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/>
      </w:pPr>
      <w:r>
        <w:rPr>
          <w:rFonts w:cs="Times New Roman" w:ascii="Times New Roman" w:hAnsi="Times New Roman"/>
          <w:sz w:val="32"/>
        </w:rPr>
        <w:t>Министерство образования Российской Федерации</w:t>
      </w:r>
    </w:p>
    <w:p>
      <w:pPr>
        <w:pStyle w:val="Footnot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ульский государственный университет</w:t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«Финансы и менеджмент»</w:t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56"/>
        </w:rPr>
      </w:pPr>
      <w:r>
        <w:rPr>
          <w:rFonts w:cs="Times New Roman"/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/>
      </w:pPr>
      <w:r>
        <w:rPr/>
        <w:t>Курсовая работа по теме: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56"/>
        </w:rPr>
        <w:t xml:space="preserve">Роль комплексного анализа </w:t>
      </w:r>
    </w:p>
    <w:p>
      <w:pPr>
        <w:pStyle w:val="Heading"/>
        <w:rPr>
          <w:sz w:val="56"/>
        </w:rPr>
      </w:pPr>
      <w:r>
        <w:rPr>
          <w:sz w:val="56"/>
        </w:rPr>
        <w:t xml:space="preserve">в управлении </w:t>
      </w:r>
    </w:p>
    <w:p>
      <w:pPr>
        <w:pStyle w:val="Footnote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тудент группы                    ____________</w:t>
      </w:r>
    </w:p>
    <w:p>
      <w:pPr>
        <w:pStyle w:val="Footnote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ootnot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подаватель: д.э.н., профессор _____________ </w:t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ул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szCs w:val="36"/>
              <w:lang w:val="en-US" w:eastAsia="en-US"/>
            </w:rPr>
            <w:fldChar w:fldCharType="separate"/>
          </w:r>
          <w:hyperlink w:anchor="__RefHeading___Toc509618012">
            <w:r>
              <w:rPr>
                <w:rStyle w:val="IndexLink"/>
                <w:sz w:val="28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8"/>
              <w:lang w:val="en-US" w:eastAsia="en-US"/>
            </w:rPr>
          </w:pPr>
          <w:hyperlink w:anchor="__RefHeading___Toc509618013">
            <w:r>
              <w:rPr>
                <w:rStyle w:val="IndexLink"/>
                <w:sz w:val="28"/>
                <w:szCs w:val="36"/>
                <w:lang w:val="en-US" w:eastAsia="en-US"/>
              </w:rPr>
              <w:t>1. Содержание управленческого анализа и его место на предприятии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8"/>
              <w:lang w:val="en-US" w:eastAsia="en-US"/>
            </w:rPr>
          </w:pPr>
          <w:hyperlink w:anchor="__RefHeading___Toc509618014">
            <w:r>
              <w:rPr>
                <w:rStyle w:val="IndexLink"/>
                <w:sz w:val="28"/>
                <w:szCs w:val="36"/>
                <w:lang w:val="en-US" w:eastAsia="en-US"/>
              </w:rPr>
              <w:t>2. Последовательность проведения комплексного управленческого анализа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8"/>
              <w:lang w:val="en-US" w:eastAsia="en-US"/>
            </w:rPr>
          </w:pPr>
          <w:hyperlink w:anchor="__RefHeading___Toc509618015">
            <w:r>
              <w:rPr>
                <w:rStyle w:val="IndexLink"/>
                <w:sz w:val="28"/>
                <w:szCs w:val="36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8"/>
              <w:lang w:val="en-US" w:eastAsia="en-US"/>
            </w:rPr>
          </w:pPr>
          <w:hyperlink w:anchor="__RefHeading___Toc509618016">
            <w:r>
              <w:rPr>
                <w:rStyle w:val="IndexLink"/>
                <w:sz w:val="28"/>
                <w:szCs w:val="36"/>
                <w:lang w:val="en-US" w:eastAsia="en-US"/>
              </w:rPr>
              <w:t>Список литературы:</w:t>
            </w:r>
            <w:r>
              <w:rPr>
                <w:rStyle w:val="IndexLink"/>
                <w:sz w:val="28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09618012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Web"/>
        <w:spacing w:lineRule="auto" w:line="288" w:before="0" w:after="0"/>
        <w:ind w:firstLine="680"/>
        <w:jc w:val="both"/>
        <w:rPr/>
      </w:pPr>
      <w:r>
        <w:rPr>
          <w:sz w:val="28"/>
        </w:rPr>
        <w:t>В экономическую жизнь нашей страны управленческий анализ вошёл вместе с возникновением и ростом предприятий, ориентированных на рынок. В конкурентной среде от правильных, адекватных этой среде управленческих решений зависит зачастую не только процветание бизнеса, но и само его существование. Под воздействием различных объективных факторов, вызываемых новыми технологиями, государственным регулированием и ростом предприятий, усложняется структура бизнеса, возникает потребность в его дроблении на множество юридических лиц, в одновременном развитии многих направлений деятельности, в формировании значительного количества структурных подразделений как на уровне отдельных юридических лиц, так и на уровне холдингов.</w:t>
      </w:r>
    </w:p>
    <w:p>
      <w:pPr>
        <w:pStyle w:val="Web"/>
        <w:spacing w:lineRule="auto" w:line="288" w:before="0" w:after="0"/>
        <w:ind w:firstLine="680"/>
        <w:jc w:val="both"/>
        <w:rPr/>
      </w:pPr>
      <w:r>
        <w:rPr>
          <w:sz w:val="28"/>
        </w:rPr>
        <w:t>Как в этих условиях руководство подобных предприятий может знать</w:t>
      </w:r>
      <w:r>
        <w:rPr>
          <w:i/>
          <w:sz w:val="28"/>
        </w:rPr>
        <w:t xml:space="preserve"> </w:t>
      </w:r>
      <w:r>
        <w:rPr>
          <w:sz w:val="28"/>
        </w:rPr>
        <w:t>всё обо всём, чтобы не ошибиться в принятии управленческих решений? Задачу обобщения и представления необходимой информации решает управленческий анализ – система анализа данных о финансовой и хозяйственной деятельности предприятия, ориентированная на потребности высшего руководства и владельцев предприятия в информации, необходимой для принятия стратегических и тактических управленческих решений.</w:t>
      </w:r>
      <w:r>
        <w:br w:type="page"/>
      </w:r>
    </w:p>
    <w:p>
      <w:pPr>
        <w:pStyle w:val="Web"/>
        <w:spacing w:lineRule="auto" w:line="288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" w:name="__RefHeading___Toc509618013"/>
      <w:bookmarkEnd w:id="1"/>
      <w:r>
        <w:rPr/>
        <w:t>1. Содержание управленческого анализа и его место на предприяти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 современной рыночной экономике бухгалтерский учет все более делится на две отрасли: финансовый учет и управленчес</w:t>
        <w:softHyphen/>
        <w:t>кий учет. Финансовый учет решает проблемы взаимоотноше</w:t>
        <w:softHyphen/>
        <w:t>ний предприятия с государством и другими внешними пользо</w:t>
        <w:softHyphen/>
        <w:t>вателями информации о деятельности предприятия. Финан</w:t>
        <w:softHyphen/>
        <w:t>совый учет и особенно публичная финансовая отчетность рег</w:t>
        <w:softHyphen/>
        <w:t>ламентируются международными и национальными стандар</w:t>
        <w:softHyphen/>
        <w:t>тами, обеспечивающими интересы внешних пользователей (корреспондентов) информации. Управленческий учет состоит из систематического традиционного учета и проблемного уче</w:t>
        <w:softHyphen/>
        <w:t>та, направленного на выработку управленческих решений в ин</w:t>
        <w:softHyphen/>
        <w:t>тересах собственников и администрации предприятия. Управ</w:t>
        <w:softHyphen/>
        <w:t>ленческий учет не регламентируется государством, его органи</w:t>
        <w:softHyphen/>
        <w:t>зация и методы определяются руководителем предприятия, в нем на первый план в деятельности бухгалтера выдвигаются управленческие задачи, требующие для своего решения не только знаний традиционной бухгалтерии, особенно учета за</w:t>
        <w:softHyphen/>
        <w:t>трат и калькулирования себестоимости продукции и услуг, но и технико-экономического планирования, статистики, анализа хозяйственной деятельности, развитого математического ап</w:t>
        <w:softHyphen/>
        <w:t>парата и современной вычислительной техники. При таком понимании управленческого бухгалтерского учета собственно бухгалтерский учет, планирование, статистика и анализ хозяй</w:t>
        <w:softHyphen/>
        <w:t>ственной деятельности рассматриваются как единое целое. Управленческий бухгалтерский учет организует внутрихозяй</w:t>
        <w:softHyphen/>
        <w:t>ственные связи на предприятии, т.е. связи между лицами, работающими на самом предприятии (агентами), поэтому управленческий учет называют внутренним в отличие от финан</w:t>
        <w:softHyphen/>
        <w:t>сового - внешнего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Анализ хозяйственной деятельности как специальная область научных знаний постоянно развивается в соответствии с измене</w:t>
        <w:softHyphen/>
        <w:t>ниями, происходящими в экономике и практике учета. Так, раз</w:t>
        <w:softHyphen/>
        <w:t>деление бухгалтерского учета на финансовый и управленческий обусловило соответствующее разделение и анализа хозяйственной деятельност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Общая схема содержания анализа хозяйственной деятельности представлена на рис. 1.</w:t>
      </w:r>
    </w:p>
    <w:p>
      <w:pPr>
        <w:pStyle w:val="Heading3"/>
        <w:rPr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00775" cy="788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 1. Примерная схема содержания анализа хозяйственной </w:t>
      </w:r>
    </w:p>
    <w:p>
      <w:pPr>
        <w:pStyle w:val="Heading3"/>
        <w:rPr>
          <w:sz w:val="28"/>
        </w:rPr>
      </w:pPr>
      <w:r>
        <w:rPr>
          <w:sz w:val="28"/>
        </w:rPr>
        <w:t>деятельности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Основным признаком разделения анализа на внешний и внутренний является характер используемой информа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sz w:val="28"/>
        </w:rPr>
        <w:t>Внешний анализ</w:t>
      </w:r>
      <w:r>
        <w:rPr>
          <w:sz w:val="28"/>
        </w:rPr>
        <w:t xml:space="preserve"> базируется на публикуемых отчетных данных, т.е. на весьма ограниченной части информации о деятельности предприятия, которая является достоянием всего общества. Ос</w:t>
        <w:softHyphen/>
        <w:t>новными источниками информации для внешнего анализа явля</w:t>
        <w:softHyphen/>
        <w:t>ются бухгалтерский баланс и приложения к нем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sz w:val="28"/>
        </w:rPr>
        <w:t>Внутренний анализ</w:t>
      </w:r>
      <w:r>
        <w:rPr>
          <w:sz w:val="28"/>
        </w:rPr>
        <w:t xml:space="preserve"> использует всю информацию о состоянии дел на предприятии, в том числе и доступную лишь ограничен</w:t>
        <w:softHyphen/>
        <w:t>ному кругу лиц, руководящих деятельностью предприят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Деление анализа на внутренний и внешний связано также с целями и задачами, стоящими перед каждым из ни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Вообще </w:t>
      </w:r>
      <w:r>
        <w:rPr>
          <w:b/>
          <w:bCs/>
          <w:i/>
          <w:iCs/>
          <w:sz w:val="28"/>
        </w:rPr>
        <w:t>цель управленческого анализа</w:t>
      </w:r>
      <w:r>
        <w:rPr>
          <w:sz w:val="28"/>
        </w:rPr>
        <w:t xml:space="preserve"> — оценить внутреннее состояние предприятия и на основе выявленных результатов дать рекомендации по его улучшени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i/>
          <w:iCs/>
          <w:sz w:val="28"/>
        </w:rPr>
        <w:t>Задачи внешнего анализа</w:t>
      </w:r>
      <w:r>
        <w:rPr>
          <w:sz w:val="28"/>
        </w:rPr>
        <w:t xml:space="preserve"> определяются интересами пользова</w:t>
        <w:softHyphen/>
        <w:t>телей аналитического материала. В качестве основных здесь можно выделить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группу таких пользователей, как собственники-акционеры, учредители, для которых важно знать уровень эффективности своих вкладов, размер дивидендов и перспективы развития предприятия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группу многочисленных сторонних хозяйствующих субъектов, которую составляют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кредиторы, которые должны быть уверены, что им вернут долг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- потенциальные инвесторы, намеревающиеся принять ре</w:t>
        <w:softHyphen/>
        <w:t>шение о вкладе своих средств в предприятие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- поставщики, которые хотят быть уверенными в платежеспо</w:t>
        <w:softHyphen/>
        <w:t>собности своих клиентов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аудиторы, которым необходимо распознать финансовые хитрости своих клиентов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Общая задача, которая при этом исследуется, это проведение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оценки финансовых результатов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оценки имущественного положения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- анализа финансовой устойчивости, ликвидности баланса, платежеспособности предприятия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- исследования состояния и динамики дебиторской и креди</w:t>
        <w:softHyphen/>
        <w:t xml:space="preserve">торской задолженности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- анализа эффективности вложенного капитал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нутренний управленческий анализ ставит своей целью более глу</w:t>
        <w:softHyphen/>
        <w:t>бокое исследование причин сложившегося состоя</w:t>
        <w:softHyphen/>
        <w:t>ния на предприятии, эффективности использования основных и оборотных средств, взаимосвязи показателей объема, себестоимости и при</w:t>
        <w:softHyphen/>
        <w:t>были. Для этого в качестве источников информации используются дополнительно данные финансового (бухгалтерского) учета,  нормативная и плановая информац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К внутренним пользователям относятся управляющие всех уровней: бухгалтерия, финансовый, экономический отдел и дру</w:t>
        <w:softHyphen/>
        <w:t>гие службы предприятия, многочисленные его сотрудники. Каж</w:t>
        <w:softHyphen/>
        <w:t>дый из них использует информацию исходя из своих интересов. Так, финансовому руководителю важно знать реальную оценку деятельности своей фирмы и ее финансового состояния, а руко</w:t>
        <w:softHyphen/>
        <w:t>водителю маркетинговой службы не обойтись без нее при разра</w:t>
        <w:softHyphen/>
        <w:t>ботке стратегии продвижения своей продукции на рынк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Управленческий анализ является исключительно внутренним. Он использует весь комплекс экономической информации, носит оперативный характер и полностью подчинен воле руководства предприятия. Только такой анализ позволяет реально оценить со</w:t>
        <w:softHyphen/>
        <w:t>стояние дел на предприятии, исследовать структуру себестоимос</w:t>
        <w:softHyphen/>
        <w:t>ти не только всей выпущенной и реализованной продукции, но и отдельных ее видов, состав коммерческих и управленческих рас</w:t>
        <w:softHyphen/>
        <w:t>ходов, с особой тщательностью изучить характер ответственности должностных лиц за выполнение бизнес-план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Данные управленческого анализа играют решающую роль в разработке важнейших вопросов конкурентной политики пред</w:t>
        <w:softHyphen/>
        <w:t>приятия: совершенствования технологии и организации произ</w:t>
        <w:softHyphen/>
        <w:t>водства, создания механизма достижения максимальной прибы</w:t>
        <w:softHyphen/>
        <w:t>ли. Вот почему результаты управленческого анализа огласке не подлежат, они используются руководством предприятия для при</w:t>
        <w:softHyphen/>
        <w:t>нятия управленческих решений как оперативного, так и перспек</w:t>
        <w:softHyphen/>
        <w:t>тивного характер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Более обобщенно сравнительная характеристика финансового и управленческого анализа представлена в табл. 1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Управленческий анализ включает в свою систему не только производственный, но и финансовый анализ, без которого руководство предприятия не может осуществлять свою фи</w:t>
        <w:softHyphen/>
        <w:t>нансовую стратегию. Причем возможности руководства в во</w:t>
        <w:softHyphen/>
        <w:t>просах финансового анализа опять-таки шире, нежели у внеш</w:t>
        <w:softHyphen/>
        <w:t>них пользователей информации.</w:t>
      </w:r>
      <w:r>
        <w:br w:type="page"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Heading5"/>
        <w:rPr/>
      </w:pPr>
      <w:r>
        <w:rPr/>
        <w:t>Сравнительная характеристика видов анализ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ласть сравн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нансовый анали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88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ческий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bCs/>
                <w:sz w:val="28"/>
              </w:rPr>
              <w:t>анализ</w:t>
            </w:r>
          </w:p>
        </w:tc>
      </w:tr>
      <w:tr>
        <w:trPr>
          <w:trHeight w:val="2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1. Пользовател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информ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Внутренние,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сторонние, заинтересованны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Руководители предприятия и его подразделен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2. Объекты анали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Предприятие как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единое цело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Предприятие как целое и его различные подраздел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3. Источники информ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Формы бухгалтерской отчет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Комплекс экономической информац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4. Единицы измерения для расчета показател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Денежная форм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Натуральные 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денежные единиц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5. Периодичность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анали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В соответствии с датами составления отчетности (год, квартал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По мере необходимости и для внутренних регламентац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6. Доступность результатов информ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Доступна для все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szCs w:val="16"/>
              </w:rPr>
              <w:t>Строго конфиденциальна (только для менеджеров предприятия)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 технико-экономических обоснованиях любого коммерческого дела (бизнес-планах) используются методы как производственного, так и фина</w:t>
        <w:softHyphen/>
        <w:t>нсового анализа. Так называемый маркетинговый анализ также предусматривает использование методов как производст</w:t>
        <w:softHyphen/>
        <w:t>венного, так и финансового анализа в системе маркетинга, т.е. в управлении производством и реализацией продукции, ориен</w:t>
        <w:softHyphen/>
        <w:t>тированном на рынок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Глав</w:t>
        <w:softHyphen/>
        <w:t>ная особенность внутреннего управленческого анализа заключается в его детализации по отдельным подразделениям, в оценке их вклада в достижения всего предприят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нутренний управленческий анализ охватывает все ступени упра</w:t>
        <w:softHyphen/>
        <w:t>вленческой иерархии основного звена корпорации — от подразделений первого порядка до рабочего места. Внутренний управленческий анализ деятельности отдельных под</w:t>
        <w:softHyphen/>
        <w:t>разделений производственного объединения в промышленно</w:t>
        <w:softHyphen/>
        <w:t>сти и других отраслях охватывает производственные цеха, исследовательские отделы и лаборатории, управле</w:t>
        <w:softHyphen/>
        <w:t>нческие отделы, обслуживающие организации и другие подраз</w:t>
        <w:softHyphen/>
        <w:t>деления первого фирм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При управленческом анализе деятельности производ</w:t>
        <w:softHyphen/>
        <w:t>ственных объединений (акционерные общества, товарищества и другие ассоциации) необходимо учитывать особенности их структуры, которая предопределяет потоки экономической ин</w:t>
        <w:softHyphen/>
        <w:t>форма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Например, при формировании финансово-промышленных групп в промышленности средние и мелкие предприятия пре</w:t>
        <w:softHyphen/>
        <w:t>образуются в узкоспециализированные производственные еди</w:t>
        <w:softHyphen/>
        <w:t>ницы, изготовляющие ограниченную номенклатуру деталей и узлов или выполняющие однотипные технологические про</w:t>
        <w:softHyphen/>
        <w:t>цессы для других производственных единиц объединений. Од</w:t>
        <w:softHyphen/>
        <w:t>новременно проводится концентрация складского хозяйства, организуется централизованное хранение сырья, материалов, готовой продукции, сокращаются на этой основе складские запасы, осуществляется комплексное обеспечение материаль</w:t>
        <w:softHyphen/>
        <w:t>ными ресурсами производственных единиц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Большое внимание при анализе хозяйственной деятельно</w:t>
        <w:softHyphen/>
        <w:t>сти производственных объединений должно быть уделено по</w:t>
        <w:softHyphen/>
        <w:t>вышению централизации вспомогательных производств. Прак</w:t>
        <w:softHyphen/>
        <w:t>тика показывает, что успехи, достигнутые в области роста производительности труда на основных работах, в определен</w:t>
        <w:softHyphen/>
        <w:t>ной мере снижаются большими затратами труда на вспомога</w:t>
        <w:softHyphen/>
        <w:t>тельных работах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Анализ хозяйственной деятельности производственных объединений осуществляется в целом по объединению и в разрезе самостоятельных предприятий, входящих в его сос</w:t>
        <w:softHyphen/>
        <w:t>тав, а также производственных подразделений, выделенных на са</w:t>
        <w:softHyphen/>
        <w:t>мостоятельный баланс и находящихся на балансе головной фирм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 повышении эффективности производства предприятий и объединений важное значение имеет совершенствование управления их первичными производственными звеньями, т.е. цехами, участками, бригадами. Из этого вытекает объективная необходимость проведения систематического, глубокого и все</w:t>
        <w:softHyphen/>
        <w:t>стороннего анализа хозяйственной деятельности производст</w:t>
        <w:softHyphen/>
        <w:t>венных подразделений. Развитие нашей экономики постоянно создает предпосылки для широкого использования экономи</w:t>
        <w:softHyphen/>
        <w:t>ческого анализа в управлении внутрипроизводственными под</w:t>
        <w:softHyphen/>
        <w:t>разделениями предприятий. Значительно усили</w:t>
        <w:softHyphen/>
        <w:t>ваются и усложняются кооперированные связи между подраз</w:t>
        <w:softHyphen/>
        <w:t>делениями предприятий, вследствие этого увеличивается зави</w:t>
        <w:softHyphen/>
        <w:t>симость результатов деятельности одних подразделений от результатов работы других, что, в свою очередь, также опре</w:t>
        <w:softHyphen/>
        <w:t>деляет необходимость и усиливает значение внутреннего управленческого анализа деятельности самостоятельных предприят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нутренний управленческий анализ заключается в объективной и всесторонней оценке выполнения плановых заданий подразделениями; определении и измерении факторов и причин, обусловивших результаты производства; выявлении собственных резервов, разработке мероприятий по их ис</w:t>
        <w:softHyphen/>
        <w:t>пользованию; исследовании экономических особенностей функ</w:t>
        <w:softHyphen/>
        <w:t xml:space="preserve">ционирования и развития того или иного подразделения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Управленческий ана</w:t>
        <w:softHyphen/>
        <w:t>лиз играет важную роль в установлении обоснованных нор</w:t>
        <w:softHyphen/>
        <w:t>мативных заданий для производственных подразделений фирмы, способствует широкому привлечению специалистов технических служб и ру</w:t>
        <w:softHyphen/>
        <w:t>ководителей низших звеньев к изучению к управлению производств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По своему содержанию внутренний управленческий анализ существенно отличается от  других видов анализа деятельности фирмы. Эти особенности определяются специ</w:t>
        <w:softHyphen/>
        <w:t>фическим содержанием экономических показателей, устанав</w:t>
        <w:softHyphen/>
        <w:t>ливаемых подразделениям, в отличие от по</w:t>
        <w:softHyphen/>
        <w:t>казателей деятельности предприятия в целом. Нередко каж</w:t>
        <w:softHyphen/>
        <w:t>дый из цехов основного производства крупной фирмы не выпускает полно</w:t>
        <w:softHyphen/>
        <w:t>стью законченную производством продукцию. Поэтому, основным показателем эффективности работы цехов служат не прибыль и рентабельность, а затраты на производство продукции или выполнение работ, и только анализ этого показателя в цехах позволяет сделать правильные выводы. В управленческом анализе имеется больше возможностей для использования натуральных показателей для оценки объема производства, производительности труда, качества выпуска</w:t>
        <w:softHyphen/>
        <w:t>емой продук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Одна из наиболее характерных особенностей содержания внутреннего управленческого анализа заключается в том, что по сравнению с экономическим анализом деятельности предприятия в целом, с его помощью полнее выявляются связи между экономикой, с одной стороны, техникой и тех</w:t>
        <w:softHyphen/>
        <w:t>нологией производства — с другой. В связи с этим он по своей сущности в большей степени является технико-экономическим анализ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Управленческий анализ имеет и свои спе</w:t>
        <w:softHyphen/>
        <w:t>цифические субъекты анализа. Если деятельность предприятия главным образом проверяют собственники и контролирующие органи</w:t>
        <w:softHyphen/>
        <w:t>зации, то экономику производственных под</w:t>
        <w:softHyphen/>
        <w:t>разделений изучают в основном специалисты предприятия и соответствующие службы цех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Существенно отличается и информационная база управленческого анализа от информационного обес</w:t>
        <w:softHyphen/>
        <w:t>печения анализа деятельности предприятия в целом. Управленческий анализ имеет более широкую ин</w:t>
        <w:softHyphen/>
        <w:t>формационную базу. Для его проведения используются не только данные отчетности, но и данные сводных и даже пер</w:t>
        <w:softHyphen/>
        <w:t>вичных документов, поскольку именно в разрезе производст</w:t>
        <w:softHyphen/>
        <w:t>венных подразделений обычно группируются и обобщаются различные первичные документы по учету наличия, движения и использования основных фондов, материальных, трудовых ресурсов, выпуску продукции и т.д. К числу сводных источ</w:t>
        <w:softHyphen/>
        <w:t>ников управленческого анализа относятся различного рода отчеты цехов о расходе сырья, материалов, топлива, энергии, выдаче заработной платы, поступлении и использовании машин и оборудования, выпуске готовых изделий и др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Методика управленческого анализа про</w:t>
        <w:softHyphen/>
        <w:t>изводственных предприятий в промышленности представлена на рис. 2.</w:t>
      </w:r>
    </w:p>
    <w:p>
      <w:pPr>
        <w:pStyle w:val="Heading3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22555</wp:posOffset>
            </wp:positionV>
            <wp:extent cx="5753100" cy="3343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Методика управленческого анализа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2" w:name="__RefHeading___Toc509618014"/>
      <w:bookmarkEnd w:id="2"/>
      <w:r>
        <w:rPr/>
        <w:t>2. Последовательность проведения комплексного управленческого анализа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Как указывалось в первой главе курсовой работы, управленческий анализ является внутренним делом фирмы, то есть он не является обязательным и может проводиться или не проводиться в зависимости от желания руководства предприятия. Это означает также, что он проводится в произвольной форме в отличие от, например, финансового  анализа, проводимого аудитором, который в своей деятельности руководствуется целым рядом стандартов, методических указаний и других нормативных и подзаконных актов государственной в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Поэтому методики для проведения управленческого анализа разрабатываются, как правило, либо консалтинговыми фирмами (или отдельными специалистами в этой области) в соответствии с профилем их деятельности, либо крупными корпорациями и холдингами для анализа собственных предприятий. Такая ситуация предполагает отсутствие единой методики проведения управленческого анализ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 конце первой главы своей курсовой работы я рассмотрел основные черты, присущие методикам проведения управленческого учета. Далее в этой главе я хочу привести последовательность проведения управленческого анализа, разработанную фирмой «Росбизнесконсалтинг» и используемую в ее деятельности. Поскольку указанная методика является разработкой и коммерческой тайной «Росбизнесконсалтинга», то привести ее полностью невозможно. Я опишу последовательность проведения управленческого анализа, опубликованную в интернете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включающую основные этапы и их детализацию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Этап 1. Определение роли управленческого анализа.</w:t>
      </w:r>
    </w:p>
    <w:p>
      <w:pPr>
        <w:pStyle w:val="3"/>
        <w:rPr/>
      </w:pPr>
      <w:r>
        <w:rPr/>
        <w:t>1.1. Определение цели и содержания управленческого анализ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1.2. Анализ структура бизнес-плана и основных плановых показателей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1.3. Сметное планирование (бюджетирование) и анализ исполнения смет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b/>
          <w:bCs/>
          <w:i/>
          <w:iCs/>
          <w:sz w:val="28"/>
        </w:rPr>
        <w:t>Этап 2. Анализ в системе маркетинг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2.1. Цели и содержание маркетинговых исследований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2.2. Объекты маркетингового анализ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2.3. Методы маркетингового анализ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2.4. План маркетинг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2.5. Сметный расчет объема продаж и обоснование цен товаров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b/>
          <w:bCs/>
          <w:i/>
          <w:iCs/>
          <w:sz w:val="28"/>
        </w:rPr>
        <w:t>Этап 3. Анализ и управление объемом производства и продаж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3.1. План производства и методы производственного анализа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3.2. Формирование и оптимизация оборота (объема продаж) производственных, торговых и других коммерческих организаций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3.3. Сметный расчет производства товаров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3.4. Анализ и оценка влияния экстенсивности и интенсивности использования труда на приращение объема реализации продук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3.5. Анализ и оценка влияния экстенсивности и интенсивности использования средств труда (основных производственных фондов) на приращение объема реализации продук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3.6. Анализ и оценка влияния экстенсивности и интенсивности использования предметов труда (материальных ресурсов) на приращение объема реализации продук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3.7. Анализ и оценка влияния оборота на приращение прибыли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b/>
          <w:bCs/>
          <w:i/>
          <w:iCs/>
          <w:sz w:val="28"/>
        </w:rPr>
        <w:t>Этап 4. Анализ технико-организационного уровня и других условий производств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4.1. Анализ управления коммерческой организацией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4.2. Анализ организации производства и труд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4.3. Анализ технического развития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4.4. Анализ внешнеэкономических связей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4.5. Анализ социальных условий и использования человеческого фактора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4.6. Анализ природных условий и рациональности природопользования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4.7. Методы оценки влияния технико-организационного уровня и других условий производства на интенсификацию использования производственных ресурсов.</w:t>
      </w:r>
    </w:p>
    <w:p>
      <w:pPr>
        <w:pStyle w:val="Normal"/>
        <w:spacing w:lineRule="auto" w:line="288"/>
        <w:ind w:firstLine="709"/>
        <w:rPr/>
      </w:pPr>
      <w:r>
        <w:rPr>
          <w:b/>
          <w:bCs/>
          <w:i/>
          <w:iCs/>
          <w:sz w:val="28"/>
        </w:rPr>
        <w:t>Этап 5. Анализ и управление затратами и себестоимостью продукци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5.1. Управление себестоимостью продук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5.2. Анализ поведения затрат и взаимосвязи затрат, оборота и прибыл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5.3. Обоснование безубыточности продаж товаров. Расчет порога рентабельности (критической точки) продаж товаров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5.4. Расчет и оценка показателей себестоимости продукци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5.5. Сметный расчет себестоимости реализованной продукци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5.6. Факторный анализ себестоимости продук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5.7. Анализ использования труда и его влияния на себестоимость продук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5.8. Анализ использования предметов труда (материальных ресурсов) и его влияния на себестоимость продук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5.9. Анализ использования средств труда (основных производственных фондов) и его влияния на себестоимость продук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5.10. Анализ и оценка влияния себестоимости продукции на прибыль.</w:t>
      </w:r>
    </w:p>
    <w:p>
      <w:pPr>
        <w:pStyle w:val="Normal"/>
        <w:spacing w:lineRule="auto" w:line="288"/>
        <w:ind w:firstLine="709"/>
        <w:rPr/>
      </w:pPr>
      <w:r>
        <w:rPr>
          <w:b/>
          <w:bCs/>
          <w:i/>
          <w:iCs/>
          <w:sz w:val="28"/>
        </w:rPr>
        <w:t>Этап 6. Финансовые результаты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6.1. Финансовый план и его внутрихозяйственный финансовый анализ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2. Сметный расчет финансовых результатов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3. Управление и оптимизация прибыли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6.4. Формирование и расчет показателей балансовой (валовой), налогооблагаемой и чистой прибыл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5. Система цен на продукцию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6. Экономические факторы, влияющие на величину прибыл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6.7. Анализ уровня и динамики финансовых результатов по данным отчетност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6.8. Анализ и оценка использования чистой прибыли коммерческой организацией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9. Факторный анализ прибыли от реализации продукци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10. Факторный анализ балансовой (валовой) прибыл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11. Анализ влияния инфляции на финансовые результаты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12. Рентабельность и пути ее повышения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 xml:space="preserve">6.13. Система показателей рентабельности. 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6.14. Анализ уровня и динамики рентабельности коммерческой организации по данным отчетност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6.15. Факторный анализ рентабельности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6.16. Комплексная оценка эффективности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b/>
          <w:bCs/>
          <w:i/>
          <w:iCs/>
          <w:sz w:val="28"/>
        </w:rPr>
        <w:t xml:space="preserve">Этап 7. Анализ эффективности капитальных и финансовых вложений. 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7.1. Управление основным и оборотным капиталом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7.2. Инвестиционный анализ (анализ инвестиционных проектов)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7.3. Расчет и оценка эффективности капитальных и финансовых вложений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7.4. Анализ управлениф основным капиталом коммерческой организаци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7.5. Расчет потребности в инвестициях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7.6. Расчет и оценка показателей использования основного капитала и основных производственных средств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7.7. Расчет и оценка экономической эффективности использования основного капитала и основных производственных средств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7.8. Управление оборотным капиталом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7.9. Расчет потребности в оборотном капитале и в величине собственных оборотных средств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7.10. Расчет и оценка величины собственных оборотных средств по балансу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7.11. Расчет и оценка показателей оборачиваемости оборотных средств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7.12. Анализ эффективности использования оборотных средств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7.13. Пути ускорения оборачиваемости оборотного капитала.</w:t>
      </w:r>
    </w:p>
    <w:p>
      <w:pPr>
        <w:pStyle w:val="Normal"/>
        <w:spacing w:lineRule="auto" w:line="288"/>
        <w:ind w:firstLine="709"/>
        <w:rPr/>
      </w:pPr>
      <w:r>
        <w:rPr>
          <w:b/>
          <w:bCs/>
          <w:i/>
          <w:iCs/>
          <w:sz w:val="28"/>
        </w:rPr>
        <w:t>Этап 8. Анализ финансового состояние коммерческой организац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1. Управление финансовым состоянием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2. Система показателей, характеризующих финансовое состояние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3. Анализ и оценка состава и динамики имущества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4. Анализ и оценка состава и динамики источников формирования имущества коммерческой организаци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5. Анализ финансового состояния по данным баланса и бухгалтерского учет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8.6. Расчет и оценка показателей рентабельност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7. Расчет и оценка финансовых коэффициентов рыночной устойчивости (структуры баланса)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8. Расчет и оценка финансовых коэффициентов ликвидности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8.9. Расчет и оценка баланса платежеспособности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10. Комплексного финансового анализа и рейтинговой оценки эмитентов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11. Анализ цены и структуры капитала. Рыночная оценка бизнес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8.12. Анализ предпринимательских и финансовых рисков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13. Анализ эффективности привлечения заемного капитала. Эффект финансового рычаг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8.14. Анализ кредитоспособности ссудозаемщик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8.15. Анализ операций с валютой и внешнеторговых операций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8.16. Дисконтирование капитала и доход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8.17 Индексация цен и стоимости имущества.</w:t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>8.18. Анализ влияния инфляции на принятие управленческих решений.</w:t>
      </w:r>
    </w:p>
    <w:p>
      <w:pPr>
        <w:pStyle w:val="Normal"/>
        <w:spacing w:lineRule="auto" w:line="288"/>
        <w:ind w:firstLine="709"/>
        <w:rPr/>
      </w:pPr>
      <w:r>
        <w:rPr>
          <w:b/>
          <w:bCs/>
          <w:i/>
          <w:iCs/>
          <w:sz w:val="28"/>
        </w:rPr>
        <w:t>Этап 9. Обобщение результатов анализа и подготовка итогового отчета.</w:t>
      </w:r>
      <w:r>
        <w:rPr>
          <w:sz w:val="28"/>
        </w:rPr>
        <w:t xml:space="preserve"> </w:t>
      </w:r>
    </w:p>
    <w:p>
      <w:pPr>
        <w:pStyle w:val="Heading1"/>
        <w:rPr/>
      </w:pPr>
      <w:bookmarkStart w:id="3" w:name="__RefHeading___Toc509618015"/>
      <w:bookmarkEnd w:id="3"/>
      <w:r>
        <w:rPr/>
        <w:t>Заключение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Итак, из вышеизложенной информации можно сделать вывод, что на современном этапе развития рыночной экономики в России управленческий анализ является важным элементом управления организаций. Эффективность управленческих решений благодаря управленческому анализу существенно возрастает. Благодаря закрытости данного вида экономического анализа, руководство организации получает абсолютно объективные данные о деятельности своей фирм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Правильная постановка на предприятии управленческого анализа позволяет организовать ежедневное комплексное исследование важнейших сторон деятельности предприятия и его подразделений, ликвидировать дублирование информаци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Управленческий анализ позволяет более эффективно использовать ресурсы предприятия, своевременно их перераспределять, что в конечном итоге существенно повышает эффективность управления организацией, что весьма немаловажно при современной конкуренции на рынке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509618016"/>
      <w:bookmarkEnd w:id="4"/>
      <w:r>
        <w:rPr/>
        <w:t>Список литературы: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Баканов М.И., Шеремет А.Д. Теория экономического анализа: учебник – М.: Финансы и статистика, 1997 г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20"/>
        <w:jc w:val="both"/>
        <w:rPr/>
      </w:pPr>
      <w:r>
        <w:rPr>
          <w:sz w:val="28"/>
        </w:rPr>
        <w:t xml:space="preserve">Вахрушина М.А. Бухгалтерский управленческий учет. - М.:ЗАО “Финстатинформ”, 1999 г. 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Каракоз И.И. Теория экономического анализа, М.: 1989 г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Карпова Т.П. Основы управленческого учета, М.: ИНФРА-М, 1997 г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20"/>
        <w:jc w:val="both"/>
        <w:rPr/>
      </w:pPr>
      <w:r>
        <w:rPr>
          <w:sz w:val="28"/>
        </w:rPr>
        <w:t>Романова Л.Е. Анализ хозяйственной деятельности: учебное пособие, Тула: ТулГу, 1997 г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20"/>
        <w:jc w:val="both"/>
        <w:rPr/>
      </w:pPr>
      <w:r>
        <w:rPr>
          <w:sz w:val="28"/>
        </w:rPr>
        <w:t>Хорнгран Ч.Т., Фостер Дж. Бухгалтерский учет: управленческий аспект. - М.: Финансы и статистика, 1995 г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20"/>
        <w:jc w:val="both"/>
        <w:rPr>
          <w:sz w:val="28"/>
        </w:rPr>
      </w:pPr>
      <w:r>
        <w:rPr>
          <w:sz w:val="28"/>
        </w:rPr>
        <w:t>Шкарабан С.И. Основы оперативного экономического анализа, М.: «Просвящение», 1989 г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0" w:after="0"/>
        <w:ind w:left="0" w:firstLine="720"/>
        <w:jc w:val="both"/>
        <w:rPr/>
      </w:pPr>
      <w:r>
        <w:rPr>
          <w:sz w:val="28"/>
        </w:rPr>
        <w:t>Управленческий учет и анализ как средство повышения прибыли // "Финансовая газета" № 4, 2000 г.</w:t>
      </w:r>
    </w:p>
    <w:p>
      <w:pPr>
        <w:pStyle w:val="Web"/>
        <w:spacing w:lineRule="auto" w:line="288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240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88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хема и классификация приведена по Баканов М.И., Шеремет А.Д. Теория экономического анализа: учебник, стр. 251-25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www.rbk.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4"/>
        </w:tabs>
        <w:ind w:left="1304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24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9:12:00Z</dcterms:created>
  <dc:creator>Ральянов Сергей Александрович</dc:creator>
  <dc:description/>
  <dc:language>en-US</dc:language>
  <cp:lastModifiedBy>Ральянов Сергей Александрович</cp:lastModifiedBy>
  <cp:lastPrinted>2001-03-19T06:51:00Z</cp:lastPrinted>
  <dcterms:modified xsi:type="dcterms:W3CDTF">2001-04-02T19:12:00Z</dcterms:modified>
  <cp:revision>3</cp:revision>
  <dc:subject/>
  <dc:title>1</dc:title>
</cp:coreProperties>
</file>