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2080243738"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162779340"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360017102"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388991215"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928291786"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393885709"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412801807"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77312614"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1643568450"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815667315"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830964664"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32675325"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607097628"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821149987"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510862527"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1366983607"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