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rPr>
      </w:pPr>
      <w:r>
        <w:rPr>
          <w:sz w:val="28"/>
        </w:rPr>
        <w:t>Министерство  образования  Республики  Беларусь</w:t>
      </w:r>
    </w:p>
    <w:p>
      <w:pPr>
        <w:pStyle w:val="Normal"/>
        <w:jc w:val="center"/>
        <w:rPr>
          <w:sz w:val="28"/>
        </w:rPr>
      </w:pPr>
      <w:r>
        <w:rPr>
          <w:sz w:val="28"/>
        </w:rPr>
      </w:r>
    </w:p>
    <w:p>
      <w:pPr>
        <w:pStyle w:val="Normal"/>
        <w:jc w:val="center"/>
        <w:rPr>
          <w:sz w:val="28"/>
        </w:rPr>
      </w:pPr>
      <w:r>
        <w:rPr>
          <w:sz w:val="28"/>
        </w:rPr>
        <w:t>Могилевский  финансово-экономический  институт  имени  В. П.  Ковалева</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афедра  финанс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651" w:leader="none"/>
        </w:tabs>
        <w:jc w:val="both"/>
        <w:rPr>
          <w:sz w:val="28"/>
        </w:rPr>
      </w:pPr>
      <w:r>
        <w:rPr>
          <w:sz w:val="28"/>
        </w:rPr>
        <w:tab/>
      </w:r>
    </w:p>
    <w:p>
      <w:pPr>
        <w:pStyle w:val="Normal"/>
        <w:tabs>
          <w:tab w:val="clear" w:pos="708"/>
          <w:tab w:val="left" w:pos="3651" w:leader="none"/>
        </w:tabs>
        <w:jc w:val="both"/>
        <w:rPr>
          <w:sz w:val="28"/>
        </w:rPr>
      </w:pPr>
      <w:r>
        <w:rPr>
          <w:sz w:val="28"/>
        </w:rPr>
      </w:r>
    </w:p>
    <w:p>
      <w:pPr>
        <w:pStyle w:val="Normal"/>
        <w:tabs>
          <w:tab w:val="clear" w:pos="708"/>
          <w:tab w:val="left" w:pos="3651" w:leader="none"/>
        </w:tabs>
        <w:jc w:val="both"/>
        <w:rPr>
          <w:sz w:val="28"/>
        </w:rPr>
      </w:pPr>
      <w:r>
        <w:rPr>
          <w:sz w:val="28"/>
        </w:rPr>
      </w:r>
    </w:p>
    <w:p>
      <w:pPr>
        <w:pStyle w:val="Normal"/>
        <w:tabs>
          <w:tab w:val="clear" w:pos="708"/>
          <w:tab w:val="left" w:pos="6497" w:leader="none"/>
        </w:tabs>
        <w:jc w:val="center"/>
        <w:rPr>
          <w:sz w:val="28"/>
        </w:rPr>
      </w:pPr>
      <w:r>
        <w:rPr>
          <w:sz w:val="28"/>
        </w:rPr>
        <w:t>Курсовая  работа</w:t>
      </w:r>
    </w:p>
    <w:p>
      <w:pPr>
        <w:pStyle w:val="Normal"/>
        <w:tabs>
          <w:tab w:val="clear" w:pos="708"/>
          <w:tab w:val="left" w:pos="6497" w:leader="none"/>
        </w:tabs>
        <w:jc w:val="center"/>
        <w:rPr>
          <w:sz w:val="28"/>
        </w:rPr>
      </w:pPr>
      <w:r>
        <w:rPr>
          <w:sz w:val="28"/>
        </w:rPr>
        <w:t>по  дисциплине  “Макроэкономика”</w:t>
      </w:r>
    </w:p>
    <w:p>
      <w:pPr>
        <w:pStyle w:val="Normal"/>
        <w:tabs>
          <w:tab w:val="clear" w:pos="708"/>
          <w:tab w:val="left" w:pos="6497" w:leader="none"/>
        </w:tabs>
        <w:jc w:val="center"/>
        <w:rPr>
          <w:sz w:val="28"/>
        </w:rPr>
      </w:pPr>
      <w:r>
        <w:rPr>
          <w:sz w:val="28"/>
        </w:rPr>
        <w:t>на  тему  “Свободные  экономические  зоны</w:t>
      </w:r>
    </w:p>
    <w:p>
      <w:pPr>
        <w:pStyle w:val="Normal"/>
        <w:tabs>
          <w:tab w:val="clear" w:pos="708"/>
          <w:tab w:val="left" w:pos="6497" w:leader="none"/>
        </w:tabs>
        <w:jc w:val="center"/>
        <w:rPr>
          <w:sz w:val="28"/>
        </w:rPr>
      </w:pPr>
      <w:r>
        <w:rPr>
          <w:sz w:val="28"/>
        </w:rPr>
        <w:t>и  их  роль  в  развитии  экономики”.</w:t>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6497" w:leader="none"/>
        </w:tabs>
        <w:jc w:val="both"/>
        <w:rPr>
          <w:sz w:val="28"/>
        </w:rPr>
      </w:pPr>
      <w:r>
        <w:rPr>
          <w:sz w:val="28"/>
        </w:rPr>
      </w:r>
    </w:p>
    <w:p>
      <w:pPr>
        <w:pStyle w:val="Normal"/>
        <w:tabs>
          <w:tab w:val="clear" w:pos="708"/>
          <w:tab w:val="left" w:pos="5451" w:leader="none"/>
          <w:tab w:val="left" w:pos="5520" w:leader="none"/>
          <w:tab w:val="left" w:pos="5664" w:leader="none"/>
          <w:tab w:val="left" w:pos="6497" w:leader="none"/>
        </w:tabs>
        <w:jc w:val="both"/>
        <w:rPr>
          <w:sz w:val="28"/>
        </w:rPr>
      </w:pPr>
      <w:r>
        <w:rPr>
          <w:sz w:val="28"/>
        </w:rPr>
        <w:t xml:space="preserve">                                                                     </w:t>
      </w:r>
      <w:r>
        <w:rPr>
          <w:sz w:val="28"/>
        </w:rPr>
        <w:tab/>
        <w:t>Выполнила  студентка</w:t>
      </w:r>
    </w:p>
    <w:p>
      <w:pPr>
        <w:pStyle w:val="Normal"/>
        <w:tabs>
          <w:tab w:val="clear" w:pos="708"/>
          <w:tab w:val="left" w:pos="5520" w:leader="none"/>
          <w:tab w:val="left" w:pos="5664" w:leader="none"/>
          <w:tab w:val="left" w:pos="6497" w:leader="none"/>
        </w:tabs>
        <w:jc w:val="both"/>
        <w:rPr/>
      </w:pPr>
      <w:r>
        <w:rPr>
          <w:sz w:val="28"/>
        </w:rPr>
        <w:t xml:space="preserve">                                                                                 </w:t>
      </w:r>
      <w:r>
        <w:rPr>
          <w:sz w:val="28"/>
        </w:rPr>
        <w:t>гр. ФК – 012</w:t>
      </w:r>
    </w:p>
    <w:p>
      <w:pPr>
        <w:pStyle w:val="Normal"/>
        <w:tabs>
          <w:tab w:val="clear" w:pos="708"/>
          <w:tab w:val="left" w:pos="5520" w:leader="none"/>
          <w:tab w:val="left" w:pos="5664" w:leader="none"/>
          <w:tab w:val="left" w:pos="6497" w:leader="none"/>
        </w:tabs>
        <w:jc w:val="both"/>
        <w:rPr>
          <w:sz w:val="28"/>
        </w:rPr>
      </w:pPr>
      <w:r>
        <w:rPr>
          <w:sz w:val="28"/>
        </w:rPr>
        <w:t xml:space="preserve">                                                                                 ………………</w:t>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t xml:space="preserve">                                                                                                                                                                                                   </w:t>
      </w:r>
    </w:p>
    <w:p>
      <w:pPr>
        <w:pStyle w:val="Normal"/>
        <w:tabs>
          <w:tab w:val="clear" w:pos="708"/>
          <w:tab w:val="left" w:pos="5520" w:leader="none"/>
          <w:tab w:val="left" w:pos="5664" w:leader="none"/>
          <w:tab w:val="left" w:pos="6497" w:leader="none"/>
        </w:tabs>
        <w:jc w:val="both"/>
        <w:rPr>
          <w:sz w:val="28"/>
        </w:rPr>
      </w:pPr>
      <w:r>
        <w:rPr>
          <w:sz w:val="28"/>
        </w:rPr>
        <w:t xml:space="preserve">                                                                                 </w:t>
      </w:r>
      <w:r>
        <w:rPr>
          <w:sz w:val="28"/>
        </w:rPr>
        <w:t>Руководитель</w:t>
      </w:r>
    </w:p>
    <w:p>
      <w:pPr>
        <w:pStyle w:val="Normal"/>
        <w:tabs>
          <w:tab w:val="clear" w:pos="708"/>
          <w:tab w:val="left" w:pos="5520" w:leader="none"/>
          <w:tab w:val="left" w:pos="5664" w:leader="none"/>
          <w:tab w:val="left" w:pos="6497" w:leader="none"/>
        </w:tabs>
        <w:jc w:val="both"/>
        <w:rPr>
          <w:sz w:val="28"/>
        </w:rPr>
      </w:pPr>
      <w:r>
        <w:rPr>
          <w:sz w:val="28"/>
        </w:rPr>
        <w:t xml:space="preserve">                                                                                 </w:t>
      </w:r>
      <w:r>
        <w:rPr>
          <w:sz w:val="28"/>
        </w:rPr>
        <w:t xml:space="preserve">профессор  </w:t>
      </w:r>
    </w:p>
    <w:p>
      <w:pPr>
        <w:pStyle w:val="Normal"/>
        <w:tabs>
          <w:tab w:val="clear" w:pos="708"/>
          <w:tab w:val="left" w:pos="5520" w:leader="none"/>
          <w:tab w:val="left" w:pos="5664" w:leader="none"/>
          <w:tab w:val="left" w:pos="6497" w:leader="none"/>
        </w:tabs>
        <w:jc w:val="both"/>
        <w:rPr>
          <w:sz w:val="28"/>
        </w:rPr>
      </w:pPr>
      <w:r>
        <w:rPr>
          <w:sz w:val="28"/>
        </w:rPr>
        <w:t xml:space="preserve">                                                                                 </w:t>
      </w:r>
      <w:r>
        <w:rPr>
          <w:sz w:val="28"/>
        </w:rPr>
        <w:t>Канашевич  А.И</w:t>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center"/>
        <w:rPr>
          <w:sz w:val="28"/>
        </w:rPr>
      </w:pPr>
      <w:r>
        <w:rPr>
          <w:sz w:val="28"/>
        </w:rPr>
        <w:t>Могилев,  2002 г.</w:t>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t xml:space="preserve">                                          </w:t>
      </w:r>
      <w:r>
        <w:rPr>
          <w:sz w:val="28"/>
        </w:rPr>
        <w:t>Содержание.</w:t>
      </w:r>
    </w:p>
    <w:p>
      <w:pPr>
        <w:pStyle w:val="Normal"/>
        <w:tabs>
          <w:tab w:val="clear" w:pos="708"/>
          <w:tab w:val="left" w:pos="5520" w:leader="none"/>
          <w:tab w:val="left" w:pos="5664" w:leader="none"/>
          <w:tab w:val="left" w:pos="6497" w:leader="none"/>
        </w:tabs>
        <w:jc w:val="both"/>
        <w:rPr>
          <w:sz w:val="28"/>
        </w:rPr>
      </w:pPr>
      <w:r>
        <w:rPr>
          <w:sz w:val="28"/>
        </w:rPr>
      </w:r>
    </w:p>
    <w:p>
      <w:pPr>
        <w:pStyle w:val="Normal"/>
        <w:tabs>
          <w:tab w:val="clear" w:pos="708"/>
          <w:tab w:val="left" w:pos="5520" w:leader="none"/>
          <w:tab w:val="left" w:pos="5664" w:leader="none"/>
          <w:tab w:val="left" w:pos="6497" w:leader="none"/>
        </w:tabs>
        <w:jc w:val="both"/>
        <w:rPr>
          <w:sz w:val="28"/>
        </w:rPr>
      </w:pPr>
      <w:r>
        <w:rPr>
          <w:sz w:val="28"/>
        </w:rPr>
        <w:t xml:space="preserve">     </w:t>
      </w:r>
      <w:r>
        <w:rPr>
          <w:sz w:val="28"/>
        </w:rPr>
        <w:t>Введение   ………………………………………………………………………3</w:t>
      </w:r>
    </w:p>
    <w:p>
      <w:pPr>
        <w:pStyle w:val="Normal"/>
        <w:tabs>
          <w:tab w:val="clear" w:pos="708"/>
          <w:tab w:val="left" w:pos="5520" w:leader="none"/>
          <w:tab w:val="left" w:pos="5664" w:leader="none"/>
          <w:tab w:val="left" w:pos="6497" w:leader="none"/>
        </w:tabs>
        <w:ind w:left="360" w:hanging="0"/>
        <w:jc w:val="both"/>
        <w:rPr/>
      </w:pPr>
      <w:r>
        <w:rPr>
          <w:sz w:val="28"/>
          <w:lang w:val="en-US"/>
        </w:rPr>
        <w:t>I</w:t>
      </w:r>
      <w:r>
        <w:rPr>
          <w:sz w:val="28"/>
        </w:rPr>
        <w:t xml:space="preserve">  Свободные  экономические  зоны :  сущность ,  значение  в </w:t>
      </w:r>
    </w:p>
    <w:p>
      <w:pPr>
        <w:pStyle w:val="Normal"/>
        <w:tabs>
          <w:tab w:val="clear" w:pos="708"/>
          <w:tab w:val="left" w:pos="5520" w:leader="none"/>
          <w:tab w:val="left" w:pos="5664" w:leader="none"/>
          <w:tab w:val="left" w:pos="6497" w:leader="none"/>
        </w:tabs>
        <w:ind w:left="360" w:hanging="0"/>
        <w:jc w:val="both"/>
        <w:rPr>
          <w:sz w:val="28"/>
        </w:rPr>
      </w:pPr>
      <w:r>
        <w:rPr>
          <w:sz w:val="28"/>
        </w:rPr>
        <w:t xml:space="preserve"> </w:t>
      </w:r>
      <w:r>
        <w:rPr>
          <w:sz w:val="28"/>
        </w:rPr>
        <w:t>современной  экономике  ……………………………………………………..4</w:t>
      </w:r>
    </w:p>
    <w:p>
      <w:pPr>
        <w:pStyle w:val="Normal"/>
        <w:tabs>
          <w:tab w:val="clear" w:pos="708"/>
          <w:tab w:val="left" w:pos="5520" w:leader="none"/>
          <w:tab w:val="left" w:pos="5664" w:leader="none"/>
          <w:tab w:val="left" w:pos="6497" w:leader="none"/>
        </w:tabs>
        <w:ind w:left="360" w:hanging="0"/>
        <w:jc w:val="both"/>
        <w:rPr/>
      </w:pPr>
      <w:r>
        <w:rPr>
          <w:sz w:val="28"/>
          <w:lang w:val="en-US"/>
        </w:rPr>
        <w:t>II</w:t>
      </w:r>
      <w:r>
        <w:rPr>
          <w:sz w:val="28"/>
        </w:rPr>
        <w:t xml:space="preserve">  Роль  СЭЗ  в  развитии  экономики…………..……………………………..9</w:t>
      </w:r>
    </w:p>
    <w:p>
      <w:pPr>
        <w:pStyle w:val="Normal"/>
        <w:tabs>
          <w:tab w:val="clear" w:pos="708"/>
          <w:tab w:val="left" w:pos="1423" w:leader="none"/>
        </w:tabs>
        <w:jc w:val="both"/>
        <w:rPr>
          <w:sz w:val="28"/>
        </w:rPr>
      </w:pPr>
      <w:r>
        <w:rPr>
          <w:sz w:val="28"/>
        </w:rPr>
        <w:t xml:space="preserve">    </w:t>
      </w:r>
      <w:r>
        <w:rPr>
          <w:sz w:val="28"/>
        </w:rPr>
        <w:t>§1. Что  дают  СЭЗ  для  экономики?</w:t>
      </w:r>
    </w:p>
    <w:p>
      <w:pPr>
        <w:pStyle w:val="Normal"/>
        <w:tabs>
          <w:tab w:val="clear" w:pos="708"/>
          <w:tab w:val="left" w:pos="1423" w:leader="none"/>
        </w:tabs>
        <w:jc w:val="both"/>
        <w:rPr>
          <w:sz w:val="28"/>
        </w:rPr>
      </w:pPr>
      <w:r>
        <w:rPr>
          <w:sz w:val="28"/>
        </w:rPr>
        <w:t xml:space="preserve">    </w:t>
      </w:r>
      <w:r>
        <w:rPr>
          <w:sz w:val="28"/>
        </w:rPr>
        <w:t>§2. Методы  привлечения  инвестиций.</w:t>
      </w:r>
    </w:p>
    <w:p>
      <w:pPr>
        <w:pStyle w:val="Normal"/>
        <w:tabs>
          <w:tab w:val="clear" w:pos="708"/>
          <w:tab w:val="left" w:pos="1423" w:leader="none"/>
        </w:tabs>
        <w:jc w:val="both"/>
        <w:rPr>
          <w:sz w:val="28"/>
        </w:rPr>
      </w:pPr>
      <w:r>
        <w:rPr>
          <w:sz w:val="28"/>
        </w:rPr>
        <w:t xml:space="preserve">     </w:t>
      </w:r>
      <w:r>
        <w:rPr>
          <w:sz w:val="28"/>
        </w:rPr>
        <w:t xml:space="preserve">III  Свободные  экономические  зоны  в  Республике  Беларусь .  </w:t>
      </w:r>
    </w:p>
    <w:p>
      <w:pPr>
        <w:pStyle w:val="Normal"/>
        <w:tabs>
          <w:tab w:val="clear" w:pos="708"/>
          <w:tab w:val="left" w:pos="5520" w:leader="none"/>
          <w:tab w:val="left" w:pos="5664" w:leader="none"/>
          <w:tab w:val="left" w:pos="6497" w:leader="none"/>
        </w:tabs>
        <w:ind w:left="360" w:hanging="0"/>
        <w:jc w:val="both"/>
        <w:rPr>
          <w:sz w:val="28"/>
        </w:rPr>
      </w:pPr>
      <w:r>
        <w:rPr>
          <w:sz w:val="28"/>
        </w:rPr>
        <w:t xml:space="preserve"> </w:t>
      </w:r>
      <w:r>
        <w:rPr>
          <w:sz w:val="28"/>
        </w:rPr>
        <w:t>СЭЗ  “Могилев” ………………………………………………………………..13</w:t>
      </w:r>
    </w:p>
    <w:p>
      <w:pPr>
        <w:pStyle w:val="31"/>
        <w:rPr/>
      </w:pPr>
      <w:r>
        <w:rPr/>
        <w:t>Заключение……………………..……………………………………………….26</w:t>
      </w:r>
    </w:p>
    <w:p>
      <w:pPr>
        <w:pStyle w:val="Normal"/>
        <w:jc w:val="both"/>
        <w:rPr>
          <w:sz w:val="28"/>
        </w:rPr>
      </w:pPr>
      <w:r>
        <w:rPr>
          <w:sz w:val="28"/>
        </w:rPr>
        <w:t xml:space="preserve">      </w:t>
      </w:r>
      <w:r>
        <w:rPr>
          <w:sz w:val="28"/>
        </w:rPr>
        <w:t>Список  использованных  источников……………………...……….………...2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Введение.</w:t>
      </w:r>
    </w:p>
    <w:p>
      <w:pPr>
        <w:pStyle w:val="Normal"/>
        <w:jc w:val="both"/>
        <w:rPr>
          <w:sz w:val="28"/>
        </w:rPr>
      </w:pPr>
      <w:r>
        <w:rPr>
          <w:sz w:val="28"/>
        </w:rPr>
      </w:r>
    </w:p>
    <w:p>
      <w:pPr>
        <w:pStyle w:val="Normal"/>
        <w:jc w:val="both"/>
        <w:rPr/>
      </w:pPr>
      <w:r>
        <w:rPr>
          <w:sz w:val="28"/>
        </w:rPr>
        <w:t xml:space="preserve">     </w:t>
      </w:r>
      <w:r>
        <w:rPr>
          <w:sz w:val="28"/>
        </w:rPr>
        <w:t>Свободные  экономические  зоны  как  особые  международные  хозяйст-венные  структуры  не  только  прочно  вошли  в  энциклопедический  словарь ,  но  и  в  широкую  практику  людей  всех  континентов.  В  преддверии  ХХ</w:t>
      </w:r>
      <w:r>
        <w:rPr>
          <w:sz w:val="28"/>
          <w:lang w:val="en-US"/>
        </w:rPr>
        <w:t>I</w:t>
      </w:r>
      <w:r>
        <w:rPr>
          <w:sz w:val="28"/>
        </w:rPr>
        <w:t xml:space="preserve">  века  СЭЗ  приобрели  глобальный  характер,  стали  атрибутами  национальных  экономик  всех  широт .  Через  эти  “островки”  мировой  системы  хозяйства  проходит  около  1/3  мирового  товарооборота [4. С.3]  </w:t>
      </w:r>
    </w:p>
    <w:p>
      <w:pPr>
        <w:pStyle w:val="TextBody"/>
        <w:rPr/>
      </w:pPr>
      <w:r>
        <w:rPr/>
        <w:t xml:space="preserve">     </w:t>
      </w:r>
      <w:r>
        <w:rPr/>
        <w:t>СЭЗ  получили  широкое  распространение  во  многих  странах .  В  середи-не  90-х  годов  в  мире  функционировало  более  4-х  тысяч  разного  рода  СЭЗ  (от  таможенных  зон  до  технопарков,  от  зон  свободной  торговли  до  офф-шорных  зон).  Международные  корпорации  в  поисках  льготных  условий для  своей  деятельности  рассматривают  СЭЗ  как  благоприятные  образования,где  можно  получить  сверхприбыль.  Крупные  международные  корпорации  считают  организацию  собственного  производства  в  свободной  экономической  зоне  важнейшим  направлением  своей  экспансии.</w:t>
      </w:r>
    </w:p>
    <w:p>
      <w:pPr>
        <w:pStyle w:val="TextBody"/>
        <w:rPr/>
      </w:pPr>
      <w:r>
        <w:rPr/>
        <w:t xml:space="preserve">     </w:t>
      </w:r>
      <w:r>
        <w:rPr/>
        <w:t>В  данной  работе  попытаюсь  дать  краткую  характеристику  свободных  экономических  зон,  описать  их  значимость  и  роль  в  развитии  экономик  многих  стран  мира.</w:t>
      </w:r>
    </w:p>
    <w:p>
      <w:pPr>
        <w:pStyle w:val="Normal"/>
        <w:jc w:val="both"/>
        <w:rPr>
          <w:sz w:val="28"/>
        </w:rPr>
      </w:pPr>
      <w:r>
        <w:rPr>
          <w:sz w:val="28"/>
        </w:rPr>
        <w:t xml:space="preserve">    </w:t>
      </w:r>
      <w:r>
        <w:rPr>
          <w:sz w:val="28"/>
        </w:rPr>
        <w:t xml:space="preserve">Для  чего  создаются  свободные  экономические  зоны ?  Почему  они  полу-чили  такое  распространение  в  мире?  </w:t>
      </w:r>
    </w:p>
    <w:p>
      <w:pPr>
        <w:pStyle w:val="TextBody"/>
        <w:rPr/>
      </w:pPr>
      <w:r>
        <w:rPr/>
        <w:t xml:space="preserve">     </w:t>
      </w:r>
      <w:r>
        <w:rPr/>
        <w:t>Создание  СЭЗ  рассматриваю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Экономика  СЭЗ  имеет  высокую  степень  открытости  внешнему  ми-ру,  а  таможенный,  налоговый  и  инвестиционный  режим  благоприятен  для  внешних  и  внутренних  инвестиций.</w:t>
      </w:r>
    </w:p>
    <w:p>
      <w:pPr>
        <w:pStyle w:val="TextBody"/>
        <w:rPr/>
      </w:pPr>
      <w:r>
        <w:rPr/>
        <w:t xml:space="preserve">     </w:t>
      </w:r>
      <w:r>
        <w:rPr/>
        <w:t xml:space="preserve">Помимо  привлечения  иностранного  капитала,  задействованного  для  ак-тивизации  экономических  процессов  внутри  страны,  создание  производственных  свободных  экономических  зон  увязывают  с  тремя  основными  за-дачами: стимулирование  промышленного  экспорта  и  получение  на  этой  основе  валютных  средств, рост  занятости, превращение  зон  в  полигон  по  опробованию  новых  методов  хозяйствования,  полюса  роста  национального  хозяйства. </w:t>
      </w:r>
    </w:p>
    <w:p>
      <w:pPr>
        <w:pStyle w:val="Heading2"/>
        <w:jc w:val="both"/>
        <w:rPr/>
      </w:pPr>
      <w:r>
        <w:rPr/>
        <w:t xml:space="preserve">     </w:t>
      </w:r>
      <w:r>
        <w:rPr/>
        <w:t>Большую  роль  СЭЗ  играют  в  развитии  экономики  развивающихся стран,</w:t>
      </w:r>
    </w:p>
    <w:p>
      <w:pPr>
        <w:pStyle w:val="TextBody"/>
        <w:rPr/>
      </w:pPr>
      <w:r>
        <w:rPr/>
        <w:t>включая  и те,  которые  совсем  недавно  завоевали  независимость  и  с  помо-щью  зон  стимулируют  приток  иностранных  инвестиций  на  национальный  рынок.</w:t>
      </w:r>
    </w:p>
    <w:p>
      <w:pPr>
        <w:pStyle w:val="TextBody"/>
        <w:rPr/>
      </w:pPr>
      <w:r>
        <w:rPr/>
        <w:t xml:space="preserve">     </w:t>
      </w:r>
      <w:r>
        <w:rPr/>
        <w:t xml:space="preserve">В  настоящее  в  время  в  нашей  республике  идет  процесс  развития  сво-бодных  экономических  зон.  В  действующих  шести  увеличивается  количес-тво  резидентов,  объемы  производств,  расширяются  экспортно-импортные  потоки ,  создаются  условия  для  привлечения  инвестиций,  совершенствую-тся  нормативно-законодательные  база,  регулирующая  их  деятельность.  </w:t>
      </w:r>
    </w:p>
    <w:p>
      <w:pPr>
        <w:pStyle w:val="Normal"/>
        <w:jc w:val="both"/>
        <w:rPr>
          <w:sz w:val="32"/>
        </w:rPr>
      </w:pPr>
      <w:r>
        <w:rPr>
          <w:sz w:val="32"/>
        </w:rPr>
        <w:t xml:space="preserve">  </w:t>
      </w:r>
      <w:r>
        <w:rPr>
          <w:sz w:val="32"/>
        </w:rPr>
        <w:t xml:space="preserve">Глава 1.  Свободные  экономические  зоны : их сущность и  классификация.                           </w:t>
      </w:r>
    </w:p>
    <w:p>
      <w:pPr>
        <w:pStyle w:val="Normal"/>
        <w:jc w:val="both"/>
        <w:rPr>
          <w:sz w:val="28"/>
        </w:rPr>
      </w:pPr>
      <w:r>
        <w:rPr>
          <w:sz w:val="28"/>
        </w:rPr>
        <w:t xml:space="preserve"> </w:t>
      </w:r>
    </w:p>
    <w:p>
      <w:pPr>
        <w:pStyle w:val="TextBody"/>
        <w:rPr/>
      </w:pPr>
      <w:r>
        <w:rPr/>
        <w:t xml:space="preserve">     </w:t>
      </w:r>
      <w:r>
        <w:rPr/>
        <w:t>В  мировой  практике  внешнеэкономической  деятельности  существуют  различные  модели  территориально-хозяйственного  управления .  В  этом  ряду  комплексных  формирований  есть  и  такие  хозяйственные  структуры ,  которые  известны  как  свободные  экономические  зоны  (СЭЗ) . Различные  типы  таких  зон  называют  “островками”  мирового  хозяйства ,  “окнами ”  для  притока  в  многочисленные  регионы  и  страны  зарубежных  инвестиций,  технологий ,  управленческих  навыков .  Наконец ,  в  СЭЗ  многие  экономисты  видят  прототип  новой  политики  “открытых  дверей”  в  мировую  систему  хозяйства .</w:t>
      </w:r>
    </w:p>
    <w:p>
      <w:pPr>
        <w:pStyle w:val="Normal"/>
        <w:jc w:val="both"/>
        <w:rPr>
          <w:sz w:val="28"/>
        </w:rPr>
      </w:pPr>
      <w:r>
        <w:rPr>
          <w:sz w:val="28"/>
        </w:rPr>
        <w:t xml:space="preserve">     </w:t>
      </w:r>
      <w:r>
        <w:rPr>
          <w:sz w:val="28"/>
        </w:rPr>
        <w:t>Создание  и  становление  СЭЗ  направлено  на  либерализацию  и  активную  внешнеэкономическую  деятельность .  Экономика  таких  зон  имеет  высокую  степень  открытости  мировому  рынку ,  а  таможенный  и  налоговый  режимы  благоприятны  для  национальных  и  зарубежных  инвестиций .</w:t>
      </w:r>
    </w:p>
    <w:p>
      <w:pPr>
        <w:pStyle w:val="Normal"/>
        <w:jc w:val="both"/>
        <w:rPr>
          <w:sz w:val="28"/>
        </w:rPr>
      </w:pPr>
      <w:r>
        <w:rPr>
          <w:sz w:val="28"/>
        </w:rPr>
        <w:t xml:space="preserve">     </w:t>
      </w:r>
      <w:r>
        <w:rPr>
          <w:sz w:val="28"/>
        </w:rPr>
        <w:t>Свободные  экономические  зоны  получили  широкое  распространение  во  многих  странах. Свободные  (специальные)  экономические  зоны  представляют  собой  определенные  территории ,  где  возможно  создание  особо  благоприятного  экономического  режима  для  деятельности  иностранного  капитала .  СЭЗ  позволяют    активно  формировать  экономику  открытого  типа ,  выступают  своеобразным  “передним  краем”,  на  котором  применяются  современная  техника  и  технологии ,  мировые  научно-технические  достижения ,  современные  методы  управления  экономикой ,  иностранный  капитал  и  т. д.  В  зонах  свободного  предпринимательства  создается  современная  инфраструктура ,  необходимая  для  деловой  активности .</w:t>
      </w:r>
    </w:p>
    <w:p>
      <w:pPr>
        <w:pStyle w:val="Normal"/>
        <w:jc w:val="both"/>
        <w:rPr>
          <w:sz w:val="28"/>
        </w:rPr>
      </w:pPr>
      <w:r>
        <w:rPr>
          <w:sz w:val="28"/>
        </w:rPr>
        <w:t xml:space="preserve">     </w:t>
      </w:r>
      <w:r>
        <w:rPr>
          <w:sz w:val="28"/>
        </w:rPr>
        <w:t>Открытость  мировому  рынку  делает  СЭЗ  привлекательными  для  транснациональных  компаний ,  миллиардные  инвестиции  которых  вкладываются  на  всех  континентах .  Международные  корпорации  в  поисках  благоприятных  условий  для  своей  коммерческой  деятельности  рассматривают  СЭЗ  как  весьма  прибыльные  экономические  структуры ,  с  которыми  связывают  важнейшие  направления  своей  экспансии .</w:t>
      </w:r>
    </w:p>
    <w:p>
      <w:pPr>
        <w:pStyle w:val="Normal"/>
        <w:jc w:val="both"/>
        <w:rPr>
          <w:sz w:val="28"/>
        </w:rPr>
      </w:pPr>
      <w:r>
        <w:rPr>
          <w:sz w:val="28"/>
        </w:rPr>
        <w:t xml:space="preserve">     </w:t>
      </w:r>
      <w:r>
        <w:rPr>
          <w:sz w:val="28"/>
        </w:rPr>
        <w:t>С  помощью СЭЗ  происходит  весьма  интенсивная  интеграция  целых  регионов  в  систему  мирохозяйственных  связей .</w:t>
      </w:r>
    </w:p>
    <w:p>
      <w:pPr>
        <w:pStyle w:val="Normal"/>
        <w:jc w:val="both"/>
        <w:rPr>
          <w:sz w:val="28"/>
        </w:rPr>
      </w:pPr>
      <w:r>
        <w:rPr>
          <w:sz w:val="28"/>
        </w:rPr>
        <w:t xml:space="preserve">     </w:t>
      </w:r>
      <w:r>
        <w:rPr>
          <w:sz w:val="28"/>
        </w:rPr>
        <w:t>Свободные  экономические  зоны – области  очень  высокой  концентрации  торговых ,  финансовых ,  технологических ,  производственных  связей . Они  являются  очагами  высокого  уровня  развития  рыночных  отношений ,  предпринимательства ,  местом  совершенствования  технологии  и  управленческого  механизма .  Эти  формирования  на  исходе  ХХ  века  превратились  в  весомый  фактор  мировой  экономики  и  представляют  собой  своеобразные  “коммерческие  центры”,  ускоряющие  глобальный  товарооборот  и  стимулирующие  внешнюю  торговлю .</w:t>
      </w:r>
    </w:p>
    <w:p>
      <w:pPr>
        <w:pStyle w:val="Normal"/>
        <w:jc w:val="both"/>
        <w:rPr>
          <w:sz w:val="28"/>
        </w:rPr>
      </w:pPr>
      <w:r>
        <w:rPr>
          <w:sz w:val="28"/>
        </w:rPr>
        <w:t xml:space="preserve">     </w:t>
      </w:r>
      <w:r>
        <w:rPr>
          <w:sz w:val="28"/>
        </w:rPr>
        <w:t>Впервые  официальное  конкретное  определение  свободной  экономической  зоны  было  дано  в  Киотской  конвенции  от 18  мая  1973 г.  Под  свободной  экономической  зоной  следует  понимать  часть  территории  одного  государства ,  на  которой  ввезенные  товары  рассматриваются  как  товары ,  находящиеся  за  пределами  таможенной  территории  по  отношению  к  праву  импорта  и  соответствующим  налогам  и  не  подвергающиеся  обычному  таможенному  контролю .  Из  этого  определения  видно ,  что  свобода  обособленной  части  государственного  пространства  является  не  абсолютной ,  а  относительной .  Свободной  эта  территория  является  лишь  в  том  смысле ,  что  ввезенные  на  нее  товары  освобождаются  от  таможенных  пошлин ,  налогов  на  импорт   и  других  видов  контроля  за  импортом ,которые  в  соответствии  с  таможенным  законодательством  страны  применяется  в  отношении  импортируемых  товаров  на  другие  территории  этой  страны .  В  то  же  время  законы  не  освобождают  товаровладельцев  и  инвесторов  от  существующего  экономического  правопорядка ,  а  лишь  облегчают  его .</w:t>
      </w:r>
    </w:p>
    <w:p>
      <w:pPr>
        <w:pStyle w:val="Normal"/>
        <w:jc w:val="both"/>
        <w:rPr/>
      </w:pPr>
      <w:r>
        <w:rPr>
          <w:sz w:val="28"/>
        </w:rPr>
        <w:t xml:space="preserve">     </w:t>
      </w:r>
      <w:r>
        <w:rPr>
          <w:sz w:val="28"/>
        </w:rPr>
        <w:t>Профессор  К.А. Семенов  дает  свое  определение  СЭЗ ,  понимая  их  как  “географические  территории ,  которым  их  политические  центры  представляют  более льготный  по  сравнению  с  общепринятым  для  данного  государства  режим  хозяйственной  деятельности .  Иными  словами ,  они  являют  собой  анклав ,  где  осуществляется  выборочное  сокращение  государственного  вмешательства  в  экономические  процессы ,  т. е.  составляют  обособленную  часть  национального  экономического  пространства ,  на  которой  применяется  определенная  система  льгот ,  не  используемая  на  других  территориях  данного  государства” [9. С.181</w:t>
      </w:r>
      <w:r>
        <w:rPr>
          <w:sz w:val="28"/>
          <w:lang w:val="en-US"/>
        </w:rPr>
        <w:t>]</w:t>
      </w:r>
      <w:r>
        <w:rPr>
          <w:sz w:val="28"/>
        </w:rPr>
        <w:t xml:space="preserve">.  </w:t>
      </w:r>
    </w:p>
    <w:p>
      <w:pPr>
        <w:pStyle w:val="Normal"/>
        <w:jc w:val="both"/>
        <w:rPr>
          <w:sz w:val="28"/>
        </w:rPr>
      </w:pPr>
      <w:r>
        <w:rPr>
          <w:sz w:val="28"/>
        </w:rPr>
        <w:t xml:space="preserve">     </w:t>
      </w:r>
      <w:r>
        <w:rPr>
          <w:sz w:val="28"/>
        </w:rPr>
        <w:t>Некоторые  экономисты  определяют  СЭЗ  как  инструмент  селективного  сокращения  масштабов  государственного  вмешательства  в  экономические  процессы .  СЭЗ  определяется  не  как  географическая  территория ,  а  как  часть  национального  экономического  пространства ,  где  применяется  определенная  система  льгот  и  стимулов ,  не  используемых  в  других  его  частях .</w:t>
      </w:r>
    </w:p>
    <w:p>
      <w:pPr>
        <w:pStyle w:val="TextBody"/>
        <w:rPr/>
      </w:pPr>
      <w:r>
        <w:rPr/>
        <w:t xml:space="preserve">     </w:t>
      </w:r>
      <w:r>
        <w:rPr/>
        <w:t xml:space="preserve">По  своей  общей  цели  специальные  экономические  зоны ,  как  правило ,  сходны ,  но  их  функции  достаточно  многообразны .  В  научной  литературе  выделяется  до  30  разновидностей  СЭЗ [7.С.67] .  </w:t>
      </w:r>
    </w:p>
    <w:p>
      <w:pPr>
        <w:pStyle w:val="Normal"/>
        <w:jc w:val="both"/>
        <w:rPr/>
      </w:pPr>
      <w:r>
        <w:rPr>
          <w:sz w:val="28"/>
        </w:rPr>
        <w:t xml:space="preserve">     </w:t>
      </w:r>
      <w:r>
        <w:rPr>
          <w:sz w:val="28"/>
        </w:rPr>
        <w:t xml:space="preserve">Современными  разновидностями  беспошлинных  торговых  и  складских  зон ,  относящихся  к  простейшим ,  являются  </w:t>
      </w:r>
      <w:r>
        <w:rPr>
          <w:b/>
          <w:bCs/>
          <w:i/>
          <w:iCs/>
          <w:sz w:val="28"/>
        </w:rPr>
        <w:t xml:space="preserve">сводные  таможенные  зоны  </w:t>
      </w:r>
      <w:r>
        <w:rPr>
          <w:sz w:val="28"/>
        </w:rPr>
        <w:t>(СТЗ) Они  создаются  для  активизации  внешнеэкономической  деятельности.  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  При  поставках  товара  из  зоны  на  территорию  страны  базирования  взимается  импортная  пошлина .  Поощряется  развитие  сектора  финансовых  услуг  (кредитование,  страхование  внешнеторговой  деятельности  и  т. д.) . В эту  сферу  привлекаются  иностранные  инвестиции ,  в  ней  могут  создаваться  валютные  и  товарные  биржи ,  торгово-выставочные  центры  и  т. п.</w:t>
      </w:r>
    </w:p>
    <w:p>
      <w:pPr>
        <w:pStyle w:val="TextBody"/>
        <w:tabs>
          <w:tab w:val="clear" w:pos="708"/>
          <w:tab w:val="left" w:pos="4320" w:leader="none"/>
        </w:tabs>
        <w:rPr/>
      </w:pPr>
      <w:r>
        <w:rPr/>
        <w:t xml:space="preserve">     </w:t>
      </w:r>
      <w:r>
        <w:rPr/>
        <w:t>Следовательно ,  СТЗ – это  особые  беспошлинные  торговые  и  складские  зоны ,  которые ,  оставаясь  частью  национальной  территории ,  с  точки  зрения  финансового  режима  рассматриваются   как  находящиеся  за  пределами  государственных  границ .  Они  обслуживают  как  торговый  оборот  страны  размещения ,  так  и  международные  транзитные  операции.</w:t>
      </w:r>
    </w:p>
    <w:p>
      <w:pPr>
        <w:pStyle w:val="TextBody"/>
        <w:tabs>
          <w:tab w:val="clear" w:pos="708"/>
          <w:tab w:val="left" w:pos="4320" w:leader="none"/>
        </w:tabs>
        <w:rPr/>
      </w:pPr>
      <w:r>
        <w:rPr/>
        <w:t xml:space="preserve">     </w:t>
      </w:r>
      <w:r>
        <w:rPr/>
        <w:t>В  последнее  время  материалоемкость  торговли  снижается .  СТЗ  все  больше  превращаются  в  перевалочные  базы ,  которых  не  всегда  нуждаются  значительные  грузопотоки .  В  результате  многие  СТЗ ,  наряду  с  сохранением  традиционной  специализации  в  области  внешнеторговых  и  финансовых  услуг ,  переходят  к  развитию  отраслей  экспортного  производства .</w:t>
      </w:r>
    </w:p>
    <w:p>
      <w:pPr>
        <w:pStyle w:val="TextBody"/>
        <w:tabs>
          <w:tab w:val="clear" w:pos="708"/>
          <w:tab w:val="left" w:pos="4320" w:leader="none"/>
        </w:tabs>
        <w:rPr/>
      </w:pPr>
      <w:r>
        <w:rPr/>
        <w:t xml:space="preserve">     </w:t>
      </w:r>
      <w:r>
        <w:rPr>
          <w:b/>
          <w:bCs/>
          <w:i/>
          <w:iCs/>
        </w:rPr>
        <w:t xml:space="preserve">Зона  свободной  торговли </w:t>
      </w:r>
      <w:r>
        <w:rPr/>
        <w:t>– это  бойкие  ’’коммерческие  центры’’,  деятельность  которых  должна  ускорять  товарооборот  и  стимулировать  внешнюю  торговлю.</w:t>
      </w:r>
    </w:p>
    <w:p>
      <w:pPr>
        <w:pStyle w:val="TextBody"/>
        <w:tabs>
          <w:tab w:val="clear" w:pos="708"/>
          <w:tab w:val="left" w:pos="4320" w:leader="none"/>
        </w:tabs>
        <w:rPr/>
      </w:pPr>
      <w:r>
        <w:rPr/>
        <w:t xml:space="preserve">     </w:t>
      </w:r>
      <w:r>
        <w:rPr/>
        <w:t>ЗСТ  представляют  собой  ограниченные  территории ,  которые  рассматриваются  вне  таможенного  национального  пространства  государств .  Под  свободой  таких  зон  понимается  освобождение  товаров  от  уплаты  таможенных  пошлин ,  налога  на  импорт ,  других  видов  финансового  контроля .  Наибольшее  распространение  зоны  свободной  торговли  получили  в  США .  В  этой  стране  насчитывается  около  218  ЗСТ  [4. С.23</w:t>
      </w:r>
      <w:r>
        <w:rPr>
          <w:lang w:val="en-US"/>
        </w:rPr>
        <w:t>]</w:t>
      </w:r>
      <w:r>
        <w:rPr/>
        <w:t xml:space="preserve"> .  Ныне  к  числу  ЗСТ  относятся  магазины  ’’</w:t>
      </w:r>
      <w:r>
        <w:rPr>
          <w:lang w:val="en-US"/>
        </w:rPr>
        <w:t>Dyti</w:t>
      </w:r>
      <w:r>
        <w:rPr/>
        <w:t xml:space="preserve">  </w:t>
      </w:r>
      <w:r>
        <w:rPr>
          <w:lang w:val="en-US"/>
        </w:rPr>
        <w:t>Free</w:t>
      </w:r>
      <w:r>
        <w:rPr/>
        <w:t>’’  или  магазины  беспошлинной  торговли ,  а  также  и  традиционные  свободные  гавани  и  порты  с  льготным  торговым  режимом .</w:t>
      </w:r>
    </w:p>
    <w:p>
      <w:pPr>
        <w:pStyle w:val="TextBody"/>
        <w:tabs>
          <w:tab w:val="clear" w:pos="708"/>
          <w:tab w:val="left" w:pos="4320" w:leader="none"/>
        </w:tabs>
        <w:rPr/>
      </w:pPr>
      <w:r>
        <w:rPr/>
        <w:t xml:space="preserve">     </w:t>
      </w:r>
      <w:r>
        <w:rPr/>
        <w:t>Зоны  свободной  торговли  создаются  в  интересах  расширения  экспорта  и  поощрения  инвестиций  из-за  рубежа,  а  также  стимулирование  экономического  развития  регионов  и  стран .  Как  показала  практика ,  ЗСТ  играют  важнейшую  роль  в  международной  торговле  и  в  инвестиционной  политике .</w:t>
      </w:r>
    </w:p>
    <w:p>
      <w:pPr>
        <w:pStyle w:val="Heading1"/>
        <w:rPr/>
      </w:pPr>
      <w:r>
        <w:rPr>
          <w:sz w:val="28"/>
        </w:rPr>
        <w:t xml:space="preserve">     </w:t>
      </w:r>
      <w:r>
        <w:rPr>
          <w:sz w:val="28"/>
        </w:rPr>
        <w:t xml:space="preserve">Наибольшее  распространение  в  развивающихся  странах  получили  </w:t>
      </w:r>
      <w:r>
        <w:rPr>
          <w:b/>
          <w:bCs/>
          <w:i/>
          <w:iCs/>
          <w:sz w:val="28"/>
        </w:rPr>
        <w:t>экспортно-производственные  зоны</w:t>
      </w:r>
      <w:r>
        <w:rPr>
          <w:sz w:val="28"/>
        </w:rPr>
        <w:t xml:space="preserve">  (ЭПЗ) .  Развитие  экспортного  производства  на  анклавной  территории  какой-либо  страны  обеспечивает  рост  объема  ее  экспорта,  повышение  уровня  занятости ,  проведение  промышленной  модернизации  и  ускорения  освоения  новых  технологий .  Эти  достижения  и  обусловили  тот  интерес ,  который  проявили  многие  страны  к  организации  на  своей  территории  ЭПЗ .  Особенно  распространены  ЭПЗ  в  государствах  Азии,  которые  используют  опыт  экспортно-производственной  зоны  ’’Шеннон’’.</w:t>
      </w:r>
    </w:p>
    <w:p>
      <w:pPr>
        <w:pStyle w:val="Web"/>
        <w:spacing w:before="0" w:after="0"/>
        <w:jc w:val="both"/>
        <w:rPr/>
      </w:pPr>
      <w:r>
        <w:rPr>
          <w:sz w:val="28"/>
        </w:rPr>
        <w:t xml:space="preserve">     </w:t>
      </w:r>
      <w:r>
        <w:rPr>
          <w:sz w:val="28"/>
        </w:rPr>
        <w:t xml:space="preserve">Широкое  распространение   получили  так  называемые  </w:t>
      </w:r>
      <w:r>
        <w:rPr>
          <w:b/>
          <w:bCs/>
          <w:i/>
          <w:iCs/>
          <w:sz w:val="28"/>
        </w:rPr>
        <w:t>технико-внедрен-ческие</w:t>
      </w:r>
      <w:r>
        <w:rPr>
          <w:sz w:val="28"/>
        </w:rPr>
        <w:t xml:space="preserve">,  или  </w:t>
      </w:r>
      <w:r>
        <w:rPr>
          <w:b/>
          <w:bCs/>
          <w:i/>
          <w:iCs/>
          <w:sz w:val="28"/>
        </w:rPr>
        <w:t>научно-технологические  зоны</w:t>
      </w:r>
      <w:r>
        <w:rPr>
          <w:sz w:val="28"/>
        </w:rPr>
        <w:t>.  Этот  процесс  в  отдельных  странах  имеет  заметные  национальные  особенности.  В  разных  странах  они  носят  оригинальные  названия – технопарки,  технополисы,  инновационные  центры  и  др.  Но  как  бы  они  не  именовались,  они  всегда,  как правило,  создаются  вокруг  какого-то  научного  ядра  с  особой  инфраструктурой,  обеспечивающей  процесс  ускорения  передачи  новой  технологии  в  промышленность.</w:t>
      </w:r>
    </w:p>
    <w:p>
      <w:pPr>
        <w:pStyle w:val="Web"/>
        <w:spacing w:before="0" w:after="0"/>
        <w:jc w:val="both"/>
        <w:rPr>
          <w:sz w:val="28"/>
        </w:rPr>
      </w:pPr>
      <w:r>
        <w:rPr>
          <w:sz w:val="28"/>
        </w:rPr>
        <w:t xml:space="preserve">     </w:t>
      </w:r>
      <w:r>
        <w:rPr>
          <w:sz w:val="28"/>
        </w:rPr>
        <w:t xml:space="preserve">Научные  парки  США – это  районы  с  повышенной  концентрацией  высо-котехнологичных  предприятий,  находящихся  вблизи  крупнейших  научных  институтов  или  университетов.  Так,  рядом  с  городом  Санта-Клара,  около  Стэнфордского  университета,  возникла  научно-технологическая  зона  Крем-ниевая  Долина  (Силикон  Вэлли).  Это  наиболее  крупная  в  США  научно-технологическая  зона,  которая  дает  20 %  мирового  производства  средств  вычислительной  техники  и  компьютеров.  В  США  насчитывается  свыше  80  технопарков,  где  трудятся  более  140  тыс.  рабочих  и  45 тыс.  ученых [9.С.189].  Аналогичные  технопарки  существуют  во  Франции,  Великобрита-нии  и  Германии. </w:t>
      </w:r>
    </w:p>
    <w:p>
      <w:pPr>
        <w:pStyle w:val="Web"/>
        <w:spacing w:before="0" w:after="0"/>
        <w:jc w:val="both"/>
        <w:rPr>
          <w:sz w:val="28"/>
        </w:rPr>
      </w:pPr>
      <w:r>
        <w:rPr>
          <w:sz w:val="28"/>
        </w:rPr>
        <w:t xml:space="preserve">     </w:t>
      </w:r>
      <w:r>
        <w:rPr>
          <w:sz w:val="28"/>
        </w:rPr>
        <w:t>В  Японии  научно-технологические  центры  получили  название  технопо-лисов.  Под  технополисом  понимается  город  и  прилегающие  к  нему  тер-ритория,  где  размещены  органически  взаимодействующие  предприятия  вы-сокотехнологичных  отраслей  промышленности,  научно-исследовательские  институты,  вузы,  готовящие  для  технополиса  научные  и  инженерные  кад-ры.  Программа  создания  технополисов  преследовала  следующие  цели:  пе-рераспределение  промышленности  из  центра  на  периферию;  интенсифи-кация  научных  разработок  за  счет  активизации  деятельности  местных  уни-верситетов;  переориентация  промышленности  на  развитие  наукоемких  и  энергосберегающих  технологий;  ускорение  внедренческого  процесса.</w:t>
      </w:r>
    </w:p>
    <w:p>
      <w:pPr>
        <w:pStyle w:val="Web"/>
        <w:spacing w:before="0" w:after="0"/>
        <w:jc w:val="both"/>
        <w:rPr/>
      </w:pPr>
      <w:r>
        <w:rPr>
          <w:sz w:val="28"/>
        </w:rPr>
        <w:t xml:space="preserve">     </w:t>
      </w:r>
      <w:r>
        <w:rPr>
          <w:sz w:val="28"/>
        </w:rPr>
        <w:t xml:space="preserve">Богатая  мировая  практика  показала ,  что  приоритет  стал  постепенно  смещаться  в  сторону  создания  </w:t>
      </w:r>
      <w:r>
        <w:rPr>
          <w:b/>
          <w:bCs/>
          <w:i/>
          <w:iCs/>
          <w:sz w:val="28"/>
        </w:rPr>
        <w:t xml:space="preserve">комплексных  </w:t>
      </w:r>
      <w:r>
        <w:rPr>
          <w:sz w:val="28"/>
        </w:rPr>
        <w:t>СЭЗ ,  соединяющих  в  себе  несколько  функций ,  перед  которыми  ставится  сразу  несколько  задач .  Эти  зоны  обладают  практически  всеми  чертами  уже  отмеченных  типов  зон .  В  них  сочетаются  торговые ,  таможенные ,  производственные  и  научно-иссле-довательские  функции , образующие  в  зоне  комплексность  и  многопрофиль-ность  деятельности  инвесторов .  Комплексные  зоны  характерны  для  Китая  (’’Шэньчжень’’) ,  Бразилии  (’’Макаус’’) ,  Великобритании ,  США  (предпринимательские  зоны)  и  т. д.</w:t>
      </w:r>
    </w:p>
    <w:p>
      <w:pPr>
        <w:pStyle w:val="Web"/>
        <w:spacing w:before="0" w:after="0"/>
        <w:jc w:val="both"/>
        <w:rPr/>
      </w:pPr>
      <w:r>
        <w:rPr>
          <w:sz w:val="28"/>
        </w:rPr>
        <w:t xml:space="preserve">     </w:t>
      </w:r>
      <w:r>
        <w:rPr>
          <w:sz w:val="28"/>
        </w:rPr>
        <w:t xml:space="preserve">Наибольшее распространение  в  развивающихся  странах  получили  </w:t>
      </w:r>
      <w:r>
        <w:rPr>
          <w:b/>
          <w:bCs/>
          <w:i/>
          <w:iCs/>
          <w:sz w:val="28"/>
        </w:rPr>
        <w:t xml:space="preserve">экспортно-производственные зоны  </w:t>
      </w:r>
      <w:r>
        <w:rPr>
          <w:sz w:val="28"/>
        </w:rPr>
        <w:t>(ЭПЗ).  Развитие  экспортного  производства  на  анклавной  территории  какой-либо  страны  обеспечивает  рост  объема  ее  экспорта,  повышение  уровня  занятости,  проведение  промышленной  модернизации  и  ускорения  освоения  новых  технологий.  Эти  достижения  и  обусловили  тот  интерес,  который  проявили  многие  страны  к  организации  на  своей  территории  ЭПЗ.  Особенно  распространены  ЭПЗ  в  государствах  Азии,  которые  используют  опыт  экспортно-производственной  зоны  “Шеннон”.</w:t>
      </w:r>
    </w:p>
    <w:p>
      <w:pPr>
        <w:pStyle w:val="Normal"/>
        <w:rPr>
          <w:sz w:val="28"/>
        </w:rPr>
      </w:pPr>
      <w:r>
        <w:rPr>
          <w:sz w:val="28"/>
        </w:rPr>
        <w:t xml:space="preserve">     </w:t>
      </w:r>
      <w:r>
        <w:rPr>
          <w:sz w:val="28"/>
        </w:rPr>
        <w:t xml:space="preserve">В  70-е  гг.  во  многих  регионах  мира  стали  возникать  сервисные  зоны.  </w:t>
      </w:r>
    </w:p>
    <w:p>
      <w:pPr>
        <w:pStyle w:val="Web"/>
        <w:spacing w:before="0" w:after="0"/>
        <w:jc w:val="both"/>
        <w:rPr/>
      </w:pPr>
      <w:r>
        <w:rPr>
          <w:sz w:val="28"/>
        </w:rPr>
        <w:t xml:space="preserve">Они  представляют  собой  территории  с  льготным  режимом  для  фирм  и  учреждений,  занятых  оказанием  различных  видов  финансовых  и  нефинансовых  услуг.  К  сервисным  зонам  относятся  так  называемые  оффшорные  образования. В  </w:t>
      </w:r>
      <w:r>
        <w:rPr>
          <w:b/>
          <w:bCs/>
          <w:i/>
          <w:iCs/>
          <w:sz w:val="28"/>
        </w:rPr>
        <w:t xml:space="preserve">оффшорных  зонах  </w:t>
      </w:r>
      <w:r>
        <w:rPr>
          <w:sz w:val="28"/>
        </w:rPr>
        <w:t>фирмы  не  ведущие  хозяйственной  деятельности,  пользуются  упрощенным  режимом  регистрации .  Составными  элементами  льготного  режима  в  оффшорных  зонах  являются  низкий  уровень  уставного  капитала ,  отсутствие  таможенных  сборов  и  пошлин  для  иностранных  инвесторов ,  свободный  вывоз  прибылей ,  отсутствие  валютных  ограничений  и  др.  Кроме  того ,  оффшорные  предприятия  либо  вообще  не  подлежат  налогообложению ,   либо  облагаются  небольшим  налогом</w:t>
      </w:r>
      <w:r>
        <w:rPr/>
        <w:t xml:space="preserve"> .</w:t>
      </w:r>
    </w:p>
    <w:p>
      <w:pPr>
        <w:pStyle w:val="Normal"/>
        <w:jc w:val="both"/>
        <w:rPr>
          <w:sz w:val="28"/>
        </w:rPr>
      </w:pPr>
      <w:r>
        <w:rPr>
          <w:sz w:val="28"/>
        </w:rPr>
        <w:t xml:space="preserve">     </w:t>
      </w:r>
      <w:r>
        <w:rPr>
          <w:sz w:val="28"/>
        </w:rPr>
        <w:t xml:space="preserve">Оффшорные  компании  сосредотачивают  свою  деятельность  в  банковском ,  страховом  деле ,  в  экспортно-импортных  операциях ,  а  также  в  операциях  с  недвижимостью  и  морском  судоходстве .  По  имеющимся  данным ,  в  сфере  оффшорной  деятельности  сосредоточен  капитал  в  размере  500  млрд.  долл.[9. С.191]. Наибольшее  распространение  оффшорные  зоны  получили  в  странах  Британского  содружества .  Однако  создаются  и  в  других  странах  мира – Лихтенштейне ,  Панаме ,  Швейцарии  и  т. д. </w:t>
      </w:r>
    </w:p>
    <w:p>
      <w:pPr>
        <w:pStyle w:val="Normal"/>
        <w:jc w:val="both"/>
        <w:rPr/>
      </w:pPr>
      <w:r>
        <w:rPr>
          <w:sz w:val="28"/>
        </w:rPr>
        <w:t xml:space="preserve">     </w:t>
      </w:r>
      <w:r>
        <w:rPr>
          <w:sz w:val="28"/>
        </w:rPr>
        <w:t xml:space="preserve">Такой  тип  зон ,  как  </w:t>
      </w:r>
      <w:r>
        <w:rPr>
          <w:b/>
          <w:bCs/>
          <w:i/>
          <w:iCs/>
          <w:sz w:val="28"/>
        </w:rPr>
        <w:t xml:space="preserve">интернациональные  зоны </w:t>
      </w:r>
      <w:r>
        <w:rPr>
          <w:sz w:val="28"/>
        </w:rPr>
        <w:t>,  возник  сравнительно  недавно .  Ему  предшествовало  региональное  экономическое  сотрудничество  сопредельных  стран .  Тенденция  к  созданию  региональных  структур  является  доминирующей  характеристикой  нынешней  мировой  системы  хозяйства .  В  преддверии  ХХ</w:t>
      </w:r>
      <w:r>
        <w:rPr>
          <w:sz w:val="28"/>
          <w:lang w:val="en-US"/>
        </w:rPr>
        <w:t>I</w:t>
      </w:r>
      <w:r>
        <w:rPr>
          <w:sz w:val="28"/>
        </w:rPr>
        <w:t xml:space="preserve">  века  в  мире  действовало  85  региональных  торговых  и  экономических  соглашений .  Однако  реальные  интеграционные  процессы  имеют  место  лишь  в  Западной  Европе  (Европейский  союз)  и  Северной  Америке  (Нафта) .  Они  являются  интернациональными  зонами .  Региональная  интеграция ,  идущая  рядом  с  процессом  глобализации ,  вносит  новое  содержание  в  механизм  образования  свободных  экономических  зон:  СЭЗ  выходит  за  рамки  экономически  национального  государства  и  становится  интернациональной.                                  Европе  В  Европе появились  новые  интеграционные  процессы ,  воспроизводящие  специфические  модели  свободных  экономических  зон .  Речь  идет  о  региональном  сотрудничестве ,  которое  обеспечивает  прозрачность  внутри  европейских   межгосударственных  границ  и  активизирует  местные  экономические  связи .  Важнейшей  формой  развития  приграничного  сотрудничества  являются  еврорегионы ,  которых  в  Европе  насчитывается  50 .  Еврорегион  представляет  собой  ограниченное  географо-экономическое  пространство ,  которое  состоит  из  приграничных  административно-территориальных  единиц  государств ,  добровольно  согласившихся  на  хозяйственное ,  научное ,  культурное  и  другое  сотрудничество .  К  примеру,  еврорегион  ’’Маас-Рейн’’  с  населением  3,7  млн.  чел.  состоит  из  провинциальных  территорий  сопредельных  государств  Бельгии ,  Нидерландов  и  Германии .</w:t>
      </w:r>
    </w:p>
    <w:p>
      <w:pPr>
        <w:pStyle w:val="Normal"/>
        <w:jc w:val="center"/>
        <w:rPr>
          <w:sz w:val="32"/>
        </w:rPr>
      </w:pPr>
      <w:r>
        <w:rPr>
          <w:sz w:val="32"/>
        </w:rPr>
        <w:t>Глава 2.  Роль  СЭЗ  в  развитии  экономики.</w:t>
      </w:r>
    </w:p>
    <w:p>
      <w:pPr>
        <w:pStyle w:val="TextBodyIndent"/>
        <w:rPr/>
      </w:pPr>
      <w:r>
        <w:rPr>
          <w:sz w:val="32"/>
        </w:rPr>
        <w:t xml:space="preserve">    </w:t>
      </w:r>
      <w:r>
        <w:rPr>
          <w:sz w:val="32"/>
        </w:rPr>
        <w:t xml:space="preserve">§ 1.  </w:t>
      </w:r>
      <w:r>
        <w:rPr>
          <w:b/>
          <w:bCs/>
        </w:rPr>
        <w:t>Что  делают  СЭЗ  для  экономики ?</w:t>
      </w:r>
    </w:p>
    <w:p>
      <w:pPr>
        <w:pStyle w:val="TextBodyIndent"/>
        <w:rPr>
          <w:b/>
          <w:b/>
          <w:bCs/>
        </w:rPr>
      </w:pPr>
      <w:r>
        <w:rPr>
          <w:b/>
          <w:bCs/>
        </w:rPr>
      </w:r>
    </w:p>
    <w:p>
      <w:pPr>
        <w:pStyle w:val="Normal"/>
        <w:jc w:val="both"/>
        <w:rPr>
          <w:sz w:val="28"/>
        </w:rPr>
      </w:pPr>
      <w:r>
        <w:rPr>
          <w:sz w:val="28"/>
        </w:rPr>
        <w:t xml:space="preserve">     </w:t>
      </w:r>
      <w:r>
        <w:rPr>
          <w:sz w:val="28"/>
        </w:rPr>
        <w:t>Свободные  экономические  зоны  успешно  действуют  во  всех  странах  мира .  Они  функционируют  как  в  промышленно  развитых  странах  (США,  Япония ,  Германия ,  Англия ,  Канада  и  др.)  так  и  в  развивающихся .  Многолетняя  позитивная  практика  зарубежных  стран  по  созданию  и  функционированию  свободных  экономических  зон  свидетельствует  об  эффективности  такого  метода  оздоровления  экономики .</w:t>
      </w:r>
    </w:p>
    <w:p>
      <w:pPr>
        <w:pStyle w:val="Normal"/>
        <w:jc w:val="both"/>
        <w:rPr>
          <w:sz w:val="28"/>
        </w:rPr>
      </w:pPr>
      <w:r>
        <w:rPr>
          <w:sz w:val="28"/>
        </w:rPr>
        <w:t xml:space="preserve">     </w:t>
      </w:r>
      <w:r>
        <w:rPr>
          <w:sz w:val="28"/>
        </w:rPr>
        <w:t xml:space="preserve">Уже  к  середине  90-х  годов  двадцатого  столетия  в  мире  существовало  более  4  тыс.  СЭЗ  с  численностью  работающих  в  них  более  3  млн.  человек .  </w:t>
      </w:r>
    </w:p>
    <w:p>
      <w:pPr>
        <w:pStyle w:val="Normal"/>
        <w:jc w:val="both"/>
        <w:rPr>
          <w:sz w:val="28"/>
        </w:rPr>
      </w:pPr>
      <w:r>
        <w:rPr>
          <w:sz w:val="28"/>
        </w:rPr>
        <w:t xml:space="preserve">      </w:t>
      </w:r>
      <w:r>
        <w:rPr>
          <w:sz w:val="28"/>
        </w:rPr>
        <w:t>В  странах  с  развитой  рыночной  экономикой  СЭЗ  создаются ,  как  правило ,  в  застойных  районах , страдающих  безработицей ,  имеющих  недоразвитую  инфраструктуру .  Для их  создания  и  развития  используется  преимущественно  национальный  частный  капитал и  работают  они  в  большинстве  своем  на  внутренний  рынок. В  промышленно  развитых  странах (США ,  Великобритания)  СЭЗ  создавались  для  реализации  региональной  политики ,  направленной  на  оживление  мелкого  и  среднего  бизнеса  в  депрессивных  районах .    В  развивающихся  странах  в  основном  ориентированы  они  на  внешний  рынок ,  поскольку , только  наращивая  экспорт ,  эти  страны  могут  решать  задачи  оздоровления  национальной  экономики .  Отсюда  вытекает  и  особенность  СЭЗ – более  преференциальный  инвестиционный  климат  государство  устанавливает  для  иностранных  инвесторов .</w:t>
      </w:r>
    </w:p>
    <w:p>
      <w:pPr>
        <w:pStyle w:val="Normal"/>
        <w:jc w:val="both"/>
        <w:rPr/>
      </w:pPr>
      <w:r>
        <w:rPr>
          <w:sz w:val="28"/>
        </w:rPr>
        <w:t xml:space="preserve">     </w:t>
      </w:r>
      <w:r>
        <w:rPr>
          <w:sz w:val="28"/>
        </w:rPr>
        <w:t>Вводя на части своей территории особый режим внешнеэко</w:t>
        <w:softHyphen/>
        <w:t>номической деятельности, страны решают такие задачи, как по</w:t>
        <w:softHyphen/>
        <w:t>вышение конкуренто-способности национального производства, увеличение притока валюты как от экспорта товаров и услуг, так и в виде иностранных инвестиций, ускоренное освоение про</w:t>
        <w:softHyphen/>
        <w:t>изводства  новых  товаров  и  услуг.</w:t>
      </w:r>
      <w:r>
        <w:rPr/>
        <w:t xml:space="preserve"> </w:t>
      </w:r>
      <w:r>
        <w:rPr>
          <w:sz w:val="28"/>
        </w:rPr>
        <w:t>В развитых странах с по-мощью таких зон упрощается выход национальных фирм на внешние рынки, увеличивается прибыль</w:t>
        <w:softHyphen/>
        <w:t>ность внешнеторговых и связанных с ними операций.             С помощью создания свободных экономических зон того или иного типа различные государства "третьего мира" пытаются решать разнообразные по своей природе задачи. В обобщенном виде они могут быть сведены к следующим целям:</w:t>
      </w:r>
    </w:p>
    <w:p>
      <w:pPr>
        <w:pStyle w:val="Normal"/>
        <w:spacing w:lineRule="auto" w:line="259"/>
        <w:ind w:firstLine="220"/>
        <w:jc w:val="both"/>
        <w:rPr>
          <w:sz w:val="28"/>
        </w:rPr>
      </w:pPr>
      <w:r>
        <w:rPr>
          <w:sz w:val="28"/>
        </w:rPr>
        <w:t xml:space="preserve">— </w:t>
      </w:r>
      <w:r>
        <w:rPr>
          <w:sz w:val="28"/>
        </w:rPr>
        <w:t>росту доходов страны в свободно конвертируемой валю</w:t>
        <w:softHyphen/>
        <w:t>те, расширению экспорта готовой продукции, рационализации импорта;</w:t>
      </w:r>
    </w:p>
    <w:p>
      <w:pPr>
        <w:pStyle w:val="Normal"/>
        <w:ind w:firstLine="220"/>
        <w:rPr>
          <w:sz w:val="28"/>
        </w:rPr>
      </w:pPr>
      <w:r>
        <w:rPr>
          <w:sz w:val="28"/>
        </w:rPr>
        <w:t xml:space="preserve">— </w:t>
      </w:r>
      <w:r>
        <w:rPr>
          <w:sz w:val="28"/>
        </w:rPr>
        <w:t>росту притока иностранного производительного капитала;</w:t>
      </w:r>
    </w:p>
    <w:p>
      <w:pPr>
        <w:pStyle w:val="Normal"/>
        <w:spacing w:lineRule="auto" w:line="319"/>
        <w:ind w:firstLine="220"/>
        <w:jc w:val="both"/>
        <w:rPr>
          <w:sz w:val="28"/>
        </w:rPr>
      </w:pPr>
      <w:r>
        <w:rPr>
          <w:sz w:val="28"/>
        </w:rPr>
        <w:t xml:space="preserve">— </w:t>
      </w:r>
      <w:r>
        <w:rPr>
          <w:sz w:val="28"/>
        </w:rPr>
        <w:t>стимулированию технического развития, изменению струк</w:t>
        <w:softHyphen/>
        <w:t>туры производства, ускорению инновационных и внедренческих процессов;</w:t>
      </w:r>
    </w:p>
    <w:p>
      <w:pPr>
        <w:pStyle w:val="Normal"/>
        <w:numPr>
          <w:ilvl w:val="0"/>
          <w:numId w:val="3"/>
        </w:numPr>
        <w:rPr>
          <w:sz w:val="28"/>
        </w:rPr>
      </w:pPr>
      <w:r>
        <w:rPr>
          <w:sz w:val="28"/>
        </w:rPr>
        <w:t>сокращению безработицы;</w:t>
      </w:r>
    </w:p>
    <w:p>
      <w:pPr>
        <w:pStyle w:val="Normal"/>
        <w:spacing w:before="40" w:after="0"/>
        <w:rPr>
          <w:sz w:val="28"/>
        </w:rPr>
      </w:pPr>
      <w:r>
        <w:rPr>
          <w:sz w:val="28"/>
        </w:rPr>
        <w:t xml:space="preserve">     — </w:t>
      </w:r>
      <w:r>
        <w:rPr>
          <w:sz w:val="28"/>
        </w:rPr>
        <w:t>подготовке квалифицированных специалистов.</w:t>
      </w:r>
    </w:p>
    <w:p>
      <w:pPr>
        <w:pStyle w:val="TextBody"/>
        <w:tabs>
          <w:tab w:val="clear" w:pos="708"/>
          <w:tab w:val="left" w:pos="360" w:leader="none"/>
        </w:tabs>
        <w:rPr/>
      </w:pPr>
      <w:r>
        <w:rPr/>
        <w:t xml:space="preserve">     </w:t>
      </w:r>
      <w:r>
        <w:rPr/>
        <w:t>Практика  функционирования  свободных  экономических  соперничества  между  ними  за  привлечение  иностранного  капитала  привели  к  унификации  условий ,  на  которых  в  зону  приглашаются инвесторы .    Каждому  типу  зон  соответствует  свой  стандартный  набор  базовых  льгот  и  стимулов ,  которые  дополняются  специальными  формами  поощрений .  Последние  направлены  либо  на  решение  конкретных  задач  (например ,  ускоренное  создание  транспортной  инфраструктуры),  либо  на  стимулирование  отдельных  видов  деятельности  (переработка  местного  сырья  на  экспорт ,  банковские  услуги  и  т. п.) ,  либо  на  привлечение  в  зону  инвесторов  определенного  типа  (мелкий  или  крупный  бизнес) .</w:t>
      </w:r>
    </w:p>
    <w:p>
      <w:pPr>
        <w:pStyle w:val="TextBody"/>
        <w:tabs>
          <w:tab w:val="clear" w:pos="708"/>
          <w:tab w:val="left" w:pos="360" w:leader="none"/>
        </w:tabs>
        <w:rPr/>
      </w:pPr>
      <w:r>
        <w:rPr/>
      </w:r>
    </w:p>
    <w:p>
      <w:pPr>
        <w:pStyle w:val="TextBody"/>
        <w:tabs>
          <w:tab w:val="clear" w:pos="708"/>
          <w:tab w:val="left" w:pos="360" w:leader="none"/>
        </w:tabs>
        <w:jc w:val="center"/>
        <w:rPr>
          <w:b/>
          <w:b/>
          <w:bCs/>
        </w:rPr>
      </w:pPr>
      <w:r>
        <w:rPr>
          <w:b/>
          <w:bCs/>
        </w:rPr>
        <w:t>§ 2.  Метод  привлечения  инвестиций</w:t>
      </w:r>
    </w:p>
    <w:p>
      <w:pPr>
        <w:pStyle w:val="TextBody"/>
        <w:tabs>
          <w:tab w:val="clear" w:pos="708"/>
          <w:tab w:val="left" w:pos="360" w:leader="none"/>
        </w:tabs>
        <w:jc w:val="center"/>
        <w:rPr>
          <w:b/>
          <w:b/>
          <w:bCs/>
        </w:rPr>
      </w:pPr>
      <w:r>
        <w:rPr>
          <w:b/>
          <w:bCs/>
        </w:rPr>
      </w:r>
    </w:p>
    <w:p>
      <w:pPr>
        <w:pStyle w:val="TextBody"/>
        <w:tabs>
          <w:tab w:val="clear" w:pos="708"/>
          <w:tab w:val="left" w:pos="360" w:leader="none"/>
        </w:tabs>
        <w:rPr/>
      </w:pPr>
      <w:r>
        <w:rPr/>
        <w:t xml:space="preserve">     </w:t>
      </w:r>
      <w:r>
        <w:rPr/>
        <w:t>Рассмотрим  методы  привлечения  инвестиций  на  примере  СЭЗ  Китая .  В  настоящее  время  совершает  переход  не  только  к  рыночной  экономике,  но  и  к  положению  мировой  сверхдержавы .  Китай – самый  большой  получатель  прямых  иностранных  капиталовложений  среди  развивающихся  стран  и  второй  в  мире - после  Соединенных  штатов.</w:t>
      </w:r>
    </w:p>
    <w:p>
      <w:pPr>
        <w:pStyle w:val="TextBodyIndent"/>
        <w:ind w:left="0" w:hanging="0"/>
        <w:jc w:val="both"/>
        <w:rPr/>
      </w:pPr>
      <w:r>
        <w:rPr/>
        <w:t xml:space="preserve">     </w:t>
      </w:r>
      <w:r>
        <w:rPr/>
        <w:t>В  ходе реформ ,  создателем  которых  является  Дэн  Сяопин ,  Китаю  постепенно  удалось  осуществить  плавный  переход  от  стратегии  несбалансированного  к  стратегии  сбалансированного  роста .</w:t>
      </w:r>
    </w:p>
    <w:p>
      <w:pPr>
        <w:pStyle w:val="TextBodyIndent"/>
        <w:ind w:left="0" w:hanging="0"/>
        <w:jc w:val="both"/>
        <w:rPr/>
      </w:pPr>
      <w:r>
        <w:rPr/>
        <w:t xml:space="preserve">     </w:t>
      </w:r>
      <w:r>
        <w:rPr/>
        <w:t>Реформа  началась  в  деревне .  Индустриализация  ее  предполагала  создание  поселково-волостных  промышленных  предприятий  (ПВП) .  Каждое  вновь  созданное  ПВП  на  2-3  года  освобождалось  от  налогов ,  а  за  высококачественную  либо  экспортную  продукцию  удостаивается  налоговых  льгот .  В  начале  80-х  годов  экономические  преобразования  начали  проводиться  и  в  городе ,  в  сфере  промышленного  производства .  Промышленные  предприятия  наделялись  широкими  правами  самостоятельной  хозяйственной  деятельности .</w:t>
      </w:r>
    </w:p>
    <w:p>
      <w:pPr>
        <w:pStyle w:val="TextBodyIndent"/>
        <w:ind w:left="0" w:hanging="0"/>
        <w:jc w:val="both"/>
        <w:rPr/>
      </w:pPr>
      <w:r>
        <w:rPr/>
        <w:t xml:space="preserve">     </w:t>
      </w:r>
      <w:r>
        <w:rPr/>
        <w:t>Составной  частью экономических  реформ  Китая  стала  ’’политика  открытости’’  (кайфан) .  Эта  политика  привлечения  иностранного  капитала  в  китайскую  экономику  в  виде  займов ,  прямых  инвестиций ,  организации  совместных  предприятий  с  зарубежными  партнерами  и  привлечение  капиталов  через  специальные  экономические  зоны .  Последние  стали  создаваться  в  конце  70-х  годов  в  приморских  регионах  Китая .</w:t>
      </w:r>
    </w:p>
    <w:p>
      <w:pPr>
        <w:pStyle w:val="TextBodyIndent"/>
        <w:ind w:left="0" w:hanging="0"/>
        <w:jc w:val="both"/>
        <w:rPr/>
      </w:pPr>
      <w:r>
        <w:rPr/>
        <w:t xml:space="preserve">     </w:t>
      </w:r>
      <w:r>
        <w:rPr/>
        <w:t>Первая  такая  зона  была  организована  в  1979 г.  в  деревушке  Шэньчжень .  Не  прошло  и  десяти  лет ,  как  Шэньчжень  превратилась  в  современный  город  с  населением  в  два  миллиона  человек ,  вобравшего  в  себя  многочисленные  новейшие  предприятия  с  участием  иностранного  капитала .  Около  двух  тысяч  из  них  были  совместными  китайско-иностранными ,  а  354 – полностью  владел  зарубежный  капитал .  Это  заводы  и  фабрики ,     туристические  агенства .</w:t>
      </w:r>
    </w:p>
    <w:p>
      <w:pPr>
        <w:pStyle w:val="TextBodyIndent"/>
        <w:ind w:left="0" w:hanging="0"/>
        <w:jc w:val="both"/>
        <w:rPr/>
      </w:pPr>
      <w:r>
        <w:rPr/>
        <w:t xml:space="preserve">     </w:t>
      </w:r>
      <w:r>
        <w:rPr/>
        <w:t xml:space="preserve">Для  улучшение  инвестиционных  условий создан  центр  услуг  зарубежным  инвесторам  и  центр  содействия  инвестициям ,  которые  представляют  комплексные  услуги  отечественным  и  зарубежным  инвесторам ,  включая  рассмотрение  проектов ,  консультации  по  законодательству .  </w:t>
      </w:r>
    </w:p>
    <w:p>
      <w:pPr>
        <w:pStyle w:val="TextBodyIndent"/>
        <w:ind w:left="0" w:hanging="0"/>
        <w:jc w:val="both"/>
        <w:rPr/>
      </w:pPr>
      <w:r>
        <w:rPr/>
        <w:t xml:space="preserve">     </w:t>
      </w:r>
      <w:r>
        <w:rPr/>
        <w:t>Первыми  инвесторами  СЭЗ  “Шэньчжень”  были  предприниматели  Гонконга ,  Тайваня ,  Южной  Кореи  и  Японии .  В  начале  1999  года  в  зоне  насчитывалось  13  тысяч  предприятий  различных  инвесторов  из  60  стран  мира .  Их  капиталовложения  превышают  10  млрд.  долларов.  Вслед  за   “Шэньчженем”  были  созданы  и  другие  специальные  экономические  зоны .</w:t>
      </w:r>
    </w:p>
    <w:p>
      <w:pPr>
        <w:pStyle w:val="TextBodyIndent"/>
        <w:ind w:left="0" w:hanging="0"/>
        <w:jc w:val="both"/>
        <w:rPr/>
      </w:pPr>
      <w:r>
        <w:rPr/>
        <w:t xml:space="preserve">     </w:t>
      </w:r>
      <w:r>
        <w:rPr/>
        <w:t>Важным  стимулом  для  притока  капитала  в  СЭЗ  является  намного  более  низкая ,  чем  в  целом  по  Китаю ,  ставка  налогообложения ,  равная  15 %  прибыли .  Сняты  налоги  на  экспорт  и  его  лицензирование .  Способствует  притоку  иностранных  капиталов  в  зону  и  свободный  валютный  режим .</w:t>
      </w:r>
    </w:p>
    <w:p>
      <w:pPr>
        <w:pStyle w:val="TextBodyIndent"/>
        <w:ind w:left="0" w:hanging="0"/>
        <w:jc w:val="both"/>
        <w:rPr/>
      </w:pPr>
      <w:r>
        <w:rPr/>
        <w:t xml:space="preserve">     </w:t>
      </w:r>
      <w:r>
        <w:rPr/>
        <w:t>Первыми  СЭЗ  Китая  были  сделаны  первые  шаги  к  открытости  экономики  этой  страны .  Однако  реформатор  Дэн  Сяонин  разработал  концепцию  многоступенчатой  открытости ,  суть  которой  в  максимальном  использовании  конкретных  условий  и  ресурсов  различных  регионов  страны .  В  результате  на  втором  плане  был  создан  еще  один  тип  специальных  экономических  зон – приморские  открытые  зоны .  Территория  этих  зон  относится  к  сельскохозяйственным  районам ,  и  создание  там  льготного  инвестиционного  режима  говорит  о  том ,  что  власти  Китая  переносят  политику  “открытых  дверей”  из  городских  районов  в  сельские .  Следует  заметить ,  что  капитал  направляется  не  только  но  развитие  сельского  хозяйства ,  но  и  на  развитие  туризма  и  сферы  услуг .</w:t>
      </w:r>
    </w:p>
    <w:p>
      <w:pPr>
        <w:pStyle w:val="TextBodyIndent"/>
        <w:ind w:left="0" w:hanging="0"/>
        <w:jc w:val="both"/>
        <w:rPr/>
      </w:pPr>
      <w:r>
        <w:rPr/>
        <w:t xml:space="preserve">     </w:t>
      </w:r>
      <w:r>
        <w:rPr/>
        <w:t>Чтобы  привлечь  инвестиционный  капитал  в  зону  комплексного  назначения  на  острове  Хайнань ,  была  разработана  и  представлена  в  пользу  инвесторов  целая  система  скидок :</w:t>
      </w:r>
    </w:p>
    <w:p>
      <w:pPr>
        <w:pStyle w:val="TextBodyIndent"/>
        <w:numPr>
          <w:ilvl w:val="0"/>
          <w:numId w:val="2"/>
        </w:numPr>
        <w:jc w:val="both"/>
        <w:rPr/>
      </w:pPr>
      <w:r>
        <w:rPr/>
        <w:t>при  аренде  горных  и  неосвоенных  участков (5-10 %) ;</w:t>
      </w:r>
    </w:p>
    <w:p>
      <w:pPr>
        <w:pStyle w:val="TextBodyIndent"/>
        <w:numPr>
          <w:ilvl w:val="0"/>
          <w:numId w:val="2"/>
        </w:numPr>
        <w:jc w:val="both"/>
        <w:rPr/>
      </w:pPr>
      <w:r>
        <w:rPr/>
        <w:t>при  осуществлении  высокотехнологических  проектов  (5-10 %) ;</w:t>
      </w:r>
    </w:p>
    <w:p>
      <w:pPr>
        <w:pStyle w:val="TextBodyIndent"/>
        <w:numPr>
          <w:ilvl w:val="0"/>
          <w:numId w:val="2"/>
        </w:numPr>
        <w:jc w:val="both"/>
        <w:rPr/>
      </w:pPr>
      <w:r>
        <w:rPr/>
        <w:t>при  строительстве  транспортной  инфраструктуры ,  угольных  шахт ,  электростанций ,  водохранилищ ,  учреждений  образования  и  культуры  (10-15 %) ;</w:t>
      </w:r>
    </w:p>
    <w:p>
      <w:pPr>
        <w:pStyle w:val="TextBodyIndent"/>
        <w:numPr>
          <w:ilvl w:val="0"/>
          <w:numId w:val="2"/>
        </w:numPr>
        <w:jc w:val="both"/>
        <w:rPr/>
      </w:pPr>
      <w:r>
        <w:rPr/>
        <w:t>при  осуществлении  сельскохозяйственных  проектов  и  аренде  горных  и  неосвоенных  участков  (10-15 %) ;</w:t>
      </w:r>
    </w:p>
    <w:p>
      <w:pPr>
        <w:pStyle w:val="TextBodyIndent"/>
        <w:numPr>
          <w:ilvl w:val="0"/>
          <w:numId w:val="2"/>
        </w:numPr>
        <w:jc w:val="both"/>
        <w:rPr/>
      </w:pPr>
      <w:r>
        <w:rPr/>
        <w:t>инвесторам  китайской  диаспоры  предоставляются  дополнительные  льготы .</w:t>
      </w:r>
    </w:p>
    <w:p>
      <w:pPr>
        <w:pStyle w:val="TextBodyIndent"/>
        <w:ind w:left="0" w:hanging="0"/>
        <w:jc w:val="both"/>
        <w:rPr/>
      </w:pPr>
      <w:r>
        <w:rPr/>
        <w:t xml:space="preserve">     </w:t>
      </w:r>
      <w:r>
        <w:rPr/>
        <w:t>В  поощрении  и  привлечении  отечественных  и  зарубежных  инвесторов  местные  организации  на  уровне  провинций ,  городов , уездов  и  Комитета  по  управлению  зоны  вырабатывают ,  помимо  правительственных ,  дополнительные  льготы .  Рассмотрим  эти  льготы  на  примере  китайского  города  Харбина ,  где  предприятия  в  зоне  освоения  новых  высоких  технологий  уже  с  даты  аккредитации  полностью  освобождаются  от  подоходного  налога  на  3  года ,  а  затем  в  последующие  3  года  платят  половину  налога  (по  тарифу  7,5 %) .  После  истечения  указанного  шестилетнего  срока ,  т. е.  с  седьмого  года ,  платят  подоходный  налог  полностью  (по  тарифу  15 %) .  А  предприятия ,  более  половины  валовой  продукции  которых  идет  на  экспорт ,  оплачивают  налог  по  тарифу  10 %  (после  получения  утверждения  местного  налогового  бюро) .</w:t>
      </w:r>
    </w:p>
    <w:p>
      <w:pPr>
        <w:pStyle w:val="TextBodyIndent"/>
        <w:ind w:left="0" w:hanging="0"/>
        <w:jc w:val="both"/>
        <w:rPr/>
      </w:pPr>
      <w:r>
        <w:rPr/>
        <w:t xml:space="preserve">     </w:t>
      </w:r>
      <w:r>
        <w:rPr/>
        <w:t xml:space="preserve">СЭЗ  и  открытость  экономики  обеспечивают  в  Китай  постоянный  приток  иностранных  инвестиций .  К  концу  первого  полугодия  1998  года  в  стране  зарегистрировано  91166  новых  совместных  предприятий  с  общим  объемом  инвестиций  28,9  млрд.  долл. ,  на  начало  1999  года  общий  объем   иностранных  инвестиций  составил  770,8  млрд.  долларов </w:t>
      </w:r>
      <w:r>
        <w:rPr>
          <w:lang w:val="en-US"/>
        </w:rPr>
        <w:t>[</w:t>
      </w:r>
      <w:r>
        <w:rPr/>
        <w:t>4. С.150</w:t>
      </w:r>
      <w:r>
        <w:rPr>
          <w:lang w:val="en-US"/>
        </w:rPr>
        <w:t>]</w:t>
      </w:r>
      <w:r>
        <w:rPr/>
        <w:t>.</w:t>
      </w:r>
    </w:p>
    <w:p>
      <w:pPr>
        <w:pStyle w:val="TextBodyIndent"/>
        <w:ind w:left="0" w:hanging="0"/>
        <w:jc w:val="both"/>
        <w:rPr/>
      </w:pPr>
      <w:r>
        <w:rPr/>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r>
    </w:p>
    <w:p>
      <w:pPr>
        <w:pStyle w:val="TextBodyIndent"/>
        <w:ind w:left="0" w:firstLine="360"/>
        <w:jc w:val="both"/>
        <w:rPr/>
      </w:pPr>
      <w:r>
        <w:rPr/>
      </w:r>
    </w:p>
    <w:p>
      <w:pPr>
        <w:pStyle w:val="Normal"/>
        <w:jc w:val="both"/>
        <w:rPr>
          <w:b/>
          <w:b/>
          <w:bCs/>
          <w:sz w:val="28"/>
        </w:rPr>
      </w:pPr>
      <w:r>
        <w:rPr>
          <w:sz w:val="28"/>
        </w:rPr>
        <w:t></w:t>
      </w:r>
    </w:p>
    <w:p>
      <w:pPr>
        <w:pStyle w:val="Normal"/>
        <w:tabs>
          <w:tab w:val="clear" w:pos="708"/>
          <w:tab w:val="left" w:pos="1337" w:leader="none"/>
        </w:tabs>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32"/>
        </w:rPr>
        <w:t xml:space="preserve">Глава 3.  Свободные  экономические  зоны  в  Республике  Беларусь.  СЭЗ  </w:t>
      </w:r>
      <w:r>
        <w:rPr>
          <w:sz w:val="32"/>
          <w:lang w:val="en-US"/>
        </w:rPr>
        <w:t>“</w:t>
      </w:r>
      <w:r>
        <w:rPr>
          <w:sz w:val="32"/>
        </w:rPr>
        <w:t>Могилев</w:t>
      </w:r>
      <w:r>
        <w:rPr>
          <w:sz w:val="32"/>
          <w:lang w:val="en-US"/>
        </w:rPr>
        <w:t>”</w:t>
      </w:r>
      <w:r>
        <w:rPr>
          <w:sz w:val="32"/>
        </w:rPr>
        <w:t>.</w:t>
      </w:r>
    </w:p>
    <w:p>
      <w:pPr>
        <w:pStyle w:val="Normal"/>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t xml:space="preserve">     </w:t>
      </w:r>
      <w:r>
        <w:rPr>
          <w:sz w:val="28"/>
          <w:szCs w:val="22"/>
        </w:rPr>
        <w:t>В  Республике  Беларусь  практика  СЭЗ  началась со  второй  половины  90-х                                                         годов. Со</w:t>
        <w:softHyphen/>
        <w:t>здание  свободных  экономических  зон рас</w:t>
        <w:softHyphen/>
        <w:t>сматривается  в нашей республике как важ</w:t>
        <w:softHyphen/>
        <w:t>ное звено в  реализации принципов  откры</w:t>
        <w:softHyphen/>
        <w:t>той  экономики государства.   Их функциони</w:t>
        <w:softHyphen/>
        <w:t>рование связывается  с либерализацией и активизацией внешнеэкономической дея</w:t>
        <w:softHyphen/>
        <w:t>тельности.</w:t>
      </w:r>
    </w:p>
    <w:p>
      <w:pPr>
        <w:pStyle w:val="Normal"/>
        <w:spacing w:lineRule="auto" w:line="218"/>
        <w:jc w:val="both"/>
        <w:rPr>
          <w:sz w:val="28"/>
        </w:rPr>
      </w:pPr>
      <w:r>
        <w:rPr>
          <w:sz w:val="28"/>
          <w:szCs w:val="22"/>
        </w:rPr>
        <w:t xml:space="preserve">     </w:t>
      </w:r>
      <w:r>
        <w:rPr>
          <w:sz w:val="28"/>
          <w:szCs w:val="22"/>
        </w:rPr>
        <w:t>Законодательными основами для созда</w:t>
        <w:softHyphen/>
        <w:t>ния СЭЗ явились:</w:t>
      </w:r>
    </w:p>
    <w:p>
      <w:pPr>
        <w:pStyle w:val="Normal"/>
        <w:spacing w:lineRule="auto" w:line="218"/>
        <w:jc w:val="both"/>
        <w:rPr>
          <w:sz w:val="28"/>
        </w:rPr>
      </w:pPr>
      <w:r>
        <w:rPr>
          <w:sz w:val="28"/>
          <w:szCs w:val="22"/>
        </w:rPr>
        <w:t xml:space="preserve">     • </w:t>
      </w:r>
      <w:r>
        <w:rPr>
          <w:sz w:val="28"/>
          <w:szCs w:val="22"/>
        </w:rPr>
        <w:t>Указ Президента Республики Беларусь от 20 марта 1996 г. № 114 «О свобо- дных  эконо</w:t>
        <w:softHyphen/>
        <w:t>мических  зонах  на  территории  Республики  Беларусь» . Этим же Указом была создана пер</w:t>
        <w:softHyphen/>
        <w:t>вая СЭЗ «Брест»;</w:t>
      </w:r>
    </w:p>
    <w:p>
      <w:pPr>
        <w:pStyle w:val="Normal"/>
        <w:spacing w:lineRule="auto" w:line="218"/>
        <w:jc w:val="both"/>
        <w:rPr>
          <w:sz w:val="28"/>
        </w:rPr>
      </w:pPr>
      <w:r>
        <w:rPr>
          <w:sz w:val="28"/>
          <w:szCs w:val="22"/>
        </w:rPr>
        <w:t xml:space="preserve">     •   </w:t>
      </w:r>
      <w:r>
        <w:rPr>
          <w:sz w:val="28"/>
          <w:szCs w:val="22"/>
        </w:rPr>
        <w:t>Постановление  Совета    Министров  Рес</w:t>
        <w:softHyphen/>
        <w:t>публики  Беларусь от  23 октября 1997 № 1415 «О концепции организации свободных (спе</w:t>
        <w:softHyphen/>
        <w:t>циальных)  экономических зон на территории Республики Беларусь»,  в котором   были конкретизированы принципы, цели и задачи, воп</w:t>
        <w:softHyphen/>
        <w:t>росы обоснованности создания СЭЗ на бело</w:t>
        <w:softHyphen/>
        <w:t>русской земле;</w:t>
      </w:r>
    </w:p>
    <w:p>
      <w:pPr>
        <w:pStyle w:val="Normal"/>
        <w:spacing w:lineRule="auto" w:line="218"/>
        <w:jc w:val="both"/>
        <w:rPr>
          <w:sz w:val="28"/>
        </w:rPr>
      </w:pPr>
      <w:r>
        <w:rPr>
          <w:sz w:val="28"/>
          <w:szCs w:val="22"/>
        </w:rPr>
        <w:t xml:space="preserve">     • </w:t>
      </w:r>
      <w:r>
        <w:rPr>
          <w:sz w:val="28"/>
          <w:szCs w:val="22"/>
        </w:rPr>
        <w:t>Закон Республики Беларусь «О сво</w:t>
        <w:softHyphen/>
        <w:t>бодных экономических зонах» от 7 декабря 1998 г.</w:t>
      </w:r>
    </w:p>
    <w:p>
      <w:pPr>
        <w:pStyle w:val="Normal"/>
        <w:spacing w:lineRule="auto" w:line="218"/>
        <w:jc w:val="both"/>
        <w:rPr>
          <w:sz w:val="28"/>
        </w:rPr>
      </w:pPr>
      <w:r>
        <w:rPr>
          <w:sz w:val="28"/>
          <w:szCs w:val="22"/>
        </w:rPr>
        <w:t xml:space="preserve">     </w:t>
      </w:r>
      <w:r>
        <w:rPr>
          <w:sz w:val="28"/>
          <w:szCs w:val="22"/>
        </w:rPr>
        <w:t>Создание свободных  экономических зон в Республике Беларусь определяется:</w:t>
      </w:r>
    </w:p>
    <w:p>
      <w:pPr>
        <w:pStyle w:val="Normal"/>
        <w:spacing w:lineRule="auto" w:line="218"/>
        <w:ind w:firstLine="520"/>
        <w:jc w:val="both"/>
        <w:rPr>
          <w:sz w:val="28"/>
        </w:rPr>
      </w:pPr>
      <w:r>
        <w:rPr>
          <w:sz w:val="28"/>
          <w:szCs w:val="22"/>
        </w:rPr>
        <w:t xml:space="preserve">• </w:t>
      </w:r>
      <w:r>
        <w:rPr>
          <w:sz w:val="28"/>
          <w:szCs w:val="22"/>
        </w:rPr>
        <w:t>необходимостью перестройки  структу</w:t>
        <w:softHyphen/>
        <w:t>ры  производства  в целях  интеграции   экономики государства  в систему  мирового хозяй</w:t>
        <w:softHyphen/>
        <w:t>ства  Беларуси в центре Европы ,  что вызыва</w:t>
        <w:softHyphen/>
        <w:t>ет  интерес   зарубежных  инвесторов  при освое</w:t>
        <w:softHyphen/>
        <w:t>нии рынка СНГ;</w:t>
      </w:r>
    </w:p>
    <w:p>
      <w:pPr>
        <w:pStyle w:val="Normal"/>
        <w:spacing w:lineRule="auto" w:line="218"/>
        <w:ind w:firstLine="500"/>
        <w:jc w:val="both"/>
        <w:rPr>
          <w:sz w:val="28"/>
        </w:rPr>
      </w:pPr>
      <w:r>
        <w:rPr>
          <w:sz w:val="28"/>
          <w:szCs w:val="22"/>
        </w:rPr>
        <w:t xml:space="preserve">• </w:t>
      </w:r>
      <w:r>
        <w:rPr>
          <w:sz w:val="28"/>
          <w:szCs w:val="22"/>
        </w:rPr>
        <w:t>особенностями  экономики страны  (вы</w:t>
        <w:softHyphen/>
        <w:t>сокий  потенциал обрабатывающей промыш</w:t>
        <w:softHyphen/>
        <w:t>ленности  и  квалификации   трудовых ресурсов , что делает возможной ориентацию  производ</w:t>
        <w:softHyphen/>
        <w:t>ства на  экспорт ;  недостаточность природных ресурсов).</w:t>
      </w:r>
    </w:p>
    <w:p>
      <w:pPr>
        <w:pStyle w:val="Normal"/>
        <w:jc w:val="both"/>
        <w:rPr>
          <w:sz w:val="28"/>
        </w:rPr>
      </w:pPr>
      <w:r>
        <w:rPr>
          <w:sz w:val="28"/>
          <w:szCs w:val="22"/>
        </w:rPr>
        <w:t xml:space="preserve">     </w:t>
      </w:r>
      <w:r>
        <w:rPr>
          <w:sz w:val="28"/>
          <w:szCs w:val="22"/>
        </w:rPr>
        <w:t>Цели и задачи создания СЭЗ в Респуб</w:t>
        <w:softHyphen/>
        <w:t>лике Беларусь:</w:t>
      </w:r>
    </w:p>
    <w:p>
      <w:pPr>
        <w:pStyle w:val="Normal"/>
        <w:spacing w:lineRule="auto" w:line="218"/>
        <w:jc w:val="both"/>
        <w:rPr>
          <w:sz w:val="28"/>
        </w:rPr>
      </w:pPr>
      <w:r>
        <w:rPr>
          <w:sz w:val="28"/>
          <w:szCs w:val="22"/>
        </w:rPr>
        <w:t xml:space="preserve">     • </w:t>
      </w:r>
      <w:r>
        <w:rPr>
          <w:sz w:val="28"/>
          <w:szCs w:val="22"/>
        </w:rPr>
        <w:t>увеличение притока  иностранных ин</w:t>
        <w:softHyphen/>
        <w:t>вестиций, улучшение инвестиционно-го клима</w:t>
        <w:softHyphen/>
        <w:t>та и привлечение стратегических инвесторов;</w:t>
      </w:r>
    </w:p>
    <w:p>
      <w:pPr>
        <w:pStyle w:val="Normal"/>
        <w:spacing w:lineRule="auto" w:line="218"/>
        <w:jc w:val="both"/>
        <w:rPr>
          <w:sz w:val="28"/>
        </w:rPr>
      </w:pPr>
      <w:r>
        <w:rPr>
          <w:sz w:val="28"/>
          <w:szCs w:val="22"/>
        </w:rPr>
        <w:t xml:space="preserve">     • </w:t>
      </w:r>
      <w:r>
        <w:rPr>
          <w:sz w:val="28"/>
          <w:szCs w:val="22"/>
        </w:rPr>
        <w:t>обеспечение дополнительных благопри</w:t>
        <w:softHyphen/>
        <w:t>ятных  условий для привлечения но-вых  и вы</w:t>
        <w:softHyphen/>
        <w:t>соких технологий, передового зарубежного опыта;</w:t>
      </w:r>
    </w:p>
    <w:p>
      <w:pPr>
        <w:pStyle w:val="Normal"/>
        <w:spacing w:lineRule="auto" w:line="218"/>
        <w:jc w:val="both"/>
        <w:rPr>
          <w:sz w:val="28"/>
        </w:rPr>
      </w:pPr>
      <w:r>
        <w:rPr>
          <w:sz w:val="28"/>
          <w:szCs w:val="22"/>
        </w:rPr>
        <w:t xml:space="preserve">     • </w:t>
      </w:r>
      <w:r>
        <w:rPr>
          <w:sz w:val="28"/>
          <w:szCs w:val="22"/>
        </w:rPr>
        <w:t>содействие международной интеграции и сотрудничеству;</w:t>
      </w:r>
    </w:p>
    <w:p>
      <w:pPr>
        <w:pStyle w:val="Normal"/>
        <w:spacing w:lineRule="auto" w:line="218"/>
        <w:jc w:val="both"/>
        <w:rPr>
          <w:sz w:val="28"/>
        </w:rPr>
      </w:pPr>
      <w:r>
        <w:rPr>
          <w:sz w:val="28"/>
          <w:szCs w:val="22"/>
        </w:rPr>
        <w:t xml:space="preserve">     • </w:t>
      </w:r>
      <w:r>
        <w:rPr>
          <w:sz w:val="28"/>
          <w:szCs w:val="22"/>
        </w:rPr>
        <w:t>стимулирование экспорта и импорто</w:t>
        <w:softHyphen/>
        <w:t>замещающих производств;</w:t>
      </w:r>
    </w:p>
    <w:p>
      <w:pPr>
        <w:pStyle w:val="Normal"/>
        <w:spacing w:lineRule="auto" w:line="218"/>
        <w:jc w:val="both"/>
        <w:rPr>
          <w:sz w:val="28"/>
        </w:rPr>
      </w:pPr>
      <w:r>
        <w:rPr>
          <w:sz w:val="28"/>
          <w:szCs w:val="22"/>
        </w:rPr>
        <w:t xml:space="preserve">     • </w:t>
      </w:r>
      <w:r>
        <w:rPr>
          <w:sz w:val="28"/>
          <w:szCs w:val="22"/>
        </w:rPr>
        <w:t>создание новых рабочих мест,  повыше</w:t>
        <w:softHyphen/>
        <w:t>ние  загрузки имеющихся производ-ственных  мощностей;</w:t>
      </w:r>
    </w:p>
    <w:p>
      <w:pPr>
        <w:pStyle w:val="Normal"/>
        <w:spacing w:lineRule="auto" w:line="218"/>
        <w:jc w:val="both"/>
        <w:rPr>
          <w:sz w:val="28"/>
        </w:rPr>
      </w:pPr>
      <w:r>
        <w:rPr>
          <w:sz w:val="28"/>
          <w:szCs w:val="22"/>
        </w:rPr>
        <w:t xml:space="preserve">     • </w:t>
      </w:r>
      <w:r>
        <w:rPr>
          <w:sz w:val="28"/>
          <w:szCs w:val="22"/>
        </w:rPr>
        <w:t>развитие и расширение сферы работ и услуг;</w:t>
      </w:r>
    </w:p>
    <w:p>
      <w:pPr>
        <w:pStyle w:val="Normal"/>
        <w:spacing w:lineRule="auto" w:line="218"/>
        <w:jc w:val="both"/>
        <w:rPr>
          <w:sz w:val="28"/>
        </w:rPr>
      </w:pPr>
      <w:r>
        <w:rPr>
          <w:sz w:val="28"/>
          <w:szCs w:val="22"/>
        </w:rPr>
        <w:t xml:space="preserve">     • </w:t>
      </w:r>
      <w:r>
        <w:rPr>
          <w:sz w:val="28"/>
          <w:szCs w:val="22"/>
        </w:rPr>
        <w:t>развитие  инфраструктуры  территорий ,  эффективное  использование име-ющихся;</w:t>
      </w:r>
    </w:p>
    <w:p>
      <w:pPr>
        <w:pStyle w:val="Normal"/>
        <w:jc w:val="both"/>
        <w:rPr>
          <w:sz w:val="28"/>
        </w:rPr>
      </w:pPr>
      <w:r>
        <w:rPr>
          <w:sz w:val="28"/>
          <w:szCs w:val="22"/>
        </w:rPr>
        <w:t xml:space="preserve">     • </w:t>
      </w:r>
      <w:r>
        <w:rPr>
          <w:sz w:val="28"/>
          <w:szCs w:val="22"/>
        </w:rPr>
        <w:t>получение практических результатов функционирования СЭЗ в целях даль-нейше</w:t>
        <w:softHyphen/>
        <w:t>го их использования для проведения реформ в республике .</w:t>
      </w:r>
    </w:p>
    <w:p>
      <w:pPr>
        <w:pStyle w:val="2"/>
        <w:jc w:val="both"/>
        <w:rPr/>
      </w:pPr>
      <w:r>
        <w:rPr/>
        <w:t xml:space="preserve">     </w:t>
      </w:r>
      <w:r>
        <w:rPr/>
        <w:t>С апреля 2002 г. в Беларуси действуют уже  6 свободных  экономических зон в Брес</w:t>
        <w:softHyphen/>
        <w:t>те, Минске, Гомеле, Витебске, Могилеве, Гродно</w:t>
      </w:r>
    </w:p>
    <w:p>
      <w:pPr>
        <w:pStyle w:val="Normal"/>
        <w:jc w:val="both"/>
        <w:rPr>
          <w:sz w:val="28"/>
        </w:rPr>
      </w:pPr>
      <w:r>
        <w:rPr>
          <w:sz w:val="28"/>
        </w:rPr>
        <w:t xml:space="preserve">     </w:t>
      </w:r>
      <w:r>
        <w:rPr>
          <w:sz w:val="28"/>
        </w:rPr>
        <w:t>Все  шесть  свободные  экономические  зоны  Республики  Беларусь  являются  комплексными , что  проявляется  в  выполнении  производственной ,  экспортной  и  таможенной  функций .  Вместе  с  тем  для  СЭЗ  “Брест”  определены  специфические  функции:  туристическо-рекреационные ,  страховые ,  банковские  и  иные  виды  деятельности .</w:t>
      </w:r>
    </w:p>
    <w:p>
      <w:pPr>
        <w:pStyle w:val="2"/>
        <w:rPr>
          <w:szCs w:val="24"/>
        </w:rPr>
      </w:pPr>
      <w:r>
        <w:rPr>
          <w:szCs w:val="24"/>
        </w:rPr>
        <w:t xml:space="preserve">     </w:t>
      </w:r>
      <w:r>
        <w:rPr>
          <w:szCs w:val="24"/>
        </w:rPr>
        <w:t>Каждая из белорусских  СЭЗ имеет отличи</w:t>
        <w:softHyphen/>
        <w:t>тельные черты. Брестская  свобод-ная экономичес</w:t>
        <w:softHyphen/>
        <w:t>кая зона была образована на чистой территории, при отсутствии  привлекательных  стартовых  ус</w:t>
        <w:softHyphen/>
        <w:t>ловий  для резидентов. Повышенный  интерес к СЭЗ  "Брест"  проявляют преимущественно  пред</w:t>
        <w:softHyphen/>
        <w:t>ставители  малого и   среднего бизнеса (зарубеж</w:t>
        <w:softHyphen/>
        <w:t>ного и отечественного). При  этом  превалируют проекты в та-ких отраслях, как торговля, строи</w:t>
        <w:softHyphen/>
        <w:t>тельные материалы, лекарственные средства и де</w:t>
        <w:softHyphen/>
        <w:t xml:space="preserve">ревообрабатывающая промышленность  [5. С.21].                                                                 </w:t>
      </w:r>
    </w:p>
    <w:p>
      <w:pPr>
        <w:pStyle w:val="Normal"/>
        <w:jc w:val="both"/>
        <w:rPr>
          <w:sz w:val="28"/>
        </w:rPr>
      </w:pPr>
      <w:r>
        <w:rPr>
          <w:sz w:val="28"/>
        </w:rPr>
        <w:t xml:space="preserve">     </w:t>
      </w:r>
      <w:r>
        <w:rPr>
          <w:sz w:val="28"/>
        </w:rPr>
        <w:t>Минская  свободная  экономическая зона более обеспечена с позиций развития инфра</w:t>
        <w:softHyphen/>
        <w:t>структуры, коммуникаций, большого  количе</w:t>
        <w:softHyphen/>
        <w:t>ства пока не  задействованных  производствен</w:t>
        <w:softHyphen/>
        <w:t>ных  площадей.  Важнейшая  задача  ее функционирования - создание и развитие экспорто-ориентированных производств, основанных на новых и высоких технологиях.</w:t>
      </w:r>
    </w:p>
    <w:p>
      <w:pPr>
        <w:pStyle w:val="TextBody"/>
        <w:rPr/>
      </w:pPr>
      <w:r>
        <w:rPr/>
        <w:t xml:space="preserve">     </w:t>
      </w:r>
      <w:r>
        <w:rPr/>
        <w:t>Гомельская  свободная  экономическая  зона,   образованная  на базе научно-производственного  объединения "Ратон",  основывается  на  высокотехнологическом  производстве. Отличительной  чертой  ее  функционирования  является привлечение  инвес</w:t>
        <w:softHyphen/>
        <w:t>тиций  в  инновационную сферу. Реализация   этого проекта позволит привлечь инвестиции в  наукоемкие  и  высокотехнологические  отрасли .</w:t>
      </w:r>
    </w:p>
    <w:p>
      <w:pPr>
        <w:pStyle w:val="Normal"/>
        <w:jc w:val="both"/>
        <w:rPr>
          <w:sz w:val="28"/>
        </w:rPr>
      </w:pPr>
      <w:r>
        <w:rPr>
          <w:sz w:val="28"/>
        </w:rPr>
        <w:t xml:space="preserve">     </w:t>
      </w:r>
      <w:r>
        <w:rPr>
          <w:sz w:val="28"/>
        </w:rPr>
        <w:t>СЭЗ  “Брест” – была  создана  Указом  Президента  № 114  в  марте  1996  г.  Указом  предусматривалось  обеспечение  благоприятных  условий  для  экономического  развития  регионов  Республики  Беларусь ,  привлечение  зарубежных  инвестиций ,  создание  новых  рабочих  мест ,  ускорение  научно-технического  прогресса ,  развитие  торгово-экономического  сотрудничество  с  другими  государствами .</w:t>
      </w:r>
    </w:p>
    <w:p>
      <w:pPr>
        <w:pStyle w:val="TextBody"/>
        <w:rPr/>
      </w:pPr>
      <w:r>
        <w:rPr/>
        <w:t xml:space="preserve">     </w:t>
      </w:r>
      <w:r>
        <w:rPr/>
        <w:t>Основные  направления  деятельности  предприятий  зоны  в  разрезе  областей  промышленности – это  лесная  и  деревообрабатывающая  промышленность,  машиностроение  и  металлообработка,  промышленность  строительных  материалов,  пищевая,  мукомольно-крупяная  и  комбикормовая  отрасли,  прочие  промышленные  производства.  Производственная   деятельность  зоны  связана  также  с  оказанием  транспортных  и  строительных  услуг,  производством  продукции  сельского  хозяйства ,  торгово-закупочной  деятельностью .  Расширение  видов  деятельности  СЭЗ  обусловлено  комплексным  характером  ее  функций  -  промышленной,  свободной  таможенной,  банковской,  страховой,  туристско-рекреационой.</w:t>
      </w:r>
    </w:p>
    <w:p>
      <w:pPr>
        <w:pStyle w:val="Normal"/>
        <w:jc w:val="both"/>
        <w:rPr>
          <w:sz w:val="28"/>
        </w:rPr>
      </w:pPr>
      <w:r>
        <w:rPr>
          <w:sz w:val="28"/>
        </w:rPr>
        <w:t xml:space="preserve">     </w:t>
      </w:r>
      <w:r>
        <w:rPr>
          <w:sz w:val="28"/>
        </w:rPr>
        <w:t>На  начало  1999  г.  статус  резидента  свободной  экономической  зоны  “Брест”  получили  45  субъектов  хозяйствования ,  в  том  числе  12  иностранных  фирм  и  9  совместных  предприятий.</w:t>
      </w:r>
    </w:p>
    <w:p>
      <w:pPr>
        <w:pStyle w:val="Normal"/>
        <w:jc w:val="both"/>
        <w:rPr>
          <w:sz w:val="28"/>
        </w:rPr>
      </w:pPr>
      <w:r>
        <w:rPr>
          <w:sz w:val="28"/>
        </w:rPr>
        <w:t xml:space="preserve">     </w:t>
      </w:r>
      <w:r>
        <w:rPr>
          <w:sz w:val="28"/>
        </w:rPr>
        <w:t>Объем  заявленных  инвестиций  составил:  1063  тыс.  немецких  марок ,   900  тыс.  долларов  США,  2,4млрд.  белорусских  рублей.  Из  зарубежных  инвесторов  лидируют  инвесторы  Германии  (60 %  от  заявленных  инвестиций) ,  Италия – 18 %,  Польша – 3 %,  Чехия – 2 %.</w:t>
      </w:r>
    </w:p>
    <w:p>
      <w:pPr>
        <w:pStyle w:val="Normal"/>
        <w:jc w:val="both"/>
        <w:rPr>
          <w:sz w:val="28"/>
        </w:rPr>
      </w:pPr>
      <w:r>
        <w:rPr>
          <w:sz w:val="28"/>
        </w:rPr>
        <w:t xml:space="preserve">     </w:t>
      </w:r>
      <w:r>
        <w:rPr>
          <w:sz w:val="28"/>
        </w:rPr>
        <w:t>Основной  удельный  вес  занимают  инвестиции  в  развитие  транспортных  услуг  (36 %  от  общего  объема),  производство мебели  и  изделий  из  древесины  (18 %) ,  в  изготовление  лекарственных  средств  (16 %),  остальные – это  выпуск  товаров  народного  потребления  и  сельскохозяйственной  продукции ,  а  также  строительства ,  маркетинговые  и  другие  виды  услуг.</w:t>
      </w:r>
    </w:p>
    <w:p>
      <w:pPr>
        <w:pStyle w:val="Normal"/>
        <w:jc w:val="both"/>
        <w:rPr>
          <w:sz w:val="28"/>
        </w:rPr>
      </w:pPr>
      <w:r>
        <w:rPr>
          <w:sz w:val="28"/>
        </w:rPr>
        <w:t xml:space="preserve">     </w:t>
      </w:r>
      <w:r>
        <w:rPr>
          <w:sz w:val="28"/>
        </w:rPr>
        <w:t>Число  занятых  на  данных  предприятиях  превышает  700  человек.</w:t>
      </w:r>
    </w:p>
    <w:p>
      <w:pPr>
        <w:pStyle w:val="Normal"/>
        <w:jc w:val="both"/>
        <w:rPr>
          <w:sz w:val="28"/>
        </w:rPr>
      </w:pPr>
      <w:r>
        <w:rPr>
          <w:sz w:val="28"/>
        </w:rPr>
        <w:t xml:space="preserve">     </w:t>
      </w:r>
      <w:r>
        <w:rPr>
          <w:sz w:val="28"/>
        </w:rPr>
        <w:t>Резиденты  СЭЗ  “Брест”  производят :</w:t>
      </w:r>
    </w:p>
    <w:p>
      <w:pPr>
        <w:pStyle w:val="Normal"/>
        <w:jc w:val="both"/>
        <w:rPr>
          <w:sz w:val="28"/>
        </w:rPr>
      </w:pPr>
      <w:r>
        <w:rPr>
          <w:sz w:val="28"/>
        </w:rPr>
        <w:t xml:space="preserve">     </w:t>
      </w:r>
      <w:r>
        <w:rPr>
          <w:sz w:val="28"/>
        </w:rPr>
        <w:t>ПКФ  “Никор”  ООО – пиломатериалы ,столярные  изделия;</w:t>
      </w:r>
    </w:p>
    <w:p>
      <w:pPr>
        <w:pStyle w:val="Normal"/>
        <w:jc w:val="both"/>
        <w:rPr>
          <w:sz w:val="28"/>
        </w:rPr>
      </w:pPr>
      <w:r>
        <w:rPr>
          <w:sz w:val="28"/>
        </w:rPr>
        <w:t xml:space="preserve">     </w:t>
      </w:r>
      <w:r>
        <w:rPr>
          <w:sz w:val="28"/>
        </w:rPr>
        <w:t>ИП  “АГ – МАР –БЕЛ2” – корпусную  мебель ;</w:t>
      </w:r>
    </w:p>
    <w:p>
      <w:pPr>
        <w:pStyle w:val="Normal"/>
        <w:jc w:val="both"/>
        <w:rPr>
          <w:sz w:val="28"/>
        </w:rPr>
      </w:pPr>
      <w:r>
        <w:rPr>
          <w:sz w:val="28"/>
        </w:rPr>
        <w:t xml:space="preserve">     </w:t>
      </w:r>
      <w:r>
        <w:rPr>
          <w:sz w:val="28"/>
        </w:rPr>
        <w:t>ИП  “Леспром” – пиломатериалы ;</w:t>
      </w:r>
    </w:p>
    <w:p>
      <w:pPr>
        <w:pStyle w:val="Normal"/>
        <w:jc w:val="both"/>
        <w:rPr>
          <w:sz w:val="28"/>
        </w:rPr>
      </w:pPr>
      <w:r>
        <w:rPr>
          <w:sz w:val="28"/>
        </w:rPr>
        <w:t xml:space="preserve">     </w:t>
      </w:r>
      <w:r>
        <w:rPr>
          <w:sz w:val="28"/>
        </w:rPr>
        <w:t>ИП  “Кондор” – водно-дисперсионные  краски;</w:t>
      </w:r>
    </w:p>
    <w:p>
      <w:pPr>
        <w:pStyle w:val="Normal"/>
        <w:jc w:val="both"/>
        <w:rPr>
          <w:sz w:val="28"/>
        </w:rPr>
      </w:pPr>
      <w:r>
        <w:rPr>
          <w:sz w:val="28"/>
        </w:rPr>
        <w:t xml:space="preserve">     </w:t>
      </w:r>
      <w:r>
        <w:rPr>
          <w:sz w:val="28"/>
        </w:rPr>
        <w:t>СП  “Дельфа-Буг”  все  для  окон :  карнизы ,  шторы ,  жалюзи ;</w:t>
      </w:r>
    </w:p>
    <w:p>
      <w:pPr>
        <w:pStyle w:val="Normal"/>
        <w:jc w:val="both"/>
        <w:rPr>
          <w:sz w:val="28"/>
        </w:rPr>
      </w:pPr>
      <w:r>
        <w:rPr>
          <w:sz w:val="28"/>
        </w:rPr>
        <w:t xml:space="preserve">     </w:t>
      </w:r>
      <w:r>
        <w:rPr>
          <w:sz w:val="28"/>
        </w:rPr>
        <w:t>СП   “Белорусская  кофейная  компания” – шоколад  горький ,  молочный,  десертный .</w:t>
      </w:r>
    </w:p>
    <w:p>
      <w:pPr>
        <w:pStyle w:val="Normal"/>
        <w:jc w:val="both"/>
        <w:rPr>
          <w:sz w:val="28"/>
        </w:rPr>
      </w:pPr>
      <w:r>
        <w:rPr>
          <w:sz w:val="28"/>
        </w:rPr>
        <w:t xml:space="preserve">     </w:t>
      </w:r>
      <w:r>
        <w:rPr>
          <w:sz w:val="28"/>
        </w:rPr>
        <w:t>Находясь  на  белорусско-польской  границе ,  Брест  всегда  испытывал  воздействие  “польского  фактора”  (имеется  в  виду  экономические  и  технические  условия  транзита  через  территорию  Польши ,  пропускная  способность  пограничных  станций  и  переходов  и  т. п.).  В  связи  с  созданием  СЭЗ  “Брест”  польский  фактор  приобретает  новое  значение. Речь  идет  о  возможной  заинтересованности  польского  бизнеса  в  свободной  зоне.  Потенциальной  ее  конкуренции  (или  взаимодействии)   с  беспошлинной  зоной  в  Тереспле .  Несомненно,  существуют  предпосылки  для  сотрудничества  и  взаимодействия  Брестского  и  Тереспольского  узлов  и ,  соответственно,  зон .</w:t>
      </w:r>
    </w:p>
    <w:p>
      <w:pPr>
        <w:pStyle w:val="Normal"/>
        <w:jc w:val="both"/>
        <w:rPr>
          <w:sz w:val="28"/>
        </w:rPr>
      </w:pPr>
      <w:r>
        <w:rPr>
          <w:sz w:val="28"/>
        </w:rPr>
        <w:t xml:space="preserve">     </w:t>
      </w:r>
      <w:r>
        <w:rPr>
          <w:sz w:val="28"/>
        </w:rPr>
        <w:t>Свободная  экономическая  зона  “Минск”  определена  как  производственная ,  экспортная  и  свободная  таможенная  зона .  Она  занимает  площадь  размером  13,9  кв. км.,  или  6 %  территории  Минска.</w:t>
      </w:r>
    </w:p>
    <w:p>
      <w:pPr>
        <w:pStyle w:val="TextBody"/>
        <w:rPr/>
      </w:pPr>
      <w:r>
        <w:rPr/>
        <w:t xml:space="preserve">     </w:t>
      </w:r>
      <w:r>
        <w:rPr/>
        <w:t>Прединвестиционный  этап  развития  СЭЗ  “Минск”  можно  охарактеризовать  следующим  образом.  По  состоянию  на  1.01.2000 г.  В  качестве  резидентов  свободной  экономической  зоны  “Минск”  зарегистрировано  17  предприятий ,  в  том  числе  12 – с  иностранными  капиталом.  Девять предприятий-резидентов  СЭЗ  получило  данный  статус  в  1998 г. ,  4  объекта – в  первом  полугодии  1999 г.,  4 – в  третьем  квартале  1999 г.     По  итогам  1999 г.  объем  произведенной  продукции  (работ ,  услуг)  составил  2559,7 млрд. руб.  против  173,9 млрд. руб.  по  итогом  1998 г.  Лидерами  по  выпуску  продукции  выступили  СП  “Унибокс”  (производство  кроненпробки)  и  ООО   “Унимод”  (производство  ведущих  мостов).</w:t>
      </w:r>
    </w:p>
    <w:p>
      <w:pPr>
        <w:pStyle w:val="TextBody"/>
        <w:rPr/>
      </w:pPr>
      <w:r>
        <w:rPr/>
        <w:t xml:space="preserve">     </w:t>
      </w:r>
      <w:r>
        <w:rPr/>
        <w:t>Основные  отрасли  специализации  промышленного  производства  СЭЗ “Минск” – лесная,  деревообрабатывающая  и  целюлозно-бумажная  промышленность,  пищевая ,  машиностроение  и  металлообработка,  промышленность  строительных  материалов ,  полиграфическая.</w:t>
      </w:r>
    </w:p>
    <w:p>
      <w:pPr>
        <w:pStyle w:val="TextBody"/>
        <w:rPr/>
      </w:pPr>
      <w:r>
        <w:rPr/>
        <w:t xml:space="preserve">     </w:t>
      </w:r>
      <w:r>
        <w:rPr/>
        <w:t>На  пяти  из  17  предприятий-резидентов  СЭЗ  “Минск” выпуск  продукции  основан  на  исключительном  использовании  местного  сырья.</w:t>
      </w:r>
    </w:p>
    <w:p>
      <w:pPr>
        <w:pStyle w:val="TextBody"/>
        <w:rPr/>
      </w:pPr>
      <w:r>
        <w:rPr/>
        <w:t xml:space="preserve">     </w:t>
      </w:r>
      <w:r>
        <w:rPr/>
        <w:t>Среднесписочная  численность  работников  СЭЗ  увеличилась  с  момента  ее  создания  на  675  человек – со  127  в  1998 г.  до  802  по  итогам  1999 г.  На  1.01.2000 г.  на  территории  свободной  экономической  зоны  “Минск”  создано  237  новых  рабочих  мест.</w:t>
      </w:r>
    </w:p>
    <w:p>
      <w:pPr>
        <w:pStyle w:val="TextBody"/>
        <w:rPr/>
      </w:pPr>
      <w:r>
        <w:rPr/>
        <w:t xml:space="preserve">     </w:t>
      </w:r>
      <w:r>
        <w:rPr/>
        <w:t>В  числе  зарубежных  инвесторов  СЭЗ – фирмы  из  Англии,  Италии,  Чехии,  России,  Литвы.</w:t>
      </w:r>
    </w:p>
    <w:p>
      <w:pPr>
        <w:pStyle w:val="TextBody"/>
        <w:tabs>
          <w:tab w:val="clear" w:pos="708"/>
          <w:tab w:val="center" w:pos="4819" w:leader="none"/>
        </w:tabs>
        <w:rPr/>
      </w:pPr>
      <w:r>
        <w:rPr/>
        <w:t xml:space="preserve">     </w:t>
      </w:r>
      <w:r>
        <w:rPr/>
        <w:t>Площадь  СЭЗ  “Гомель-Ратон” составляет  4300 га.  Несмотря  на  то,  что  Указ  Президента  Республики  Беларусь  и  Положение  о  свободной  экономической  зоне  “Гомель-Ратон”  были  приняты  в  1998 г., активная  регистрация  резидентов  СЭЗ  на  основании  конкурсной  основы  началась  по  существу  в  1999 г.</w:t>
      </w:r>
    </w:p>
    <w:p>
      <w:pPr>
        <w:pStyle w:val="TextBody"/>
        <w:tabs>
          <w:tab w:val="clear" w:pos="708"/>
          <w:tab w:val="center" w:pos="4819" w:leader="none"/>
        </w:tabs>
        <w:rPr/>
      </w:pPr>
      <w:r>
        <w:rPr/>
        <w:t xml:space="preserve">     </w:t>
      </w:r>
      <w:r>
        <w:rPr/>
        <w:t>По  состоянию  на  1.01.2000 г.  в  СЭЗ  “Гомель-Ратон”</w:t>
        <w:tab/>
        <w:t>в качестве резиден-тов  зарегистрировано  23  предприятия ,  в  том  числе  13 – с  иностранными  инвестициями  Это  составляет  8 %  от  общего  числа  функционирующих  предприятий  с  иностранными  инвестициями,  зарегистрированными  в  Го-мельской  области.  Из  23  предприятий-резидентов  в  1998 г.  зарегистриро-ваны  17, в  1999 г. – 6 субъектов  хозяйствования.</w:t>
      </w:r>
    </w:p>
    <w:p>
      <w:pPr>
        <w:pStyle w:val="TextBody"/>
        <w:tabs>
          <w:tab w:val="clear" w:pos="708"/>
          <w:tab w:val="center" w:pos="4819" w:leader="none"/>
        </w:tabs>
        <w:rPr/>
      </w:pPr>
      <w:r>
        <w:rPr/>
        <w:t xml:space="preserve">     </w:t>
      </w:r>
      <w:r>
        <w:rPr/>
        <w:t>Основные  виды  деятельности  СЭЗ  достаточно  разнообразны :  продукция  общепризнанного  назначения,  потребительские  товары,  производство  швейных  машин,  мебели,  торгового  оборудования,  радиотелефонных  средств,  эмалированных  проводов,  программной  продукции,  основанной  на  новых  и  высоких  технологиях.  В  качестве  основных  направлений  использования  производимой  продукции  предусматривается  ее  экспорт  и  импортозамещение.  В  частности,  при  производстве  эмалированных  проводов,  кабеля  будет  направлено  на  импортозамещение  95 %  выпускаемой  продукции; торгового  оборудования ,  офисной   и  бытовой  мебели  (импортозамещение – 100 %,  экспорт – 70 %),  при  обработке  драгоценных  камней  и  драгоценных  металлов – 70 %  на  экспорт.</w:t>
      </w:r>
    </w:p>
    <w:p>
      <w:pPr>
        <w:pStyle w:val="TextBody"/>
        <w:tabs>
          <w:tab w:val="clear" w:pos="708"/>
          <w:tab w:val="center" w:pos="4819" w:leader="none"/>
        </w:tabs>
        <w:rPr/>
      </w:pPr>
      <w:r>
        <w:rPr/>
        <w:t xml:space="preserve">     </w:t>
      </w:r>
      <w:r>
        <w:rPr/>
        <w:t>В  составе  СЭЗ  “Гомель-Ратон”  предусматривается  создание  так  называемых  функциональных  субзон:  свободной  международной  торговли,  свободной  финансовой  и  трастово-управленческой  деятельности,  приграничной  торговли,  технопарка  (технополиса),  экологической.</w:t>
      </w:r>
    </w:p>
    <w:p>
      <w:pPr>
        <w:pStyle w:val="TextBody"/>
        <w:rPr/>
      </w:pPr>
      <w:r>
        <w:rPr/>
        <w:t xml:space="preserve">     </w:t>
      </w:r>
      <w:r>
        <w:rPr/>
        <w:t>Рассмотрим итоги работы СЭЗ Респуб</w:t>
        <w:softHyphen/>
        <w:t>лики Беларусь за период 1996-2001 гг., что позволит сделать некоторые выводы о реали</w:t>
        <w:softHyphen/>
        <w:t>зации целей и задач, поставлен-ных  при  их  создании (в  анализ  не  включены СЭЗ “Могилев”  и “Гродно-инвест”, созданные Указами Президиума Республики Беларусь соответ</w:t>
        <w:softHyphen/>
        <w:t xml:space="preserve">ственно от 31.01 2002 г. № 66 и от 16.04 2002 г № 208). </w:t>
      </w:r>
    </w:p>
    <w:p>
      <w:pPr>
        <w:pStyle w:val="TextBody"/>
        <w:rPr/>
      </w:pPr>
      <w:r>
        <w:rPr/>
        <w:t xml:space="preserve">     </w:t>
      </w:r>
      <w:r>
        <w:rPr/>
        <w:t>Согласно отчетов «1-СЭЗ», представляе</w:t>
        <w:softHyphen/>
        <w:t>мых резидентами свободных экономических зон количество резидентов СЭЗ к 1.01 2002 г. дос</w:t>
        <w:softHyphen/>
        <w:t>тигло 207, из них предпринимательскую дея</w:t>
        <w:softHyphen/>
        <w:t>тельность осуществляли 186. Следует отметить что в последние годы наметилась тенденция увеличения удельного веса.  Реаль-</w:t>
      </w:r>
    </w:p>
    <w:p>
      <w:pPr>
        <w:pStyle w:val="TextBody"/>
        <w:rPr/>
      </w:pPr>
      <w:r>
        <w:rPr/>
        <w:t>но работаю</w:t>
        <w:softHyphen/>
        <w:t>щих предприятий. Так, если в 1999 г. их доля составляла 83,9%, а в 2000 г. - 85,2%, то в 2001 г. достигла 89,9%, что, несомненно, свидетельствует об улучшении качественного состава резиден</w:t>
        <w:softHyphen/>
        <w:t xml:space="preserve">тов СЭЗ.  </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1">
            <wp:simplePos x="0" y="0"/>
            <wp:positionH relativeFrom="column">
              <wp:posOffset>1143000</wp:posOffset>
            </wp:positionH>
            <wp:positionV relativeFrom="paragraph">
              <wp:posOffset>60960</wp:posOffset>
            </wp:positionV>
            <wp:extent cx="2525395" cy="15894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25395" cy="1589405"/>
                    </a:xfrm>
                    <a:prstGeom prst="rect">
                      <a:avLst/>
                    </a:prstGeom>
                  </pic:spPr>
                </pic:pic>
              </a:graphicData>
            </a:graphic>
          </wp:anchor>
        </w:drawing>
      </w:r>
      <w:r>
        <w:rPr>
          <w:sz w:val="28"/>
          <w:szCs w:val="18"/>
        </w:rPr>
        <w:t xml:space="preserve">                                                                                                                                                                                                                                                            </w:t>
      </w:r>
      <w:r>
        <w:rPr>
          <w:sz w:val="28"/>
          <w:szCs w:val="18"/>
        </w:rPr>
        <w:t>.</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21"/>
        <w:rPr>
          <w:sz w:val="28"/>
        </w:rPr>
      </w:pPr>
      <w:r>
        <w:rPr>
          <w:sz w:val="28"/>
        </w:rPr>
        <w:t>Рис. 1. Распределение резидентов по свободным экономическим  зонам  Республики</w:t>
      </w:r>
    </w:p>
    <w:p>
      <w:pPr>
        <w:pStyle w:val="21"/>
        <w:ind w:hanging="0"/>
        <w:rPr>
          <w:sz w:val="28"/>
        </w:rPr>
      </w:pPr>
      <w:r>
        <w:rPr>
          <w:sz w:val="28"/>
        </w:rPr>
        <w:t xml:space="preserve">Беларусь  (по  состоянию   на  конец 2001 г.)                 </w:t>
      </w:r>
      <w:r>
        <w:rPr>
          <w:sz w:val="28"/>
        </w:rPr>
        <w:br w:type="textWrapping" w:clear="all"/>
      </w:r>
    </w:p>
    <w:p>
      <w:pPr>
        <w:pStyle w:val="Normal"/>
        <w:spacing w:lineRule="auto" w:line="278"/>
        <w:jc w:val="both"/>
        <w:rPr>
          <w:sz w:val="28"/>
        </w:rPr>
      </w:pPr>
      <w:r>
        <w:rPr>
          <w:sz w:val="28"/>
        </w:rPr>
      </w:r>
    </w:p>
    <w:p>
      <w:pPr>
        <w:pStyle w:val="Normal"/>
        <w:jc w:val="both"/>
        <w:rPr>
          <w:sz w:val="28"/>
        </w:rPr>
      </w:pPr>
      <w:r>
        <w:rPr>
          <w:sz w:val="28"/>
        </w:rPr>
        <w:t>Из 186  работающих предприятий 131 - с иностранными  инвестициями. Увели-чива</w:t>
        <w:softHyphen/>
        <w:t>ется роль промышленных предприятий. Их доля в 2001 г. возросла на 4,7% по сравнению с предыдущим годом и достигла 86,6 % от общего количества ра-ботающих резидентов СЭЗ.  Наи</w:t>
        <w:softHyphen/>
        <w:t>большее количество резидентов  зон специали</w:t>
        <w:softHyphen/>
        <w:t>зируется  на  производстве  пищевых  продуктов  (25), мебели (19),  химических продуктов  (16),  резиновых  изделий  и пластмасс (15),  машин  и оборудования (14), изделий из древесины; на деревообработке(12).</w:t>
      </w:r>
    </w:p>
    <w:p>
      <w:pPr>
        <w:pStyle w:val="Normal"/>
        <w:jc w:val="both"/>
        <w:rPr>
          <w:sz w:val="28"/>
        </w:rPr>
      </w:pPr>
      <w:r>
        <w:rPr>
          <w:sz w:val="28"/>
        </w:rPr>
        <w:t xml:space="preserve">     </w:t>
      </w:r>
      <w:r>
        <w:rPr>
          <w:sz w:val="28"/>
        </w:rPr>
        <w:t>Распределение  резидентов  по свободным экономическим зонам Республики Беларусь  и  по составу участников  представлено  на рис. 1, 2. Из  приведенных диаграмм  следует,  что около половины  всех  резидентов  СЭЗ при</w:t>
        <w:softHyphen/>
        <w:t>ходится   на  СЭЗ  “Брест”,  а  численность рези</w:t>
        <w:softHyphen/>
        <w:t>дентов СЭЗ с  участием  иностранных  инвес-то</w:t>
        <w:softHyphen/>
        <w:t>ров растет более динамично, чем остальных.</w:t>
      </w:r>
    </w:p>
    <w:p>
      <w:pPr>
        <w:pStyle w:val="TextBody"/>
        <w:rPr/>
      </w:pPr>
      <w:r>
        <w:rPr/>
        <w:t xml:space="preserve">     </w:t>
      </w:r>
      <w:r>
        <w:rPr/>
        <w:t>На 1.01 2002 г. общая сумма сформиро</w:t>
        <w:softHyphen/>
        <w:t>ванного уставного  капитала предпри-ятий-ре</w:t>
        <w:softHyphen/>
        <w:t xml:space="preserve">зидентов, созданных белорусскими собственниками ,  составила  13,2  млрд. руб.,  или  95,7 %  от  заявленного.  Причем  10,6  млрд.  руб.  принадлежат  крупным  отечественным  конверсионным  предприятиям   СЭЗ  “Гомель-Ратон”.  В  СЭЗ  “Брест”  доля  уставного  фонда  таких  предприятий  составляет  0,3  млрд. руб. </w:t>
      </w:r>
    </w:p>
    <w:p>
      <w:pPr>
        <w:pStyle w:val="TextBody"/>
        <w:rPr/>
      </w:pPr>
      <w:r>
        <w:rPr/>
        <w:t xml:space="preserve"> </w:t>
      </w:r>
      <w:r>
        <w:rPr/>
        <w:t xml:space="preserve">Что  касается  предприятий  с  иностранными  инвестициями ,  то  сумма  заявленного ими  уставного  капитала  достигла   36,1  млн. долларов  США ,  а </w:t>
      </w:r>
    </w:p>
    <w:p>
      <w:pPr>
        <w:pStyle w:val="TextBody"/>
        <w:rPr/>
      </w:pPr>
      <w:r>
        <w:rPr/>
        <w:t xml:space="preserve">сформированного – 28,5  млн. (78,9 %) . Всего в  СЭЗ привлечено с  момента  их   </w:t>
      </w:r>
    </w:p>
    <w:p>
      <w:pPr>
        <w:pStyle w:val="Normal"/>
        <w:jc w:val="both"/>
        <w:rPr>
          <w:sz w:val="28"/>
        </w:rPr>
      </w:pPr>
      <w:r>
        <w:rPr>
          <w:sz w:val="28"/>
        </w:rPr>
        <w:t>образования  40,6  млн. долларов  из  25  стран  мира .  Самые  крупные  денежные  взносы  (свыше  800 млн. руб.)  в  уставные  фонды  принадлежат  Великобритании и  Германии.</w:t>
      </w:r>
    </w:p>
    <w:p>
      <w:pPr>
        <w:pStyle w:val="Normal"/>
        <w:jc w:val="both"/>
        <w:rPr>
          <w:sz w:val="28"/>
        </w:rPr>
      </w:pPr>
      <w:r>
        <w:rPr>
          <w:sz w:val="28"/>
        </w:rPr>
      </w:r>
      <w:r>
        <mc:AlternateContent>
          <mc:Choice Requires="wps">
            <w:drawing>
              <wp:anchor behindDoc="0" distT="25400" distB="25400" distL="50800" distR="50800" simplePos="0" locked="0" layoutInCell="0" allowOverlap="1" relativeHeight="2">
                <wp:simplePos x="0" y="0"/>
                <wp:positionH relativeFrom="page">
                  <wp:posOffset>1084580</wp:posOffset>
                </wp:positionH>
                <wp:positionV relativeFrom="paragraph">
                  <wp:posOffset>1177925</wp:posOffset>
                </wp:positionV>
                <wp:extent cx="914400" cy="172720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1727200"/>
                        </a:xfrm>
                        <a:prstGeom prst="rect"/>
                        <a:solidFill>
                          <a:srgbClr val="FFFFFF">
                            <a:alpha val="0"/>
                          </a:srgbClr>
                        </a:solidFill>
                      </wps:spPr>
                      <wps:txbx>
                        <w:txbxContent>
                          <w:p>
                            <w:pPr>
                              <w:pStyle w:val="FR2"/>
                              <w:spacing w:lineRule="auto" w:line="218" w:before="280" w:after="0"/>
                              <w:ind w:left="40"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72pt;height:136pt;mso-wrap-distance-left:4pt;mso-wrap-distance-right:4pt;mso-wrap-distance-top:2pt;mso-wrap-distance-bottom:2pt;margin-top:92.75pt;mso-position-vertical-relative:text;margin-left:85.4pt;mso-position-horizontal-relative:page">
                <v:fill opacity="0f"/>
                <v:textbox inset="0in,0in,0in,0in">
                  <w:txbxContent>
                    <w:p>
                      <w:pPr>
                        <w:pStyle w:val="FR2"/>
                        <w:spacing w:lineRule="auto" w:line="218" w:before="280" w:after="0"/>
                        <w:ind w:left="40" w:hanging="0"/>
                        <w:jc w:val="both"/>
                        <w:rPr>
                          <w:sz w:val="28"/>
                        </w:rPr>
                      </w:pPr>
                      <w:r>
                        <w:rPr>
                          <w:sz w:val="28"/>
                        </w:rPr>
                      </w:r>
                    </w:p>
                  </w:txbxContent>
                </v:textbox>
                <w10:wrap type="square" side="largest"/>
              </v:rect>
            </w:pict>
          </mc:Fallback>
        </mc:AlternateContent>
      </w:r>
    </w:p>
    <w:p>
      <w:pPr>
        <w:pStyle w:val="Normal"/>
        <w:jc w:val="both"/>
        <w:rPr>
          <w:sz w:val="28"/>
          <w:szCs w:val="10"/>
        </w:rPr>
      </w:pPr>
      <w:r>
        <w:rPr>
          <w:sz w:val="28"/>
          <w:szCs w:val="10"/>
        </w:rPr>
        <w:drawing>
          <wp:inline distT="0" distB="0" distL="0" distR="0">
            <wp:extent cx="4624705" cy="260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4" r="-20" b="-14"/>
                    <a:stretch>
                      <a:fillRect/>
                    </a:stretch>
                  </pic:blipFill>
                  <pic:spPr bwMode="auto">
                    <a:xfrm>
                      <a:off x="0" y="0"/>
                      <a:ext cx="4624705" cy="26035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511810</wp:posOffset>
                </wp:positionH>
                <wp:positionV relativeFrom="paragraph">
                  <wp:posOffset>6350</wp:posOffset>
                </wp:positionV>
                <wp:extent cx="1943100" cy="2743200"/>
                <wp:effectExtent l="0" t="0" r="0" b="0"/>
                <wp:wrapNone/>
                <wp:docPr id="4" name="Frame2"/>
                <a:graphic xmlns:a="http://schemas.openxmlformats.org/drawingml/2006/main">
                  <a:graphicData uri="http://schemas.microsoft.com/office/word/2010/wordprocessingShape">
                    <wps:wsp>
                      <wps:cNvSpPr txBox="1"/>
                      <wps:spPr>
                        <a:xfrm>
                          <a:off x="0" y="0"/>
                          <a:ext cx="1943100" cy="2743200"/>
                        </a:xfrm>
                        <a:prstGeom prst="rect"/>
                        <a:solidFill>
                          <a:srgbClr val="FFFFFF"/>
                        </a:solidFill>
                      </wps:spPr>
                      <wps:txbx>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wps:txbx>
                      <wps:bodyPr anchor="t" lIns="92075" tIns="46355" rIns="92075" bIns="46355">
                        <a:noAutofit/>
                      </wps:bodyPr>
                    </wps:wsp>
                  </a:graphicData>
                </a:graphic>
              </wp:anchor>
            </w:drawing>
          </mc:Choice>
          <mc:Fallback>
            <w:pict>
              <v:rect fillcolor="#FFFFFF" style="position:absolute;rotation:-0;width:153pt;height:216pt;mso-wrap-distance-left:9.05pt;mso-wrap-distance-right:9.05pt;mso-wrap-distance-top:0pt;mso-wrap-distance-bottom:0pt;margin-top:0.5pt;mso-position-vertical-relative:text;margin-left:-40.3pt;mso-position-horizontal-relative:text">
                <v:textbox inset="0.100694444444444in,0.0506944444444444in,0.100694444444444in,0.0506944444444444in">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v:textbox>
                <w10:wrap type="none"/>
              </v:rect>
            </w:pict>
          </mc:Fallback>
        </mc:AlternateContent>
      </w:r>
    </w:p>
    <w:p>
      <w:pPr>
        <w:pStyle w:val="TextBody"/>
        <w:rPr>
          <w:sz w:val="28"/>
          <w:szCs w:val="10"/>
        </w:rPr>
      </w:pPr>
      <w:r>
        <w:rPr>
          <w:sz w:val="28"/>
          <w:szCs w:val="10"/>
        </w:rPr>
      </w:r>
    </w:p>
    <w:p>
      <w:pPr>
        <w:pStyle w:val="TextBody"/>
        <w:rPr>
          <w:sz w:val="20"/>
        </w:rPr>
      </w:pPr>
      <w:r>
        <w:rPr>
          <w:sz w:val="20"/>
        </w:rPr>
        <w:t>Замечание:  черным цветом показана динамика  за  2001 г., серым – за 2000 г.</w:t>
      </w:r>
    </w:p>
    <w:p>
      <w:pPr>
        <w:pStyle w:val="TextBody"/>
        <w:rPr>
          <w:sz w:val="20"/>
        </w:rPr>
      </w:pPr>
      <w:r>
        <w:rPr>
          <w:sz w:val="20"/>
        </w:rPr>
      </w:r>
    </w:p>
    <w:p>
      <w:pPr>
        <w:pStyle w:val="TextBody"/>
        <w:rPr>
          <w:szCs w:val="18"/>
        </w:rPr>
      </w:pPr>
      <w:r>
        <w:rPr>
          <w:szCs w:val="18"/>
        </w:rPr>
        <w:t>Рис. 2. Распределение резидентов СЭЗ по составу участников за 2000 и 2001 гг</w:t>
      </w:r>
    </w:p>
    <w:p>
      <w:pPr>
        <w:pStyle w:val="TextBody"/>
        <w:rPr/>
      </w:pPr>
      <w:r>
        <w:rPr/>
      </w:r>
    </w:p>
    <w:p>
      <w:pPr>
        <w:pStyle w:val="TextBody"/>
        <w:rPr/>
      </w:pPr>
      <w:r>
        <w:rPr/>
        <w:t xml:space="preserve">     </w:t>
      </w:r>
      <w:r>
        <w:rPr/>
        <w:t>Число рабочих мест на конец 2001 г. дос</w:t>
        <w:softHyphen/>
        <w:t>тигло 13 511 и увеличилось по сравнению с1999 г. практически в 2 раза. При этом если в 2000 г. в свободных экономических зонах было создано 1099 рабочих мест, то в 2001 г. эта цифра выросла до 3921, из них совместными пред</w:t>
        <w:softHyphen/>
        <w:t>приятиями создано 1710 рабочих мест, пред</w:t>
        <w:softHyphen/>
        <w:t>приятиями со 100%-м иностранным капита</w:t>
        <w:softHyphen/>
        <w:t>лом - 1274, предприятиями без иностранных инвестиций - 937. Основная масса работаю</w:t>
        <w:softHyphen/>
        <w:t>щих занята в промышленности, причем их удельный вес в общей численности работни</w:t>
        <w:softHyphen/>
        <w:t>ков в последние годы увеличивается. Так, если в 2000 г. этот показатель составлял 89,3%, то в 2001 г. - 92,2%.</w:t>
      </w:r>
    </w:p>
    <w:p>
      <w:pPr>
        <w:pStyle w:val="Normal"/>
        <w:spacing w:lineRule="auto" w:line="278"/>
        <w:jc w:val="both"/>
        <w:rPr>
          <w:sz w:val="28"/>
        </w:rPr>
      </w:pPr>
      <w:r>
        <w:rPr>
          <w:sz w:val="28"/>
        </w:rPr>
        <w:t xml:space="preserve">     </w:t>
      </w:r>
      <w:r>
        <w:rPr>
          <w:sz w:val="28"/>
        </w:rPr>
        <w:t>Хотя в СЭЗ республики имеются довольно существенные расхождения в среднемесячной за</w:t>
        <w:softHyphen/>
        <w:t>работной плате на одного работника, однако по</w:t>
        <w:softHyphen/>
        <w:t>ложительным моментом является то, что по срав</w:t>
        <w:softHyphen/>
        <w:t>нению с 2000 г. средняя зарплата в СЭЗ «Брест» увеличилась в 2 раза, в СЭЗ «Минск» - в 1,5 раза. Пока ниже, чем по всем СЭЗ, среднемесячная за</w:t>
        <w:softHyphen/>
        <w:t>работная плата в СЭЗ «Витебск».</w:t>
      </w:r>
    </w:p>
    <w:p>
      <w:pPr>
        <w:pStyle w:val="TextBody"/>
        <w:rPr/>
      </w:pPr>
      <w:r>
        <w:rPr/>
        <w:t xml:space="preserve">     </w:t>
      </w:r>
      <w:r>
        <w:rPr/>
        <w:t>Более высоким по сравнению с иностран</w:t>
        <w:softHyphen/>
        <w:t>ными и белорусскими предприятия-ми уровень заработной платы был на совместных предпри</w:t>
        <w:softHyphen/>
        <w:t>ятиях. В то же время отмечен значительный рост заработной платы по сравнению с 2000 г. на ино</w:t>
        <w:softHyphen/>
        <w:t>странных (в 2,2 раза) и белорусских предприя</w:t>
        <w:softHyphen/>
        <w:t>тиях (в 1,7 раза).</w:t>
      </w:r>
    </w:p>
    <w:p>
      <w:pPr>
        <w:pStyle w:val="TextBody"/>
        <w:rPr/>
      </w:pPr>
      <w:r>
        <w:rPr/>
        <w:t>Снижению социальной напря</w:t>
        <w:softHyphen/>
        <w:t>женности способствовал рост количе</w:t>
        <w:softHyphen/>
        <w:t>ства  допол-</w:t>
      </w:r>
    </w:p>
    <w:p>
      <w:pPr>
        <w:pStyle w:val="Normal"/>
        <w:jc w:val="both"/>
        <w:rPr>
          <w:sz w:val="28"/>
        </w:rPr>
      </w:pPr>
      <w:r>
        <w:rPr>
          <w:sz w:val="28"/>
        </w:rPr>
        <w:t>нительно созданных рабо</w:t>
        <w:softHyphen/>
        <w:t>чих мест, число которых в 2001 г. со</w:t>
        <w:softHyphen/>
        <w:t>ставило 3921 (рис. 3). Почти 56,8% общего прироста рабочих мест при</w:t>
        <w:softHyphen/>
        <w:t>ходится на СЭЗ «Брест».</w:t>
      </w:r>
    </w:p>
    <w:p>
      <w:pPr>
        <w:pStyle w:val="Normal"/>
        <w:jc w:val="both"/>
        <w:rPr>
          <w:sz w:val="28"/>
        </w:rPr>
      </w:pPr>
      <w:r>
        <w:rPr>
          <w:sz w:val="28"/>
        </w:rPr>
        <w:t xml:space="preserve">      </w:t>
      </w:r>
      <w:r>
        <w:rPr>
          <w:sz w:val="28"/>
        </w:rPr>
        <w:t>В определенной степени о финансовом состоянии свободных экономических зон мож</w:t>
        <w:softHyphen/>
        <w:t>но судить по рентабельности от реализации про</w:t>
        <w:softHyphen/>
        <w:t>дукции (товаров), работ, услуг. Среди всех СЭЗ наибольший уровень рентабельности (31,1%) в СЭЗ «Брест»</w:t>
      </w:r>
    </w:p>
    <w:p>
      <w:pPr>
        <w:pStyle w:val="TextBody"/>
        <w:spacing w:lineRule="auto" w:line="278"/>
        <w:rPr/>
      </w:pPr>
      <w:r>
        <w:rPr/>
        <w:t xml:space="preserve">     </w:t>
      </w:r>
      <w:r>
        <w:rPr/>
        <w:t>Следует, однако, отметить, что тенден</w:t>
        <w:softHyphen/>
        <w:t>ция снижения уровня рентабельности продол</w:t>
        <w:softHyphen/>
        <w:t>жается. За анализируемый период в целом по всем СЭЗ она снизилась с 32,3 до 20,0%. Зна</w:t>
        <w:softHyphen/>
        <w:t>чительно (в 4,1 раза) уменьшилась рентабель</w:t>
        <w:softHyphen/>
        <w:t>ность в СЭЗ «Гомель-Ратон», несколько мень</w:t>
        <w:softHyphen/>
        <w:t>ше (в 1,5 раза) - в СЭЗ «Минск» и «Брест». Еще совсем незначительна рентабельность продукции в СЭЗ «Витебск».</w:t>
      </w:r>
    </w:p>
    <w:p>
      <w:pPr>
        <w:pStyle w:val="Normal"/>
        <w:jc w:val="both"/>
        <w:rPr>
          <w:sz w:val="28"/>
          <w:szCs w:val="10"/>
        </w:rPr>
      </w:pPr>
      <w:r>
        <w:rPr>
          <w:sz w:val="28"/>
        </w:rPr>
        <w:t xml:space="preserve">     </w:t>
      </w:r>
      <w:r>
        <w:rPr>
          <w:sz w:val="28"/>
        </w:rPr>
        <w:t>Если рассматривать рентабельность реали</w:t>
        <w:softHyphen/>
        <w:t>зации продукции резидентами в разрезе форм собственности, то ее самый высокий уровень -27,6% - был в 2001 г. среди совместных пред</w:t>
        <w:softHyphen/>
        <w:t>приятий. Однако на иностранных предприятиях она снизилась по сравнению с 2000 г. почти в 4,5 раза. Подобная тенденция прослеживается и на прочих предприятиях, где рентабельность снизилась в 1,5 раза. В целом такое положение обусловлено, с одной стороны, тем, что затраты на производство и реализацию продукции в 1,3-1,6 раза растут быстрее, чем прибыль от ее реа</w:t>
        <w:softHyphen/>
        <w:t>лизации. Значительно усугубилась ситуация с рентабельностью производства на СЭЗ «Гомель- Ратон» и в целом по иностранным предприяти</w:t>
        <w:softHyphen/>
        <w:t>ям, где затраты на производство и реализацию увеличились в 2,5 и 3,6 раза соответственно при сокращении прибыли от реализации продукции соответственно на 38,3 и 18,8%. Возможно, та</w:t>
        <w:softHyphen/>
        <w:t>кое положение обусловлено в определенной сте</w:t>
        <w:softHyphen/>
        <w:t>пени еще и тем, что в СЭЗ недостаточно внима</w:t>
        <w:softHyphen/>
        <w:t>ния уделяется снижению материале- и энерго</w:t>
        <w:softHyphen/>
        <w:t>емкости производства, внедрению новых и высоких технологий</w:t>
      </w:r>
    </w:p>
    <w:p>
      <w:pPr>
        <w:pStyle w:val="TextBody"/>
        <w:spacing w:lineRule="auto" w:line="278"/>
        <w:rPr/>
      </w:pPr>
      <w:r>
        <w:rPr/>
        <w:t xml:space="preserve">     </w:t>
      </w:r>
      <w:r>
        <w:rPr/>
        <w:t>Как негативный момент в деятельности СЭЗ следует отметить рост кредито-рской задол</w:t>
        <w:softHyphen/>
        <w:t>женности по оплате труда, которая увеличилась в целом и по отде-льным СЭЗ в пределах 2,7-2,9 раза. В наибольшей степени (4,6 раза) увеличи</w:t>
        <w:softHyphen/>
        <w:t>лась задолженность по оплате труда на иност</w:t>
        <w:softHyphen/>
        <w:t>ранных предприятиях, на совмес-тных и прочих предприятиях- соответственно в 2,4 и 2,9 раза.</w:t>
      </w:r>
    </w:p>
    <w:p>
      <w:pPr>
        <w:pStyle w:val="TextBody"/>
        <w:rPr/>
      </w:pPr>
      <w:r>
        <w:rPr/>
        <w:t xml:space="preserve">     </w:t>
      </w:r>
      <w:r>
        <w:rPr/>
        <w:t>Увеличиваются налоги, сборы и другие отчисления, уплаченные резидентми СЭЗ в бюджетные и внебюджетные фонды. — в целом за 2001 г. в 3,5 раза . Наибольшая их доля прихо</w:t>
        <w:softHyphen/>
        <w:t>дится на СЭЗ «Брест» (более 47%). В разрезе форм собственности 52,7% общей суммы нало</w:t>
        <w:softHyphen/>
        <w:t>гов приходится на совместные предп-риятия.</w:t>
      </w:r>
    </w:p>
    <w:p>
      <w:pPr>
        <w:pStyle w:val="Normal"/>
        <w:spacing w:lineRule="auto" w:line="278"/>
        <w:jc w:val="both"/>
        <w:rPr>
          <w:sz w:val="28"/>
        </w:rPr>
      </w:pPr>
      <w:r>
        <w:rPr>
          <w:sz w:val="28"/>
        </w:rPr>
        <w:t xml:space="preserve">     </w:t>
      </w:r>
      <w:r>
        <w:rPr>
          <w:sz w:val="28"/>
        </w:rPr>
        <w:t>За 2001 г. в бюджет свободных экономичес</w:t>
        <w:softHyphen/>
        <w:t>ких зон уплачено налогов почти в 3.2 раза больше, чем в 2000 г.. в том числе в СЭЗ «Гомель-Ратон» -в 2,2, СЭЗ «Брест» - в 3.9 и СЭЗ «Минск» - в 2,8 раза. Структура налогов, уплаченных в бюджет сво</w:t>
        <w:softHyphen/>
        <w:t>бодных экономических зон в целом по всем СЭЗ, а также в СЭЗ «Брест» и «Минск» практически иден</w:t>
        <w:softHyphen/>
        <w:t>тична. Наибольшее влияние на формиро-вание бюд</w:t>
        <w:softHyphen/>
        <w:t>жета свободных экономических зон оказывает на</w:t>
        <w:softHyphen/>
        <w:t>логообложение до-бавленной стоимости (в преде</w:t>
        <w:softHyphen/>
        <w:t>лах 90-97%). Налоги на доходы и прибыль, а так-же акцизы решающего значения для формирования бюджета СЭЗ не имеют.</w:t>
      </w:r>
    </w:p>
    <w:p>
      <w:pPr>
        <w:pStyle w:val="Normal"/>
        <w:spacing w:lineRule="auto" w:line="278"/>
        <w:jc w:val="both"/>
        <w:rPr>
          <w:sz w:val="28"/>
        </w:rPr>
      </w:pPr>
      <w:r>
        <w:rPr>
          <w:sz w:val="28"/>
        </w:rPr>
        <w:t xml:space="preserve">     </w:t>
      </w:r>
      <w:r>
        <w:rPr>
          <w:sz w:val="28"/>
        </w:rPr>
        <w:t>Задачи наращивания экспорта и развития импортозамещающих производств, поставлен</w:t>
        <w:softHyphen/>
        <w:t>ные перед СЭЗ республики, предопределяют особую важность анали-за внешнеэкономической деятельности резидентов СЭЗ.</w:t>
      </w:r>
    </w:p>
    <w:p>
      <w:pPr>
        <w:pStyle w:val="Normal"/>
        <w:spacing w:lineRule="auto" w:line="278"/>
        <w:jc w:val="both"/>
        <w:rPr>
          <w:sz w:val="28"/>
        </w:rPr>
      </w:pPr>
      <w:r>
        <w:rPr>
          <w:sz w:val="28"/>
        </w:rPr>
        <w:t xml:space="preserve">     </w:t>
      </w:r>
      <w:r>
        <w:rPr>
          <w:sz w:val="28"/>
        </w:rPr>
        <w:t>В 2001 г. по сравнению с 2000 г. экспорт товаров в стоимостном выражении в целом, в том числе в страны СНГ, вырос в 1,6 раза, в страны вне СНГ - в 1,9 раза.</w:t>
      </w:r>
    </w:p>
    <w:p>
      <w:pPr>
        <w:pStyle w:val="TextBody"/>
        <w:rPr/>
      </w:pPr>
      <w:r>
        <w:rPr/>
        <w:t xml:space="preserve">     </w:t>
      </w:r>
      <w:r>
        <w:rPr/>
        <w:t>Характер динамики экспорта резидентов СЭЗ практически полностью обусловлен его раз</w:t>
        <w:softHyphen/>
        <w:t>витием со странами СНГ, доля которых в общем объеме экспорта составила 94,1%. Доминирую</w:t>
        <w:softHyphen/>
        <w:t>щее положение в экспорте резидентов СЭЗ в стра</w:t>
        <w:softHyphen/>
        <w:t>ны СНГ занимает Россия, удельный вес которой в общем объеме экспортируе-мой резидентами СЭЗ продукции составил 90,5%. Следует отме</w:t>
        <w:softHyphen/>
        <w:t>тить, что на общем фоне увеличения объемов эк</w:t>
        <w:softHyphen/>
        <w:t>спорта в страны СНГ наблюдается ориентация резидентов СЭЗ исключительно на российские рынки. Что касается экспорта в страны вне СНГ, то здесь прослеживается положительная тенден</w:t>
        <w:softHyphen/>
        <w:t>ция его роста (в 1,9 раза). Вместе с тем доля экс</w:t>
        <w:softHyphen/>
        <w:t>портных поставок резидентов СЭЗ в дальнее за</w:t>
        <w:softHyphen/>
        <w:t>рубежье еще незначительна: в 2001 г. - всего 5,9%. В определенной степени это обусловлено тем, что качество производимой в СЭЗ продукции и ее новизна еще не в полной мере удовлетворяют тре</w:t>
        <w:softHyphen/>
        <w:t>бованиям рынка стран дальнего зарубежья.</w:t>
      </w:r>
    </w:p>
    <w:p>
      <w:pPr>
        <w:pStyle w:val="3"/>
        <w:jc w:val="both"/>
        <w:rPr/>
      </w:pPr>
      <w:r>
        <w:rPr/>
        <w:t xml:space="preserve">     </w:t>
      </w:r>
      <w:r>
        <w:rPr/>
        <w:t>Наибольший удельный вес в экспортных потоках как в целом, так и в страны СНГ зани</w:t>
        <w:softHyphen/>
        <w:t>мает СЭЗ «Брест» (52,1%). Доля СЭЗ «Гомель-Ратон» в целом и в страны СНГ составила 28,8%, в страны вне СНГ-31,2%. Вклад СЭЗ «Минск» в экспорт в целом и в страны СНГ достиг 16,8%, а в страны вне СНГ- 17,2%.</w:t>
      </w:r>
    </w:p>
    <w:p>
      <w:pPr>
        <w:pStyle w:val="2"/>
        <w:spacing w:lineRule="auto" w:line="278"/>
        <w:jc w:val="both"/>
        <w:rPr>
          <w:szCs w:val="24"/>
        </w:rPr>
      </w:pPr>
      <w:r>
        <w:rPr>
          <w:szCs w:val="24"/>
        </w:rPr>
        <w:t xml:space="preserve">     </w:t>
      </w:r>
      <w:r>
        <w:rPr>
          <w:szCs w:val="24"/>
        </w:rPr>
        <w:t>Импорт резидентов СЭЗ в 2001 г. увели</w:t>
        <w:softHyphen/>
        <w:t>чился по сравнению с 2000г. более чем в 1,7 раза. Большую часть (55%) всего импорта резиденты СЭЗ ввозили из стран дальнего зарубежья -Польши, Германии, Бельгии, Норвегии, США, Че-хии, Литвы, Австрии, Нидерландов, Италии, Португалии, России.</w:t>
      </w:r>
    </w:p>
    <w:p>
      <w:pPr>
        <w:pStyle w:val="TextBody"/>
        <w:spacing w:lineRule="auto" w:line="278"/>
        <w:rPr/>
      </w:pPr>
      <w:r>
        <w:rPr/>
        <w:t xml:space="preserve">     </w:t>
      </w:r>
      <w:r>
        <w:rPr/>
        <w:t>Импорт из стран СНГ увеличился  почти в 1,3 раза и формировался в основ-ном за счет по</w:t>
        <w:softHyphen/>
        <w:t>ставок из России.</w:t>
      </w:r>
    </w:p>
    <w:p>
      <w:pPr>
        <w:pStyle w:val="TextBody"/>
        <w:spacing w:lineRule="auto" w:line="278"/>
        <w:rPr/>
      </w:pPr>
      <w:r>
        <w:rPr/>
        <w:t xml:space="preserve">     </w:t>
      </w:r>
      <w:r>
        <w:rPr/>
        <w:t>Превышение темпов  роста импорта  над экспортом обусловило отрицатель-</w:t>
      </w:r>
    </w:p>
    <w:p>
      <w:pPr>
        <w:pStyle w:val="TextBody"/>
        <w:spacing w:lineRule="auto" w:line="278"/>
        <w:rPr/>
      </w:pPr>
      <w:r>
        <w:rPr/>
        <w:t>ное сальдо торгового баланса, которое увеличилось по срав</w:t>
        <w:softHyphen/>
        <w:t>нению с 2000 г. в 2,3 раза.</w:t>
      </w:r>
    </w:p>
    <w:p>
      <w:pPr>
        <w:pStyle w:val="TextBody"/>
        <w:rPr/>
      </w:pPr>
      <w:r>
        <w:rPr/>
        <w:t xml:space="preserve">     </w:t>
      </w:r>
      <w:r>
        <w:rPr/>
        <w:t>Анализ экспортно-импортных потоков предприятий-резидентов СЭЗ респуб-лики в раз</w:t>
        <w:softHyphen/>
        <w:t xml:space="preserve">резе товарной номенклатуры свидетельствует об ее узком ассортиме- </w:t>
      </w:r>
    </w:p>
    <w:p>
      <w:pPr>
        <w:pStyle w:val="TextBody"/>
        <w:rPr/>
      </w:pPr>
      <w:r>
        <w:rPr/>
        <w:t>нте. В структуре экспорта еще незначителен удельный вес высокотехнологич- ной  продукции.</w:t>
      </w:r>
    </w:p>
    <w:p>
      <w:pPr>
        <w:pStyle w:val="TextBody"/>
        <w:rPr/>
      </w:pPr>
      <w:r>
        <w:rPr/>
        <w:t xml:space="preserve">     </w:t>
      </w:r>
      <w:r>
        <w:rPr/>
        <w:t>Оценка реального положения в производ</w:t>
        <w:softHyphen/>
        <w:t>ственной, инвестиционной, внеш-неэкономичес</w:t>
        <w:softHyphen/>
        <w:t>кой деятельности действующих четырех СЭЗ отражает довольно скромный их вклад в эконо</w:t>
        <w:softHyphen/>
        <w:t>мику республики. Объем произведенной про</w:t>
        <w:softHyphen/>
        <w:t>дукции резидентами СЭЗ составляет менее од</w:t>
        <w:softHyphen/>
        <w:t>ного процента в ВВП республики, при-быль от реализации продукции, экспорт товаров и услуг - в пределах 1,7-2,1 %. Более ощутимо вли</w:t>
        <w:softHyphen/>
        <w:t>яние СЭЗ на региональном уровне: создаются новые ра-бочие места, развивается инфраструк</w:t>
        <w:softHyphen/>
        <w:t>тура территории, в определенной степени фор</w:t>
        <w:softHyphen/>
        <w:t>мируются благоприятные условия для привле</w:t>
        <w:softHyphen/>
        <w:t>чения инвестиций и передо-вого зарубежного опыта. Из всех рассмотренных свободных эко</w:t>
        <w:softHyphen/>
        <w:t>номических зон наиболее значителен вклад в экономику региона вносят СЭЗ «Брест» и СЭЗ «Гомель-Ратон»</w:t>
      </w:r>
    </w:p>
    <w:p>
      <w:pPr>
        <w:pStyle w:val="Normal"/>
        <w:spacing w:lineRule="auto" w:line="278"/>
        <w:jc w:val="both"/>
        <w:rPr>
          <w:sz w:val="28"/>
        </w:rPr>
      </w:pPr>
      <w:r>
        <w:rPr>
          <w:sz w:val="28"/>
        </w:rPr>
        <w:t xml:space="preserve">     </w:t>
      </w:r>
      <w:r>
        <w:rPr>
          <w:sz w:val="28"/>
        </w:rPr>
        <w:t>В настоящее время имеется ряд проблем в условиях функционирования СЭЗ, сдерживающих их дальнейшее развитие.</w:t>
      </w:r>
    </w:p>
    <w:p>
      <w:pPr>
        <w:pStyle w:val="TextBody"/>
        <w:spacing w:lineRule="auto" w:line="278"/>
        <w:rPr/>
      </w:pPr>
      <w:r>
        <w:rPr/>
        <w:t xml:space="preserve">     </w:t>
      </w:r>
      <w:r>
        <w:rPr/>
        <w:t>Все еще достаточно сложным и многоста</w:t>
        <w:softHyphen/>
        <w:t>дийным остается процесс регистра-ции резидентов, выделения земельных участков под строительство. Решающим здесь является фактор времени.</w:t>
      </w:r>
    </w:p>
    <w:p>
      <w:pPr>
        <w:pStyle w:val="TextBody"/>
        <w:spacing w:lineRule="auto" w:line="278"/>
        <w:rPr/>
      </w:pPr>
      <w:r>
        <w:rPr/>
        <w:t xml:space="preserve">     </w:t>
      </w:r>
      <w:r>
        <w:rPr/>
        <w:t>Привлечению иностранного капитала пре</w:t>
        <w:softHyphen/>
        <w:t>пятствуют неотработанность нор-мативно-законо</w:t>
        <w:softHyphen/>
        <w:t>дательной базы в отношении сертификации продукции, ценооб-разования, таможенного и валют</w:t>
        <w:softHyphen/>
        <w:t xml:space="preserve">ного регулирования, а также несогласован-ность нормативных актов по РБ и по действующим в СЭЗ. </w:t>
      </w:r>
    </w:p>
    <w:p>
      <w:pPr>
        <w:pStyle w:val="TextBody"/>
        <w:rPr/>
      </w:pPr>
      <w:r>
        <w:rPr/>
        <w:t xml:space="preserve">     </w:t>
      </w:r>
      <w:r>
        <w:rPr/>
        <w:t>Активизации привлечения инвестиций пре</w:t>
        <w:softHyphen/>
        <w:t>пятствуют также низкий уровень использования имеющегося научного потенциала, слабое разви</w:t>
        <w:softHyphen/>
        <w:t>тие высокотехнологичных ресурсосберегающих производств, отсутствие развитой деловой и про</w:t>
        <w:softHyphen/>
        <w:t>изводственной инфраструктуры (дорожной, энер</w:t>
        <w:softHyphen/>
        <w:t>гетической сети, банков, связи, сервисного обслу</w:t>
        <w:softHyphen/>
        <w:t>живания), отвечающей мировым стандартам.</w:t>
      </w:r>
    </w:p>
    <w:p>
      <w:pPr>
        <w:pStyle w:val="TextBody"/>
        <w:rPr/>
      </w:pPr>
      <w:r>
        <w:rPr/>
        <w:t xml:space="preserve">     </w:t>
      </w:r>
      <w:r>
        <w:rPr/>
        <w:t>.Эффективное управление зонами требует четко налаженной информа-ционной базы, вклю</w:t>
        <w:softHyphen/>
        <w:t>чающей систему показателей и дающей комплек</w:t>
        <w:softHyphen/>
        <w:t>сную характеристику деятельности СЭЗ.</w:t>
      </w:r>
    </w:p>
    <w:p>
      <w:pPr>
        <w:pStyle w:val="TextBody"/>
        <w:spacing w:lineRule="auto" w:line="278"/>
        <w:rPr/>
      </w:pPr>
      <w:r>
        <w:rPr/>
        <w:t xml:space="preserve">     </w:t>
      </w:r>
      <w:r>
        <w:rPr/>
        <w:t>Двух-, трехлетний период функционирова</w:t>
        <w:softHyphen/>
        <w:t>ния СЭЗ позволил выявить проб-лемные аспекты их деятельности. Основные из них обусловлены, с одной сто-роны, специфичностью функциональ</w:t>
        <w:softHyphen/>
        <w:t>но-пространственной организации самой СЭЗ, в частности, СЭЗ "Минск" (восемь площадок с раз</w:t>
        <w:softHyphen/>
        <w:t>личной степенью обес-печенности территории ин</w:t>
        <w:softHyphen/>
        <w:t>фраструктурными элементами; наличие участков, свободных для освоения и имеющих уже создан</w:t>
        <w:softHyphen/>
        <w:t>ные производственные мощ-ности; многофункци</w:t>
        <w:softHyphen/>
        <w:t>ональная направленность развития зоны), с дру</w:t>
        <w:softHyphen/>
        <w:t>гой – объек-тивным отсутствием необходимого нормативно-методического сопровождения процес-са принятия решений на уровне администра</w:t>
        <w:softHyphen/>
        <w:t>ции СЭЗ. Последнее отно-сится как к созданию но</w:t>
        <w:softHyphen/>
        <w:t>вых, так и к адаптации действующих на террито</w:t>
        <w:softHyphen/>
        <w:t>рии республики (региона) норм и правил рассмотрения конкретных проблем произ-водственного, технического, финансового и органи</w:t>
        <w:softHyphen/>
        <w:t>зационного характера и пр. Важной проблемой остается неопределенность в сроках и этапах ос</w:t>
        <w:softHyphen/>
        <w:t>воения площадок СЭЗ в условиях дефицита бюд</w:t>
        <w:softHyphen/>
        <w:t>жетных средств и ожидания притока инвестиций.</w:t>
      </w:r>
    </w:p>
    <w:p>
      <w:pPr>
        <w:pStyle w:val="Normal"/>
        <w:spacing w:lineRule="auto" w:line="278"/>
        <w:jc w:val="both"/>
        <w:rPr>
          <w:sz w:val="28"/>
        </w:rPr>
      </w:pPr>
      <w:r>
        <w:rPr>
          <w:sz w:val="28"/>
        </w:rPr>
        <w:t xml:space="preserve">      </w:t>
      </w:r>
      <w:r>
        <w:rPr>
          <w:sz w:val="28"/>
        </w:rPr>
        <w:t>Как показывает накопленный опыт работы с инвесторами, едва ли не ре-шающим фактором при принятии решения о создании и размещении того или иного производства в СЭЗ является на</w:t>
        <w:softHyphen/>
        <w:t>личие не только, а иногда и не столько льгот и преференций, сколько стабильной нормативно-правовой базы. В насто-ящее время в республике в основном сформирована нормативно-правовая база для создания специальных экономических зон. Принят закон о свободных эко-номических зонах, имеются соответствующие указы Прези</w:t>
        <w:softHyphen/>
        <w:t>дента, постановле-ния правительства республики, другие нормативные акты. Вместе с тем эффек</w:t>
        <w:softHyphen/>
        <w:t>тивность их развития и функционирования сдер</w:t>
        <w:softHyphen/>
        <w:t>живается периодически возни-кающими противо</w:t>
        <w:softHyphen/>
        <w:t xml:space="preserve"> Кроме таможенных проблем, в СЭЗ пред</w:t>
        <w:softHyphen/>
        <w:t>стоит отрегулиро-вать земельные и имуществен</w:t>
        <w:softHyphen/>
        <w:t>ные отношения, вопросы ценовой и тарифной по-литики и др.</w:t>
      </w:r>
    </w:p>
    <w:p>
      <w:pPr>
        <w:pStyle w:val="TextBody"/>
        <w:rPr>
          <w:szCs w:val="18"/>
        </w:rPr>
      </w:pPr>
      <w:r>
        <w:rPr>
          <w:szCs w:val="18"/>
        </w:rPr>
        <w:t xml:space="preserve">     </w:t>
      </w:r>
      <w:r>
        <w:rPr>
          <w:szCs w:val="18"/>
        </w:rPr>
        <w:t>Для повышения престижности влияния на пове</w:t>
        <w:softHyphen/>
        <w:t>дение инвесторов необходи-мо наряду с форми</w:t>
        <w:softHyphen/>
        <w:t>рованием и совершенствованием правовой базы для их ус-пешного и эффективного функ</w:t>
        <w:softHyphen/>
        <w:t>ционирования разработать государственную программу создания и развития СЭЗ на терри</w:t>
        <w:softHyphen/>
        <w:t>тории Республики Беларусь с указанием  переч</w:t>
        <w:softHyphen/>
        <w:t>ня создаваемых зон, определением задач и це</w:t>
        <w:softHyphen/>
        <w:t>лей, этапов становления, приоритетных отрас</w:t>
        <w:softHyphen/>
        <w:t>лей, объемов инвестиций и источников их привлечения. Она должна предусматривать конкретные меры по повышению привлекатель</w:t>
        <w:softHyphen/>
        <w:t>ности зон для широкого круга инвесторов, сни</w:t>
        <w:softHyphen/>
        <w:t>жению рисков инвестирования конкретных проектов. Это в свою очередь позволит снизить негативные оценки инвестиционной привлека</w:t>
        <w:softHyphen/>
        <w:t>тельности Беларуси. Именно через СЭЗ может быть повышен  рейтинг  Беларуси  среди  иност</w:t>
        <w:softHyphen/>
        <w:t>ранных  инвесторов.</w:t>
      </w:r>
    </w:p>
    <w:p>
      <w:pPr>
        <w:pStyle w:val="TextBody"/>
        <w:rPr>
          <w:szCs w:val="18"/>
        </w:rPr>
      </w:pPr>
      <w:r>
        <w:rPr>
          <w:szCs w:val="18"/>
        </w:rPr>
      </w:r>
    </w:p>
    <w:p>
      <w:pPr>
        <w:pStyle w:val="TextBody"/>
        <w:jc w:val="center"/>
        <w:rPr>
          <w:b/>
          <w:b/>
          <w:bCs/>
          <w:i/>
          <w:i/>
          <w:iCs/>
          <w:szCs w:val="18"/>
          <w:u w:val="single"/>
        </w:rPr>
      </w:pPr>
      <w:r>
        <w:rPr>
          <w:szCs w:val="18"/>
          <w:u w:val="single"/>
        </w:rPr>
        <w:t xml:space="preserve">СЭЗ  </w:t>
      </w:r>
      <w:r>
        <w:rPr>
          <w:szCs w:val="18"/>
          <w:u w:val="single"/>
          <w:lang w:val="en-US"/>
        </w:rPr>
        <w:t>“</w:t>
      </w:r>
      <w:r>
        <w:rPr>
          <w:szCs w:val="18"/>
          <w:u w:val="single"/>
        </w:rPr>
        <w:t>МОГИЛЕВ</w:t>
      </w:r>
      <w:r>
        <w:rPr>
          <w:szCs w:val="18"/>
          <w:u w:val="single"/>
          <w:lang w:val="en-US"/>
        </w:rPr>
        <w:t>”</w:t>
      </w:r>
      <w:r>
        <w:rPr>
          <w:szCs w:val="18"/>
          <w:u w:val="single"/>
        </w:rPr>
        <w:t>.</w:t>
      </w:r>
    </w:p>
    <w:p>
      <w:pPr>
        <w:pStyle w:val="TextBody"/>
        <w:rPr>
          <w:szCs w:val="10"/>
          <w:u w:val="single"/>
        </w:rPr>
      </w:pPr>
      <w:r>
        <w:rPr>
          <w:szCs w:val="20"/>
        </w:rPr>
        <w:t>    </w:t>
      </w:r>
      <w:r>
        <w:rPr>
          <w:szCs w:val="20"/>
        </w:rPr>
        <w:t>СЭЗ "Могилев" создана  Указом  Президента  Республики  Беларусь от 31.01.2002 №66 со сроком функционирования  30  лет.</w:t>
      </w:r>
    </w:p>
    <w:p>
      <w:pPr>
        <w:pStyle w:val="TextBody"/>
        <w:rPr/>
      </w:pPr>
      <w:r>
        <w:rPr>
          <w:szCs w:val="20"/>
        </w:rPr>
        <w:t xml:space="preserve">     </w:t>
      </w:r>
      <w:r>
        <w:rPr>
          <w:szCs w:val="20"/>
        </w:rPr>
        <w:t xml:space="preserve">СЭЗ "Могилев" создается в целях привлечения национальных и иностран-ных инвестиций для дальнейшего развития ориентированных на экспорт про-изводств,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                                                                                                               .                                                                                                                                         .                                                                                                                                                                                                         </w:t>
        <w:br/>
        <w:t xml:space="preserve">     Основными задачами СЭЗ "Могилев" являются:</w:t>
      </w:r>
      <w:r>
        <w:rPr>
          <w:rFonts w:cs="Verdana" w:ascii="Verdana" w:hAnsi="Verdana"/>
          <w:szCs w:val="20"/>
        </w:rPr>
        <w:t xml:space="preserve"> </w:t>
      </w:r>
      <w:r>
        <w:rPr>
          <w:szCs w:val="20"/>
        </w:rPr>
        <w:t>развитие промышленности и</w:t>
      </w:r>
      <w:r>
        <w:rPr>
          <w:rFonts w:cs="Verdana" w:ascii="Verdana" w:hAnsi="Verdana"/>
          <w:szCs w:val="20"/>
        </w:rPr>
        <w:t xml:space="preserve"> </w:t>
      </w:r>
      <w:r>
        <w:rPr>
          <w:szCs w:val="20"/>
        </w:rPr>
        <w:t>расширение объемов экспорта продукции, товаров (работ,услуг), внедрение передового управленческого опыта, производство и реализация импортозаме-щающей продукции согласно перечню, утверждаемому Правительством Рес-публики Беларусь; отработка механизмов создания благоприятного инвести-ционного климата для структурной перестройки национальной экономики, ко-мплексное использование национальных и иностранных инвестиций, эффек-тивное использование имеющихся производственных мощностей, инженерной и транспортной инфраструктур, реконструкция отдельных объектов производств.</w:t>
      </w:r>
    </w:p>
    <w:p>
      <w:pPr>
        <w:pStyle w:val="TextBody"/>
        <w:rPr>
          <w:szCs w:val="20"/>
        </w:rPr>
      </w:pPr>
      <w:r>
        <w:rPr>
          <w:szCs w:val="20"/>
        </w:rPr>
        <w:t xml:space="preserve">     </w:t>
      </w:r>
      <w:r>
        <w:rPr>
          <w:szCs w:val="20"/>
        </w:rPr>
        <w:t>Уже  появились  потенциальные  резиденты,  готовые  начать  в  Могилеве  хозяйственную  деятельность.  Так,  чешская  фирма  “Мандик” предлагает  проект  по  производству  энергосберегающего  оборудования  инвестиционной  стоимостью  50 тыс.  долларов  США .  Готова  вложить  германская  компания  по  производству  нетканого  материала  “Спанбонд”,  годовым  объемом  3  млн  погонных  метров.</w:t>
      </w:r>
    </w:p>
    <w:p>
      <w:pPr>
        <w:pStyle w:val="TextBody"/>
        <w:rPr>
          <w:szCs w:val="20"/>
        </w:rPr>
      </w:pPr>
      <w:r>
        <w:rPr>
          <w:szCs w:val="20"/>
        </w:rPr>
        <w:t xml:space="preserve">     </w:t>
      </w:r>
      <w:r>
        <w:rPr>
          <w:szCs w:val="20"/>
        </w:rPr>
        <w:t>Налоговые  льготы:</w:t>
      </w:r>
    </w:p>
    <w:p>
      <w:pPr>
        <w:pStyle w:val="2"/>
        <w:jc w:val="both"/>
        <w:rPr/>
      </w:pPr>
      <w:r>
        <w:rPr/>
        <w:t xml:space="preserve">-Налоговые льготы позволяют резиденту СЭЗ "Могилев" снизить сумму нало-говых выплат до 40% от суммы уплачиваемых налогов в Республике Беларусь. </w:t>
      </w:r>
    </w:p>
    <w:p>
      <w:pPr>
        <w:pStyle w:val="2"/>
        <w:jc w:val="both"/>
        <w:rPr/>
      </w:pPr>
      <w:r>
        <w:rPr/>
        <w:t xml:space="preserve">  </w:t>
      </w:r>
      <w:r>
        <w:rPr/>
        <w:t xml:space="preserve">-Резиденты СЭЗ уплачивают налог на прибыль по ставке, уменьшенной на 50% от ставки, установленной законодательством Республики Беларусь. </w:t>
      </w:r>
    </w:p>
    <w:p>
      <w:pPr>
        <w:pStyle w:val="TextBody"/>
        <w:rPr>
          <w:szCs w:val="20"/>
        </w:rPr>
      </w:pPr>
      <w:r>
        <w:rPr>
          <w:szCs w:val="20"/>
        </w:rPr>
        <w:t xml:space="preserve">-  Прибыль, полученная резидентами СЭЗ "Могилев" от реализации продукции собственного производства, освобождается от обложения налогом сроком на 5 лет с момента ее объявления. </w:t>
      </w:r>
    </w:p>
    <w:p>
      <w:pPr>
        <w:pStyle w:val="TextBody"/>
        <w:rPr>
          <w:szCs w:val="20"/>
        </w:rPr>
      </w:pPr>
      <w:r>
        <w:rPr>
          <w:szCs w:val="20"/>
        </w:rPr>
        <w:t xml:space="preserve"> </w:t>
      </w:r>
      <w:r>
        <w:rPr>
          <w:szCs w:val="20"/>
        </w:rPr>
        <w:t xml:space="preserve">-Резиденты СЭЗ уплачивают ограниченное количество налогов. Увеличение количества уплачиваемых налогов не допускается на весь срок функционирования СЭЗ "Могилев. </w:t>
      </w:r>
    </w:p>
    <w:p>
      <w:pPr>
        <w:pStyle w:val="TextBody"/>
        <w:rPr>
          <w:szCs w:val="20"/>
        </w:rPr>
      </w:pPr>
      <w:r>
        <w:rPr>
          <w:szCs w:val="20"/>
        </w:rPr>
        <w:t xml:space="preserve">     </w:t>
      </w:r>
      <w:r>
        <w:rPr>
          <w:szCs w:val="20"/>
        </w:rPr>
        <w:t>За регистрацию юридических лиц и индивидуальных предпринимателей в качестве резидентов СЭЗ "Могилев" взимается плата в размерах, установ-ленных законодательством Республики Беларусь.</w:t>
      </w:r>
    </w:p>
    <w:p>
      <w:pPr>
        <w:pStyle w:val="TextBody"/>
        <w:rPr>
          <w:szCs w:val="20"/>
        </w:rPr>
      </w:pPr>
      <w:r>
        <w:rPr>
          <w:szCs w:val="20"/>
        </w:rPr>
        <w:t xml:space="preserve">     </w:t>
      </w:r>
      <w:r>
        <w:rPr>
          <w:szCs w:val="20"/>
        </w:rPr>
        <w:t>Резидент СЭЗ "Могилев"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Резиденты СЭЗ "Могилев" самостоятельно формируют производственные программы, полностью распоряжаются и реализуют производимую продукцию (работы, услуги) по установленным ими ценам, имеют право осуществлять внешнеэкономическую деятельность в соответствии с законодательством Республики Беларусь</w:t>
      </w:r>
    </w:p>
    <w:p>
      <w:pPr>
        <w:pStyle w:val="TextBody"/>
        <w:rPr>
          <w:szCs w:val="20"/>
        </w:rPr>
      </w:pPr>
      <w:r>
        <w:rPr>
          <w:szCs w:val="20"/>
        </w:rPr>
        <w:t xml:space="preserve">      </w:t>
      </w:r>
      <w:r>
        <w:rPr>
          <w:szCs w:val="20"/>
        </w:rPr>
        <w:t>На  территории СЭЗ "Могилев" деятельность юридических лиц и индиви-дуальных предпринимателей, не являющихся резидентами СЭЗ "Могилев", осу-ществляется в установленном законодательством порядке без учета особенно-стей настоящего Положения.</w:t>
      </w:r>
    </w:p>
    <w:p>
      <w:pPr>
        <w:pStyle w:val="TextBody"/>
        <w:rPr>
          <w:szCs w:val="20"/>
        </w:rPr>
      </w:pPr>
      <w:r>
        <w:rPr>
          <w:szCs w:val="20"/>
        </w:rPr>
        <w:t xml:space="preserve">     </w:t>
      </w:r>
      <w:r>
        <w:rPr>
          <w:szCs w:val="20"/>
        </w:rPr>
        <w:t>Резиденты СЭЗ "Могилев" уплачивают налог на прибыль по ставке, уменьшенной на 50 процентов от ставки, установленной законодательством, налог на доходы (налог на доходы от операций с ценными бумагами уплачивается по ставке, уменьшенной на 50 процентов от ставки, предусмотренной законодательством), налог на добавленную стоимость, акцизы, экологический налог, подоходный налог с физических лиц, земельный налог (или арендную плату), государственные пошлины, лицензионные и регистрационные сборы, оффшорный сбор, производят отчисления в Фонд социальной защиты населения Министерства труда и социальной защиты, государственный фонд содействия занятости, уплачивают налоги, сборы и осуществляют другие обязательные платежи, вводимые местными Советами депутатов (за исключением сборов и отчислений в целевые бюджетные фонды местных бюджетов и целевые внебюджетные фонды местных Советов депутатов).</w:t>
      </w:r>
    </w:p>
    <w:p>
      <w:pPr>
        <w:pStyle w:val="TextBody"/>
        <w:rPr>
          <w:szCs w:val="20"/>
        </w:rPr>
      </w:pPr>
      <w:r>
        <w:rPr>
          <w:szCs w:val="20"/>
        </w:rPr>
        <w:t xml:space="preserve">     </w:t>
      </w:r>
      <w:r>
        <w:rPr>
          <w:szCs w:val="20"/>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СЭЗ "Могилев" за использование или предоставление права использования промышленного, коммерческого, научного опыта, по дивиден-дам и долговым обязательствам, уплачивается по ставке 5 процентов. Налог на иные доходы указанных иностранных юридических лиц, полученные от рези-дентов СЭЗ "Могилев", уплачиваются в размерах и порядке, предусмотренных законодательством Республики Беларусь</w:t>
      </w:r>
    </w:p>
    <w:p>
      <w:pPr>
        <w:pStyle w:val="TextBody"/>
        <w:rPr>
          <w:szCs w:val="20"/>
        </w:rPr>
      </w:pPr>
      <w:r>
        <w:rPr>
          <w:szCs w:val="20"/>
        </w:rPr>
        <w:t xml:space="preserve">     </w:t>
      </w:r>
      <w:r>
        <w:rPr>
          <w:szCs w:val="20"/>
        </w:rPr>
        <w:t>Факт формирования уставного фонда в установленных размерах подтвер-ждается юридическими лицами не позднее одного месяца со дня окончания его формирования представлением в администрацию СЭЗ "Могилев" заключения аудиторской организации (аудитора). Организациям, представившим докуме-нтальное подтверждение о формировании уставного фонда, администрация СЭЗ "Могилев" выдает в десятидневный срок соответствующее свидетельство.</w:t>
      </w:r>
    </w:p>
    <w:p>
      <w:pPr>
        <w:pStyle w:val="TextBody"/>
        <w:rPr>
          <w:szCs w:val="20"/>
        </w:rPr>
      </w:pPr>
      <w:r>
        <w:rPr>
          <w:szCs w:val="20"/>
        </w:rPr>
        <w:t xml:space="preserve">     </w:t>
      </w:r>
      <w:r>
        <w:rPr>
          <w:szCs w:val="20"/>
        </w:rPr>
        <w:t>Территория СЭЗ "Могилев" является частью таможенной территории Республики Беларусь. Отдельные территории и помещения (места) СЭЗ "Могилев" имеют  статус  свободной  таможенной   зоны .  Территориальные границы (периметр) свободной таможенной зоны определяются внутри СЭЗ "Могилев" ее администрацией по согласованию с Государственным таможенным комитетом.</w:t>
      </w:r>
    </w:p>
    <w:p>
      <w:pPr>
        <w:pStyle w:val="TextBody"/>
        <w:rPr>
          <w:szCs w:val="20"/>
        </w:rPr>
      </w:pPr>
      <w:r>
        <w:rPr>
          <w:szCs w:val="20"/>
        </w:rPr>
        <w:t xml:space="preserve">     </w:t>
      </w:r>
      <w:r>
        <w:rPr>
          <w:szCs w:val="20"/>
        </w:rPr>
        <w:t>При ввозе иностранных и отечественных товаров на территорию свободной таможенной зоны СЭЗ "Могилев" таможенные пошлины и налоги не взимаются и меры экономической политики не применяются.                 .</w:t>
        <w:br/>
        <w:t xml:space="preserve">     При ввозе товаров с территории свободной  таможенной зоны СЭЗ "Могилев” на остальную часть таможенной территории Республики Беларусь таможенные пошлины и налоги взимаются и меры экономической политики применяются в зависимости от происхождения товаров.                  .</w:t>
        <w:br/>
        <w:t xml:space="preserve">     При вывозе с территории СЭЗ "Могилев" на остальную часть таможенной территории Республики Беларусь товаров, происходящих с территории СЭЗ "Могилев", производство которых согласно перечню, утверждаемому Прави-тельством Республики Беларусь, относится к импортозамещающей продукции, таможенные пошлины и налоги не взимаются, меры экономической политики не применяются.                              .                           </w:t>
        <w:br/>
        <w:t xml:space="preserve">     При вывозе с территории СЭЗ "Могилев" товаров, происходящих с террито-рии СЭЗ "Могилев", за пределы Республики Беларусь таможенные пошлины и налоги не взимаются и меры экономической политики не применяются. В отно-шении товаров, не происходящих с территории СЭЗ "Могилев", взимание тамо-женных пошлин и налогов, применение мер экономической политики при их вывозе с территории СЭЗ "Могилев" за пределы Республики Беларусь осущест-вляется в соответствии с законодательством Республики Беларусь.</w:t>
        <w:br/>
        <w:t xml:space="preserve">     Иные вопросы таможенного регулирования, включая таможенное оформле-ние и таможенный контроль в СЭЗ "Могилев", регулируются с учетом особен-ностей, предусмотренных законодательством о свободных экономических  зонах .</w:t>
      </w:r>
    </w:p>
    <w:p>
      <w:pPr>
        <w:pStyle w:val="TextBody"/>
        <w:rPr/>
      </w:pPr>
      <w:r>
        <w:rPr>
          <w:szCs w:val="20"/>
        </w:rPr>
        <w:t xml:space="preserve">     </w:t>
      </w:r>
      <w:r>
        <w:rPr>
          <w:szCs w:val="20"/>
        </w:rPr>
        <w:t>СЭЗ "Могилев" считается ликвидированной по окончании срока, на который она создана, если срок не будет продлен указом Президента Республики Беларусь</w:t>
      </w:r>
      <w:r>
        <w:rPr>
          <w:rFonts w:cs="Verdana" w:ascii="Verdana" w:hAnsi="Verdana"/>
          <w:szCs w:val="20"/>
        </w:rPr>
        <w:t>.</w:t>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szCs w:val="20"/>
        </w:rPr>
      </w:pPr>
      <w:r>
        <w:rPr>
          <w:szCs w:val="20"/>
        </w:rPr>
        <w:t>Заключение</w:t>
      </w:r>
    </w:p>
    <w:p>
      <w:pPr>
        <w:pStyle w:val="TextBody"/>
        <w:rPr>
          <w:szCs w:val="20"/>
        </w:rPr>
      </w:pPr>
      <w:r>
        <w:rPr>
          <w:szCs w:val="20"/>
        </w:rPr>
      </w:r>
    </w:p>
    <w:p>
      <w:pPr>
        <w:pStyle w:val="TextBody"/>
        <w:rPr>
          <w:szCs w:val="20"/>
        </w:rPr>
      </w:pPr>
      <w:r>
        <w:rPr>
          <w:szCs w:val="20"/>
        </w:rPr>
        <w:t xml:space="preserve">     </w:t>
      </w:r>
      <w:r>
        <w:rPr>
          <w:szCs w:val="20"/>
        </w:rPr>
        <w:t>На  основе  вышеизложенного  можно  сделать  следующие  выводы.</w:t>
      </w:r>
    </w:p>
    <w:p>
      <w:pPr>
        <w:pStyle w:val="TextBody"/>
        <w:rPr>
          <w:szCs w:val="20"/>
        </w:rPr>
      </w:pPr>
      <w:r>
        <w:rPr>
          <w:szCs w:val="20"/>
        </w:rPr>
        <w:t xml:space="preserve">     </w:t>
      </w:r>
      <w:r>
        <w:rPr>
          <w:szCs w:val="20"/>
        </w:rPr>
        <w:t>Свободные  экономические  зоны  призваны  выполнять  свою  специфическую  роль,  концентрируя  экспорториентированное  и  импортозамещающее  производство,  стимулируя  внешнеэкономические  связи,  представляя  собой  “ловушки”  для  иностранных  инвестиций.  Они  такжедолжны  стимулировать  сосредоточение  технико-технологических  инноваций ,  способствовать  освоению  современного  рыночного  механизма  хозяйствования.</w:t>
      </w:r>
    </w:p>
    <w:p>
      <w:pPr>
        <w:pStyle w:val="TextBody"/>
        <w:rPr>
          <w:szCs w:val="20"/>
        </w:rPr>
      </w:pPr>
      <w:r>
        <w:rPr>
          <w:szCs w:val="20"/>
        </w:rPr>
        <w:t xml:space="preserve">     </w:t>
      </w:r>
      <w:r>
        <w:rPr>
          <w:szCs w:val="20"/>
        </w:rPr>
        <w:t>Создание  свободных  экономических  зон – эффективнейший  метод  привлечения  капитала  в  производство.  Различные  налоговые  льготы  очень  привлекательны  для  зарубежных  инвесторов,  стремящихся  к  наиболее  выгодному  вложению  своих  капиталов,  тем  самым  способствуя  введению  новых  технологий  и  развитию  производства ,  оживлению  бизнеса,  повышению  уровня  экономического  роста  и  развитию  экономики  в  целом.</w:t>
      </w:r>
    </w:p>
    <w:p>
      <w:pPr>
        <w:pStyle w:val="TextBody"/>
        <w:rPr>
          <w:szCs w:val="20"/>
        </w:rPr>
      </w:pPr>
      <w:r>
        <w:rPr>
          <w:szCs w:val="20"/>
        </w:rPr>
        <w:t xml:space="preserve">     </w:t>
      </w:r>
      <w:r>
        <w:rPr>
          <w:szCs w:val="20"/>
        </w:rPr>
        <w:t>Что  касается  Беларуси,  то  пока  очень  трудно  сказать  об  эффективной  деятельности  СЭЗ  на  ее  территории.  Препятствием  динамичному  развитию  СЭЗ  является  переменность  различных  проблем,  касающихся  в  первую  очередь  правового  режима  СЭЗ  и  ее  правоприменительной  практики,  валютного  регулирования  и  ценообразования  на  территории  свободных  экономических  зон.  Однако  время  существования  СЭЗ  на  территории  нашей  республики  невелико.  Свободные  экономические  зоны  Беларуси  находятся  еще  пока  на  стадии  своего  становления.  Результаты  функционирования  еще  незначительны,  однако  существуют  и  положительные  моменты:  число  рабочих  мест  понемногу  увеличивается,  привлекаются  зарубежные  инвестиции,  внедряются  новые  технологии.</w:t>
      </w:r>
    </w:p>
    <w:p>
      <w:pPr>
        <w:pStyle w:val="TextBody"/>
        <w:rPr>
          <w:szCs w:val="20"/>
        </w:rPr>
      </w:pPr>
      <w:r>
        <w:rPr>
          <w:szCs w:val="20"/>
        </w:rPr>
        <w:t xml:space="preserve">     </w:t>
      </w:r>
      <w:r>
        <w:rPr>
          <w:szCs w:val="20"/>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rPr>
          <w:rFonts w:ascii="Verdana" w:hAnsi="Verdana" w:cs="Verdana"/>
          <w:szCs w:val="20"/>
        </w:rPr>
      </w:pPr>
      <w:r>
        <w:rPr>
          <w:rFonts w:cs="Verdana" w:ascii="Verdana" w:hAnsi="Verdana"/>
          <w:szCs w:val="20"/>
        </w:rPr>
      </w:r>
    </w:p>
    <w:p>
      <w:pPr>
        <w:pStyle w:val="TextBody"/>
        <w:jc w:val="center"/>
        <w:rPr>
          <w:sz w:val="32"/>
          <w:szCs w:val="20"/>
        </w:rPr>
      </w:pPr>
      <w:r>
        <w:rPr>
          <w:sz w:val="32"/>
          <w:szCs w:val="20"/>
        </w:rPr>
        <w:t>Список  использованных  источников</w:t>
      </w:r>
    </w:p>
    <w:p>
      <w:pPr>
        <w:pStyle w:val="TextBody"/>
        <w:rPr>
          <w:sz w:val="32"/>
          <w:szCs w:val="20"/>
        </w:rPr>
      </w:pPr>
      <w:r>
        <w:rPr>
          <w:sz w:val="32"/>
          <w:szCs w:val="20"/>
        </w:rPr>
      </w:r>
    </w:p>
    <w:p>
      <w:pPr>
        <w:pStyle w:val="TextBody"/>
        <w:rPr>
          <w:szCs w:val="20"/>
        </w:rPr>
      </w:pPr>
      <w:r>
        <w:rPr>
          <w:szCs w:val="20"/>
        </w:rPr>
        <w:t xml:space="preserve">     </w:t>
      </w:r>
      <w:r>
        <w:rPr>
          <w:szCs w:val="20"/>
        </w:rPr>
        <w:t>1.Бык  В.Ф.  Свободная  экономическая  зона  “Гомель-Ратон”:  этапы  развития // Белорусская  экономика:  анализ,  прогноз,  регулирование.  Экономический  бюллетень  НИЭИ  Министерства  экономики  Республики  Беларусь.-2000.-№11.-С.35.</w:t>
      </w:r>
    </w:p>
    <w:p>
      <w:pPr>
        <w:pStyle w:val="TextBody"/>
        <w:rPr>
          <w:szCs w:val="20"/>
        </w:rPr>
      </w:pPr>
      <w:r>
        <w:rPr>
          <w:szCs w:val="20"/>
        </w:rPr>
        <w:t xml:space="preserve">     </w:t>
      </w:r>
      <w:r>
        <w:rPr>
          <w:szCs w:val="20"/>
        </w:rPr>
        <w:t>2.Бык  В.Ф.  Свободные  экономические  зоны  Республики  Беларусь:  состо-яние  и  перспективы  развития //  Белорусский  экономический  журнал.-2002.-№3.-С.66.</w:t>
      </w:r>
    </w:p>
    <w:p>
      <w:pPr>
        <w:pStyle w:val="TextBody"/>
        <w:rPr>
          <w:szCs w:val="20"/>
        </w:rPr>
      </w:pPr>
      <w:r>
        <w:rPr>
          <w:szCs w:val="20"/>
        </w:rPr>
        <w:t xml:space="preserve">     </w:t>
      </w:r>
      <w:r>
        <w:rPr>
          <w:szCs w:val="20"/>
        </w:rPr>
        <w:t>3.Гордейчик  В.К.  Свободные  экономические  зоны:  проблемы  функционирования  и  развития //  Белорусская  экономика:  анализ,  прогноз,  регулирование.  Экономический  бюллетень  НИЭИ  Министерства  экономики  Республики  Беларусь.-2000.-№4.-С.3.</w:t>
      </w:r>
    </w:p>
    <w:p>
      <w:pPr>
        <w:pStyle w:val="TextBody"/>
        <w:rPr>
          <w:szCs w:val="20"/>
        </w:rPr>
      </w:pPr>
      <w:r>
        <w:rPr>
          <w:szCs w:val="20"/>
        </w:rPr>
        <w:t xml:space="preserve">     </w:t>
      </w:r>
      <w:r>
        <w:rPr>
          <w:szCs w:val="20"/>
        </w:rPr>
        <w:t>4.Друзик  Я.С.  Свободные  экономические  зоны  в  системе  мирового  хозяйства.-  Мн.:  ФУА-информ,-2000.</w:t>
      </w:r>
    </w:p>
    <w:p>
      <w:pPr>
        <w:pStyle w:val="TextBody"/>
        <w:rPr>
          <w:szCs w:val="20"/>
        </w:rPr>
      </w:pPr>
      <w:r>
        <w:rPr>
          <w:szCs w:val="20"/>
        </w:rPr>
        <w:t xml:space="preserve">     </w:t>
      </w:r>
      <w:r>
        <w:rPr>
          <w:szCs w:val="20"/>
        </w:rPr>
        <w:t>5.Костромичева  Э.В.,  Гордейчик  В.К.  Функционирование  свободных  эко-номических  зон  Республики  Беларусь  в  2000  году .// Белорусская  экономи-ка:  анализ,  прогноз,  регулирование.  Экономический  бюллетень  НИЭИ  Ми-нистерства  экономики  Республики  Беларусь.-2001.-№4.-С.19.</w:t>
      </w:r>
    </w:p>
    <w:p>
      <w:pPr>
        <w:pStyle w:val="TextBody"/>
        <w:rPr>
          <w:szCs w:val="20"/>
        </w:rPr>
      </w:pPr>
      <w:r>
        <w:rPr>
          <w:szCs w:val="20"/>
        </w:rPr>
        <w:t xml:space="preserve">     </w:t>
      </w:r>
      <w:r>
        <w:rPr>
          <w:szCs w:val="20"/>
        </w:rPr>
        <w:t>6.Костромичева  Э.В.,  Груша  В.К.,  Лобейко  А.М.,  Телеш  И.Л.  Итоги  и  проблемы  функционирования  свободных  экономических  зон  Республики  Беларусь   в  2001 году // Белорусская  экономика:  анализ,  прогноз,  регулиро -вание.  Экономический  бюллетень  НИЭИ  Министерства  экономики  Респуб-лики  Беларусь.-2002.-№4.-С.13.</w:t>
      </w:r>
    </w:p>
    <w:p>
      <w:pPr>
        <w:pStyle w:val="TextBody"/>
        <w:ind w:left="360" w:hanging="0"/>
        <w:rPr>
          <w:szCs w:val="20"/>
        </w:rPr>
      </w:pPr>
      <w:r>
        <w:rPr>
          <w:szCs w:val="20"/>
        </w:rPr>
        <w:t>7.Международные  экономические  отношения / Под  ред.  С. Сутырина, В.      Харламовой. СПб.,1996.</w:t>
      </w:r>
    </w:p>
    <w:p>
      <w:pPr>
        <w:pStyle w:val="TextBody"/>
        <w:rPr>
          <w:szCs w:val="20"/>
        </w:rPr>
      </w:pPr>
      <w:r>
        <w:rPr>
          <w:szCs w:val="20"/>
        </w:rPr>
        <w:t xml:space="preserve">     </w:t>
      </w:r>
      <w:r>
        <w:rPr>
          <w:szCs w:val="20"/>
        </w:rPr>
        <w:t>8.Надузик  К. СЭЗ “Могилев” за  работой //Могилевская  правда.-2002.-№8.-С.4.</w:t>
      </w:r>
    </w:p>
    <w:p>
      <w:pPr>
        <w:pStyle w:val="TextBody"/>
        <w:rPr>
          <w:szCs w:val="20"/>
        </w:rPr>
      </w:pPr>
      <w:r>
        <w:rPr>
          <w:szCs w:val="20"/>
        </w:rPr>
        <w:t xml:space="preserve">     </w:t>
      </w:r>
      <w:r>
        <w:rPr>
          <w:szCs w:val="20"/>
        </w:rPr>
        <w:t>9.Семенов  К.А.  Международные  экономические  отношения:  Курс  лек-ций.- М.: Гардарика,1998</w:t>
      </w:r>
    </w:p>
    <w:p>
      <w:pPr>
        <w:pStyle w:val="TextBody"/>
        <w:rPr>
          <w:szCs w:val="20"/>
        </w:rPr>
      </w:pPr>
      <w:r>
        <w:rPr>
          <w:szCs w:val="20"/>
        </w:rPr>
        <w:t xml:space="preserve">    </w:t>
      </w:r>
      <w:r>
        <w:rPr>
          <w:szCs w:val="20"/>
        </w:rPr>
        <w:t xml:space="preserve">10.СЭЗ  “Могилев” может  перекрыть  среднеобластной  уровень  рентабель-ности  втрое //  Могилевская  правда.-№6.-С.3.  </w:t>
      </w:r>
    </w:p>
    <w:p>
      <w:pPr>
        <w:pStyle w:val="TextBody"/>
        <w:rPr>
          <w:szCs w:val="20"/>
        </w:rPr>
      </w:pPr>
      <w:r>
        <w:rPr>
          <w:szCs w:val="20"/>
        </w:rPr>
        <w:t xml:space="preserve">     </w:t>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p>
      <w:pPr>
        <w:pStyle w:val="TextBody"/>
        <w:rPr>
          <w:szCs w:val="10"/>
          <w:u w:val="single"/>
        </w:rPr>
      </w:pPr>
      <w:r>
        <w:rPr>
          <w:szCs w:val="10"/>
          <w:u w:val="single"/>
        </w:rPr>
      </w:r>
    </w:p>
    <w:sectPr>
      <w:headerReference w:type="default" r:id="rId4"/>
      <w:headerReference w:type="first" r:id="rId5"/>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497" w:leader="none"/>
      </w:tabs>
      <w:jc w:val="both"/>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0"/>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szCs w:val="22"/>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ind w:firstLine="708"/>
      <w:jc w:val="both"/>
    </w:pPr>
    <w:rPr/>
  </w:style>
  <w:style w:type="paragraph" w:styleId="FR1">
    <w:name w:val="FR1"/>
    <w:qFormat/>
    <w:pPr>
      <w:widowControl w:val="false"/>
      <w:autoSpaceDE w:val="false"/>
      <w:bidi w:val="0"/>
      <w:spacing w:before="540" w:after="0"/>
      <w:ind w:left="280" w:hanging="0"/>
    </w:pPr>
    <w:rPr>
      <w:rFonts w:ascii="Times New Roman" w:hAnsi="Times New Roman" w:eastAsia="Times New Roman" w:cs="Times New Roman"/>
      <w:color w:val="auto"/>
      <w:sz w:val="20"/>
      <w:szCs w:val="24"/>
      <w:lang w:val="ru-RU" w:eastAsia="en-US" w:bidi="ar-SA"/>
    </w:rPr>
  </w:style>
  <w:style w:type="paragraph" w:styleId="FR3">
    <w:name w:val="FR3"/>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3">
    <w:name w:val="Основной текст 3"/>
    <w:basedOn w:val="Normal"/>
    <w:qFormat/>
    <w:pPr>
      <w:spacing w:lineRule="auto" w:line="278"/>
      <w:jc w:val="center"/>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5520" w:leader="none"/>
        <w:tab w:val="left" w:pos="5664" w:leader="none"/>
        <w:tab w:val="left" w:pos="6497" w:leader="none"/>
      </w:tabs>
      <w:ind w:left="36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29:00Z</dcterms:created>
  <dc:creator>fk012_1</dc:creator>
  <dc:description/>
  <dc:language>en-US</dc:language>
  <cp:lastModifiedBy>1</cp:lastModifiedBy>
  <cp:lastPrinted>2003-01-08T10:50:00Z</cp:lastPrinted>
  <dcterms:modified xsi:type="dcterms:W3CDTF">2003-01-09T15:00:00Z</dcterms:modified>
  <cp:revision>4</cp:revision>
  <dc:subject/>
  <dc:title>                      Министерство  образования  Республики  Беларусь </dc:title>
</cp:coreProperties>
</file>