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/>
          <w:b/>
          <w:i w:val="false"/>
          <w:sz w:val="3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/>
          <w:b/>
          <w:i w:val="false"/>
          <w:sz w:val="32"/>
        </w:rPr>
      </w:r>
    </w:p>
    <w:p>
      <w:pPr>
        <w:pStyle w:val="Normal"/>
        <w:ind w:firstLine="720"/>
        <w:jc w:val="center"/>
        <w:rPr/>
      </w:pPr>
      <w:r>
        <w:rPr>
          <w:rFonts w:cs="Times New Roman"/>
          <w:b/>
          <w:i w:val="false"/>
          <w:sz w:val="32"/>
        </w:rPr>
        <w:t>199</w:t>
      </w:r>
      <w:r>
        <w:rPr>
          <w:rFonts w:cs="Times New Roman"/>
          <w:b/>
          <w:i w:val="false"/>
          <w:sz w:val="32"/>
          <w:lang w:val="en-US"/>
        </w:rPr>
        <w:t>8</w:t>
      </w:r>
      <w:r>
        <w:rPr>
          <w:rFonts w:cs="Times New Roman"/>
          <w:b/>
          <w:i w:val="false"/>
          <w:sz w:val="32"/>
        </w:rPr>
        <w:t xml:space="preserve"> 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/>
          <w:b/>
          <w:i w:val="false"/>
          <w:sz w:val="32"/>
        </w:rPr>
        <w:t>ПЛАН</w:t>
      </w:r>
      <w:r>
        <w:rPr>
          <w:b/>
          <w:sz w:val="32"/>
        </w:rPr>
        <w:t>:</w:t>
      </w:r>
      <w:r>
        <w:rPr>
          <w:rFonts w:cs="Times New Roman"/>
          <w:b/>
          <w:i w:val="false"/>
          <w:sz w:val="32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/>
          <w:b/>
          <w:i w:val="false"/>
          <w:sz w:val="3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/>
          <w:b/>
          <w:i w:val="false"/>
          <w:sz w:val="32"/>
        </w:rPr>
        <w:t>1)ВВЕДЕНИЕ</w:t>
        <w:tab/>
      </w:r>
      <w:r>
        <w:rPr>
          <w:rFonts w:cs="Times New Roman"/>
          <w:b/>
          <w:i w:val="false"/>
          <w:sz w:val="32"/>
          <w:lang w:val="en-US"/>
        </w:rPr>
        <w:t xml:space="preserve">              </w:t>
      </w:r>
      <w:r>
        <w:rPr>
          <w:rFonts w:cs="Times New Roman"/>
          <w:b/>
          <w:i w:val="false"/>
          <w:sz w:val="32"/>
        </w:rPr>
        <w:tab/>
        <w:tab/>
        <w:tab/>
        <w:tab/>
        <w:tab/>
        <w:tab/>
      </w:r>
      <w:r>
        <w:rPr>
          <w:b/>
          <w:sz w:val="32"/>
        </w:rPr>
        <w:t>3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/>
          <w:b/>
          <w:i w:val="false"/>
          <w:sz w:val="32"/>
        </w:rPr>
        <w:t>2)СУТЬ СОВРЕМЕННОГО КРИЗИСА</w:t>
        <w:tab/>
      </w:r>
      <w:r>
        <w:rPr>
          <w:rFonts w:cs="Times New Roman"/>
          <w:b/>
          <w:i w:val="false"/>
          <w:sz w:val="32"/>
          <w:lang w:val="en-US"/>
        </w:rPr>
        <w:t xml:space="preserve">   </w:t>
      </w:r>
      <w:r>
        <w:rPr>
          <w:rFonts w:cs="Times New Roman"/>
          <w:b/>
          <w:i w:val="false"/>
          <w:sz w:val="32"/>
        </w:rPr>
        <w:tab/>
      </w:r>
      <w:r>
        <w:rPr>
          <w:rFonts w:cs="Times New Roman"/>
          <w:b/>
          <w:i w:val="false"/>
          <w:sz w:val="32"/>
          <w:lang w:val="en-US"/>
        </w:rPr>
        <w:t xml:space="preserve">      </w:t>
      </w:r>
      <w:r>
        <w:rPr>
          <w:b/>
          <w:sz w:val="32"/>
          <w:lang w:val="en-US"/>
        </w:rPr>
        <w:t xml:space="preserve"> </w:t>
      </w:r>
      <w:r>
        <w:rPr>
          <w:rFonts w:cs="Times New Roman"/>
          <w:b/>
          <w:i w:val="false"/>
          <w:sz w:val="32"/>
          <w:lang w:val="en-US"/>
        </w:rPr>
        <w:t xml:space="preserve">  </w:t>
      </w:r>
      <w:r>
        <w:rPr>
          <w:b/>
          <w:sz w:val="32"/>
        </w:rPr>
        <w:t>4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/>
          <w:b/>
          <w:i w:val="false"/>
          <w:sz w:val="32"/>
        </w:rPr>
        <w:t>3</w:t>
      </w:r>
      <w:r>
        <w:rPr>
          <w:b/>
          <w:sz w:val="32"/>
        </w:rPr>
        <w:t>)ВЫХОД ИЗ СОЗДАВШЕЙСЯ СИТУАЦИИ</w:t>
        <w:tab/>
        <w:t>7</w:t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4)ПРИЛОЖЕНИЕ                                                        11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b/>
          <w:sz w:val="32"/>
        </w:rPr>
        <w:t>5)СПИСОК ЛИТЕРАТУРЫ</w:t>
        <w:tab/>
        <w:tab/>
        <w:tab/>
        <w:tab/>
        <w:tab/>
        <w:t>16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/>
          <w:b/>
          <w:i w:val="false"/>
          <w:sz w:val="3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/>
          <w:b/>
          <w:i w:val="false"/>
          <w:sz w:val="3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/>
          <w:b/>
          <w:i w:val="false"/>
          <w:sz w:val="3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/>
          <w:b/>
          <w:i w:val="false"/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/>
          <w:b/>
          <w:i w:val="false"/>
          <w:sz w:val="3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/>
          <w:b/>
          <w:i w:val="false"/>
          <w:sz w:val="32"/>
        </w:rPr>
      </w:r>
    </w:p>
    <w:p>
      <w:pPr>
        <w:pStyle w:val="Heading4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36"/>
          <w:u w:val="single"/>
        </w:rPr>
      </w:pPr>
      <w:r>
        <w:rPr>
          <w:rFonts w:cs="Times New Roman"/>
          <w:b w:val="false"/>
          <w:i w:val="false"/>
          <w:sz w:val="36"/>
          <w:u w:val="single"/>
        </w:rPr>
      </w:r>
    </w:p>
    <w:p>
      <w:pPr>
        <w:pStyle w:val="Heading4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36"/>
          <w:u w:val="single"/>
        </w:rPr>
      </w:pPr>
      <w:r>
        <w:rPr>
          <w:rFonts w:cs="Times New Roman"/>
          <w:b/>
          <w:i w:val="false"/>
          <w:sz w:val="36"/>
          <w:u w:val="single"/>
        </w:rPr>
        <w:t>ВВЕД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32"/>
          <w:u w:val="single"/>
        </w:rPr>
      </w:pPr>
      <w:r>
        <w:rPr>
          <w:rFonts w:cs="Times New Roman"/>
          <w:b/>
          <w:i w:val="false"/>
          <w:sz w:val="32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i w:val="false"/>
          <w:sz w:val="32"/>
        </w:rPr>
        <w:t>Как раньше, так и сейчас существует проблема несовершенства форм и механизмов мотивации высокопроизводительного труда. Ранее оплата труда строго регулировалась и зависела от уровня разряда того или иного работника. В теперешних рыночных отношениях мы напрямую столкнулись с проблемой рыночной оплаты труда и старой сохранившейся системой оплаты. При возникнувшей дешевизне труда появилось несоответствие уровня его оплаты по старой схеме - появились диспропорции. Это связано с тем, что некоторые отрасли производства могли себя экономически оправдывать,</w:t>
      </w:r>
      <w:r>
        <w:rPr>
          <w:b/>
          <w:sz w:val="32"/>
        </w:rPr>
        <w:t xml:space="preserve"> </w:t>
      </w:r>
      <w:r>
        <w:rPr>
          <w:rFonts w:cs="Times New Roman"/>
          <w:b/>
          <w:i w:val="false"/>
          <w:sz w:val="32"/>
        </w:rPr>
        <w:t>а некоторые держались на государственных субсидиях и при переходе на рыночные отношения не смогли выдержать острой конкуренции рынка. Это привело к так называемой «несправедливой» оценке труда. В условиях непредсказуемости и неопределенности оценки труда возникла гонка заработной платы и цен, которая лишь усугубляла социальную напряженность в обществе и явилась дополнительным стимулом усугубления инфляции, возникла разница между ростом цен на товары и услуги и индексацией заработной платы. Неадекватность  оценки труда, проигрывание росту цен, невыплаты зарплаты - все это привело к тому что труд перестал играть первостепенную роль в жизни обще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/>
          <w:b/>
          <w:i w:val="false"/>
          <w:sz w:val="32"/>
        </w:rPr>
        <w:t>Данная нестабильность породила массу проблем: бедность части работающего населения, отток высококвалифицированной рабочей силы в непрофильные сферы, общий спад производства, сокращение потребительского спроса. Все это возникло из-за несвоевременного и непродуманного решения этих вопросов возникших в результате рефор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/>
          <w:b/>
          <w:i w:val="false"/>
          <w:sz w:val="32"/>
        </w:rPr>
      </w:r>
    </w:p>
    <w:p>
      <w:pPr>
        <w:pStyle w:val="Heading5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/>
          <w:b w:val="false"/>
          <w:i w:val="false"/>
          <w:sz w:val="32"/>
        </w:rPr>
      </w:r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jc w:val="both"/>
        <w:rPr>
          <w:rFonts w:ascii="Times New Roman" w:hAnsi="Times New Roman" w:cs="Times New Roman"/>
          <w:b/>
          <w:b/>
          <w:i/>
          <w:i/>
          <w:sz w:val="36"/>
          <w:u w:val="single"/>
        </w:rPr>
      </w:pPr>
      <w:r>
        <w:rPr>
          <w:rFonts w:cs="Times New Roman"/>
          <w:b/>
          <w:i/>
          <w:sz w:val="36"/>
          <w:u w:val="single"/>
        </w:rPr>
        <w:t>СУТЬ СОВРЕМЕННОГО КРИЗИС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32"/>
          <w:u w:val="single"/>
        </w:rPr>
      </w:pPr>
      <w:r>
        <w:rPr>
          <w:rFonts w:cs="Times New Roman"/>
          <w:b/>
          <w:i w:val="false"/>
          <w:sz w:val="32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i w:val="false"/>
          <w:sz w:val="32"/>
        </w:rPr>
        <w:t>Одна из основных проблем в сфере оплаты труда - хроническое уменьшение реальной заработной платы основной массы работающих. Хотя в некоторых сферах деятельности и удавалось компенсировать инфляционное падение заработной платы</w:t>
      </w:r>
      <w:r>
        <w:rPr>
          <w:b/>
          <w:sz w:val="32"/>
        </w:rPr>
        <w:t xml:space="preserve"> </w:t>
      </w:r>
      <w:r>
        <w:rPr>
          <w:rFonts w:cs="Times New Roman"/>
          <w:b/>
          <w:i w:val="false"/>
          <w:sz w:val="32"/>
        </w:rPr>
        <w:t>, но люди, получающие среднюю (или меньше средней) заработную плату, постоянно проигрывают  жестокую гонку с ценами. Из-за отсутствия компенсаций инфляционных потерь средняя заработная плата оказалась реально заниженной по сравнению с дореформенным периодом в 4,1 раза, а минимальная - более чем в 10 раз (таблица 1).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i w:val="false"/>
          <w:sz w:val="32"/>
        </w:rPr>
        <w:t xml:space="preserve">Инфляционное обесценение заработной платы дополняется жестким регулированием ее выплат в бюджетной сфере в соответствии с Единой тарифной сеткой. В этого обесценения тарифная ставка (оклад) первого разряда ЕТС реально уменьшилась почти в </w:t>
      </w:r>
      <w:r>
        <w:rPr>
          <w:rFonts w:cs="Times New Roman"/>
          <w:b/>
          <w:i w:val="false"/>
          <w:sz w:val="32"/>
          <w:lang w:val="en-US"/>
        </w:rPr>
        <w:t>4</w:t>
      </w:r>
      <w:r>
        <w:rPr>
          <w:rFonts w:cs="Times New Roman"/>
          <w:b/>
          <w:i w:val="false"/>
          <w:sz w:val="32"/>
        </w:rPr>
        <w:t>,3 раза по сравнению с уровнем 199</w:t>
      </w:r>
      <w:r>
        <w:rPr>
          <w:rFonts w:cs="Times New Roman"/>
          <w:b/>
          <w:i w:val="false"/>
          <w:sz w:val="32"/>
          <w:lang w:val="en-US"/>
        </w:rPr>
        <w:t>7</w:t>
      </w:r>
      <w:r>
        <w:rPr>
          <w:rFonts w:cs="Times New Roman"/>
          <w:b/>
          <w:i w:val="false"/>
          <w:sz w:val="32"/>
        </w:rPr>
        <w:t xml:space="preserve"> года, а 18-го разряда - в </w:t>
      </w:r>
      <w:r>
        <w:rPr>
          <w:rFonts w:cs="Times New Roman"/>
          <w:b/>
          <w:i w:val="false"/>
          <w:sz w:val="32"/>
          <w:lang w:val="en-US"/>
        </w:rPr>
        <w:t>5</w:t>
      </w:r>
      <w:r>
        <w:rPr>
          <w:rFonts w:cs="Times New Roman"/>
          <w:b/>
          <w:i w:val="false"/>
          <w:sz w:val="32"/>
        </w:rPr>
        <w:t>,1 раза. Оплата работников 18-го разряда составляла 89% средней заработной платы в феврале 199</w:t>
      </w:r>
      <w:r>
        <w:rPr>
          <w:rFonts w:cs="Times New Roman"/>
          <w:b/>
          <w:i w:val="false"/>
          <w:sz w:val="32"/>
          <w:lang w:val="en-US"/>
        </w:rPr>
        <w:t>8</w:t>
      </w:r>
      <w:r>
        <w:rPr>
          <w:rFonts w:cs="Times New Roman"/>
          <w:b/>
          <w:i w:val="false"/>
          <w:sz w:val="32"/>
        </w:rPr>
        <w:t xml:space="preserve"> года, тогда как в момент введения ЕТС ( в октябре 1992 года) она была на 53,5% выше средней. Правда, кандидаты и доктора наук получают надбавку в размере соответственно 3 и 5 минимальных заработных плат, должностные оклады профессора и доцента увеличены на 60 и 40%. Эти меры хотя и уменьшили дискриминацию в оплате труда работников высококвалифицированного труда, но не компенсируют их вклад в общем деле.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i w:val="false"/>
          <w:sz w:val="32"/>
        </w:rPr>
        <w:t>Уменьшение реальной заработной платы происходит под влиянием не только инфляции, но и постоянной девальвации российского рубля. В конце 1991 года его цена по отношению к доллару США сразу понизилась в 196 раз, а затем началось его «свободно-рыночное» падение</w:t>
      </w:r>
      <w:r>
        <w:rPr>
          <w:b/>
          <w:sz w:val="32"/>
        </w:rPr>
        <w:t xml:space="preserve"> </w:t>
      </w:r>
      <w:r>
        <w:rPr>
          <w:rFonts w:cs="Times New Roman"/>
          <w:b/>
          <w:i w:val="false"/>
          <w:sz w:val="32"/>
          <w:lang w:val="en-US"/>
        </w:rPr>
        <w:t>(</w:t>
      </w:r>
      <w:r>
        <w:rPr>
          <w:rFonts w:cs="Times New Roman"/>
          <w:b/>
          <w:i w:val="false"/>
          <w:sz w:val="32"/>
        </w:rPr>
        <w:t xml:space="preserve">таблица </w:t>
      </w:r>
      <w:r>
        <w:rPr>
          <w:b/>
          <w:sz w:val="32"/>
        </w:rPr>
        <w:t>3</w:t>
      </w:r>
      <w:r>
        <w:rPr>
          <w:rFonts w:cs="Times New Roman"/>
          <w:b/>
          <w:i w:val="false"/>
          <w:sz w:val="32"/>
        </w:rPr>
        <w:t>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/>
          <w:b/>
          <w:i w:val="false"/>
          <w:sz w:val="32"/>
        </w:rPr>
        <w:t>Постоянное уменьшение реальной заработной платы привело, как уже отмечалось, к появлению массовой бедности и нищеты. Ибо даже получатели средней заработной платы можно отнести к категории бедных, так как затраты на нормальное питание, достаточное для обеспечения работоспособности составляла, к примеру, в феврале 1998 года около 75% величины такой заработной платы. В США же, например, даже бедняки тратят на питание около четверти своих доходов. «Средние» шведы тратят на питание 23% доходов, японцы - 18,4%, французы - 18,6%, голландцы и немцы - 15%, американцы - 12,3%. Если все же принять величину средней заработной платы в России за границу бедности (в январе 1998 года это 989 рублей), то за ее чертой в январе находилось около 75% населения страны. Ниже общероссийского уровня была средняя заработная плата в машиностроении, лесной, деревообрабатывающей и целлюлозно-бумажной промышленности, производстве строительных материалов, легкой, микробиологической, стекольной и фарфорофаянсовой промышленности, сельском хозяйстве, здравоохранении, образовании, культуре, науке и научном обслуживании. А ведь некоторые из этих сфер деятельности определяют наши текущие жизненные потребности и  будущее страны.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i w:val="false"/>
          <w:sz w:val="32"/>
        </w:rPr>
        <w:t>В официальной статистике границей бедности считается прожиточный минимум, рассчитанный по методике Министерства труда РФ. Но данный минимум (573 рубля в октябре 1998 года) - в лучшем случае граница абсолютной нищеты, а не бедности, и 37,3 миллиона россиян, находящихся за порогом официальной бедности, - это, на самом деле, абсолютно нищие. Ниже этого уровня получают заработную плату работники легкой промышленности и сельского хозяйства.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i w:val="false"/>
          <w:sz w:val="32"/>
        </w:rPr>
        <w:t xml:space="preserve">Важнейшей проблемой в сфере заработной платы является также ее диспропорциональность между отдельными отраслями экономики (таблица </w:t>
      </w:r>
      <w:r>
        <w:rPr>
          <w:b/>
          <w:sz w:val="32"/>
        </w:rPr>
        <w:t>2</w:t>
      </w:r>
      <w:r>
        <w:rPr>
          <w:rFonts w:cs="Times New Roman"/>
          <w:b/>
          <w:i w:val="false"/>
          <w:sz w:val="32"/>
        </w:rPr>
        <w:t>).</w:t>
      </w:r>
    </w:p>
    <w:p>
      <w:pPr>
        <w:pStyle w:val="Normal"/>
        <w:ind w:firstLine="720"/>
        <w:jc w:val="both"/>
        <w:rPr/>
      </w:pPr>
      <w:r>
        <w:rPr>
          <w:b/>
          <w:sz w:val="32"/>
        </w:rPr>
        <w:t>Р</w:t>
      </w:r>
      <w:r>
        <w:rPr>
          <w:rFonts w:cs="Times New Roman"/>
          <w:b/>
          <w:i w:val="false"/>
          <w:sz w:val="32"/>
        </w:rPr>
        <w:t>азница между официальным минимумом оплаты труда и отраслевыми уровнями заработных плат достигает огромных величин, что свидетельствует об отсутствии института минимальной заработной платы как таковой. Фактически сложились профессиональная и отраслевая дискриминация работников по заработной плате, социально несправедливые условия воспроизводства рабочей силы, а в некоторых отраслях даже отсутствует возможность ее простого воспроизводства. Приоритет сырьевых отраслей очевиден. Подобное положение приводит к постоянной социальной напряженности между властью и работниками, между последними и администрацией, между различными группами работников. Оно провоцирует «гонку заработных плат», ибо неоправданно высокий их уровень у отдельных групп работников вызывает рост цен в результате низко- и среднеоплачиваемые работники совершенно справедливо стремятся добиться компенсации инфляционного уменьшения своих доходов.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i w:val="false"/>
          <w:sz w:val="32"/>
        </w:rPr>
        <w:t>Низкая средняя заработная плата во многом обусловлена нерешенностью проблемы минимальной заработной платы, которую таковой при нынешней ее величине никак назвать нельзя. Собственно это признал и министр труда Г.Меликьян, выступая на пленарном заседании Госдумы: « Тот уровень минимальной зарплаты, который мы сегодня рассматриваем,</w:t>
      </w:r>
      <w:r>
        <w:rPr>
          <w:b/>
          <w:sz w:val="32"/>
        </w:rPr>
        <w:t xml:space="preserve"> </w:t>
      </w:r>
      <w:r>
        <w:rPr>
          <w:rFonts w:cs="Times New Roman"/>
          <w:b/>
          <w:i w:val="false"/>
          <w:sz w:val="32"/>
        </w:rPr>
        <w:t>- это, конечно, никакая не социальная гарантия. Сегодня это - технический норматив, в соответствии с которым устанавливаются различные пособия». Между тем установление социально справедливого и экономически эффективного уровня минимальной заработной платы имеет первостепенное значение для создания действенной системы мотивации, что особенно важно в нестабильных условиях переходного периода.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i w:val="false"/>
          <w:sz w:val="32"/>
        </w:rPr>
        <w:t>В России главной целью реформ стала формирование неких «эффективных собственников», а неэффективных менеджеров и производительных рабочих, основой благополучия которых является эффективный труд (вопрос о возможности соединения труда и собственности оставляем в стороне). Но за годы реформ значимость и престижность труда значительно понизилась. Об этом свидетельствует, в частности, прогрессирующее снижение доли оплаты труда в общих доходах населения.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i w:val="false"/>
          <w:sz w:val="32"/>
        </w:rPr>
        <w:t>Уменьшение доли оплаты труда обусловлено многими факторами: катастрофическим спадом производства, инвестиций, политикой правительства во сдерживанию роста заработной платы и прочее. Но главная причина - очень низкий ее уровень. К примеру, в США, где 90% населения занято наемным трудом и где заработная плата достаточно высока, ее доля в совокупных доходах составляет 59,4% а доля доходов от собственности, дивидендов, процентов и ренты - 25,25%. И это в стране с высокоразвитой рыночной экономикой, основой которой является предпринимательская деятельность! Явная ненормальность ситуации в России является свидетельством того, что, во-первых, у нас формируется одна из самых жестких систем эксплуатации наемного труда; во-вторых, стоимость рабочей силы, а следовательно, и оплата труда выведены из системы рыночных оценок, находятся под строгим административным контролем - государственным и предпринимательским. Но известно, что низкие доходы (и в первую очередь заработная плата) порождают низкие уровни спроса и сбережений, ведущие, в свою очередь, к уменьшению капиталовложений и утрате основы для роста производства и производительности труда, процветания экономики, в результате чего доходы граждан еще больше уменьшаются. Кроме того, низкооплачиваемый труд малопродуктивен и, как правило, плохого каче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/>
          <w:b/>
          <w:i w:val="false"/>
          <w:sz w:val="32"/>
        </w:rPr>
      </w:r>
    </w:p>
    <w:p>
      <w:pPr>
        <w:pStyle w:val="Heading6"/>
        <w:rPr>
          <w:rFonts w:ascii="Times New Roman" w:hAnsi="Times New Roman" w:cs="Times New Roman"/>
          <w:b w:val="false"/>
          <w:b w:val="false"/>
          <w:i/>
          <w:i/>
          <w:sz w:val="36"/>
          <w:u w:val="single"/>
        </w:rPr>
      </w:pPr>
      <w:r>
        <w:rPr>
          <w:rFonts w:cs="Times New Roman"/>
          <w:b w:val="false"/>
          <w:i/>
          <w:sz w:val="36"/>
          <w:u w:val="single"/>
        </w:rPr>
      </w:r>
    </w:p>
    <w:p>
      <w:pPr>
        <w:pStyle w:val="Heading6"/>
        <w:rPr>
          <w:i/>
          <w:i/>
          <w:sz w:val="36"/>
          <w:u w:val="single"/>
          <w:lang w:val="en-US"/>
        </w:rPr>
      </w:pPr>
      <w:r>
        <w:rPr>
          <w:i/>
          <w:sz w:val="36"/>
          <w:u w:val="single"/>
          <w:lang w:val="en-US"/>
        </w:rPr>
      </w:r>
    </w:p>
    <w:p>
      <w:pPr>
        <w:pStyle w:val="Normal"/>
        <w:rPr>
          <w:i/>
          <w:i/>
          <w:sz w:val="36"/>
          <w:u w:val="single"/>
          <w:lang w:val="en-US"/>
        </w:rPr>
      </w:pPr>
      <w:r>
        <w:rPr>
          <w:i/>
          <w:sz w:val="36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Style w:val="Style7"/>
          <w:lang w:val="en-US"/>
        </w:rPr>
      </w:pPr>
      <w:r>
        <w:rPr>
          <w:i/>
          <w:sz w:val="36"/>
          <w:u w:val="single"/>
          <w:lang w:val="en-US"/>
        </w:rPr>
      </w:r>
    </w:p>
    <w:p>
      <w:pPr>
        <w:pStyle w:val="Heading6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36"/>
          <w:u w:val="single"/>
        </w:rPr>
      </w:pPr>
      <w:r>
        <w:rPr>
          <w:i/>
          <w:sz w:val="36"/>
          <w:u w:val="single"/>
        </w:rPr>
        <w:t>В</w:t>
      </w:r>
      <w:r>
        <w:rPr>
          <w:rFonts w:cs="Times New Roman"/>
          <w:b/>
          <w:i/>
          <w:sz w:val="36"/>
          <w:u w:val="single"/>
        </w:rPr>
        <w:t>ЫХОД ИЗ СОЗДАВЩЕЙСЯ СИТУ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/>
          <w:b/>
          <w:i/>
          <w:sz w:val="32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i w:val="false"/>
          <w:sz w:val="32"/>
        </w:rPr>
        <w:t>Что касается минимальной заработной платы, то теоре</w:t>
      </w:r>
      <w:r>
        <w:rPr>
          <w:b/>
          <w:sz w:val="32"/>
        </w:rPr>
        <w:softHyphen/>
      </w:r>
      <w:r>
        <w:rPr>
          <w:rFonts w:cs="Times New Roman"/>
          <w:b/>
          <w:i w:val="false"/>
          <w:sz w:val="32"/>
        </w:rPr>
        <w:t>тически и практически данная проблема не нова и не трудно разрешима. Очевидно, просто «наверху» не осознают ее ис</w:t>
      </w:r>
      <w:r>
        <w:rPr>
          <w:b/>
          <w:sz w:val="32"/>
        </w:rPr>
        <w:softHyphen/>
      </w:r>
      <w:r>
        <w:rPr>
          <w:rFonts w:cs="Times New Roman"/>
          <w:b/>
          <w:i w:val="false"/>
          <w:sz w:val="32"/>
        </w:rPr>
        <w:t>тинную роль в экономике, а «низы» не добиваются соблюде</w:t>
      </w:r>
      <w:r>
        <w:rPr>
          <w:b/>
          <w:sz w:val="32"/>
        </w:rPr>
        <w:softHyphen/>
      </w:r>
      <w:r>
        <w:rPr>
          <w:rFonts w:cs="Times New Roman"/>
          <w:b/>
          <w:i w:val="false"/>
          <w:sz w:val="32"/>
        </w:rPr>
        <w:t>ния своих элементарных социальных и экономических прав, голос же научной общественности по этому поводу практи</w:t>
      </w:r>
      <w:r>
        <w:rPr>
          <w:b/>
          <w:sz w:val="32"/>
        </w:rPr>
        <w:softHyphen/>
      </w:r>
      <w:r>
        <w:rPr>
          <w:rFonts w:cs="Times New Roman"/>
          <w:b/>
          <w:i w:val="false"/>
          <w:sz w:val="32"/>
        </w:rPr>
        <w:t>чески не слышен. Но актуальность проблемы, тем не менее, не снижается, а наоборот усиливается, что требует незамед</w:t>
      </w:r>
      <w:r>
        <w:rPr>
          <w:b/>
          <w:sz w:val="32"/>
        </w:rPr>
        <w:softHyphen/>
      </w:r>
      <w:r>
        <w:rPr>
          <w:rFonts w:cs="Times New Roman"/>
          <w:b/>
          <w:i w:val="false"/>
          <w:sz w:val="32"/>
        </w:rPr>
        <w:t>лительного принятия социально и экономически справедли</w:t>
      </w:r>
      <w:r>
        <w:rPr>
          <w:b/>
          <w:sz w:val="32"/>
        </w:rPr>
        <w:softHyphen/>
      </w:r>
      <w:r>
        <w:rPr>
          <w:rFonts w:cs="Times New Roman"/>
          <w:b/>
          <w:i w:val="false"/>
          <w:sz w:val="32"/>
        </w:rPr>
        <w:t>вого закона о минимальной заработной плате.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i w:val="false"/>
          <w:sz w:val="32"/>
        </w:rPr>
        <w:t>Он необходим по многим причинам. Во-первых, введе</w:t>
      </w:r>
      <w:r>
        <w:rPr>
          <w:b/>
          <w:sz w:val="32"/>
        </w:rPr>
        <w:softHyphen/>
      </w:r>
      <w:r>
        <w:rPr>
          <w:rFonts w:cs="Times New Roman"/>
          <w:b/>
          <w:i w:val="false"/>
          <w:sz w:val="32"/>
        </w:rPr>
        <w:t>ние социально гарантированного минимума заработной платы устанавливает низшую границу эффективности труда, вынуждает работодателей всех форм собственности повышать квалификацию работников, их образовательный и профессиональный уровень с целью улучшения качества и увеличения производительности труда, ограничивает в ка</w:t>
      </w:r>
      <w:r>
        <w:rPr>
          <w:b/>
          <w:sz w:val="32"/>
        </w:rPr>
        <w:softHyphen/>
      </w:r>
      <w:r>
        <w:rPr>
          <w:rFonts w:cs="Times New Roman"/>
          <w:b/>
          <w:i w:val="false"/>
          <w:sz w:val="32"/>
        </w:rPr>
        <w:t>кой-то мере приток в экономику неквалифицированной ра</w:t>
      </w:r>
      <w:r>
        <w:rPr>
          <w:b/>
          <w:sz w:val="32"/>
        </w:rPr>
        <w:softHyphen/>
      </w:r>
      <w:r>
        <w:rPr>
          <w:rFonts w:cs="Times New Roman"/>
          <w:b/>
          <w:i w:val="false"/>
          <w:sz w:val="32"/>
        </w:rPr>
        <w:t xml:space="preserve">бочей силы , что способствует улучшению ее качественного состава, а это особенно важно в условиях полного научно-технического прогресса. 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i w:val="false"/>
          <w:sz w:val="32"/>
        </w:rPr>
        <w:t>Во-вторых, установление нормального уровня мини</w:t>
      </w:r>
      <w:r>
        <w:rPr>
          <w:b/>
          <w:sz w:val="32"/>
        </w:rPr>
        <w:softHyphen/>
      </w:r>
      <w:r>
        <w:rPr>
          <w:rFonts w:cs="Times New Roman"/>
          <w:b/>
          <w:i w:val="false"/>
          <w:sz w:val="32"/>
        </w:rPr>
        <w:t>мальной заработной платы окажет опосредованное влияние на заработную плату средне- и высококвалифицированных работников, так как будет препятствовать  производитель</w:t>
      </w:r>
      <w:r>
        <w:rPr>
          <w:b/>
          <w:sz w:val="32"/>
        </w:rPr>
        <w:softHyphen/>
      </w:r>
      <w:r>
        <w:rPr>
          <w:rFonts w:cs="Times New Roman"/>
          <w:b/>
          <w:i w:val="false"/>
          <w:sz w:val="32"/>
        </w:rPr>
        <w:t>ному понижению цены их труда. Это обстоятельство также  очень важно для России, ибо заработная плата этих катего</w:t>
      </w:r>
      <w:r>
        <w:rPr>
          <w:b/>
          <w:sz w:val="32"/>
        </w:rPr>
        <w:softHyphen/>
      </w:r>
      <w:r>
        <w:rPr>
          <w:rFonts w:cs="Times New Roman"/>
          <w:b/>
          <w:i w:val="false"/>
          <w:sz w:val="32"/>
        </w:rPr>
        <w:t>рий работников намного ниже, чем в развитых и даже средне развитых странах. Но есть еще один аспект проблемы - взаимодействие заработной платы и эффективности на микро хозяйственном  уровне. Хорошо известен опыт реше</w:t>
      </w:r>
      <w:r>
        <w:rPr>
          <w:b/>
          <w:sz w:val="32"/>
        </w:rPr>
        <w:softHyphen/>
      </w:r>
      <w:r>
        <w:rPr>
          <w:rFonts w:cs="Times New Roman"/>
          <w:b/>
          <w:i w:val="false"/>
          <w:sz w:val="32"/>
        </w:rPr>
        <w:t>ний данной проблемы в процветающих корпорациях мира. Например, известный капиталист К.Татеиси в своей работе «Вечный дух предпринимательства» писал, что расхожее мнение, в соответствии с которым только от повышения эф</w:t>
      </w:r>
      <w:r>
        <w:rPr>
          <w:b/>
          <w:sz w:val="32"/>
        </w:rPr>
        <w:softHyphen/>
      </w:r>
      <w:r>
        <w:rPr>
          <w:rFonts w:cs="Times New Roman"/>
          <w:b/>
          <w:i w:val="false"/>
          <w:sz w:val="32"/>
        </w:rPr>
        <w:t>фективности и зависит рост заработной платы, никогда не станет источником трудового энтузиазма. Он утверждал, что успех делу принесет обратное, а именно - в начале увеличе</w:t>
      </w:r>
      <w:r>
        <w:rPr>
          <w:b/>
          <w:sz w:val="32"/>
        </w:rPr>
        <w:softHyphen/>
      </w:r>
      <w:r>
        <w:rPr>
          <w:rFonts w:cs="Times New Roman"/>
          <w:b/>
          <w:i w:val="false"/>
          <w:sz w:val="32"/>
        </w:rPr>
        <w:t>ние заработной платы, а затем - рост эффективности труда.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i w:val="false"/>
          <w:sz w:val="32"/>
        </w:rPr>
        <w:t>В-третьих, принятие социально справедливого закона о минимальной заработной плате позволит уменьшить чрез</w:t>
      </w:r>
      <w:r>
        <w:rPr>
          <w:b/>
          <w:sz w:val="32"/>
        </w:rPr>
        <w:softHyphen/>
      </w:r>
      <w:r>
        <w:rPr>
          <w:rFonts w:cs="Times New Roman"/>
          <w:b/>
          <w:i w:val="false"/>
          <w:sz w:val="32"/>
        </w:rPr>
        <w:t>мерную дифференциацию доходов, которая провоцирует со</w:t>
      </w:r>
      <w:r>
        <w:rPr>
          <w:b/>
          <w:sz w:val="32"/>
        </w:rPr>
        <w:softHyphen/>
      </w:r>
      <w:r>
        <w:rPr>
          <w:rFonts w:cs="Times New Roman"/>
          <w:b/>
          <w:i w:val="false"/>
          <w:sz w:val="32"/>
        </w:rPr>
        <w:t>циальную нестабильность и раскручивание инфляционной спирали.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i w:val="false"/>
          <w:sz w:val="32"/>
        </w:rPr>
        <w:t>В-четвертых, установление обоснованного уровня ми</w:t>
      </w:r>
      <w:r>
        <w:rPr>
          <w:b/>
          <w:sz w:val="32"/>
        </w:rPr>
        <w:softHyphen/>
      </w:r>
      <w:r>
        <w:rPr>
          <w:rFonts w:cs="Times New Roman"/>
          <w:b/>
          <w:i w:val="false"/>
          <w:sz w:val="32"/>
        </w:rPr>
        <w:t>нимальной заработной платы необходимо для смягчения проблемы массовой бедности и нищеты. Это позволит уменьшить экономические предпосылки роста преступно</w:t>
      </w:r>
      <w:r>
        <w:rPr>
          <w:b/>
          <w:sz w:val="32"/>
        </w:rPr>
        <w:softHyphen/>
      </w:r>
      <w:r>
        <w:rPr>
          <w:rFonts w:cs="Times New Roman"/>
          <w:b/>
          <w:i w:val="false"/>
          <w:sz w:val="32"/>
        </w:rPr>
        <w:t>сти, которая уже становится угрозой для национальной безопасности страны. Совершенно очевидно, что чрезвы</w:t>
      </w:r>
      <w:r>
        <w:rPr>
          <w:b/>
          <w:sz w:val="32"/>
        </w:rPr>
        <w:softHyphen/>
      </w:r>
      <w:r>
        <w:rPr>
          <w:rFonts w:cs="Times New Roman"/>
          <w:b/>
          <w:i w:val="false"/>
          <w:sz w:val="32"/>
        </w:rPr>
        <w:t>чайно низкие средняя и минимальная заработные платы, безработица, мизерные пособия, несправедливый разрыв в доходах богатых и бедных - питательная среда для роста пре</w:t>
      </w:r>
      <w:r>
        <w:rPr>
          <w:b/>
          <w:sz w:val="32"/>
        </w:rPr>
        <w:softHyphen/>
      </w:r>
      <w:r>
        <w:rPr>
          <w:rFonts w:cs="Times New Roman"/>
          <w:b/>
          <w:i w:val="false"/>
          <w:sz w:val="32"/>
        </w:rPr>
        <w:t>ступности. И было бы намного эффективнее использовать средства для стимулирования труда работающих людей, чем вкладывать их в расширение правоохранительной системы.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i w:val="false"/>
          <w:sz w:val="32"/>
        </w:rPr>
        <w:t>В-пятых, закон о минимальной заработной плате необ</w:t>
      </w:r>
      <w:r>
        <w:rPr>
          <w:b/>
          <w:sz w:val="32"/>
        </w:rPr>
        <w:softHyphen/>
      </w:r>
      <w:r>
        <w:rPr>
          <w:rFonts w:cs="Times New Roman"/>
          <w:b/>
          <w:i w:val="false"/>
          <w:sz w:val="32"/>
        </w:rPr>
        <w:t>ходимо для установления отношений социального сотрудни</w:t>
      </w:r>
      <w:r>
        <w:rPr>
          <w:b/>
          <w:sz w:val="32"/>
        </w:rPr>
        <w:softHyphen/>
      </w:r>
      <w:r>
        <w:rPr>
          <w:rFonts w:cs="Times New Roman"/>
          <w:b/>
          <w:i w:val="false"/>
          <w:sz w:val="32"/>
        </w:rPr>
        <w:t>чества между работниками всех форм собственности и хо</w:t>
      </w:r>
      <w:r>
        <w:rPr>
          <w:b/>
          <w:sz w:val="32"/>
        </w:rPr>
        <w:softHyphen/>
      </w:r>
      <w:r>
        <w:rPr>
          <w:rFonts w:cs="Times New Roman"/>
          <w:b/>
          <w:i w:val="false"/>
          <w:sz w:val="32"/>
        </w:rPr>
        <w:t>зяйствования. В настоящее время предприниматели, вклю</w:t>
      </w:r>
      <w:r>
        <w:rPr>
          <w:b/>
          <w:sz w:val="32"/>
        </w:rPr>
        <w:softHyphen/>
      </w:r>
      <w:r>
        <w:rPr>
          <w:rFonts w:cs="Times New Roman"/>
          <w:b/>
          <w:i w:val="false"/>
          <w:sz w:val="32"/>
        </w:rPr>
        <w:t>чая и государство, не учитывают потерь, связанных с отсут</w:t>
      </w:r>
      <w:r>
        <w:rPr>
          <w:b/>
          <w:sz w:val="32"/>
        </w:rPr>
        <w:softHyphen/>
      </w:r>
      <w:r>
        <w:rPr>
          <w:rFonts w:cs="Times New Roman"/>
          <w:b/>
          <w:i w:val="false"/>
          <w:sz w:val="32"/>
        </w:rPr>
        <w:t>ствием таких отношений и заинтересованности в общем ус</w:t>
      </w:r>
      <w:r>
        <w:rPr>
          <w:b/>
          <w:sz w:val="32"/>
        </w:rPr>
        <w:softHyphen/>
      </w:r>
      <w:r>
        <w:rPr>
          <w:rFonts w:cs="Times New Roman"/>
          <w:b/>
          <w:i w:val="false"/>
          <w:sz w:val="32"/>
        </w:rPr>
        <w:t>пехе. А без решения проблем заработной платы потери эти будут огромны.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i w:val="false"/>
          <w:sz w:val="32"/>
        </w:rPr>
        <w:t>В-шестых, без такого закона нельзя реализовать на деле конституционные права граждан и общепризнанные нормы международного права. Справедливая заработная плата - необходимая предпосылка осуществления прав человека на жизнь, свободу от голода и недоедания, достаточное питание, одежду, жилище, охрану здоровья, отдых, досуг, передвиже</w:t>
      </w:r>
      <w:r>
        <w:rPr>
          <w:b/>
          <w:sz w:val="32"/>
        </w:rPr>
        <w:softHyphen/>
      </w:r>
      <w:r>
        <w:rPr>
          <w:rFonts w:cs="Times New Roman"/>
          <w:b/>
          <w:i w:val="false"/>
          <w:sz w:val="32"/>
        </w:rPr>
        <w:t>ние, информацию и прочее. Реальное их осуществление не возможно, если не будет обеспечено в первую очередь про</w:t>
      </w:r>
      <w:r>
        <w:rPr>
          <w:b/>
          <w:sz w:val="32"/>
        </w:rPr>
        <w:softHyphen/>
      </w:r>
      <w:r>
        <w:rPr>
          <w:rFonts w:cs="Times New Roman"/>
          <w:b/>
          <w:i w:val="false"/>
          <w:sz w:val="32"/>
        </w:rPr>
        <w:t>возглашенное во Всеобщей декларации прав человека ( ООН, 1947 год) «право на справедливое и удовлетворитель</w:t>
      </w:r>
      <w:r>
        <w:rPr>
          <w:b/>
          <w:sz w:val="32"/>
        </w:rPr>
        <w:softHyphen/>
      </w:r>
      <w:r>
        <w:rPr>
          <w:rFonts w:cs="Times New Roman"/>
          <w:b/>
          <w:i w:val="false"/>
          <w:sz w:val="32"/>
        </w:rPr>
        <w:t>ное вознаграждение, обеспечивающее достойное человека существование».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i w:val="false"/>
          <w:sz w:val="32"/>
        </w:rPr>
        <w:t>В Декларации социального прогресса и развития ( ООН, 1969 год ) главными целями политики социального прогресса и развития, которую обязаны проводить все госу</w:t>
      </w:r>
      <w:r>
        <w:rPr>
          <w:b/>
          <w:sz w:val="32"/>
        </w:rPr>
        <w:softHyphen/>
      </w:r>
      <w:r>
        <w:rPr>
          <w:rFonts w:cs="Times New Roman"/>
          <w:b/>
          <w:i w:val="false"/>
          <w:sz w:val="32"/>
        </w:rPr>
        <w:t>дарства и правительства, являются : Обеспечение без какой-либо дискриминации справедливого вознаграждения за труд ; установление минимального уровня заработной платы, достаточно высокого для обеспечения удовлетворительного уровня жизни ; ликвидация голода и недоедания и гарантия права на надлежащее питание ; ликвидация нищеты ; обес</w:t>
      </w:r>
      <w:r>
        <w:rPr>
          <w:b/>
          <w:sz w:val="32"/>
        </w:rPr>
        <w:softHyphen/>
      </w:r>
      <w:r>
        <w:rPr>
          <w:rFonts w:cs="Times New Roman"/>
          <w:b/>
          <w:i w:val="false"/>
          <w:sz w:val="32"/>
        </w:rPr>
        <w:t>печение неуклонного повышения уровня жизни, а также справедливого и равномерного распределения доходов. Не</w:t>
      </w:r>
      <w:r>
        <w:rPr>
          <w:b/>
          <w:sz w:val="32"/>
        </w:rPr>
        <w:softHyphen/>
      </w:r>
      <w:r>
        <w:rPr>
          <w:rFonts w:cs="Times New Roman"/>
          <w:b/>
          <w:i w:val="false"/>
          <w:sz w:val="32"/>
        </w:rPr>
        <w:t>смотря на то, что в российской Конституции закреплен при</w:t>
      </w:r>
      <w:r>
        <w:rPr>
          <w:b/>
          <w:sz w:val="32"/>
        </w:rPr>
        <w:softHyphen/>
      </w:r>
      <w:r>
        <w:rPr>
          <w:rFonts w:cs="Times New Roman"/>
          <w:b/>
          <w:i w:val="false"/>
          <w:sz w:val="32"/>
        </w:rPr>
        <w:t>оритет международного права, ни одна из таких целей не реализуется в настоящее время, более того, проводимая по</w:t>
      </w:r>
      <w:r>
        <w:rPr>
          <w:b/>
          <w:sz w:val="32"/>
        </w:rPr>
        <w:softHyphen/>
      </w:r>
      <w:r>
        <w:rPr>
          <w:rFonts w:cs="Times New Roman"/>
          <w:b/>
          <w:i w:val="false"/>
          <w:sz w:val="32"/>
        </w:rPr>
        <w:t xml:space="preserve">литика в области доходов нарушает и конституционные права граждан. 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i w:val="false"/>
          <w:sz w:val="32"/>
        </w:rPr>
        <w:t>Федеральный статус закона о минимальной заработной плате сделает обязательным его исполнение предприятиями, организациями и учреждениями всех форм собственности и всеми работодателями, включая иностранных, а также всеми субъектами Российской Федерации и местными орга</w:t>
      </w:r>
      <w:r>
        <w:rPr>
          <w:b/>
          <w:sz w:val="32"/>
        </w:rPr>
        <w:softHyphen/>
      </w:r>
      <w:r>
        <w:rPr>
          <w:rFonts w:cs="Times New Roman"/>
          <w:b/>
          <w:i w:val="false"/>
          <w:sz w:val="32"/>
        </w:rPr>
        <w:t>нами власти. Вместе с тем принцип государственного регу</w:t>
      </w:r>
      <w:r>
        <w:rPr>
          <w:b/>
          <w:sz w:val="32"/>
        </w:rPr>
        <w:softHyphen/>
      </w:r>
      <w:r>
        <w:rPr>
          <w:rFonts w:cs="Times New Roman"/>
          <w:b/>
          <w:i w:val="false"/>
          <w:sz w:val="32"/>
        </w:rPr>
        <w:t>лирования должен демократично сочетаться с принципом самостоятельности (</w:t>
      </w:r>
      <w:r>
        <w:rPr>
          <w:b/>
          <w:sz w:val="32"/>
        </w:rPr>
        <w:t>самоуправления</w:t>
      </w:r>
      <w:r>
        <w:rPr>
          <w:rFonts w:cs="Times New Roman"/>
          <w:b/>
          <w:i w:val="false"/>
          <w:sz w:val="32"/>
        </w:rPr>
        <w:t>) хозяйственных и вла</w:t>
      </w:r>
      <w:r>
        <w:rPr>
          <w:b/>
          <w:sz w:val="32"/>
        </w:rPr>
        <w:softHyphen/>
      </w:r>
      <w:r>
        <w:rPr>
          <w:rFonts w:cs="Times New Roman"/>
          <w:b/>
          <w:i w:val="false"/>
          <w:sz w:val="32"/>
        </w:rPr>
        <w:t>стных субъектов. Поэтому общефедеральный уровень мини</w:t>
      </w:r>
      <w:r>
        <w:rPr>
          <w:b/>
          <w:sz w:val="32"/>
        </w:rPr>
        <w:softHyphen/>
      </w:r>
      <w:r>
        <w:rPr>
          <w:rFonts w:cs="Times New Roman"/>
          <w:b/>
          <w:i w:val="false"/>
          <w:sz w:val="32"/>
        </w:rPr>
        <w:t>мальной заработной платы, являясь базовым и обязатель</w:t>
      </w:r>
      <w:r>
        <w:rPr>
          <w:b/>
          <w:sz w:val="32"/>
        </w:rPr>
        <w:softHyphen/>
      </w:r>
      <w:r>
        <w:rPr>
          <w:rFonts w:cs="Times New Roman"/>
          <w:b/>
          <w:i w:val="false"/>
          <w:sz w:val="32"/>
        </w:rPr>
        <w:t>ным не исключает возможность увеличения ее с учетом ме</w:t>
      </w:r>
      <w:r>
        <w:rPr>
          <w:b/>
          <w:sz w:val="32"/>
        </w:rPr>
        <w:softHyphen/>
      </w:r>
      <w:r>
        <w:rPr>
          <w:rFonts w:cs="Times New Roman"/>
          <w:b/>
          <w:i w:val="false"/>
          <w:sz w:val="32"/>
        </w:rPr>
        <w:t>стных услов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/>
          <w:b/>
          <w:i w:val="false"/>
          <w:sz w:val="3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/>
          <w:b/>
          <w:i w:val="false"/>
          <w:sz w:val="32"/>
        </w:rPr>
      </w:r>
    </w:p>
    <w:p>
      <w:pPr>
        <w:pStyle w:val="Normal"/>
        <w:ind w:firstLine="72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ind w:firstLine="72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ind w:firstLine="72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ind w:firstLine="72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ind w:firstLine="72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ind w:firstLine="72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ind w:left="0" w:hanging="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ПРИЛОЖЕНИЕ.</w:t>
      </w:r>
    </w:p>
    <w:p>
      <w:pPr>
        <w:pStyle w:val="Normal"/>
        <w:ind w:firstLine="72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ind w:firstLine="72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Heading7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/>
          <w:b/>
          <w:i w:val="false"/>
          <w:sz w:val="32"/>
        </w:rPr>
        <w:t>Таблица 1*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581"/>
        <w:gridCol w:w="9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Октябрь 1997 г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Октябрь 1998 г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Рост  %%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Средняя заработная плата. Руб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100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106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3,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Минимальная заработная плата. Руб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72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8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20,8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 xml:space="preserve">Прожиточный миниму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(в среднем на душу населения в месяц), руб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411,2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57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39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Численность населения с денежными доходами ниже величины прожиточного миниму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 xml:space="preserve">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Млн. человек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31,4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41,9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33,4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в % ко всему населению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21,3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28,5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 xml:space="preserve"> </w:t>
            </w:r>
            <w:r>
              <w:rPr>
                <w:rFonts w:cs="Times New Roman"/>
                <w:b/>
                <w:i w:val="false"/>
                <w:sz w:val="32"/>
              </w:rPr>
              <w:t>--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/>
          <w:b/>
          <w:i w:val="false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/>
          <w:b/>
          <w:i w:val="false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/>
          <w:b/>
          <w:i w:val="false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/>
          <w:b/>
          <w:i w:val="false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/>
          <w:b/>
          <w:i w:val="false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/>
          <w:b/>
          <w:i w:val="false"/>
          <w:sz w:val="32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b/>
          <w:sz w:val="32"/>
        </w:rPr>
        <w:t>Таблица 2.</w:t>
      </w:r>
    </w:p>
    <w:p>
      <w:pPr>
        <w:pStyle w:val="Heading3"/>
        <w:ind w:firstLine="720"/>
        <w:jc w:val="center"/>
        <w:rPr/>
      </w:pPr>
      <w:r>
        <w:rPr/>
        <w:t>Заработная плата по отраслям промышленности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55"/>
        <w:gridCol w:w="205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Отрасли народного хозяйств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cs="Times New Roman"/>
                <w:i w:val="false"/>
              </w:rPr>
              <w:t>Сред. Зарплата на одного работника сентябрь 1998г., руб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/>
                <w:b/>
                <w:i w:val="false"/>
              </w:rPr>
              <w:t>Отношение к общероссийскому уровню средней зар.платы в сентябре 1998г., %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Промышленность в цело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128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117.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Электроэнергетик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199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181.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Нефтедобывающа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265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242.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Нефтеперерабатывающа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214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195.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Газова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460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419.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Угольна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171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155.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Черная металлург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136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124.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Цветная металлург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136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124.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Химическая и нефтехимическа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117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106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Машиностроени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93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83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Лесная, деревообра-батывающая и целлюлозно-бумажна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98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89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Производство строительных материал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113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103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Стекольная и фарфорофаянсова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84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76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Легка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57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52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Пищева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135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12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Полиграфическа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133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121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Сельское хозяйств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52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48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Строительств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161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147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Транспор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156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142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Здравоохранени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68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62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Образовани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64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58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Культура и искусств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62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</w:rPr>
            </w:pPr>
            <w:r>
              <w:rPr>
                <w:rFonts w:cs="Times New Roman"/>
                <w:b/>
                <w:i w:val="false"/>
                <w:sz w:val="32"/>
              </w:rPr>
              <w:t>56,8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/>
          <w:b/>
          <w:i w:val="false"/>
          <w:sz w:val="32"/>
        </w:rPr>
        <w:object w:dxaOrig="11521" w:dyaOrig="11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6.4pt;margin-top:-70.8pt;width:566.25pt;height:560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788489307" r:id="rId2"/>
        </w:objec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/>
          <w:b/>
          <w:i w:val="false"/>
          <w:sz w:val="32"/>
        </w:rPr>
        <w:t>Таблица 3</w:t>
      </w:r>
      <w:r>
        <w:rPr>
          <w:b/>
          <w:sz w:val="32"/>
        </w:rPr>
        <w:t>*</w:t>
      </w:r>
      <w:r>
        <w:rPr>
          <w:rFonts w:cs="Times New Roman"/>
          <w:b/>
          <w:i w:val="false"/>
          <w:sz w:val="32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/>
          <w:b/>
          <w:i w:val="false"/>
          <w:sz w:val="32"/>
        </w:rPr>
      </w:r>
    </w:p>
    <w:p>
      <w:pPr>
        <w:pStyle w:val="Heading2"/>
        <w:ind w:firstLine="7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/>
          <w:i w:val="false"/>
        </w:rPr>
        <w:t>Динамика курса доллара СШ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/>
          <w:b/>
          <w:i w:val="false"/>
          <w:sz w:val="32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523"/>
        <w:gridCol w:w="1701"/>
        <w:gridCol w:w="1888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</w:r>
          </w:p>
        </w:tc>
        <w:tc>
          <w:tcPr>
            <w:tcW w:w="6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 xml:space="preserve">          </w:t>
            </w:r>
            <w:r>
              <w:rPr>
                <w:rFonts w:cs="Times New Roman"/>
                <w:b/>
                <w:i w:val="false"/>
                <w:sz w:val="28"/>
              </w:rPr>
              <w:t>Официальный курс доллара СШ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В % к пре-дыдущемумесяц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в %  декаб-рю  преды-дущего год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В среднем за месяц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1997г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январ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5,6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101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101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5,60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февра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5,6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100,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102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5,65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мар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5,7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100,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103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5,70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апре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5,7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100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103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5,74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ма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5,7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10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103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5,77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июн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5,7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10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104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5,78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ию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5,7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100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104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5,78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авгус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5,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100,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104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5,81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сентябр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5,8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100,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105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5,84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октябр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5,8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100,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105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5,87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ноябр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5,9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100,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106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5,90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декабр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5,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100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107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5,94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1998г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январ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6,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101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101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5,99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февра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6,0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100,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101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6,04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мар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6,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100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102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6,08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апре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6,1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100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102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6,12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ма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6,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100,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103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6,14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июн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6,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i w:val="false"/>
                <w:sz w:val="28"/>
              </w:rPr>
              <w:t>100,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104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6,18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ию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6,2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100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104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6,21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авгус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7,9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126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132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6,74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сентябр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16,0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203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269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14,61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октябр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16,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99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268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  <w:t>15,933</w:t>
            </w:r>
          </w:p>
        </w:tc>
      </w:tr>
    </w:tbl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/>
          <w:b/>
          <w:i w:val="false"/>
          <w:sz w:val="3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/>
          <w:b/>
          <w:i w:val="false"/>
          <w:sz w:val="3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/>
          <w:b/>
          <w:i w:val="false"/>
          <w:sz w:val="3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/>
          <w:b/>
          <w:i w:val="false"/>
          <w:sz w:val="3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/>
          <w:b/>
          <w:i w:val="false"/>
          <w:sz w:val="3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/>
          <w:b/>
          <w:i w:val="false"/>
          <w:sz w:val="3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/>
          <w:b/>
          <w:i w:val="false"/>
          <w:sz w:val="32"/>
        </w:rPr>
      </w:r>
    </w:p>
    <w:p>
      <w:pPr>
        <w:pStyle w:val="Heading4"/>
        <w:ind w:firstLine="720"/>
        <w:rPr>
          <w:i w:val="false"/>
          <w:i w:val="false"/>
        </w:rPr>
      </w:pPr>
      <w:r>
        <w:rPr>
          <w:rFonts w:cs="Times New Roman"/>
          <w:i w:val="false"/>
        </w:rPr>
        <w:t xml:space="preserve">  </w:t>
      </w:r>
      <w:r>
        <w:rPr>
          <w:rFonts w:cs="Times New Roman"/>
          <w:i w:val="false"/>
        </w:rPr>
        <w:t>Таблица 4</w:t>
      </w:r>
      <w:r>
        <w:rPr>
          <w:i w:val="false"/>
        </w:rPr>
        <w:t>*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3"/>
        <w:rPr>
          <w:b/>
          <w:b/>
        </w:rPr>
      </w:pPr>
      <w:r>
        <w:rPr>
          <w:b/>
        </w:rPr>
        <w:t>Распределение населения Российской Федерации по размеру среднедушевого денежного дохода</w:t>
      </w:r>
    </w:p>
    <w:p>
      <w:pPr>
        <w:pStyle w:val="Normal"/>
        <w:rPr/>
      </w:pPr>
      <w:r>
        <w:rPr>
          <w:rStyle w:val="Style7"/>
          <w:rFonts w:cs="Times New Roman"/>
          <w:b w:val="false"/>
          <w:i w:val="false"/>
          <w:sz w:val="28"/>
        </w:rPr>
        <w:t xml:space="preserve">                                                   </w:t>
      </w:r>
      <w:r>
        <w:rPr>
          <w:rStyle w:val="Style7"/>
          <w:rFonts w:cs="Times New Roman"/>
          <w:b w:val="false"/>
          <w:i w:val="false"/>
          <w:sz w:val="28"/>
        </w:rPr>
        <w:t>В %  к общей численности населения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364"/>
        <w:gridCol w:w="2364"/>
      </w:tblGrid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Октябрь 1998г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ктябрь 1997г.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се население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том числе со среднедушевым денежным доходом в месяц, рубле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400,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,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,6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0,1-600,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,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,2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0,1-800,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,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,8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0,1-1000,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,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,8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,1-1200,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,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,5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0,1-1600,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,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,6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00,1-2000,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,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,6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выше 2000,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,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,9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/>
          <w:b/>
          <w:i w:val="false"/>
          <w:sz w:val="3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/>
          <w:b/>
          <w:i w:val="false"/>
          <w:sz w:val="3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b/>
          <w:sz w:val="32"/>
        </w:rPr>
        <w:t>* В масштабе цен 1998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/>
          <w:b/>
          <w:i w:val="false"/>
          <w:sz w:val="32"/>
        </w:rPr>
        <w:object w:dxaOrig="10240" w:dyaOrig="87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80.95pt;height:438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011689638" r:id="rId4"/>
        </w:objec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/>
          <w:b/>
          <w:i w:val="false"/>
          <w:sz w:val="3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/>
          <w:b/>
          <w:i w:val="false"/>
          <w:sz w:val="3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/>
          <w:b/>
          <w:i w:val="false"/>
          <w:sz w:val="3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/>
          <w:b/>
          <w:i w:val="false"/>
          <w:sz w:val="32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/>
          <w:i/>
          <w:sz w:val="36"/>
          <w:u w:val="single"/>
        </w:rPr>
      </w:pPr>
      <w:r>
        <w:rPr>
          <w:rFonts w:cs="Times New Roman"/>
          <w:b/>
          <w:i/>
          <w:sz w:val="36"/>
          <w:u w:val="single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/>
          <w:i/>
          <w:sz w:val="36"/>
          <w:u w:val="single"/>
        </w:rPr>
      </w:pPr>
      <w:r>
        <w:rPr>
          <w:rFonts w:cs="Times New Roman"/>
          <w:b/>
          <w:i/>
          <w:sz w:val="36"/>
          <w:u w:val="single"/>
        </w:rPr>
        <w:t>Список литератур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32"/>
          <w:u w:val="single"/>
        </w:rPr>
      </w:pPr>
      <w:r>
        <w:rPr>
          <w:rFonts w:cs="Times New Roman"/>
          <w:b/>
          <w:i w:val="false"/>
          <w:sz w:val="32"/>
          <w:u w:val="singl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/>
          <w:b/>
          <w:i w:val="false"/>
          <w:sz w:val="32"/>
        </w:rPr>
        <w:t>1. Kемпбелл Р.Макконел, Стэнли Л.Бpю - "Экономикс", 2 т., М.: Республика, 199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rFonts w:cs="Times New Roman"/>
          <w:b/>
          <w:i w:val="false"/>
          <w:sz w:val="32"/>
        </w:rPr>
        <w:t>2. "Экономика труда" под редакцией Г.Р.Погосяна и Л.И. Жукова M.: Экономика, 1991</w:t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rFonts w:cs="Times New Roman"/>
          <w:b/>
          <w:i w:val="false"/>
          <w:sz w:val="32"/>
        </w:rPr>
        <w:t>3. А.А.Дикаpева, М.И.Миpская "Социология труда" M.: Высшая школа, 1989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32"/>
        </w:rPr>
      </w:pPr>
      <w:r>
        <w:rPr>
          <w:b/>
          <w:sz w:val="32"/>
        </w:rPr>
        <w:t>4. «Социально-экономическое положение России», сентябрь, октябрь 1997 год, Государственный Комитет по статистике Российской Федерации.</w:t>
      </w:r>
    </w:p>
    <w:p>
      <w:pPr>
        <w:pStyle w:val="Normal"/>
        <w:ind w:firstLine="720"/>
        <w:jc w:val="both"/>
        <w:rPr/>
      </w:pPr>
      <w:r>
        <w:rPr>
          <w:b/>
          <w:sz w:val="32"/>
        </w:rPr>
        <w:t>5. «Социально-экономическое положение России», октябрь 1998 год, Государственный Комитет по статистике Российской Федерации.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20" w:top="1418" w:footer="720" w:bottom="141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i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sz w:val="3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20:25:00Z</dcterms:created>
  <dc:creator>Alexandre Katalov</dc:creator>
  <dc:description/>
  <dc:language>en-US</dc:language>
  <cp:lastModifiedBy>Fedor Piskunov</cp:lastModifiedBy>
  <cp:lastPrinted>1998-12-22T21:50:00Z</cp:lastPrinted>
  <dcterms:modified xsi:type="dcterms:W3CDTF">1998-12-22T18:53:00Z</dcterms:modified>
  <cp:revision>15</cp:revision>
  <dc:subject/>
  <dc:title>Как раньше, так и сейчас существует проблема несовершенства форм и механизмов мотивации высокопроизводительного труда</dc:title>
</cp:coreProperties>
</file>