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инистерство общего и профессионального образования </w:t>
        <w:br/>
        <w:t>Российской Федерации.</w:t>
      </w:r>
    </w:p>
    <w:p>
      <w:pPr>
        <w:pStyle w:val="Heading4"/>
        <w:rPr/>
      </w:pPr>
      <w:r>
        <w:rPr/>
        <w:t>Тюменский Государственный Университе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Международный Институт Финансов, Управления и бизнеса.</w:t>
      </w:r>
    </w:p>
    <w:p>
      <w:pPr>
        <w:pStyle w:val="TextBody"/>
        <w:rPr/>
      </w:pPr>
      <w:r>
        <w:rPr/>
        <w:t>Высшая Международная Бизнес-школа.</w:t>
      </w:r>
      <w:r>
        <w:rPr>
          <w:lang w:val="en-US"/>
        </w:rPr>
        <w:br/>
      </w:r>
      <w:r>
        <w:rPr/>
        <w:t>Кафедра Предпринимательства и Антикризисного Управления.</w:t>
      </w:r>
    </w:p>
    <w:p>
      <w:pPr>
        <w:pStyle w:val="21"/>
        <w:rPr/>
      </w:pPr>
      <w:r>
        <w:rPr>
          <w:caps/>
          <w:outline/>
          <w:shadow/>
          <w:sz w:val="56"/>
          <w:u w:val="double"/>
        </w:rPr>
        <w:t>Реферат.</w:t>
        <w:br/>
      </w:r>
      <w:r>
        <w:rPr>
          <w:shadow/>
          <w:sz w:val="44"/>
        </w:rPr>
        <w:t>Спрос и предложение</w:t>
        <w:br/>
        <w:t xml:space="preserve"> на рынке труда.</w:t>
      </w:r>
    </w:p>
    <w:p>
      <w:pPr>
        <w:pStyle w:val="21"/>
        <w:ind w:left="5387" w:hanging="0"/>
        <w:jc w:val="left"/>
        <w:rPr/>
      </w:pPr>
      <w:r>
        <w:rPr>
          <w:sz w:val="24"/>
        </w:rPr>
        <w:t>Подготовили:</w:t>
      </w:r>
      <w:r>
        <w:rPr>
          <w:b w:val="false"/>
          <w:sz w:val="24"/>
        </w:rPr>
        <w:t xml:space="preserve"> Васюков Сергей,</w:t>
        <w:br/>
        <w:t>Преображенская Алла,</w:t>
        <w:br/>
        <w:t>студенты 1493 и 1494 групп.</w:t>
      </w:r>
    </w:p>
    <w:p>
      <w:pPr>
        <w:pStyle w:val="21"/>
        <w:spacing w:before="0" w:after="0"/>
        <w:ind w:left="5387" w:hanging="0"/>
        <w:jc w:val="left"/>
        <w:rPr/>
      </w:pPr>
      <w:r>
        <w:rPr>
          <w:sz w:val="24"/>
        </w:rPr>
        <w:t>Проверил:</w:t>
      </w:r>
      <w:r>
        <w:rPr>
          <w:b w:val="false"/>
          <w:sz w:val="24"/>
        </w:rPr>
        <w:t xml:space="preserve"> Аникеева О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П., преподаватель ТГУ.</w:t>
      </w:r>
    </w:p>
    <w:p>
      <w:pPr>
        <w:pStyle w:val="21"/>
        <w:spacing w:before="1680" w:after="0"/>
        <w:ind w:right="283" w:hanging="0"/>
        <w:rPr>
          <w:b w:val="false"/>
          <w:b w:val="false"/>
          <w:sz w:val="24"/>
        </w:rPr>
      </w:pPr>
      <w:r>
        <w:rPr>
          <w:b w:val="false"/>
          <w:sz w:val="24"/>
        </w:rPr>
        <w:t>Тюмень, 2000.</w:t>
      </w:r>
      <w:r>
        <w:br w:type="page"/>
      </w:r>
    </w:p>
    <w:p>
      <w:pPr>
        <w:pStyle w:val="Heading1"/>
        <w:ind w:left="851" w:right="567" w:hanging="0"/>
        <w:rPr/>
      </w:pPr>
      <w:bookmarkStart w:id="0" w:name="__RefHeading___Toc480707220"/>
      <w:bookmarkEnd w:id="0"/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Bookman Old Style" w:hAnsi="Bookman Old Style" w:cs="Bookman Old Style"/>
              <w:shadow/>
              <w:spacing w:val="20"/>
              <w:sz w:val="36"/>
            </w:rPr>
          </w:pPr>
          <w:r>
            <w:fldChar w:fldCharType="begin"/>
          </w:r>
          <w:r>
            <w:rPr>
              <w:sz w:val="36"/>
              <w:spacing w:val="20"/>
              <w:shadow/>
              <w:rFonts w:cs="Bookman Old Style" w:ascii="Bookman Old Style" w:hAnsi="Bookman Old Style"/>
            </w:rPr>
            <w:instrText xml:space="preserve"> TOC \o "1-2" </w:instrText>
          </w:r>
          <w:r>
            <w:rPr>
              <w:sz w:val="36"/>
              <w:spacing w:val="20"/>
              <w:shadow/>
              <w:rFonts w:cs="Bookman Old Style" w:ascii="Bookman Old Style" w:hAnsi="Bookman Old Style"/>
            </w:rPr>
            <w:fldChar w:fldCharType="separate"/>
          </w:r>
          <w:r>
            <w:rPr>
              <w:rFonts w:cs="Bookman Old Style" w:ascii="Bookman Old Style" w:hAnsi="Bookman Old Style"/>
              <w:shadow/>
              <w:spacing w:val="20"/>
              <w:sz w:val="36"/>
            </w:rPr>
            <w:t>Оглавление.</w:t>
            <w:tab/>
          </w:r>
          <w:hyperlink w:anchor="__RefHeading___Toc480707220">
            <w:r>
              <w:rPr>
                <w:rStyle w:val="IndexLink"/>
                <w:rFonts w:cs="Bookman Old Style" w:ascii="Bookman Old Style" w:hAnsi="Bookman Old Style"/>
                <w:shadow/>
                <w:spacing w:val="20"/>
                <w:sz w:val="36"/>
              </w:rPr>
              <w:t>2</w:t>
            </w:r>
          </w:hyperlink>
        </w:p>
        <w:p>
          <w:pPr>
            <w:pStyle w:val="Contents1"/>
            <w:spacing w:lineRule="auto" w:line="360"/>
            <w:rPr>
              <w:rFonts w:ascii="Bookman Old Style" w:hAnsi="Bookman Old Style" w:cs="Bookman Old Style"/>
              <w:shadow/>
              <w:spacing w:val="20"/>
              <w:sz w:val="36"/>
            </w:rPr>
          </w:pPr>
          <w:r>
            <w:rPr>
              <w:rFonts w:cs="Bookman Old Style" w:ascii="Bookman Old Style" w:hAnsi="Bookman Old Style"/>
              <w:shadow/>
              <w:spacing w:val="20"/>
              <w:sz w:val="36"/>
            </w:rPr>
            <w:t>I. Введение: рынок труда и его  общие черты.</w:t>
            <w:tab/>
          </w:r>
          <w:hyperlink w:anchor="__RefHeading___Toc480707221">
            <w:r>
              <w:rPr>
                <w:rStyle w:val="IndexLink"/>
                <w:rFonts w:cs="Bookman Old Style" w:ascii="Bookman Old Style" w:hAnsi="Bookman Old Style"/>
                <w:shadow/>
                <w:spacing w:val="20"/>
                <w:sz w:val="36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rFonts w:ascii="Bookman Old Style" w:hAnsi="Bookman Old Style" w:cs="Bookman Old Style"/>
              <w:shadow/>
              <w:spacing w:val="20"/>
              <w:sz w:val="36"/>
            </w:rPr>
          </w:pPr>
          <w:r>
            <w:rPr>
              <w:rFonts w:cs="Bookman Old Style" w:ascii="Bookman Old Style" w:hAnsi="Bookman Old Style"/>
              <w:shadow/>
              <w:spacing w:val="20"/>
              <w:sz w:val="36"/>
            </w:rPr>
            <w:t>II. Спрос и предложение.</w:t>
            <w:tab/>
          </w:r>
          <w:hyperlink w:anchor="__RefHeading___Toc480707222">
            <w:r>
              <w:rPr>
                <w:rStyle w:val="IndexLink"/>
                <w:rFonts w:cs="Bookman Old Style" w:ascii="Bookman Old Style" w:hAnsi="Bookman Old Style"/>
                <w:shadow/>
                <w:spacing w:val="20"/>
                <w:sz w:val="36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Bookman Old Style" w:hAnsi="Bookman Old Style" w:cs="Bookman Old Style"/>
              <w:b/>
              <w:b/>
              <w:shadow/>
              <w:spacing w:val="20"/>
              <w:sz w:val="36"/>
              <w:lang w:val="en-US"/>
            </w:rPr>
          </w:pPr>
          <w:r>
            <w:rPr>
              <w:rFonts w:cs="Bookman Old Style" w:ascii="Bookman Old Style" w:hAnsi="Bookman Old Style"/>
              <w:b/>
              <w:shadow/>
              <w:spacing w:val="20"/>
              <w:sz w:val="36"/>
              <w:lang w:val="en-US"/>
            </w:rPr>
            <w:t>1. Общая характеристика спроса и предложения на рынке труда Тюменской области.</w:t>
            <w:tab/>
          </w:r>
          <w:hyperlink w:anchor="__RefHeading___Toc480707223">
            <w:r>
              <w:rPr>
                <w:rStyle w:val="IndexLink"/>
                <w:rFonts w:cs="Bookman Old Style" w:ascii="Bookman Old Style" w:hAnsi="Bookman Old Style"/>
                <w:b/>
                <w:shadow/>
                <w:spacing w:val="20"/>
                <w:sz w:val="36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spacing w:lineRule="auto" w:line="360"/>
            <w:rPr>
              <w:rFonts w:ascii="Bookman Old Style" w:hAnsi="Bookman Old Style" w:cs="Bookman Old Style"/>
              <w:b/>
              <w:b/>
              <w:shadow/>
              <w:spacing w:val="20"/>
              <w:sz w:val="36"/>
              <w:lang w:val="en-US"/>
            </w:rPr>
          </w:pPr>
          <w:r>
            <w:rPr>
              <w:rFonts w:cs="Bookman Old Style" w:ascii="Bookman Old Style" w:hAnsi="Bookman Old Style"/>
              <w:b/>
              <w:shadow/>
              <w:spacing w:val="20"/>
              <w:sz w:val="36"/>
              <w:lang w:val="en-US"/>
            </w:rPr>
            <w:t>2. Типы рынка труда Тюменского региона в зависимости от спроса и предложения.</w:t>
            <w:tab/>
          </w:r>
          <w:hyperlink w:anchor="__RefHeading___Toc480707224">
            <w:r>
              <w:rPr>
                <w:rStyle w:val="IndexLink"/>
                <w:rFonts w:cs="Bookman Old Style" w:ascii="Bookman Old Style" w:hAnsi="Bookman Old Style"/>
                <w:b/>
                <w:shadow/>
                <w:spacing w:val="20"/>
                <w:sz w:val="36"/>
                <w:lang w:val="en-US"/>
              </w:rPr>
              <w:t>13</w:t>
            </w:r>
          </w:hyperlink>
        </w:p>
        <w:p>
          <w:pPr>
            <w:pStyle w:val="Contents1"/>
            <w:spacing w:lineRule="auto" w:line="360"/>
            <w:rPr>
              <w:rFonts w:ascii="Bookman Old Style" w:hAnsi="Bookman Old Style" w:cs="Bookman Old Style"/>
              <w:shadow/>
              <w:spacing w:val="20"/>
              <w:sz w:val="36"/>
            </w:rPr>
          </w:pPr>
          <w:r>
            <w:rPr>
              <w:rFonts w:cs="Bookman Old Style" w:ascii="Bookman Old Style" w:hAnsi="Bookman Old Style"/>
              <w:shadow/>
              <w:spacing w:val="20"/>
              <w:sz w:val="36"/>
            </w:rPr>
            <w:t>IV. Послесловие.</w:t>
            <w:tab/>
          </w:r>
          <w:hyperlink w:anchor="__RefHeading___Toc480707225">
            <w:r>
              <w:rPr>
                <w:rStyle w:val="IndexLink"/>
                <w:rFonts w:cs="Bookman Old Style" w:ascii="Bookman Old Style" w:hAnsi="Bookman Old Style"/>
                <w:shadow/>
                <w:spacing w:val="20"/>
                <w:sz w:val="36"/>
              </w:rPr>
              <w:t>14</w:t>
            </w:r>
          </w:hyperlink>
        </w:p>
        <w:p>
          <w:pPr>
            <w:pStyle w:val="Contents1"/>
            <w:spacing w:lineRule="auto" w:line="360"/>
            <w:rPr>
              <w:rFonts w:ascii="Bookman Old Style" w:hAnsi="Bookman Old Style" w:cs="Bookman Old Style"/>
              <w:shadow/>
              <w:spacing w:val="20"/>
              <w:sz w:val="36"/>
            </w:rPr>
          </w:pPr>
          <w:r>
            <w:rPr>
              <w:rFonts w:cs="Bookman Old Style" w:ascii="Bookman Old Style" w:hAnsi="Bookman Old Style"/>
              <w:shadow/>
              <w:spacing w:val="20"/>
              <w:sz w:val="36"/>
            </w:rPr>
            <w:t>V. Список литературы и источников информации.</w:t>
            <w:tab/>
          </w:r>
          <w:hyperlink w:anchor="__RefHeading___Toc480707226">
            <w:r>
              <w:rPr>
                <w:rStyle w:val="IndexLink"/>
                <w:rFonts w:cs="Bookman Old Style" w:ascii="Bookman Old Style" w:hAnsi="Bookman Old Style"/>
                <w:shadow/>
                <w:spacing w:val="20"/>
                <w:sz w:val="36"/>
              </w:rPr>
              <w:t>15</w:t>
            </w:r>
          </w:hyperlink>
          <w:r>
            <w:rPr>
              <w:rStyle w:val="IndexLink"/>
              <w:sz w:val="36"/>
              <w:spacing w:val="20"/>
              <w:shadow/>
              <w:rFonts w:cs="Bookman Old Style" w:ascii="Bookman Old Style" w:hAnsi="Bookman Old Styl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851" w:right="567" w:hanging="0"/>
        <w:rPr>
          <w:rFonts w:ascii="Bookman Old Style" w:hAnsi="Bookman Old Style" w:cs="Bookman Old Style"/>
          <w:shadow/>
          <w:spacing w:val="20"/>
          <w:sz w:val="36"/>
        </w:rPr>
      </w:pPr>
      <w:r>
        <w:rPr>
          <w:rFonts w:cs="Bookman Old Style"/>
          <w:shadow/>
          <w:spacing w:val="20"/>
          <w:sz w:val="36"/>
        </w:rPr>
      </w:r>
      <w:r>
        <w:br w:type="page"/>
      </w:r>
    </w:p>
    <w:p>
      <w:pPr>
        <w:pStyle w:val="Heading1"/>
        <w:spacing w:lineRule="auto" w:line="360"/>
        <w:ind w:left="851" w:right="567" w:hanging="0"/>
        <w:rPr/>
      </w:pPr>
      <w:bookmarkStart w:id="1" w:name="__RefHeading___Toc480707221"/>
      <w:bookmarkEnd w:id="1"/>
      <w:r>
        <w:rPr>
          <w:lang w:val="en-US"/>
        </w:rPr>
        <w:t>I.</w:t>
      </w:r>
      <w:r>
        <w:rPr/>
        <w:t xml:space="preserve"> Введение: рынок труда и его</w:t>
        <w:br/>
        <w:t xml:space="preserve"> общие черт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 экономической науке под рынком понимается институт или механизм, сводящий вместе покупателей (предъявителей спроса) и продавцов (поставщиков) отдельных товаров и услуг. При этом рынки могут принимать различные формы, в том числе и форму рынка труда.</w:t>
      </w:r>
    </w:p>
    <w:p>
      <w:pPr>
        <w:pStyle w:val="2"/>
        <w:spacing w:lineRule="auto" w:line="360"/>
        <w:rPr/>
      </w:pPr>
      <w:r>
        <w:rPr>
          <w:shadow/>
          <w:spacing w:val="20"/>
        </w:rPr>
        <w:t>Рынок труда охватывает не только занятых во всех сферах</w:t>
      </w:r>
      <w:r>
        <w:rPr>
          <w:shadow/>
          <w:spacing w:val="20"/>
          <w:lang w:val="en-US"/>
        </w:rPr>
        <w:t xml:space="preserve"> </w:t>
      </w:r>
      <w:r>
        <w:rPr>
          <w:shadow/>
          <w:spacing w:val="20"/>
        </w:rPr>
        <w:t>народного хозяйства работников различной квалификации, но и не вовлечённых в общественное производство в данный момент трудоспособных людей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 самом общем виде рынок труда – это экономическое отношение спроса и предложения рабочей сил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Рынок рабочей силы – совокупность экономических отношений между собственниками рабочей силы – свободными гражданами – и покупателями этой рабочей силы – предпринимателями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И всё же основными элементами рынка труда являются спрос и предложение, стоимость и цена рабочей сил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Спрос – количество рабочей силы, которое работодатель готов и в состоянии купить по некоторой цене в течение определённого времени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Основными факторами, влияющими на спрос, являются увеличение спроса на производимые этим трудом продукты или услуги, производительность данного вида труда, изменение цен на другие вводимые факторы производства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еличина предложения – это численность людей, работающих по найму или ищущих такую работу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Предложение рабочей силы характеризуется численностью и составом людей (по полу и возрасту, образованию, профессиям, квалификации и другим необходимым характеристикам), способных к труду и заинтересованных в получении работы на условиях найма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К факторам, влияющим на предложение рабочей силы на рынке труда, относятся:</w:t>
      </w:r>
    </w:p>
    <w:p>
      <w:pPr>
        <w:pStyle w:val="2"/>
        <w:numPr>
          <w:ilvl w:val="0"/>
          <w:numId w:val="3"/>
        </w:numPr>
        <w:spacing w:lineRule="auto" w:line="360"/>
        <w:rPr>
          <w:shadow/>
          <w:spacing w:val="20"/>
        </w:rPr>
      </w:pPr>
      <w:r>
        <w:rPr>
          <w:shadow/>
          <w:spacing w:val="20"/>
        </w:rPr>
        <w:t>Экономические факторы (ставка заработной платы, общий уровень зарплаты, продолжительность рабочего времени и другое).</w:t>
      </w:r>
    </w:p>
    <w:p>
      <w:pPr>
        <w:pStyle w:val="2"/>
        <w:numPr>
          <w:ilvl w:val="0"/>
          <w:numId w:val="3"/>
        </w:numPr>
        <w:spacing w:lineRule="auto" w:line="360"/>
        <w:rPr>
          <w:shadow/>
          <w:spacing w:val="20"/>
        </w:rPr>
      </w:pPr>
      <w:r>
        <w:rPr>
          <w:shadow/>
          <w:spacing w:val="20"/>
        </w:rPr>
        <w:t>Социальные (состояние пенсионного обеспечения, престижные моменты).</w:t>
      </w:r>
    </w:p>
    <w:p>
      <w:pPr>
        <w:pStyle w:val="2"/>
        <w:numPr>
          <w:ilvl w:val="0"/>
          <w:numId w:val="3"/>
        </w:numPr>
        <w:spacing w:lineRule="auto" w:line="360"/>
        <w:rPr>
          <w:shadow/>
          <w:spacing w:val="20"/>
        </w:rPr>
      </w:pPr>
      <w:r>
        <w:rPr>
          <w:shadow/>
          <w:spacing w:val="20"/>
        </w:rPr>
        <w:t>Факторы, связанные с образованием и подготовкой кадров.</w:t>
      </w:r>
    </w:p>
    <w:p>
      <w:pPr>
        <w:pStyle w:val="2"/>
        <w:numPr>
          <w:ilvl w:val="0"/>
          <w:numId w:val="3"/>
        </w:numPr>
        <w:spacing w:lineRule="auto" w:line="360"/>
        <w:rPr>
          <w:shadow/>
          <w:spacing w:val="20"/>
        </w:rPr>
      </w:pPr>
      <w:r>
        <w:rPr>
          <w:shadow/>
          <w:spacing w:val="20"/>
        </w:rPr>
        <w:t>Психологические (желание работать).</w:t>
      </w:r>
    </w:p>
    <w:p>
      <w:pPr>
        <w:pStyle w:val="2"/>
        <w:numPr>
          <w:ilvl w:val="0"/>
          <w:numId w:val="3"/>
        </w:numPr>
        <w:spacing w:lineRule="auto" w:line="360"/>
        <w:rPr>
          <w:shadow/>
          <w:spacing w:val="20"/>
        </w:rPr>
      </w:pPr>
      <w:r>
        <w:rPr>
          <w:shadow/>
          <w:spacing w:val="20"/>
        </w:rPr>
        <w:t>Демографические (темпы роста населения)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 этом докладе изложено положение сложившееся на рынке труда, спроса и предложения рабочей силы в Тюмени и Тюменской области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На самом деле никто не застрахован остаться без работы. По международной статистике 98 % людей хоть раз были безработными. Поэтому проблема взаимоотношения работодателя и безработного на рынке труда всегда останется проблемой как макро-, так и микроэкономики.</w:t>
      </w:r>
      <w:r>
        <w:br w:type="page"/>
      </w:r>
    </w:p>
    <w:p>
      <w:pPr>
        <w:pStyle w:val="Heading1"/>
        <w:ind w:left="851" w:right="567" w:hanging="0"/>
        <w:rPr/>
      </w:pPr>
      <w:bookmarkStart w:id="2" w:name="__RefHeading___Toc480707222"/>
      <w:bookmarkEnd w:id="2"/>
      <w:r>
        <w:rPr>
          <w:lang w:val="en-US"/>
        </w:rPr>
        <w:t>II</w:t>
      </w:r>
      <w:r>
        <w:rPr/>
        <w:t>. Спрос и предложение.</w:t>
      </w:r>
    </w:p>
    <w:p>
      <w:pPr>
        <w:pStyle w:val="Heading2"/>
        <w:ind w:left="567" w:right="284" w:hanging="0"/>
        <w:rPr/>
      </w:pPr>
      <w:bookmarkStart w:id="3" w:name="__RefHeading___Toc480707223"/>
      <w:bookmarkEnd w:id="3"/>
      <w:r>
        <w:rPr/>
        <w:t>1. Общая характеристика спроса и предложения на рынке труда Тюменской области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На рынке труда определяются условия найма рабочей силы, труда, гарантии занятости, отражаются основные тенденции в динамике занятости и получает оценку стоимость рабочей сил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Как известно, экономическая система решает несколько проблем. Основные из них – что, как и для кого производить? Для рынка труда система основных ценностей трансформируется следующим образом: кто должен предоставлять работу, кому должна предоставляться работа и как происходит взаимодействие работодателей и работников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 смешанной экономике наряду с государством работодателями являются и другие субъекты экономических отношений (муниципальные, частные, акционерные, совместные и другие виды предприятий), которые объединяются под понятием «работодатели». Естественно, что в подобных условиях возникает более сложная система взаимоотношений работодателей и работников, в которых регулирующую функцию должно играть государство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торой основной вопрос, который требует разрешения, – кому предоставляется работа. В принципе в любой экономической системе работа должна предоставляться тем гражданам, которые хотят и способны трудиться. В условиях смешанной экономики каждый гражданин свободен в своём выборе. Но если этот выбор есть… Спрос на рабочую силу очень часто находится под влиянием многих факторов. Например фактор принадлежности к тому или иному полу. Во многих отраслях работодатели отдают своё предпочтение мужчинам. Это хорошо видно по численности незанятых мужчин и женщин в Тюменской области по таблице (таб. №1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блица 1: Численность незанятых по половому признаку.</w:t>
      </w:r>
    </w:p>
    <w:tbl>
      <w:tblPr>
        <w:tblW w:w="9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1315"/>
        <w:gridCol w:w="1315"/>
        <w:gridCol w:w="1473"/>
        <w:gridCol w:w="1157"/>
        <w:gridCol w:w="1315"/>
      </w:tblGrid>
      <w:tr>
        <w:trPr/>
        <w:tc>
          <w:tcPr>
            <w:tcW w:w="2630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5"/>
              <w:rPr>
                <w:shadow/>
              </w:rPr>
            </w:pPr>
            <w:r>
              <w:rPr>
                <w:shadow/>
              </w:rPr>
              <w:t>По годам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Всего, тысяч человек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В том числе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В % к итогу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/>
                <w:shadow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Муж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hadow/>
                <w:sz w:val="24"/>
              </w:rPr>
              <w:t>чины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Женщины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Муж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hadow/>
                <w:sz w:val="24"/>
              </w:rPr>
              <w:t>чины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Жен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hadow/>
                <w:sz w:val="24"/>
              </w:rPr>
              <w:t>щины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97г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52,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,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3,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6,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63,4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98г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63,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24,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9,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8,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62,0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99г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8,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1,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27,9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28,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71,7</w:t>
            </w:r>
          </w:p>
        </w:tc>
      </w:tr>
    </w:tbl>
    <w:p>
      <w:pPr>
        <w:pStyle w:val="2"/>
        <w:spacing w:lineRule="auto" w:line="360"/>
        <w:ind w:hanging="0"/>
        <w:rPr>
          <w:shadow/>
          <w:spacing w:val="20"/>
        </w:rPr>
      </w:pPr>
      <w:r>
        <w:rPr>
          <w:shadow/>
          <w:spacing w:val="20"/>
        </w:rPr>
        <w:t>К тому же заметно, что процент безработных женщин в 1999 году заметно вырос по сравнению с предыдущими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Ещё одним важным фактором является образование (таб.2). Видно, что незанятых с высшим образованием на порядок выше.</w:t>
      </w:r>
    </w:p>
    <w:p>
      <w:pPr>
        <w:pStyle w:val="Heading3"/>
        <w:spacing w:lineRule="auto" w:line="360"/>
        <w:ind w:firstLine="720"/>
        <w:rPr/>
      </w:pPr>
      <w:r>
        <w:rPr/>
        <w:t>Таблица 2: Образовательный уровень незанятых.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398"/>
        <w:gridCol w:w="1579"/>
        <w:gridCol w:w="1308"/>
        <w:gridCol w:w="1308"/>
      </w:tblGrid>
      <w:tr>
        <w:trPr/>
        <w:tc>
          <w:tcPr>
            <w:tcW w:w="361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Численность</w:t>
              <w:br/>
              <w:t xml:space="preserve"> незанятых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Всего по области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 xml:space="preserve">В том </w:t>
              <w:br/>
              <w:t>числе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28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Автономные округа</w:t>
            </w:r>
          </w:p>
        </w:tc>
        <w:tc>
          <w:tcPr>
            <w:tcW w:w="1308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юг области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Ханты-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Мансийский</w:t>
            </w:r>
          </w:p>
        </w:tc>
        <w:tc>
          <w:tcPr>
            <w:tcW w:w="1308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Ямало-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енецкий</w:t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Высше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19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6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7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792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Средне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025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62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25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724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ачально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22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19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13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9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Среднее обще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472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95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29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19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е имеющие полного среднего образован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48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03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20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242</w:t>
            </w:r>
          </w:p>
        </w:tc>
      </w:tr>
      <w:tr>
        <w:trPr/>
        <w:tc>
          <w:tcPr>
            <w:tcW w:w="9207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В % к итогу: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Высше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,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6,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,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2,1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Средне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6,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6,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6,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6,2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ачальное профессионально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3,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3,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3,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3,6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Среднее общее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7,9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0,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8,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9,2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е имеющие полного среднего образован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4,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2,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3,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8,9</w:t>
            </w:r>
          </w:p>
        </w:tc>
      </w:tr>
    </w:tbl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 xml:space="preserve">Чтобы сгладить этот фактор, службы занятости направляют некоторых незанятых на переобучение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За 1999 год профессиональное обучение по направлениям служб занятости закончили 5,5 тыс. незанятых граждан, из них нашли применение своему труду 4,7 тыс. человек или 84,6 % (в 1998г. – 74,4 %)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Как и любой рынок, рынок труда является конкурентным. Но всегда существует определённое несоответствие между рабочими местами и трудовыми ресурсами. В такой ситуации возникает конкуренция не только между незанятыми за получение работы, но и между высококвалифицированными работниками и специалистами за более выгодное приложение своего труда. Между предпринимателями тоже наблюдается состязательность за привлечение в свою фирму наиболее опытных и высококвалифицированных специалистов путём установления более высокой цены на рабочую силу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Особую форму имеет цена труда. Ценой труда является заработная плата, на которую, как и на любой товар, влияют спрос и предложение. Ниже представлена таблица (таб. №3) ставок среднемесячной заработной платы по некоторым отраслям в Тюменской области и соседней Курганской. По данным таблицы так же видно, что конкуренция за специалистов может вестись и между целыми регионами на макроуровне.</w:t>
      </w:r>
      <w:r>
        <w:br w:type="page"/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</w:r>
    </w:p>
    <w:p>
      <w:pPr>
        <w:pStyle w:val="Heading3"/>
        <w:spacing w:lineRule="auto" w:line="360"/>
        <w:ind w:firstLine="720"/>
        <w:rPr/>
      </w:pPr>
      <w:r>
        <w:rPr/>
        <w:t>Таблица 3: Цена труда в некоторых отраслях (дано в сравнении с Курганской областью).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9"/>
        <w:gridCol w:w="1332"/>
      </w:tblGrid>
      <w:tr>
        <w:trPr>
          <w:trHeight w:val="245" w:hRule="atLeast"/>
        </w:trPr>
        <w:tc>
          <w:tcPr>
            <w:tcW w:w="6183" w:type="dxa"/>
            <w:tcBorders/>
          </w:tcPr>
          <w:p>
            <w:pPr>
              <w:pStyle w:val="PlainText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По отраслям: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Тюмен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hadow/>
                <w:sz w:val="24"/>
              </w:rPr>
              <w:t>ская область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Курган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shadow/>
                <w:sz w:val="24"/>
              </w:rPr>
              <w:t>ская область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Всего по области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5114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1143</w:t>
            </w:r>
          </w:p>
        </w:tc>
      </w:tr>
      <w:tr>
        <w:trPr/>
        <w:tc>
          <w:tcPr>
            <w:tcW w:w="8904" w:type="dxa"/>
            <w:gridSpan w:val="3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в том числе</w:t>
            </w: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Промышленность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7869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1542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Сельское хозяйство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247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521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Лесное хозяйство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744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658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Транспорт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6348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2197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Связь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4651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1344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Строительство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5054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  <w:lang w:val="en-US"/>
              </w:rPr>
              <w:t>1455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Торговля и общественное питание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2735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994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Материально-техническое снабжение и сбыт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4028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47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Заготовки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2073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381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Информационно-вычислительное обслуживание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5484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934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Операции с недвижимым имуществом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6756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431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jc w:val="both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3561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5847</w:t>
            </w:r>
          </w:p>
        </w:tc>
      </w:tr>
      <w:tr>
        <w:trPr/>
        <w:tc>
          <w:tcPr>
            <w:tcW w:w="6183" w:type="dxa"/>
            <w:tcBorders/>
          </w:tcPr>
          <w:p>
            <w:pPr>
              <w:pStyle w:val="PlainText"/>
              <w:spacing w:lineRule="atLeast" w:line="19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Геология и разведка недр, геодезическая и гидрометеорологическая службы</w:t>
            </w:r>
          </w:p>
        </w:tc>
        <w:tc>
          <w:tcPr>
            <w:tcW w:w="1389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4881</w:t>
            </w:r>
          </w:p>
        </w:tc>
        <w:tc>
          <w:tcPr>
            <w:tcW w:w="1332" w:type="dxa"/>
            <w:tcBorders/>
          </w:tcPr>
          <w:p>
            <w:pPr>
              <w:pStyle w:val="PlainText"/>
              <w:spacing w:lineRule="atLeast" w:line="19"/>
              <w:jc w:val="center"/>
              <w:rPr>
                <w:rFonts w:ascii="Bookman Old Style" w:hAnsi="Bookman Old Style" w:cs="Bookman Old Style"/>
                <w:shadow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hadow/>
                <w:sz w:val="24"/>
              </w:rPr>
              <w:t>1913</w:t>
            </w:r>
          </w:p>
        </w:tc>
      </w:tr>
    </w:tbl>
    <w:p>
      <w:pPr>
        <w:pStyle w:val="2"/>
        <w:spacing w:lineRule="auto" w:line="360"/>
        <w:ind w:hanging="0"/>
        <w:rPr>
          <w:shadow/>
          <w:spacing w:val="20"/>
        </w:rPr>
      </w:pPr>
      <w:r>
        <w:rPr>
          <w:shadow/>
          <w:spacing w:val="20"/>
        </w:rPr>
        <w:t>(Однако необходимо принять во внимание то, что заработная плата формируется не только от спроса и предложения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hadow/>
          <w:spacing w:val="20"/>
          <w:sz w:val="24"/>
        </w:rPr>
        <w:t>На некоторых предприятиях в связи со спадом объёмов производства появилось избыточное количество рабочей силы. В результате люди работают в режиме неполного рабочего дня, либо находятся в административных отпусках. В течение 1999 года в Тюменской области 42,1 тыс.</w:t>
      </w:r>
      <w:r>
        <w:rPr>
          <w:rFonts w:cs="Bookman Old Style" w:ascii="Bookman Old Style" w:hAnsi="Bookman Old Style"/>
          <w:shadow/>
          <w:spacing w:val="20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hadow/>
          <w:spacing w:val="20"/>
          <w:sz w:val="24"/>
        </w:rPr>
        <w:t>работников крупных и средних предприятий (3,5 % среднесписочной численности) работали по инициативе администрации в режиме неполного рабочего времени; 38,5 тыс. человек (3,2%) побывали в вынужденных административных отпусках. Наиболее значительная доля работающих в режиме неполной занятости отмечалась на предприятиях транспорта (35,2 %) и промышленности (30,7 %).</w:t>
      </w:r>
    </w:p>
    <w:p>
      <w:pPr>
        <w:pStyle w:val="TextBodyIndent"/>
        <w:spacing w:lineRule="auto" w:line="360"/>
        <w:ind w:firstLine="720"/>
        <w:rPr>
          <w:rFonts w:ascii="Bookman Old Style" w:hAnsi="Bookman Old Style" w:cs="Bookman Old Style"/>
          <w:shadow/>
          <w:spacing w:val="20"/>
        </w:rPr>
      </w:pPr>
      <w:r>
        <w:rPr>
          <w:rFonts w:cs="Bookman Old Style" w:ascii="Bookman Old Style" w:hAnsi="Bookman Old Style"/>
          <w:shadow/>
          <w:spacing w:val="20"/>
        </w:rPr>
        <w:t>Впервые, за много лет, в минувшем году выбытие работников с предприятий компенсировалось приемом новых кадров на 108 % (в 1998 году – 85т %). На крупных и средних предприятиях относительные масштабы выбытия за год сократились с 34 % до 28 %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Незначительно увеличился спрос на рабочую силу на крупных и средних предприятиях. На конец 1998 года было 10,1 тыс. вакантных рабочих мест, на конец 1999 года – 10,7 тыс., из них в промышленности – 2 тыс., образовании – 1,7 тыс., здравоохранении и культуре – по 0,9 тыс., строительстве – 0,8 тыс., жилищно-коммунальном хозяйстве – 0,7 тыс. вакантных рабочих мест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В результате перемещения рабочей силы в 1998-1999гг. незначительно увеличился удельный вес занятых в сельском хозяйстве (с 4,5 % до 4,6 %), на транспорте (с 10,5 % до 10,6 %), здравоохранении (с 7,6 % до 7,9 %), образовании (с 10,8 % до 11,3 %), культуре и искусстве (с 1,8 % до 1,9 %), органах управления (с 3,3 % до 3,5 %), при снижении доли занятых почти во всех остальных отраслях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Существенно различался процесс изменения численности работающих в отраслях промышленности. В 1999 году по сравнению с 1998 годом на фоне значительного сокращения работающих в мясной промышленности (на 21,3 %), производстве строительных материалов (на 8,9 %), газовой промышленности (на 5 %) выросла численность в нефтеперерабатывающей промышленности (на 45,3 %), текстильной (на 34 %), лесной и деревообрабатывающей (на 7,1 %), электроэнергетике (на 4,5 %)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Следует также отметить сезонный характер спроса и предложения на некоторые профессии и специальности: газосварщики, строители, автослесари, продавцы. Весной спрос активизируется, осенью идёт на спад.</w:t>
      </w:r>
    </w:p>
    <w:p>
      <w:pPr>
        <w:pStyle w:val="2"/>
        <w:spacing w:lineRule="auto" w:line="360"/>
        <w:rPr/>
      </w:pPr>
      <w:r>
        <w:rPr>
          <w:shadow/>
          <w:spacing w:val="20"/>
        </w:rPr>
        <w:t>Почти в два раза предложение превышает спрос на профессии экономиста, бухгалтера, водителя. Причём во всех случаях претендуют на работу по этим специальностям люди с большим стажем работы, высоко квалифицированные, что свидетельствует о достаточной насыщенности потребностей города в специалистах по этим профессиям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Просматривается группа сравнительно непристижных профессий в городе: уборщица, дворник, врач, учитель и другие. Спрос на эти профессии превышает предложение в полтора-два раз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В 1999 году предложение рабочей силы на рынке труда значительно уменьшилось. Это можно судить по количеству обращений населения на биржи труда в поисках работы. В 1999 году за содействием в трудоустройстве обратились 125,2 тыс. граждан, что на 29,9 тыс. человек или на 19,3 % меньше, чем в 1998 год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Увеличилось предложение рабочей силы со стороны лиц пенсионного возраста, что в значительной степени связано с ухудшением материального положения этой категории населения. По поводу трудоустройства в 1997 году обратилось в службы занятости 2107 пенсионеров, в 1998г. – 2840, в 1999г. – 2935, их трудоустроено в 1997г. – 20 %, в 1998г. – 18 %, в 1999г. – 32 %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Кроме того, спрос на рабочие места предъявляют подростки в возрасте 14-17 лет. В 1999 году 50,5 тыс. подростков обратилось по вопросу трудоустройства в службы занятости, из них 46,1 тыс. (91,2 %) были трудоустроен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По сравнению с концом 1998 года число вакансий, заявленных в службу занятости, увеличилось в 2,3 раза. В общем количестве заявок от предприятий 74,1 % приходится на негосударственный сектор. Из 18,4 тыс. вакантных должностей 14,9 тыс. (80,7 %) – рабочие места. Наибольшая потребность в работниках для замещения свободных рабочих мест (вакантных должностей) наблюдалась в строительстве – 5,6 тыс., промышленности – 4,9 тыс., здравоохранении, социальном обеспечении, образовании, культуре и науке – 1,7 тыс., на транспорте и связи – 1,5 тыс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К концу 1999 года коэффициент напряженности на рынке труда составил 0,4 человека на одну заявленную вакансию. По сравнению с 1998г. этот показатель уменьшился почти в 4 раза. Всю динамику можно просмотреть на следующей таблице (таб.№4).</w:t>
      </w:r>
    </w:p>
    <w:p>
      <w:pPr>
        <w:pStyle w:val="Heading3"/>
        <w:spacing w:lineRule="auto" w:line="360"/>
        <w:ind w:firstLine="720"/>
        <w:rPr/>
      </w:pPr>
      <w:r>
        <w:rPr/>
        <w:t>Таблица 4: Динамика численности незанятого населения и потребность в них предприятий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1985"/>
        <w:gridCol w:w="1984"/>
      </w:tblGrid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Период вре-мени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Числен-ность незанятых граждан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Численность зарегистри-рованных безработных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Потребность предпри-ятий в работниках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агрузка незанятого населения на одну заявленную вакансию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99г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Январ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2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78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8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,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Феврал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1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7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,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Ма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8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56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1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,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Апрел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6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2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5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,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Ма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2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98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1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,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Июн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88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6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89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,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Июл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6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36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7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Авгус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3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1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2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Сентябр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0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7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1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Октябр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37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6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Ноябр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4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1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3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Декабр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2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ind w:right="601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3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0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Ниже представлены данные об общей динамике на рынке труда за несколько лет (таб.№5).</w:t>
      </w:r>
    </w:p>
    <w:p>
      <w:pPr>
        <w:pStyle w:val="Heading3"/>
        <w:spacing w:lineRule="auto" w:line="360"/>
        <w:ind w:firstLine="720"/>
        <w:rPr/>
      </w:pPr>
      <w:r>
        <w:rPr>
          <w:i/>
          <w:shadow/>
          <w:spacing w:val="20"/>
        </w:rPr>
        <w:t>Таблица 5: Динамика численности незанятых и потребности в них предприятий за нескольк</w:t>
      </w:r>
      <w:r>
        <w:rPr/>
        <w:t>о последних лет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654"/>
        <w:gridCol w:w="1505"/>
        <w:gridCol w:w="1046"/>
        <w:gridCol w:w="1735"/>
        <w:gridCol w:w="1735"/>
      </w:tblGrid>
      <w:tr>
        <w:trPr/>
        <w:tc>
          <w:tcPr>
            <w:tcW w:w="15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Год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hadow/>
                <w:sz w:val="24"/>
              </w:rPr>
              <w:t>Числен-ность неработающих граждан, состоящих на у</w:t>
            </w: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чете в службах занятости, тыс. человек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Из них имеют официальный статус незанятых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Потреб-ность предпри-ятий в работни-ках, заявленная в службы занятости, тыс. чел.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Коэффици-ент нагрузки незанятых на одно вакантное место, чел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Тыс. Челове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в % к итогу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97г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8,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52,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9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6,7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98г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69,7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63,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91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8,7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999г.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42,8</w:t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38,9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9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1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hadow/>
                <w:spacing w:val="20"/>
                <w:sz w:val="24"/>
              </w:rPr>
            </w:pPr>
            <w:r>
              <w:rPr>
                <w:rFonts w:cs="Bookman Old Style" w:ascii="Bookman Old Style" w:hAnsi="Bookman Old Style"/>
                <w:shadow/>
                <w:spacing w:val="20"/>
                <w:sz w:val="24"/>
              </w:rPr>
              <w:t>2,3</w:t>
            </w:r>
          </w:p>
        </w:tc>
      </w:tr>
    </w:tbl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Абсолютно точно ясно, что в рыночной системе равновесие между спросом и предложением в принципе недостижимо как в силу множественного числа сделок и отношений, так и в силу внутренних свойств и принципов организации рыночной системы. Это – особенность рынка труда.</w:t>
      </w:r>
      <w:r>
        <w:br w:type="page"/>
      </w:r>
    </w:p>
    <w:p>
      <w:pPr>
        <w:pStyle w:val="Heading2"/>
        <w:ind w:left="567" w:right="284" w:hanging="0"/>
        <w:rPr/>
      </w:pPr>
      <w:bookmarkStart w:id="4" w:name="__RefHeading___Toc480707224"/>
      <w:bookmarkEnd w:id="4"/>
      <w:r>
        <w:rPr>
          <w:shadow/>
          <w:lang w:val="en-US"/>
        </w:rPr>
        <w:t>2</w:t>
      </w:r>
      <w:r>
        <w:rPr>
          <w:shadow/>
        </w:rPr>
        <w:t>. Типы рынка труда Тюменского региона в зависимости от спроса и предложения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ыделяют несколько типов рынка труда: чисто конкурентный, монопсонический (монополия покупателя) и двухсторонний монополистический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Чисто конкурентный рынок труда имеет большое число фирм, конкурирующих при найме конкретного вида труда; многочисленные рабочие кадры, имеющие одинаковую квалификацию и независимо друг от друга предлагающие данный вид услуг труда; при чём ни фирмы ни рабочие не в состоянии диктовать размер заработной платы.</w:t>
      </w:r>
    </w:p>
    <w:p>
      <w:pPr>
        <w:pStyle w:val="2"/>
        <w:spacing w:lineRule="auto" w:line="360"/>
        <w:rPr>
          <w:shadow/>
          <w:spacing w:val="20"/>
        </w:rPr>
      </w:pPr>
      <w:r>
        <w:rPr>
          <w:shadow/>
          <w:spacing w:val="20"/>
        </w:rPr>
        <w:t>В условиях монопсонистического рынка труда наниматель обладает монопольной способностью покупать труд. При монопсонии количество занятых на конкретном предприятии составляет основную часть всех занятых данным видом труда; ставки заработной платы находятся в прямой зависимости от количества нанимаемых работников. Данное положение очень часто встречается в небольших городах.</w:t>
      </w:r>
    </w:p>
    <w:p>
      <w:pPr>
        <w:pStyle w:val="2"/>
        <w:spacing w:lineRule="auto" w:line="360"/>
        <w:rPr/>
      </w:pPr>
      <w:r>
        <w:rPr>
          <w:shadow/>
          <w:spacing w:val="20"/>
        </w:rPr>
        <w:t>В Тюменском регионе явно выражен монопсонический тип рынка труда, как и по всей России. Особенно все признаки на лицо в небольших городках. К примеру, в пригороде Тюмени – посёлке Боровский на ЗАО "Птицефабрика Боровская" заняты около 70 % всего трудоспособного населения. Конкурентных фирм, связанных с пищевой промышленностью, больше нет. На это предприятие постоянно растёт очередь из желающих устроиться на работу (на данное время она равна 60 человекам). Сама по себе Тюменская область является краем монополистов-гигантов даже на общероссийском уровне.</w:t>
      </w:r>
      <w:r>
        <w:br w:type="page"/>
      </w:r>
    </w:p>
    <w:p>
      <w:pPr>
        <w:pStyle w:val="Heading1"/>
        <w:ind w:left="851" w:right="567" w:hanging="0"/>
        <w:rPr/>
      </w:pPr>
      <w:bookmarkStart w:id="5" w:name="__RefHeading___Toc480707225"/>
      <w:bookmarkEnd w:id="5"/>
      <w:r>
        <w:rPr>
          <w:lang w:val="en-US"/>
        </w:rPr>
        <w:t>IV</w:t>
      </w:r>
      <w:r>
        <w:rPr/>
        <w:t>. Послесловие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Хотелось бы на последок сказать, что Тюменский рынок труда весьма сильно отличается от рынков соседних регионов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По всему Миру и уже в России всё больше говорят об эмансипации женского населения, но через фактические цифры спроса и предложения видно, что в Тюменской области наоборот продолжается дискриминация женского населения. В первую очередь это связано со специфической ориентацией нашей промышленности на добычу и транспортировку нефти и газа. В этой отрасли женские трудовые ресурсы особенно не ценятся.</w:t>
      </w:r>
    </w:p>
    <w:p>
      <w:pPr>
        <w:pStyle w:val="Normal"/>
        <w:spacing w:lineRule="auto" w:line="360"/>
        <w:ind w:firstLine="720"/>
        <w:rPr/>
      </w:pPr>
      <w:r>
        <w:rPr>
          <w:rFonts w:cs="Bookman Old Style" w:ascii="Bookman Old Style" w:hAnsi="Bookman Old Style"/>
          <w:shadow/>
          <w:spacing w:val="20"/>
          <w:sz w:val="24"/>
        </w:rPr>
        <w:t>Ещё одна особенность – высокая оценка труда (особенно в промышленности). В этом случае опять-таки большую роль играет ориентированность региона на нефть и газ – одну из основных статей дохода в бюджетах всех уровней. Кроме того, высока оценка труда на транспорте. Это объясняется тем, что в Тюменской области широко практикуется частный транспорт. В других регионах по разным причинам этого нет. Например в Екатеринбурге частный транспорт развит слабо из-за своей ненадобности, так как город имеет кроме хорошего автобусного парка ещё трамваи и метро, а в Нижнем Тагиле власти сами не дают развиваться частной инициативе..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Абсолютно стало ясно, что тюменский трудовой рынок абсолютно переполнен такими специалистами как менеджер, бухгалтер и экономист. Конкурс среди поступающих в ВУЗы на эти специальности начал плавно падать, хотя в обществе ещё общепринято считать эти профессии одними из самых лучших.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Но когда предложение превышает спрос на рынке труда – это приносит определённые плюсы работодателю: он может выбрать из массы желающих наиболее эффективные кадры, что повысит результативность деятельности предприятия. В свою очередь этот факт является хорошим стимулом для старательной учёбы и работы...</w:t>
      </w:r>
    </w:p>
    <w:p>
      <w:pPr>
        <w:pStyle w:val="Heading1"/>
        <w:ind w:left="851" w:right="567" w:hanging="0"/>
        <w:rPr/>
      </w:pPr>
      <w:bookmarkStart w:id="6" w:name="__RefHeading___Toc480707226"/>
      <w:bookmarkEnd w:id="6"/>
      <w:r>
        <w:rPr>
          <w:lang w:val="en-US"/>
        </w:rPr>
        <w:t>V</w:t>
      </w:r>
      <w:r>
        <w:rPr/>
        <w:t>. Список литературы и источников информации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1.</w:t>
        <w:tab/>
        <w:t>Макконнелл Р. К., Брю С. Л. Экономикс, 11-е издание. – М.: Республика, 1993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2.</w:t>
        <w:tab/>
        <w:t>Михеев С. А. Контент-анализ рынка труда в городе Тюмени.– Тюмень: изд-во ТюмГНГУ, 1998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3.</w:t>
        <w:tab/>
        <w:t>Птицефабрика Боровская, ЗАО. Отдел кадров.</w:t>
      </w:r>
    </w:p>
    <w:p>
      <w:pPr>
        <w:pStyle w:val="Normal"/>
        <w:keepNext w:val="false"/>
        <w:numPr>
          <w:ilvl w:val="0"/>
          <w:numId w:val="2"/>
        </w:numPr>
        <w:spacing w:lineRule="auto" w:line="360" w:before="0" w:after="0"/>
        <w:ind w:left="1440" w:right="0" w:hanging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Тюменский городской центр занятости населения.</w:t>
      </w:r>
    </w:p>
    <w:p>
      <w:pPr>
        <w:pStyle w:val="Normal"/>
        <w:keepNext w:val="false"/>
        <w:numPr>
          <w:ilvl w:val="0"/>
          <w:numId w:val="2"/>
        </w:numPr>
        <w:spacing w:lineRule="auto" w:line="360" w:before="0" w:after="0"/>
        <w:ind w:left="1440" w:right="0" w:hanging="720"/>
        <w:jc w:val="both"/>
        <w:rPr>
          <w:rFonts w:ascii="Bookman Old Style" w:hAnsi="Bookman Old Style" w:cs="Bookman Old Style"/>
          <w:shadow/>
          <w:spacing w:val="20"/>
          <w:sz w:val="24"/>
        </w:rPr>
      </w:pPr>
      <w:r>
        <w:rPr>
          <w:rFonts w:cs="Bookman Old Style" w:ascii="Bookman Old Style" w:hAnsi="Bookman Old Style"/>
          <w:shadow/>
          <w:spacing w:val="20"/>
          <w:sz w:val="24"/>
        </w:rPr>
        <w:t>Тюменский областной комитет государственной статисти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22"/>
      </w:rPr>
    </w:pPr>
    <w:r>
      <w:rPr>
        <w:rFonts w:cs="Bookman Old Style" w:ascii="Bookman Old Style" w:hAnsi="Bookman Old Style"/>
        <w:sz w:val="22"/>
      </w:rPr>
      <w:t>Спрос и предложение на рынке труд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851" w:right="567" w:hanging="0"/>
      <w:outlineLvl w:val="0"/>
    </w:pPr>
    <w:rPr>
      <w:rFonts w:ascii="Bookman Old Style" w:hAnsi="Bookman Old Style" w:cs="Bookman Old Style"/>
      <w:b/>
      <w:shadow/>
      <w:spacing w:val="2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284" w:hanging="0"/>
      <w:outlineLvl w:val="1"/>
    </w:pPr>
    <w:rPr>
      <w:rFonts w:ascii="Bookman Old Style" w:hAnsi="Bookman Old Style" w:cs="Bookman Old Style"/>
      <w:b/>
      <w:spacing w:val="2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spacing w:before="3480" w:after="0"/>
      <w:jc w:val="center"/>
    </w:pPr>
    <w:rPr>
      <w:rFonts w:ascii="Bookman Old Style" w:hAnsi="Bookman Old Style" w:cs="Bookman Old Style"/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i/>
      <w:spacing w:val="20"/>
      <w:sz w:val="24"/>
    </w:rPr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8:34:00Z</dcterms:created>
  <dc:creator>Васюков Сергей Евгеньевич.</dc:creator>
  <dc:description>нет</dc:description>
  <cp:keywords>рынок труда спрос предложение микроэкономика.</cp:keywords>
  <dc:language>en-US</dc:language>
  <cp:lastModifiedBy>Любашка</cp:lastModifiedBy>
  <dcterms:modified xsi:type="dcterms:W3CDTF">2000-04-28T08:40:00Z</dcterms:modified>
  <cp:revision>9</cp:revision>
  <dc:subject>Рынок труда.</dc:subject>
  <dc:title>Рынок труда: спрос и предложение.</dc:title>
</cp:coreProperties>
</file>