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ИНСТИТУТ «ВЫСШИЕ СТОЛЫПИНСКИЕ КУРСЫ</w:t>
      </w:r>
    </w:p>
    <w:p>
      <w:pPr>
        <w:pStyle w:val="Heading"/>
        <w:rPr>
          <w:sz w:val="32"/>
        </w:rPr>
      </w:pPr>
      <w:r>
        <w:rPr>
          <w:sz w:val="32"/>
        </w:rPr>
        <w:t>ГОСУДАРСТВЕННОГО ПРАВА И УПРАВЛЕНИЯ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факультет мировой экономи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о дисциплине:</w:t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«ЭКОНОМИКА ТРУДА»</w:t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ТЕМА: Сравнительный анализ оплаты труда служащих </w:t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в государственном и частном секторах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>
          <w:caps w:val="false"/>
          <w:smallCaps w:val="false"/>
          <w:sz w:val="28"/>
        </w:rPr>
        <w:t xml:space="preserve">Выполнила студентка </w:t>
      </w:r>
      <w:r>
        <w:rPr>
          <w:caps w:val="false"/>
          <w:smallCaps w:val="false"/>
          <w:sz w:val="28"/>
          <w:lang w:val="en-US"/>
        </w:rPr>
        <w:t>V</w:t>
      </w:r>
      <w:r>
        <w:rPr>
          <w:caps w:val="false"/>
          <w:smallCaps w:val="false"/>
          <w:sz w:val="28"/>
        </w:rPr>
        <w:t xml:space="preserve"> курса</w:t>
      </w:r>
    </w:p>
    <w:p>
      <w:pPr>
        <w:pStyle w:val="Heading"/>
        <w:jc w:val="righ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Чучук Алла Ивановна</w:t>
      </w:r>
    </w:p>
    <w:p>
      <w:pPr>
        <w:pStyle w:val="Heading"/>
        <w:jc w:val="righ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ижневартовск 1999</w:t>
      </w:r>
    </w:p>
    <w:p>
      <w:pPr>
        <w:pStyle w:val="Heading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:</w:t>
      </w:r>
    </w:p>
    <w:p>
      <w:pPr>
        <w:pStyle w:val="Heading"/>
        <w:jc w:val="left"/>
        <w:rPr>
          <w:lang w:val="en-US"/>
        </w:rPr>
      </w:pPr>
      <w:r>
        <w:rPr/>
        <w:t>Введение</w:t>
      </w:r>
    </w:p>
    <w:p>
      <w:pPr>
        <w:pStyle w:val="Heading"/>
        <w:jc w:val="left"/>
        <w:rPr/>
      </w:pPr>
      <w:r>
        <w:rPr/>
        <w:t>1.Тарифная оплата труда.</w:t>
      </w:r>
    </w:p>
    <w:p>
      <w:pPr>
        <w:pStyle w:val="Heading"/>
        <w:jc w:val="left"/>
        <w:rPr/>
      </w:pPr>
      <w:r>
        <w:rPr/>
        <w:t>2.Единая тарифная сетка и её применение.</w:t>
      </w:r>
    </w:p>
    <w:p>
      <w:pPr>
        <w:pStyle w:val="Heading"/>
        <w:jc w:val="left"/>
        <w:rPr/>
      </w:pPr>
      <w:r>
        <w:rPr/>
        <w:t>3.Бестарифная система оплаты труда.</w:t>
      </w:r>
    </w:p>
    <w:p>
      <w:pPr>
        <w:pStyle w:val="Heading"/>
        <w:jc w:val="left"/>
        <w:rPr/>
      </w:pPr>
      <w:r>
        <w:rPr/>
        <w:t>4.Система плавающих окладов.</w:t>
      </w:r>
    </w:p>
    <w:p>
      <w:pPr>
        <w:pStyle w:val="Heading"/>
        <w:jc w:val="left"/>
        <w:rPr/>
      </w:pPr>
      <w:r>
        <w:rPr/>
        <w:t>5.Система оплаты труда на комиссионной основе.</w:t>
      </w:r>
    </w:p>
    <w:p>
      <w:pPr>
        <w:pStyle w:val="Heading"/>
        <w:jc w:val="left"/>
        <w:rPr/>
      </w:pPr>
      <w:r>
        <w:rPr/>
        <w:t>6.Система оплаты труда в малых предприятиях сервисного типа.</w:t>
      </w:r>
    </w:p>
    <w:p>
      <w:pPr>
        <w:pStyle w:val="Heading"/>
        <w:jc w:val="left"/>
        <w:rPr/>
      </w:pPr>
      <w:r>
        <w:rPr/>
        <w:t>заключение.</w:t>
      </w:r>
    </w:p>
    <w:p>
      <w:pPr>
        <w:pStyle w:val="Heading"/>
        <w:jc w:val="left"/>
        <w:rPr>
          <w:lang w:val="en-US"/>
        </w:rPr>
      </w:pPr>
      <w:r>
        <w:rPr/>
        <w:t>список используемой литературы.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руд, как считает современная экономическая теории, является важнейшей частью экономики — он одновременно товар (работник продает свой труд, создавая новое качество и допол</w:t>
        <w:softHyphen/>
        <w:t>нительное количество материальных ценностей) и причина по</w:t>
        <w:softHyphen/>
        <w:t>явления добавленной стоимости, так как предметы и материалы при приложении к ним труда становятся дорож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тсюда и возникает необходимость оценить и оплатить труд в различных его проявлениях, включив затем расходы на оплату труда в рамках установленных государством законов в стоимость продук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i/>
        </w:rPr>
        <w:t>системой оплаты труда</w:t>
      </w:r>
      <w:r>
        <w:rPr/>
        <w:t xml:space="preserve"> понимают способ исчисления раз</w:t>
        <w:softHyphen/>
        <w:t>меров вознаграждения, подлежащего выплате работникам предпри</w:t>
        <w:softHyphen/>
        <w:t>ятия в соответствии с произведенными ими затратами труда или по результатам труд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едприятия самостоятельно разрабатывают и утверждают формы и системы оплаты труда — тарифные ставки и оклады. При этом государственные тарифные ставки и оклады могут быть использованы руководством в качестве ориентиров для учета оп</w:t>
        <w:softHyphen/>
        <w:t>латы труда в зависимости от профессии, квалификации работ</w:t>
        <w:softHyphen/>
        <w:t>ников, сложности условий выполняемых рабо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и разработке системы оплаты труда закладываются три ба</w:t>
        <w:softHyphen/>
        <w:t>зовых элемента, определяющих в своем сочетании все виды оп</w:t>
        <w:softHyphen/>
        <w:t>латы труд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тарифная систем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нормы затрат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формы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1. ТАРИФНАЯ СИСТЕМА ОПЛАТЫ ТРУД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пределения справедливого размера оплаты труда с уче</w:t>
        <w:softHyphen/>
        <w:t>том его сложности, значимости и условий труда различных кате</w:t>
        <w:softHyphen/>
        <w:t>горий работников вводится так называемая тарифная система. Она содержит информацию о размере оплаты труда работников в зависимости от вида и качества работ и включает в себ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тарифно-квалификационные справочн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нормы выработки (нормы времени, нормы обслужива</w:t>
        <w:softHyphen/>
        <w:t>ния, нормированное задани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тарифные сетки для рабочих и тарифные ставки (часо</w:t>
        <w:softHyphen/>
        <w:t>вые, дневные, месячны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схемы должностных окладов для прочего персонала (т.н. штатное расписа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ифно-квалификационные справочники содержат подроб</w:t>
        <w:softHyphen/>
        <w:t>ные характеристики основных видов работ с указанием требова</w:t>
        <w:softHyphen/>
        <w:t>ний, предъявляемых к квалификации исполнителя. Требуемая квалификация при выполнении той или иной работы определя</w:t>
        <w:softHyphen/>
        <w:t>ется разрядом (чем сложнее работа, тем выше разряд). В эконо</w:t>
        <w:softHyphen/>
        <w:t>мической теории все особенности, влияющие на определение квалификации исполнителя и сложности работы носят название тарифообразующи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, устанавливаемая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ности, исходя из минимальной заработной платы и сред</w:t>
        <w:softHyphen/>
        <w:t>немесячной продолжительности рабочего времени (среднемесячного фонда рабочего времени), устанавливаемых в законодательном по</w:t>
        <w:softHyphen/>
        <w:t>рядке, определяются минимальные размеры часовых тарифных ста</w:t>
        <w:softHyphen/>
        <w:t>вок I разря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связано с тем, что по КЗоТ РФ работник не может полу</w:t>
        <w:softHyphen/>
        <w:t>чать в месяц (при полной занятости) менее минимальной зара</w:t>
        <w:softHyphen/>
        <w:t>ботной платы, поэтому, разделив сумму минимальной заработ</w:t>
        <w:softHyphen/>
        <w:t>ной платы на количество часов работы в месяце при полной занятости, получим минимальную часовую тарифную став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называемый «заводской» уровень минимальной ставки (он не может быть ниже государственного, но вполне может быть выше его) фиксируется в коллективном договоре и является ос</w:t>
        <w:softHyphen/>
        <w:t>новой для разработки тарифных ставок и окладов с учетом ква</w:t>
        <w:softHyphen/>
        <w:t>лификации работников, видов работ, сложности труда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ифная сетка представляет собой таблицы с почасовыми или дневными тарифными ставками, начиная с первого (низ</w:t>
        <w:softHyphen/>
        <w:t>шего) разряда. В каждой сетке предусмотрены тарифные ставки для оплаты работ сдельщиков и повременных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ифные ставки выражают в денежной форме размер оплаты труда рабочих на различных видах работ за соответствующую еди</w:t>
        <w:softHyphen/>
        <w:t>ницу рабочего времени (час, день, месяц — это зависит от кон</w:t>
        <w:softHyphen/>
        <w:t>кретного типа выполняемой работы, так как не всегда за час или день можно оценить ее конечный результа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возрастают по мере увеличения разряда работника: по</w:t>
        <w:softHyphen/>
        <w:t>нятие «разряд» вводится для определения квалификации, то есть качества труда, работника, ее слож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ый разряд (они нумеруются в порядке возрастания) имеет свои квалификационные характеристики, то есть работник дол</w:t>
        <w:softHyphen/>
        <w:t>жен в рамках каждого разряда обладать определенными знания</w:t>
        <w:softHyphen/>
        <w:t>ми и умениями. Определенный разряд присваивается рабочему решением специальной квалификационной комиссии и являет</w:t>
        <w:softHyphen/>
        <w:t>ся основанием при расчете заработной платы этого работ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ношение тарифных ставок различных разрядов как раз и определяется с помощью тарифной сетки: коэффициент, сто</w:t>
        <w:softHyphen/>
        <w:t>ящий в тарифной сетке напротив каждого разряда, начиная со второго (первый разряд имеет коэффициент единицу), показы</w:t>
        <w:softHyphen/>
        <w:t>вает, во сколько раз тарифная ставка данного разряда выше ставки первого разряда. Диапазон тарифной сетки — это соотношение тарифных ставок крайних разря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ктическим примером может служить Единая тарифная сетка (ЕТС) для бюджетной сферы. Она предусматривает 18 раз</w:t>
        <w:softHyphen/>
        <w:t>рядов, причем первые восемь — для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зовой принимается тарифная ставка первого разряда ЕТС, которая устанавливается решением Правительства Российской Федерации. Подробнее о работе с ЕТС будет рассказано в соот</w:t>
        <w:softHyphen/>
        <w:t>ветствующем разделе кни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отметить, что выбор построения тарифной сетки, числа ее разрядов, размера прогрессивного абсолютного и относительного возрастания тарифных коэффициентов внутри сетки, в предприя</w:t>
        <w:softHyphen/>
        <w:t>тиях внебюджетной сферы определяется предприятием самостоя</w:t>
        <w:softHyphen/>
        <w:t>тельно и в основном зависит от финансового положения и возмож</w:t>
        <w:softHyphen/>
        <w:t>ностей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татное расписание (или схема должностных окладов), как правило, применяется при оплате труда руководителей, специа</w:t>
        <w:softHyphen/>
        <w:t>листов и служащих. В соответствии со статьей 81 КЗоТ РФ должностные оклады устанавливаются администрацией предприятия, учреждения или организации исходя из обязанностей и квали</w:t>
        <w:softHyphen/>
        <w:t>фикации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десь важно заметить, что в этой же статье КЗоТ указано на возможность установления для этого класса работников и иных видов оплаты труда, например, в процентах от выручки пред</w:t>
        <w:softHyphen/>
        <w:t>приятия или в долях от прибыли. Решение об этом принимается администрацией предприятия самостоятельно, исходя из эконо</w:t>
        <w:softHyphen/>
        <w:t>мической целесообраз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яды, присвоенные рабочим, а также конкретные долж</w:t>
        <w:softHyphen/>
        <w:t>ностные оклады, установленные работникам, указываются в контрактах, договорах или в приказах по организации. Эти доку</w:t>
        <w:softHyphen/>
        <w:t>менты должны быть доведены до сведения бухгалтера, так как они и дают основание для расчета зарплаты вместе с документа</w:t>
        <w:softHyphen/>
        <w:t>ми о выработке работника или таб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рма труда — это комплекс норм выработки, времени, объе</w:t>
        <w:softHyphen/>
        <w:t>ма обслуживания, численности, которые устанавливает адми</w:t>
        <w:softHyphen/>
        <w:t>нистрация предприятия для своих работников в соответствии с определенным уровнем технологии, технического оснащения и организации производства именно эт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чевидно, что в зависимости от состояния станочного парка, например, на одном предприятии данный заказ будет выполнен быстрее и меньшими силами, чем на другом, более технически отсталом. Значит, и нормы труда будут на этих предприятиях раз</w:t>
        <w:softHyphen/>
        <w:t>личн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став норм труда входят следующие показател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Нормы выработки — это установленный объем работы в нату</w:t>
        <w:softHyphen/>
        <w:t>ральных единицах, который должен быть выполнен в единицу рабочего времени работником или группой работников опреде</w:t>
        <w:softHyphen/>
        <w:t>ленной квалификации в данных организационно-технических условиях. Эти нормы разрабатываются для работ по выпуску про</w:t>
        <w:softHyphen/>
        <w:t>дукции, учет которой ведется в количественных показателях, а работы выполняются в течение всей смены при неизменном ко</w:t>
        <w:softHyphen/>
        <w:t>личественном составе исполн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орма времени — это величина затрат рабочего времени, уста</w:t>
        <w:softHyphen/>
        <w:t>новленная для выполнения единицы работы одним или группой работников определенной квалификации в данных организаци</w:t>
        <w:softHyphen/>
        <w:t>онно-технических условиях. Норма времени является величиной, обратной норме выработки. В случае, когда имеются нормы времени на отдельные виды работ, нормы времени можно исполь</w:t>
        <w:softHyphen/>
        <w:t>зовать для расчета комплексной нормы выработки — на бригаду или на производственный цик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ормы обслуживания — это установленный объем работ по обслуживанию работником или группой работников определен</w:t>
        <w:softHyphen/>
        <w:t>ного количества объектов (единиц оборудования, производствен</w:t>
        <w:softHyphen/>
        <w:t>ных площадей, рабочих мест и т.д.) в течение единицы рабочего времени (смены, месяца) в данных организационно-техничес</w:t>
        <w:softHyphen/>
        <w:t>ких условиях. Эти нормы предназначены для нормирования тру</w:t>
        <w:softHyphen/>
        <w:t>да работников, занятых обслуживанием оборудования, произ</w:t>
        <w:softHyphen/>
        <w:t>водственных площадей, а также на аппаратных и полностью ав</w:t>
        <w:softHyphen/>
        <w:t>томатизированных процесс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Норма численности работников — это установленное их число соответствующего профессионально-квалификационного соста</w:t>
        <w:softHyphen/>
        <w:t>ва для выполнения определенных производственных управлен</w:t>
        <w:softHyphen/>
        <w:t>ческих функций или объемов работ. По этим нормам определяет</w:t>
        <w:softHyphen/>
        <w:t>ся число работников для обслуживания оборудования, рабочих мест, производственных площадей, а также затраты труда по профессиям, специальностям, группам или видам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каждый вид работы имеет норму, которая позволяет оценить трудовой вклад работника в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caps/>
        </w:rPr>
      </w:pPr>
      <w:r>
        <w:rPr>
          <w:caps/>
        </w:rPr>
        <w:t>2. Единая тарифная сетка и ее примен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ереходе к рыночной экономике актуальной проблемой стала дифференциация оплаты труда в зависимости от квалификации, сложности и объема выполняе</w:t>
        <w:softHyphen/>
        <w:t>мой работы. Естественно, что сложный и требующий высокой квалификации труд требует более высокой оплаты, чем труд бо</w:t>
        <w:softHyphen/>
        <w:t>лее прос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словиях предпринимательства провести такую дифферен</w:t>
        <w:softHyphen/>
        <w:t>циацию проще, так как есть более гибкая возможность манипу</w:t>
        <w:softHyphen/>
        <w:t>лировать фондом заработной платы (разумеется, в рамках соот</w:t>
        <w:softHyphen/>
        <w:t>ветствующего законодательства). В более тяжелом положении здесь оказалась бюджетная сфера (просто окладная система не может адекватно реагировать на рост цен и колебания рынка рабочей силы), и это потребовало организации новой системы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усиления стимулирующей роли заработной платы и дифференциации в уровнях оплаты труда работников образова</w:t>
        <w:softHyphen/>
        <w:t>ния, здравоохранения, культуры, социальной защиты и других бюджетных учреждений Правительство РФ приняло постановле</w:t>
        <w:softHyphen/>
        <w:t>ние «О дифференциации в уровнях оплаты труда работников бюджетной сферы на основе Единой тарифной сетки» от 14.10.1992 г. № 785, которое введено в действие с 1 декабря 1992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диная тарифная сетка имеет 18 разрядов, из них для рабочих отведены разряды с 1 по 8, для служащих — со 2 по 18 разря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ому разряду соответствует тарифный коэффициент. Ум</w:t>
        <w:softHyphen/>
        <w:t>ножая на этот коэффициент ставку (оклад) первого разряда, устанавливаемую Правительством, определяют заработную пла</w:t>
        <w:softHyphen/>
        <w:t>ту по определенной должности. Чем выше разряд, тем больше коэффициент, а следовательно, и заработная пл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мер тарифной ставки первого разряда, являющийся базо</w:t>
        <w:softHyphen/>
        <w:t>вым, периодически пере</w:t>
        <w:softHyphen/>
        <w:t>сматривается, отслеживая рост потребительских цен и измене</w:t>
        <w:softHyphen/>
        <w:t>ние в соответствии с этим минимального размера оплаты труда, и это приводит в движение всю тарифную сет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вки и оклады устанавливаются по результатам аттестации и тарификации каждого работника, так как ему должен быть присвоен определенный разряд по тарифной сет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ведущих профессий в отраслях оклады установлены в пре</w:t>
        <w:softHyphen/>
        <w:t>делах от минимального до максималь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ность функций, выполняемых работниками в различных отраслях непроизводственной сферы, позволила установить для них один и тот же диапазон тарификации — и это одно из боль</w:t>
        <w:softHyphen/>
        <w:t>ших достоинств ЕТ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мимо сопоставления трудовых функций различных групп и категорий персонала, конкретных должностных обязанностей работников и их образовательного уровня при аттестации учиты</w:t>
        <w:softHyphen/>
        <w:t>ваются следующи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содержание и характер выполняемых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разнообразие (комплексность)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руководство подчиненны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степень самосто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уровень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е должности служащих, как бухгалтер, экономист, машинистка или стенографистка, инженеры, техники, заведующий канцелярией, складом, хозяйством и другие, протарифицированы одинаково во всех отраслях непроизводственной сфе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должность бухгалтера имеется во всех учреждени</w:t>
        <w:softHyphen/>
        <w:t>ях независимо от отрасли, но при этом уровень подготовки, об</w:t>
        <w:softHyphen/>
        <w:t>разования и квалификации работников различны, и часто весьма существе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означает, что начинающему бухгалтеру присвоят, скорее всего, более низкий разряд, чем опытному. Кроме этого, разные должности, а значит, и разный объем работы и ответственнос</w:t>
        <w:softHyphen/>
        <w:t>ти, должны оплачиваться различно. Не случайно выделена в от</w:t>
        <w:softHyphen/>
        <w:t>дельную строку тарификации должность «бухгалтер-ревизор» (это высокая квалификация и большая ответственност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сококвалифицированным рабочим, занятым на важных и ответственных работах, также могут устанавливаться ставки и оклады исходя и из 9-10 разрядов ЕТС по специальным отрасле</w:t>
        <w:softHyphen/>
        <w:t>вым перечням, утверждаемым Министерствами и ведомствами РФ, а на особо важных и особо ответственных работах — по перечню, утвержденному Министерством труда и занятости РФ, исходя из 11 и 12 разрядов ЕТС, хотя вообще для рабочих пре</w:t>
        <w:softHyphen/>
        <w:t>дусмотрены разряды вплоть до восьмого включитель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ные оклады заместителей руководителей устанавли</w:t>
        <w:softHyphen/>
        <w:t>ваются, как правило, на 10-20%, а помощников руководителей на 30-40% ниже оклада руковод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заметить, что в бюджетных организациях доплата раз</w:t>
        <w:softHyphen/>
        <w:t>ницы в окладах, образовавшаяся в результате присвоения рабо</w:t>
        <w:softHyphen/>
        <w:t>чим более высоких окладов, производится за счет экономии фонда заработ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бы разряды присваивались не произвольно, а по опреде</w:t>
        <w:softHyphen/>
        <w:t>ленным критериям, разработаны тарифно-квалификационные требования и продолжает действовать квалификационный спра</w:t>
        <w:softHyphen/>
        <w:t>вочник должностей руководителей, специалистов и служащ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я этих документов увязаны с разрядами Единой тарифной сетки. Это основные нормативные документы, по ко</w:t>
        <w:softHyphen/>
        <w:t>торым производится тарифик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техническим исполнителям требования простые — это об</w:t>
        <w:softHyphen/>
        <w:t>щее среднее образование и индивидуальное обучение либо спе</w:t>
        <w:softHyphen/>
        <w:t>циальная подготовка по установленной программе (курсы и т.п.). В некоторых случаях требуется среднее специальное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я к специалистам, естественно, выше — это обра</w:t>
        <w:softHyphen/>
        <w:t>зование от общего до высшего соответствующего профиля и стаж работы, т.к. для занятия определенной должности стаж необхо</w:t>
        <w:softHyphen/>
        <w:t>дим в пределах нормативов, указанных в справочнике. Стаж кос</w:t>
        <w:softHyphen/>
        <w:t>венным образом характеризует квалифика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пример, приведем требования к квалификации бухгалте</w:t>
        <w:softHyphen/>
        <w:t>ра и самых массовых профессий образования и здравоохранения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Бухгалтер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разряд (бухгалтер) — среднее специальное (экономическое) образование без предъявления требований, к стажу работы или специальная подготовка по установленной программе и стаж работы по учету и контролю не менее 3-х л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-7 разряд (бухгалтер II категории) — высшее экономическое образование без предъявления требований к стажу работы или среднее специальное (экономическое) образование и стаж ра</w:t>
        <w:softHyphen/>
        <w:t>боты в должности бухгалтера не менее 3-х л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-9 разряд (бухгалтер I категории) — высшее экономическое образование и стаж работы в должности бухгалтера II категории не менее 3-х л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11 разряд (ведущий бухгалтер) — высшее экономическое образование и стаж работы в должности бухгалтера I категории не менее 2-х — 3-х лет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-й разряд соответствует среднему профессиональному обра</w:t>
        <w:softHyphen/>
        <w:t>зованию (педучилище) без предъявления требований к стажу. Это, как правило, молодой учитель младших клас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-й разряд — это высшее профессиональное образование (ин</w:t>
        <w:softHyphen/>
        <w:t>ститут) без предъявления требований к стажу или среднее про</w:t>
        <w:softHyphen/>
        <w:t>фессиональное образование и стаж педагогической работы от 2-х до 5-ти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-й разряд — это высшее профессиональное образование и стаж педагогической работы от 2-х до 5-ти лет или среднее про</w:t>
        <w:softHyphen/>
        <w:t>фессиональное образование и стаж педагогической работы от 5-ти до 10-ти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й разряд — это высшее профессиональное образование и стаж педагогической работы от 5-ти до 10-ти лет или среднее профессиональное образование и стаж педагогической работы свыше 10-ти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1-й разряд — это высшее профессиональное образование и стаж педагогической работы свыше 10-ти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2-й разряд (учитель II категории) имеет кроме требований высшего или среднего профессионального образования и стажа педагогической работы не менее двух лет и более глубокие тре</w:t>
        <w:softHyphen/>
        <w:t>б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уметь самостоятельно разрабатывать методику препода</w:t>
        <w:softHyphen/>
        <w:t>вания предм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использовать прогрессивные идеи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руководить или участвовать в работе творческих груп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обеспечивать устойчивые показатели в учебно-воспита</w:t>
        <w:softHyphen/>
        <w:t>тельном процесс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передавать опыт молодым учителям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3-й разряд (учитель I категории) должен отвечать всем тре</w:t>
        <w:softHyphen/>
        <w:t>бованиям 12-го разряда и иметь высшее или среднее профессио</w:t>
        <w:softHyphen/>
        <w:t>нальное образование и стаж педагогической работы не менее трех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-й разряд (учитель высшей категории) должен отвечать всем требованиям 13-го разряда и иметь высшее или среднее профес</w:t>
        <w:softHyphen/>
        <w:t>сиональное образование и стаж педагогической работы не менее пяти лет или ученую степень кандидата наук и стаж работы учи</w:t>
        <w:softHyphen/>
        <w:t>телем не менее 3-х лет или ученую степень доктора наук и стаж работы учителем не менее 2-х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т разряд является максимальным для уч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Директорам и другим административным работникам образо</w:t>
        <w:softHyphen/>
        <w:t xml:space="preserve">вания </w:t>
      </w:r>
      <w:r>
        <w:rPr/>
        <w:t>присваиваются разряды от 9 до 16 в зависимости от их квалификации и отнесения учебного заведения к определенной группе. Группа образовательного учреждения зависит от ряда факторов, основными из которых являются количество обучаю</w:t>
        <w:softHyphen/>
        <w:t>щихся, наполняемость классов, количество групп продленного дня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алогично построена и система тарификации </w:t>
      </w:r>
      <w:r>
        <w:rPr>
          <w:i/>
        </w:rPr>
        <w:t>врачей</w:t>
      </w:r>
      <w:r>
        <w:rPr/>
        <w:t>, на</w:t>
        <w:softHyphen/>
        <w:t>пример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-й разряд — это врач-специалист, не имеющий квалифика</w:t>
        <w:softHyphen/>
        <w:t>ционной категор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й разряд — врач-специалист, имеющий II квалификаци</w:t>
        <w:softHyphen/>
        <w:t>онную категорию, или врач-хирург, оперирующий в стационаре и не имеющий квалификационной категории или врачи выезд</w:t>
        <w:softHyphen/>
        <w:t>ных бригад скорой помощи, не имеющие квалификационной категории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-й разряд присваивается врачам-специалистам всех наиме</w:t>
        <w:softHyphen/>
        <w:t>нований, имеющим высшую квалификационную категорию и ученую степень кандидата медицинских нау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-й разряд присваивается врачам-специалистам всех наиме</w:t>
        <w:softHyphen/>
        <w:t>нований, имеющим высшую квалификационную категорию и ученую степень доктора медицинских нау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высшим разрядом для практикующих врачей является пятнадцатый. Далее идут уже административные долж</w:t>
        <w:softHyphen/>
        <w:t>ности в медиц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дицинские сестры имеют диапазон по тарифной сетке от 6 до 11 в зависимости от рода деятельности и квалификационной категории. Квалификационная категория должна учитывать стаж работника и его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ифная сетка — это только минимальные государственные гарантии оплаты труда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этом учреждения непроизводственной сферы имеют право дополнительно выплачивать своим работникам дополнительные надбавки и доплаты в пределах средств, направляемых на оплату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учителей это классное руководство, заведование кабинетом, проверка тетрадей и т.д. — надбавки за эти обязанности выражаются в процентах от ставки работника и при повышении размера ставки (разряда) сумма надбавки, таким образом, также раст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ставка, определяемая в соответствии с разрядом ЕТС, относится к тому количеству часов, которые учитель должен отработать в ее предел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ель младших классов сейчас имеет на ставку 20 часов в неделю, а учитель старших (с 5 по 11) классов — 18 часов в неделю. Это означает, что если учитель работает больше, то и заработная плата вырастет пропорционально количеству отработанных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ой внешне небольшой размер рабочего времени на ставку объясняется спецификой работы учителя, который должен кро</w:t>
        <w:softHyphen/>
        <w:t>ме аудиторных часов (в классе) проработать часть времени без детей, готовясь к занятиям, и это время как бы негласно учиты</w:t>
        <w:softHyphen/>
        <w:t>вается при определении его ставки и недельной нормы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торская норма времени на ставку не имеет этих особенностей и соответствует 40 часам в неделю, как у служащих. Поэтому нередки случаи, когда директор как администратор получает меньше своих учителей, если они работают на 1,5 или 2 ставки. Административные работники могут работать как учителя, но не более половины нормы учебной нагрузки учителя (то есть, в начальных школах — 10 часов, в средних — 9 часов).  Местные органы власти имеют возможность поощрять учителей и своими методами — например, в Москве Правительство столицы разрешило доплачивать молодым специалистам-выпускникам от 20% до 40% к ставке заработной платы, а отличникам, имеющим «красный» диплом — 50% из средств городской власти. Для поощрения учительского труда установлены ежегод</w:t>
        <w:softHyphen/>
        <w:t>ные премии молодым учителям по районам и видам шко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для молодых специалистов, окончивших учебное заведение с отличием, в первые три года работы устанавливает</w:t>
        <w:softHyphen/>
        <w:t>ся повышенный квалификационный разряд. При этом форма обучения значения не име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наглядный пример заботы и метод привлечения молоде</w:t>
        <w:softHyphen/>
        <w:t>жи в школы, который оправдывает себ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обная методика разработана и для врачей — Постановле</w:t>
        <w:softHyphen/>
        <w:t>нием Правительства РФ от 08.10.93 г. № 1002 «О некоторых воп</w:t>
        <w:softHyphen/>
        <w:t>росах оплаты труда работников здравоохранения» предусмотре</w:t>
        <w:softHyphen/>
        <w:t>на система доплат врачам-специалистам в процентах от ставки (за заведование кабинетами, дополнительные дежурства и т.п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аттестации работников организации или учрежде</w:t>
        <w:softHyphen/>
        <w:t>ния с целью присвоения работникам разрядов ЕТС есть обязанность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местное постановление Министерства труда РФ и Мини</w:t>
        <w:softHyphen/>
        <w:t>стерства юстиции РФ № 27 от 23.10. 1992 г. утверждает основные положения о порядке проведения аттестации организаций и пред</w:t>
        <w:softHyphen/>
        <w:t>приятий, находящихся на бюджетном финансирова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идите, Единая тарифная сетка позволяет во многом уни</w:t>
        <w:softHyphen/>
        <w:t>фицировать оплату труда работников, вместе с тем сохраняя воз</w:t>
        <w:softHyphen/>
        <w:t>можность гибкого управления этой оплатой — для стимулирова</w:t>
        <w:softHyphen/>
        <w:t>ния труда это очень важно, ведь каждый работник хочет иметь возможность роста и получать за свой труд справедливую оплат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 многие предприятия и внебюджетной сферы создают свою тарифную сетку, используя некоторые принципы ЕТС и внося сюда и дополнения, основанные на специфике сво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енно это выгодно тем предприятиям, где много рабо</w:t>
        <w:softHyphen/>
        <w:t>чих, большое количество различного персонала и в связи с инф</w:t>
        <w:softHyphen/>
        <w:t>ляцией часто меняется зарплата — тогда, меняя базовый размер ставки первого разряда, легко рассчитать и все другие ставки и оклады, а для работников есть полная ясность в оплате труда, так как они знают свой разряд заран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смотря на свои плюсы, тарифная система оплаты труда имеет существенный недостаток – условия, в которые поставлен работник, не позволяют ему, используя свой опыт и мастерство, в значительной степени повысить свой заработок. Тарифная система ориентирована на средние стандарты, нормированность квалификации, работ, профессиональную типизацию, технологическую заданность, что приводит к противоречию со стимулированием раскрытия и полного использования творческих способностей, особенно в сферах деятельности, определяющих внедрение научно-технических достижений, прогрессивных экономических преобразований. В связи с этим можно перейти на использование других систем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caps/>
        </w:rPr>
      </w:pPr>
      <w:r>
        <w:rPr>
          <w:caps/>
        </w:rPr>
        <w:t>3. Бестарифная система оплаты труд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т вид оплаты труда ставит заработок работника в полную зависимость от конечных результатов работы всего рабочего кол</w:t>
        <w:softHyphen/>
        <w:t>лектива, к которому принадлежит работник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умеется, применять такую систему можно в полной мере  только там,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. В противном случае хорошо работающие будут страдать от небрежного отно</w:t>
        <w:softHyphen/>
        <w:t>шения к делу недостаточно ответственных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этого члены трудового коллектива должны хорошо знать друг друга и доверять своим руководителям, так как придется многое решать коллективным способом, и нужен морально еди</w:t>
        <w:softHyphen/>
        <w:t>ный настрой в коллекти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, как правило, подобную систему оплаты труда при</w:t>
        <w:softHyphen/>
        <w:t>меняют в относительно небольших коллективах с устойчивым со</w:t>
        <w:softHyphen/>
        <w:t>ставом работников (не только рабочих, но и руководителей и специалист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 бестарифной системы оплаты труда заключается в следующем: работнику присваивается определенный квалифика</w:t>
        <w:softHyphen/>
        <w:t>ционный уровень, но никакого твердого оклада или тарифной ставки не устанавливается (отсюда и возникло название систем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есть несколько моделей применения бес</w:t>
        <w:softHyphen/>
        <w:t>тарифной системы оплати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нт 1. Каждому работнику присваивается относительно постоянный коэффициент, комплексно отражающий его квали</w:t>
        <w:softHyphen/>
        <w:t>фикацию и в общих чертах размер трудового вклада в общие ре</w:t>
        <w:softHyphen/>
        <w:t>зультаты труда. Делается это на основании данных о предыдущей деятельности работника и общих квалификационных характери</w:t>
        <w:softHyphen/>
        <w:t>стик специальности работника (например, ясно, что вклад ра</w:t>
        <w:softHyphen/>
        <w:t>бочего-каменщика высокой квалификации явно выше, чем ра</w:t>
        <w:softHyphen/>
        <w:t>бота подсобного рабочего, хотя каждый делает свое дело честно и ответственно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квалификационного коэффициента, каждому члену трудового коллектива присваивается коэффициент трудового уча</w:t>
        <w:softHyphen/>
        <w:t>стия в текущих конкретных результатах деятельности в рамках той работы, оплату которой нужно произве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этом расчет суммы, которая будет начислена работнику за эту работу, будет прямо зависеть от этих коэффициентов — постоянного и коэффициента трудового участия — и от размера фонда заработной платы, начисленной по результатам общей работы всего коллектива. То есть, каждый работник получит свою долю от общей оп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нт 2. Вместо двух определяемых в первом варианте ко</w:t>
        <w:softHyphen/>
        <w:t>эффициентов определяется один сводный коэффициент оплаты труда, одновременно учитывающий и факторы квалификации работника при его специальности, и результативность конкрет</w:t>
        <w:softHyphen/>
        <w:t>ной работы в данном коллективе при выполнении именно этого производственно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умеется, такой коэффициент не может быть в общем слу</w:t>
        <w:softHyphen/>
        <w:t>чае постоянным, так как в нем есть переменная ча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 он каждый раз пересматривается и определяется при расчете оплаты труда работника при выполнении трудового за</w:t>
        <w:softHyphen/>
        <w:t>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как в таком методе распределения заработка много пси</w:t>
        <w:softHyphen/>
        <w:t>хологических элементов, необходимы хорошие взаимоотноше</w:t>
        <w:softHyphen/>
        <w:t>ния внутри коллектива для исключения обид, недопонимания и несправедливости. Руководству этого рабочего коллектива нужно быть хорошими организаторами и воспитателями, чтобы сложился определенный доброжелательный клима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4. СИСТЕМА ПЛАВАЮЩИХ ОКЛА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той системе каждый раз в конце месяца при окончании работы и расчете оплаты труда каждого работника формируются новые должностные оклады на следующий месяц. Размеры окла</w:t>
        <w:softHyphen/>
        <w:t>дов повышаются (или понижаются) за каждый процент роста (или снижения) производительности труда на обслуживаемом данным специалистом участке работы при условии выполнения задания по выпуску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очевидно, подобная система оплаты призвана стимули</w:t>
        <w:softHyphen/>
        <w:t>ровать ежемесячное повышение производительности труда и хо</w:t>
        <w:softHyphen/>
        <w:t>рошее его качество, так как при ухудшении этих показателей будет снижена заработная плата (оклад) на следующий месяц, и работнику придется доказывать свою трудовую состоятельность. Подобная система удобна для оплаты труда работников об</w:t>
        <w:softHyphen/>
        <w:t>служивающих видов труда: наладчиков, сменных инженеров и т.д. Оплата труда руководителей и специалистов может быть сфор</w:t>
        <w:softHyphen/>
        <w:t>мирована, как мы уже упоминали, в процентах от фактической прибыли за отчетный период — это также имеет стимулирующее 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5. СИСТЕМА ОПЛАТЫ ТРУДА НА КОМИССИОННОЙ ОСНОВ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ая система сейчас применяется в основном для работни</w:t>
        <w:softHyphen/>
        <w:t>ков, привлекаемых для работы по соглашениям и договор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десь оплата устанавливается в виде фиксированной доли до</w:t>
        <w:softHyphen/>
        <w:t>хода, который получает предприятие от реализации продукции или услуг, производимых этим работни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этом важно вести четкий учет и расчет размера подобно</w:t>
        <w:softHyphen/>
        <w:t>го дохода и по видам продукции, и по каждому работнику, и знакомить работающего со всеми финансовыми результатами работы предприятия для исключения недоверия с его стор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6. СИСТЕМА ОПЛАТЫ ТРУДА В МАЛЫХ ПРЕДПРИЯТИЯХ </w:t>
      </w:r>
    </w:p>
    <w:p>
      <w:pPr>
        <w:pStyle w:val="Normal"/>
        <w:spacing w:lineRule="auto" w:line="480"/>
        <w:jc w:val="center"/>
        <w:rPr/>
      </w:pPr>
      <w:r>
        <w:rPr/>
        <w:t>СЕРВИСНОГО ТИП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язи с развитием технического потенциала и открытия рынка страны для иностранной продукции в настоящее время получи</w:t>
        <w:softHyphen/>
        <w:t>ли распространение небольшие предприятия, оказывающие сер</w:t>
        <w:softHyphen/>
        <w:t>висные, консалтинговые, инжиниринговые и тому подобные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висные услуги заключаются в разнообразном обслуживании различных направлений (например, аппаратуры: ее установке, наладке и дальнейшей модификации, т.е. расширении ее воз</w:t>
        <w:softHyphen/>
        <w:t>можностей и частичной переделке). Сервисом считаются и все</w:t>
        <w:softHyphen/>
        <w:t>возможные бытовые обслуживающие функции — ремонт, фото</w:t>
        <w:softHyphen/>
        <w:t>работы, стирка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алтингом в современной экономике называется деятель</w:t>
        <w:softHyphen/>
        <w:t>ность по консультированию производителей, продавцов и поку</w:t>
        <w:softHyphen/>
        <w:t>пателей по всем вопросам экономики предприятий, фирм, орга</w:t>
        <w:softHyphen/>
        <w:t>низаций как внутри страны, так и во внешнеэкономических про</w:t>
        <w:softHyphen/>
        <w:t>цесс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открытием и постоянным развитием рынка товаров и услуг консалтинг становится необходимым, поэтому дальновидные предприниматели все чаще прибегают к услугам консалтинговых фирм, дающих квалифицированные советы, анализирующих эко</w:t>
        <w:softHyphen/>
        <w:t>номические ситуации и обладающих большим объемом инфор</w:t>
        <w:softHyphen/>
        <w:t>мации. Как известно, «кто владеет информацией, тот владеет рынко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жиниринг — не менее важная в промышленности сфера де</w:t>
        <w:softHyphen/>
        <w:t>ятельности, заключающаяся в проработке вопросов создания объектов промышленности, транспорта и т.п. технических при</w:t>
        <w:softHyphen/>
        <w:t>ложений. Здесь предоставляются разнообразные инженерно-консультационные услуги проектного, послепроектного и эксплуа</w:t>
        <w:softHyphen/>
        <w:t>тационного характера, а также разрабатываются рекомендации по реализации выпускаем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идите, это важные функции в развитии предприятия, и выполняющие их фирмы должны иметь весьма квалифицирован</w:t>
        <w:softHyphen/>
        <w:t>ный состав исполн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платы труда этих работников удобным является метод оплаты с помощью, так называемой ставки трудового вознаграж</w:t>
        <w:softHyphen/>
        <w:t>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аботников, непосредственно оказывающих вышеперечис</w:t>
        <w:softHyphen/>
        <w:t>ленные услуги, размер ставки устанавливается как определен</w:t>
        <w:softHyphen/>
        <w:t>ный процент от суммы платежей, поступивших сервисной фирме от заказчиков в результате работы именно этого работника. Обычно этот процент колеблется от 35% до 45% суммы платеж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от клиентов поступают систематические претензии по поводу качества выполнения работы или несоблюдения графика обслуживания, руководитель предприятия имеет право умень</w:t>
        <w:softHyphen/>
        <w:t>шить работнику размер ставки трудового вознаграждения или изменить форму оп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ая организация использует собственную систему вознагра</w:t>
        <w:softHyphen/>
        <w:t>ждения работников, отражающую стоящие перед ней цели, управ</w:t>
        <w:softHyphen/>
        <w:t>ленческую философию ее руководителей, традиции, а также учитывающую находящиеся в ее распоряжении ресурсы. До середи</w:t>
        <w:softHyphen/>
        <w:t>ны нынешнего века руководители предприятий самостоятельно созда</w:t>
        <w:softHyphen/>
        <w:t>вали системы компенсации (оплаты труда), основываясь преимущественно на собственном опыте и здравом смысле. (Вспомним знаменитые пять долларов в день каждому сборщику Генри Форда). По мере развития управленческой науки и появления консультационных компа</w:t>
        <w:softHyphen/>
        <w:t xml:space="preserve">нии, специализирующихся в области организации труда и заработной платы, процесс создания систем вознаграждения принял более "научный характер", благодаря обобщению опыта большого числа компаний и разработке универсальных рекомендаций. </w:t>
      </w:r>
    </w:p>
    <w:p>
      <w:pPr>
        <w:pStyle w:val="2"/>
        <w:widowControl/>
        <w:rPr>
          <w:b w:val="false"/>
          <w:b w:val="false"/>
        </w:rPr>
      </w:pPr>
      <w:r>
        <w:rPr>
          <w:b w:val="false"/>
        </w:rPr>
        <w:t>В настоящее время в России в оплате труда сложилась кризисная ситуация, которая заключается в следующем. Во-первых, переход к рыночной экономике привел к снижению реальной заработной платы почти во всех отраслях. Значительно снизилась соотношение средней заработной платы и прожиточного минимума. То есть рабочая сила не оценивается по своей естественной стоимости. Во-вторых,  возникла огромная дифференциация заработной платы между отдельными социальными группами. В-третьих, заработная плата перестала быть стимулирующим фактором, что затрудняет проведение мотивирующей политики. А систематические невыплаты заработной платы стали серьезной проблемой для работников и предприятий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Егоршин А.П. Управление персоналом. Н. Новгород: НИМБ, 1997. 607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остановление Правительства РФ «О повышении тарифных ставок (окладов) Единой тарифной сетки по оплате труда работников бюджетной сферы» от 24.08.95г. № 823 (с дополнениями от 03.08.96г.)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Травинин В.В., Дятлов В.А. Основы кадрового менеджмента. – 2-е изд. М.: Дело, 1997. 336с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Шадилова С.Н. Расчет заработной платы на предприятиях всех форм собственности. Практическое руководство. Издание 2-е, доп. и перераб. М.: ИКЦ «ДИС», 1997. 17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Шекшня С.В. Управление персоналом современной организации. М.: ЗАО «Бизнес-школа «Интел-Синтез», 1997. 336с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Шкатулла В.И. Настольная книга менеджера по кадрам. М.: НОРМА-Инфра-М, 1998. 527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Экономика и статистика фирм / В.Е. Адамов, С.Д. Ильенкова, Т.П. Сиротина и др.; Под ред. С.Д. Ильенковой. М.: Финансы и статистика, 1996. 240с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caps/>
      <w:color w:val="00000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cap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sz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6-13T08:04:00Z</dcterms:created>
  <dc:creator>Самигуллин Роберт</dc:creator>
  <dc:description/>
  <dc:language>en-US</dc:language>
  <cp:lastModifiedBy>Natali</cp:lastModifiedBy>
  <cp:lastPrinted>1999-06-14T20:04:00Z</cp:lastPrinted>
  <dcterms:modified xsi:type="dcterms:W3CDTF">1999-10-22T04:52:00Z</dcterms:modified>
  <cp:revision>3</cp:revision>
  <dc:subject/>
  <dc:title/>
</cp:coreProperties>
</file>