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ема № 6: Сущность, пути и значение приватиз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лан.</w:t>
      </w:r>
    </w:p>
    <w:p>
      <w:pPr>
        <w:pStyle w:val="Normal"/>
        <w:jc w:val="center"/>
        <w:rPr>
          <w:b/>
          <w:b/>
          <w:sz w:val="32"/>
        </w:rPr>
      </w:pPr>
      <w:r>
        <w:rPr>
          <w:b/>
          <w:sz w:val="32"/>
        </w:rPr>
      </w:r>
    </w:p>
    <w:p>
      <w:pPr>
        <w:pStyle w:val="Normal"/>
        <w:jc w:val="both"/>
        <w:rPr>
          <w:b/>
          <w:b/>
          <w:sz w:val="32"/>
        </w:rPr>
      </w:pPr>
      <w:r>
        <w:rPr>
          <w:b/>
          <w:sz w:val="32"/>
        </w:rPr>
        <w:t>Введение.</w:t>
      </w:r>
    </w:p>
    <w:p>
      <w:pPr>
        <w:pStyle w:val="Normal"/>
        <w:jc w:val="both"/>
        <w:rPr>
          <w:b/>
          <w:b/>
          <w:sz w:val="32"/>
        </w:rPr>
      </w:pPr>
      <w:r>
        <w:rPr>
          <w:b/>
          <w:sz w:val="32"/>
        </w:rPr>
      </w:r>
    </w:p>
    <w:p>
      <w:pPr>
        <w:pStyle w:val="Normal"/>
        <w:numPr>
          <w:ilvl w:val="0"/>
          <w:numId w:val="6"/>
        </w:numPr>
        <w:jc w:val="both"/>
        <w:rPr>
          <w:b/>
          <w:b/>
          <w:sz w:val="32"/>
        </w:rPr>
      </w:pPr>
      <w:r>
        <w:rPr>
          <w:b/>
          <w:sz w:val="32"/>
        </w:rPr>
        <w:t>Необходимость, сущность, цели и пути приватизации.</w:t>
      </w:r>
    </w:p>
    <w:p>
      <w:pPr>
        <w:pStyle w:val="Normal"/>
        <w:numPr>
          <w:ilvl w:val="0"/>
          <w:numId w:val="0"/>
        </w:numPr>
        <w:ind w:left="283" w:hanging="283"/>
        <w:jc w:val="both"/>
        <w:rPr>
          <w:b/>
          <w:b/>
          <w:sz w:val="32"/>
        </w:rPr>
      </w:pPr>
      <w:r>
        <w:rPr>
          <w:b/>
          <w:sz w:val="32"/>
        </w:rPr>
      </w:r>
    </w:p>
    <w:p>
      <w:pPr>
        <w:pStyle w:val="Normal"/>
        <w:numPr>
          <w:ilvl w:val="0"/>
          <w:numId w:val="6"/>
        </w:numPr>
        <w:jc w:val="both"/>
        <w:rPr>
          <w:b/>
          <w:b/>
          <w:sz w:val="32"/>
        </w:rPr>
      </w:pPr>
      <w:r>
        <w:rPr>
          <w:b/>
          <w:sz w:val="32"/>
        </w:rPr>
        <w:t>Приватизация и разгосударствление.</w:t>
      </w:r>
    </w:p>
    <w:p>
      <w:pPr>
        <w:pStyle w:val="Normal"/>
        <w:numPr>
          <w:ilvl w:val="0"/>
          <w:numId w:val="0"/>
        </w:numPr>
        <w:ind w:left="283" w:hanging="283"/>
        <w:jc w:val="both"/>
        <w:rPr>
          <w:b/>
          <w:b/>
          <w:sz w:val="32"/>
        </w:rPr>
      </w:pPr>
      <w:r>
        <w:rPr>
          <w:b/>
          <w:sz w:val="32"/>
        </w:rPr>
      </w:r>
    </w:p>
    <w:p>
      <w:pPr>
        <w:pStyle w:val="Normal"/>
        <w:numPr>
          <w:ilvl w:val="0"/>
          <w:numId w:val="6"/>
        </w:numPr>
        <w:jc w:val="both"/>
        <w:rPr>
          <w:b/>
          <w:b/>
          <w:sz w:val="32"/>
        </w:rPr>
      </w:pPr>
      <w:r>
        <w:rPr>
          <w:b/>
          <w:sz w:val="32"/>
        </w:rPr>
        <w:t>Международная практика приватизации.</w:t>
      </w:r>
    </w:p>
    <w:p>
      <w:pPr>
        <w:pStyle w:val="Normal"/>
        <w:numPr>
          <w:ilvl w:val="0"/>
          <w:numId w:val="0"/>
        </w:numPr>
        <w:ind w:left="283" w:hanging="283"/>
        <w:jc w:val="both"/>
        <w:rPr>
          <w:b/>
          <w:b/>
          <w:sz w:val="32"/>
        </w:rPr>
      </w:pPr>
      <w:r>
        <w:rPr>
          <w:b/>
          <w:sz w:val="32"/>
        </w:rPr>
      </w:r>
    </w:p>
    <w:p>
      <w:pPr>
        <w:pStyle w:val="Normal"/>
        <w:jc w:val="both"/>
        <w:rPr>
          <w:b/>
          <w:b/>
          <w:sz w:val="32"/>
        </w:rPr>
      </w:pPr>
      <w:r>
        <w:rPr>
          <w:b/>
          <w:sz w:val="32"/>
        </w:rPr>
        <w:t>Заключение.</w:t>
      </w:r>
      <w:r>
        <w:br w:type="page"/>
      </w:r>
    </w:p>
    <w:p>
      <w:pPr>
        <w:pStyle w:val="Normal"/>
        <w:jc w:val="center"/>
        <w:rPr>
          <w:b/>
          <w:b/>
          <w:sz w:val="32"/>
          <w:u w:val="single"/>
        </w:rPr>
      </w:pPr>
      <w:r>
        <w:rPr>
          <w:b/>
          <w:sz w:val="32"/>
          <w:u w:val="single"/>
        </w:rPr>
        <w:t>Введение.</w:t>
      </w:r>
    </w:p>
    <w:p>
      <w:pPr>
        <w:pStyle w:val="Normal"/>
        <w:jc w:val="center"/>
        <w:rPr>
          <w:b/>
          <w:b/>
          <w:sz w:val="32"/>
          <w:u w:val="single"/>
        </w:rPr>
      </w:pPr>
      <w:r>
        <w:rPr>
          <w:b/>
          <w:sz w:val="32"/>
          <w:u w:val="single"/>
        </w:rPr>
      </w:r>
    </w:p>
    <w:p>
      <w:pPr>
        <w:pStyle w:val="TextBody"/>
        <w:ind w:firstLine="720"/>
        <w:jc w:val="both"/>
        <w:rPr>
          <w:sz w:val="26"/>
        </w:rPr>
      </w:pPr>
      <w:r>
        <w:rPr>
          <w:sz w:val="26"/>
        </w:rPr>
        <w:t>Проблема преобразования отношений и структуры собственности является одной из ключевых в ходе реформ, проводимых в любой из стран с переходной экономикой. Триада "стабилизация — либерализация — приватизация" стала классической для содержательного определения направлений таких реформ, по крайней мере на первой их стадии. Естественно, что стержнем реформы собственности в переходной экономике является приватизационная политика и практика. Вместе с тем этот процесс начался в России отнюдь не сразу, ему предшествовала целая серия подготовительных мер идеологического и правового характера. Точно так же с завершением приватизационных программ реформа собственности в самом широком смысле в переходной экономике не завершается, но лишь получает мощный старт, ибо только после "первичной" приватизации начинается формирование действительно эффективной системы прав собственности.</w:t>
      </w:r>
    </w:p>
    <w:p>
      <w:pPr>
        <w:pStyle w:val="Normal"/>
        <w:ind w:firstLine="720"/>
        <w:jc w:val="both"/>
        <w:rPr>
          <w:sz w:val="26"/>
        </w:rPr>
      </w:pPr>
      <w:r>
        <w:rPr>
          <w:sz w:val="26"/>
        </w:rPr>
        <w:t>Приватизационная волна, захлестнувшая мир в 80-е годы, к началу 90-х годов докатилась до берегов России и робко остановилась у последних бастионов командно-административной системы. Если в 80-е годы тема приватизации реально интересовала лишь узкий круг ученых академического толка, и то лишь применительно к странам Запада и развивающегося мира, то где-то с осени 1990 г. в России начинается сверхактивное обсуждение приемлемой модели приватизации для внутренних нужд.</w:t>
      </w:r>
    </w:p>
    <w:p>
      <w:pPr>
        <w:pStyle w:val="Normal"/>
        <w:ind w:firstLine="720"/>
        <w:jc w:val="both"/>
        <w:rPr>
          <w:sz w:val="26"/>
        </w:rPr>
      </w:pPr>
      <w:r>
        <w:rPr>
          <w:sz w:val="26"/>
        </w:rPr>
        <w:t>Сам термин "приватизация" становится одним из наиболее модных и обязательных атрибутов большинства экономических программ и дискуссий. Практически каждый мало-мальски заметный экономист счел своим долгом изложить личную концепцию приватизации или по крайней мере выразить свое отношение к предмету. Не только экономисты, но и специалисты из многих, отнюдь не сопряженных областей спешили выдвинуть свои концепции и щеголяли знанием зарубежного опыта.</w:t>
      </w:r>
    </w:p>
    <w:p>
      <w:pPr>
        <w:pStyle w:val="Normal"/>
        <w:ind w:firstLine="720"/>
        <w:jc w:val="both"/>
        <w:rPr>
          <w:sz w:val="26"/>
        </w:rPr>
      </w:pPr>
      <w:r>
        <w:rPr>
          <w:sz w:val="26"/>
        </w:rPr>
        <w:t>Если 1985—1989 гг. можно охарактеризовать как период косметических изменений действовавшей системы, когда любые альтернативные формы собственности рассматривались лишь в контексте "многоукладной социалистической экономики" с доминирующим госсектором, то 1990—1991 годы — это годы более систематических реформ или, что точнее, более систематических концепций прорыночных преобразований. Заметный сдвиг произошел в идеологических подходах к вопросам собственности в целом и реформирования соответствующих отношений в частности. Последнее проявлялось и в содержании рассматривавшихся программ, и в принятом в этот период законодательстве. Одновременно — на фоне продолжающихся дискуссий о допустимости альтернативных форм собственности и методах приватизации — резко активизировался спонтанный приватизационный процесс.</w:t>
      </w:r>
    </w:p>
    <w:p>
      <w:pPr>
        <w:pStyle w:val="2"/>
        <w:ind w:firstLine="720"/>
        <w:rPr/>
      </w:pPr>
      <w:r>
        <w:rPr/>
        <w:t>Думается, что если 1992 год войдет в историю России как год старта крупномасштабной реформы в сфере отношений собственности на основе разработанного приватизационного законодательства, а год 1993-й — прежде всего как год интенсивного наращивания "критической массы" соответствующих количественных преобразований, то год 1994-й должен стать переходным к новой приватизационной модели, ориентированной в первую очередь на стимулирование структурных изменений и инвестиционную составляющую приватизационного и постприватизационного процесса. Очевидно, что любые серьезные изменения приватизационных схем и ориентиров должны основываться на оценках результативности пройденного этапа, тем более столь политизированного и популистского, как чековый.</w:t>
      </w:r>
    </w:p>
    <w:p>
      <w:pPr>
        <w:pStyle w:val="3"/>
        <w:rPr/>
      </w:pPr>
      <w:r>
        <w:rPr/>
        <w:t>Достаточно представить себе всю многогранность и специфику тех экономических, правовых, политиче</w:t>
        <w:softHyphen/>
        <w:t>ких, социальных, исторических и национальных условий, в которых развивается процесс реформ в России, чтобы не питать иллюзий относительно степени сложности задачи. Вместе с тем такие иллюзии имели и имеют место как в правительственных кругах и среди парламентариев, так и у экономистов-интеллектуалов любой ориентации. Крайне широк и разброс позиций по данному вопросу, отражающий практически всю политическую палитру российской общественной жизни.</w:t>
      </w:r>
    </w:p>
    <w:p>
      <w:pPr>
        <w:pStyle w:val="Normal"/>
        <w:jc w:val="both"/>
        <w:rPr>
          <w:sz w:val="26"/>
        </w:rPr>
      </w:pPr>
      <w:r>
        <w:rPr>
          <w:sz w:val="26"/>
        </w:rPr>
      </w:r>
    </w:p>
    <w:p>
      <w:pPr>
        <w:pStyle w:val="Normal"/>
        <w:numPr>
          <w:ilvl w:val="0"/>
          <w:numId w:val="5"/>
        </w:numPr>
        <w:jc w:val="center"/>
        <w:rPr>
          <w:b/>
          <w:b/>
          <w:sz w:val="32"/>
          <w:u w:val="single"/>
        </w:rPr>
      </w:pPr>
      <w:r>
        <w:rPr>
          <w:b/>
          <w:sz w:val="32"/>
          <w:u w:val="single"/>
        </w:rPr>
        <w:t>Необходимость, сущность, цели и пути приватизации.</w:t>
      </w:r>
    </w:p>
    <w:p>
      <w:pPr>
        <w:pStyle w:val="Normal"/>
        <w:jc w:val="both"/>
        <w:rPr>
          <w:b/>
          <w:b/>
          <w:sz w:val="26"/>
          <w:u w:val="single"/>
        </w:rPr>
      </w:pPr>
      <w:r>
        <w:rPr>
          <w:b/>
          <w:sz w:val="26"/>
          <w:u w:val="single"/>
        </w:rPr>
      </w:r>
    </w:p>
    <w:p>
      <w:pPr>
        <w:pStyle w:val="Normal"/>
        <w:ind w:firstLine="720"/>
        <w:jc w:val="both"/>
        <w:rPr>
          <w:sz w:val="26"/>
        </w:rPr>
      </w:pPr>
      <w:r>
        <w:rPr>
          <w:sz w:val="26"/>
        </w:rPr>
        <w:t>Цель реформы собственности как фундаментального элемента системных реформ в переходной экономике заключается в обеспечении базовых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ключевых условий повышения эффективности производства и роста национального дохода. Не вызывает сомнений необходимость приватизации и для формирования демократии в рамках политической системы, образования новых социальных слоев, которые не заинтересованы в коммунистическом реванше. Очень хорошая и лаконичная формулировка ключевой задачи приватизации в переходных экономиках дана А. Шлейфером: приватизация "ведет к постоянному перераспределению контроля от бюрократов к инсайдерам фирм и внешним акционерам. Приватизация дает явные преимущества для экономической эффективности потому, что она устанавливает первоначальные права частной собственности".</w:t>
      </w:r>
    </w:p>
    <w:p>
      <w:pPr>
        <w:pStyle w:val="Normal"/>
        <w:ind w:firstLine="720"/>
        <w:jc w:val="both"/>
        <w:rPr>
          <w:sz w:val="26"/>
        </w:rPr>
      </w:pPr>
      <w:r>
        <w:rPr>
          <w:sz w:val="26"/>
        </w:rPr>
        <w:t>В этом смысле такие потенциальные цели приватизации, как "всеобщая справедливость" или пополнение доходов госбюджета, неизбежно уходят на второй план. При этом тем не менее если достижение в ходе приватизации "всеобщей справедливости" попросту абстрактно и практически нереально, то частичное реше</w:t>
        <w:softHyphen/>
        <w:t>ние бюджетных проблем за счет доходов от приватизации возможно в зависимости от избранных моделей.</w:t>
      </w:r>
    </w:p>
    <w:p>
      <w:pPr>
        <w:pStyle w:val="Normal"/>
        <w:ind w:firstLine="720"/>
        <w:jc w:val="both"/>
        <w:rPr>
          <w:sz w:val="26"/>
        </w:rPr>
      </w:pPr>
      <w:r>
        <w:rPr>
          <w:sz w:val="26"/>
        </w:rPr>
        <w:t>Позитивное воздействие приватизационного процесса, равно как и относительно успешное решение собственно приватизационных проблем, достижимо со всей очевидностью лишь в комплексе мер по финансовой стабилизации, либерализации цен, демонополизации производства, развитию финансовых рынков и проведению активной антимонопольной политики, открытию экономики для импорта товаров и капиталов. Собственно приватизация в условиях переходной экономики не ведет автоматически к появлению устойчивых жизнеспособных предприятий, она лишь создает необходимые экономико-правовые предпосылки для этого.</w:t>
      </w:r>
    </w:p>
    <w:p>
      <w:pPr>
        <w:pStyle w:val="Normal"/>
        <w:ind w:firstLine="720"/>
        <w:jc w:val="both"/>
        <w:rPr>
          <w:sz w:val="26"/>
        </w:rPr>
      </w:pPr>
      <w:r>
        <w:rPr>
          <w:sz w:val="26"/>
        </w:rPr>
        <w:t>Перспективы реализации любой приватизационной программы в значительной степени зависят также от развитости частного сектора экономики и состояния финансовых рынков, степени доходности госпредприятий, наличия правовых гарантий для иностранных инвесторов, политики профсоюзов, общего состояния экономики, наличия благоприятной институционально-правовой среды в целом. При этом не только характер собственности, но сама рыночная среда, организация работы фирмы и интенсивность управления определяют ее деятельность, а "экономическая эффективность гораздо больше зависит от конкуренции, чем просто от природы права собственности". Таким образом, отсутствие либо наличие адекватной экономической среды в существенной мере определяет эффективность приватизации и ее масштабы. В свою очередь, масштабная приватизация есть неизбежная предпосылка трансформации переходной экономической среды в рыночную, прежде всего посредством создания значительного сектора независимых от государства рыночно ориентированных компаний.</w:t>
      </w:r>
    </w:p>
    <w:p>
      <w:pPr>
        <w:pStyle w:val="Normal"/>
        <w:ind w:firstLine="720"/>
        <w:jc w:val="both"/>
        <w:rPr>
          <w:sz w:val="26"/>
        </w:rPr>
      </w:pPr>
      <w:r>
        <w:rPr>
          <w:sz w:val="26"/>
        </w:rPr>
        <w:t>В условиях высокоразвитой рыночной экономики основной проблемой в рамках государственных приватизационных программ является выбор и отработка технических аспектов передачи прав собственности на отдельные компании в частные руки, прежде всего в целях обеспечения экономической эффективности дальнейшего функционирования этих компаний. В постсоциалистических странах начальным этапом приватизации является выбор и теоретическое обоснование концепции и моделей приватизации, что сопряжено с целым рядом специфических особенностей.</w:t>
      </w:r>
    </w:p>
    <w:p>
      <w:pPr>
        <w:pStyle w:val="Normal"/>
        <w:ind w:firstLine="720"/>
        <w:jc w:val="both"/>
        <w:rPr>
          <w:sz w:val="26"/>
        </w:rPr>
      </w:pPr>
      <w:r>
        <w:rPr>
          <w:sz w:val="26"/>
        </w:rPr>
        <w:t>Среди особенностей приватизации практически во всех странах с переходной экономикой исследователи отмечают такие, как:</w:t>
      </w:r>
    </w:p>
    <w:p>
      <w:pPr>
        <w:pStyle w:val="Normal"/>
        <w:jc w:val="both"/>
        <w:rPr>
          <w:sz w:val="26"/>
        </w:rPr>
      </w:pPr>
      <w:r>
        <w:rPr>
          <w:sz w:val="26"/>
        </w:rPr>
        <w:t xml:space="preserve">— </w:t>
      </w:r>
      <w:r>
        <w:rPr>
          <w:sz w:val="26"/>
        </w:rPr>
        <w:t>связь приватизации с изменением властных отношений в обществе;</w:t>
      </w:r>
    </w:p>
    <w:p>
      <w:pPr>
        <w:pStyle w:val="Normal"/>
        <w:jc w:val="both"/>
        <w:rPr>
          <w:sz w:val="26"/>
        </w:rPr>
      </w:pPr>
      <w:r>
        <w:rPr>
          <w:sz w:val="26"/>
        </w:rPr>
        <w:t xml:space="preserve">— </w:t>
      </w:r>
      <w:r>
        <w:rPr>
          <w:sz w:val="26"/>
        </w:rPr>
        <w:t>масштабы приватизации;</w:t>
      </w:r>
    </w:p>
    <w:p>
      <w:pPr>
        <w:pStyle w:val="Normal"/>
        <w:jc w:val="both"/>
        <w:rPr>
          <w:sz w:val="26"/>
        </w:rPr>
      </w:pPr>
      <w:r>
        <w:rPr>
          <w:sz w:val="26"/>
        </w:rPr>
        <w:t xml:space="preserve">— </w:t>
      </w:r>
      <w:r>
        <w:rPr>
          <w:sz w:val="26"/>
        </w:rPr>
        <w:t>отсутствие рациональной рыночно-конкурентной среды;</w:t>
      </w:r>
    </w:p>
    <w:p>
      <w:pPr>
        <w:pStyle w:val="Normal"/>
        <w:jc w:val="both"/>
        <w:rPr>
          <w:sz w:val="26"/>
        </w:rPr>
      </w:pPr>
      <w:r>
        <w:rPr>
          <w:sz w:val="26"/>
        </w:rPr>
        <w:t xml:space="preserve">— </w:t>
      </w:r>
      <w:r>
        <w:rPr>
          <w:sz w:val="26"/>
        </w:rPr>
        <w:t>огромные технические сложности;</w:t>
      </w:r>
    </w:p>
    <w:p>
      <w:pPr>
        <w:pStyle w:val="Normal"/>
        <w:jc w:val="both"/>
        <w:rPr>
          <w:sz w:val="26"/>
        </w:rPr>
      </w:pPr>
      <w:r>
        <w:rPr>
          <w:sz w:val="26"/>
        </w:rPr>
        <w:t xml:space="preserve">— </w:t>
      </w:r>
      <w:r>
        <w:rPr>
          <w:sz w:val="26"/>
        </w:rPr>
        <w:t>необходимость идеологического выбора;</w:t>
      </w:r>
    </w:p>
    <w:p>
      <w:pPr>
        <w:pStyle w:val="Normal"/>
        <w:ind w:left="40" w:hanging="0"/>
        <w:jc w:val="both"/>
        <w:rPr>
          <w:sz w:val="26"/>
        </w:rPr>
      </w:pPr>
      <w:r>
        <w:rPr>
          <w:sz w:val="26"/>
        </w:rPr>
        <w:t xml:space="preserve">— </w:t>
      </w:r>
      <w:r>
        <w:rPr>
          <w:sz w:val="26"/>
        </w:rPr>
        <w:t>отсутствие на стартовом этапе необходимой институциональной инфраструктуры.</w:t>
      </w:r>
    </w:p>
    <w:p>
      <w:pPr>
        <w:pStyle w:val="Normal"/>
        <w:ind w:left="40" w:firstLine="680"/>
        <w:jc w:val="both"/>
        <w:rPr>
          <w:sz w:val="26"/>
        </w:rPr>
      </w:pPr>
      <w:r>
        <w:rPr>
          <w:sz w:val="26"/>
        </w:rPr>
        <w:t>В условиях России разработка и реализация приватизационной политики особенно усложняется в силу действия — более весомого по сравнению с другими странами переходной экономики — следующих факторов:</w:t>
      </w:r>
    </w:p>
    <w:p>
      <w:pPr>
        <w:pStyle w:val="Normal"/>
        <w:jc w:val="both"/>
        <w:rPr>
          <w:sz w:val="26"/>
        </w:rPr>
      </w:pPr>
      <w:r>
        <w:rPr>
          <w:sz w:val="26"/>
        </w:rPr>
        <w:t xml:space="preserve">— </w:t>
      </w:r>
      <w:r>
        <w:rPr>
          <w:sz w:val="26"/>
        </w:rPr>
        <w:t>во-первых, параллельно с процессом выбора глобальных моделей происходит масштабная приватиза</w:t>
        <w:softHyphen/>
        <w:t>ция на микроуровне, спонтанный перевод государственных предприятий и имущества в иные формы собственности;</w:t>
      </w:r>
    </w:p>
    <w:p>
      <w:pPr>
        <w:pStyle w:val="Normal"/>
        <w:jc w:val="both"/>
        <w:rPr>
          <w:sz w:val="26"/>
        </w:rPr>
      </w:pPr>
      <w:r>
        <w:rPr>
          <w:sz w:val="26"/>
        </w:rPr>
        <w:t xml:space="preserve">— </w:t>
      </w:r>
      <w:r>
        <w:rPr>
          <w:sz w:val="26"/>
        </w:rPr>
        <w:t>во-вторых, высочайший уровень концентрации наравне с отсталостью многих секторов российской промышленности препятствует проведению эффективной и социально "мягкой" структурной перестройки до и в ходе приватизации;</w:t>
      </w:r>
    </w:p>
    <w:p>
      <w:pPr>
        <w:pStyle w:val="Normal"/>
        <w:jc w:val="both"/>
        <w:rPr>
          <w:sz w:val="26"/>
        </w:rPr>
      </w:pPr>
      <w:r>
        <w:rPr>
          <w:sz w:val="26"/>
        </w:rPr>
        <w:t xml:space="preserve">— </w:t>
      </w:r>
      <w:r>
        <w:rPr>
          <w:sz w:val="26"/>
        </w:rPr>
        <w:t>в-третьих, именно приватизация и проблемы преобразования собственности есть та область экономических реформ, где политический и популистский прессинг наиболее тяжел.</w:t>
      </w:r>
    </w:p>
    <w:p>
      <w:pPr>
        <w:pStyle w:val="Normal"/>
        <w:ind w:firstLine="720"/>
        <w:jc w:val="both"/>
        <w:rPr>
          <w:sz w:val="26"/>
        </w:rPr>
      </w:pPr>
      <w:r>
        <w:rPr>
          <w:sz w:val="26"/>
        </w:rPr>
        <w:t>Последнее обстоятельство, в частности, самым непосредственным образом влияет на противоречивость и нестабильность законодательной базы, что проявляется в отсутствии единого правового подхода, одномоментном действии противоречащих друг другу нормативных актов, частой смене тактических установок и моделей, принятии в ряде конкретных случаев актов, дающих той или иной стороне эксклюзивные права вне рамок законодательства, в возможности отмены уже принятых решений.</w:t>
      </w:r>
    </w:p>
    <w:p>
      <w:pPr>
        <w:pStyle w:val="Normal"/>
        <w:ind w:firstLine="720"/>
        <w:jc w:val="both"/>
        <w:rPr>
          <w:sz w:val="26"/>
        </w:rPr>
      </w:pPr>
      <w:r>
        <w:rPr>
          <w:sz w:val="26"/>
        </w:rPr>
        <w:t xml:space="preserve">Более того, высочайшая степень политизации приватизационного процесса в России и, следовательно, вынужденный конфликтно-компромиссный характер его развития обусловливают объективную неизбежность абстрагирования — по крайней мере на первом этапе осуществления приватизационной модели — от задач настоящей приватизации в пользу модели, ориентированной на достижение социального компромисса. </w:t>
      </w:r>
    </w:p>
    <w:p>
      <w:pPr>
        <w:pStyle w:val="Normal"/>
        <w:ind w:firstLine="720"/>
        <w:jc w:val="both"/>
        <w:rPr>
          <w:sz w:val="26"/>
        </w:rPr>
      </w:pPr>
      <w:r>
        <w:rPr>
          <w:sz w:val="26"/>
        </w:rPr>
        <w:t>Иными словами, мучительная выработка глобальной макроэкономической модели с поправкой на "всеобщую справедливость" и параллельно с интенсивно развивающимся спонтанным процессом объективно уводит в сторону от ключевой задачи приватизации:</w:t>
      </w:r>
    </w:p>
    <w:p>
      <w:pPr>
        <w:pStyle w:val="Normal"/>
        <w:ind w:firstLine="720"/>
        <w:jc w:val="both"/>
        <w:rPr>
          <w:sz w:val="26"/>
        </w:rPr>
      </w:pPr>
      <w:r>
        <w:rPr>
          <w:sz w:val="26"/>
        </w:rPr>
        <w:t>последовательное и постепенное формирование новой экономической среды и мотиваций для конкретных экономических агентов, эффективно функционирующий микроуровень, привлечение и поощрение преимущественно "крепких" инвесторов, защищенных безусловными юридическими гарантиями и заинтересованных не в "проедании" ресурсов предприятия, а в эффективной долгосрочной стратегии роста.</w:t>
      </w:r>
    </w:p>
    <w:p>
      <w:pPr>
        <w:pStyle w:val="Normal"/>
        <w:ind w:firstLine="720"/>
        <w:jc w:val="both"/>
        <w:rPr/>
      </w:pPr>
      <w:r>
        <w:rPr>
          <w:sz w:val="26"/>
        </w:rPr>
        <w:t>В любом случае это долговременный процесс, важными составляющими которого являются стабильность и непротиворечивость законодательства, учет политической атмосферы и настроений различных социальных слоев населения, обеспечение тщательно продуманного "баланса участии" в приватизационном процессе всех заинтересованных сторон. Если официальная приватизационная программа не будет в значи</w:t>
        <w:softHyphen/>
        <w:t xml:space="preserve">тельной степени компромиссной и исходить из принципа обеспечения такого "баланса участии" по всему комплексу реализации прав собственности, который существовал </w:t>
      </w:r>
      <w:r>
        <w:rPr>
          <w:sz w:val="26"/>
          <w:lang w:val="en-US"/>
        </w:rPr>
        <w:t>de</w:t>
      </w:r>
      <w:r>
        <w:rPr>
          <w:sz w:val="26"/>
        </w:rPr>
        <w:t xml:space="preserve"> </w:t>
      </w:r>
      <w:r>
        <w:rPr>
          <w:sz w:val="26"/>
          <w:lang w:val="en-US"/>
        </w:rPr>
        <w:t>facto</w:t>
      </w:r>
      <w:r>
        <w:rPr>
          <w:sz w:val="26"/>
        </w:rPr>
        <w:t xml:space="preserve"> или складывается спонтанно, то ее успех представляется более чем сомнительным.</w:t>
      </w:r>
    </w:p>
    <w:p>
      <w:pPr>
        <w:pStyle w:val="Normal"/>
        <w:jc w:val="both"/>
        <w:rPr>
          <w:sz w:val="26"/>
        </w:rPr>
      </w:pPr>
      <w:r>
        <w:rPr>
          <w:sz w:val="26"/>
        </w:rPr>
        <w:t>1.1. Создание коллективных народных предприятий</w:t>
      </w:r>
    </w:p>
    <w:p>
      <w:pPr>
        <w:pStyle w:val="Normal"/>
        <w:ind w:firstLine="720"/>
        <w:jc w:val="both"/>
        <w:rPr>
          <w:sz w:val="26"/>
        </w:rPr>
      </w:pPr>
      <w:r>
        <w:rPr>
          <w:sz w:val="26"/>
        </w:rPr>
        <w:t>Сторонники этого подхода (В.Черковец, А.Бойко, В.Тарасов, Е.Ясин, Т.Попова и др.) предлагали безвозмездно или на основе льготного выкупа передать государственные предприятия в собственность (или только распоряжение) трудовым коллективам. Это позволяло, по их мнению, наиболее простым и безболезненным путем перейти к рыночным отношениям, субъектами которых станут трудовые коллективы самоуправляющихся предприятий. Среди преимуществ такого подхода в первую очередь называли его идеологическую приемлемость и привлекательность для широких слоев трудящихся, а также возможность быстро повысить эффективность производства, поскольку работники-собственники непосредственно заинтересованы в улучшении результатов деятельности своего предприятия.</w:t>
      </w:r>
    </w:p>
    <w:p>
      <w:pPr>
        <w:pStyle w:val="Normal"/>
        <w:ind w:firstLine="720"/>
        <w:jc w:val="both"/>
        <w:rPr>
          <w:sz w:val="26"/>
        </w:rPr>
      </w:pPr>
      <w:r>
        <w:rPr>
          <w:sz w:val="26"/>
        </w:rPr>
        <w:t>Но именно эти моменты подверглись и наиболее убедительной критике со стороны противников коллективной собственности (П.Бунич, С.Глазьев, А.Зай-ченко и др.). Наибольшие сомнения вызывает тезис об экономической эффективности, базирующейся на заинтересованности работника-собственника в результатах деятельности своего предприятия. В действите</w:t>
        <w:softHyphen/>
        <w:t>льности работник-собственник прежде всего заинтересован в максимизации своего текущего дохода. Существует, следовательно, реальная угроза того, что коллективные предприятия будут стремиться неоправданно большую долю дохода направлять на оплату труда в ущерб интересам долгосрочного развития. Иными словами, они вряд ли смогут принимать эффективные решения в области инвестиционной полити</w:t>
        <w:softHyphen/>
        <w:t>ки, идти на необходимый хозяйственный риск, обеспечивать интенсивное использование трудовых ресурсов и ликвидировать избыточную занятость. Кроме того, процесс принятия решений в больших коллективах в принципе сопряжен с огромными трудностями. Чаще всего, несмотря на формальное равноправие, решения принимаются достаточно узкой группой людей либо же трудовой коллектив легко подвергается давлению извне.</w:t>
      </w:r>
    </w:p>
    <w:p>
      <w:pPr>
        <w:pStyle w:val="Normal"/>
        <w:ind w:firstLine="720"/>
        <w:jc w:val="both"/>
        <w:rPr>
          <w:sz w:val="26"/>
        </w:rPr>
      </w:pPr>
      <w:r>
        <w:rPr>
          <w:sz w:val="26"/>
        </w:rPr>
        <w:t>Эти опасения полностью подтверждаются не только опытом югославских "народных предприятий", но и данными о сравнительной эффективности частных и коллективных самоуправляющихся фирм в странах с развитой рыночной экономикой. Последние в среднем характеризуются худшими экономическими показателями, играют весьма незначительную роль в общенациональном производстве и рассматриваются скорее как средство борьбы с безработицей, своеобразный социальный стабилизатор, чем как способ повышения эффективности производства. Сегодня эти опасения применительно к России подтверждаются и фактическими данными.</w:t>
      </w:r>
    </w:p>
    <w:p>
      <w:pPr>
        <w:pStyle w:val="Normal"/>
        <w:ind w:firstLine="720"/>
        <w:jc w:val="both"/>
        <w:rPr>
          <w:sz w:val="26"/>
        </w:rPr>
      </w:pPr>
      <w:r>
        <w:rPr>
          <w:sz w:val="26"/>
        </w:rPr>
        <w:t>Таблица 1. Структура собственности на предприятиях, где экономическое положение изменилось в 1993 г. по сравнению с 1992 г.  (оценки директоров, в %)</w:t>
      </w:r>
    </w:p>
    <w:p>
      <w:pPr>
        <w:pStyle w:val="Normal"/>
        <w:ind w:firstLine="720"/>
        <w:jc w:val="both"/>
        <w:rPr>
          <w:sz w:val="26"/>
        </w:rPr>
      </w:pPr>
      <w:r>
        <w:rPr>
          <w:sz w:val="26"/>
        </w:rPr>
      </w:r>
    </w:p>
    <w:tbl>
      <w:tblPr>
        <w:tblW w:w="9214" w:type="dxa"/>
        <w:jc w:val="left"/>
        <w:tblInd w:w="-7" w:type="dxa"/>
        <w:tblLayout w:type="fixed"/>
        <w:tblCellMar>
          <w:top w:w="0" w:type="dxa"/>
          <w:left w:w="40" w:type="dxa"/>
          <w:bottom w:w="0" w:type="dxa"/>
          <w:right w:w="40" w:type="dxa"/>
        </w:tblCellMar>
      </w:tblPr>
      <w:tblGrid>
        <w:gridCol w:w="4253"/>
        <w:gridCol w:w="1559"/>
        <w:gridCol w:w="1701"/>
        <w:gridCol w:w="1701"/>
      </w:tblGrid>
      <w:tr>
        <w:trPr>
          <w:trHeight w:val="658"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6"/>
              </w:rPr>
            </w:pPr>
            <w:r>
              <w:rPr>
                <w:sz w:val="26"/>
              </w:rPr>
            </w:r>
          </w:p>
          <w:p>
            <w:pPr>
              <w:pStyle w:val="Heading2"/>
              <w:jc w:val="both"/>
              <w:rPr>
                <w:sz w:val="26"/>
              </w:rPr>
            </w:pPr>
            <w:r>
              <w:rPr>
                <w:sz w:val="26"/>
              </w:rPr>
              <w:t>Собственники</w:t>
            </w:r>
          </w:p>
          <w:p>
            <w:pPr>
              <w:pStyle w:val="Normal"/>
              <w:spacing w:before="20" w:after="0"/>
              <w:jc w:val="both"/>
              <w:rPr>
                <w:sz w:val="26"/>
              </w:rPr>
            </w:pPr>
            <w:r>
              <w:rPr>
                <w:sz w:val="26"/>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Экономическое положение предприятия в 1993 г. по сравнению с 1992 г.</w:t>
            </w:r>
          </w:p>
        </w:tc>
      </w:tr>
      <w:tr>
        <w:trPr>
          <w:trHeight w:val="322" w:hRule="atLeast"/>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улучшило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не изменило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ухудшилось</w:t>
            </w:r>
          </w:p>
        </w:tc>
      </w:tr>
      <w:tr>
        <w:trPr>
          <w:trHeight w:val="3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Фонд иму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2</w:t>
            </w:r>
          </w:p>
        </w:tc>
      </w:tr>
      <w:tr>
        <w:trPr>
          <w:trHeight w:val="32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Трудовой коллекти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5</w:t>
            </w:r>
          </w:p>
        </w:tc>
      </w:tr>
      <w:tr>
        <w:trPr>
          <w:trHeight w:val="3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рек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w:t>
            </w:r>
          </w:p>
        </w:tc>
      </w:tr>
      <w:tr>
        <w:trPr>
          <w:trHeight w:val="3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вестиционные фон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w:t>
            </w:r>
          </w:p>
        </w:tc>
      </w:tr>
      <w:tr>
        <w:trPr>
          <w:trHeight w:val="32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Гос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w:t>
            </w:r>
          </w:p>
        </w:tc>
      </w:tr>
      <w:tr>
        <w:trPr>
          <w:trHeight w:val="3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Частные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w:t>
            </w:r>
          </w:p>
        </w:tc>
      </w:tr>
      <w:tr>
        <w:trPr>
          <w:trHeight w:val="32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остранные инвес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0</w:t>
            </w:r>
          </w:p>
        </w:tc>
      </w:tr>
      <w:tr>
        <w:trPr>
          <w:trHeight w:val="3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Банки и проч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0</w:t>
            </w:r>
          </w:p>
        </w:tc>
      </w:tr>
      <w:tr>
        <w:trPr>
          <w:trHeight w:val="32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6"/>
              </w:rPr>
            </w:pPr>
            <w:r>
              <w:rPr>
                <w:sz w:val="26"/>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6"/>
              </w:rPr>
              <w:t>100</w:t>
            </w:r>
          </w:p>
        </w:tc>
      </w:tr>
    </w:tbl>
    <w:p>
      <w:pPr>
        <w:pStyle w:val="Normal"/>
        <w:jc w:val="both"/>
        <w:rPr>
          <w:sz w:val="26"/>
        </w:rPr>
      </w:pPr>
      <w:r>
        <w:rPr>
          <w:sz w:val="26"/>
        </w:rPr>
      </w:r>
    </w:p>
    <w:p>
      <w:pPr>
        <w:pStyle w:val="Normal"/>
        <w:ind w:firstLine="720"/>
        <w:jc w:val="both"/>
        <w:rPr>
          <w:sz w:val="26"/>
        </w:rPr>
      </w:pPr>
      <w:r>
        <w:rPr>
          <w:sz w:val="26"/>
        </w:rPr>
        <w:t>Следует отметить, что сторонники этого подхода резко различались по своему мировоззрению. Достаточно упомянуть, что к ним относились и члены депутатской группы "Коммунисты России", и один из ав</w:t>
        <w:softHyphen/>
        <w:t>торов программы "500 дней" — Е.Ясин. Иными слова</w:t>
        <w:softHyphen/>
        <w:t>ми, эту концепцию разделяли как "фундаменталисты", ориентирующиеся на коммунистические ценности или "общество народного самоуправления" и стремящиеся не допустить кардинальных преобразований отношений собственности, так и умеренные реформаторы, выступающие за наиболее безболезненный и социально приемлемый переход к рынку.</w:t>
      </w:r>
    </w:p>
    <w:p>
      <w:pPr>
        <w:pStyle w:val="Normal"/>
        <w:ind w:firstLine="720"/>
        <w:jc w:val="both"/>
        <w:rPr>
          <w:sz w:val="26"/>
        </w:rPr>
      </w:pPr>
      <w:r>
        <w:rPr>
          <w:sz w:val="26"/>
        </w:rPr>
        <w:t>Водораздел между этими двумя группами проходил по отношению к вопросу о характере коллективной собственности. В принципе существует два варианта передачи предприятий трудовым коллективам — в неделимую и в коллективно-долевую собственность. Первый вариант, на котором настаивали "фундаменталисты" в партийных и хозяйственных структурах, фактически предполагал создание "колхозов" в промышленности, что предоставляло бюрократии вполне реальную возможность сохранить свое привилегированное положение. Умеренные же реформаторы придерживались идеи создания коллективных предприятий с долевой, персонифицированной собственностью как неизбежного и закономерного процесса, поскольку он опирается на инициативу трудовых коллективов и позволяет сравнительно быстро вывести предприятия из прямого государственного подчинения.</w:t>
      </w:r>
    </w:p>
    <w:p>
      <w:pPr>
        <w:pStyle w:val="Normal"/>
        <w:ind w:right="1000" w:hanging="0"/>
        <w:jc w:val="center"/>
        <w:rPr>
          <w:sz w:val="26"/>
        </w:rPr>
      </w:pPr>
      <w:r>
        <w:rPr>
          <w:sz w:val="26"/>
        </w:rPr>
        <w:t>1.2. Акционирование и продажа государственных предприятий</w:t>
      </w:r>
    </w:p>
    <w:p>
      <w:pPr>
        <w:pStyle w:val="Normal"/>
        <w:ind w:left="40" w:firstLine="680"/>
        <w:jc w:val="both"/>
        <w:rPr>
          <w:sz w:val="26"/>
        </w:rPr>
      </w:pPr>
      <w:r>
        <w:rPr>
          <w:sz w:val="26"/>
        </w:rPr>
        <w:t>Не соглашаясь с приведенными выше аргументами сторонников коллективных предприятий, ряд экономистов предлагали пойти общепринятым в мире путем и распродать государственную собственность непосредственно в частные руки. Небольшие предприятия предлагалось продавать на основе конкурсов или аукционов, крупные и средние — трансформировать в акционерные общества и затем по мере формирования вторичного рынка ценных бумаг постепенно продавать акции институциональным и частным инвесторам.</w:t>
      </w:r>
    </w:p>
    <w:p>
      <w:pPr>
        <w:pStyle w:val="Normal"/>
        <w:ind w:left="40" w:firstLine="680"/>
        <w:jc w:val="both"/>
        <w:rPr>
          <w:sz w:val="26"/>
        </w:rPr>
      </w:pPr>
      <w:r>
        <w:rPr>
          <w:sz w:val="26"/>
        </w:rPr>
        <w:t>Одним из основных достоинств продажи государственной собственности ее сторонники полагали возможность связать "горячие деньги", стабилизировать финансовое положение страны, а также направить полученные средства на создание системы социальной защиты нуждающихся слоев населения. Необходимость продажи мотивировалась еще и тем, что только выкупленная, а не полученная даром собственность будет использоваться действительно эффективно.</w:t>
      </w:r>
    </w:p>
    <w:p>
      <w:pPr>
        <w:pStyle w:val="2"/>
        <w:ind w:firstLine="720"/>
        <w:rPr/>
      </w:pPr>
      <w:r>
        <w:rPr/>
        <w:t>Идеи продажи государственной собственности разделяли как радикальные рыночники, так и прагматично, а иногда и достаточно консервативно настроенные экономисты, близкие к правительственным кругам. Если первые исходили из того, что продажа государственной собственности в частные руки является наиболее прямым путем к полноценному рынку, то вторые гораздо больший акцент делали на возможности получить дополнительные средства в бюджет, которые потом можно использовать не столько на социальные программы и оздоровление финансов, сколько на поддержание убы</w:t>
        <w:softHyphen/>
        <w:t>точных предприятий и ВПК.</w:t>
      </w:r>
    </w:p>
    <w:p>
      <w:pPr>
        <w:pStyle w:val="Normal"/>
        <w:ind w:firstLine="720"/>
        <w:jc w:val="both"/>
        <w:rPr>
          <w:sz w:val="26"/>
        </w:rPr>
      </w:pPr>
      <w:r>
        <w:rPr>
          <w:sz w:val="26"/>
        </w:rPr>
        <w:t>Существенна разница и в подходе к акционированию государственных предприятий. Так, В.Селюнин, Б.Алехин, С.Глазьев выступали за обязательную продажу всех или значительной доли акций частным ли</w:t>
        <w:softHyphen/>
        <w:t>цам и независимым от государства институциональным инвесторам. За полноценное, хотя и постепенное, базирующееся на индивидуальных проектах акциони</w:t>
        <w:softHyphen/>
        <w:t>рование выступали Г.Явлинский и Л.Григорьев, выдвинувшие эти предложения в программе "500 дней". В рекомендациях же правительственных специалистов (Т.Попова, Г.Меликьян, С.Ассекритов) акционирование носило во многом формальный характер, поскольку предполагало массовое создание закрытых акционерных обществ с продажей незначительной доли акций (порядка 10%) трудовым коллективам соответствующих предприятий. Последний способ со всей очевидностью означал не что иное, как мимикрию господствующих бюрократических структур.</w:t>
      </w:r>
    </w:p>
    <w:p>
      <w:pPr>
        <w:pStyle w:val="Normal"/>
        <w:ind w:right="800" w:hanging="0"/>
        <w:jc w:val="center"/>
        <w:rPr>
          <w:sz w:val="26"/>
        </w:rPr>
      </w:pPr>
      <w:r>
        <w:rPr>
          <w:sz w:val="26"/>
        </w:rPr>
        <w:t>1.3. Бесплатная раздача собственности всему населению</w:t>
      </w:r>
    </w:p>
    <w:p>
      <w:pPr>
        <w:pStyle w:val="Normal"/>
        <w:ind w:left="40" w:firstLine="680"/>
        <w:jc w:val="both"/>
        <w:rPr>
          <w:sz w:val="26"/>
        </w:rPr>
      </w:pPr>
      <w:r>
        <w:rPr>
          <w:sz w:val="26"/>
        </w:rPr>
        <w:t>Сторонники бесплатной раздачи государственной собственности всему населению (Л.Пияшева, П.Бунич, Г.Попов, О.Богомолов, В.Рутгайзер, П.Филиппов, М.Малей) считали, что оба рассмотренных выше метода приватизации непригодны прежде всего потому, что не отвечают критериям социальной справедливости. Раз в Советском Союзе декларирована общенародная собственность, то и распределяться она должна между всеми гражданами. При этом нередко ссылаются на авторитет Милтона Фридмана, еще в начале 80-х годов предложившего осуществить приватизацию государственных корпораций путем раздачи их акций всему населению страны. Большое влияние на советских экономистов оказало также активное обсуждение, а затем и законодательное закрепление принципа бесплатной раздачи государственной собственности в Чехословакии, Польше и Румынии.</w:t>
      </w:r>
    </w:p>
    <w:p>
      <w:pPr>
        <w:pStyle w:val="Normal"/>
        <w:ind w:left="40" w:firstLine="680"/>
        <w:jc w:val="both"/>
        <w:rPr>
          <w:sz w:val="26"/>
        </w:rPr>
      </w:pPr>
      <w:r>
        <w:rPr>
          <w:sz w:val="26"/>
        </w:rPr>
        <w:t>На практике безвозмездное распределение собственности предлагалось осуществить посредством выдачи всем членам общества специальных платежных средств, которые затем должны быть использованы на покупку акций приватизируемых предприятий и другого государственного имущества. Функции специальных платежных средств должны были выполнять инвестиционные или приватизационные чеки (Л.Пияшева, П.Филиппов), боны (А.Нуйкин), облигации (В.Рутгайзер) либо сертификаты (О.Богомолов). Высказывалось и предложение открыть специальные инвестиционные (приватизационные) счета. Однако разница здесь, по сути дела, лишь в названии. Сам механизм распределе</w:t>
        <w:softHyphen/>
        <w:t>ния собственности, предлагаемый в различных схемах, в принципе одинаков. Размер средств, приходящихся на одного человека, определялся путем простого деления стоимости подлежащего разделу государственного имущества на общую численность населения (или только его взрослую часть).</w:t>
      </w:r>
    </w:p>
    <w:p>
      <w:pPr>
        <w:pStyle w:val="Normal"/>
        <w:ind w:firstLine="720"/>
        <w:jc w:val="both"/>
        <w:rPr>
          <w:sz w:val="26"/>
        </w:rPr>
      </w:pPr>
      <w:r>
        <w:rPr>
          <w:sz w:val="26"/>
        </w:rPr>
        <w:t>Для предотвращения инфляции и быстрого имуще</w:t>
        <w:softHyphen/>
        <w:t>ственного расслоения общества большинство экономистов — сторонников бесплатной раздачи склонялись к тому, чтобы полностью запретить перепродажу ин</w:t>
        <w:softHyphen/>
        <w:t>вестиционных чеков (сделать их именными) и на некоторое время ввести ограничения на распоряжение акциями приватизированных предприятий. Для того чтобы уменьшить риск и создать людям равные стартовые возможности, некоторые экономисты предлагали в обмен на чеки выдавать гражданам акции не отдельных предприятий, а специально созданных холдинговых компаний, которые будут держать акции нескольких акционерных обществ.</w:t>
      </w:r>
    </w:p>
    <w:p>
      <w:pPr>
        <w:pStyle w:val="3"/>
        <w:rPr/>
      </w:pPr>
      <w:r>
        <w:rPr/>
        <w:t>Пожалуй, ни один из рассматриваемых теоретических подходов к приватизации не вызвал такой ожесточенной полемики, как идея всеобщей бесплатной раздачи собственности. Наиболее резко против нее выступили Е.Ясин, Л.Григорьев, С.Алексеев, Т.Попова. Они утверждали, что авторы предлагаемого способа раздела государственной собственности прежде всего стремятся осуществить приватизацию ради приватизации, любой ценой провести "коллективизацию" наоборот. По мнению критиков, сторонники безвозмездной раздачи сосредоточились на популистски понимаемых принципах социальной справедливости и технических деталях и меньше всего внимания обратили на условия достижения основной цели приватизации — повышения эффективности производства. Острой критике подвергались также аргументы авторов этого подхода о равных стартовых возможностях, решении проблемы нехватки финансовых средств населения. При этом в качестве контраргументов выдвигались недооценка колоссальных технических трудностей, неравномерное распределение собственности по регионам.</w:t>
      </w:r>
    </w:p>
    <w:p>
      <w:pPr>
        <w:pStyle w:val="Normal"/>
        <w:ind w:left="80" w:firstLine="640"/>
        <w:jc w:val="both"/>
        <w:rPr>
          <w:sz w:val="26"/>
        </w:rPr>
      </w:pPr>
      <w:r>
        <w:rPr>
          <w:sz w:val="26"/>
        </w:rPr>
        <w:t>Следует также отметить, что наиболее "устойчивыми" и жизнеспособными оказались идеи сторонников собственности трудовых коллективов. Так, в феврале—апреле 1992 г. на страницах периодической печати некоторые российские экономисты и публицисты декларировали необходимость безвозмездной передачи основной части собственности трудовым коллективам как хозяйственным единицам, преимущественно путем создания закрытых акционерных обществ. Парадоксально, но среди ярых сторонников собственности трудовых коллективов оказывались и теоретики коммунистического толка, и многие отечественные ультранеолибералы, тогда как среди противников — российские демократы и бывшая и современная номенклатурная бюрократия.</w:t>
      </w:r>
    </w:p>
    <w:p>
      <w:pPr>
        <w:pStyle w:val="Normal"/>
        <w:ind w:firstLine="720"/>
        <w:jc w:val="both"/>
        <w:rPr>
          <w:sz w:val="26"/>
        </w:rPr>
      </w:pPr>
      <w:r>
        <w:rPr>
          <w:sz w:val="26"/>
        </w:rPr>
      </w:r>
    </w:p>
    <w:p>
      <w:pPr>
        <w:pStyle w:val="Normal"/>
        <w:numPr>
          <w:ilvl w:val="0"/>
          <w:numId w:val="5"/>
        </w:numPr>
        <w:jc w:val="center"/>
        <w:rPr>
          <w:b/>
          <w:b/>
          <w:sz w:val="32"/>
          <w:u w:val="single"/>
        </w:rPr>
      </w:pPr>
      <w:r>
        <w:rPr>
          <w:b/>
          <w:sz w:val="32"/>
          <w:u w:val="single"/>
        </w:rPr>
        <w:t>Приватизация и разгосударствление.</w:t>
      </w:r>
    </w:p>
    <w:p>
      <w:pPr>
        <w:pStyle w:val="Normal"/>
        <w:jc w:val="both"/>
        <w:rPr>
          <w:b/>
          <w:b/>
          <w:sz w:val="32"/>
          <w:u w:val="single"/>
        </w:rPr>
      </w:pPr>
      <w:r>
        <w:rPr>
          <w:b/>
          <w:sz w:val="32"/>
          <w:u w:val="single"/>
        </w:rPr>
      </w:r>
    </w:p>
    <w:p>
      <w:pPr>
        <w:pStyle w:val="TextBodyIndent"/>
        <w:ind w:firstLine="720"/>
        <w:rPr/>
      </w:pPr>
      <w:r>
        <w:rPr/>
        <w:t>В результате навязывания государственным предприятиям некоммерческих операций, искусственного ограждения от конкуренции, наличия гарантированной финансовой поддержки государства эти предприятия зачастую становятся менее эффективными в технико-экономическом и финансовом отношении, что выражается в относительно низкой производительности труда, высокой капиталлоемкости, малой прибыльности, слабой восприимчивости к инновациям, содержании раздутого управленческого аппарата и в бюрократизме. Поэтому периодически к государству предъявляются претензии, а высокая доля принадлежащего ему сектора в экономике приводит к постановке вопроса о разгосударствлении. Гласная постоянная обязанность государства в смешанной рыночной  экономике – защита свободы личности, собственности и предпринимательства – требует и ограничения его деятельности, чтобы эту свободу не подавлять.</w:t>
      </w:r>
    </w:p>
    <w:p>
      <w:pPr>
        <w:pStyle w:val="TextBodyIndent"/>
        <w:ind w:firstLine="720"/>
        <w:rPr/>
      </w:pPr>
      <w:r>
        <w:rPr/>
        <w:t>Развернувшийся в 80-х годах процесс разгосударствления не означает, однако, что государство покидает рыночную экономику. Уменьшая собственную предпринимательскую деятельность, оно остается структурным элементом смешанной экономики, стремясь наилучшим образом приспособиться к рыночным отношениям, меняя формы своей деятельности.</w:t>
      </w:r>
    </w:p>
    <w:p>
      <w:pPr>
        <w:pStyle w:val="TextBodyIndent"/>
        <w:rPr/>
      </w:pPr>
      <w:r>
        <w:rPr/>
        <w:tab/>
        <w:t>Современное разгосударствление не равнозначно денационализации, а последняя не сводится к одной приватизации (переходу предприятий в частные руки). Разгосударствление – сложный процесс совершенствования экономики смешанного типа – означает предоставление предприятиям, независимо от формы собственности, полной экономической свободы и отказ государства от прямого управления их хозяйственной деятельностью. В связи с этим небезынтересно отметить, что в западной экономической литературе все негосударственные формы собственности принято относить к частной собственности.</w:t>
      </w:r>
    </w:p>
    <w:p>
      <w:pPr>
        <w:pStyle w:val="TextBodyIndent"/>
        <w:rPr/>
      </w:pPr>
      <w:r>
        <w:rPr/>
        <w:tab/>
        <w:t>Первостепенное значение в рыночной экономике имеет то, как предприятие работает (какова его экономическая эффективность), а не форма собственности, на основе которой оно функционирует. Поэтому приватизация как экономический процесс направлена на создание такой модели экономики, где все формы собственности действуют по единым правилам, привилегии же и льготы предприятиям определяются коммерческими, а не административными принципами. В результате разгосударствление становится адекватным «приватизации», ибо речь идет о единой цели этих двух процессов – о повышении эффективности функционирования смешанной рыночной экономики, о лучшем синтезе механизмов рынка и государственного воздействия на экономику.</w:t>
      </w:r>
    </w:p>
    <w:p>
      <w:pPr>
        <w:pStyle w:val="TextBodyIndent"/>
        <w:rPr/>
      </w:pPr>
      <w:r>
        <w:rPr/>
        <w:tab/>
        <w:t>Более обстоятельно и наглядно содержание приватизации раскрывается через формы ее осуществления. Наиболее популярны из них а развитых странах такие: продажа предприятий непосредственно в частные руки; выкуп акций предприятия менеджерами; продажа его акций работникам; распространение этих акций среди населения. Кроме того, практикуются сдача государственного предприятия в аренду и заключение контракта на управление им.</w:t>
      </w:r>
    </w:p>
    <w:p>
      <w:pPr>
        <w:pStyle w:val="TextBodyIndent"/>
        <w:rPr/>
      </w:pPr>
      <w:r>
        <w:rPr/>
        <w:tab/>
        <w:t>Переход государственных предприятий в частные руки осуществляется путем организации аукционов и конкурсов. Аукцион позволяет стать владельцем предприятия физическому или юридическому лицу, предложившему наибольшую цену. Он дает возможность приватизировать государственные предприятия в относительно короткие сроки и с существенной прибылью. В то же время аукционная торговля ограничивает число вероятных собственников, поскольку может привлечь только действительно богатых людей. Владелец предприятия, купленного на аукционе, не ограничен никакими условиями со стороны государства поэтому волен поступать со своей собственностью так, как ему захочется (ликвидировать, перепрофилировать), не согласуясь с интересами общества. Преодолеть этот недостаток аукционной торговли можно с помощью конкурсов. Конкурсные торги означают продажу государственной собственности тем или и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TextBodyIndent"/>
        <w:rPr/>
      </w:pPr>
      <w:r>
        <w:rPr/>
        <w:tab/>
        <w:t>Одна из наиболее распространенных форм приватизации – публичная продажа акций населению, ведущая к предотвращению предприятия в акционерное общество открытого типа. Продажа, о которой идет речь, ведется по фиксированной или конкурсной цене. При фиксированной цене возможны завышение и занижение стоимости имущества; при конкурсной – последнее получает более точную оценку. Покупка акций мелкими инвесторами стимулируется широко используемыми льготами: премии «самым быстрым» покупателям; отсрочка платежей или разрешение оплаты по частям с полной выплатой дивидендов; установление более низкой цены. Публичная продажа акций ориентируется на сбережения населения. Ее главное преимущество состоит в открытости и доступности этой формы для всех желающих.</w:t>
      </w:r>
    </w:p>
    <w:p>
      <w:pPr>
        <w:pStyle w:val="TextBodyIndent"/>
        <w:rPr/>
      </w:pPr>
      <w:r>
        <w:rPr/>
        <w:tab/>
        <w:t>Приватизация не всегда сопровождалась продажей государственного имущества. Нередко государственная собственность «разбавлялась» частными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срок и за определенную плату. Арендатор получает возможность самостоятельно организовывать производственный процесс, нанимать персонал, осуществлять контроль за производством, несет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w:t>
      </w:r>
    </w:p>
    <w:p>
      <w:pPr>
        <w:pStyle w:val="TextBodyIndent"/>
        <w:rPr/>
      </w:pPr>
      <w:r>
        <w:rPr/>
        <w:tab/>
        <w:t>В этих случаях могла применяться и такая форма, как заключение контракта на управление предприятием. Подписание такого контракта предоставляет управляющим полный контроль над функционированием предприятия и все необходимые полномочия для эффективного управления им. Контрактная система, в отличие от аренды, освобождает управляющих от ответственности за финансовое состояния предприятия.</w:t>
      </w:r>
    </w:p>
    <w:p>
      <w:pPr>
        <w:pStyle w:val="TextBodyIndent"/>
        <w:rPr/>
      </w:pPr>
      <w:r>
        <w:rPr/>
        <w:tab/>
        <w:t>Соглашения об аренде и контракты на управление зачастую являются временными мерами, применяемые для улучшения экономических показателей государственных предприятий, или переходной ступенью к полной приватизации. Процесс приватизации, как правило, занимает много лет.</w:t>
      </w:r>
    </w:p>
    <w:p>
      <w:pPr>
        <w:pStyle w:val="TextBodyIndent"/>
        <w:ind w:firstLine="720"/>
        <w:rPr/>
      </w:pPr>
      <w:r>
        <w:rPr/>
        <w:t>Раскрытие экономического содержания и способов осуществления современной приватизации позволяет определить ее роль и место в смешанной рыночной экономике. Рассматриваемый процесс не сводится к передаче государственной собственности в частные руки; экономическое содержание современной приватизации шире и глубже. Это совокупность мер, ограничивающих предпринимательскую деятельность государства, повышающих эффективность функционирования остающихся государственных предприятий путем перевода их в рыночные условия, реформирующих систему государственного регулирования рыночной экономики. В целом приватизация, как уже отмечалось, направлена на достижение эффективного синтеза механизмов рыночной экономики, затрагивающий такие ключевые проблемы экономического развития, как соотношение развития экономики и деятельности государства, плана и рынка, частной и государственной собственности, конкуренции и монополии.</w:t>
      </w:r>
    </w:p>
    <w:p>
      <w:pPr>
        <w:pStyle w:val="TextBodyIndent"/>
        <w:ind w:firstLine="720"/>
        <w:rPr/>
      </w:pPr>
      <w:r>
        <w:rPr/>
        <w:t>В отечественной экономике опыт разгосударствления полностью отсутствовал. Задачи приватизации в России шире, чем в западных странах. Подавляющее преобладание в нашей стране государственной собственности делает процесс приватизации необходимым для демонополизации экономики и стабилизации экономического положения, развития демократического характера отношений собственности и управления предприятиями, для рациональной деятельности государственного сектора, повышения эффективности функционирования предприятий, для стимулирования различных форм предпринимательства, улучшения состояния государственных финансов и снижения инфляции. Из этого следует, что в России приватизация выступает ключевым направлением формирования рыночных отношений.</w:t>
      </w:r>
    </w:p>
    <w:p>
      <w:pPr>
        <w:pStyle w:val="TextBodyIndent"/>
        <w:rPr/>
      </w:pPr>
      <w:r>
        <w:rPr/>
        <w:tab/>
        <w:t>Говоря об особенностях приватизационного процесса в нашей стране, следует отметить две его важнейшие черты: во-первых, «ваучерный» характер осуществления; во-вторых, проведение в условиях зарождения рыночных отношений, что вызывает необходимость адаптации приватизируемого предприятия к только еще формирующейся рыночной среде.</w:t>
      </w:r>
    </w:p>
    <w:p>
      <w:pPr>
        <w:pStyle w:val="TextBodyIndent"/>
        <w:rPr/>
      </w:pPr>
      <w:r>
        <w:rPr/>
        <w:tab/>
        <w:t>«Ваучерный» характер приватизации в России означает, что государственная собственность передается гражданам бесплатно. В августе 1992 года издан Указ Президента России о внедрении приватизационных чеков – ваучеров, которые реализуют механизм бесплатной передачи имущества, долей в акционерных обществах и акций предприятий государственной собственности. Приватизационные чеки покупались и продавались без ограничений.</w:t>
      </w:r>
    </w:p>
    <w:p>
      <w:pPr>
        <w:pStyle w:val="TextBodyIndent"/>
        <w:rPr/>
      </w:pPr>
      <w:r>
        <w:rPr/>
        <w:tab/>
        <w:t>Приватизационный чек – государственная, ценная бумага целевого назначения, имеющая номинальную стоимость в рублях. Это документ на предъявителя. По истечении срока действия приватизационные чеки считаются погашенными и изымаются из обращения.</w:t>
      </w:r>
    </w:p>
    <w:p>
      <w:pPr>
        <w:pStyle w:val="TextBodyIndent"/>
        <w:rPr/>
      </w:pPr>
      <w:r>
        <w:rPr/>
        <w:tab/>
        <w:t>На приватизационные чеки могут приобретаться объекты приватизации, а также акции специальных инвестиционных фондов. Приватизационные чеки действуют в качестве средства платежа в процессе приватизации однократно.</w:t>
      </w:r>
    </w:p>
    <w:p>
      <w:pPr>
        <w:pStyle w:val="TextBodyIndent"/>
        <w:rPr/>
      </w:pPr>
      <w:r>
        <w:rPr/>
        <w:tab/>
        <w:t>Оценочная рыночная стоимость продаваемых в обмен на ваучеры фондов составила в России примерно 1,5 трлн. руб. (35% от всех приватизируемых по федеральной программе фондов). И на такую же сумму были выпущены ваучеры. Каждый ваучер получил номинальную стоимость 10000 руб.</w:t>
      </w:r>
    </w:p>
    <w:p>
      <w:pPr>
        <w:pStyle w:val="TextBodyIndent"/>
        <w:rPr/>
      </w:pPr>
      <w:r>
        <w:rPr/>
        <w:tab/>
        <w:t>Поскольку приватизация в России связана с введением в оборот специфичных ценных бумаг – ваучеров, проведение ее предполагает широкое акционирование предприятий.</w:t>
      </w:r>
    </w:p>
    <w:p>
      <w:pPr>
        <w:pStyle w:val="TextBodyIndent"/>
        <w:rPr/>
      </w:pPr>
      <w:r>
        <w:rPr/>
        <w:tab/>
        <w:t>В июле 1991 года в России был принят закон о приватизации государственных и муниципальных предприятий на 1992 – 1994 гг. Все предприятия, подлежащие приватизации, были разделены на три группы: 1) мелкие предприятия (до 200 занятых с балансовой стоимостью основных фондов менее 1 млн. руб.); они подлежат продаже на аукционах (конкурсах); 2) крупные предприятия (занято более 1000 человек при балансовой стоимости основных фондов свыше 50 млн. руб.); они приватизируются путем преобразования в открытые акционерные общества; 3) остальные предприятия, они могут быть приватизированы любым из установленных способов в соответствии с требованиями принятой программы.</w:t>
      </w:r>
    </w:p>
    <w:p>
      <w:pPr>
        <w:pStyle w:val="TextBodyIndent"/>
        <w:rPr/>
      </w:pPr>
      <w:r>
        <w:rPr/>
        <w:tab/>
        <w:t>Акционирование предприятия сопровождается предоставлением льгот: 1) всем членам трудового коллектива бесплатно передаются именные привилегированные (неголосующие) акции, составляющие 25% уставного капитала; продаются простые (голосующие) акции, составляющие 10% уставного капитала со скидкой 30% от номинальной стоимости и предоставляется рассрочка до трех лет (первоначальный взнос не менее 15%); 2) всем членам трудового коллектива, кроме того, предоставляется право приобрести простые акции, составляющие 51% уставного капитала, но уже без льгот на приобретение; продажная цена устанавливается Государственным комитетом имущества; 3) инициативной группе работников предприятия, взявшей на себя ответственность за выполнение плана приватизации и заключившей с согласия коллектива договор на срок до одного года, дается после истечения срока договора право на приобретение 20% простых акций по номинальной стоимости; на период договора ей предоставляется право голосования по 20% голосующих акций.</w:t>
      </w:r>
    </w:p>
    <w:p>
      <w:pPr>
        <w:pStyle w:val="TextBodyIndent"/>
        <w:rPr/>
      </w:pPr>
      <w:r>
        <w:rPr/>
        <w:tab/>
        <w:t>Таким образом, акционерное общество становится основной организационной формой предприятий в России. Следует заметить, что их успешному акционированию способствуют развивающиеся финансовые рынки, в первую очередь фондовые биржи.</w:t>
      </w:r>
    </w:p>
    <w:p>
      <w:pPr>
        <w:pStyle w:val="TextBodyIndent"/>
        <w:rPr/>
      </w:pPr>
      <w:r>
        <w:rPr/>
        <w:tab/>
        <w:t>С появлением ваучеров как особого типа ценных бумаг связано функционирование в нашей стране специальных инвестиционных фондов приватизации (чековых инвестиционных фондов – ЧИФ), не типичных для мировой практики. Зарубежные инвестиционные фонды – это, как правило, открытые акционерные общества, которые мобилизуют средства населения путем эмиссии собственных акций, инвестируют свои средства в ценные бумаги других организаций и ведут торговли ценными бумагами. Чековый же инвестиционный фонд может быть только закрытого типа, т. е. он не имеет права выкупать свои акции у акционеров. Это связано с характером ваучеров как ценных бумаг. Дело в том, что задача накопления чеков для использования в процессе приватизации осложняется их распыленностью (владельцами чеков являются все жители страны) и сроком действия (один год). Поэтому закрытый тип отечественных чековых инвестиционных фондов позволяет успешнее централизовать чеки, а самому фонду придает более устойчивый характер.</w:t>
      </w:r>
    </w:p>
    <w:p>
      <w:pPr>
        <w:pStyle w:val="TextBodyIndent"/>
        <w:rPr/>
      </w:pPr>
      <w:r>
        <w:rPr/>
        <w:tab/>
        <w:t>Важно раскрыть функции чековых инвестиционных фондов, состоящие: а) в мобилизации ваучеров за счет эмиссии собственных акций; б) в инвестировании их в ценные бумаги приватизированных предприятий; в) в торговых операциях (спекуляции) с ваучерами. Следовательно, в задачу чековых инвестиционных фондов входят аккумулирование чеков населения и обмен их на акции предприятий. Минимальный размер уставного капитала чековых инвестиционных фондов составляет 500 тыс. руб.</w:t>
      </w:r>
    </w:p>
    <w:p>
      <w:pPr>
        <w:pStyle w:val="TextBodyIndent"/>
        <w:rPr/>
      </w:pPr>
      <w:r>
        <w:rPr/>
        <w:tab/>
        <w:t>На начало 1994г. в России действовало около 700 чековых инвестиционных фондов, причем всего больше их в Москве и Московской области (106), Санкт-Петербурге (44), Свердловской области (25). На эти три  центра приходилось 46% всех чековых инвестиционных фондов.</w:t>
      </w:r>
    </w:p>
    <w:p>
      <w:pPr>
        <w:pStyle w:val="TextBodyIndent"/>
        <w:rPr/>
      </w:pPr>
      <w:r>
        <w:rPr/>
        <w:tab/>
        <w:t>Переходя к характеристике второй особенности отечественной приватизации, следует отметить, что последняя существенно отличается от других стран, где она реализуется в адекватной экономической среде. В отечественной же экономике рыночные отношения находятся, как известно, в стадии становления. Поэтому приватизация предполагает адаптацию приватизируемого предприятия к формирующимся рыночным условиям. При этом сама по себе она создает рыночную ситуацию лишь на макроуровне за счет либерализации цен, конкуренции. В то же время она не обеспечивает рыночных условий на макроуровне. В результате приватизация  как процесс формирования рыночных отношений предполагает реформирование экономики как на микро-, так и на макроуровне.</w:t>
      </w:r>
    </w:p>
    <w:p>
      <w:pPr>
        <w:pStyle w:val="TextBodyIndent"/>
        <w:rPr/>
      </w:pPr>
      <w:r>
        <w:rPr/>
        <w:tab/>
        <w:t>Адаптация приватизируемого предприятия к формирующимся в России рыночным условиям представляет собой сложный процесс, включающий экономико – правовую, производственную, финансовую и социальную адаптацию. Каждый их этих компонентов выполняет свою функцию, все они обуславливают друг друга. Но основой адаптации является производственное и финансовое приспособление, так как оно определяет всю хозяйственную деятельность предприятий.</w:t>
      </w:r>
    </w:p>
    <w:p>
      <w:pPr>
        <w:pStyle w:val="TextBodyIndent"/>
        <w:rPr/>
      </w:pPr>
      <w:r>
        <w:rPr/>
        <w:tab/>
        <w:t>В адаптации приватизируемого предприятия на микроуровне решающую роль играет менеджмент предприятия, ибо умелое управление им позволяет сократить издержки приватизации, лучше мобилизовать финансовые ресурсы, успешно осуществлять инвестиционные процессы. На изучение и регулирование нарождающегося рынка, управление сбытом продукции нацелена назревающая маркетинговая деятельность предприятия. Привлечение материала по менеджменту и маркетингу позволит глубже раскрыть приспособление приватизируемого предприятия к рыночным условиям на микроуровне.</w:t>
      </w:r>
    </w:p>
    <w:p>
      <w:pPr>
        <w:pStyle w:val="TextBodyIndent"/>
        <w:rPr/>
      </w:pPr>
      <w:r>
        <w:rPr/>
        <w:tab/>
        <w:t>Наибольшую сложность для приватизируемого предприятия представляет адаптация к рыночным условиям на макроуровне. Это связано с тем, что, во-первых, без учета внешних факторов предприятию не возможно решить весь комплекс своих внутренних (производственных, финансовых, социальных) проблем; во-вторых, формирование рыночных условий на макроуровне не зависит от самого предприятия, а во многом определяется политикой государства, тем, какова поддержка им приватизируемого предприятия посредством использования экономических, финансовых, административных рычагов.</w:t>
      </w:r>
    </w:p>
    <w:p>
      <w:pPr>
        <w:pStyle w:val="TextBodyIndent"/>
        <w:rPr/>
      </w:pPr>
      <w:r>
        <w:rPr/>
        <w:tab/>
        <w:t>Говоря о направлениях макроэкономической адаптации, нужно отметить: важной и сложной проблемой является финансовая адаптация приватизируемого предприятия, поскольку без решения финансовых вопросов неразрешемыми становятся и вопросы технико-производственные. Взаимодействие производственных предприятий со специализированными финансовыми институтами (банками, фондовыми биржами) позволяет приватизированному предприятию получить надежный источник формирования денежных ресурсов и тем самым – условия для всесторонней адаптации к формирующейся рыночной среде. Существенную помощь в раскрытии этого вопроса окажет материал по финансовым рынкам.</w:t>
      </w:r>
    </w:p>
    <w:p>
      <w:pPr>
        <w:pStyle w:val="TextBodyIndent"/>
        <w:rPr/>
      </w:pPr>
      <w:r>
        <w:rPr/>
        <w:tab/>
        <w:t>В условиях высокой дебиторской задолженности большенства российских предприятий затруднено их финансирование за счет прибыли предприятия. А из-за жесткости условий кредитования не решают в должной мере проблему финансирования и банковские кредиты. В результате более предпочтительным источником формирования денежных ресурсов предприятия в современных условиях становится продажа акций. Следовательно, эффективное использование рынка ценных бумаг является важнейшим условием общей адаптации приватизируемого предприятия к формирующимся рыночным отношениям.</w:t>
      </w:r>
    </w:p>
    <w:p>
      <w:pPr>
        <w:pStyle w:val="TextBodyIndent"/>
        <w:rPr/>
      </w:pPr>
      <w:r>
        <w:rPr/>
        <w:tab/>
        <w:t>Таким образом, всесторонний анализ проблемы приватизации охватывает ряд важных учебных проблем: государственная собственность и разгосударствление, менеджмент и маркетинг предприятия, финансовые рынки, государственное регулирование.</w:t>
      </w:r>
    </w:p>
    <w:p>
      <w:pPr>
        <w:pStyle w:val="TextBodyIndent"/>
        <w:rPr/>
      </w:pPr>
      <w:r>
        <w:rPr/>
        <w:tab/>
        <w:t>Две важнейшие особенности приватизационного процесса в России определяют два этапа в его осуществлении. Первый этап закончился в июне 1994 г. Результаты этого периода желательно показать в заключение, отметив, что важнейшими моментами ваучерной приватизации в России оправданно считать следующие:</w:t>
      </w:r>
    </w:p>
    <w:p>
      <w:pPr>
        <w:pStyle w:val="TextBodyIndent"/>
        <w:numPr>
          <w:ilvl w:val="0"/>
          <w:numId w:val="2"/>
        </w:numPr>
        <w:tabs>
          <w:tab w:val="clear" w:pos="720"/>
        </w:tabs>
        <w:ind w:left="284" w:hanging="0"/>
        <w:rPr/>
      </w:pPr>
      <w:r>
        <w:rPr/>
        <w:t>Разгосударствление и приватизация заняли ключевое место в процессе трансформации экономики России, охватившем все основные субъекты общества: органы государственной власти, управления и контроля; предприятия и объединения предприятий; коммерческие структуры; общественные организации; граждан.</w:t>
      </w:r>
    </w:p>
    <w:p>
      <w:pPr>
        <w:pStyle w:val="TextBodyIndent"/>
        <w:numPr>
          <w:ilvl w:val="0"/>
          <w:numId w:val="2"/>
        </w:numPr>
        <w:tabs>
          <w:tab w:val="clear" w:pos="720"/>
        </w:tabs>
        <w:ind w:left="284" w:hanging="0"/>
        <w:rPr/>
      </w:pPr>
      <w:r>
        <w:rPr/>
        <w:t>Впервые была создана и начала работать модель приватизации, позволившая осуществить передачу в частную собственность имущества десятков тысяч предприятий. В 1993 г. было приватизировано более 60 тыс. предприятий сферы торговли, общественного питания и бытового обслуживания, что составляет около 70% всех приватизированных за этот период предприятий.</w:t>
      </w:r>
    </w:p>
    <w:p>
      <w:pPr>
        <w:pStyle w:val="TextBodyIndent"/>
        <w:numPr>
          <w:ilvl w:val="0"/>
          <w:numId w:val="2"/>
        </w:numPr>
        <w:tabs>
          <w:tab w:val="clear" w:pos="720"/>
        </w:tabs>
        <w:ind w:left="284" w:hanging="0"/>
        <w:rPr/>
      </w:pPr>
      <w:r>
        <w:rPr/>
        <w:t>Центральное место в приватизации государственных предприятий заняли чековые аукционы, обладающие положительными моментами с точки зрения инвестирования: открытость, позволяющей привлечь дополнительных инвесторов; возможностью выбирать тактику инвестирования и тем самым увеличивать или снижать собственный риск (использованием двух типов заявок – содержащих и не содержащих ограничения на курс аукциона); гарантиями на владение акциями выставленного на продажу пакета предприятий, поскольку результаты аукциона при внесении победителей в соответствующий протокол имеют законную силу. Следовательно, процедура чековых аукционов содержит рыночный механизм вступления инвесторов в права собственности.</w:t>
      </w:r>
    </w:p>
    <w:p>
      <w:pPr>
        <w:pStyle w:val="TextBodyIndent"/>
        <w:ind w:firstLine="993"/>
        <w:rPr/>
      </w:pPr>
      <w:r>
        <w:rPr/>
        <w:t>С 1 июля 1994 г. в соответствии с Указом, подписанным Президентом РФ, начинается новый период в приватизационном процессе – так называемый постваучерный. Это – этап функционирования предприятий в рыночных условиях, их полная адаптация к рыночной среде. Главные проблемы российских предприятий в этот период связаны с инвестиционной политикой. Инвестирование средств в капитал, получение прибыли от его прироста предполагают инвестиционную привлекательность как собственных, так и приобретаемых ценных бумаг приватизированных предприятий. Следовательно, такая привлекательность должна обеспечиваться. Кроме того, предприятиям надлежит заботиться о поддержании ликвидности уже обращающихся акций и активном размещении своих ценных бумаг через фондовые биржи. А увеличение уставного фонда акционерных предприятий (как минимум до 10 млн. руб. вместо 500 тыс. руб.) возможно за счет новых выпусков акций и эмиссии облигаций (для привлечения заемного капитала). Приватизированным предприятиям в этот период необходимо также осваивать новые финансовые инструменты – банковские депозитные сертификаты, векселя, фьючерсы, опционы. В свою очередь государство, используя экономические и административные рычаги, должно совершенствовать инвестиционную политику, в первую очередь с позиции налогообложения.</w:t>
      </w:r>
    </w:p>
    <w:p>
      <w:pPr>
        <w:pStyle w:val="TextBodyIndent"/>
        <w:ind w:firstLine="993"/>
        <w:rPr/>
      </w:pPr>
      <w:r>
        <w:rPr/>
        <w:t>Таким образом, на втором этапе приватизации, когда капиталы пойдут в экономику, должна реализовываться производственная, экономическая и финансовая адаптация приватизированных предприятий к рыночной среде.</w:t>
      </w:r>
    </w:p>
    <w:p>
      <w:pPr>
        <w:pStyle w:val="TextBodyIndent"/>
        <w:ind w:firstLine="993"/>
        <w:rPr/>
      </w:pPr>
      <w:r>
        <w:rPr/>
      </w:r>
    </w:p>
    <w:p>
      <w:pPr>
        <w:pStyle w:val="Normal"/>
        <w:jc w:val="center"/>
        <w:rPr>
          <w:b/>
          <w:b/>
          <w:sz w:val="32"/>
          <w:u w:val="single"/>
        </w:rPr>
      </w:pPr>
      <w:r>
        <w:rPr>
          <w:b/>
          <w:sz w:val="32"/>
          <w:u w:val="single"/>
        </w:rPr>
        <w:t>3. Международная практика приватизации.</w:t>
      </w:r>
    </w:p>
    <w:p>
      <w:pPr>
        <w:pStyle w:val="Normal"/>
        <w:jc w:val="center"/>
        <w:rPr>
          <w:b/>
          <w:b/>
          <w:sz w:val="32"/>
          <w:u w:val="single"/>
        </w:rPr>
      </w:pPr>
      <w:r>
        <w:rPr>
          <w:b/>
          <w:sz w:val="32"/>
          <w:u w:val="single"/>
        </w:rPr>
      </w:r>
    </w:p>
    <w:p>
      <w:pPr>
        <w:pStyle w:val="TextBodyIndent"/>
        <w:ind w:firstLine="993"/>
        <w:rPr/>
      </w:pPr>
      <w:r>
        <w:rPr/>
        <w:t>Приватизация в 70 – 80 – е годы стала общемировым явлением. К концу 80-х годов более 80 стран разных континентов – от государств Латинской и Северной Америки до Южной Кореи, Филиппин, Малайзии приняли программы сокращения государственного сектора.</w:t>
      </w:r>
    </w:p>
    <w:p>
      <w:pPr>
        <w:pStyle w:val="TextBodyIndent"/>
        <w:ind w:firstLine="993"/>
        <w:rPr/>
      </w:pPr>
      <w:r>
        <w:rPr/>
        <w:t>Анализ этого процесса, происходящего как в развивающихся странах, так и в развитых странах, позволит активнее использовать в российских условиях накопленный в мире опыт приватизации и не повторять сделанных ошибок. В то же время достаточно очевидна невозможность автоматического, шаблонного перенесения этого опыта в нашу страну без учета ее конкретно-исторической специфики.</w:t>
      </w:r>
    </w:p>
    <w:p>
      <w:pPr>
        <w:pStyle w:val="TextBodyIndent"/>
        <w:ind w:firstLine="993"/>
        <w:rPr/>
      </w:pPr>
      <w:r>
        <w:rPr/>
        <w:t>В отличие от национализации процесс приватизации не может быть одномоментным актом. Продажа предприятия это лишь первая стадия правового оформления смены собственника, которая должна быть дополнена по меньшей мере еще двумя: создание реальных условий для фактического осуществления юридического права собственности (механизма реализации политических, экономических, социальных и правовых норм) и, наконец, четким разделением ответственности между собственником и управляющими с передачей всей полноты коммерческого риска разным собственникам. Естественно, этот процесс носит долговременный характер. Он может быть инициирован государством, однако в дальнейшем его динамика зависит от интересов разных действующих лиц и исполнителей, а также от множества объективных факторов.</w:t>
      </w:r>
    </w:p>
    <w:p>
      <w:pPr>
        <w:pStyle w:val="TextBodyIndent"/>
        <w:ind w:firstLine="993"/>
        <w:rPr/>
      </w:pPr>
      <w:r>
        <w:rPr/>
        <w:t>Результаты дискуссии по проблемам приватизации и практике ее проведения на Западе показали, что этот процесс никоем образом не рассматривается как поражение государства, как его демонтаж или как возможность перекладывания ответственности за решение задач общенационального характера на частный капитал. Речь идет об оценке допустимых с точки зрения эффективности масштабов прямого вмешательства государства в экономику, пересмотре функций и сфер, ранее находившихся в компетенции государства. О более четком разделении прав, обязанностей и ответственности между государственным и частным секторами экономики и, наконец, об усилении рыночных форм госрегулирования регионов, отраслей и экономики в целом.</w:t>
      </w:r>
    </w:p>
    <w:p>
      <w:pPr>
        <w:pStyle w:val="TextBodyIndent"/>
        <w:ind w:firstLine="993"/>
        <w:rPr/>
      </w:pPr>
      <w:r>
        <w:rPr/>
        <w:t>Складывающиеся в жизни соотношения между государственным и частным капиталом не являются окончательно установленными, они могут изменяться в поисках более эффективного сочетания, оптимума, проникая друг в друга. Поэтому в зарубежной практике приватизация в чистом виде встречается очень редко, в основном создаются смешанные предприятия, призванные снять недостатки каждой из форм собственности и реализовать их преимущества. В настоящее время на Западе предпринимаются попытки математического расчета оптимального сочетания двух форм собственности, оптимальной структуры, в которой любые отклонения – будь то отставание или забегание вперед – чреваты снижением экономической эффективности</w:t>
      </w:r>
      <w:r>
        <w:rPr>
          <w:rStyle w:val="FootnoteCharacters"/>
          <w:rStyle w:val="FootnoteAnchor"/>
        </w:rPr>
        <w:footnoteReference w:id="2"/>
      </w:r>
      <w:r>
        <w:rPr/>
        <w:t>.</w:t>
      </w:r>
    </w:p>
    <w:p>
      <w:pPr>
        <w:pStyle w:val="TextBodyIndent"/>
        <w:ind w:firstLine="993"/>
        <w:rPr/>
      </w:pPr>
      <w:r>
        <w:rPr/>
        <w:t>Важным основополагающим принципом, имеющим всеобщий характер, является и необходимость призвания того, что приватизация не может быть конечной целью обновления общества и экономики, она является лишь одним из средств (к тому же, совсем не универсальным) достижения множества разнообразных целей. И прежде чем что-либо приватизировать, надо понять, с какой конкретной целью это делается. Цели приватизации многообразны, они могут быть и долгосрочными, и краткосрочными, даже неотложными; обычно, к тому же, эти цели разноуровневые. При этом цели макроуровня могут вступать в противоречие с теми, что существуют на микроуровне. В этом многообразии чрезвычайно важно определить приоритеты, ранжировать их по степени неотложности задачи и при этом не допустить возникновения противоречий между ними, которыми грешат наши законодательные акты и положения.</w:t>
      </w:r>
    </w:p>
    <w:p>
      <w:pPr>
        <w:pStyle w:val="TextBodyIndent"/>
        <w:ind w:firstLine="993"/>
        <w:rPr/>
      </w:pPr>
      <w:r>
        <w:rPr/>
        <w:t>Всем мировым опытом доказано, что приватизация может стать популярной и эффективной лишь при поддержке общественного мнения. Считается, что наибольшего успеха в этом плане добились Англия и Франция, убедительно доказавшие, что постепенность и добровольность при проведении приватизации «сверху» должны стать ее обязательными принципами. Существуют определенные способы достижения согласия между отдельными группами населения в реализации программ приватизации. Так, сомнения потребителей в целесообразности приватизации можно погасить установлением льготных региональных ставок; неудовлетворенность рабочих – льготными ставками на покупку акций; менеджеров, опасающихся раздела предприятия, -- приватизацией его как единого целого; политиков, опасающихся распродажи родины, -- сохранением контрольного пакета акций в стране</w:t>
      </w:r>
      <w:r>
        <w:rPr>
          <w:rStyle w:val="FootnoteCharacters"/>
          <w:rStyle w:val="FootnoteAnchor"/>
        </w:rPr>
        <w:footnoteReference w:id="3"/>
      </w:r>
      <w:r>
        <w:rPr/>
        <w:t>.</w:t>
      </w:r>
    </w:p>
    <w:p>
      <w:pPr>
        <w:pStyle w:val="TextBodyIndent"/>
        <w:ind w:firstLine="993"/>
        <w:rPr/>
      </w:pPr>
      <w:r>
        <w:rPr/>
        <w:t>Политико-символическое значение крупных акций по приватизации обязывает в любом случае показать ее результативность. Обычно в данной связи ссылаются на опыт Великобритании, где приватизация стимулируется не только усиленной пропагандой, но и рядом экономических выгод: снижением цен при продаже государственных домов, благоприятным курсом акций госпредприятий и др. Именно здесь приватизация стала повседневной практикой, и она проникает в те сферы, которые ранее считались исключительно госмонополией (газоснабжение, электроэнергетика, почта, телефонная связь, авиатранспорт); наконец, осуществляется она в очень подвижных и многообразных формах.</w:t>
      </w:r>
    </w:p>
    <w:p>
      <w:pPr>
        <w:pStyle w:val="TextBodyIndent"/>
        <w:ind w:firstLine="993"/>
        <w:rPr/>
      </w:pPr>
      <w:r>
        <w:rPr/>
        <w:t>Отмечая наиболее высокие темпы приватизации в Англии и Франции, западные исследователи вынуждены, однако, констатировать, что в настоящее время они замедлились. Разгосударствление дюжины госпредприятий в Англии длилось 10 лет. К началу 80-х годов правительство Франции осуществило лишь треть своей программы приватизации, выручив 71 млрд. фр. за полтора года. Правительству ФРГ понадобилось восемь лет (1983 – 1990 гг.), чтобы в благоприятных условиях приватизировать 676 государственных или полугосударственных предприятий на сумму 9,4 млрд. марок. В Италии и Испании были проданы дочерние компании, которые государство не признавало жизненно необходимыми. Приватизация затягивается даже там, где правительства были решимости полностью реализовать намеченные программы – теперь они либо урезают, либо растягивают во времени, либо в приватизируемых предприятиях сохраняется половинная доля государства. Иногда этот процесс смещается с федерального уровня в земли и коммуны (ФРГ). Замечено, что там, где потенциал приватизации велик (Австрия, ФРГ, Италия), правительства охотнее идут на либерализацию условий производства, чем на приватизацию. Стремление к последней всего сильнее там, где меньше предпринимательской свободы в сфере принятия решений.</w:t>
      </w:r>
    </w:p>
    <w:p>
      <w:pPr>
        <w:pStyle w:val="TextBodyIndent"/>
        <w:ind w:firstLine="993"/>
        <w:rPr/>
      </w:pPr>
      <w:r>
        <w:rPr/>
        <w:t>Очевидно, в ряде стран Западной Европы достигнут к настоящему времени уровень приватизации, который соответствует новому витку НТП. В перспективе наступает период синтезирования различных форм собственности, нахождения их оптимального сочетания в экономике.</w:t>
      </w:r>
    </w:p>
    <w:p>
      <w:pPr>
        <w:pStyle w:val="TextBodyIndent"/>
        <w:ind w:firstLine="993"/>
        <w:rPr/>
      </w:pPr>
      <w:r>
        <w:rPr/>
        <w:t>Подводя некоторые итоги приватизации в развитых странах Запада, можно отметить, что, во-первых, в подавляющем их большенстве под влиянием разгосударствления, составной частью которого стала приватизация, экономическое положение в 80-е годы улучшилось. В Великобритании, к примеру, отмечаются укрепление госбюджета (в результате как увеличившегося поступления налогов, так и сокращения субсидий госпредприятиям), рост производительности труда. За 1979 – 1990гг. доля населения в собственности увеличилась с 7 до 24 %, доля семей собственников жилья – с 55 до 66 %. В этих результатах, правда, проявляются и конъюнктурные факторы, роль которых невозможно отделить от приватизационных.</w:t>
      </w:r>
    </w:p>
    <w:p>
      <w:pPr>
        <w:pStyle w:val="TextBodyIndent"/>
        <w:ind w:firstLine="993"/>
        <w:rPr/>
      </w:pPr>
      <w:r>
        <w:rPr/>
        <w:t>Во-вторых, наиболее приспособленными к новым формам хозяйствования оказались те страны, в которых идея приватизации стала популярной и был обеспечен определенный социальный и политический консенсус (Англия, Франция).</w:t>
      </w:r>
    </w:p>
    <w:p>
      <w:pPr>
        <w:pStyle w:val="TextBodyIndent"/>
        <w:ind w:firstLine="993"/>
        <w:rPr/>
      </w:pPr>
      <w:r>
        <w:rPr/>
        <w:t>В-третьих, условия и механизм проиватизации, ее последствия в разных странах в большой мере определяются социально-культурной средой и конкретно-исторической обстановкой. В-четвертых, опыт прошедших лет вновь подтвердил, что принципы частной собственности, заложенные, например, в акционерных обществах, не обеспечивают социальной справедливости. Не следует переоценивать последствия «народного капитализма» и в формировании чувства хозяина у владельца акций.далеко не каждый может и хочет стать хозяином или равноправным собственником, особенно если это навязывается ему сверху. В условиях бесплатного распределения акций создается лишь атмосфера пассивного ожидания увеличения семейного дохода за тот же труд. 60 млн. американцев-владельцев ценных бумаг сознают, что получают не право участия в управлении, а квитанцию на рожденственскую премию.</w:t>
      </w:r>
    </w:p>
    <w:p>
      <w:pPr>
        <w:pStyle w:val="TextBodyIndent"/>
        <w:ind w:firstLine="993"/>
        <w:rPr/>
      </w:pPr>
      <w:r>
        <w:rPr/>
        <w:t>Спустя два года после приватизации в ФРГ из 4 млн. акций в руках мелких владельцев осталось 50 тыс., т. е. чуть более 1%. Аналогичная картина наблюдается и во Франции, где каждый второй управленец и лишь 7% рабочих имеют акции, причем доля последних, находящихся в их руках, еще ниже. Последующая концентрация акций неизбежна даже при установлении законодательных ограничений.</w:t>
      </w:r>
    </w:p>
    <w:p>
      <w:pPr>
        <w:pStyle w:val="TextBodyIndent"/>
        <w:ind w:firstLine="993"/>
        <w:rPr/>
      </w:pPr>
      <w:r>
        <w:rPr/>
        <w:t>Результаты приватизации в развивающихся странах более противоречивы и неоднозначны. Они еще раз подтверждают, что успехи в этом процессе зависят не только от наличия в обществе ряда объективных предпосылок – факторов экономического, политического и национально-культурологического характера, но и от комплексности их включения в механизм приватизации. Выпадение хотя бы одного из них из общей цепи негативно сказывается на итогах и последствиях приватизации. В одних странах реализация программ либерализации экономики привела к росту эффективности и оздоровлению, в других произошло ухудшение экономического положения.</w:t>
      </w:r>
    </w:p>
    <w:p>
      <w:pPr>
        <w:pStyle w:val="TextBodyIndent"/>
        <w:ind w:firstLine="993"/>
        <w:rPr/>
      </w:pPr>
      <w:r>
        <w:rPr/>
        <w:t>Приватизация в Сирии, к примеру, не помогла выходу страны из кризиса. Тормозится этот процесс в Бразилии, здесь, по расчетам социологов, идею приватизации поддерживало около 70% населения. Но уже первый аукцион по продаже 17 предприятий сталелитейной и нефтехимической промышленности, убыточных в своем большенстве, был сорван из-за сопротивления местных властей и левоконсервативных кругов, пугающих население «распродажей родины». На повторных аукционах несколько проданных предприятий дали выручку всего лишь в 1,7 млрд. долл. Хотя список предприятий, подлежащих приватизации, растет и включает в себя самолето-строительные компании, морские порты, объекты электроснабжения, телекоммуникаций и железнодорожных перевозок, иностранные инвесторы «раскупать» Бразилию не торопятся.</w:t>
      </w:r>
    </w:p>
    <w:p>
      <w:pPr>
        <w:pStyle w:val="TextBodyIndent"/>
        <w:ind w:firstLine="993"/>
        <w:rPr/>
      </w:pPr>
      <w:r>
        <w:rPr/>
        <w:t>Иные результаты демонстрируют Чили, аргентина, Южная Корея, Тайвань. Очевидные успехи приватизации в Чили опираются на мощную поддержку иностранного капитала. В этой стране низки показатели инфляции и внешнего долга, велики темпы экономического роста. Программа приватизации в Чили была рассчитана на 15 лет и предусматривала четыре этапа. На первом из них (1974 – 1975гг.) шел поиск пути выхода из кризиса, разрабатвалась дальнейшая стратегия приватизации. Преждним собственникам было возвращено 360 компаний. В основу экономической политики легли сокращение госрасходов, либерализация цен, отказ от гарантий и покрытия долгов предприятий, новые принципы инвестиционной политики – эффективность и наличие ресурсов. На втором этапе (1975 – 1980гг.) наряду с продажей 96 компаний и 16 коммерческих банков на сумму около 1 млрд. долл., продолжалась политика врастания госпредприятий в рыночные отношения. В смешанных предприятиях уменьшалась доля государства, они переводились в акционерные общества. Третий этап (1981 – 1982гг.) совпал с мировым экономическим кризисом, который сказался на сокращении масштабов приватизации. Однако социальная база этого процесса расширилась, в том числе и за счет льготной продажи акций работникам предприятий. С 1985 г. начался завершающийся этап программы, предусматривающий приватизацию крупных монополий, по отношению к каждой из них применялся конкретный комплекс технических приемов.</w:t>
      </w:r>
    </w:p>
    <w:p>
      <w:pPr>
        <w:pStyle w:val="TextBodyIndent"/>
        <w:ind w:firstLine="993"/>
        <w:rPr/>
      </w:pPr>
      <w:r>
        <w:rPr/>
        <w:t>При значительной общности с Чили (продажа мелких предприятий, акций государства в смешанных компаниях или отдельных подразделений госпредприятий, передача некоторых функций государства в области образования, здравоохранения муниципалитетам, затем приватизация крупных госмонополий и др.) Аргентину отличает определенная специфика в результатах приватизации. За 1976 – 1983гг. количество госпредприятий здесь сократилась вдвое при небольшой выручке за продажу: 300 млн. долл. Экономические реформы, проводимые военным режимом, хотя и дали импульс социально-экономическому развитию страны, впоследствии привели к новому кризису, усилению структурной несбалансированности. Это объясняется рядом причин</w:t>
      </w:r>
      <w:r>
        <w:rPr>
          <w:rStyle w:val="FootnoteCharacters"/>
          <w:rStyle w:val="FootnoteAnchor"/>
        </w:rPr>
        <w:footnoteReference w:id="4"/>
      </w:r>
      <w:r>
        <w:rPr/>
        <w:t>. Имея весомую поддержку иностранного капитала, правительство не сумело добиться социального согласия в проведении реформ как рабочего движения, так и военного ведомства – одного из гласных предпринимателей. К тому же реформы не имели комплексного характера и были ограничены временем правления военного режима. В конце 80-х годов был дан новый старт приватизации, благодаря чему приватизировано около 80% добычи нефти; к продаже также предложены телекоммуникации, электроэнергеника, транспорт. Проводимая ныне форсированная приватизация, в значительной степени навязанная международными организациями с целью урегулирования внешней задолженности, в условиях разрушенной в прошлое десятилетие экономики имеет весьма ограниченные возможности.</w:t>
      </w:r>
    </w:p>
    <w:p>
      <w:pPr>
        <w:pStyle w:val="TextBodyIndent"/>
        <w:ind w:firstLine="993"/>
        <w:rPr/>
      </w:pPr>
      <w:r>
        <w:rPr/>
        <w:t>В 80-е годы на путь либерализации хозяйственной деятельности, предусматривающей и приватизацию, вступили и развивающиеся страны Азии. Среди множества их особенностей – многоукладность экономики при сохранении значительного веса до индустриального производства, размеры госпредпринимательства и характер госрегулирования, специфичные социальные структуры, давление международных организаций, увязывающих новые займы с необходимостью приватизации, недостотчно развитый внутренний рынок капиталов и др.</w:t>
      </w:r>
    </w:p>
    <w:p>
      <w:pPr>
        <w:pStyle w:val="TextBodyIndent"/>
        <w:ind w:firstLine="993"/>
        <w:rPr/>
      </w:pPr>
      <w:r>
        <w:rPr/>
        <w:t>Темпы приватизации в азиатском регионе гказались ниже запланированных, и произошло это по трем главным причинам: неустойчивость рынка денежных капиталов, сопротивление отдельных социальных групп (профсоюзов, бюракратии и т. д.) и недостаток в компететных специалитах по реализации программ.</w:t>
      </w:r>
    </w:p>
    <w:p>
      <w:pPr>
        <w:pStyle w:val="TextBodyIndent"/>
        <w:ind w:firstLine="993"/>
        <w:rPr/>
      </w:pPr>
      <w:r>
        <w:rPr/>
        <w:t>Наиболее быстро и успешно приватизация проходит в тех странах и отраслях, которые теснее интегрированы в мировое хозяйство (авиатранспорт, телекоммуникации, порты, банки). Дальше других стран по пути приватизации продвинулась Южная Корея, где реализуется американская система ЭСОП, в соответствии с которой служащие получают в собственность на льготных условиях не менее 20% акций предприятия.</w:t>
      </w:r>
    </w:p>
    <w:p>
      <w:pPr>
        <w:pStyle w:val="TextBodyIndent"/>
        <w:ind w:firstLine="993"/>
        <w:rPr/>
      </w:pPr>
      <w:r>
        <w:rPr/>
        <w:t>Дискуссия о приватизации в странах Восточной Европы выявила едунодушие в оценке и признании многих преимуществ, которые несет в себе разгосударствление. Тем не менее, перед сторонниками реформ в настоящее время – множество проблем, не получающих однозначного решения. Имеются в виду масштабы приватизации, ее временные рамки, условия распродажи госпредприятий, возможность участия в ней иностранных инвесторов. За всеми теоритическими посылками и аргументами стоит центральный вопрос – как собственность, никому не принадлежащую и никакой выявленной ценности не имеющую, продать людям, которые не имеют денег.</w:t>
      </w:r>
    </w:p>
    <w:p>
      <w:pPr>
        <w:pStyle w:val="TextBodyIndent"/>
        <w:ind w:firstLine="993"/>
        <w:rPr/>
      </w:pPr>
      <w:r>
        <w:rPr/>
        <w:t>Западные специалисты, предостерегая восточноевропейские страны от автоматического копирования чужого опыта приватизации, тем не менее не способны предложить последним ни одного безболезненного рецепта оздоровления экономики. Осторожный подход к использованию методов и приемов приватизации в Восточной Европе мотивируется, во-первых, несопоставимостью условий и масштабов этого процесса</w:t>
      </w:r>
      <w:r>
        <w:rPr>
          <w:rStyle w:val="FootnoteCharacters"/>
          <w:rStyle w:val="FootnoteAnchor"/>
        </w:rPr>
        <w:footnoteReference w:id="5"/>
      </w:r>
      <w:r>
        <w:rPr/>
        <w:t>. Во-вторых, неотложностью решения этой задачи, с одной стороны, и невозможностью реализовать ее в кратчающий срок – с другой.</w:t>
      </w:r>
    </w:p>
    <w:p>
      <w:pPr>
        <w:pStyle w:val="TextBodyIndent"/>
        <w:ind w:firstLine="993"/>
        <w:rPr/>
      </w:pPr>
      <w:r>
        <w:rPr/>
        <w:t>Некоторые специалисты склоняются к мнению, что в Восточной Европе может быть полезен опыт развивающихся стран – разумеется, при учете специфики условий и различий в стартовых позициях. В данной связи внимание обращается прежде всего на то, что развивающиеся страны интегрированы в мировой рынок, тогда как восточноевропейским еще предстоит определить свое новое место в системе мирохозяйственных связей. Еще важнее менее благоприятные в Восточной Европе юридические, институциональные и политические условия для приватизации. Здесь стоит указать на следующее.</w:t>
      </w:r>
    </w:p>
    <w:p>
      <w:pPr>
        <w:pStyle w:val="TextBodyIndent"/>
        <w:numPr>
          <w:ilvl w:val="0"/>
          <w:numId w:val="3"/>
        </w:numPr>
        <w:tabs>
          <w:tab w:val="clear" w:pos="720"/>
        </w:tabs>
        <w:ind w:left="0" w:firstLine="993"/>
        <w:rPr/>
      </w:pPr>
      <w:r>
        <w:rPr/>
        <w:t>Во многих случаях недостаточно четко обозначены юридические права собственности. Праву владения со стороны государства зачастую противостоят претензии прежних собственников. Так, по предварительным оценкам, около 1 млн. претендентов заявляют в ФРГ о возврате своих прав на 1,5 млн. объектов собственности в бывшей ГДР.</w:t>
      </w:r>
    </w:p>
    <w:p>
      <w:pPr>
        <w:pStyle w:val="TextBodyIndent"/>
        <w:numPr>
          <w:ilvl w:val="0"/>
          <w:numId w:val="3"/>
        </w:numPr>
        <w:tabs>
          <w:tab w:val="clear" w:pos="720"/>
        </w:tabs>
        <w:ind w:left="0" w:firstLine="993"/>
        <w:rPr/>
      </w:pPr>
      <w:r>
        <w:rPr/>
        <w:t>Оспариваются и права распоряжения госпредприятиями после ликвидации системы централизованного управления экономикой. В одних случаях они узурпированы менеджерами, просчеты которых сопряжены с предпринимательским риском, в других случаях действуют принципы самоуправления (Венгрия).</w:t>
      </w:r>
    </w:p>
    <w:p>
      <w:pPr>
        <w:pStyle w:val="TextBodyIndent"/>
        <w:numPr>
          <w:ilvl w:val="0"/>
          <w:numId w:val="3"/>
        </w:numPr>
        <w:tabs>
          <w:tab w:val="clear" w:pos="720"/>
        </w:tabs>
        <w:ind w:left="0" w:firstLine="993"/>
        <w:rPr/>
      </w:pPr>
      <w:r>
        <w:rPr/>
        <w:t>В основном (за исключением бывшей ГДР, в определенной мере Венгрии и Югославии) отсутствуют также осуществляющие выпуск и продажу ценных бумаг институты рыночной экономики.</w:t>
      </w:r>
    </w:p>
    <w:p>
      <w:pPr>
        <w:pStyle w:val="TextBodyIndent"/>
        <w:numPr>
          <w:ilvl w:val="0"/>
          <w:numId w:val="3"/>
        </w:numPr>
        <w:tabs>
          <w:tab w:val="clear" w:pos="720"/>
        </w:tabs>
        <w:ind w:left="0" w:firstLine="993"/>
        <w:rPr/>
      </w:pPr>
      <w:r>
        <w:rPr/>
        <w:t>Нет объективной основы и исходных данных, соответствующих рыночной стоимости государственного имущества. Ввиду нестабильности экономического положения в целом и малопредсказуемых шансов и рисков неизвестно, какие предприятия могут в короткий срок стать конкурентоспособными, а какие – неизбежно обанкротятся.</w:t>
      </w:r>
    </w:p>
    <w:p>
      <w:pPr>
        <w:pStyle w:val="TextBodyIndent"/>
        <w:numPr>
          <w:ilvl w:val="0"/>
          <w:numId w:val="3"/>
        </w:numPr>
        <w:tabs>
          <w:tab w:val="clear" w:pos="720"/>
        </w:tabs>
        <w:ind w:left="0" w:firstLine="993"/>
        <w:rPr/>
      </w:pPr>
      <w:r>
        <w:rPr/>
        <w:t>У населения отсутствуют средства, которые были бы достаточны как источники накопления капитала, чем создаются возможности скупки госпредприятий номеклатурной элитой и дельцами теневой экономики, а также иностранными инвесторами.</w:t>
      </w:r>
    </w:p>
    <w:p>
      <w:pPr>
        <w:pStyle w:val="TextBodyIndent"/>
        <w:numPr>
          <w:ilvl w:val="0"/>
          <w:numId w:val="3"/>
        </w:numPr>
        <w:tabs>
          <w:tab w:val="clear" w:pos="720"/>
        </w:tabs>
        <w:ind w:left="0" w:firstLine="993"/>
        <w:rPr/>
      </w:pPr>
      <w:r>
        <w:rPr/>
        <w:t>Возрастает опасность обострения конфликтов в области распределения и дифференциации доходов, причем в условиях рецессии, когда ссылки на привычно понимаемую социальную справедливость приобретают особое значение.</w:t>
      </w:r>
    </w:p>
    <w:p>
      <w:pPr>
        <w:pStyle w:val="TextBodyIndent"/>
        <w:numPr>
          <w:ilvl w:val="0"/>
          <w:numId w:val="3"/>
        </w:numPr>
        <w:tabs>
          <w:tab w:val="clear" w:pos="720"/>
        </w:tabs>
        <w:ind w:left="0" w:firstLine="993"/>
        <w:rPr/>
      </w:pPr>
      <w:r>
        <w:rPr/>
        <w:t>Отчетливо проявились уже негативные политические последствия спонтанной приватизации, в результате которой менеджеры получили возможность заключать на выгодных условиях договоры со своими госпредприятиями о полной или частичной их продаже.</w:t>
      </w:r>
    </w:p>
    <w:p>
      <w:pPr>
        <w:pStyle w:val="TextBodyIndent"/>
        <w:ind w:firstLine="993"/>
        <w:rPr/>
      </w:pPr>
      <w:r>
        <w:rPr/>
        <w:t>Учитывая изложенное, западногерманские исследователи выдвигают ряд общих требований, важных при выработке любой концепции приватизации. Помимо главного – упорядочения юридических прав собственности и фактического права распоряжения ею – они состоят в следующем: использование уже в переходный пероид стимулов, которые создадут возможности работать по критериям рыночного хозяйства; сведение к минимуму предпосылок злоупотреблений в ходе приватизации; поиск оптимального решения проблемы капиталоемкости внутреннего рынка; создание условий, обеспечивающих интерес населения к приватизации и соблюдение этого интереса в процессе ее проведения; необходимость социальной защиты населения, прежде всего его малообеспеченных слоев; запрет на использование выручки от приватизации для субвенций слабым предприятиям.</w:t>
      </w:r>
    </w:p>
    <w:p>
      <w:pPr>
        <w:pStyle w:val="TextBodyIndent"/>
        <w:ind w:firstLine="993"/>
        <w:rPr/>
      </w:pPr>
      <w:r>
        <w:rPr/>
        <w:t>В целях реализации этих требований предлагается ряд общих с точки зрения эффективности рецептов, на которые не влияют ни национальные, ни региональные особенности различных стран. Правовые гарантии всех собственников должны носить необратимый характер. Прежде чем приватизировать предприятие, государство должно обеспечить контроль над ним и четко определить права распоряжения собственностью коллектива, которые ранее формировались на основе традиций и привычек. Нельзя не учитывать, что в условиях самоуправления проявляются факторы, противодействующие росту эффективности: краткосрочная заинтересованность в максимизации прибыли и отсутствие стимулов к умножению капитала, слабая мобильность труда, противостояние между увольняемыми и стабильно занятыми.</w:t>
      </w:r>
    </w:p>
    <w:p>
      <w:pPr>
        <w:pStyle w:val="TextBodyIndent"/>
        <w:ind w:firstLine="993"/>
        <w:rPr/>
      </w:pPr>
      <w:r>
        <w:rPr/>
        <w:t>Для ограничения возможностей всякого рода злоупотреблений и снятия тем самым социальной напряженности вся информация об условиях приватизации госпредприятий, за исключением той, что касается цены предприятия и потенциальных инвесторов, должна быть открытой для населения.</w:t>
      </w:r>
    </w:p>
    <w:p>
      <w:pPr>
        <w:pStyle w:val="TextBodyIndent"/>
        <w:ind w:firstLine="993"/>
        <w:rPr/>
      </w:pPr>
      <w:r>
        <w:rPr/>
        <w:t>Начинать реализацию программы целесообразно с малой приватизации, которая связана с меньшими финансовыми, техническими, институциональными или политическими трудностями.</w:t>
      </w:r>
    </w:p>
    <w:p>
      <w:pPr>
        <w:pStyle w:val="TextBodyIndent"/>
        <w:ind w:firstLine="993"/>
        <w:rPr/>
      </w:pPr>
      <w:r>
        <w:rPr/>
        <w:t>Результаты приватизации в восточноевропейских странах, как отмечаю западные эксперты, неоднозначны. Польша, Чехословакия и Венгрия заметно опережают другие страны, в товремя как в бывшем СССР, Румынии, Болгарии процесс реформ и приватизации затягивается прежде всего из-за сложной политической и неблагоприятной экономической обстановки. В этих странах, даже тех, чьи стартовые позиции относительно более нормальны для приватизации в короткий срок и в масштабах, неизвестных ни одной западной стране, невысока готовность населения и ограничены источники финансирования. При сохранении существующих ныне темпов, отмечает западноевропейский журнал «Виртшавтвохе», лишь к 2000 г. экономика этих стран перейдет в руки частных собственников. Все эксперты елинодушны в том, что приватизация тормозится в связи с отсутсвием покупателей и сложностями процесса разгосударствления. В Венгрии на конец 1991 года сохраняется 2300 госпредприятий, а доля госсектора в ВНП удерживается на уровне 86%; соответственно в Польше – 7500 и 82%; в Чехо-Словакии 4800 и 97%</w:t>
      </w:r>
      <w:r>
        <w:rPr>
          <w:rStyle w:val="FootnoteCharacters"/>
          <w:rStyle w:val="FootnoteAnchor"/>
        </w:rPr>
        <w:footnoteReference w:id="6"/>
      </w:r>
      <w:r>
        <w:rPr/>
        <w:t>. Скептически оценивается способность большенства предприятий самостоятельно зарабатывать деньги на рынке. Более эффективно развитие рыночных отношений там, где функционирует иностранный капитал.</w:t>
      </w:r>
    </w:p>
    <w:p>
      <w:pPr>
        <w:pStyle w:val="TextBodyIndent"/>
        <w:ind w:firstLine="993"/>
        <w:rPr/>
      </w:pPr>
      <w:r>
        <w:rPr/>
        <w:t>Наряду с определенными позитивными сдвигами, сказавшимися, в частности, в росте международной конкурентоспособности товаров восточноевропейских стран, в регулировании цен без вмешательства государства, отчетливо выявились и негативные социальные последствия. В Польше, Чехо-Словакии, Венгрии число безработных с 1989г. удвоилось, население других государств восточного блока оказалось на грани нищеты.</w:t>
      </w:r>
    </w:p>
    <w:p>
      <w:pPr>
        <w:pStyle w:val="TextBodyIndent"/>
        <w:ind w:firstLine="993"/>
        <w:rPr/>
      </w:pPr>
      <w:r>
        <w:rPr/>
        <w:t>Характерной черотой процесса приватизации в Восточной Европе стал отказ от какого-либо одного универсального метода приватизации: ясно, что каждый из них имеет свои достоинства и недостатки. Чтобы реализовать первые и сягчить последние, желательно наряду с принципом возмездности внедрять для определенных категорий граждан и безвозмездную передачу имущества в собственность.</w:t>
      </w:r>
    </w:p>
    <w:p>
      <w:pPr>
        <w:pStyle w:val="TextBodyIndent"/>
        <w:ind w:firstLine="993"/>
        <w:rPr/>
      </w:pPr>
      <w:r>
        <w:rPr/>
        <w:t>Несмотря на серьюзную экспертную проработку программы приватизации и ряд благоприятных условий вхождения, а вернее, «перемалывания» бывшей ГДР в мельнице рыночной экономики ФРГ, здесь начался затяжной кризис. Обещанный уже с лета 1991г. подъем так до сих пор и не начался. А результаты приватизации и здесь оказались существенно ниже ожидаемых. С еще большими трудностями она сталкивается в восточноевропейских странах, предоставленных самим себе.</w:t>
      </w:r>
    </w:p>
    <w:p>
      <w:pPr>
        <w:pStyle w:val="TextBodyIndent"/>
        <w:ind w:firstLine="993"/>
        <w:rPr/>
      </w:pPr>
      <w:r>
        <w:rPr/>
        <w:t>Обзор хода и уже выявившихся итогов процесса приватизации в развитых, развивающихся и бывших социалистических странах Центральной и Восточной Европы позволяет, очевидно, сделать ряд выводов, с которыми следует считаться и при разработке курса экономических преобразований в нашей стране.</w:t>
      </w:r>
    </w:p>
    <w:p>
      <w:pPr>
        <w:pStyle w:val="TextBodyIndent"/>
        <w:ind w:firstLine="993"/>
        <w:rPr/>
      </w:pPr>
      <w:r>
        <w:rPr/>
      </w:r>
    </w:p>
    <w:p>
      <w:pPr>
        <w:pStyle w:val="Normal"/>
        <w:jc w:val="center"/>
        <w:rPr>
          <w:b/>
          <w:b/>
          <w:sz w:val="32"/>
          <w:u w:val="single"/>
        </w:rPr>
      </w:pPr>
      <w:r>
        <w:rPr>
          <w:b/>
          <w:sz w:val="32"/>
          <w:u w:val="single"/>
        </w:rPr>
        <w:t>Заключение.</w:t>
      </w:r>
    </w:p>
    <w:p>
      <w:pPr>
        <w:pStyle w:val="TextBodyIndent"/>
        <w:ind w:firstLine="993"/>
        <w:rPr/>
      </w:pPr>
      <w:r>
        <w:rPr/>
        <w:t>Приватизация является лишь одной из составных частей общей концепции перехода к новой экономической системе, основанной на функционировании цивилизованных рыночных отношений. Параллельно развитию процесса разгосударствления в обществе должны происходить сдвиги и в других сферах экономической, политической, социальной и культурной жизни, стимулирующие эффективное функционирование нарождающейся частной собственности и уравнивающие ее в правах с государственной. В области экономической – это прежде всего ликвидация монополий и создание благоприятных условий для развития здоровой конкуренции, коммерциализация существующих госпредприятий, создание мощной финансовой и банковской системы, стимулирующей и обеспечивающей гарантиями малый и средний бизнес. В области социальной – это смыгчение последствий возрастающей дифференции в доходах, распределение тягот приватизации на все слои общества и растягивание этого процесса во времени. Это, наконец, опережающие меры по социальной защите наиболее обездоленных и пострадавших.</w:t>
      </w:r>
    </w:p>
    <w:p>
      <w:pPr>
        <w:pStyle w:val="TextBodyIndent"/>
        <w:ind w:firstLine="993"/>
        <w:rPr/>
      </w:pPr>
      <w:r>
        <w:rPr/>
        <w:t>Идеальной модели приватизации нет ни в одной стране. Опыт каждой из них выявляет как положительные, так и негативные последствия. В большей степени они детермированы исходной конкретной исторической обстановкой и социально-культурной средой: уровнем стабильности в обществе, развитостью системы правового регулирования и ее эффективностью; условиями экономического развития; уровнем госсектора; наличием развитой финансовой и банковкой системы; удельным весом среднего класса в социальной структуре; психилогией населения. Но даже при самым благоприятных стартовых позициях (они налицо в ФРГ) рамки приватизации объективно ограничены. Не следует строить иллюзий относительно возможностей в короткий срок выгодно и безболезненно распродать большую часть государственного имущества. Главным ограничителем здесь являются отсутствие необходимого капитала и неизбежные негативные социальные последствия, вызванные прежде всего высокими темпами роста безработицы. Переход от одного качества общества к другому практически невозможен без негативных последствий и непопулярных мер.</w:t>
      </w:r>
    </w:p>
    <w:p>
      <w:pPr>
        <w:pStyle w:val="TextBodyIndent"/>
        <w:ind w:firstLine="993"/>
        <w:rPr/>
      </w:pPr>
      <w:r>
        <w:rPr/>
        <w:t>Эффективное и поэтапное проведение крупномасштабных операций по приватизации возможно при наличии и соблюдении особо важных условий, среди которых обеспечение широкого круга инвесторов, политический и социальный консенсус и постоянный и многопрофильный контроль со стороны госорганов в целях предотвращения злоупотреблений (взяточничество, коррупция, занятие ведущих позиций мафией). Как показывает практика разных стран, отсутствие хотя бы одного из названных условий заметно снижает и результаты приватизации. Поспешный или стихийный характер ее проведения, когда на месте разрушаемой старой экономической системы не успевают создать новую, может сделать этот процесс социально опасным. Поэтому прежде чем разрушать, следует выделить три группы предприятий: первая – те, которые можно и нужно продать, вторая – те, которые неизбежно должны сохраниться в руках государства в силу экономической рациональности и необходимости решения общенациональных для санирования предприятий неизбежна, как неминуемо и то, что вся ее тяжесть ляжет прежде всего на плечи тех, кто там работает. А нельзя ведь не считаться с очевидностью: каждый теряющий в ходе реформы работу становится ее противником.</w:t>
      </w:r>
    </w:p>
    <w:p>
      <w:pPr>
        <w:pStyle w:val="TextBodyIndent"/>
        <w:ind w:firstLine="993"/>
        <w:rPr/>
      </w:pPr>
      <w:r>
        <w:rPr/>
        <w:t>Следует признать, что в долгосрочной перспективе в странах с высоким уровнем концентрации экономической мощи в руках государства неизбежно сохранится доминирующее положение госсектора. Его необходимо реформировать, лишить привилегий, которые вызывают убыточность, уравнять в условиях деятельности с частными предприятиями и перевести их на коммерческую основу.</w:t>
      </w:r>
    </w:p>
    <w:p>
      <w:pPr>
        <w:pStyle w:val="TextBodyIndent"/>
        <w:ind w:firstLine="993"/>
        <w:rPr/>
      </w:pPr>
      <w:r>
        <w:rPr/>
        <w:t>Как бы ни был труден путь приватизации и как бы ни слабы объективные предпосылки ее проведения в нашей стране, проблема не в том, проводить ее или нет, она в другом: как это универсальное для всех стран средство перенести на российскую почву, не отвергая полезное, не строя социальных прожектов и вместе с тем учитывая реальное положение страны и ее национально-культурные традиции.</w:t>
      </w:r>
    </w:p>
    <w:p>
      <w:pPr>
        <w:pStyle w:val="TextBodyIndent"/>
        <w:ind w:firstLine="993"/>
        <w:rPr/>
      </w:pPr>
      <w:r>
        <w:rPr/>
        <w:t>Российская приватизация – от первоначальной идей до рабочих программ ее реализации – тесно примыкает к идее первоначального накопления. Она исходит из довольно примитивной, но близкой интересам торгово-чиновничьей прослойки мысли, что богатый человек, даже если он не профессионал, будет заведомо лучше, эффективнее распоряжаться своими деньгами, чем профессионал, к этому подготовленный, имеющий немалый опыт, но оперирующий чужими средствами. Отсюда несложный вывод: сначала создать всеми правдами (это трудно) и неправдами (это легче) слой состоятельных людей, затем ждать, когда они, поняв, что деньги требуют не просто спекуляции, перепродаж, а производительной работы, направят их на общую пользу.</w:t>
      </w:r>
    </w:p>
    <w:p>
      <w:pPr>
        <w:pStyle w:val="TextBodyIndent"/>
        <w:ind w:firstLine="993"/>
        <w:rPr/>
      </w:pPr>
      <w:r>
        <w:rPr/>
        <w:t>Впрочем, дело, конечно же, не в недомыслии. Как верно заметил российский министр внешнеэкономических сношений Петр Авен, нынешнее правительство состоит не из дебилов, а из людей с красными дипломами и ленинских стипендиатов</w:t>
      </w:r>
      <w:r>
        <w:rPr>
          <w:rStyle w:val="FootnoteCharacters"/>
          <w:rStyle w:val="FootnoteAnchor"/>
        </w:rPr>
        <w:footnoteReference w:id="7"/>
      </w:r>
      <w:r>
        <w:rPr/>
        <w:t>. И если они делают что-то не укладывающееся в рамки здравого смысла, то не потому, что не понимают, а потому, что вольно или невольно выражают точку зрения и интересы определенных слоев общества. В данном случае субъектов постсоциалистического («для себя») накопления.</w:t>
      </w:r>
      <w:r>
        <w:br w:type="page"/>
      </w:r>
    </w:p>
    <w:p>
      <w:pPr>
        <w:pStyle w:val="TextBodyIndent"/>
        <w:ind w:hanging="0"/>
        <w:jc w:val="center"/>
        <w:rPr>
          <w:b/>
          <w:b/>
        </w:rPr>
      </w:pPr>
      <w:r>
        <w:rPr>
          <w:b/>
        </w:rPr>
        <w:t>ЛИТЕРАТУРА:</w:t>
      </w:r>
    </w:p>
    <w:p>
      <w:pPr>
        <w:pStyle w:val="TextBodyIndent"/>
        <w:ind w:firstLine="993"/>
        <w:rPr>
          <w:b/>
          <w:b/>
        </w:rPr>
      </w:pPr>
      <w:r>
        <w:rPr>
          <w:b/>
        </w:rPr>
      </w:r>
    </w:p>
    <w:p>
      <w:pPr>
        <w:pStyle w:val="TextBodyIndent"/>
        <w:numPr>
          <w:ilvl w:val="0"/>
          <w:numId w:val="4"/>
        </w:numPr>
        <w:tabs>
          <w:tab w:val="clear" w:pos="720"/>
        </w:tabs>
        <w:ind w:left="567" w:firstLine="426"/>
        <w:rPr/>
      </w:pPr>
      <w:r>
        <w:rPr/>
        <w:t>Дерябина М. Приватизация в постсоциалистическую эпоху // Мировая экономика и международные отношения. 1992, № 8.;</w:t>
      </w:r>
    </w:p>
    <w:p>
      <w:pPr>
        <w:pStyle w:val="TextBodyIndent"/>
        <w:numPr>
          <w:ilvl w:val="0"/>
          <w:numId w:val="4"/>
        </w:numPr>
        <w:tabs>
          <w:tab w:val="clear" w:pos="720"/>
        </w:tabs>
        <w:ind w:left="567" w:firstLine="426"/>
        <w:rPr/>
      </w:pPr>
      <w:r>
        <w:rPr/>
        <w:t>Кузнецов В. Рынок и приватизация // Мировая экономика и международные отношения. 1992, № 7;</w:t>
      </w:r>
    </w:p>
    <w:p>
      <w:pPr>
        <w:pStyle w:val="TextBodyIndent"/>
        <w:numPr>
          <w:ilvl w:val="0"/>
          <w:numId w:val="4"/>
        </w:numPr>
        <w:tabs>
          <w:tab w:val="clear" w:pos="720"/>
        </w:tabs>
        <w:ind w:left="567" w:firstLine="426"/>
        <w:rPr/>
      </w:pPr>
      <w:r>
        <w:rPr/>
        <w:t>Курс экономической теории / Под ред. Чепурина М. Н., Киселевой Е. А. Киров, 1994. Гл. 24;</w:t>
      </w:r>
    </w:p>
    <w:p>
      <w:pPr>
        <w:pStyle w:val="TextBodyIndent"/>
        <w:numPr>
          <w:ilvl w:val="0"/>
          <w:numId w:val="4"/>
        </w:numPr>
        <w:tabs>
          <w:tab w:val="clear" w:pos="720"/>
        </w:tabs>
        <w:ind w:left="567" w:firstLine="426"/>
        <w:rPr/>
      </w:pPr>
      <w:r>
        <w:rPr/>
        <w:t>Рутгайзер В. Приватизация в России: движение «на ощупь» // Вопросы экономики. 1993, № 11.;</w:t>
      </w:r>
    </w:p>
    <w:p>
      <w:pPr>
        <w:pStyle w:val="TextBodyIndent"/>
        <w:numPr>
          <w:ilvl w:val="0"/>
          <w:numId w:val="4"/>
        </w:numPr>
        <w:tabs>
          <w:tab w:val="clear" w:pos="720"/>
        </w:tabs>
        <w:ind w:left="567" w:firstLine="426"/>
        <w:rPr/>
      </w:pPr>
      <w:r>
        <w:rPr/>
        <w:t>Сажина М. Разгосударствление и приватизация (материалы к лекции) // Российский экономический журнал. 1994, № 9.;</w:t>
      </w:r>
    </w:p>
    <w:p>
      <w:pPr>
        <w:pStyle w:val="TextBodyIndent"/>
        <w:numPr>
          <w:ilvl w:val="0"/>
          <w:numId w:val="4"/>
        </w:numPr>
        <w:tabs>
          <w:tab w:val="clear" w:pos="720"/>
        </w:tabs>
        <w:ind w:left="567" w:firstLine="426"/>
        <w:rPr/>
      </w:pPr>
      <w:r>
        <w:rPr/>
        <w:t>Турусова Л. Как идут за рубежом приватизационные процессы // Российский экономический журнал. 1992, № 7.;</w:t>
      </w:r>
    </w:p>
    <w:p>
      <w:pPr>
        <w:pStyle w:val="TextBodyIndent"/>
        <w:numPr>
          <w:ilvl w:val="0"/>
          <w:numId w:val="4"/>
        </w:numPr>
        <w:tabs>
          <w:tab w:val="clear" w:pos="720"/>
        </w:tabs>
        <w:ind w:left="567" w:firstLine="426"/>
        <w:rPr/>
      </w:pPr>
      <w:r>
        <w:rPr/>
        <w:t>Экономика и бизнес / Под ред. В. Д. Камаева. М., 1993. Гл. 3.</w:t>
      </w:r>
    </w:p>
    <w:p>
      <w:pPr>
        <w:pStyle w:val="TextBodyIndent"/>
        <w:ind w:firstLine="993"/>
        <w:rPr/>
      </w:pPr>
      <w:r>
        <w:rPr/>
      </w:r>
    </w:p>
    <w:p>
      <w:pPr>
        <w:pStyle w:val="TextBodyIndent"/>
        <w:ind w:firstLine="993"/>
        <w:rPr/>
      </w:pPr>
      <w:r>
        <w:rPr/>
      </w:r>
    </w:p>
    <w:p>
      <w:pPr>
        <w:pStyle w:val="TextBodyIndent"/>
        <w:ind w:firstLine="993"/>
        <w:rPr/>
      </w:pPr>
      <w:r>
        <w:rPr/>
      </w:r>
    </w:p>
    <w:sectPr>
      <w:footerReference w:type="default" r:id="rId2"/>
      <w:footnotePr>
        <w:numFmt w:val="decimal"/>
      </w:footnotePr>
      <w:type w:val="nextPage"/>
      <w:pgSz w:w="12240" w:h="15840"/>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данным Л. Л. Вегера, максимальная эффективность общественного производства в европейских странах ОЭСР может быть достигнута при удельном весе госсектора в ВНП, равном 24,5% (при исключении Португалии и Ирландии, имеющих существенные отклонения от теоритической линии регрессии; здесь оптимум огосударствления снижается до 22%). На основании этих весьма приблизительных и, видимо, завышенных оценок оказывается, что в Португалии, ирландии, Греции, Испании и Италии (1981г.) уровень госсектора выше оптимального; в Норвегии и ФРГ – ниже; в Австрии, Дании и Швеции наблюдается полное соответствие (См.:Госсобственность; госкапитализм, привал\тизация: уроки истории и современность. Материалы конференции. М., 1991).</w:t>
      </w:r>
    </w:p>
  </w:footnote>
  <w:footnote w:id="3">
    <w:p>
      <w:pPr>
        <w:pStyle w:val="Footnote"/>
        <w:rPr/>
      </w:pPr>
      <w:r>
        <w:rPr>
          <w:rStyle w:val="FootnoteCharacters"/>
        </w:rPr>
        <w:footnoteRef/>
      </w:r>
      <w:r>
        <w:rPr/>
        <w:t xml:space="preserve"> </w:t>
      </w:r>
      <w:r>
        <w:rPr>
          <w:lang w:val="en-US"/>
        </w:rPr>
        <w:t>Privatisierung – eine internationale Erfolgsstory: Modelle aus Deutschland Schweden, Gross britannien. Frankreich, Osterreich. – Wien, 1987. – S. 15 – 17.</w:t>
      </w:r>
    </w:p>
  </w:footnote>
  <w:footnote w:id="4">
    <w:p>
      <w:pPr>
        <w:pStyle w:val="Footnote"/>
        <w:rPr/>
      </w:pPr>
      <w:r>
        <w:rPr>
          <w:rStyle w:val="FootnoteCharacters"/>
        </w:rPr>
        <w:footnoteRef/>
      </w:r>
      <w:r>
        <w:rPr/>
        <w:t xml:space="preserve"> </w:t>
      </w:r>
      <w:r>
        <w:rPr/>
        <w:t>Госсобственность, госкапитализм, приватизация: уроки истории и современность. Материалы конференции. М., - 1991.</w:t>
      </w:r>
    </w:p>
  </w:footnote>
  <w:footnote w:id="5">
    <w:p>
      <w:pPr>
        <w:pStyle w:val="Footnote"/>
        <w:jc w:val="both"/>
        <w:rPr/>
      </w:pPr>
      <w:r>
        <w:rPr>
          <w:rStyle w:val="FootnoteCharacters"/>
        </w:rPr>
        <w:footnoteRef/>
      </w:r>
      <w:r>
        <w:rPr/>
        <w:t xml:space="preserve"> </w:t>
      </w:r>
      <w:r>
        <w:rPr/>
        <w:t xml:space="preserve">Доля частных предприятий в ВНП (1989г.) колеблется в восточноевропейских странах от 20% (Польша) до 2,5% (СССР). При скорости процесса приватизации, подобной английской, вызвавшей сокращение госсектора на 5-6 процентных пунктов, к </w:t>
      </w:r>
      <w:r>
        <w:rPr>
          <w:lang w:val="en-US"/>
        </w:rPr>
        <w:t>XXII</w:t>
      </w:r>
      <w:r>
        <w:rPr/>
        <w:t xml:space="preserve"> веку здесь было бы приватизировано лишь 2/3 госпредприятий.</w:t>
      </w:r>
    </w:p>
  </w:footnote>
  <w:footnote w:id="6">
    <w:p>
      <w:pPr>
        <w:pStyle w:val="Footnote"/>
        <w:rPr/>
      </w:pPr>
      <w:r>
        <w:rPr>
          <w:rStyle w:val="FootnoteCharacters"/>
        </w:rPr>
        <w:footnoteRef/>
      </w:r>
      <w:r>
        <w:rPr/>
        <w:t xml:space="preserve"> </w:t>
      </w:r>
      <w:r>
        <w:rPr>
          <w:lang w:val="en-US"/>
        </w:rPr>
        <w:t>Zwielicht im Udergang/ Wirtschaftswoche, -- Dusseldorf, 1991. 6 dez. N. 50. – S. 44.</w:t>
      </w:r>
    </w:p>
  </w:footnote>
  <w:footnote w:id="7">
    <w:p>
      <w:pPr>
        <w:pStyle w:val="Footnote"/>
        <w:rPr/>
      </w:pPr>
      <w:r>
        <w:rPr>
          <w:rStyle w:val="FootnoteCharacters"/>
        </w:rPr>
        <w:footnoteRef/>
      </w:r>
      <w:r>
        <w:rPr/>
        <w:t xml:space="preserve"> </w:t>
      </w:r>
      <w:r>
        <w:rPr/>
        <w:t>«Независимоя газета», 27.11.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0" w:after="0"/>
      <w:jc w:val="center"/>
      <w:outlineLvl w:val="1"/>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rPr>
  </w:style>
  <w:style w:type="paragraph" w:styleId="Footnote">
    <w:name w:val="Footnote Text"/>
    <w:basedOn w:val="Normal"/>
    <w:pPr/>
    <w:rPr/>
  </w:style>
  <w:style w:type="paragraph" w:styleId="FR1">
    <w:name w:val="FR1"/>
    <w:qFormat/>
    <w:pPr>
      <w:widowControl w:val="false"/>
      <w:bidi w:val="0"/>
      <w:ind w:left="480" w:right="400" w:hanging="0"/>
      <w:jc w:val="center"/>
    </w:pPr>
    <w:rPr>
      <w:rFonts w:ascii="Times New Roman" w:hAnsi="Times New Roman" w:eastAsia="Times New Roman" w:cs="Times New Roman"/>
      <w:b/>
      <w:color w:val="auto"/>
      <w:sz w:val="28"/>
      <w:szCs w:val="20"/>
      <w:lang w:val="ru-RU" w:eastAsia="ru-RU" w:bidi="hi-IN"/>
    </w:rPr>
  </w:style>
  <w:style w:type="paragraph" w:styleId="2">
    <w:name w:val="Основной текст с отступом 2"/>
    <w:basedOn w:val="Normal"/>
    <w:qFormat/>
    <w:pPr>
      <w:ind w:firstLine="300"/>
      <w:jc w:val="both"/>
    </w:pPr>
    <w:rPr>
      <w:sz w:val="26"/>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6:26:00Z</dcterms:created>
  <dc:creator>admin</dc:creator>
  <dc:description/>
  <dc:language>en-US</dc:language>
  <cp:lastModifiedBy>admin</cp:lastModifiedBy>
  <cp:lastPrinted>2001-08-05T09:17:00Z</cp:lastPrinted>
  <dcterms:modified xsi:type="dcterms:W3CDTF">2001-08-05T01:20:00Z</dcterms:modified>
  <cp:revision>69</cp:revision>
  <dc:subject/>
  <dc:title>Тема № 6: Сущность, пути и значение приватизации</dc:title>
</cp:coreProperties>
</file>