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1126316451"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816709534"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207432925"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789442975"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808927098"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