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Трансфертные платежи в республике Молдова</w:t>
      </w:r>
    </w:p>
    <w:p>
      <w:pPr>
        <w:pStyle w:val="Normal"/>
        <w:bidi w:val="0"/>
        <w:jc w:val="both"/>
        <w:rPr/>
      </w:pPr>
      <w:r>
        <w:rPr>
          <w:rFonts w:ascii="Arial" w:hAnsi="Arial"/>
          <w:b w:val="false"/>
          <w:sz w:val="24"/>
        </w:rPr>
        <w:t>смотреть на рефераты похожие на "Трансфертные платежи в республике Молдова"</w:t>
      </w:r>
    </w:p>
    <w:p>
      <w:pPr>
        <w:pStyle w:val="Normal"/>
        <w:bidi w:val="0"/>
        <w:ind w:firstLine="709"/>
        <w:jc w:val="both"/>
        <w:rPr/>
      </w:pPr>
      <w:r>
        <w:rPr>
          <w:rFonts w:ascii="Arial" w:hAnsi="Arial"/>
          <w:b w:val="false"/>
          <w:sz w:val="24"/>
        </w:rPr>
        <w:t>ОГЛАВЛЕНИЕ</w:t>
      </w:r>
    </w:p>
    <w:p>
      <w:pPr>
        <w:pStyle w:val="Normal"/>
        <w:bidi w:val="0"/>
        <w:ind w:firstLine="709"/>
        <w:jc w:val="both"/>
        <w:rPr/>
      </w:pPr>
      <w:r>
        <w:rPr>
          <w:rFonts w:ascii="Arial" w:hAnsi="Arial"/>
          <w:b w:val="false"/>
          <w:sz w:val="24"/>
        </w:rPr>
        <w:t>1. ВВЕДЕНИЕ………………………………………… 3</w:t>
      </w:r>
    </w:p>
    <w:p>
      <w:pPr>
        <w:pStyle w:val="Normal"/>
        <w:bidi w:val="0"/>
        <w:ind w:firstLine="709"/>
        <w:jc w:val="both"/>
        <w:rPr/>
      </w:pPr>
      <w:r>
        <w:rPr>
          <w:rFonts w:ascii="Arial" w:hAnsi="Arial"/>
          <w:b w:val="false"/>
          <w:sz w:val="24"/>
        </w:rPr>
        <w:t>. ЧТО ТАКОЕ ТРАНСФЕРТ……………………….. 4</w:t>
      </w:r>
    </w:p>
    <w:p>
      <w:pPr>
        <w:pStyle w:val="Normal"/>
        <w:bidi w:val="0"/>
        <w:ind w:firstLine="709"/>
        <w:jc w:val="both"/>
        <w:rPr/>
      </w:pPr>
      <w:r>
        <w:rPr>
          <w:rFonts w:ascii="Arial" w:hAnsi="Arial"/>
          <w:b w:val="false"/>
          <w:sz w:val="24"/>
        </w:rPr>
        <w:t>. ЗАКОН О БЮДЖЕТЕ ГОСУДАРСТВЕННОГО СОЦИАЛЬНОГО СТРАХОВАНИЯ………………….. 5</w:t>
      </w:r>
    </w:p>
    <w:p>
      <w:pPr>
        <w:pStyle w:val="Normal"/>
        <w:bidi w:val="0"/>
        <w:ind w:firstLine="709"/>
        <w:jc w:val="both"/>
        <w:rPr/>
      </w:pPr>
      <w:r>
        <w:rPr>
          <w:rFonts w:ascii="Arial" w:hAnsi="Arial"/>
          <w:b w:val="false"/>
          <w:sz w:val="24"/>
        </w:rPr>
        <w:t>. ХАРАКТЕРИСТИКА СЛОЕВ НАСЕЛЕНИЯ…… 14</w:t>
      </w:r>
    </w:p>
    <w:p>
      <w:pPr>
        <w:pStyle w:val="Normal"/>
        <w:bidi w:val="0"/>
        <w:ind w:firstLine="709"/>
        <w:jc w:val="both"/>
        <w:rPr/>
      </w:pPr>
      <w:r>
        <w:rPr>
          <w:rFonts w:ascii="Arial" w:hAnsi="Arial"/>
          <w:b w:val="false"/>
          <w:sz w:val="24"/>
        </w:rPr>
        <w:t>. СОВРЕМЕННЫЙ УРОВЕНЬ ЖИЗНИ ПЕНСИ- ОНЕРОВ………………………………………………… 23</w:t>
      </w:r>
    </w:p>
    <w:p>
      <w:pPr>
        <w:pStyle w:val="Normal"/>
        <w:bidi w:val="0"/>
        <w:ind w:firstLine="709"/>
        <w:jc w:val="both"/>
        <w:rPr/>
      </w:pPr>
      <w:r>
        <w:rPr>
          <w:rFonts w:ascii="Arial" w:hAnsi="Arial"/>
          <w:b w:val="false"/>
          <w:sz w:val="24"/>
        </w:rPr>
        <w:t>. ОРГАНИЗАЦИОННО-ФИНАНСОВАЯ СИСТЕМА ПЕНСИОННОГО ОБЕСПЕЧЕНИЯ …………………. 33</w:t>
      </w:r>
    </w:p>
    <w:p>
      <w:pPr>
        <w:pStyle w:val="Normal"/>
        <w:bidi w:val="0"/>
        <w:ind w:firstLine="709"/>
        <w:jc w:val="both"/>
        <w:rPr/>
      </w:pPr>
      <w:r>
        <w:rPr>
          <w:rFonts w:ascii="Arial" w:hAnsi="Arial"/>
          <w:b w:val="false"/>
          <w:sz w:val="24"/>
        </w:rPr>
        <w:t>. ОСНОВНЫЕ ЦЕЛИ ПЕНСИОННОЙ РЕФОР- МЫ……………………………………………………….. 44</w:t>
      </w:r>
    </w:p>
    <w:p>
      <w:pPr>
        <w:pStyle w:val="Normal"/>
        <w:bidi w:val="0"/>
        <w:ind w:firstLine="709"/>
        <w:jc w:val="both"/>
        <w:rPr/>
      </w:pPr>
      <w:r>
        <w:rPr>
          <w:rFonts w:ascii="Arial" w:hAnsi="Arial"/>
          <w:b w:val="false"/>
          <w:sz w:val="24"/>
        </w:rPr>
        <w:t>. ТРАНСФЕРТЫ И ЭКОНОМИЧЕСКИЕ ПРОБЛЕМЫ НА МАКРОУРОВНЕ…………………………………… 57</w:t>
      </w:r>
    </w:p>
    <w:p>
      <w:pPr>
        <w:pStyle w:val="Normal"/>
        <w:bidi w:val="0"/>
        <w:ind w:firstLine="709"/>
        <w:jc w:val="both"/>
        <w:rPr/>
      </w:pPr>
      <w:r>
        <w:rPr>
          <w:rFonts w:ascii="Arial" w:hAnsi="Arial"/>
          <w:b w:val="false"/>
          <w:sz w:val="24"/>
        </w:rPr>
        <w:t>. ЗАКЛЮЧЕНИЕ…………………………………….. 62 10. СПИСОК ИСПОЛЬЗОВАННОЙ ЛИТЕРАТУРЫ.69</w:t>
      </w:r>
    </w:p>
    <w:p>
      <w:pPr>
        <w:pStyle w:val="Normal"/>
        <w:bidi w:val="0"/>
        <w:ind w:firstLine="709"/>
        <w:jc w:val="both"/>
        <w:rPr/>
      </w:pPr>
      <w:r>
        <w:rPr>
          <w:rFonts w:ascii="Arial" w:hAnsi="Arial"/>
          <w:b w:val="false"/>
          <w:sz w:val="24"/>
        </w:rPr>
        <w:t>ВВЕДЕНИЕ</w:t>
      </w:r>
    </w:p>
    <w:p>
      <w:pPr>
        <w:pStyle w:val="Normal"/>
        <w:bidi w:val="0"/>
        <w:ind w:firstLine="709"/>
        <w:jc w:val="both"/>
        <w:rPr/>
      </w:pPr>
      <w:r>
        <w:rPr>
          <w:rFonts w:ascii="Arial" w:hAnsi="Arial"/>
          <w:b w:val="false"/>
          <w:sz w:val="24"/>
        </w:rPr>
        <w:t>В данной работе будут рассмотренны современные тенденции развития различных слоев населения</w:t>
      </w:r>
    </w:p>
    <w:p>
      <w:pPr>
        <w:pStyle w:val="Normal"/>
        <w:bidi w:val="0"/>
        <w:ind w:firstLine="709"/>
        <w:jc w:val="both"/>
        <w:rPr/>
      </w:pPr>
      <w:r>
        <w:rPr>
          <w:rFonts w:ascii="Arial" w:hAnsi="Arial"/>
          <w:b w:val="false"/>
          <w:sz w:val="24"/>
        </w:rPr>
        <w:t>Трансфертный платеж - выплата правительством или фирмой домохозяйству или фирме денег ( или передача товаров и услуг), взамен которых плательщик непосре-дственно не получает товары или услуги.</w:t>
      </w:r>
    </w:p>
    <w:p>
      <w:pPr>
        <w:pStyle w:val="Normal"/>
        <w:bidi w:val="0"/>
        <w:ind w:firstLine="709"/>
        <w:jc w:val="both"/>
        <w:rPr/>
      </w:pPr>
      <w:r>
        <w:rPr>
          <w:rFonts w:ascii="Arial" w:hAnsi="Arial"/>
          <w:b w:val="false"/>
          <w:sz w:val="24"/>
        </w:rPr>
        <w:t>Государство производит выплаты, трансферты, не учиты-вающиеся в ВНП, которые просто перераспределяют на-логовые доходы, полученные от всех налогоплательщи-ков, определенным слоям населения в форме пособий по безработице, выплат по социальному страхованию и обеспечению пособий ветеранам ( войны ), пенсий и т.д. Налоговые поступления, необходимые для финансиро-вания государственных закупок и трансфертных плате-жей, составляют приблизительно 1/3 национального продукта Молдовы.</w:t>
      </w:r>
    </w:p>
    <w:p>
      <w:pPr>
        <w:pStyle w:val="Normal"/>
        <w:bidi w:val="0"/>
        <w:ind w:firstLine="709"/>
        <w:jc w:val="both"/>
        <w:rPr/>
      </w:pPr>
      <w:r>
        <w:rPr>
          <w:rFonts w:ascii="Arial" w:hAnsi="Arial"/>
          <w:b w:val="false"/>
          <w:sz w:val="24"/>
        </w:rPr>
        <w:t>В 1991 г. была сформирована новая самостоятельная финансовая структура - Социальный фонд. Социальный фонд, который отделен от бюджета, представляет собой единый орган государственного управления финансами социального страхования, социального обеспечения и со-действия занятости. В его состав входят: целевой фонд пенсий, целевой фонд социального страхования, на- ходящийся в управлении федерации независимых проф-союзов Молдовы, фонд занятости.</w:t>
      </w:r>
    </w:p>
    <w:p>
      <w:pPr>
        <w:pStyle w:val="Normal"/>
        <w:bidi w:val="0"/>
        <w:ind w:firstLine="709"/>
        <w:jc w:val="both"/>
        <w:rPr/>
      </w:pPr>
      <w:r>
        <w:rPr>
          <w:rFonts w:ascii="Arial" w:hAnsi="Arial"/>
          <w:b w:val="false"/>
          <w:sz w:val="24"/>
        </w:rPr>
        <w:t>Одной из главных задач Социального фонда является сбор и аккумулирование средств из всех источников на выплату государственных пенсий. Такими источниками являются работодатели, государство и граждане. Работо-датели в обязательном порядке страхуют за счет затрат на производство своих работников (обязательное страхо-вание распространяется также на самозанятых предпри-нимателей, не образующих юридического лица, фер-меров и т.д.). В последние годы для основной части хо-зяйствующих субъектов, независимо от вида собствен-ности и организационно-правовой формы, установлен та-риф взносов на обязательное страхование в размере 31% от фонда оплаты труда. Для остальных плате-льщиков страховых взносов (общественных объедине-ний; организаций инвалидов и пенсионеров; физических лиц, которые получают доход от осуществления предпри-нимательской деятельности и др.) установлены более низкие тарифы.</w:t>
      </w:r>
    </w:p>
    <w:p>
      <w:pPr>
        <w:pStyle w:val="Normal"/>
        <w:bidi w:val="0"/>
        <w:ind w:firstLine="709"/>
        <w:jc w:val="both"/>
        <w:rPr/>
      </w:pPr>
      <w:r>
        <w:rPr>
          <w:rFonts w:ascii="Arial" w:hAnsi="Arial"/>
          <w:b w:val="false"/>
          <w:sz w:val="24"/>
        </w:rPr>
        <w:t>Бюджет Социального Фонда устанавливается Парламентом РМ каждый год в виде Закона.</w:t>
      </w:r>
    </w:p>
    <w:p>
      <w:pPr>
        <w:pStyle w:val="Normal"/>
        <w:bidi w:val="0"/>
        <w:ind w:firstLine="709"/>
        <w:jc w:val="both"/>
        <w:rPr/>
      </w:pPr>
      <w:r>
        <w:rPr>
          <w:rFonts w:ascii="Arial" w:hAnsi="Arial"/>
          <w:b w:val="false"/>
          <w:sz w:val="24"/>
        </w:rPr>
        <w:t>Закон Республики Молдова № 1424-Х111 от 23 декабря 1997 года</w:t>
      </w:r>
    </w:p>
    <w:p>
      <w:pPr>
        <w:pStyle w:val="Normal"/>
        <w:bidi w:val="0"/>
        <w:ind w:firstLine="709"/>
        <w:jc w:val="both"/>
        <w:rPr/>
      </w:pPr>
      <w:r>
        <w:rPr>
          <w:rFonts w:ascii="Arial" w:hAnsi="Arial"/>
          <w:b w:val="false"/>
          <w:sz w:val="24"/>
        </w:rPr>
        <w:t>О БЮДЖЕТЕ ГОСУДАРСТВЕННОГО СОЦИАЛЬНОГО СТРАХОВАНИЯ НА 1998 ГОД</w:t>
      </w:r>
    </w:p>
    <w:p>
      <w:pPr>
        <w:pStyle w:val="Normal"/>
        <w:bidi w:val="0"/>
        <w:ind w:firstLine="709"/>
        <w:jc w:val="both"/>
        <w:rPr/>
      </w:pPr>
      <w:r>
        <w:rPr>
          <w:rFonts w:ascii="Arial" w:hAnsi="Arial"/>
          <w:b w:val="false"/>
          <w:sz w:val="24"/>
        </w:rPr>
        <w:t>Ст.1. - Бюджет государственного социального страхова-ния на 1998 год устанавливается следующим образом: доходы - 1369738 тыс.лей расходы -1501849 тыс.лей дефицит-132111 тыс.лей.</w:t>
      </w:r>
    </w:p>
    <w:p>
      <w:pPr>
        <w:pStyle w:val="Normal"/>
        <w:bidi w:val="0"/>
        <w:ind w:firstLine="709"/>
        <w:jc w:val="both"/>
        <w:rPr/>
      </w:pPr>
      <w:r>
        <w:rPr>
          <w:rFonts w:ascii="Arial" w:hAnsi="Arial"/>
          <w:b w:val="false"/>
          <w:sz w:val="24"/>
        </w:rPr>
        <w:t>Ст.2. - В доходы бюджета государственного социального страхования на 1998 год включаются:</w:t>
      </w:r>
    </w:p>
    <w:p>
      <w:pPr>
        <w:pStyle w:val="Normal"/>
        <w:bidi w:val="0"/>
        <w:ind w:firstLine="709"/>
        <w:jc w:val="both"/>
        <w:rPr/>
      </w:pPr>
      <w:r>
        <w:rPr>
          <w:rFonts w:ascii="Arial" w:hAnsi="Arial"/>
          <w:b w:val="false"/>
          <w:sz w:val="24"/>
        </w:rPr>
        <w:t>взносы на обязательное государственное социальное страхование в сумме 878026 тыс.лей;</w:t>
      </w:r>
    </w:p>
    <w:p>
      <w:pPr>
        <w:pStyle w:val="Normal"/>
        <w:bidi w:val="0"/>
        <w:ind w:firstLine="709"/>
        <w:jc w:val="both"/>
        <w:rPr/>
      </w:pPr>
      <w:r>
        <w:rPr>
          <w:rFonts w:ascii="Arial" w:hAnsi="Arial"/>
          <w:b w:val="false"/>
          <w:sz w:val="24"/>
        </w:rPr>
        <w:t>Ассигнования из государственного бюджета:</w:t>
      </w:r>
    </w:p>
    <w:p>
      <w:pPr>
        <w:pStyle w:val="Normal"/>
        <w:bidi w:val="0"/>
        <w:ind w:firstLine="709"/>
        <w:jc w:val="both"/>
        <w:rPr/>
      </w:pPr>
      <w:r>
        <w:rPr>
          <w:rFonts w:ascii="Arial" w:hAnsi="Arial"/>
          <w:b w:val="false"/>
          <w:sz w:val="24"/>
        </w:rPr>
        <w:t>в сумме 316420 тыс.лей - для выплаты пособий и адресных компенсаций;</w:t>
      </w:r>
    </w:p>
    <w:p>
      <w:pPr>
        <w:pStyle w:val="Normal"/>
        <w:bidi w:val="0"/>
        <w:ind w:firstLine="709"/>
        <w:jc w:val="both"/>
        <w:rPr/>
      </w:pPr>
      <w:r>
        <w:rPr>
          <w:rFonts w:ascii="Arial" w:hAnsi="Arial"/>
          <w:b w:val="false"/>
          <w:sz w:val="24"/>
        </w:rPr>
        <w:t>в сумме 100000 тыс.лей - для увеличения пенсий, в том числе 2590 тыс.лей - для увеличения пенсий военнослу-жащим срочной службы и членам их семей;</w:t>
      </w:r>
    </w:p>
    <w:p>
      <w:pPr>
        <w:pStyle w:val="Normal"/>
        <w:bidi w:val="0"/>
        <w:ind w:firstLine="709"/>
        <w:jc w:val="both"/>
        <w:rPr/>
      </w:pPr>
      <w:r>
        <w:rPr>
          <w:rFonts w:ascii="Arial" w:hAnsi="Arial"/>
          <w:b w:val="false"/>
          <w:sz w:val="24"/>
        </w:rPr>
        <w:t>в сумме 25092 тыс.лей - для выплаты повышений к пенсиям за особые заслуги перед государством;</w:t>
      </w:r>
    </w:p>
    <w:p>
      <w:pPr>
        <w:pStyle w:val="Normal"/>
        <w:bidi w:val="0"/>
        <w:ind w:firstLine="709"/>
        <w:jc w:val="both"/>
        <w:rPr/>
      </w:pPr>
      <w:r>
        <w:rPr>
          <w:rFonts w:ascii="Arial" w:hAnsi="Arial"/>
          <w:b w:val="false"/>
          <w:sz w:val="24"/>
        </w:rPr>
        <w:t>в сумме 10000 тыс.лей - для выплаты пенсий военнос-лужащим срочной службы и членам их семей;</w:t>
      </w:r>
    </w:p>
    <w:p>
      <w:pPr>
        <w:pStyle w:val="Normal"/>
        <w:bidi w:val="0"/>
        <w:ind w:firstLine="709"/>
        <w:jc w:val="both"/>
        <w:rPr/>
      </w:pPr>
      <w:r>
        <w:rPr>
          <w:rFonts w:ascii="Arial" w:hAnsi="Arial"/>
          <w:b w:val="false"/>
          <w:sz w:val="24"/>
        </w:rPr>
        <w:t>в сумме 3500 тыс.лей - для выплаты пенсий участникам ликвидации последствий аварии на Чернобыльской АЭС;</w:t>
      </w:r>
    </w:p>
    <w:p>
      <w:pPr>
        <w:pStyle w:val="Normal"/>
        <w:bidi w:val="0"/>
        <w:ind w:firstLine="709"/>
        <w:jc w:val="both"/>
        <w:rPr/>
      </w:pPr>
      <w:r>
        <w:rPr>
          <w:rFonts w:ascii="Arial" w:hAnsi="Arial"/>
          <w:b w:val="false"/>
          <w:sz w:val="24"/>
        </w:rPr>
        <w:t>в сумме 700 тыс.лей - для выплаты надбавок к пенсиям репрессированным и впоследствии реабилитированным лицам в соответствии с действующим законодательст-вом;</w:t>
      </w:r>
    </w:p>
    <w:p>
      <w:pPr>
        <w:pStyle w:val="Normal"/>
        <w:bidi w:val="0"/>
        <w:ind w:firstLine="709"/>
        <w:jc w:val="both"/>
        <w:rPr/>
      </w:pPr>
      <w:r>
        <w:rPr>
          <w:rFonts w:ascii="Arial" w:hAnsi="Arial"/>
          <w:b w:val="false"/>
          <w:sz w:val="24"/>
        </w:rPr>
        <w:t>прочие доходы (регрессные иски, штрафы, пеня) в сумме 36000 тыс.лей.</w:t>
      </w:r>
    </w:p>
    <w:p>
      <w:pPr>
        <w:pStyle w:val="Normal"/>
        <w:bidi w:val="0"/>
        <w:ind w:firstLine="709"/>
        <w:jc w:val="both"/>
        <w:rPr/>
      </w:pPr>
      <w:r>
        <w:rPr>
          <w:rFonts w:ascii="Arial" w:hAnsi="Arial"/>
          <w:b w:val="false"/>
          <w:sz w:val="24"/>
        </w:rPr>
        <w:t>Ст.3. - Расходы бюджета государственного социального страхования на 1998 год включают: фонд пенсий и пособий - 1304331 тыс.лей фонд защиты семей с детьми - 75558 тыс.лей фонд занятости населения - 18000 тыс.лей фонд социального страхования работающих - 98960 тыс.лей резервный фонд - 5000 тыс.лей.</w:t>
      </w:r>
    </w:p>
    <w:p>
      <w:pPr>
        <w:pStyle w:val="Normal"/>
        <w:bidi w:val="0"/>
        <w:ind w:firstLine="709"/>
        <w:jc w:val="both"/>
        <w:rPr/>
      </w:pPr>
      <w:r>
        <w:rPr>
          <w:rFonts w:ascii="Arial" w:hAnsi="Arial"/>
          <w:b w:val="false"/>
          <w:sz w:val="24"/>
        </w:rPr>
        <w:t>Ст.4. - Средства, поступающие в бюджет государствен-ного социального страхования, используются в соотве-тствии с настоящим законом исполнительной дирекцией Социального фонда. Отвлечение средств бюджета госу- дарственного социального страхования на другие цели, не допускается.</w:t>
      </w:r>
    </w:p>
    <w:p>
      <w:pPr>
        <w:pStyle w:val="Normal"/>
        <w:bidi w:val="0"/>
        <w:ind w:firstLine="709"/>
        <w:jc w:val="both"/>
        <w:rPr/>
      </w:pPr>
      <w:r>
        <w:rPr>
          <w:rFonts w:ascii="Arial" w:hAnsi="Arial"/>
          <w:b w:val="false"/>
          <w:sz w:val="24"/>
        </w:rPr>
        <w:t>Ст.5. – Обеспечение работников санаторно-курортным лечением и отдыхом и их детей отдыхом в детских оздо-ровительных учреждениях, содержание детско- юношес-ких спортивных школ осуществляются Всеобщей федера-цией профсоюзов Республики Молдова за счет средств бюджета государственного социального страхования, перечисляемых Социальным фондом, в размере ассиг-нований, предусмотренных в приложениях 2. Порядок приобретения и использования путевок на санаторно-курортное лечение и отдых работников и их детей уста- навливается Социальным Фондом и Всеобщей федера-цией профсоюзов Республики Молдова.</w:t>
      </w:r>
    </w:p>
    <w:p>
      <w:pPr>
        <w:pStyle w:val="Normal"/>
        <w:bidi w:val="0"/>
        <w:ind w:firstLine="709"/>
        <w:jc w:val="both"/>
        <w:rPr/>
      </w:pPr>
      <w:r>
        <w:rPr>
          <w:rFonts w:ascii="Arial" w:hAnsi="Arial"/>
          <w:b w:val="false"/>
          <w:sz w:val="24"/>
        </w:rPr>
        <w:t>Ст.6 - (1) Взимание взносов и контроль за правильнос-тью, полнотой и своевременностью перечисления взно-сов на государственное Социальное страхование осуще-ствляются исполнительной дирекцией Социального фон-да и органами Государственной налоговой службы в со-ответствии с предоставленными им правами. (2) Непредставление в установленные законодательст-вом сроки отчетов, расчетов и других документов, связан-ных с исчислением и внесением взносов на обязательное государственное социальное страхование, а также зани-жение размера взносов влекут ответственность физичес-ких и юридических лиц в соответствии с административ-ным и уголовным законодательством.</w:t>
      </w:r>
    </w:p>
    <w:p>
      <w:pPr>
        <w:pStyle w:val="Normal"/>
        <w:bidi w:val="0"/>
        <w:ind w:firstLine="709"/>
        <w:jc w:val="both"/>
        <w:rPr/>
      </w:pPr>
      <w:r>
        <w:rPr>
          <w:rFonts w:ascii="Arial" w:hAnsi="Arial"/>
          <w:b w:val="false"/>
          <w:sz w:val="24"/>
        </w:rPr>
        <w:t>Ст. 7. - (1) Установить, что выдача финансовыми учреж-дениями средств для выплаты заработной платы осу-ществляется только при одновременном отчислении в соответствующем размере взносов в бюджет государст-венного социального страхования со счетов хозяйствую-щих субъектов.</w:t>
      </w:r>
    </w:p>
    <w:p>
      <w:pPr>
        <w:pStyle w:val="Normal"/>
        <w:bidi w:val="0"/>
        <w:ind w:firstLine="709"/>
        <w:jc w:val="both"/>
        <w:rPr/>
      </w:pPr>
      <w:r>
        <w:rPr>
          <w:rFonts w:ascii="Arial" w:hAnsi="Arial"/>
          <w:b w:val="false"/>
          <w:sz w:val="24"/>
        </w:rPr>
        <w:t>Ст.8. - Тарифы взносов на обязательное государ- ственное социальное страхование на 1998 год устана-вливаются согласно приложению 1.</w:t>
      </w:r>
    </w:p>
    <w:p>
      <w:pPr>
        <w:pStyle w:val="Normal"/>
        <w:bidi w:val="0"/>
        <w:ind w:firstLine="709"/>
        <w:jc w:val="both"/>
        <w:rPr/>
      </w:pPr>
      <w:r>
        <w:rPr>
          <w:rFonts w:ascii="Arial" w:hAnsi="Arial"/>
          <w:b w:val="false"/>
          <w:sz w:val="24"/>
        </w:rPr>
        <w:t>Ст.9. - Свод доходов и расходов бюджета государ- ственного социального страхования на 1998 год пред-ставлен в приложении 2.</w:t>
      </w:r>
    </w:p>
    <w:p>
      <w:pPr>
        <w:pStyle w:val="Normal"/>
        <w:bidi w:val="0"/>
        <w:ind w:firstLine="709"/>
        <w:jc w:val="both"/>
        <w:rPr/>
      </w:pPr>
      <w:r>
        <w:rPr>
          <w:rFonts w:ascii="Arial" w:hAnsi="Arial"/>
          <w:b w:val="false"/>
          <w:sz w:val="24"/>
        </w:rPr>
        <w:t>Ст.15. - Остаточная сумма пенсий одиноких пенсионе-ров, проживающих в домах (пансионатах) для престаре-лых и инвалидов (после выплаты им суммы в размере 10 процентов назначенной месячной пенсии, а репрессиро-ванным и впоследствии реабилитированным лицам - в размере 25 процентов) перечисляется этим домам (пан-сионатам) и используется на содержание пенсионеров (в первоочередном порядке на приобретение продуктов пи-тания и лекарств).</w:t>
      </w:r>
    </w:p>
    <w:p>
      <w:pPr>
        <w:pStyle w:val="Normal"/>
        <w:bidi w:val="0"/>
        <w:ind w:firstLine="709"/>
        <w:jc w:val="both"/>
        <w:rPr/>
      </w:pPr>
      <w:r>
        <w:rPr>
          <w:rFonts w:ascii="Arial" w:hAnsi="Arial"/>
          <w:b w:val="false"/>
          <w:sz w:val="24"/>
        </w:rPr>
        <w:t>Ст.18. - Настоящий закон вступает в силу с 1 января 1998 года.[1]</w:t>
      </w:r>
    </w:p>
    <w:p>
      <w:pPr>
        <w:pStyle w:val="Normal"/>
        <w:bidi w:val="0"/>
        <w:ind w:firstLine="709"/>
        <w:jc w:val="both"/>
        <w:rPr/>
      </w:pPr>
      <w:r>
        <w:rPr>
          <w:rFonts w:ascii="Arial" w:hAnsi="Arial"/>
          <w:b w:val="false"/>
          <w:sz w:val="24"/>
        </w:rPr>
        <w:t>Приложение 1</w:t>
      </w:r>
    </w:p>
    <w:p>
      <w:pPr>
        <w:pStyle w:val="Normal"/>
        <w:bidi w:val="0"/>
        <w:ind w:firstLine="709"/>
        <w:jc w:val="both"/>
        <w:rPr/>
      </w:pPr>
      <w:r>
        <w:rPr>
          <w:rFonts w:ascii="Arial" w:hAnsi="Arial"/>
          <w:b w:val="false"/>
          <w:sz w:val="24"/>
        </w:rPr>
        <w:t>к Закону о бюджете государственного социального страхования на 1998 год</w:t>
      </w:r>
    </w:p>
    <w:p>
      <w:pPr>
        <w:pStyle w:val="Normal"/>
        <w:bidi w:val="0"/>
        <w:ind w:firstLine="709"/>
        <w:jc w:val="both"/>
        <w:rPr/>
      </w:pPr>
      <w:r>
        <w:rPr>
          <w:rFonts w:ascii="Arial" w:hAnsi="Arial"/>
          <w:b w:val="false"/>
          <w:sz w:val="24"/>
        </w:rPr>
        <w:t>ТАРИФЫ ВЗНОСОВ НА ОБЯЗАТЕЛЬНОЕ ГОСУДАР-СТВЕННОЕ СОЦИАЛЬНОЕ СТРАХОВАНИЕ НА</w:t>
      </w:r>
    </w:p>
    <w:p>
      <w:pPr>
        <w:pStyle w:val="Normal"/>
        <w:bidi w:val="0"/>
        <w:ind w:firstLine="709"/>
        <w:jc w:val="both"/>
        <w:rPr/>
      </w:pPr>
      <w:r>
        <w:rPr>
          <w:rFonts w:ascii="Arial" w:hAnsi="Arial"/>
          <w:b w:val="false"/>
          <w:sz w:val="24"/>
        </w:rPr>
        <w:t>1998 ГОД</w:t>
      </w:r>
    </w:p>
    <w:p>
      <w:pPr>
        <w:pStyle w:val="Normal"/>
        <w:bidi w:val="0"/>
        <w:ind w:firstLine="709"/>
        <w:jc w:val="both"/>
        <w:rPr/>
      </w:pPr>
      <w:r>
        <w:rPr>
          <w:rFonts w:ascii="Arial" w:hAnsi="Arial"/>
          <w:b w:val="false"/>
          <w:sz w:val="24"/>
        </w:rPr>
        <w:t>В следующих размерах:</w:t>
      </w:r>
    </w:p>
    <w:p>
      <w:pPr>
        <w:pStyle w:val="Normal"/>
        <w:bidi w:val="0"/>
        <w:ind w:firstLine="709"/>
        <w:jc w:val="both"/>
        <w:rPr/>
      </w:pPr>
      <w:r>
        <w:rPr>
          <w:rFonts w:ascii="Arial" w:hAnsi="Arial"/>
          <w:b w:val="false"/>
          <w:sz w:val="24"/>
        </w:rPr>
        <w:t>а) для хозяйствующих субъектов независимо от вида собственности и организационно-правовой формы – 31 процент фонда оплаты труда;</w:t>
      </w:r>
    </w:p>
    <w:p>
      <w:pPr>
        <w:pStyle w:val="Normal"/>
        <w:bidi w:val="0"/>
        <w:ind w:firstLine="709"/>
        <w:jc w:val="both"/>
        <w:rPr/>
      </w:pPr>
      <w:r>
        <w:rPr>
          <w:rFonts w:ascii="Arial" w:hAnsi="Arial"/>
          <w:b w:val="false"/>
          <w:sz w:val="24"/>
        </w:rPr>
        <w:t>б) для сельскохозяйственных предприятий независимо от вида собственности и организационно-правовой формы, ственников земли - 1,5 лея за один балло- гектар сельско-хозяйственных пахотных угодий;</w:t>
      </w:r>
    </w:p>
    <w:p>
      <w:pPr>
        <w:pStyle w:val="Normal"/>
        <w:bidi w:val="0"/>
        <w:ind w:firstLine="709"/>
        <w:jc w:val="both"/>
        <w:rPr/>
      </w:pPr>
      <w:r>
        <w:rPr>
          <w:rFonts w:ascii="Arial" w:hAnsi="Arial"/>
          <w:b w:val="false"/>
          <w:sz w:val="24"/>
        </w:rPr>
        <w:t>с) для хозяйствующих субъектов, число инвалидов и пен-сионеров в которых составляет более 50 процентов об-щей штатной численности - 15 процентов фонда оплаты труда (дохода);</w:t>
      </w:r>
    </w:p>
    <w:p>
      <w:pPr>
        <w:pStyle w:val="Normal"/>
        <w:bidi w:val="0"/>
        <w:ind w:firstLine="709"/>
        <w:jc w:val="both"/>
        <w:rPr/>
      </w:pPr>
      <w:r>
        <w:rPr>
          <w:rFonts w:ascii="Arial" w:hAnsi="Arial"/>
          <w:b w:val="false"/>
          <w:sz w:val="24"/>
        </w:rPr>
        <w:t>д) для общественных объединений инвалидов и пенсио-неров, Общества Красного Креста Молдовы, Детского Фонда Республики Молдова,учебно-произ-водственных предприятий Общества слепых и Общества глухих, Республиканского учебно- производственного комбината инвалидов - 4,5 процента фонда оплаты труда;</w:t>
      </w:r>
    </w:p>
    <w:p>
      <w:pPr>
        <w:pStyle w:val="Normal"/>
        <w:bidi w:val="0"/>
        <w:ind w:firstLine="709"/>
        <w:jc w:val="both"/>
        <w:rPr/>
      </w:pPr>
      <w:r>
        <w:rPr>
          <w:rFonts w:ascii="Arial" w:hAnsi="Arial"/>
          <w:b w:val="false"/>
          <w:sz w:val="24"/>
        </w:rPr>
        <w:t>. Срок представления расчетов отчислений в бюджет государственного социального страхования: ежеквартально не позднее 20 числа месяца, следующе-го за отчетным кварталом.</w:t>
      </w:r>
    </w:p>
    <w:p>
      <w:pPr>
        <w:pStyle w:val="Normal"/>
        <w:bidi w:val="0"/>
        <w:ind w:firstLine="709"/>
        <w:jc w:val="both"/>
        <w:rPr/>
      </w:pPr>
      <w:r>
        <w:rPr>
          <w:rFonts w:ascii="Arial" w:hAnsi="Arial"/>
          <w:b w:val="false"/>
          <w:sz w:val="24"/>
        </w:rPr>
        <w:t>. Обязательные страховые взносы граждан состав- ляют один процент заработной платы (дохода).</w:t>
      </w:r>
    </w:p>
    <w:p>
      <w:pPr>
        <w:pStyle w:val="Normal"/>
        <w:bidi w:val="0"/>
        <w:ind w:firstLine="709"/>
        <w:jc w:val="both"/>
        <w:rPr/>
      </w:pPr>
      <w:r>
        <w:rPr>
          <w:rFonts w:ascii="Arial" w:hAnsi="Arial"/>
          <w:b w:val="false"/>
          <w:sz w:val="24"/>
        </w:rPr>
        <w:t>Приложение 2</w:t>
      </w:r>
    </w:p>
    <w:p>
      <w:pPr>
        <w:pStyle w:val="Normal"/>
        <w:bidi w:val="0"/>
        <w:ind w:firstLine="709"/>
        <w:jc w:val="both"/>
        <w:rPr/>
      </w:pPr>
      <w:r>
        <w:rPr>
          <w:rFonts w:ascii="Arial" w:hAnsi="Arial"/>
          <w:b w:val="false"/>
          <w:sz w:val="24"/>
        </w:rPr>
        <w:t>СВОД ДОХОДОВ И РАСХОДОВ БЮДЖЕТА ГОСУДАР-СТВЕННОГО СОЦИАЛЬНОГО СТРАХОВАНИЯ</w:t>
      </w:r>
    </w:p>
    <w:p>
      <w:pPr>
        <w:pStyle w:val="Normal"/>
        <w:bidi w:val="0"/>
        <w:ind w:firstLine="709"/>
        <w:jc w:val="both"/>
        <w:rPr/>
      </w:pPr>
      <w:r>
        <w:rPr>
          <w:rFonts w:ascii="Arial" w:hAnsi="Arial"/>
          <w:b w:val="false"/>
          <w:sz w:val="24"/>
        </w:rPr>
        <w:t>НА 1998 ГОД</w:t>
      </w:r>
    </w:p>
    <w:p>
      <w:pPr>
        <w:pStyle w:val="Normal"/>
        <w:bidi w:val="0"/>
        <w:ind w:firstLine="709"/>
        <w:jc w:val="both"/>
        <w:rPr/>
      </w:pPr>
      <w:r>
        <w:rPr>
          <w:rFonts w:ascii="Arial" w:hAnsi="Arial"/>
          <w:b w:val="false"/>
          <w:sz w:val="24"/>
        </w:rPr>
        <w:t>ДОХОДЫ, ВСЕГО</w:t>
      </w:r>
    </w:p>
    <w:p>
      <w:pPr>
        <w:pStyle w:val="Normal"/>
        <w:bidi w:val="0"/>
        <w:ind w:firstLine="709"/>
        <w:jc w:val="both"/>
        <w:rPr/>
      </w:pPr>
      <w:r>
        <w:rPr>
          <w:rFonts w:ascii="Arial" w:hAnsi="Arial"/>
          <w:b w:val="false"/>
          <w:sz w:val="24"/>
        </w:rPr>
        <w:t>1369738,0 в том числе: - Взносы на обязательное государственное социальное страхование 878026,0</w:t>
      </w:r>
    </w:p>
    <w:p>
      <w:pPr>
        <w:pStyle w:val="Normal"/>
        <w:bidi w:val="0"/>
        <w:ind w:firstLine="709"/>
        <w:jc w:val="both"/>
        <w:rPr/>
      </w:pPr>
      <w:r>
        <w:rPr>
          <w:rFonts w:ascii="Arial" w:hAnsi="Arial"/>
          <w:b w:val="false"/>
          <w:sz w:val="24"/>
        </w:rPr>
        <w:t>Ассигнования из государственного бюджета</w:t>
      </w:r>
    </w:p>
    <w:p>
      <w:pPr>
        <w:pStyle w:val="Normal"/>
        <w:bidi w:val="0"/>
        <w:ind w:firstLine="709"/>
        <w:jc w:val="both"/>
        <w:rPr/>
      </w:pPr>
      <w:r>
        <w:rPr>
          <w:rFonts w:ascii="Arial" w:hAnsi="Arial"/>
          <w:b w:val="false"/>
          <w:sz w:val="24"/>
        </w:rPr>
        <w:t>455712,0</w:t>
      </w:r>
    </w:p>
    <w:p>
      <w:pPr>
        <w:pStyle w:val="Normal"/>
        <w:bidi w:val="0"/>
        <w:ind w:firstLine="709"/>
        <w:jc w:val="both"/>
        <w:rPr/>
      </w:pPr>
      <w:r>
        <w:rPr>
          <w:rFonts w:ascii="Arial" w:hAnsi="Arial"/>
          <w:b w:val="false"/>
          <w:sz w:val="24"/>
        </w:rPr>
        <w:t>Прочие доходы (регрессные иски, штрафы, пеня)</w:t>
      </w:r>
    </w:p>
    <w:p>
      <w:pPr>
        <w:pStyle w:val="Normal"/>
        <w:bidi w:val="0"/>
        <w:ind w:firstLine="709"/>
        <w:jc w:val="both"/>
        <w:rPr/>
      </w:pPr>
      <w:r>
        <w:rPr>
          <w:rFonts w:ascii="Arial" w:hAnsi="Arial"/>
          <w:b w:val="false"/>
          <w:sz w:val="24"/>
        </w:rPr>
        <w:t>36000,0</w:t>
      </w:r>
    </w:p>
    <w:p>
      <w:pPr>
        <w:pStyle w:val="Normal"/>
        <w:bidi w:val="0"/>
        <w:ind w:firstLine="709"/>
        <w:jc w:val="both"/>
        <w:rPr/>
      </w:pPr>
      <w:r>
        <w:rPr>
          <w:rFonts w:ascii="Arial" w:hAnsi="Arial"/>
          <w:b w:val="false"/>
          <w:sz w:val="24"/>
        </w:rPr>
        <w:t>РАСХОДЫ, ВСЕГО</w:t>
      </w:r>
    </w:p>
    <w:p>
      <w:pPr>
        <w:pStyle w:val="Normal"/>
        <w:bidi w:val="0"/>
        <w:ind w:firstLine="709"/>
        <w:jc w:val="both"/>
        <w:rPr/>
      </w:pPr>
      <w:r>
        <w:rPr>
          <w:rFonts w:ascii="Arial" w:hAnsi="Arial"/>
          <w:b w:val="false"/>
          <w:sz w:val="24"/>
        </w:rPr>
        <w:t>1501849,0 в том числе:</w:t>
      </w:r>
    </w:p>
    <w:p>
      <w:pPr>
        <w:pStyle w:val="Normal"/>
        <w:bidi w:val="0"/>
        <w:ind w:firstLine="709"/>
        <w:jc w:val="both"/>
        <w:rPr/>
      </w:pPr>
      <w:r>
        <w:rPr>
          <w:rFonts w:ascii="Arial" w:hAnsi="Arial"/>
          <w:b w:val="false"/>
          <w:sz w:val="24"/>
        </w:rPr>
        <w:t>. Фонд пенсий и пособий</w:t>
      </w:r>
    </w:p>
    <w:p>
      <w:pPr>
        <w:pStyle w:val="Normal"/>
        <w:bidi w:val="0"/>
        <w:ind w:firstLine="709"/>
        <w:jc w:val="both"/>
        <w:rPr/>
      </w:pPr>
      <w:r>
        <w:rPr>
          <w:rFonts w:ascii="Arial" w:hAnsi="Arial"/>
          <w:b w:val="false"/>
          <w:sz w:val="24"/>
        </w:rPr>
        <w:t>1304331,0 в том числе:</w:t>
      </w:r>
    </w:p>
    <w:p>
      <w:pPr>
        <w:pStyle w:val="Normal"/>
        <w:bidi w:val="0"/>
        <w:ind w:firstLine="709"/>
        <w:jc w:val="both"/>
        <w:rPr/>
      </w:pPr>
      <w:r>
        <w:rPr>
          <w:rFonts w:ascii="Arial" w:hAnsi="Arial"/>
          <w:b w:val="false"/>
          <w:sz w:val="24"/>
        </w:rPr>
        <w:t>пенсии по возрасту, по инвалидности, по случаю потери кормильца, за выслугу пет 929390,0 - социальные пенсии 30078,0</w:t>
      </w:r>
    </w:p>
    <w:p>
      <w:pPr>
        <w:pStyle w:val="Normal"/>
        <w:bidi w:val="0"/>
        <w:ind w:firstLine="709"/>
        <w:jc w:val="both"/>
        <w:rPr/>
      </w:pPr>
      <w:r>
        <w:rPr>
          <w:rFonts w:ascii="Arial" w:hAnsi="Arial"/>
          <w:b w:val="false"/>
          <w:sz w:val="24"/>
        </w:rPr>
        <w:t>пенсии военнослужащим срочной службы и членам их семей</w:t>
      </w:r>
    </w:p>
    <w:p>
      <w:pPr>
        <w:pStyle w:val="Normal"/>
        <w:bidi w:val="0"/>
        <w:ind w:firstLine="709"/>
        <w:jc w:val="both"/>
        <w:rPr/>
      </w:pPr>
      <w:r>
        <w:rPr>
          <w:rFonts w:ascii="Arial" w:hAnsi="Arial"/>
          <w:b w:val="false"/>
          <w:sz w:val="24"/>
        </w:rPr>
        <w:t>12590,0</w:t>
      </w:r>
    </w:p>
    <w:p>
      <w:pPr>
        <w:pStyle w:val="Normal"/>
        <w:bidi w:val="0"/>
        <w:ind w:firstLine="709"/>
        <w:jc w:val="both"/>
        <w:rPr/>
      </w:pPr>
      <w:r>
        <w:rPr>
          <w:rFonts w:ascii="Arial" w:hAnsi="Arial"/>
          <w:b w:val="false"/>
          <w:sz w:val="24"/>
        </w:rPr>
        <w:t>повышения к пенсиям за особые заслуги перед государством</w:t>
      </w:r>
    </w:p>
    <w:p>
      <w:pPr>
        <w:pStyle w:val="Normal"/>
        <w:bidi w:val="0"/>
        <w:ind w:firstLine="709"/>
        <w:jc w:val="both"/>
        <w:rPr/>
      </w:pPr>
      <w:r>
        <w:rPr>
          <w:rFonts w:ascii="Arial" w:hAnsi="Arial"/>
          <w:b w:val="false"/>
          <w:sz w:val="24"/>
        </w:rPr>
        <w:t>25092,0</w:t>
      </w:r>
    </w:p>
    <w:p>
      <w:pPr>
        <w:pStyle w:val="Normal"/>
        <w:bidi w:val="0"/>
        <w:ind w:firstLine="709"/>
        <w:jc w:val="both"/>
        <w:rPr/>
      </w:pPr>
      <w:r>
        <w:rPr>
          <w:rFonts w:ascii="Arial" w:hAnsi="Arial"/>
          <w:b w:val="false"/>
          <w:sz w:val="24"/>
        </w:rPr>
        <w:t>ежемесячные и ежеквартальные адресные пособия на газ пенсионерам, семьям с тремя и более детьми, мало-обеспеченным категориям населения 69840,0</w:t>
      </w:r>
    </w:p>
    <w:p>
      <w:pPr>
        <w:pStyle w:val="Normal"/>
        <w:bidi w:val="0"/>
        <w:ind w:firstLine="709"/>
        <w:jc w:val="both"/>
        <w:rPr/>
      </w:pPr>
      <w:r>
        <w:rPr>
          <w:rFonts w:ascii="Arial" w:hAnsi="Arial"/>
          <w:b w:val="false"/>
          <w:sz w:val="24"/>
        </w:rPr>
        <w:t>пособия на погребение 14400,0</w:t>
      </w:r>
    </w:p>
    <w:p>
      <w:pPr>
        <w:pStyle w:val="Normal"/>
        <w:bidi w:val="0"/>
        <w:ind w:firstLine="709"/>
        <w:jc w:val="both"/>
        <w:rPr/>
      </w:pPr>
      <w:r>
        <w:rPr>
          <w:rFonts w:ascii="Arial" w:hAnsi="Arial"/>
          <w:b w:val="false"/>
          <w:sz w:val="24"/>
        </w:rPr>
        <w:t>компенсации и материальная помощь лицам, пост-радавшим вследствие аварии на Чернобыльской АЭС</w:t>
      </w:r>
    </w:p>
    <w:p>
      <w:pPr>
        <w:pStyle w:val="Normal"/>
        <w:bidi w:val="0"/>
        <w:ind w:firstLine="709"/>
        <w:jc w:val="both"/>
        <w:rPr/>
      </w:pPr>
      <w:r>
        <w:rPr>
          <w:rFonts w:ascii="Arial" w:hAnsi="Arial"/>
          <w:b w:val="false"/>
          <w:sz w:val="24"/>
        </w:rPr>
        <w:t>3500,0</w:t>
      </w:r>
    </w:p>
    <w:p>
      <w:pPr>
        <w:pStyle w:val="Normal"/>
        <w:bidi w:val="0"/>
        <w:ind w:firstLine="709"/>
        <w:jc w:val="both"/>
        <w:rPr/>
      </w:pPr>
      <w:r>
        <w:rPr>
          <w:rFonts w:ascii="Arial" w:hAnsi="Arial"/>
          <w:b w:val="false"/>
          <w:sz w:val="24"/>
        </w:rPr>
        <w:t>расходы на санаторно-курортное лечение пенсионеров</w:t>
      </w:r>
    </w:p>
    <w:p>
      <w:pPr>
        <w:pStyle w:val="Normal"/>
        <w:bidi w:val="0"/>
        <w:ind w:firstLine="709"/>
        <w:jc w:val="both"/>
        <w:rPr/>
      </w:pPr>
      <w:r>
        <w:rPr>
          <w:rFonts w:ascii="Arial" w:hAnsi="Arial"/>
          <w:b w:val="false"/>
          <w:sz w:val="24"/>
        </w:rPr>
        <w:t>180,0</w:t>
      </w:r>
    </w:p>
    <w:p>
      <w:pPr>
        <w:pStyle w:val="Normal"/>
        <w:bidi w:val="0"/>
        <w:ind w:firstLine="709"/>
        <w:jc w:val="both"/>
        <w:rPr/>
      </w:pPr>
      <w:r>
        <w:rPr>
          <w:rFonts w:ascii="Arial" w:hAnsi="Arial"/>
          <w:b w:val="false"/>
          <w:sz w:val="24"/>
        </w:rPr>
        <w:t>ежемесячные адресные компенсации малообеспечен-ным категориям населения в связи с повышением та-рифов на электро, теплоэнергию и газ 188330,0</w:t>
      </w:r>
    </w:p>
    <w:p>
      <w:pPr>
        <w:pStyle w:val="Normal"/>
        <w:bidi w:val="0"/>
        <w:ind w:firstLine="709"/>
        <w:jc w:val="both"/>
        <w:rPr/>
      </w:pPr>
      <w:r>
        <w:rPr>
          <w:rFonts w:ascii="Arial" w:hAnsi="Arial"/>
          <w:b w:val="false"/>
          <w:sz w:val="24"/>
        </w:rPr>
        <w:t>расходы на содержание санаториев "Sрегаntа" и "Victoria"</w:t>
      </w:r>
    </w:p>
    <w:p>
      <w:pPr>
        <w:pStyle w:val="Normal"/>
        <w:bidi w:val="0"/>
        <w:ind w:firstLine="709"/>
        <w:jc w:val="both"/>
        <w:rPr/>
      </w:pPr>
      <w:r>
        <w:rPr>
          <w:rFonts w:ascii="Arial" w:hAnsi="Arial"/>
          <w:b w:val="false"/>
          <w:sz w:val="24"/>
        </w:rPr>
        <w:t>9000,0</w:t>
      </w:r>
    </w:p>
    <w:p>
      <w:pPr>
        <w:pStyle w:val="Normal"/>
        <w:bidi w:val="0"/>
        <w:ind w:firstLine="709"/>
        <w:jc w:val="both"/>
        <w:rPr/>
      </w:pPr>
      <w:r>
        <w:rPr>
          <w:rFonts w:ascii="Arial" w:hAnsi="Arial"/>
          <w:b w:val="false"/>
          <w:sz w:val="24"/>
        </w:rPr>
        <w:t>. Фонд защиты семей с детьми</w:t>
      </w:r>
    </w:p>
    <w:p>
      <w:pPr>
        <w:pStyle w:val="Normal"/>
        <w:bidi w:val="0"/>
        <w:ind w:firstLine="709"/>
        <w:jc w:val="both"/>
        <w:rPr/>
      </w:pPr>
      <w:r>
        <w:rPr>
          <w:rFonts w:ascii="Arial" w:hAnsi="Arial"/>
          <w:b w:val="false"/>
          <w:sz w:val="24"/>
        </w:rPr>
        <w:t>75558,0 в том числе:</w:t>
      </w:r>
    </w:p>
    <w:p>
      <w:pPr>
        <w:pStyle w:val="Normal"/>
        <w:bidi w:val="0"/>
        <w:ind w:firstLine="709"/>
        <w:jc w:val="both"/>
        <w:rPr/>
      </w:pPr>
      <w:r>
        <w:rPr>
          <w:rFonts w:ascii="Arial" w:hAnsi="Arial"/>
          <w:b w:val="false"/>
          <w:sz w:val="24"/>
        </w:rPr>
        <w:t>пособия взамен алиментов на детей 115,4</w:t>
      </w:r>
    </w:p>
    <w:p>
      <w:pPr>
        <w:pStyle w:val="Normal"/>
        <w:bidi w:val="0"/>
        <w:ind w:firstLine="709"/>
        <w:jc w:val="both"/>
        <w:rPr/>
      </w:pPr>
      <w:r>
        <w:rPr>
          <w:rFonts w:ascii="Arial" w:hAnsi="Arial"/>
          <w:b w:val="false"/>
          <w:sz w:val="24"/>
        </w:rPr>
        <w:t>пособия одиноким матерям 3181,9</w:t>
      </w:r>
    </w:p>
    <w:p>
      <w:pPr>
        <w:pStyle w:val="Normal"/>
        <w:bidi w:val="0"/>
        <w:ind w:firstLine="709"/>
        <w:jc w:val="both"/>
        <w:rPr/>
      </w:pPr>
      <w:r>
        <w:rPr>
          <w:rFonts w:ascii="Arial" w:hAnsi="Arial"/>
          <w:b w:val="false"/>
          <w:sz w:val="24"/>
        </w:rPr>
        <w:t>пособия по уходу за ребенком до достижения им возраста 1,5 пет</w:t>
      </w:r>
    </w:p>
    <w:p>
      <w:pPr>
        <w:pStyle w:val="Normal"/>
        <w:bidi w:val="0"/>
        <w:ind w:firstLine="709"/>
        <w:jc w:val="both"/>
        <w:rPr/>
      </w:pPr>
      <w:r>
        <w:rPr>
          <w:rFonts w:ascii="Arial" w:hAnsi="Arial"/>
          <w:b w:val="false"/>
          <w:sz w:val="24"/>
        </w:rPr>
        <w:t>27266,4 - ежемесячные компенсации на детей в возрасте от 1,5 до 16 лет включительно (на учащихся школ, гимназий, лицеев - до окончания соответствующего учебного заве-дения) 29955,5</w:t>
      </w:r>
    </w:p>
    <w:p>
      <w:pPr>
        <w:pStyle w:val="Normal"/>
        <w:bidi w:val="0"/>
        <w:ind w:firstLine="709"/>
        <w:jc w:val="both"/>
        <w:rPr/>
      </w:pPr>
      <w:r>
        <w:rPr>
          <w:rFonts w:ascii="Arial" w:hAnsi="Arial"/>
          <w:b w:val="false"/>
          <w:sz w:val="24"/>
        </w:rPr>
        <w:t>ежемесячные компенсации детям из многодетных се-мей (трое и более детей) - 10 лей на каждого ребенка 13900,5</w:t>
      </w:r>
    </w:p>
    <w:p>
      <w:pPr>
        <w:pStyle w:val="Normal"/>
        <w:bidi w:val="0"/>
        <w:ind w:firstLine="709"/>
        <w:jc w:val="both"/>
        <w:rPr/>
      </w:pPr>
      <w:r>
        <w:rPr>
          <w:rFonts w:ascii="Arial" w:hAnsi="Arial"/>
          <w:b w:val="false"/>
          <w:sz w:val="24"/>
        </w:rPr>
        <w:t>ежемесячные компенсации многодетным семьям на то-пливо, используемое в хозяйстве, - 2,5 лея на каждого ре-бенка начиная с четвертого 1138,3</w:t>
      </w:r>
    </w:p>
    <w:p>
      <w:pPr>
        <w:pStyle w:val="Normal"/>
        <w:bidi w:val="0"/>
        <w:ind w:firstLine="709"/>
        <w:jc w:val="both"/>
        <w:rPr/>
      </w:pPr>
      <w:r>
        <w:rPr>
          <w:rFonts w:ascii="Arial" w:hAnsi="Arial"/>
          <w:b w:val="false"/>
          <w:sz w:val="24"/>
        </w:rPr>
        <w:t>. Фонд занятости населения</w:t>
      </w:r>
    </w:p>
    <w:p>
      <w:pPr>
        <w:pStyle w:val="Normal"/>
        <w:bidi w:val="0"/>
        <w:ind w:firstLine="709"/>
        <w:jc w:val="both"/>
        <w:rPr/>
      </w:pPr>
      <w:r>
        <w:rPr>
          <w:rFonts w:ascii="Arial" w:hAnsi="Arial"/>
          <w:b w:val="false"/>
          <w:sz w:val="24"/>
        </w:rPr>
        <w:t>18000,0 в том числе:</w:t>
      </w:r>
    </w:p>
    <w:p>
      <w:pPr>
        <w:pStyle w:val="Normal"/>
        <w:bidi w:val="0"/>
        <w:ind w:firstLine="709"/>
        <w:jc w:val="both"/>
        <w:rPr/>
      </w:pPr>
      <w:r>
        <w:rPr>
          <w:rFonts w:ascii="Arial" w:hAnsi="Arial"/>
          <w:b w:val="false"/>
          <w:sz w:val="24"/>
        </w:rPr>
        <w:t>пособия по безработице</w:t>
      </w:r>
    </w:p>
    <w:p>
      <w:pPr>
        <w:pStyle w:val="Normal"/>
        <w:bidi w:val="0"/>
        <w:ind w:firstLine="709"/>
        <w:jc w:val="both"/>
        <w:rPr/>
      </w:pPr>
      <w:r>
        <w:rPr>
          <w:rFonts w:ascii="Arial" w:hAnsi="Arial"/>
          <w:b w:val="false"/>
          <w:sz w:val="24"/>
        </w:rPr>
        <w:t>8186,0</w:t>
      </w:r>
    </w:p>
    <w:p>
      <w:pPr>
        <w:pStyle w:val="Normal"/>
        <w:bidi w:val="0"/>
        <w:ind w:firstLine="709"/>
        <w:jc w:val="both"/>
        <w:rPr/>
      </w:pPr>
      <w:r>
        <w:rPr>
          <w:rFonts w:ascii="Arial" w:hAnsi="Arial"/>
          <w:b w:val="false"/>
          <w:sz w:val="24"/>
        </w:rPr>
        <w:t>расходы на профессиональную подготовку (переподго-товку) безработных .</w:t>
      </w:r>
    </w:p>
    <w:p>
      <w:pPr>
        <w:pStyle w:val="Normal"/>
        <w:bidi w:val="0"/>
        <w:ind w:firstLine="709"/>
        <w:jc w:val="both"/>
        <w:rPr/>
      </w:pPr>
      <w:r>
        <w:rPr>
          <w:rFonts w:ascii="Arial" w:hAnsi="Arial"/>
          <w:b w:val="false"/>
          <w:sz w:val="24"/>
        </w:rPr>
        <w:t>5354,0</w:t>
      </w:r>
    </w:p>
    <w:p>
      <w:pPr>
        <w:pStyle w:val="Normal"/>
        <w:bidi w:val="0"/>
        <w:ind w:firstLine="709"/>
        <w:jc w:val="both"/>
        <w:rPr/>
      </w:pPr>
      <w:r>
        <w:rPr>
          <w:rFonts w:ascii="Arial" w:hAnsi="Arial"/>
          <w:b w:val="false"/>
          <w:sz w:val="24"/>
        </w:rPr>
        <w:t>расходы на создание новых рабочих мест 950,0</w:t>
      </w:r>
    </w:p>
    <w:p>
      <w:pPr>
        <w:pStyle w:val="Normal"/>
        <w:bidi w:val="0"/>
        <w:ind w:firstLine="709"/>
        <w:jc w:val="both"/>
        <w:rPr/>
      </w:pPr>
      <w:r>
        <w:rPr>
          <w:rFonts w:ascii="Arial" w:hAnsi="Arial"/>
          <w:b w:val="false"/>
          <w:sz w:val="24"/>
        </w:rPr>
        <w:t>. Фонд социального страхования работающих</w:t>
      </w:r>
    </w:p>
    <w:p>
      <w:pPr>
        <w:pStyle w:val="Normal"/>
        <w:bidi w:val="0"/>
        <w:ind w:firstLine="709"/>
        <w:jc w:val="both"/>
        <w:rPr/>
      </w:pPr>
      <w:r>
        <w:rPr>
          <w:rFonts w:ascii="Arial" w:hAnsi="Arial"/>
          <w:b w:val="false"/>
          <w:sz w:val="24"/>
        </w:rPr>
        <w:t>98960,0 в том числе:</w:t>
      </w:r>
    </w:p>
    <w:p>
      <w:pPr>
        <w:pStyle w:val="Normal"/>
        <w:bidi w:val="0"/>
        <w:ind w:firstLine="709"/>
        <w:jc w:val="both"/>
        <w:rPr/>
      </w:pPr>
      <w:r>
        <w:rPr>
          <w:rFonts w:ascii="Arial" w:hAnsi="Arial"/>
          <w:b w:val="false"/>
          <w:sz w:val="24"/>
        </w:rPr>
        <w:t>Пособия на социальное страхование</w:t>
      </w:r>
    </w:p>
    <w:p>
      <w:pPr>
        <w:pStyle w:val="Normal"/>
        <w:bidi w:val="0"/>
        <w:ind w:firstLine="709"/>
        <w:jc w:val="both"/>
        <w:rPr/>
      </w:pPr>
      <w:r>
        <w:rPr>
          <w:rFonts w:ascii="Arial" w:hAnsi="Arial"/>
          <w:b w:val="false"/>
          <w:sz w:val="24"/>
        </w:rPr>
        <w:t>72460,0 в том числе:</w:t>
      </w:r>
    </w:p>
    <w:p>
      <w:pPr>
        <w:pStyle w:val="Normal"/>
        <w:bidi w:val="0"/>
        <w:ind w:firstLine="709"/>
        <w:jc w:val="both"/>
        <w:rPr/>
      </w:pPr>
      <w:r>
        <w:rPr>
          <w:rFonts w:ascii="Arial" w:hAnsi="Arial"/>
          <w:b w:val="false"/>
          <w:sz w:val="24"/>
        </w:rPr>
        <w:t>по временной нетрудоспособности 57310,0</w:t>
      </w:r>
    </w:p>
    <w:p>
      <w:pPr>
        <w:pStyle w:val="Normal"/>
        <w:bidi w:val="0"/>
        <w:ind w:firstLine="709"/>
        <w:jc w:val="both"/>
        <w:rPr/>
      </w:pPr>
      <w:r>
        <w:rPr>
          <w:rFonts w:ascii="Arial" w:hAnsi="Arial"/>
          <w:b w:val="false"/>
          <w:sz w:val="24"/>
        </w:rPr>
        <w:t>по беременности и родам 11850,0</w:t>
      </w:r>
    </w:p>
    <w:p>
      <w:pPr>
        <w:pStyle w:val="Normal"/>
        <w:bidi w:val="0"/>
        <w:ind w:firstLine="709"/>
        <w:jc w:val="both"/>
        <w:rPr/>
      </w:pPr>
      <w:r>
        <w:rPr>
          <w:rFonts w:ascii="Arial" w:hAnsi="Arial"/>
          <w:b w:val="false"/>
          <w:sz w:val="24"/>
        </w:rPr>
        <w:t>при рождении ребенка 2050,0</w:t>
      </w:r>
    </w:p>
    <w:p>
      <w:pPr>
        <w:pStyle w:val="Normal"/>
        <w:bidi w:val="0"/>
        <w:ind w:firstLine="709"/>
        <w:jc w:val="both"/>
        <w:rPr/>
      </w:pPr>
      <w:r>
        <w:rPr>
          <w:rFonts w:ascii="Arial" w:hAnsi="Arial"/>
          <w:b w:val="false"/>
          <w:sz w:val="24"/>
        </w:rPr>
        <w:t>на погребение 1250,0</w:t>
      </w:r>
    </w:p>
    <w:p>
      <w:pPr>
        <w:pStyle w:val="Normal"/>
        <w:bidi w:val="0"/>
        <w:ind w:firstLine="709"/>
        <w:jc w:val="both"/>
        <w:rPr/>
      </w:pPr>
      <w:r>
        <w:rPr>
          <w:rFonts w:ascii="Arial" w:hAnsi="Arial"/>
          <w:b w:val="false"/>
          <w:sz w:val="24"/>
        </w:rPr>
        <w:t>расходы на санаторно-курортное лечение и отдых ра-ботников и их детей, содержание детских оздоровите-льных учреждений, детско-юношеских спор- тивных школ 25000,0 - расходы на изготовление бланков больничных листов</w:t>
      </w:r>
    </w:p>
    <w:p>
      <w:pPr>
        <w:pStyle w:val="Normal"/>
        <w:bidi w:val="0"/>
        <w:ind w:firstLine="709"/>
        <w:jc w:val="both"/>
        <w:rPr/>
      </w:pPr>
      <w:r>
        <w:rPr>
          <w:rFonts w:ascii="Arial" w:hAnsi="Arial"/>
          <w:b w:val="false"/>
          <w:sz w:val="24"/>
        </w:rPr>
        <w:t>1000,0</w:t>
      </w:r>
    </w:p>
    <w:p>
      <w:pPr>
        <w:pStyle w:val="Normal"/>
        <w:bidi w:val="0"/>
        <w:ind w:firstLine="709"/>
        <w:jc w:val="both"/>
        <w:rPr/>
      </w:pPr>
      <w:r>
        <w:rPr>
          <w:rFonts w:ascii="Arial" w:hAnsi="Arial"/>
          <w:b w:val="false"/>
          <w:sz w:val="24"/>
        </w:rPr>
        <w:t>. Резервный фонд</w:t>
      </w:r>
    </w:p>
    <w:p>
      <w:pPr>
        <w:pStyle w:val="Normal"/>
        <w:bidi w:val="0"/>
        <w:ind w:firstLine="709"/>
        <w:jc w:val="both"/>
        <w:rPr/>
      </w:pPr>
      <w:r>
        <w:rPr>
          <w:rFonts w:ascii="Arial" w:hAnsi="Arial"/>
          <w:b w:val="false"/>
          <w:sz w:val="24"/>
        </w:rPr>
        <w:t>5000,0 ДЕФИЦИТ</w:t>
      </w:r>
    </w:p>
    <w:p>
      <w:pPr>
        <w:pStyle w:val="Normal"/>
        <w:bidi w:val="0"/>
        <w:ind w:firstLine="709"/>
        <w:jc w:val="both"/>
        <w:rPr/>
      </w:pPr>
      <w:r>
        <w:rPr>
          <w:rFonts w:ascii="Arial" w:hAnsi="Arial"/>
          <w:b w:val="false"/>
          <w:sz w:val="24"/>
        </w:rPr>
        <w:t>132111,0</w:t>
      </w:r>
    </w:p>
    <w:p>
      <w:pPr>
        <w:pStyle w:val="Normal"/>
        <w:bidi w:val="0"/>
        <w:ind w:firstLine="709"/>
        <w:jc w:val="both"/>
        <w:rPr/>
      </w:pPr>
      <w:r>
        <w:rPr>
          <w:rFonts w:ascii="Arial" w:hAnsi="Arial"/>
          <w:b w:val="false"/>
          <w:sz w:val="24"/>
        </w:rPr>
        <w:t>Приложение 3</w:t>
      </w:r>
    </w:p>
    <w:p>
      <w:pPr>
        <w:pStyle w:val="Normal"/>
        <w:bidi w:val="0"/>
        <w:ind w:firstLine="709"/>
        <w:jc w:val="both"/>
        <w:rPr/>
      </w:pPr>
      <w:r>
        <w:rPr>
          <w:rFonts w:ascii="Arial" w:hAnsi="Arial"/>
          <w:b w:val="false"/>
          <w:sz w:val="24"/>
        </w:rPr>
        <w:t>Виды компенсаций и адресных пособий, выплата которых осуществляется в 1998 году за счет средств государст-венного бюджета:</w:t>
      </w:r>
    </w:p>
    <w:p>
      <w:pPr>
        <w:pStyle w:val="Normal"/>
        <w:bidi w:val="0"/>
        <w:ind w:firstLine="709"/>
        <w:jc w:val="both"/>
        <w:rPr/>
      </w:pPr>
      <w:r>
        <w:rPr>
          <w:rFonts w:ascii="Arial" w:hAnsi="Arial"/>
          <w:b w:val="false"/>
          <w:sz w:val="24"/>
        </w:rPr>
        <w:t>. Ежемесячная компенсация в связи с либерализацией цен неработающим пенсионерам, в том числе инвалидам 1 и II групп - 1 лей.</w:t>
      </w:r>
    </w:p>
    <w:p>
      <w:pPr>
        <w:pStyle w:val="Normal"/>
        <w:bidi w:val="0"/>
        <w:ind w:firstLine="709"/>
        <w:jc w:val="both"/>
        <w:rPr/>
      </w:pPr>
      <w:r>
        <w:rPr>
          <w:rFonts w:ascii="Arial" w:hAnsi="Arial"/>
          <w:b w:val="false"/>
          <w:sz w:val="24"/>
        </w:rPr>
        <w:t>. Ежемесячная компенсация на некоторые виды продо-вольственных товаров: а) неработающим пенсионерам, в том числе инвалидам 1 и II групп, в зависимости от размера получаемой пенсии:</w:t>
      </w:r>
    </w:p>
    <w:p>
      <w:pPr>
        <w:pStyle w:val="Normal"/>
        <w:bidi w:val="0"/>
        <w:ind w:firstLine="709"/>
        <w:jc w:val="both"/>
        <w:rPr/>
      </w:pPr>
      <w:r>
        <w:rPr>
          <w:rFonts w:ascii="Arial" w:hAnsi="Arial"/>
          <w:b w:val="false"/>
          <w:sz w:val="24"/>
        </w:rPr>
        <w:t>до 3,5 минимальной заработной платы</w:t>
      </w:r>
    </w:p>
    <w:p>
      <w:pPr>
        <w:pStyle w:val="Normal"/>
        <w:bidi w:val="0"/>
        <w:ind w:firstLine="709"/>
        <w:jc w:val="both"/>
        <w:rPr/>
      </w:pPr>
      <w:r>
        <w:rPr>
          <w:rFonts w:ascii="Arial" w:hAnsi="Arial"/>
          <w:b w:val="false"/>
          <w:sz w:val="24"/>
        </w:rPr>
        <w:t>б) детям из многодетных (трое и более детей) и непол-ных (без одного родителя) семей, детям в возрасте до 16 лет, находящимся под опекой, учащимся из вышеуказан-ных семей в возрасте до 18 лет - при условии, что сред-немесячный совокупный доход на одного члена семьи не превышает величины минимальной заработной платы - 10 лей на каждого ребенка.</w:t>
      </w:r>
    </w:p>
    <w:p>
      <w:pPr>
        <w:pStyle w:val="Normal"/>
        <w:bidi w:val="0"/>
        <w:ind w:firstLine="709"/>
        <w:jc w:val="both"/>
        <w:rPr/>
      </w:pPr>
      <w:r>
        <w:rPr>
          <w:rFonts w:ascii="Arial" w:hAnsi="Arial"/>
          <w:b w:val="false"/>
          <w:sz w:val="24"/>
        </w:rPr>
        <w:t>. Ежемесячное адресное пособие на газ, используемый в целях отопления: а) неработающим пенсионерам, у которых размер полу-чаемой пенсии не превышает трехкратной величины ми-нимальной пенсии по возрасту, - в размере одной мини-мальной заработной платы;</w:t>
      </w:r>
    </w:p>
    <w:p>
      <w:pPr>
        <w:pStyle w:val="Normal"/>
        <w:bidi w:val="0"/>
        <w:ind w:firstLine="709"/>
        <w:jc w:val="both"/>
        <w:rPr/>
      </w:pPr>
      <w:r>
        <w:rPr>
          <w:rFonts w:ascii="Arial" w:hAnsi="Arial"/>
          <w:b w:val="false"/>
          <w:sz w:val="24"/>
        </w:rPr>
        <w:t>б) многодетным семьям (трое и более детей), у которых совокупный среднемесячный доход на одного члена cе-мьи за предыдущий квартал не превышает величины ми-нимальной заработной платы - в размере одной минима- льной заработной платы на семью;</w:t>
      </w:r>
    </w:p>
    <w:p>
      <w:pPr>
        <w:pStyle w:val="Normal"/>
        <w:bidi w:val="0"/>
        <w:ind w:firstLine="709"/>
        <w:jc w:val="both"/>
        <w:rPr/>
      </w:pPr>
      <w:r>
        <w:rPr>
          <w:rFonts w:ascii="Arial" w:hAnsi="Arial"/>
          <w:b w:val="false"/>
          <w:sz w:val="24"/>
        </w:rPr>
        <w:t>в) малообеспеченным и низкооплачиваемым лицам, у которых совокупный среднемесячный доход на одного члена семьи за предыдущий квартал не превышает ве-личины минимальной заработной платы - в размере 0,5 минимальной заработной платы на семью.</w:t>
      </w:r>
    </w:p>
    <w:p>
      <w:pPr>
        <w:pStyle w:val="Normal"/>
        <w:bidi w:val="0"/>
        <w:ind w:firstLine="709"/>
        <w:jc w:val="both"/>
        <w:rPr/>
      </w:pPr>
      <w:r>
        <w:rPr>
          <w:rFonts w:ascii="Arial" w:hAnsi="Arial"/>
          <w:b w:val="false"/>
          <w:sz w:val="24"/>
        </w:rPr>
        <w:t>. Ежемесячная компенсация многодетным семьям на плату за топливо, используемое в хозяйстве - 2,5 лея на каждого ребенка начиная с четвертого.</w:t>
      </w:r>
    </w:p>
    <w:p>
      <w:pPr>
        <w:pStyle w:val="Normal"/>
        <w:bidi w:val="0"/>
        <w:ind w:firstLine="709"/>
        <w:jc w:val="both"/>
        <w:rPr/>
      </w:pPr>
      <w:r>
        <w:rPr>
          <w:rFonts w:ascii="Arial" w:hAnsi="Arial"/>
          <w:b w:val="false"/>
          <w:sz w:val="24"/>
        </w:rPr>
        <w:t>. Ежемесячное пособие семьям гражданских лиц, погибших при участии в боевых действиях по защите территориальной целостности Республики Молдова - в размере шести минимальных заработных плат и допол-нительно на каждого ребенка начиная со второго - по одной минимальной заработной плате.</w:t>
      </w:r>
    </w:p>
    <w:p>
      <w:pPr>
        <w:pStyle w:val="Normal"/>
        <w:bidi w:val="0"/>
        <w:ind w:firstLine="709"/>
        <w:jc w:val="both"/>
        <w:rPr/>
      </w:pPr>
      <w:r>
        <w:rPr>
          <w:rFonts w:ascii="Arial" w:hAnsi="Arial"/>
          <w:b w:val="false"/>
          <w:sz w:val="24"/>
        </w:rPr>
        <w:t>. Компенсации и материальная помощь лицам, постра-давшим вследствие аварии на Чернобыльской АЭС: а) ежегодная компенсация на санаторно-курортную путевку в размере средней стоимости одной путевки;</w:t>
      </w:r>
    </w:p>
    <w:p>
      <w:pPr>
        <w:pStyle w:val="Normal"/>
        <w:bidi w:val="0"/>
        <w:ind w:firstLine="709"/>
        <w:jc w:val="both"/>
        <w:rPr/>
      </w:pPr>
      <w:r>
        <w:rPr>
          <w:rFonts w:ascii="Arial" w:hAnsi="Arial"/>
          <w:b w:val="false"/>
          <w:sz w:val="24"/>
        </w:rPr>
        <w:t>б) единовременная компенсация по установлении инвалидности, в зависимости от группы инвалидности: 1 группа - в размере 30 минимальных заработных плат; II группа - в размере 20 минимальных заработных плат; III группа - в размере 10 минимальных заработных плат;</w:t>
      </w:r>
    </w:p>
    <w:p>
      <w:pPr>
        <w:pStyle w:val="Normal"/>
        <w:bidi w:val="0"/>
        <w:ind w:firstLine="709"/>
        <w:jc w:val="both"/>
        <w:rPr/>
      </w:pPr>
      <w:r>
        <w:rPr>
          <w:rFonts w:ascii="Arial" w:hAnsi="Arial"/>
          <w:b w:val="false"/>
          <w:sz w:val="24"/>
        </w:rPr>
        <w:t>в) единовременная компенсация семьям, потерявшим кормильца вследствие аварии на Чернобыльской АЭС, - в размере 30 минимальных заработных плат;</w:t>
      </w:r>
    </w:p>
    <w:p>
      <w:pPr>
        <w:pStyle w:val="Normal"/>
        <w:bidi w:val="0"/>
        <w:ind w:firstLine="709"/>
        <w:jc w:val="both"/>
        <w:rPr/>
      </w:pPr>
      <w:r>
        <w:rPr>
          <w:rFonts w:ascii="Arial" w:hAnsi="Arial"/>
          <w:b w:val="false"/>
          <w:sz w:val="24"/>
        </w:rPr>
        <w:t>г) ежегодная материальная помощь на оздоровление участникам ликвидации последствий аварии на Черно-быльской АЭС:</w:t>
      </w:r>
    </w:p>
    <w:p>
      <w:pPr>
        <w:pStyle w:val="Normal"/>
        <w:bidi w:val="0"/>
        <w:ind w:firstLine="709"/>
        <w:jc w:val="both"/>
        <w:rPr/>
      </w:pPr>
      <w:r>
        <w:rPr>
          <w:rFonts w:ascii="Arial" w:hAnsi="Arial"/>
          <w:b w:val="false"/>
          <w:sz w:val="24"/>
        </w:rPr>
        <w:t>инвалидам 1 и II групп и участникам ликвидации послед-ствий аварии в 1986 - 1987 годах - в размере 3 минималь-ных заработных плат;</w:t>
      </w:r>
    </w:p>
    <w:p>
      <w:pPr>
        <w:pStyle w:val="Normal"/>
        <w:bidi w:val="0"/>
        <w:ind w:firstLine="709"/>
        <w:jc w:val="both"/>
        <w:rPr/>
      </w:pPr>
      <w:r>
        <w:rPr>
          <w:rFonts w:ascii="Arial" w:hAnsi="Arial"/>
          <w:b w:val="false"/>
          <w:sz w:val="24"/>
        </w:rPr>
        <w:t>инвалидам III группы и участникам ликвидации последствий аварии в 1988 году - в размере 2 ми-нимальных заработных плат.</w:t>
      </w:r>
    </w:p>
    <w:p>
      <w:pPr>
        <w:pStyle w:val="Normal"/>
        <w:bidi w:val="0"/>
        <w:ind w:firstLine="709"/>
        <w:jc w:val="both"/>
        <w:rPr/>
      </w:pPr>
      <w:r>
        <w:rPr>
          <w:rFonts w:ascii="Arial" w:hAnsi="Arial"/>
          <w:b w:val="false"/>
          <w:sz w:val="24"/>
        </w:rPr>
        <w:t>Для того, чтобы понять, что стоит за сухим языком цифр, выяснить являются ли суммы трансфертов, данные в За-коне оптимальными, выполняющими свои функции, необ-ходимо охарактеризовать современное положение полу-чателей трансфертов: пенсионеров, инвалидов, матерей-одиночек и т.д., - саму систему распределения трансфер-тов в Республике Молдова, а также проблемы, которые возникают на макроуровне.</w:t>
      </w:r>
    </w:p>
    <w:p>
      <w:pPr>
        <w:pStyle w:val="Normal"/>
        <w:bidi w:val="0"/>
        <w:ind w:firstLine="709"/>
        <w:jc w:val="both"/>
        <w:rPr/>
      </w:pPr>
      <w:r>
        <w:rPr>
          <w:rFonts w:ascii="Arial" w:hAnsi="Arial"/>
          <w:b w:val="false"/>
          <w:sz w:val="24"/>
        </w:rPr>
        <w:t>В первую очередь необходимо показать степень рассло-ение общества на обеспеченных и малообеспеченных в Республике и дать характеристику признаков эти слои определяющие. Что даст возможность выявить совре-менное экономическое положение населения.</w:t>
      </w:r>
    </w:p>
    <w:p>
      <w:pPr>
        <w:pStyle w:val="Normal"/>
        <w:bidi w:val="0"/>
        <w:ind w:firstLine="709"/>
        <w:jc w:val="both"/>
        <w:rPr/>
      </w:pPr>
      <w:r>
        <w:rPr>
          <w:rFonts w:ascii="Arial" w:hAnsi="Arial"/>
          <w:b w:val="false"/>
          <w:sz w:val="24"/>
        </w:rPr>
        <w:t>Слой крайне бедного (нищего) населения имеет следую-щие характеристики:</w:t>
      </w:r>
    </w:p>
    <w:p>
      <w:pPr>
        <w:pStyle w:val="Normal"/>
        <w:bidi w:val="0"/>
        <w:ind w:firstLine="709"/>
        <w:jc w:val="both"/>
        <w:rPr/>
      </w:pPr>
      <w:r>
        <w:rPr>
          <w:rFonts w:ascii="Arial" w:hAnsi="Arial"/>
          <w:b w:val="false"/>
          <w:sz w:val="24"/>
        </w:rPr>
        <w:t>проживание в основном в городской местности; из 100 самых бедных людей - 81 горожанин и 19 - сельских жителей;</w:t>
      </w:r>
    </w:p>
    <w:p>
      <w:pPr>
        <w:pStyle w:val="Normal"/>
        <w:bidi w:val="0"/>
        <w:ind w:firstLine="709"/>
        <w:jc w:val="both"/>
        <w:rPr/>
      </w:pPr>
      <w:r>
        <w:rPr>
          <w:rFonts w:ascii="Arial" w:hAnsi="Arial"/>
          <w:b w:val="false"/>
          <w:sz w:val="24"/>
        </w:rPr>
        <w:t>обитание в самых больших по размеру домашних хозяй-ствах;</w:t>
      </w:r>
    </w:p>
    <w:p>
      <w:pPr>
        <w:pStyle w:val="Normal"/>
        <w:bidi w:val="0"/>
        <w:ind w:firstLine="709"/>
        <w:jc w:val="both"/>
        <w:rPr/>
      </w:pPr>
      <w:r>
        <w:rPr>
          <w:rFonts w:ascii="Arial" w:hAnsi="Arial"/>
          <w:b w:val="false"/>
          <w:sz w:val="24"/>
        </w:rPr>
        <w:t>типичными домашними хозяйствами являются: в городс-кой местности - домашние хозяйства из 4 человек (30% всех хозяйств), 3 человека (24%), 2 человека (18%); в се-льской местности - домашние хозяйства из 4 человек (47% всех хозяйств), из 5 человек (19%), из 2 человек (12%);</w:t>
      </w:r>
    </w:p>
    <w:p>
      <w:pPr>
        <w:pStyle w:val="Normal"/>
        <w:bidi w:val="0"/>
        <w:ind w:firstLine="709"/>
        <w:jc w:val="both"/>
        <w:rPr/>
      </w:pPr>
      <w:r>
        <w:rPr>
          <w:rFonts w:ascii="Arial" w:hAnsi="Arial"/>
          <w:b w:val="false"/>
          <w:sz w:val="24"/>
        </w:rPr>
        <w:t>самый низкий удельный вес работающих и наибольшая доля несовершеннолетних;</w:t>
      </w:r>
    </w:p>
    <w:p>
      <w:pPr>
        <w:pStyle w:val="Normal"/>
        <w:bidi w:val="0"/>
        <w:ind w:firstLine="709"/>
        <w:jc w:val="both"/>
        <w:rPr/>
      </w:pPr>
      <w:r>
        <w:rPr>
          <w:rFonts w:ascii="Arial" w:hAnsi="Arial"/>
          <w:b w:val="false"/>
          <w:sz w:val="24"/>
        </w:rPr>
        <w:t>один из наиболее высоких уровней неработающих по различным причинам и наименьшая доля пенсионеров;</w:t>
      </w:r>
    </w:p>
    <w:p>
      <w:pPr>
        <w:pStyle w:val="Normal"/>
        <w:bidi w:val="0"/>
        <w:ind w:firstLine="709"/>
        <w:jc w:val="both"/>
        <w:rPr/>
      </w:pPr>
      <w:r>
        <w:rPr>
          <w:rFonts w:ascii="Arial" w:hAnsi="Arial"/>
          <w:b w:val="false"/>
          <w:sz w:val="24"/>
        </w:rPr>
        <w:t>основньм источником совокупных доходов являются денежные доходы;</w:t>
      </w:r>
    </w:p>
    <w:p>
      <w:pPr>
        <w:pStyle w:val="Normal"/>
        <w:bidi w:val="0"/>
        <w:ind w:firstLine="709"/>
        <w:jc w:val="both"/>
        <w:rPr/>
      </w:pPr>
      <w:r>
        <w:rPr>
          <w:rFonts w:ascii="Arial" w:hAnsi="Arial"/>
          <w:b w:val="false"/>
          <w:sz w:val="24"/>
        </w:rPr>
        <w:t>самая низкая оплата труда работающих (составлявшая) тем не менее, 44% совокупного дохода домашних хо- зяйств – наивысший уровень из всей совокупности;</w:t>
      </w:r>
    </w:p>
    <w:p>
      <w:pPr>
        <w:pStyle w:val="Normal"/>
        <w:bidi w:val="0"/>
        <w:ind w:firstLine="709"/>
        <w:jc w:val="both"/>
        <w:rPr/>
      </w:pPr>
      <w:r>
        <w:rPr>
          <w:rFonts w:ascii="Arial" w:hAnsi="Arial"/>
          <w:b w:val="false"/>
          <w:sz w:val="24"/>
        </w:rPr>
        <w:t>резко ограниченные возможности натуральных поступ-лений в домашние хозяйства;</w:t>
      </w:r>
    </w:p>
    <w:p>
      <w:pPr>
        <w:pStyle w:val="Normal"/>
        <w:bidi w:val="0"/>
        <w:ind w:firstLine="709"/>
        <w:jc w:val="both"/>
        <w:rPr/>
      </w:pPr>
      <w:r>
        <w:rPr>
          <w:rFonts w:ascii="Arial" w:hAnsi="Arial"/>
          <w:b w:val="false"/>
          <w:sz w:val="24"/>
        </w:rPr>
        <w:t>невысокий уровень и ненадлежащее качество потребле-ния материальных благ (и в первую очередь, продуктов питания).</w:t>
      </w:r>
    </w:p>
    <w:p>
      <w:pPr>
        <w:pStyle w:val="Normal"/>
        <w:bidi w:val="0"/>
        <w:ind w:firstLine="709"/>
        <w:jc w:val="both"/>
        <w:rPr/>
      </w:pPr>
      <w:r>
        <w:rPr>
          <w:rFonts w:ascii="Arial" w:hAnsi="Arial"/>
          <w:b w:val="false"/>
          <w:sz w:val="24"/>
        </w:rPr>
        <w:t>Слой малообеспеченных (умеренно бедных) имеет следующие отличительные черты;</w:t>
      </w:r>
    </w:p>
    <w:p>
      <w:pPr>
        <w:pStyle w:val="Normal"/>
        <w:bidi w:val="0"/>
        <w:ind w:firstLine="709"/>
        <w:jc w:val="both"/>
        <w:rPr/>
      </w:pPr>
      <w:r>
        <w:rPr>
          <w:rFonts w:ascii="Arial" w:hAnsi="Arial"/>
          <w:b w:val="false"/>
          <w:sz w:val="24"/>
        </w:rPr>
        <w:t>преимущественно проживающие в городской местности (на 100 малообеспеченных - 58 горожан и 42 - сельских жителя);</w:t>
      </w:r>
    </w:p>
    <w:p>
      <w:pPr>
        <w:pStyle w:val="Normal"/>
        <w:bidi w:val="0"/>
        <w:ind w:firstLine="709"/>
        <w:jc w:val="both"/>
        <w:rPr/>
      </w:pPr>
      <w:r>
        <w:rPr>
          <w:rFonts w:ascii="Arial" w:hAnsi="Arial"/>
          <w:b w:val="false"/>
          <w:sz w:val="24"/>
        </w:rPr>
        <w:t>обитание в домашних хозяйствах, размер которых неско-лько превышает среднюю по всем домашним хозяйствам величину;</w:t>
      </w:r>
    </w:p>
    <w:p>
      <w:pPr>
        <w:pStyle w:val="Normal"/>
        <w:bidi w:val="0"/>
        <w:ind w:firstLine="709"/>
        <w:jc w:val="both"/>
        <w:rPr/>
      </w:pPr>
      <w:r>
        <w:rPr>
          <w:rFonts w:ascii="Arial" w:hAnsi="Arial"/>
          <w:b w:val="false"/>
          <w:sz w:val="24"/>
        </w:rPr>
        <w:t>невысокий уровень оплаты труда работающих (в расчете на 1 члена домашних хозяйств менее 36 леев), который составляет приблизительно половину всех денежных доходов населения этого социального слоя;</w:t>
      </w:r>
    </w:p>
    <w:p>
      <w:pPr>
        <w:pStyle w:val="Normal"/>
        <w:bidi w:val="0"/>
        <w:ind w:firstLine="709"/>
        <w:jc w:val="both"/>
        <w:rPr/>
      </w:pPr>
      <w:r>
        <w:rPr>
          <w:rFonts w:ascii="Arial" w:hAnsi="Arial"/>
          <w:b w:val="false"/>
          <w:sz w:val="24"/>
        </w:rPr>
        <w:t>примерно равное участие в формировании совокупных доходов натуральных поступлений и денежных доходов.</w:t>
      </w:r>
    </w:p>
    <w:p>
      <w:pPr>
        <w:pStyle w:val="Normal"/>
        <w:bidi w:val="0"/>
        <w:ind w:firstLine="709"/>
        <w:jc w:val="both"/>
        <w:rPr/>
      </w:pPr>
      <w:r>
        <w:rPr>
          <w:rFonts w:ascii="Arial" w:hAnsi="Arial"/>
          <w:b w:val="false"/>
          <w:sz w:val="24"/>
        </w:rPr>
        <w:t>Слой относительно обеспеченных обладает следующими параметрами;</w:t>
      </w:r>
    </w:p>
    <w:p>
      <w:pPr>
        <w:pStyle w:val="Normal"/>
        <w:bidi w:val="0"/>
        <w:ind w:firstLine="709"/>
        <w:jc w:val="both"/>
        <w:rPr/>
      </w:pPr>
      <w:r>
        <w:rPr>
          <w:rFonts w:ascii="Arial" w:hAnsi="Arial"/>
          <w:b w:val="false"/>
          <w:sz w:val="24"/>
        </w:rPr>
        <w:t>превалирование проживающих в сельской местности (из 100 относительно обеспеченных - 32 горожанина и 68 – сельских жителей);</w:t>
      </w:r>
    </w:p>
    <w:p>
      <w:pPr>
        <w:pStyle w:val="Normal"/>
        <w:bidi w:val="0"/>
        <w:ind w:firstLine="709"/>
        <w:jc w:val="both"/>
        <w:rPr/>
      </w:pPr>
      <w:r>
        <w:rPr>
          <w:rFonts w:ascii="Arial" w:hAnsi="Arial"/>
          <w:b w:val="false"/>
          <w:sz w:val="24"/>
        </w:rPr>
        <w:t>обитание в домашних хозяйствах, размер которых сопоставим со средним размером всей совокупности домашних хозяйств;</w:t>
      </w:r>
    </w:p>
    <w:p>
      <w:pPr>
        <w:pStyle w:val="Normal"/>
        <w:bidi w:val="0"/>
        <w:ind w:firstLine="709"/>
        <w:jc w:val="both"/>
        <w:rPr/>
      </w:pPr>
      <w:r>
        <w:rPr>
          <w:rFonts w:ascii="Arial" w:hAnsi="Arial"/>
          <w:b w:val="false"/>
          <w:sz w:val="24"/>
        </w:rPr>
        <w:t>приблизительно равная доля работающих и неработаю-щих в общей численности членов домашних хозяйств;</w:t>
      </w:r>
    </w:p>
    <w:p>
      <w:pPr>
        <w:pStyle w:val="Normal"/>
        <w:bidi w:val="0"/>
        <w:ind w:firstLine="709"/>
        <w:jc w:val="both"/>
        <w:rPr/>
      </w:pPr>
      <w:r>
        <w:rPr>
          <w:rFonts w:ascii="Arial" w:hAnsi="Arial"/>
          <w:b w:val="false"/>
          <w:sz w:val="24"/>
        </w:rPr>
        <w:t>оплата труда работающих обеспечивает формирование неболее 40% объема денежных доходов;</w:t>
      </w:r>
    </w:p>
    <w:p>
      <w:pPr>
        <w:pStyle w:val="Normal"/>
        <w:bidi w:val="0"/>
        <w:ind w:firstLine="709"/>
        <w:jc w:val="both"/>
        <w:rPr/>
      </w:pPr>
      <w:r>
        <w:rPr>
          <w:rFonts w:ascii="Arial" w:hAnsi="Arial"/>
          <w:b w:val="false"/>
          <w:sz w:val="24"/>
        </w:rPr>
        <w:t>натуральные поступления становятся главным фактором определяющим размер совокупного дохода домашнего хозяйства.</w:t>
      </w:r>
    </w:p>
    <w:p>
      <w:pPr>
        <w:pStyle w:val="Normal"/>
        <w:bidi w:val="0"/>
        <w:ind w:firstLine="709"/>
        <w:jc w:val="both"/>
        <w:rPr/>
      </w:pPr>
      <w:r>
        <w:rPr>
          <w:rFonts w:ascii="Arial" w:hAnsi="Arial"/>
          <w:b w:val="false"/>
          <w:sz w:val="24"/>
        </w:rPr>
        <w:t>Социально-демографический портрет обеспеченного на-селения характеризуется следующими чертами:</w:t>
      </w:r>
    </w:p>
    <w:p>
      <w:pPr>
        <w:pStyle w:val="Normal"/>
        <w:bidi w:val="0"/>
        <w:ind w:firstLine="709"/>
        <w:jc w:val="both"/>
        <w:rPr/>
      </w:pPr>
      <w:r>
        <w:rPr>
          <w:rFonts w:ascii="Arial" w:hAnsi="Arial"/>
          <w:b w:val="false"/>
          <w:sz w:val="24"/>
        </w:rPr>
        <w:t>проживание в основном в сельской местности (из 100 самых обеспеченных людей - 21 горожанин и 79 – сельс-ких жителей);</w:t>
      </w:r>
    </w:p>
    <w:p>
      <w:pPr>
        <w:pStyle w:val="Normal"/>
        <w:bidi w:val="0"/>
        <w:ind w:firstLine="709"/>
        <w:jc w:val="both"/>
        <w:rPr/>
      </w:pPr>
      <w:r>
        <w:rPr>
          <w:rFonts w:ascii="Arial" w:hAnsi="Arial"/>
          <w:b w:val="false"/>
          <w:sz w:val="24"/>
        </w:rPr>
        <w:t>обитание в небольших семьях (их размер существенно меньше, чем у относительно обеспеченных людей);</w:t>
      </w:r>
    </w:p>
    <w:p>
      <w:pPr>
        <w:pStyle w:val="Normal"/>
        <w:bidi w:val="0"/>
        <w:ind w:firstLine="709"/>
        <w:jc w:val="both"/>
        <w:rPr/>
      </w:pPr>
      <w:r>
        <w:rPr>
          <w:rFonts w:ascii="Arial" w:hAnsi="Arial"/>
          <w:b w:val="false"/>
          <w:sz w:val="24"/>
        </w:rPr>
        <w:t>типичными семьями являются: в городской местности – семья из 1 человека (40% всех семей), 3 человек (17%), 2 человек (14%); в сельской местности - семья из 2 человек (42% всех семей), из 3 человек (22%), из 1 человека (18%);</w:t>
      </w:r>
    </w:p>
    <w:p>
      <w:pPr>
        <w:pStyle w:val="Normal"/>
        <w:bidi w:val="0"/>
        <w:ind w:firstLine="709"/>
        <w:jc w:val="both"/>
        <w:rPr/>
      </w:pPr>
      <w:r>
        <w:rPr>
          <w:rFonts w:ascii="Arial" w:hAnsi="Arial"/>
          <w:b w:val="false"/>
          <w:sz w:val="24"/>
        </w:rPr>
        <w:t>самый большой удельный вес работающих и наимень-шая доля несовершеннолетних (кроме городской мест-ности);</w:t>
      </w:r>
    </w:p>
    <w:p>
      <w:pPr>
        <w:pStyle w:val="Normal"/>
        <w:bidi w:val="0"/>
        <w:ind w:firstLine="709"/>
        <w:jc w:val="both"/>
        <w:rPr/>
      </w:pPr>
      <w:r>
        <w:rPr>
          <w:rFonts w:ascii="Arial" w:hAnsi="Arial"/>
          <w:b w:val="false"/>
          <w:sz w:val="24"/>
        </w:rPr>
        <w:t>один из наиболее высоких уровней оплаты труда работающих (формирующий, однако, всего 11% совокуп-ного дохода);</w:t>
      </w:r>
    </w:p>
    <w:p>
      <w:pPr>
        <w:pStyle w:val="Normal"/>
        <w:bidi w:val="0"/>
        <w:ind w:firstLine="709"/>
        <w:jc w:val="both"/>
        <w:rPr/>
      </w:pPr>
      <w:r>
        <w:rPr>
          <w:rFonts w:ascii="Arial" w:hAnsi="Arial"/>
          <w:b w:val="false"/>
          <w:sz w:val="24"/>
        </w:rPr>
        <w:t>существенные денежные доходы, полученные от прода-жи сельскохозяйственной продукции (по своим размерах сопоставимые с оплатой труда работающих членов до-машнего хозяйства);</w:t>
      </w:r>
    </w:p>
    <w:p>
      <w:pPr>
        <w:pStyle w:val="Normal"/>
        <w:bidi w:val="0"/>
        <w:ind w:firstLine="709"/>
        <w:jc w:val="both"/>
        <w:rPr/>
      </w:pPr>
      <w:r>
        <w:rPr>
          <w:rFonts w:ascii="Arial" w:hAnsi="Arial"/>
          <w:b w:val="false"/>
          <w:sz w:val="24"/>
        </w:rPr>
        <w:t>крупные натуральные поступления в домашние хозяйс-тва, которые, наряду со значительными денежными дохо-дами из различных источников, предопределили самые большие совокупные доходы;</w:t>
      </w:r>
    </w:p>
    <w:p>
      <w:pPr>
        <w:pStyle w:val="Normal"/>
        <w:bidi w:val="0"/>
        <w:ind w:firstLine="709"/>
        <w:jc w:val="both"/>
        <w:rPr/>
      </w:pPr>
      <w:r>
        <w:rPr>
          <w:rFonts w:ascii="Arial" w:hAnsi="Arial"/>
          <w:b w:val="false"/>
          <w:sz w:val="24"/>
        </w:rPr>
        <w:t>высококачественное питание в достаточном объеме (в основном за счет производимых в личном подсобном хозяйстве продуктов питания).</w:t>
      </w:r>
    </w:p>
    <w:p>
      <w:pPr>
        <w:pStyle w:val="Normal"/>
        <w:bidi w:val="0"/>
        <w:ind w:firstLine="709"/>
        <w:jc w:val="both"/>
        <w:rPr/>
      </w:pPr>
      <w:r>
        <w:rPr>
          <w:rFonts w:ascii="Arial" w:hAnsi="Arial"/>
          <w:b w:val="false"/>
          <w:sz w:val="24"/>
        </w:rPr>
        <w:t>РАЗМЕР МИНИМАЛЬНОГО ПОТРЕБИТЕЛЬСКОГО БЮДЖЕТА</w:t>
      </w:r>
    </w:p>
    <w:p>
      <w:pPr>
        <w:pStyle w:val="Normal"/>
        <w:bidi w:val="0"/>
        <w:ind w:firstLine="709"/>
        <w:jc w:val="both"/>
        <w:rPr/>
      </w:pPr>
      <w:r>
        <w:rPr>
          <w:rFonts w:ascii="Arial" w:hAnsi="Arial"/>
          <w:b w:val="false"/>
          <w:sz w:val="24"/>
        </w:rPr>
        <w:t>Размер минимального потребительского бюджета, составив в мае нынешнего года 539,5 лея, практически не изменился за последний месяц. Стоимость продово-льственной и непродовольствен-ной корзины достигла 223,6 и 156,3 лея, увеличившись, соответственно, на 1 и 1,8 лея. Плата за услуги зафиксирована на уровне 94,8 лея, на уплату на-логов и взносов требовалось 15,8 лея были на 2,1 лея больше, чем за предыдущий месяц, непредвиденные расходы остались практически на том же уровне – 49,05 лея. Индекс потребительских цен в мае составил 100,7 процента.</w:t>
      </w:r>
    </w:p>
    <w:p>
      <w:pPr>
        <w:pStyle w:val="Normal"/>
        <w:bidi w:val="0"/>
        <w:ind w:firstLine="709"/>
        <w:jc w:val="both"/>
        <w:rPr/>
      </w:pPr>
      <w:r>
        <w:rPr>
          <w:rFonts w:ascii="Arial" w:hAnsi="Arial"/>
          <w:b w:val="false"/>
          <w:sz w:val="24"/>
        </w:rPr>
        <w:t>Средняя заработная плата по национальной экономике республики равна 247,2 лея. Самыми высокооплачивае-мыми в стране являются работники финансовой сфе---- - НОМИНАЛЬНЫЙ РАЗМЕР ПЕНСИИ - ИПЦ ры, где средняя заработная плата превышает 1012 ле-ев. Самая низкая - у работников сельского хозяйства: в пределах 126,4 лея.</w:t>
      </w:r>
    </w:p>
    <w:p>
      <w:pPr>
        <w:pStyle w:val="Normal"/>
        <w:bidi w:val="0"/>
        <w:ind w:firstLine="709"/>
        <w:jc w:val="both"/>
        <w:rPr/>
      </w:pPr>
      <w:r>
        <w:rPr>
          <w:rFonts w:ascii="Arial" w:hAnsi="Arial"/>
          <w:b w:val="false"/>
          <w:sz w:val="24"/>
        </w:rPr>
        <w:t>Регулирование подоходной дифференциации населения в приемлемых рамках предполагает осуществление мер, которые поддержали бы наиболее уязвимые социальные группы. При неокрепших пока государственных структу-рах эта задача крайне непростая. Тем не менее страте-гия государственного регулирования социального рассло-ения должна четко следовать логике более справед-ливого распределения бремени кризиса между социаль-ными группами и декларировать цели и методы ее осу-ществления. В этой связи государственное регулирование подоходной дифференциации с целью ее уменьшения осуществляет-ся на основе проведения комплекса мер по увеличению доходов малообеспеченных групп населения в рамках системы их социальной защиты, с одной стороны, и пере-распределения высоких и сверхвысоких доходов состоя-тельных семей - с другой. При этом, как свидетельствует мировая практика и опыт нашей Республики, наиболее сильное влияние на снижение подоходной дифферен-циации оказывают меры по повышению доходов мало-обеспеченных групп населения. В условиях крайне ограниченных финансовых ресурсов повышение доходов малообеспеченных групп населения Республики предполагается осуществить по двум основ-ным направлениям, ориентированным на принципиально различные категории населения: трудоспособных и не-трудоспособных (полностью илк частично), а также вре-менно не работающих. Действующая ныне государствен- ная система социальной защиты нацелена в основном на поддержку пенсионеров, инвалидов, многодетных семей, других категорий населения, которые в силу различных причин не получают трудовых доходов. Однако сегодня бедность значительно "помолодела", переместилась в трудоспособные возрасты и потому социальной поддерж-кой должно быть охвачено все малообеспеченное насе- ление, включая и трудоспособную его часть. Для трудоспособного населения предстоит создать наи-более благоприятные и разнообразные условия для тру-довой и деловой активности. Учитывая тот факт, что в перспективе, как и ныне, основным источником средств существования для большинства трудоспособного насе-ления останется наемный труд, главными направлениями системы его социальной защиты являются обеспечение стабильной занятости и регулирование оплаты труда. В настоящее время процесс высвобождения рабочей си-лы носит стихийный и неуправляемый характер, а безра-ботица имеет ярко выраженную структурно- региональную окраску. Отсутствует государственная программа поэтап-ной ликвидации рабочих мест, согласованная в отрасле-вом и территориальном разрезах с задачами структурной перестройки экономики республики. Широкое распростра-нение получила скрытая безработица, когда на предприя-тиях практикуется сохранение рабочих мест с временной приостановкой оплаты труда или частичной оплатой, сок-ращение рабочего дня, недели. Стабилизации положения на рынке труда будут способст-вовать государственные инвестиционные программы, связанные с созданием рабочих мест, регулирование заработной платы и доходов, рабочего времени, трудо-вых отношений внутри предприятий. Однако ограни-ченные финансовые возможности государства не позво-ляют полностью нейтрализовать проблему вынужденной незанятости. Пособия по безработице не позволяют ку-пить товары, необходимые даже для минимального про-житочного уровня. В этой связи положительную роль в стабилизации рынка труда должен сыграть расширяю-щийся негосударственный сектор. Вместе с тем может и должна реализовываться эффективная политика, смяг-чающая социальные последствия сокращения рабочих мест. В целях минимизации времени поиска граждани-ном работы, сокращения периодов безработицы и запол-нения вакансий на предприятиях, продолжится предос- тавление гражданам комплекса услуг по содействий в трудоустройстве. Целевое поощрение трудоустройства должно быть ориентировано на повышение шансов под-бора рабочего места безработными, особо нуждающи-мися в дополнительной поддержке. Нужно расширить возможности гарантированного трудоустройства инвали-дов, лиц предпенсионного возраста, молодежи до 18 лет через квотирование рабочих мест. Особая роль в усло-виях структурных перемен в экономике, сопровождаю-щаяся изменениями потребностей в кадрах, отводится профобучению безработных граждан и незанятого на-селения. Его главной задачей является повышение кон-курентоспособности работников на рынке труда путем приобретения новых и углубления имеющихся профес-сиональных знаний и навыков. Чтобы сформировался единый рынок труда с равными в его пределах условиями продажи рабочей силы, необхо-димо усиление договорного регулирования оплаты труда на всех уровнях социального партнерства. Это означает реальную ответственность за отступление от условий оп-латы, предусмотренных договорами, четкую проработку вопросов, связанных со сроками заключения соглашений. Для нетрудоспособного населения, которое не может се-бя обеспечить и нуждается в социальной защите, требу-ется принятие комплекса специальных мер. Это каса-ется, в первую очередь, пенсионеров, численность кото-рых, из- за постарения населения имеет тенденцию к рос-ту. Принимаемые в рамках традиционных подходов меры не позволяют надеяться на радикальное улучшение их материального положения. В этой связи возникает объ-ективная необходимость в коренном реформировании системы пенсионного обеспечения.</w:t>
      </w:r>
    </w:p>
    <w:p>
      <w:pPr>
        <w:pStyle w:val="Normal"/>
        <w:bidi w:val="0"/>
        <w:ind w:firstLine="709"/>
        <w:jc w:val="both"/>
        <w:rPr/>
      </w:pPr>
      <w:r>
        <w:rPr>
          <w:rFonts w:ascii="Arial" w:hAnsi="Arial"/>
          <w:b w:val="false"/>
          <w:sz w:val="24"/>
        </w:rPr>
        <w:t>Система социальной поддержки наиболее уязвимых сло-ев населения, финансирование которой осуществляет Социальный фонд, охватывает значительную часть насе-ления республики. Однако численность получателей по-собий за последнее время существенно снизилась. Ми-зерным остается размер выплачиваемых пособий. Поэто-му для поддержания уровня материальной обеспеченн-ости нуждающихся семей необходимо осуществить:</w:t>
      </w:r>
    </w:p>
    <w:p>
      <w:pPr>
        <w:pStyle w:val="Normal"/>
        <w:bidi w:val="0"/>
        <w:ind w:firstLine="709"/>
        <w:jc w:val="both"/>
        <w:rPr/>
      </w:pPr>
      <w:r>
        <w:rPr>
          <w:rFonts w:ascii="Arial" w:hAnsi="Arial"/>
          <w:b w:val="false"/>
          <w:sz w:val="24"/>
        </w:rPr>
        <w:t>четкое разграничение социальных выплат, различных по своей сущности и назначению;</w:t>
      </w:r>
    </w:p>
    <w:p>
      <w:pPr>
        <w:pStyle w:val="Normal"/>
        <w:bidi w:val="0"/>
        <w:ind w:firstLine="709"/>
        <w:jc w:val="both"/>
        <w:rPr/>
      </w:pPr>
      <w:r>
        <w:rPr>
          <w:rFonts w:ascii="Arial" w:hAnsi="Arial"/>
          <w:b w:val="false"/>
          <w:sz w:val="24"/>
        </w:rPr>
        <w:t>создание для каждого вида социальных выплат соот-ветствующего механизма реализации с разделением ис-точников их финансирования;</w:t>
      </w:r>
    </w:p>
    <w:p>
      <w:pPr>
        <w:pStyle w:val="Normal"/>
        <w:bidi w:val="0"/>
        <w:ind w:firstLine="709"/>
        <w:jc w:val="both"/>
        <w:rPr/>
      </w:pPr>
      <w:r>
        <w:rPr>
          <w:rFonts w:ascii="Arial" w:hAnsi="Arial"/>
          <w:b w:val="false"/>
          <w:sz w:val="24"/>
        </w:rPr>
        <w:t>адресность социальной помощи путем выплаты пособия лишь тем категориям населения, которые в этом реально нуждаются;</w:t>
      </w:r>
    </w:p>
    <w:p>
      <w:pPr>
        <w:pStyle w:val="Normal"/>
        <w:bidi w:val="0"/>
        <w:ind w:firstLine="709"/>
        <w:jc w:val="both"/>
        <w:rPr/>
      </w:pPr>
      <w:r>
        <w:rPr>
          <w:rFonts w:ascii="Arial" w:hAnsi="Arial"/>
          <w:b w:val="false"/>
          <w:sz w:val="24"/>
        </w:rPr>
        <w:t>выбор наиболее приемлемой для получателя формы оказания помощи (денежные выплаты, натуральное обес-печение, чеки на приобретение определенных товаров, оплата коммунальных услуг и т.д.);</w:t>
      </w:r>
    </w:p>
    <w:p>
      <w:pPr>
        <w:pStyle w:val="Normal"/>
        <w:bidi w:val="0"/>
        <w:ind w:firstLine="709"/>
        <w:jc w:val="both"/>
        <w:rPr/>
      </w:pPr>
      <w:r>
        <w:rPr>
          <w:rFonts w:ascii="Arial" w:hAnsi="Arial"/>
          <w:b w:val="false"/>
          <w:sz w:val="24"/>
        </w:rPr>
        <w:t>гарантированность социальных выплат со стороны государства;</w:t>
      </w:r>
    </w:p>
    <w:p>
      <w:pPr>
        <w:pStyle w:val="Normal"/>
        <w:bidi w:val="0"/>
        <w:ind w:firstLine="709"/>
        <w:jc w:val="both"/>
        <w:rPr/>
      </w:pPr>
      <w:r>
        <w:rPr>
          <w:rFonts w:ascii="Arial" w:hAnsi="Arial"/>
          <w:b w:val="false"/>
          <w:sz w:val="24"/>
        </w:rPr>
        <w:t>улучшение системы социального обслуживания преста-релых, инвалидов, многодетных семей и др.</w:t>
      </w:r>
    </w:p>
    <w:p>
      <w:pPr>
        <w:pStyle w:val="Normal"/>
        <w:bidi w:val="0"/>
        <w:ind w:firstLine="709"/>
        <w:jc w:val="both"/>
        <w:rPr/>
      </w:pPr>
      <w:r>
        <w:rPr>
          <w:rFonts w:ascii="Arial" w:hAnsi="Arial"/>
          <w:b w:val="false"/>
          <w:sz w:val="24"/>
        </w:rPr>
        <w:t>В целях усиления социальной защиты беднейших слоев населения целесообразно ввести новый вид целевого со-циального пособия - пособие по бедности. Оно будет но-сить доплатный характер и определяться как разница между стоимостной оценкой потребления продуктов, то-варов и услуг на уровне черты бедности и совокупным среднедушевым доходом семьи получателя помощи. Установление черты бедности будет производиться в соответствии с разработанным Законом “О прожиточном минимуме”.</w:t>
      </w:r>
    </w:p>
    <w:p>
      <w:pPr>
        <w:pStyle w:val="Normal"/>
        <w:bidi w:val="0"/>
        <w:ind w:firstLine="709"/>
        <w:jc w:val="both"/>
        <w:rPr/>
      </w:pPr>
      <w:r>
        <w:rPr>
          <w:rFonts w:ascii="Arial" w:hAnsi="Arial"/>
          <w:b w:val="false"/>
          <w:sz w:val="24"/>
        </w:rPr>
        <w:t>СОВРЕМЕННЫЙ УРОВЕНЬ ЖИЗНИ ПЕНСИОНЕРОВ РЕСПУБЛИКИ МОЛДОВА</w:t>
      </w:r>
    </w:p>
    <w:p>
      <w:pPr>
        <w:pStyle w:val="Normal"/>
        <w:bidi w:val="0"/>
        <w:ind w:firstLine="709"/>
        <w:jc w:val="both"/>
        <w:rPr/>
      </w:pPr>
      <w:r>
        <w:rPr>
          <w:rFonts w:ascii="Arial" w:hAnsi="Arial"/>
          <w:b w:val="false"/>
          <w:sz w:val="24"/>
        </w:rPr>
        <w:t>Состояние действующей системы пенсионного обеспече-ния в Молдове представляет собой одну из острейших социально-экономических проблем в период перехода страны к рыночным отношениям. Социальная значимость пенсионного обеспечения определяется тем, что оно при-звано предоставлять пожилым людям, инвалидам, дру-гим нетрудоспособным лицам достаточные материаль-ные средства для их жизнедеятельности. Численность пенсионеров, состоящих на учете в органах социального обеспечения, имеет четкую тенденцию к росту и состави-ла на 1 января 1997 г. 754,6 тыс.чел. На каждые 1000 чел. населения в республике приходится 218 пенсионе-ров, т.е. каждый пятый житель, республики является пен-сионером. Таким образом, пенсионеры составляют зна-чительную часть общества, и государство должно посто-янно уделять внимание их социальному самочувствию.[2]</w:t>
      </w:r>
    </w:p>
    <w:p>
      <w:pPr>
        <w:pStyle w:val="Normal"/>
        <w:bidi w:val="0"/>
        <w:ind w:firstLine="709"/>
        <w:jc w:val="both"/>
        <w:rPr/>
      </w:pPr>
      <w:r>
        <w:rPr>
          <w:rFonts w:ascii="Arial" w:hAnsi="Arial"/>
          <w:b w:val="false"/>
          <w:sz w:val="24"/>
        </w:rPr>
        <w:t>Особенно интенсивно увеличилась численность пенси-онеров по инвалидности. Более высокие темпы роста численности получателей этого вида пенсий были обус-ловлены, в первую очередь, ухудшением качества жизни в целом, результатом чего стало значительное увеличе-ние заболевания населения с полной или частичной по-терей трудоспособности. Численность пенсионеров, став-ших ими вследствие общего заболевания возросла на 12,2%.</w:t>
      </w:r>
    </w:p>
    <w:p>
      <w:pPr>
        <w:pStyle w:val="Normal"/>
        <w:bidi w:val="0"/>
        <w:ind w:firstLine="709"/>
        <w:jc w:val="both"/>
        <w:rPr/>
      </w:pPr>
      <w:r>
        <w:rPr>
          <w:rFonts w:ascii="Arial" w:hAnsi="Arial"/>
          <w:b w:val="false"/>
          <w:sz w:val="24"/>
        </w:rPr>
        <w:t>Рост численности пенсионеров по возрасту (старости) был предопределен усилившимся в последнее время процессом старения населения (доля населения старше трудоспособного возраста увеличилась в Молдове с 13,8% в 1980 г. до 15,4% в 1990 г. и 15,9% в 1996 г.). Увеличение численности пенсионеров по инвалидности и по возрасту (старости) сопровождалось уменьшением численности получателей социальных пенсий и по случаю потери кормильца.</w:t>
      </w:r>
    </w:p>
    <w:p>
      <w:pPr>
        <w:pStyle w:val="Normal"/>
        <w:bidi w:val="0"/>
        <w:ind w:firstLine="709"/>
        <w:jc w:val="both"/>
        <w:rPr/>
      </w:pPr>
      <w:r>
        <w:rPr>
          <w:rFonts w:ascii="Arial" w:hAnsi="Arial"/>
          <w:b w:val="false"/>
          <w:sz w:val="24"/>
        </w:rPr>
        <w:t>ВСЕГО ПЕНСИОНЕРОВ</w:t>
      </w:r>
    </w:p>
    <w:p>
      <w:pPr>
        <w:pStyle w:val="Normal"/>
        <w:bidi w:val="0"/>
        <w:ind w:firstLine="709"/>
        <w:jc w:val="both"/>
        <w:rPr/>
      </w:pPr>
      <w:r>
        <w:rPr>
          <w:rFonts w:ascii="Arial" w:hAnsi="Arial"/>
          <w:b w:val="false"/>
          <w:sz w:val="24"/>
        </w:rPr>
        <w:t>ПО ВОЗРАСТУ</w:t>
      </w:r>
    </w:p>
    <w:p>
      <w:pPr>
        <w:pStyle w:val="Normal"/>
        <w:bidi w:val="0"/>
        <w:ind w:firstLine="709"/>
        <w:jc w:val="both"/>
        <w:rPr/>
      </w:pPr>
      <w:r>
        <w:rPr>
          <w:rFonts w:ascii="Arial" w:hAnsi="Arial"/>
          <w:b w:val="false"/>
          <w:sz w:val="24"/>
        </w:rPr>
        <w:t>РАБОТАЮЩИЕ</w:t>
      </w:r>
    </w:p>
    <w:p>
      <w:pPr>
        <w:pStyle w:val="Normal"/>
        <w:bidi w:val="0"/>
        <w:ind w:firstLine="709"/>
        <w:jc w:val="both"/>
        <w:rPr/>
      </w:pPr>
      <w:r>
        <w:rPr>
          <w:rFonts w:ascii="Arial" w:hAnsi="Arial"/>
          <w:b w:val="false"/>
          <w:sz w:val="24"/>
        </w:rPr>
        <w:t>Неодинаковые темпы и разная направленность измене-ния численности пенсионеров оказали воздействие на структуру получателей пенсий по их видам. За период 1991-1996 гг. доля пенсионеров по инвалидности в общей численности пенсионеров увеличилась на 2,9 процен-тных пункта, в то время как удельный вес получателей социальных пенсий, а также пенсий по возрасту (старо-сти) сократился на 1,0 процентный пункт, по случаю по-тери кормильца – на 0,6 процентных пункта.</w:t>
      </w:r>
    </w:p>
    <w:p>
      <w:pPr>
        <w:pStyle w:val="Normal"/>
        <w:bidi w:val="0"/>
        <w:ind w:firstLine="709"/>
        <w:jc w:val="both"/>
        <w:rPr/>
      </w:pPr>
      <w:r>
        <w:rPr>
          <w:rFonts w:ascii="Arial" w:hAnsi="Arial"/>
          <w:b w:val="false"/>
          <w:sz w:val="24"/>
        </w:rPr>
        <w:t>Современное состояние экономики Молдовы не могло не отразиться на качестве пенсионного обеспечения ее граждан.</w:t>
      </w:r>
    </w:p>
    <w:p>
      <w:pPr>
        <w:pStyle w:val="Normal"/>
        <w:bidi w:val="0"/>
        <w:ind w:firstLine="709"/>
        <w:jc w:val="both"/>
        <w:rPr/>
      </w:pPr>
      <w:r>
        <w:rPr>
          <w:rFonts w:ascii="Arial" w:hAnsi="Arial"/>
          <w:b w:val="false"/>
          <w:sz w:val="24"/>
        </w:rPr>
        <w:t>В докризисный период оно осуществлялось полностью за счет средств государства. При относительно стаби-льных ценах государство имело возможность проводить целенаправленную политику в области пенсионного об- служивания: устанавливать не только минимальный раз-мер пенсии, но и уровень его повышения в плановом пе-риоде, дифференцировать размеры пенсий в зависимо-сти от различных факторов (величина заработка, трудо-вого стажа и т.п.). Однако либерализация цен, проведен-ная в 1992 г., привела к тому, что влияние этих факторов было сведено практически к нулю. Компенсационные ме-ры, призванные смягчить последствия роста цен, при-вели к резкому сокращению дифференциации в пенсион-ном обеспечении. Значительно увеличилась численность пенсионеров, получающих пенсию по возрасту (старости) в минималь-ном размере: если в декабре 1991 г. их нас-читывалось 87,2 тыс.чел., или 16,3% от общего количес-тва получателей указанного вида пенсий, в декабре 1993 г. -222,2 тыс.чел., или 39,5%. Положение усугубилось еще и тем, что при установлении размера минимальной пен-сии было проигнорировано требование о его ориентации на величину, по крайней мере , физиологического прожи-точного минимума. Обострению ситуации способствовал и тот факт, что высокая инфляция обесценила сбереже-ния населения, значительная часть которых предназна-чалась для поддержания материального положения лю-дей после ухода на пенсию.</w:t>
      </w:r>
    </w:p>
    <w:p>
      <w:pPr>
        <w:pStyle w:val="Normal"/>
        <w:bidi w:val="0"/>
        <w:ind w:firstLine="709"/>
        <w:jc w:val="both"/>
        <w:rPr/>
      </w:pPr>
      <w:r>
        <w:rPr>
          <w:rFonts w:ascii="Arial" w:hAnsi="Arial"/>
          <w:b w:val="false"/>
          <w:sz w:val="24"/>
        </w:rPr>
        <w:t>В связи с ростом цен на потребительские товары и тарифов на услуги была осуществлена индексация пен-сий (за исключением пенсий работающих пенсионеров). Проведенные мероприятия привели к тому, что средний размер назначенной месячной пенсии наконец 1996 г. вы-рос по сравнению с соответствующим периодом 1991 г. более чем в 187 раз и составил 78,67 лей. За тот же пе-риод минимальный размер пенсии повысился в 155 раз,а максимальная ее величина увеличилась в 205 раз.</w:t>
      </w:r>
    </w:p>
    <w:p>
      <w:pPr>
        <w:pStyle w:val="Normal"/>
        <w:bidi w:val="0"/>
        <w:ind w:firstLine="709"/>
        <w:jc w:val="both"/>
        <w:rPr/>
      </w:pPr>
      <w:r>
        <w:rPr>
          <w:rFonts w:ascii="Arial" w:hAnsi="Arial"/>
          <w:b w:val="false"/>
          <w:sz w:val="24"/>
        </w:rPr>
        <w:t>Рост номинального размера пенсии происходило на фоне высоких темпов инфляции. Особенно стремительно росли цены и тарифы на потребительские товары и оказывае-мые населению платные услуги в 1992-1993 гг. За ними не могли угнаться темпы повышения размеров пенсии, в результате чего произошло «обвальное» падение уровня жизни пенсионеров.</w:t>
      </w:r>
    </w:p>
    <w:p>
      <w:pPr>
        <w:pStyle w:val="Normal"/>
        <w:bidi w:val="0"/>
        <w:ind w:firstLine="709"/>
        <w:jc w:val="both"/>
        <w:rPr/>
      </w:pPr>
      <w:r>
        <w:rPr>
          <w:rFonts w:ascii="Arial" w:hAnsi="Arial"/>
          <w:b w:val="false"/>
          <w:sz w:val="24"/>
        </w:rPr>
        <w:t>В декабре 1994 г. реальное содержание средней пенсии сократилось по сравнению с аналогичным периодом 1992 г. года более чем на 50%. И хотя в последующий период темпы падения реальных размеров пенсии значительно уменьшились, ситуацию в области уровня жизни пенсио-неров можно вполне обоснованно характеризовать как близкую к катастрофической. В декабре 1996 г. средний размер получаемой пенсии по своей покупательной спо-собости составлял всего лишь 26,5% от уровня 1990 г., т.е. уменьшился почти в 4 раза (рис.3).</w:t>
      </w:r>
    </w:p>
    <w:p>
      <w:pPr>
        <w:pStyle w:val="Normal"/>
        <w:bidi w:val="0"/>
        <w:ind w:firstLine="709"/>
        <w:jc w:val="both"/>
        <w:rPr/>
      </w:pPr>
      <w:r>
        <w:rPr>
          <w:rFonts w:ascii="Arial" w:hAnsi="Arial"/>
          <w:b w:val="false"/>
          <w:sz w:val="24"/>
        </w:rPr>
        <w:t>В 1995-1996 гг. темп роста потребительских цен составил в среднем 24%. За 1995-1996 гг. тарифы на элек-троэнергию увеличились на 44,4%, снабжение водой - на 30,4%, газом - на 26,6%. Таким образом, по показателю реального содержания средней пенсии Молдова оказалась отброшенной на несколько десятилетий назад. Критическое материальное положение пенсионеров находит свое выражение и в том, что пенсия не выполняет функции воспроизводства жизненных условий ее получателей. Расчет величины прожиточного</w:t>
      </w:r>
    </w:p>
    <w:p>
      <w:pPr>
        <w:pStyle w:val="Normal"/>
        <w:bidi w:val="0"/>
        <w:ind w:firstLine="709"/>
        <w:jc w:val="both"/>
        <w:rPr/>
      </w:pPr>
      <w:r>
        <w:rPr>
          <w:rFonts w:ascii="Arial" w:hAnsi="Arial"/>
          <w:b w:val="false"/>
          <w:sz w:val="24"/>
        </w:rPr>
        <w:t>минимума пенсионера показал, что соотношение среднего размера пенсии с величиной прожиточного минимума не превышало в последние два года 40%, а минимального размера трудовой пенсии - 33%. Однако мизерные денежные доходы - не самый главный фактор принципиального изменения социального статуса пенси-онеров за последние годы.</w:t>
      </w:r>
    </w:p>
    <w:p>
      <w:pPr>
        <w:pStyle w:val="Normal"/>
        <w:bidi w:val="0"/>
        <w:ind w:firstLine="709"/>
        <w:jc w:val="both"/>
        <w:rPr/>
      </w:pPr>
      <w:r>
        <w:rPr>
          <w:rFonts w:ascii="Arial" w:hAnsi="Arial"/>
          <w:b w:val="false"/>
          <w:sz w:val="24"/>
        </w:rPr>
        <w:t>Очень болезненный удар нанесли по этой категории на-селения следующие процессы:</w:t>
      </w:r>
    </w:p>
    <w:p>
      <w:pPr>
        <w:pStyle w:val="Normal"/>
        <w:bidi w:val="0"/>
        <w:ind w:firstLine="709"/>
        <w:jc w:val="both"/>
        <w:rPr/>
      </w:pPr>
      <w:r>
        <w:rPr>
          <w:rFonts w:ascii="Arial" w:hAnsi="Arial"/>
          <w:b w:val="false"/>
          <w:sz w:val="24"/>
        </w:rPr>
        <w:t>РЕАЛЬНАЯ ПЕНСИЯ (ПРОЦЕНТАХ)</w:t>
      </w:r>
    </w:p>
    <w:p>
      <w:pPr>
        <w:pStyle w:val="Normal"/>
        <w:bidi w:val="0"/>
        <w:ind w:firstLine="709"/>
        <w:jc w:val="both"/>
        <w:rPr/>
      </w:pPr>
      <w:r>
        <w:rPr>
          <w:rFonts w:ascii="Arial" w:hAnsi="Arial"/>
          <w:b w:val="false"/>
          <w:sz w:val="24"/>
        </w:rPr>
        <w:t>ИПЦ</w:t>
      </w:r>
    </w:p>
    <w:p>
      <w:pPr>
        <w:pStyle w:val="Normal"/>
        <w:bidi w:val="0"/>
        <w:ind w:firstLine="709"/>
        <w:jc w:val="both"/>
        <w:rPr/>
      </w:pPr>
      <w:r>
        <w:rPr>
          <w:rFonts w:ascii="Arial" w:hAnsi="Arial"/>
          <w:b w:val="false"/>
          <w:sz w:val="24"/>
        </w:rPr>
        <w:t>НОМИНАЛЬНАЯ ПЕНСИЯ</w:t>
      </w:r>
    </w:p>
    <w:p>
      <w:pPr>
        <w:pStyle w:val="Normal"/>
        <w:bidi w:val="0"/>
        <w:ind w:firstLine="709"/>
        <w:jc w:val="both"/>
        <w:rPr/>
      </w:pPr>
      <w:r>
        <w:rPr>
          <w:rFonts w:ascii="Arial" w:hAnsi="Arial"/>
          <w:b w:val="false"/>
          <w:sz w:val="24"/>
        </w:rPr>
        <w:t>. обесценение вкладов. Применительно к пенсионерам это имело особое значение, так как поставило их благосостояние в прямую зависимость только от текущих доходов, которые у этой категории объек-тивно значительно ниже, чем у работающей части населения; . запаздывающая индексация доходов, которая даже в условиях невысокой инфляции наиболее неблагопри-ятно сказывается на получателях фиксированных социальных выплат; . значительные задержки в выплате пенсий, принявшие массовый характер и вынуждающие людей, для которых пенсия является единственным источником доходов, жить практически впроголодь (на 1 января</w:t>
      </w:r>
    </w:p>
    <w:p>
      <w:pPr>
        <w:pStyle w:val="Normal"/>
        <w:bidi w:val="0"/>
        <w:ind w:firstLine="709"/>
        <w:jc w:val="both"/>
        <w:rPr/>
      </w:pPr>
      <w:r>
        <w:rPr>
          <w:rFonts w:ascii="Arial" w:hAnsi="Arial"/>
          <w:b w:val="false"/>
          <w:sz w:val="24"/>
        </w:rPr>
        <w:t>1996 г. задолженность Социального фонда пенсионерам составляла 127,9 млн лей, на 1 июня - 224,86, на 1 октября -265,0 млн лей, на 1 января 1997 г. - 324,1 млн лей); . повышение платы за жилье и коммунальные услуги. Это заставляет часть пенсионеров урезать расхода на самое необходимое и, в первую очередь, на приобре-тение продуктов питания; . высокие расценки на услуги и тарифы, отсекающие значительную часть пенсионеров не только от осуществления междугородных поездок, посещения концер-тов и выставок, но и не дающие возможности пользо-ваться услугами ателье, химчисток, парикмахерских служб ремонта бытовой техники; . распад социальной сферы, свертывание выплат из так называемых общественных фондов потребления, коммерциализация здравоохранения, создающие се-рьезные финансовые ограничения для нормального лечения и покупки лекарств и медикаментов, что для пожилых людей является особенно важным; . напряженность на рынке труда, оставляющая пенсионерам небольшие шансы на возможность полу-чения стабильной и нормально оплачиваемой работы.</w:t>
      </w:r>
    </w:p>
    <w:p>
      <w:pPr>
        <w:pStyle w:val="Normal"/>
        <w:bidi w:val="0"/>
        <w:ind w:firstLine="709"/>
        <w:jc w:val="both"/>
        <w:rPr/>
      </w:pPr>
      <w:r>
        <w:rPr>
          <w:rFonts w:ascii="Arial" w:hAnsi="Arial"/>
          <w:b w:val="false"/>
          <w:sz w:val="24"/>
        </w:rPr>
        <w:t>Если ранее неработающие пенсионеры имели просто бо-лее низкий, чем занятая часть населения, уровень жизни, то в настоящее время по совокупности социальных тягот пенсионеры стали заложниками экономического положе-ния в стране. Именно эта категория населения приняла на себя основной удар переживаемого страной эконо-мического кризиса. Пенсионеры превратились в потен-циальных (если есть какая-то недвижимость и матери-альная помощь детей и внуков) и реальных (если таких возможностей нет) нищих. Процесс обнищания пенсио-неров происходит на фоне сокращения дифференциации в пенсионном обеспечении. Если в конце 1993 г. макси-мальный размер пенсии превосходил минимальный бо-лее чем в 5 раз, то в 1996 г. - лишь в 2,6 раза. Хотя доля лиц, получающих минимальную пенсию, в общей числен-ности пенсионеров по возрасту сократилась с 39,5% в 1993 г. до 5,2% - в 1998 г. Оценивая приведенный факт положительно, как характеризующий процесс некоторого улучшения материального положения значительной части пенсионеров, отметим и негативную сторону дан-ного явления. Она заключается в том, что сокращение дифференциации было осуществлено в основном за счет усиления уравнительности размеров получаемых пенсий в диапазоне от минимальной до средней пенсий. Одной из главных причин нарастания уравнительных тенденций в размерах получаемых пенсий является то, что сущес- твенно ослабла связь уровня пенсионного обеспечения с прошлым трудовым вкладом. Последний характеризуется размером заработной платы, получаемой пенсионером во время его выхода на пенсию, и продолжительностью его трудовой деятельности. Указанная тенденция выра-жается в заметном снижении роли заработной платы при исчислении пенсии. Так, согласно ст. 46 Закона «О государственном пенсионном обеспечении в Республике Молдова» за основу расчета пенсии по возрасту прини-мается заработок в сумме, не превышающий десяти ми-нимальных месячных заработных плат. При этом часть заработка, не превышающая шести минимальных зара-ботных плат, учитывается при исчислении пенсии полно-стью, а каждая последующая часть заработка учитыва-ется в следующем размере:</w:t>
      </w:r>
    </w:p>
    <w:p>
      <w:pPr>
        <w:pStyle w:val="Normal"/>
        <w:bidi w:val="0"/>
        <w:ind w:firstLine="709"/>
        <w:jc w:val="both"/>
        <w:rPr/>
      </w:pPr>
      <w:r>
        <w:rPr>
          <w:rFonts w:ascii="Arial" w:hAnsi="Arial"/>
          <w:b w:val="false"/>
          <w:sz w:val="24"/>
        </w:rPr>
        <w:t>в пределах седьмого минимума заработной платы - 85%, восьмого – 70%, девятого - 55%, десятого - 40%. Таким образом, максимальный месячный заработок, из которого может быть исчислена пенсия в настоящее время равня- ется всего 153 лея (108,0 + 15,3 + 12,6+ 9,9 +7,2 лей), что составило лишь 51,6% от уровня средней заработной платы декабря 1996 г.</w:t>
      </w:r>
    </w:p>
    <w:p>
      <w:pPr>
        <w:pStyle w:val="Normal"/>
        <w:bidi w:val="0"/>
        <w:ind w:firstLine="709"/>
        <w:jc w:val="both"/>
        <w:rPr/>
      </w:pPr>
      <w:r>
        <w:rPr>
          <w:rFonts w:ascii="Arial" w:hAnsi="Arial"/>
          <w:b w:val="false"/>
          <w:sz w:val="24"/>
        </w:rPr>
        <w:t>Искусственно установленный «верхний потолок» расчет-ного размера заработка является мощным антистимулом в стремлении нынешних работников за счет высокой заработной платы обеспечить себе достаточные мате-риальные условия жизни в старости. Кроме этого, размер пенсии не в полной мере учитывает продолжительность трудового стажа. Согласно ст. 20 Закона пенсия по воз- расту назначается в размере 55% от заработка, но не ни-же минимального размера пенсии. При этом , за каждый полный год работы сверх 25 лет мужчинам и 20 лет жен-щинам, пенсия, в том числе минимальная увеличивается на 1% заработка. Однако это увеличение производится в пределах лишь 20% заработка, т.е. трудовой стаж у муж-чин, превышающий 45 лет, а у женщин - 40 лет, при наз-начении пенсии не принимается в расчет. Такой порядок исчисления пенсий по возрасту объективно обуславли-вает их небольшие размеры, что вынуждает государст-во, в целях оказания социальной поддержки пенсио-неров, прибегать к неоднократному повышению пенсий, введению различного рода компенсационных выплат, проведению индексации пенсий.</w:t>
      </w:r>
    </w:p>
    <w:p>
      <w:pPr>
        <w:pStyle w:val="Normal"/>
        <w:bidi w:val="0"/>
        <w:ind w:firstLine="709"/>
        <w:jc w:val="both"/>
        <w:rPr/>
      </w:pPr>
      <w:r>
        <w:rPr>
          <w:rFonts w:ascii="Arial" w:hAnsi="Arial"/>
          <w:b w:val="false"/>
          <w:sz w:val="24"/>
        </w:rPr>
        <w:t>Одна из главных задач социальной политики -сближение уровня жизни пенсионеров и работающего населения. По расчетам специалистов условия для этого появляются тогда, когда размер средней пенсии составляет примерно 75% средней заработной платы в экономике страны. В Молдове наблюдается четкая тенденция ухудшения данного соотношения: с 60.3% в 1993 г. до 42,4% в 1998 г.</w:t>
      </w:r>
    </w:p>
    <w:p>
      <w:pPr>
        <w:pStyle w:val="Normal"/>
        <w:bidi w:val="0"/>
        <w:ind w:firstLine="709"/>
        <w:jc w:val="both"/>
        <w:rPr/>
      </w:pPr>
      <w:r>
        <w:rPr>
          <w:rFonts w:ascii="Arial" w:hAnsi="Arial"/>
          <w:b w:val="false"/>
          <w:sz w:val="24"/>
        </w:rPr>
        <w:t>- МАКСИМАЛЬНАЯ</w:t>
      </w:r>
    </w:p>
    <w:p>
      <w:pPr>
        <w:pStyle w:val="Normal"/>
        <w:bidi w:val="0"/>
        <w:ind w:firstLine="709"/>
        <w:jc w:val="both"/>
        <w:rPr/>
      </w:pPr>
      <w:r>
        <w:rPr>
          <w:rFonts w:ascii="Arial" w:hAnsi="Arial"/>
          <w:b w:val="false"/>
          <w:sz w:val="24"/>
        </w:rPr>
        <w:t>- МИНИМАЛЬНАЯ</w:t>
      </w:r>
    </w:p>
    <w:p>
      <w:pPr>
        <w:pStyle w:val="Normal"/>
        <w:bidi w:val="0"/>
        <w:ind w:firstLine="709"/>
        <w:jc w:val="both"/>
        <w:rPr/>
      </w:pPr>
      <w:r>
        <w:rPr>
          <w:rFonts w:ascii="Arial" w:hAnsi="Arial"/>
          <w:b w:val="false"/>
          <w:sz w:val="24"/>
        </w:rPr>
        <w:t>РИС. 4</w:t>
      </w:r>
    </w:p>
    <w:p>
      <w:pPr>
        <w:pStyle w:val="Normal"/>
        <w:bidi w:val="0"/>
        <w:ind w:firstLine="709"/>
        <w:jc w:val="both"/>
        <w:rPr/>
      </w:pPr>
      <w:r>
        <w:rPr>
          <w:rFonts w:ascii="Arial" w:hAnsi="Arial"/>
          <w:b w:val="false"/>
          <w:sz w:val="24"/>
        </w:rPr>
        <w:t>Таким образом, современное состояние пенсионной си-стемы можно характеризовать как кризисное и оно прояв-ляется, во-первых, в низком уровне размеров пенсий, и, во-вторых, потерей, связи между размером пенсии и про-шлым трудовым вкладом их получателей. В этих усло-виях преодоление кризисных явлений может быть осу-ществлено лишь путем глубокого реформирования сис-темы пенсионного обеспечения.</w:t>
      </w:r>
    </w:p>
    <w:p>
      <w:pPr>
        <w:pStyle w:val="Normal"/>
        <w:bidi w:val="0"/>
        <w:ind w:firstLine="709"/>
        <w:jc w:val="both"/>
        <w:rPr/>
      </w:pPr>
      <w:r>
        <w:rPr>
          <w:rFonts w:ascii="Arial" w:hAnsi="Arial"/>
          <w:b w:val="false"/>
          <w:sz w:val="24"/>
        </w:rPr>
        <w:t>ОРГАНИЗАЦИОННО-ФИНАНСОВАЯ СИСТЕМА ПЕНСИОННОГО ОБЕСПЕЧЕНИЯ</w:t>
      </w:r>
    </w:p>
    <w:p>
      <w:pPr>
        <w:pStyle w:val="Normal"/>
        <w:bidi w:val="0"/>
        <w:ind w:firstLine="709"/>
        <w:jc w:val="both"/>
        <w:rPr/>
      </w:pPr>
      <w:r>
        <w:rPr>
          <w:rFonts w:ascii="Arial" w:hAnsi="Arial"/>
          <w:b w:val="false"/>
          <w:sz w:val="24"/>
        </w:rPr>
        <w:t>В последние годы в сфере пенсионного обеспечения были осуществлены определенные изменения. В част-ности был реализован переход от формального к реа-льному страхованию трудовых пенсий. В прежней плано-вой системе государство было единственным работо-дателем для наемных работников. Трудовые отношения регулировались единым для всех их участников законо- дательством и предполагали обязательное государствен-ное социальное страхование каждого работающего. Пе-ремены в сфере пенсионного обеспечения, начавшиеся в 1991 г., в основном заключались в выделении системы социального страхования из сферы бюджетного финан-сирования.</w:t>
      </w:r>
    </w:p>
    <w:p>
      <w:pPr>
        <w:pStyle w:val="Normal"/>
        <w:bidi w:val="0"/>
        <w:ind w:firstLine="709"/>
        <w:jc w:val="both"/>
        <w:rPr/>
      </w:pPr>
      <w:r>
        <w:rPr>
          <w:rFonts w:ascii="Arial" w:hAnsi="Arial"/>
          <w:b w:val="false"/>
          <w:sz w:val="24"/>
        </w:rPr>
        <w:t>Государство берет на себя обязательство обеспечить за счет бюджета выплату пенсий военнослужащим срочной службы и членам их семей, получающим пенсии в органах социального обеспечения, социальные пенсии и некото-рые другие виды социальных выплат. Его фактические расходы на выплату пенсий гораздо выше, ибо оно, как известно, само является работодателем и, следовательно, страхователем для государственных служащих, работников бюджетных отраслей, государственных предприятий и т.п. Работники осуществляют взносы на обязатель-ное государственное социальное страхование из расчета начисляемой им заработной платы (дохода). Установлен-ный таким образом порядок обеспечил формирование доходной части бюджета Социального фонда. Данные рис.5 свидетельствуют о том, что за 1993-1996 гг. доходная часть Социального фонда увеличилась в 5,5 раз. При этом отчисления на социальное страхование являются основным источником финансирования Социального фонда. На покрытие расходов Социального фонда направляются бюджетные средства. Кроме того в 1995-1998 гг. на государственном уровне было утверждено значительное количество мероприятий по улучшению материального положения пенсионеров,</w:t>
      </w:r>
    </w:p>
    <w:p>
      <w:pPr>
        <w:pStyle w:val="Normal"/>
        <w:bidi w:val="0"/>
        <w:ind w:firstLine="709"/>
        <w:jc w:val="both"/>
        <w:rPr/>
      </w:pPr>
      <w:r>
        <w:rPr>
          <w:rFonts w:ascii="Arial" w:hAnsi="Arial"/>
          <w:b w:val="false"/>
          <w:sz w:val="24"/>
        </w:rPr>
        <w:t>- ДОХОДЫ</w:t>
      </w:r>
    </w:p>
    <w:p>
      <w:pPr>
        <w:pStyle w:val="Normal"/>
        <w:bidi w:val="0"/>
        <w:ind w:firstLine="709"/>
        <w:jc w:val="both"/>
        <w:rPr/>
      </w:pPr>
      <w:r>
        <w:rPr>
          <w:rFonts w:ascii="Arial" w:hAnsi="Arial"/>
          <w:b w:val="false"/>
          <w:sz w:val="24"/>
        </w:rPr>
        <w:t>- ОТЧИСЛЕНИЯ НА СОЦИАЛЬНОЕ СТРАХОВАНИЕ</w:t>
      </w:r>
    </w:p>
    <w:p>
      <w:pPr>
        <w:pStyle w:val="Normal"/>
        <w:bidi w:val="0"/>
        <w:ind w:firstLine="709"/>
        <w:jc w:val="both"/>
        <w:rPr/>
      </w:pPr>
      <w:r>
        <w:rPr>
          <w:rFonts w:ascii="Arial" w:hAnsi="Arial"/>
          <w:b w:val="false"/>
          <w:sz w:val="24"/>
        </w:rPr>
        <w:t>- ПОСТУПЛЕНИЯ ИЗ БЮДЖЕТА</w:t>
      </w:r>
    </w:p>
    <w:p>
      <w:pPr>
        <w:pStyle w:val="Normal"/>
        <w:bidi w:val="0"/>
        <w:ind w:firstLine="709"/>
        <w:jc w:val="both"/>
        <w:rPr/>
      </w:pPr>
      <w:r>
        <w:rPr>
          <w:rFonts w:ascii="Arial" w:hAnsi="Arial"/>
          <w:b w:val="false"/>
          <w:sz w:val="24"/>
        </w:rPr>
        <w:t>РИС.5</w:t>
      </w:r>
    </w:p>
    <w:p>
      <w:pPr>
        <w:pStyle w:val="Normal"/>
        <w:bidi w:val="0"/>
        <w:ind w:firstLine="709"/>
        <w:jc w:val="both"/>
        <w:rPr/>
      </w:pPr>
      <w:r>
        <w:rPr>
          <w:rFonts w:ascii="Arial" w:hAnsi="Arial"/>
          <w:b w:val="false"/>
          <w:sz w:val="24"/>
        </w:rPr>
        <w:t>финансирование которых должно было осуществляться за счет бюджетных средств. Между тем в 1995 г. отчисле-ния из бюджета на эти цели не только не увеличилось, но и уменьшились по сравнению с 1994 г. на 2,3 млн лей, а в 1996 г. сократились относитель-но 1995 г. на 21,1 млн лей. Это не могло не сказаться на финансовом положе-нии Социального фонда, стабильности его работы.</w:t>
      </w:r>
    </w:p>
    <w:p>
      <w:pPr>
        <w:pStyle w:val="Normal"/>
        <w:bidi w:val="0"/>
        <w:ind w:firstLine="709"/>
        <w:jc w:val="both"/>
        <w:rPr/>
      </w:pPr>
      <w:r>
        <w:rPr>
          <w:rFonts w:ascii="Arial" w:hAnsi="Arial"/>
          <w:b w:val="false"/>
          <w:sz w:val="24"/>
        </w:rPr>
        <w:t>В деятельности Социального фонда центральное место занимает целевой фонд пенсий. На выполнение постав-ленных перед ним задач сосредотачивалось от 88,7% всех доходов Социального фонда в 1993 г. и до 87,5% - в 1996 г. Об использовании бюджета Социального фонда по видам фондов свидетельствует рис.6.</w:t>
      </w:r>
    </w:p>
    <w:p>
      <w:pPr>
        <w:pStyle w:val="Normal"/>
        <w:bidi w:val="0"/>
        <w:ind w:firstLine="709"/>
        <w:jc w:val="both"/>
        <w:rPr/>
      </w:pPr>
      <w:r>
        <w:rPr>
          <w:rFonts w:ascii="Arial" w:hAnsi="Arial"/>
          <w:b w:val="false"/>
          <w:sz w:val="24"/>
        </w:rPr>
        <w:t>- ЦЕЛЕВОЙ ФОНД ПЕНСИЙ</w:t>
      </w:r>
    </w:p>
    <w:p>
      <w:pPr>
        <w:pStyle w:val="Normal"/>
        <w:bidi w:val="0"/>
        <w:ind w:firstLine="709"/>
        <w:jc w:val="both"/>
        <w:rPr/>
      </w:pPr>
      <w:r>
        <w:rPr>
          <w:rFonts w:ascii="Arial" w:hAnsi="Arial"/>
          <w:b w:val="false"/>
          <w:sz w:val="24"/>
        </w:rPr>
        <w:t>- ЦЕЛЕВОЙ ФОНД СОЦИАЛЬНОГО СТРАХОВАНИЯ</w:t>
      </w:r>
    </w:p>
    <w:p>
      <w:pPr>
        <w:pStyle w:val="Normal"/>
        <w:bidi w:val="0"/>
        <w:ind w:firstLine="709"/>
        <w:jc w:val="both"/>
        <w:rPr/>
      </w:pPr>
      <w:r>
        <w:rPr>
          <w:rFonts w:ascii="Arial" w:hAnsi="Arial"/>
          <w:b w:val="false"/>
          <w:sz w:val="24"/>
        </w:rPr>
        <w:t>- ЦЕЛЕВОЙ ФОНД СОДЕЙСТВИЯ ЗАНЯТОСТИ</w:t>
      </w:r>
    </w:p>
    <w:p>
      <w:pPr>
        <w:pStyle w:val="Normal"/>
        <w:bidi w:val="0"/>
        <w:ind w:firstLine="709"/>
        <w:jc w:val="both"/>
        <w:rPr/>
      </w:pPr>
      <w:r>
        <w:rPr>
          <w:rFonts w:ascii="Arial" w:hAnsi="Arial"/>
          <w:b w:val="false"/>
          <w:sz w:val="24"/>
        </w:rPr>
        <w:t>РИС. 6</w:t>
      </w:r>
    </w:p>
    <w:p>
      <w:pPr>
        <w:pStyle w:val="Normal"/>
        <w:bidi w:val="0"/>
        <w:ind w:firstLine="709"/>
        <w:jc w:val="both"/>
        <w:rPr/>
      </w:pPr>
      <w:r>
        <w:rPr>
          <w:rFonts w:ascii="Arial" w:hAnsi="Arial"/>
          <w:b w:val="false"/>
          <w:sz w:val="24"/>
        </w:rPr>
        <w:t>Современная ситуация в области пенсионного обеспече-ния в Молдове характеризуется отсутствием накоплений пенсионного характера. В результате общество тратит на пенсионеров исключительно свои текущие доходы. Более того, ежемесячные отчисления Социальным фондом тут же направляются на выплату пенсий (за исключением собственных расходов на содержание исполнительной ди-рекции Социального фонда, составляющих около 2% всех расходов). Подобное положение отличает Молдову (как, впрочем, и другие страны СНГ) от развитых стран, где пенсионные фонды располагают крупными денежны-ми резервами, накопленными в течение многих лет.</w:t>
      </w:r>
    </w:p>
    <w:p>
      <w:pPr>
        <w:pStyle w:val="Normal"/>
        <w:bidi w:val="0"/>
        <w:ind w:firstLine="709"/>
        <w:jc w:val="both"/>
        <w:rPr/>
      </w:pPr>
      <w:r>
        <w:rPr>
          <w:rFonts w:ascii="Arial" w:hAnsi="Arial"/>
          <w:b w:val="false"/>
          <w:sz w:val="24"/>
        </w:rPr>
        <w:t>В настоящее время Социальный Фонд переживает глубо-кий финансовый кризис, основные причины которого но-сят экономический характер, финансовая система госу-дарственного социального страхования, хотя и является внебюджетной структурой, входит составной частью в финансовую систему республики и вынуждено разделяет все проблемы, связанные с трудностями переходного периода.</w:t>
      </w:r>
    </w:p>
    <w:p>
      <w:pPr>
        <w:pStyle w:val="Normal"/>
        <w:bidi w:val="0"/>
        <w:ind w:firstLine="709"/>
        <w:jc w:val="both"/>
        <w:rPr/>
      </w:pPr>
      <w:r>
        <w:rPr>
          <w:rFonts w:ascii="Arial" w:hAnsi="Arial"/>
          <w:b w:val="false"/>
          <w:sz w:val="24"/>
        </w:rPr>
        <w:t>Как известно, после реформы пенсионной системы в 1991 г. средства на выплату пенсий поступают в виде страховых платежей, начисляемых в зависимости от раз-мера фонда оплаты труда. Понятно, что, чем больше бу-дет зарплата трудоспособных граждан, тем больше будет доходов Социального фонда и, соответственно, средств на выплату пенсий. В этом заключается формула устой-чивого функционирования пенсионной системы, которая начинает давать сбои, когда на этот базовый механизм накладываются другие, зачастую взаимоисключающиеся факторы. Первый из них - пенсия начинает повышаться не в связи с ростом доходов пенсионной системы, а в соответствии с ростом стоимости жизни. Одновременно с этим действует и второй фактор - сужение базы пенсион-ного обеспечения. Доля заработной платы, с которой взи-маются взносы на финансирование пенсий, в общих дене-жных доходах населения снизилась с 70,4% в 1993 г. до 53,3% - в 1994 г. и 42,1% - в 1995 г. Одновременно повысился удельный вес средств, предоставляемых ра-ботникам в виде выплат социального характера, с кото-рых взносы на пенсионное обеспечение не взимались. В 1995 г. в сфере материального производства эти выпла-ты составили по отношению к фонду заработной платы 10.3%. Наряду с этим постоянно уменьшалась числен-ность занятых в народном хозяйстве, охваченных обяза-тельным социальным страхованием. Положение ослож-няется еще и тем, что на многих неплатежных предприя-тиях работники, хотя и не получают заработной платы, не увольняются и не регистрируются как безработные. Многие из них, переквалифицировавшись в челноков, реализаторов стали получать относительно высокие до-ходы, из которых взносы в Социальный фонд, как прави-ло, не производились. В свою очередь предприятия, в штате которых они формально числились, перечисляли в Социальный фонд страховые платежи лишь за работ-ников, получающих заработную плату. Таким образом, образовался значительный контингент лиц, которые, с одной стороны, считались охваченными социальным страхованием и получающими право на пенсионное обеспечение на общих основаниях, а с другой – фак-тически не участвовали в финансировании пенсионной системы. Одновременно резко ухудшилась финансовая дисциплина плательщиков страховых взносов: они не только перестали бояться нарушать свои обязательства перед Социальным фондом, но и стали открыто укло-няться от них. На 1 января 1996 г. насчитывалось более 88.9 тыс. экономических агентов, являющихся платель-щиками страховых отчислений в Социальный фонд. Ими была допущена задолженность по отчислениям в Соци-альный фонд в объеме 465,5 млн лей. В результате при-нятых государственной налоговой селекцией мер по улу-чшения сбора средств эта задолженность несколько уме-ньшилась и составила на 1 января 1997 г. 324,1 млн лей. Вследствие вышеупомянутых негативных явлений в 1993-1996 гг. изменилось соотношение численности пен- сионеров и работников, охваченных обязательным социа-льным страхованием. Оно было обусловлено ростом чис-ленности пенсионеров на 1,5% и одновременным сокра-щением на 6,2% среднесписочной численности работ-ников, состоящих в штате предприятий, осуществляющих страховые платежи в Социальный фонд. В результате, если в 1993 г.на каждые 100 работников , числящихся в штате предприятий-плательщиков взносов, приходилось 50 пенсионеров , то в 1996 г. - 55.</w:t>
      </w:r>
    </w:p>
    <w:p>
      <w:pPr>
        <w:pStyle w:val="Normal"/>
        <w:bidi w:val="0"/>
        <w:ind w:firstLine="709"/>
        <w:jc w:val="both"/>
        <w:rPr/>
      </w:pPr>
      <w:r>
        <w:rPr>
          <w:rFonts w:ascii="Arial" w:hAnsi="Arial"/>
          <w:b w:val="false"/>
          <w:sz w:val="24"/>
        </w:rPr>
        <w:t>Как крайне негативное явление, влияющее на несвоевре-менную выплату пенсий, следует указать на имеющееся в ряде случаев нецелевое использование пенсионных средств со стороны учреждений банков, предприятий свя-зи и др. По мнению Счетной палаты, имелись случаи не-эффективного использования денежных средств и руко-водством Социального фонда. Так, в 1995 г. не по назна-чению были использованы 634 тыс. лей. Не были приня-ты меры по реализации гуманитарной помощи - 100 тыс. т. ржи, предоставленной Европейским сообществом, с тем, чтобы полученные средства были направлены на выплату пенсий. В 1995 г. Независимой федерацией про-фсоюзов, в управлении которой находится фонд соци-ального страхования, на нужды, не предусмотренные за-коном, было потрачено 950 тыс. лей. Этой организацией из средств фонда социального страхования в коммерчес-кий банк было внесено 400 тыс.лей, а доход от этого вклада был незаконно переведен на ее счет. Счетная палата на основании анализа результатов проверок при-шла, к выводу, что Социальный фонд не принял необхо-димых мер для своевременной выплаты пенсий, многие ресурсы использовал не по назначению. Таким образом, организационно-финансовая система пенсионного –обеспечения переживает глубокий кризис, причины воз-никновения кото-рого носят многоплановый характер. В этой ситуации повышение страховых тарифов не сможет решить проблемы стабильного финансирования пенсион-ного обеспечения, поскольку оно тяжелым бременем ля-жет на плечи законопослушных работодателей и заст- рахованных лиц, численность которых неуклонно снижае-тся. По мнению специалистов, для того, чтобы повысить размер пенсии до уров-ня 70% от средней заработной платы по стране, размер отчислений на социальное страхование должен быть увеличен до 46% от фонда оп-латы труда. Поэтому целесообразно отдать предпоч-тение коренному реформированию системы пенсиони-рования, которое предполагает оптимизацию условий и норм пенсионного обеспечения, повышение уровня пен-сий за счет перераспределения имеющихся ресурсов и улучшения их использования. В этой связи большое зна-чение приобретает зарубежный опыт реформирования пенсионного обеспечения,в результате чего многие стра-ны стали располагать весьма рациональными пенсион-ными системами.</w:t>
      </w:r>
    </w:p>
    <w:p>
      <w:pPr>
        <w:pStyle w:val="Normal"/>
        <w:bidi w:val="0"/>
        <w:ind w:firstLine="709"/>
        <w:jc w:val="both"/>
        <w:rPr/>
      </w:pPr>
      <w:r>
        <w:rPr>
          <w:rFonts w:ascii="Arial" w:hAnsi="Arial"/>
          <w:b w:val="false"/>
          <w:sz w:val="24"/>
        </w:rPr>
        <w:t>ЗАРУБЕЖНЫЙ ОПЫТ РЕФОРМИРОВАНИЯ ПЕНСИОННОГО ОБЕСПЕЧЕНИЯ</w:t>
      </w:r>
    </w:p>
    <w:p>
      <w:pPr>
        <w:pStyle w:val="Normal"/>
        <w:bidi w:val="0"/>
        <w:ind w:firstLine="709"/>
        <w:jc w:val="both"/>
        <w:rPr/>
      </w:pPr>
      <w:r>
        <w:rPr>
          <w:rFonts w:ascii="Arial" w:hAnsi="Arial"/>
          <w:b w:val="false"/>
          <w:sz w:val="24"/>
        </w:rPr>
        <w:t>В последние годы в Западной Европе проблеме социаль-ной защищенности лиц пожилого возраста уделяется особое внимание, поскольку стоимость жизни растет, а число лиц пожилого возраста увеличивается более быстрыми темпами, чем численность остальных возрастных категорий.</w:t>
      </w:r>
    </w:p>
    <w:p>
      <w:pPr>
        <w:pStyle w:val="Normal"/>
        <w:bidi w:val="0"/>
        <w:ind w:firstLine="709"/>
        <w:jc w:val="both"/>
        <w:rPr/>
      </w:pPr>
      <w:r>
        <w:rPr>
          <w:rFonts w:ascii="Arial" w:hAnsi="Arial"/>
          <w:b w:val="false"/>
          <w:sz w:val="24"/>
        </w:rPr>
        <w:t>Принципы выплаты пенсии по старости в странах Европейского Союза в общих чертах совпадают:</w:t>
      </w:r>
    </w:p>
    <w:p>
      <w:pPr>
        <w:pStyle w:val="Normal"/>
        <w:bidi w:val="0"/>
        <w:ind w:firstLine="709"/>
        <w:jc w:val="both"/>
        <w:rPr/>
      </w:pPr>
      <w:r>
        <w:rPr>
          <w:rFonts w:ascii="Arial" w:hAnsi="Arial"/>
          <w:b w:val="false"/>
          <w:sz w:val="24"/>
        </w:rPr>
        <w:t>. существует обязательное и добровольное страхование; . финансирование обязательного страхования осуществляется за счет взносов наемных работников и работодателей; . пенсии назначаются по достижении определенного возраста (в последние годы наметилась тенденция к его повышению), допускается досрочный выход на пенсию; . размер пенсии зависит от уровня средней заработной платы и продолжительности страхового стажа, сущес-твуют верхний и нижний пределы размера пенсий; . при минимальной пенсии возникает право на дополнительную социальную помощь; . пенсии могут назначаться и без учета страховых взносов; . размер пенсии увеличивается, если получатель содержит иждивенцев ; . помимо государственных, действуют частные пенсионные программы, важную роль играют государ-ственные субсидии из общих налогов; . право граждан на социальную защищенность в старости законодательно закреплено.</w:t>
      </w:r>
    </w:p>
    <w:p>
      <w:pPr>
        <w:pStyle w:val="Normal"/>
        <w:bidi w:val="0"/>
        <w:ind w:firstLine="709"/>
        <w:jc w:val="both"/>
        <w:rPr/>
      </w:pPr>
      <w:r>
        <w:rPr>
          <w:rFonts w:ascii="Arial" w:hAnsi="Arial"/>
          <w:b w:val="false"/>
          <w:sz w:val="24"/>
        </w:rPr>
        <w:t>Таким образом, как по источникам финансирования, так и по другим компонентам пенсионных систем западно-европейских стран имеются существенные различия. Это в основном объясняется неодинаковыми историческими условиями развития этих стран и разной степенью актив-ности борьбы трудящихся и профсоюзов за формирова-ние справедливых систем социальной защиты. Имеет значение и такой объективный фактор, как состав насе-ления, определяющий «бремя содержания иждивенцев», различающееся для трудящихся в каждой стране: если работа-ющий в Гермаии содержит, кроме себя, еще в среднем 0,44 иждивенца, то в Ирландии - 0,62. В боль-шинстве развитых стран аккумулирование средств стра-ховых фондов базируется на принципе распределения, в соответствии с которым поступившие в данном году отчи-сления (как и государственные субсидии) расходуются в этом же году на выплату пенсий и пособий всем нуждаю-щимся в них, тем самым они также защищаются от инф-ляции. Однако при таком принципе финансирования, осо- бенно в странах, где удельный вес обязательных отчис-лений от заработной платы преобладает в поступлениях средств в страховые фонды, объем имеющихся в их рас-поряжении ресурсов непосредственно зависит от уровней занятости и заработной платы, их темпов, а также соот-ношения между работающим населением и пенсионера-ми.</w:t>
      </w:r>
    </w:p>
    <w:p>
      <w:pPr>
        <w:pStyle w:val="Normal"/>
        <w:bidi w:val="0"/>
        <w:ind w:firstLine="709"/>
        <w:jc w:val="both"/>
        <w:rPr/>
      </w:pPr>
      <w:r>
        <w:rPr>
          <w:rFonts w:ascii="Arial" w:hAnsi="Arial"/>
          <w:b w:val="false"/>
          <w:sz w:val="24"/>
        </w:rPr>
        <w:t>С середины 70-х годов замедление темпов экономически-ми развития и роста заработков, высокий уровень безра-ботицы (безработные не платят взносов в страховые фонды, как и предприниматели за них) привели к умень-шению поступлений в фонды социального страхования, тогда как их расходы быстро увеличивались не только в силу улучшения социального законодательства, но и вследствие роста численности безработных и пенсио-неров. Существенные изменения в соотношении между пенсионерами и работающим населением в сторону уве-личения доли первых усугубляют дефицит ресурсов пен-сионных фондов, поскольку они должны выплачивать пенсии растущему числу пенсионеров в течение более продолжительного времени при неизменном или незна-чительно возрастающем количестве работающих. Прогнозы относительно ухудшения этого соотношения в конце нынешнего и особенно в первые десятилетия XXI в. вызывают глубокую озабоченность исполнительной власти, ученых и специалистов западных стран. И хотя в наибольшей мере давление пенсионных расходов на пенсионное обеспечение будет ощущаться в первой чет-верти следующего столетия, многие страны в 80-90-е го-ды начали проводить реформирование своих пенсионных систем. Например, в Австрии, Испании, чтобы понизить пенсионные расходы, установили жесткую связь между размерами взносов и пенсий, в Австралии уменьшили размер пенсий для лиц с относительно высокими дохо-дами. В Японии в результате реформы пенсионной сис-темы максимальный размер пенсии понижен с 70 до 68 процентов заработной платы (за вычетом премий).</w:t>
      </w:r>
    </w:p>
    <w:p>
      <w:pPr>
        <w:pStyle w:val="Normal"/>
        <w:bidi w:val="0"/>
        <w:ind w:firstLine="709"/>
        <w:jc w:val="both"/>
        <w:rPr/>
      </w:pPr>
      <w:r>
        <w:rPr>
          <w:rFonts w:ascii="Arial" w:hAnsi="Arial"/>
          <w:b w:val="false"/>
          <w:sz w:val="24"/>
        </w:rPr>
        <w:t>Во второй половине 70-х-первой половине 80-х гг. ряд стран в целях экономии на пенсионных расходах прибе-гли к таким мерам, как временная отсрочка надбавок к пенсиям в связи с ростом стоимости жизни или уменьше-ние сумм этих выплат, что отражается на покупательной спо-собности пенсий и поэтому встречает энергичное противодействие со стороны организаций пенсионеров и трудящихя. Тем не менее, некоторые страны (Австрия, Франция) в способах адаптации пенсий к росту стоимости жиз-ни стали учитывать уровень безработицы.</w:t>
      </w:r>
    </w:p>
    <w:p>
      <w:pPr>
        <w:pStyle w:val="Normal"/>
        <w:bidi w:val="0"/>
        <w:ind w:firstLine="709"/>
        <w:jc w:val="both"/>
        <w:rPr/>
      </w:pPr>
      <w:r>
        <w:rPr>
          <w:rFonts w:ascii="Arial" w:hAnsi="Arial"/>
          <w:b w:val="false"/>
          <w:sz w:val="24"/>
        </w:rPr>
        <w:t>Во Франции в 1987 г. был разработан план накоплений для пенсий с целью привлечения семейных сбережений и средств предприятий для финансирования пенсионного фонда. С середины 80-х годов во многих странах широко обсуждаются вопросы повышения устанавливаемого за-коном возраста выхода на пенсию, меры по стимулиро-ванию повышения занятости лиц пенсионного и особенно предпенсионного возрастов, что могло бы внести зна-чительный вклад в решение финансовых проблем всего социального обеспечения. МОТ также считает их выпол-нение оправданным, учитывая увеличение продолжи-тельности жизни и улучшение состояния здоровья пожи-лого населения. Так, повышение возраста выхода на пен-сию на один год сокращает расходы на пенсионное обес- печение на 5-10%.</w:t>
      </w:r>
    </w:p>
    <w:p>
      <w:pPr>
        <w:pStyle w:val="Normal"/>
        <w:bidi w:val="0"/>
        <w:ind w:firstLine="709"/>
        <w:jc w:val="both"/>
        <w:rPr/>
      </w:pPr>
      <w:r>
        <w:rPr>
          <w:rFonts w:ascii="Arial" w:hAnsi="Arial"/>
          <w:b w:val="false"/>
          <w:sz w:val="24"/>
        </w:rPr>
        <w:t>В США в 1963 г. принят Закон о постепенном увеличении пенсионного возраста с начала следующего столетия с 65 до 67 лет.</w:t>
      </w:r>
    </w:p>
    <w:p>
      <w:pPr>
        <w:pStyle w:val="Normal"/>
        <w:bidi w:val="0"/>
        <w:ind w:firstLine="709"/>
        <w:jc w:val="both"/>
        <w:rPr/>
      </w:pPr>
      <w:r>
        <w:rPr>
          <w:rFonts w:ascii="Arial" w:hAnsi="Arial"/>
          <w:b w:val="false"/>
          <w:sz w:val="24"/>
        </w:rPr>
        <w:t>В 1989 г. правительство ФРГ одобрило основные направ-ления пенсионной реформы, предусматривающей посте-пенное повышение пенсионного возраста.</w:t>
      </w:r>
    </w:p>
    <w:p>
      <w:pPr>
        <w:pStyle w:val="Normal"/>
        <w:bidi w:val="0"/>
        <w:ind w:firstLine="709"/>
        <w:jc w:val="both"/>
        <w:rPr/>
      </w:pPr>
      <w:r>
        <w:rPr>
          <w:rFonts w:ascii="Arial" w:hAnsi="Arial"/>
          <w:b w:val="false"/>
          <w:sz w:val="24"/>
        </w:rPr>
        <w:t>В Швеции с начала XXI в. пенсионный возраст будет постепенно увеличиваться с 65 до 67 лет.</w:t>
      </w:r>
    </w:p>
    <w:p>
      <w:pPr>
        <w:pStyle w:val="Normal"/>
        <w:bidi w:val="0"/>
        <w:ind w:firstLine="709"/>
        <w:jc w:val="both"/>
        <w:rPr/>
      </w:pPr>
      <w:r>
        <w:rPr>
          <w:rFonts w:ascii="Arial" w:hAnsi="Arial"/>
          <w:b w:val="false"/>
          <w:sz w:val="24"/>
        </w:rPr>
        <w:t>В Швейцарии предусматривается введение подвижной шкалы выхода на пенсию.</w:t>
      </w:r>
    </w:p>
    <w:p>
      <w:pPr>
        <w:pStyle w:val="Normal"/>
        <w:bidi w:val="0"/>
        <w:ind w:firstLine="709"/>
        <w:jc w:val="both"/>
        <w:rPr/>
      </w:pPr>
      <w:r>
        <w:rPr>
          <w:rFonts w:ascii="Arial" w:hAnsi="Arial"/>
          <w:b w:val="false"/>
          <w:sz w:val="24"/>
        </w:rPr>
        <w:t>По данным правительственных органов Франции, увели-чение пенсионного возраста на 3 года позволило бы лик-видировать к 2000 г. сушествующий в настоящее время дефицит пенсионных фондов, даже если сохранится ны-нешний уровень безработицы. Таким образом, в боль-шинстве развитых стран право на пенсионное обеспече-ние увязывается с достаточно высоким возрастным пото- лком, а в ряде стран речь идет о постепенном его повы-шении.</w:t>
      </w:r>
    </w:p>
    <w:p>
      <w:pPr>
        <w:pStyle w:val="Normal"/>
        <w:bidi w:val="0"/>
        <w:ind w:firstLine="709"/>
        <w:jc w:val="both"/>
        <w:rPr/>
      </w:pPr>
      <w:r>
        <w:rPr>
          <w:rFonts w:ascii="Arial" w:hAnsi="Arial"/>
          <w:b w:val="false"/>
          <w:sz w:val="24"/>
        </w:rPr>
        <w:t>Данный подход разделяется многими специалистами в области пенсионного обеспечения, что, по мнению французских экспертов, позволит ликвидировать сущест-вующий в настоящее время дефицит бюджетов пенсион-ных фондов.</w:t>
      </w:r>
    </w:p>
    <w:p>
      <w:pPr>
        <w:pStyle w:val="Normal"/>
        <w:bidi w:val="0"/>
        <w:ind w:firstLine="709"/>
        <w:jc w:val="both"/>
        <w:rPr/>
      </w:pPr>
      <w:r>
        <w:rPr>
          <w:rFonts w:ascii="Arial" w:hAnsi="Arial"/>
          <w:b w:val="false"/>
          <w:sz w:val="24"/>
        </w:rPr>
        <w:t>ОСНОВНЫЕ ЦЕЛИ ПЕНСИОННОЙ РЕФОРМЫ</w:t>
      </w:r>
    </w:p>
    <w:p>
      <w:pPr>
        <w:pStyle w:val="Normal"/>
        <w:bidi w:val="0"/>
        <w:ind w:firstLine="709"/>
        <w:jc w:val="both"/>
        <w:rPr/>
      </w:pPr>
      <w:r>
        <w:rPr>
          <w:rFonts w:ascii="Arial" w:hAnsi="Arial"/>
          <w:b w:val="false"/>
          <w:sz w:val="24"/>
        </w:rPr>
        <w:t>ЗАДАЧИ И ПРИНЦИПЫ ЕЕ РЕАЛИЗАЦИИ</w:t>
      </w:r>
    </w:p>
    <w:p>
      <w:pPr>
        <w:pStyle w:val="Normal"/>
        <w:bidi w:val="0"/>
        <w:ind w:firstLine="709"/>
        <w:jc w:val="both"/>
        <w:rPr/>
      </w:pPr>
      <w:r>
        <w:rPr>
          <w:rFonts w:ascii="Arial" w:hAnsi="Arial"/>
          <w:b w:val="false"/>
          <w:sz w:val="24"/>
        </w:rPr>
        <w:t>Реформирование системы пенсионного обеспечения в Молдове может быть осуществлено двумя путями.</w:t>
      </w:r>
    </w:p>
    <w:p>
      <w:pPr>
        <w:pStyle w:val="Normal"/>
        <w:bidi w:val="0"/>
        <w:ind w:firstLine="709"/>
        <w:jc w:val="both"/>
        <w:rPr/>
      </w:pPr>
      <w:r>
        <w:rPr>
          <w:rFonts w:ascii="Arial" w:hAnsi="Arial"/>
          <w:b w:val="false"/>
          <w:sz w:val="24"/>
        </w:rPr>
        <w:t>Первый - это дальнейшее последовательное развитие государственного обязательного социального страхования как основы пенсионной системы.</w:t>
      </w:r>
    </w:p>
    <w:p>
      <w:pPr>
        <w:pStyle w:val="Normal"/>
        <w:bidi w:val="0"/>
        <w:ind w:firstLine="709"/>
        <w:jc w:val="both"/>
        <w:rPr/>
      </w:pPr>
      <w:r>
        <w:rPr>
          <w:rFonts w:ascii="Arial" w:hAnsi="Arial"/>
          <w:b w:val="false"/>
          <w:sz w:val="24"/>
        </w:rPr>
        <w:t>Второй путь – ликвидация государственной пенсионной системы и передача всего пенсионного обеспечения в ведение негосударственных пенсионных фондов (НПФ).</w:t>
      </w:r>
    </w:p>
    <w:p>
      <w:pPr>
        <w:pStyle w:val="Normal"/>
        <w:bidi w:val="0"/>
        <w:ind w:firstLine="709"/>
        <w:jc w:val="both"/>
        <w:rPr/>
      </w:pPr>
      <w:r>
        <w:rPr>
          <w:rFonts w:ascii="Arial" w:hAnsi="Arial"/>
          <w:b w:val="false"/>
          <w:sz w:val="24"/>
        </w:rPr>
        <w:t>Учитывая тот факт, что до последнего времени государственная система пенсионного обеспечения в основном справлялась с возложенными на нее функ- циями, а принципы ее построения в достаточной степени соответствуют устоявшимся традициям нашего обще-ства, определяющим тезисом при создании модели буду-щей системы пенсионного обеспечения должно стать не разрушение, а сохранение и укрепление государствен-ного пенсионирования. Вместе с тем резко изменившаяся социально-экономическая ситуация в Республике обус- лавливает необходимость, с одной стороны, проведения принципиальных изменений в самой государственной пенсионной системе и, с другой - развития новых форм пенсионирования, дополняющих государственные гаран-тии. Известно, что пенсия нигде в мире не возмещает полностью утраченный заработок и составляет не более 50-60% заработной пла-ты, поэтому высокооплачивае-мый гражданин должен иметь возможность делать взно-сы в НПФ, чтобы в определенной степени компен-сировать снижение своего дохода, когда он уйдет на пенсию.</w:t>
      </w:r>
    </w:p>
    <w:p>
      <w:pPr>
        <w:pStyle w:val="Normal"/>
        <w:bidi w:val="0"/>
        <w:ind w:firstLine="709"/>
        <w:jc w:val="both"/>
        <w:rPr/>
      </w:pPr>
      <w:r>
        <w:rPr>
          <w:rFonts w:ascii="Arial" w:hAnsi="Arial"/>
          <w:b w:val="false"/>
          <w:sz w:val="24"/>
        </w:rPr>
        <w:t>Таким образом идеология создания модели будущей системы пенсионного обеспечения заключается в опоре на государственную пенсионную систему, реализующую государственные гарантии в сфере пенсионного обеспе-чения граждан, с внесением в ее функционирование оп-ределенных корректировок, диктуемых условиями пере-хода экономики нашей страны к рыночным отношениям. Новые формы пенсионирования и, в частности, НПФ, мо-гут развиваться только в качестве дополнения к государс-твенной пенсионной системе.</w:t>
      </w:r>
    </w:p>
    <w:p>
      <w:pPr>
        <w:pStyle w:val="Normal"/>
        <w:bidi w:val="0"/>
        <w:ind w:firstLine="709"/>
        <w:jc w:val="both"/>
        <w:rPr/>
      </w:pPr>
      <w:r>
        <w:rPr>
          <w:rFonts w:ascii="Arial" w:hAnsi="Arial"/>
          <w:b w:val="false"/>
          <w:sz w:val="24"/>
        </w:rPr>
        <w:t>Основными целями пенсионной реформы являются:</w:t>
      </w:r>
    </w:p>
    <w:p>
      <w:pPr>
        <w:pStyle w:val="Normal"/>
        <w:bidi w:val="0"/>
        <w:ind w:firstLine="709"/>
        <w:jc w:val="both"/>
        <w:rPr/>
      </w:pPr>
      <w:r>
        <w:rPr>
          <w:rFonts w:ascii="Arial" w:hAnsi="Arial"/>
          <w:b w:val="false"/>
          <w:sz w:val="24"/>
        </w:rPr>
        <w:t>. реализация в полном объеме конституционных прав граждан на пенсионное обеспечение в установленных законодательством случаях; . предоставление пенсионным обеспечением достато-чных материальных средств, гарантирующих достой-ный уровень жизни получателей пенсий; . адаптация системы пенсионного обеспечения к разви-вающимся в Молдове рыночным отношениям; . обеспечение устойчивого финансового положения пен-сионной системы на основе государственного пенсион-ного страхования, бюджетного финансирования и соз-дания НПФ.</w:t>
      </w:r>
    </w:p>
    <w:p>
      <w:pPr>
        <w:pStyle w:val="Normal"/>
        <w:bidi w:val="0"/>
        <w:ind w:firstLine="709"/>
        <w:jc w:val="both"/>
        <w:rPr/>
      </w:pPr>
      <w:r>
        <w:rPr>
          <w:rFonts w:ascii="Arial" w:hAnsi="Arial"/>
          <w:b w:val="false"/>
          <w:sz w:val="24"/>
        </w:rPr>
        <w:t>Этим целям подчинены и долговременные задачи, реша-емые в процессе реформы:</w:t>
      </w:r>
    </w:p>
    <w:p>
      <w:pPr>
        <w:pStyle w:val="Normal"/>
        <w:bidi w:val="0"/>
        <w:ind w:firstLine="709"/>
        <w:jc w:val="both"/>
        <w:rPr/>
      </w:pPr>
      <w:r>
        <w:rPr>
          <w:rFonts w:ascii="Arial" w:hAnsi="Arial"/>
          <w:b w:val="false"/>
          <w:sz w:val="24"/>
        </w:rPr>
        <w:t>. совершенствование условий предоставления и поряд-ка исчисления размеров пенсий; . сокращение разрыва между размерами средней заработной платы и пенсии; . определение минимального размера пенсии на основе его соотношения с прожиточным минимумом пенсионера, осуществление поэтапного соответствия количественных величин этих показателей; . уменьшение степени обременительности финансиро-вания пенсионной системы и обеспечение на этой основе снижения издержек производства и, как следс-</w:t>
      </w:r>
    </w:p>
    <w:p>
      <w:pPr>
        <w:pStyle w:val="Normal"/>
        <w:bidi w:val="0"/>
        <w:ind w:firstLine="709"/>
        <w:jc w:val="both"/>
        <w:rPr/>
      </w:pPr>
      <w:r>
        <w:rPr>
          <w:rFonts w:ascii="Arial" w:hAnsi="Arial"/>
          <w:b w:val="false"/>
          <w:sz w:val="24"/>
        </w:rPr>
        <w:t>твие, повышение конкурентоспособности продукции отечественных товаропроизводителей; . снижение экономической нагрузки на трудоспособное население за счет более четкого определеник круга лиц, нуждающихся в государственных гарантиях по пенсионному обеспечению, и оптимизации размеров тарифов взносов на обязательное государственное социальное страхование;</w:t>
      </w:r>
    </w:p>
    <w:p>
      <w:pPr>
        <w:pStyle w:val="Normal"/>
        <w:bidi w:val="0"/>
        <w:ind w:firstLine="709"/>
        <w:jc w:val="both"/>
        <w:rPr/>
      </w:pPr>
      <w:r>
        <w:rPr>
          <w:rFonts w:ascii="Arial" w:hAnsi="Arial"/>
          <w:b w:val="false"/>
          <w:sz w:val="24"/>
        </w:rPr>
        <w:t>. изменение форм пенсионного обеспечения и более тесная увязка уровня пенсий различных категорий пенсионеров с их прошлым трудовым вкладом; . повышение эффективности функционирования пенси-онного обеспечения путем совершенствования системы его управления. Исходя из вышеуказанного, реформа должна основы-ваться на следующих принципах:</w:t>
      </w:r>
    </w:p>
    <w:p>
      <w:pPr>
        <w:pStyle w:val="Normal"/>
        <w:bidi w:val="0"/>
        <w:ind w:firstLine="709"/>
        <w:jc w:val="both"/>
        <w:rPr/>
      </w:pPr>
      <w:r>
        <w:rPr>
          <w:rFonts w:ascii="Arial" w:hAnsi="Arial"/>
          <w:b w:val="false"/>
          <w:sz w:val="24"/>
        </w:rPr>
        <w:t>каждый гражданин имеет право на государственное пенсионное обеспечение в случаях, установленных законом;</w:t>
      </w:r>
    </w:p>
    <w:p>
      <w:pPr>
        <w:pStyle w:val="Normal"/>
        <w:bidi w:val="0"/>
        <w:ind w:firstLine="709"/>
        <w:jc w:val="both"/>
        <w:rPr/>
      </w:pPr>
      <w:r>
        <w:rPr>
          <w:rFonts w:ascii="Arial" w:hAnsi="Arial"/>
          <w:b w:val="false"/>
          <w:sz w:val="24"/>
        </w:rPr>
        <w:t>А при иных обстоятельствах;</w:t>
      </w:r>
    </w:p>
    <w:p>
      <w:pPr>
        <w:pStyle w:val="Normal"/>
        <w:bidi w:val="0"/>
        <w:ind w:firstLine="709"/>
        <w:jc w:val="both"/>
        <w:rPr/>
      </w:pPr>
      <w:r>
        <w:rPr>
          <w:rFonts w:ascii="Arial" w:hAnsi="Arial"/>
          <w:b w:val="false"/>
          <w:sz w:val="24"/>
        </w:rPr>
        <w:t>. все работающие по найму подлежат обязательному государственному пенсионному страхованию; . каждый застрахованный по обязательному государственному пенсионному страхованию имеет право на трудовую пенсию в соответствии с продол- жительностью страхования и заработком , c которого уплачивались взносы; . финансирование государственного пенсионного обеспечения основывается на принципе солидарности, включая солидарность поколений, регионов и отрас- лей народного хозяйства Молдовы; . средства обязательного государственного пенсионного страхования используются исключительно на пенсион-ное обеспечение застрахованных по правилам и нор-мам, установленным законом. Часть этих средств централизуется и перераспределяется в целях обеспечения пенсионных гарантий граждан независимо от их места жительства на территории Молдовы;</w:t>
      </w:r>
    </w:p>
    <w:p>
      <w:pPr>
        <w:pStyle w:val="Normal"/>
        <w:bidi w:val="0"/>
        <w:ind w:firstLine="709"/>
        <w:jc w:val="both"/>
        <w:rPr/>
      </w:pPr>
      <w:r>
        <w:rPr>
          <w:rFonts w:ascii="Arial" w:hAnsi="Arial"/>
          <w:b w:val="false"/>
          <w:sz w:val="24"/>
        </w:rPr>
        <w:t>. расходы на пенсионное обеспечение лиц, не участво-вавших в государственном пенсионном страховании или не охваченных им, покрываются за счет бюджет-ных средств; . негосударственное пенсионное обеспечение функци-онирует на строго добровольной основе как дополне-ние к государственной.</w:t>
      </w:r>
    </w:p>
    <w:p>
      <w:pPr>
        <w:pStyle w:val="Normal"/>
        <w:bidi w:val="0"/>
        <w:ind w:firstLine="709"/>
        <w:jc w:val="both"/>
        <w:rPr/>
      </w:pPr>
      <w:r>
        <w:rPr>
          <w:rFonts w:ascii="Arial" w:hAnsi="Arial"/>
          <w:b w:val="false"/>
          <w:sz w:val="24"/>
        </w:rPr>
        <w:t>НПФ осуществляют целевой сбор, учет и аккумулирова-ние пенсионных взносов, обеспечивают их приращение и производят пенсионные выплаты.</w:t>
      </w:r>
    </w:p>
    <w:p>
      <w:pPr>
        <w:pStyle w:val="Normal"/>
        <w:bidi w:val="0"/>
        <w:ind w:firstLine="709"/>
        <w:jc w:val="both"/>
        <w:rPr/>
      </w:pPr>
      <w:r>
        <w:rPr>
          <w:rFonts w:ascii="Arial" w:hAnsi="Arial"/>
          <w:b w:val="false"/>
          <w:sz w:val="24"/>
        </w:rPr>
        <w:t>Реформирование государственной пенсионной системы предусматривает задействование в полном объеме стра-хового принципа. Строгое следование ему предполагает, что никто не имеет необоснованных льгот и привилегий в пенсионной системе. Все должно определяться вкладом в Социальный фонд: кто больше внес, тот и имеет право на больший размер пенсии. Именно такой подход являет-ся определяющим, а никак не количество воспитанных детей, не участие в войне или ликвидации аварии на Чер-нобыльской АЭС, не статус незаконно репрессированного лица и никакие другие виды деятельности. Это не значит, что все, кто имеет сейчас эти льготы, их лишатся. Речь идет о том, что необходимо четко определить: если госу-дарство вводит определенную пенсионную льготу, то зат-раты на ее оплату должны быть профинансированы из бюджета. Что касается трудовой пенсии, то ее размер оп-ределяют только два фактора: величина заработка, с которого осуществлялись страховые взносы в Социаль-ный Фонд, и продолжительность страхового стажа, т.е. времени, в течение которого эти взносы вносились.</w:t>
      </w:r>
    </w:p>
    <w:p>
      <w:pPr>
        <w:pStyle w:val="Normal"/>
        <w:bidi w:val="0"/>
        <w:ind w:firstLine="709"/>
        <w:jc w:val="both"/>
        <w:rPr/>
      </w:pPr>
      <w:r>
        <w:rPr>
          <w:rFonts w:ascii="Arial" w:hAnsi="Arial"/>
          <w:b w:val="false"/>
          <w:sz w:val="24"/>
        </w:rPr>
        <w:t>ПЕРСОНИФИКАЦИЯ УЧЕТА СТРАХОВЫХ ВЗНОСОВ</w:t>
      </w:r>
    </w:p>
    <w:p>
      <w:pPr>
        <w:pStyle w:val="Normal"/>
        <w:bidi w:val="0"/>
        <w:ind w:firstLine="709"/>
        <w:jc w:val="both"/>
        <w:rPr/>
      </w:pPr>
      <w:r>
        <w:rPr>
          <w:rFonts w:ascii="Arial" w:hAnsi="Arial"/>
          <w:b w:val="false"/>
          <w:sz w:val="24"/>
        </w:rPr>
        <w:t>Одним из существенных недостатков нынешней системы пенсионного обеспечения является то, что граждане, за которых сегодня уплачиваются страховые взносы (заст-рахованные лица), не заинтересованы ни в размерах платежей, ни в своевременности их осуществления. Та-кое отношение обусловлено прежде всего тем, что раз-мер назначаемой пенсии не связан с уплатой взносов государственного пенсионного страхования. Кроме того, работники с высокими заработками платят пропорциона-льные заработку страховые взносы, а размер пенсий для них искусственно ограничивается из-за действующего, согласно ст. 46 Закона, порядка определения заработка для исчисления пенсии. Часть пенсионеров получают пенсию в одинаковом размере, но имеют разный тру- довой вклад в развитие экономики и пенсионной сис-темы. Этот процесс снижает мотивацию к труду и уплате страховых взносов по государственному пенсионному страхованию, а также отрицательно влияет на общес-твенное сознание. Действительно , судьба пенсионной системы зависит от состояния экономики в целом, от жес-ткости мер, обеспечивающих своевременную полную уп-лату страховых взносов в Социальный фонд, от уре-гулированности взаимоот- ношений с бюджетом. Однако стратегическое решение этого вопроса требует и изме-нения отношения работающих к своей будущей пенсии. Система назначения пенсий должна быть такой, чтобы каждый человек в процессе своей трудовой деятельности был заинтересован в мате-риальней поддержке пенсион-ной системы. Степень участия каждого работающего в этом процессе можно оценить с помощью учета сумм страховых взносов, внесенных им и его работодателем в бюджет пенсионной системы за весь период трудовой деятельности. Словом, чем больше был вклад человека в финансирование пенсий предыдущего поколения, тем больше он может рассчитывать в старости на матери-альную поддержку со стороны последующего поколения. Таким образом, к моменту выхода на пенсию работника должны быть известны взносы, уплаченные им и теми организациями, где он работал, в бюджет пенсионной системы, т.е. должен вестись индивидуальный (персо-нифицированный) учет страховых взносов. В связи с вы- шеизложенным, возникает необходимость определить механизм адаптации пенсионной системы к рыночной экономике, в которой большая часть субъектов хозяйс-твования стала негосударственной, становясь трудно-контролируемой с точки зрения достоверности предс-тавляемых сведений.</w:t>
      </w:r>
    </w:p>
    <w:p>
      <w:pPr>
        <w:pStyle w:val="Normal"/>
        <w:bidi w:val="0"/>
        <w:ind w:firstLine="709"/>
        <w:jc w:val="both"/>
        <w:rPr/>
      </w:pPr>
      <w:r>
        <w:rPr>
          <w:rFonts w:ascii="Arial" w:hAnsi="Arial"/>
          <w:b w:val="false"/>
          <w:sz w:val="24"/>
        </w:rPr>
        <w:t>Естественно, что формирование нового отношения рабо-тающего к будущей пенсии - это не одномоментный акт, а процесс, требующий продолжительного времени. Но без него складывающиеся тенденции могут привести к даль-нейшим трудностям в пенсионном деле, которые не могут быть решены только административными мерами и взаи-модействием с государственным бюджетом.</w:t>
      </w:r>
    </w:p>
    <w:p>
      <w:pPr>
        <w:pStyle w:val="Normal"/>
        <w:bidi w:val="0"/>
        <w:ind w:firstLine="709"/>
        <w:jc w:val="both"/>
        <w:rPr/>
      </w:pPr>
      <w:r>
        <w:rPr>
          <w:rFonts w:ascii="Arial" w:hAnsi="Arial"/>
          <w:b w:val="false"/>
          <w:sz w:val="24"/>
        </w:rPr>
        <w:t>Идея индивидуального учета проста. Суть его в том, что для каждого работающего открывается лицевой счет, в котором накапливаются все данные, необходимые для назначения ему в будущем пенсии по возрасту (старос-ти). Система учета строится таким образом, что, где бы человек ни работал в разные периоды своей жизни, све-дения о нем через органы Социального фонда будут по-падать на один и тот же лицевой счет. Государство обе-спечивает достоверность средений о каждом застрахо-ванном, их сохранность и конфиденциальность. После введения персонифицированного учета на территории всей страны необходимо принять закон, который уста-новит связь между суммой учтенных страховых взносов и размером назначаемой пенсии. Конечно, новые прави-ла будут вводиться постепенно и действовать только в отношении людей, вновь выходящих на пенсию. Однако индивидуальный учет полезен и при действующих зако-нах. Он обеспечивает достоверность сведений о стаже и заработке, кото-рые сегодня используются для исчисле-ния пенсий. Прекращение деятельности организаций, их ликвидация и утеря документации не повлияет на вклю-чение соответствующего периода в стаж работников. Для обращения за пенсией не потребуется собирать справки. Все необходимые данные будут сконцентрированы в сис-теме персонифицированного учета. В отношении дос-товерности необходимо отметить, что, к сожалению, рас-тет количество случаев, когда неуплата страховых взно-сов и искаженные сведения о заработке не становятся препятствием для назначения пенсий. Таким образом, персонифицированный учет полезен и необходим как ны-нешним, так и будущим пенсионерам. Он в корне меняет отношение к пенсионным средствам, делает систему бо-лее эффективной. Для гражданина (застрахованного ли-ца), на которого распространяется законодательство о го-сударственных пенсиях, при подобном учете действует несколько принципов защищающих его права.</w:t>
      </w:r>
    </w:p>
    <w:p>
      <w:pPr>
        <w:pStyle w:val="Normal"/>
        <w:bidi w:val="0"/>
        <w:ind w:firstLine="709"/>
        <w:jc w:val="both"/>
        <w:rPr/>
      </w:pPr>
      <w:r>
        <w:rPr>
          <w:rFonts w:ascii="Arial" w:hAnsi="Arial"/>
          <w:b w:val="false"/>
          <w:sz w:val="24"/>
        </w:rPr>
        <w:t>Один из основных - право каждого знать, какая информа-ция о нем хранится. Оно реализуется в двух направлени-ях. Во-первых, каждый работодатель, перечисляя взно-сы в Социальный фонд, должен сообщать своему рабо-тнику сумму перечислений. Во-вторых, каждый работаю-щий может обратиться в ближайший орган Социального фонда, чтобы получить информацию о размерах средств, за-фиксированных на его лицевом счете. Более того, в будущем он сможет получить консультацию о возможном размере пенсии при имеющимся у него стаже и заработ-ке. Другой принцип - это конфиденциальность сведений о застрахованных лицах. Они могут быть использованы то-лько для целей государственного пенсионного обеспече-ния, а доступ к ним может иметь ограниченныи круг сот-рудников Социального фонда. Что касается застрахован- ных лиц, то они имеют право получить информацию толь-ко по своему лицевому счету. Предполагается принять технические и организационные меры по предотвраще-нию несанкционированного доступа к данным персонифи-цированного учета. Такой подход к учету закрепляет пен-сионные права застрахованных лиц, делает их незави-симыми от состояния работы с документами и архивами у их работодателей. Персонифицированный учет не предполагает хранение сумм страховых взносов, внесен-ных за каждого работающего, до момента его выхода на пенсию. Принцип солидарности поколений остается од-ним из главных в области государственного пенсионного обеспече-ния: работающее поколение платит страховые взносы, которые сразу идут на выплаты пенсий тем, кто уже не работает. Накопления взносов не происходит. В странах с рыночной экономикой в том или ином виде ве-дется подобный учет. Каждому открывается индивиду-альный лицевой счет под своим страховым номером, куда вносятся сведения, определенные законодатель-ством в области пенсионного обеспечения (страхования). Данные персонифицированного учета используются сна-чала для сопоставления общей суммы платежа пред-приятия или организации со взносами каждого работника, которые должны быть учтены в соответствующих лице-вых счетах. Это сопоставление дает возможность контро-ля за суммой платежа. По- скольку работодатель должен сообщать каждому работ-нику о сведениях, переданных о нем в Социальный фонд для целей персонифицирован-ного учета, сам работник тоже может проверить, правиль-но ли рассчитана сумма, сообщенная ему работодате-лем.</w:t>
      </w:r>
    </w:p>
    <w:p>
      <w:pPr>
        <w:pStyle w:val="Normal"/>
        <w:bidi w:val="0"/>
        <w:ind w:firstLine="709"/>
        <w:jc w:val="both"/>
        <w:rPr/>
      </w:pPr>
      <w:r>
        <w:rPr>
          <w:rFonts w:ascii="Arial" w:hAnsi="Arial"/>
          <w:b w:val="false"/>
          <w:sz w:val="24"/>
        </w:rPr>
        <w:t>Основное применение данных персонифицированного учета – это назначение пенсии лицам, которие достигли установленного законом возраста и обратились в органы социального обеспечения с соответствующим заявлени-ем. Как показывает опыт других стран, его полномасш-табное внедрение в практику пенсионного обеспечения займет несколько лет.</w:t>
      </w:r>
    </w:p>
    <w:p>
      <w:pPr>
        <w:pStyle w:val="Normal"/>
        <w:bidi w:val="0"/>
        <w:ind w:firstLine="709"/>
        <w:jc w:val="both"/>
        <w:rPr/>
      </w:pPr>
      <w:r>
        <w:rPr>
          <w:rFonts w:ascii="Arial" w:hAnsi="Arial"/>
          <w:b w:val="false"/>
          <w:sz w:val="24"/>
        </w:rPr>
        <w:t>ПРОГНОЗИРУЕМЫЕ СОЦИАЛЬНО-ЭКОНОМИЧЕСКИЕ</w:t>
      </w:r>
    </w:p>
    <w:p>
      <w:pPr>
        <w:pStyle w:val="Normal"/>
        <w:bidi w:val="0"/>
        <w:ind w:firstLine="709"/>
        <w:jc w:val="both"/>
        <w:rPr/>
      </w:pPr>
      <w:r>
        <w:rPr>
          <w:rFonts w:ascii="Arial" w:hAnsi="Arial"/>
          <w:b w:val="false"/>
          <w:sz w:val="24"/>
        </w:rPr>
        <w:t>ПОСЛЕДСТВИЯ РЕФОРМИРОВАНИЯ ПЕНСИОННОЙ СИСТЕМЫ</w:t>
      </w:r>
    </w:p>
    <w:p>
      <w:pPr>
        <w:pStyle w:val="Normal"/>
        <w:bidi w:val="0"/>
        <w:ind w:firstLine="709"/>
        <w:jc w:val="both"/>
        <w:rPr/>
      </w:pPr>
      <w:r>
        <w:rPr>
          <w:rFonts w:ascii="Arial" w:hAnsi="Arial"/>
          <w:b w:val="false"/>
          <w:sz w:val="24"/>
        </w:rPr>
        <w:t>Осуществление реформы системы пенсионного обеспе-чения благотворно скажется как на состоянии самой пен-сионной системы, так и на общей социальной и экономи-ческой обстановке в стране. Позитивные последствия для пенсионной системы найдут свое выражение:</w:t>
      </w:r>
    </w:p>
    <w:p>
      <w:pPr>
        <w:pStyle w:val="Normal"/>
        <w:bidi w:val="0"/>
        <w:ind w:firstLine="709"/>
        <w:jc w:val="both"/>
        <w:rPr/>
      </w:pPr>
      <w:r>
        <w:rPr>
          <w:rFonts w:ascii="Arial" w:hAnsi="Arial"/>
          <w:b w:val="false"/>
          <w:sz w:val="24"/>
        </w:rPr>
        <w:t>. в существенном повышении эффективности ее функ-ционирования, полном сосредоточении на решении проблем, связанных с обеспечением достойного уров-ня жизни нетрудоспособных граждан. Пенсионная сис-тема избавится от несвойственных ей функций, выхо-дящих за сферу ее компетенции. В частности, меха-низм пенсионного обеспечения будет направлен про-тив сохранения занятости с вредными для здоровья людей условиями труда, а также возможно-сти неограниченной занятости пенсионеров, получаю-щих пенсии; . в усилении дифференциации трудовой пенсии в зависимости от прошлого трудового вклада, что позволит в большей степени реализовать принцип социальной справедливости; . создания негосударственных пенсионных фондов, с помощью которых, помимо дополнительного пенсио-нирования индивидуальных участников, будет осу- ществляться функционирование дополнительных про-фессиональных пенсионных систем и системы стра-хования в связи с несчастными случаями на произ- водстве и профессиональными заболеваниями.</w:t>
      </w:r>
    </w:p>
    <w:p>
      <w:pPr>
        <w:pStyle w:val="Normal"/>
        <w:bidi w:val="0"/>
        <w:ind w:firstLine="709"/>
        <w:jc w:val="both"/>
        <w:rPr/>
      </w:pPr>
      <w:r>
        <w:rPr>
          <w:rFonts w:ascii="Arial" w:hAnsi="Arial"/>
          <w:b w:val="false"/>
          <w:sz w:val="24"/>
        </w:rPr>
        <w:t>Вывод этих пенсионных систем из общей системы обя-зательного пенсионного страхования освободят ее от решения задач, связанных с предоставлением пенсион-ных привилегий отдельным категориям работников за счет других категорий, позволят проводить единую пенсионную политику в отношении всех застрахованных лиц и снизят притязания отдельных профессиональных групп населе-ния на особые условия пенсионного обеспечения.</w:t>
      </w:r>
    </w:p>
    <w:p>
      <w:pPr>
        <w:pStyle w:val="Normal"/>
        <w:bidi w:val="0"/>
        <w:ind w:firstLine="709"/>
        <w:jc w:val="both"/>
        <w:rPr/>
      </w:pPr>
      <w:r>
        <w:rPr>
          <w:rFonts w:ascii="Arial" w:hAnsi="Arial"/>
          <w:b w:val="false"/>
          <w:sz w:val="24"/>
        </w:rPr>
        <w:t>Положительным результатом реформирования пенсион-ной системы явится улучшение общей социальной и эко-номической ситуации в стране. Оно найдет свое выраже-ние в том, что:</w:t>
      </w:r>
    </w:p>
    <w:p>
      <w:pPr>
        <w:pStyle w:val="Normal"/>
        <w:bidi w:val="0"/>
        <w:ind w:firstLine="709"/>
        <w:jc w:val="both"/>
        <w:rPr/>
      </w:pPr>
      <w:r>
        <w:rPr>
          <w:rFonts w:ascii="Arial" w:hAnsi="Arial"/>
          <w:b w:val="false"/>
          <w:sz w:val="24"/>
        </w:rPr>
        <w:t>. существенно снизится социальная напряженность, вызванная нестабильным, а в ряде случаев, и социа-льно несправедливым характером действующей ныне пенсионной системы. Реформированная система обес-печит гражданам равные условия пенсионного обеспечения и гарантию реализации приобретенных пенсионных прав; . негосударственные пенсионные фонды, осуществляя дополнительное пенсионное обеспечение одновре-менно будут представлять собой мощные финансо-вые институты, крайне необходимые для развития рыночных отношений в нашей стране. Специфика их функционирования позволит им накапливать значи- тельные финансовые средства в течение продолжи-тельного времени, что создаст уникальные возмож-ности участия негосударственных пенсионных фондов в крупных инвестиционных проектах по развитию и реструктуризации нашей экономики; . более справедливое распределение страхового бремени позволит существенно уменьшить долю вносимых работодателями страховых сумм, создаст условия для конкурентоспособности продукции отечественных товаропроизводителей на внутреннем и внешнем рынке.</w:t>
      </w:r>
    </w:p>
    <w:p>
      <w:pPr>
        <w:pStyle w:val="Normal"/>
        <w:bidi w:val="0"/>
        <w:ind w:firstLine="709"/>
        <w:jc w:val="both"/>
        <w:rPr/>
      </w:pPr>
      <w:r>
        <w:rPr>
          <w:rFonts w:ascii="Arial" w:hAnsi="Arial"/>
          <w:b w:val="false"/>
          <w:sz w:val="24"/>
        </w:rPr>
        <w:t>Пенсионная реформа окажет также положительное воз-действие на систему оплаты труда и соответственно на рынок труда, с которого будут высвобождены лица, дос-тигшие пенсионного возраста, но продолжающие рабо-тать только в целях сохранений достигнутого уровня благосостояния. Высвобождение части пожилих работ-ников откроет возможности для молодых и более энер-гичных работников. Это в свою очередь, будет также способствовать структурной перестройке экономики.</w:t>
      </w:r>
    </w:p>
    <w:p>
      <w:pPr>
        <w:pStyle w:val="Normal"/>
        <w:bidi w:val="0"/>
        <w:ind w:firstLine="709"/>
        <w:jc w:val="both"/>
        <w:rPr/>
      </w:pPr>
      <w:r>
        <w:rPr>
          <w:rFonts w:ascii="Arial" w:hAnsi="Arial"/>
          <w:b w:val="false"/>
          <w:sz w:val="24"/>
        </w:rPr>
        <w:t>Реформу системы пенсионного обеспечения целесо-образно проводить с учетом опыта других стран, которые начали реформирование пенсионной системы несколько раньше Молдовы. Полезным в этом отношении может быть опыт России, где Концепция реформы пенсионного обеспечения была утверждена Правительством еще в ав-густе 1995 г. и начата работа по разработке системы пер-сонифицированного учета страховых взносов. Для Мол-довы, в которой пока действует однотипная с Россией пенсионная система, было бы желательным избежать конфликтности российского переходного периода, кото-рая характеризуется следующими моментами:</w:t>
      </w:r>
    </w:p>
    <w:p>
      <w:pPr>
        <w:pStyle w:val="Normal"/>
        <w:bidi w:val="0"/>
        <w:ind w:firstLine="709"/>
        <w:jc w:val="both"/>
        <w:rPr/>
      </w:pPr>
      <w:r>
        <w:rPr>
          <w:rFonts w:ascii="Arial" w:hAnsi="Arial"/>
          <w:b w:val="false"/>
          <w:sz w:val="24"/>
        </w:rPr>
        <w:t>Во-первых, пенсионное обеспечение стало сферой сос-редоточения конфликтов интересов различных социаль-ных групп, базой которых являются соответствующие по-литические партии, общественные движения и организа-ции. Отсутствие четкости в принципах, методах и путях реформирования пенсионной системы позволило некото-рым представителям таких социальных групп заниматься пустословием. Действуя под популистскими лозунгами, они преследуют свои собственные цели, отчего в конечн-ом итоге страдают многие граждане, которые и не подо-зревают, что их просто обманывают.</w:t>
      </w:r>
    </w:p>
    <w:p>
      <w:pPr>
        <w:pStyle w:val="Normal"/>
        <w:bidi w:val="0"/>
        <w:ind w:firstLine="709"/>
        <w:jc w:val="both"/>
        <w:rPr/>
      </w:pPr>
      <w:r>
        <w:rPr>
          <w:rFonts w:ascii="Arial" w:hAnsi="Arial"/>
          <w:b w:val="false"/>
          <w:sz w:val="24"/>
        </w:rPr>
        <w:t>Во-вторых, происходит широкомасштабная спекуляция по поводу тяжелого материального положения пенсио-неров, которая в целом соответствует действительности. Так, многие депутаты Государственной Думы России утверждают, что из-за низких размеров пенсий идет вы-мирание пенсионеров с размером пенсий ниже прожито-чного минимума. Попытки правительства повысить, в первую очередь, небольшие пенсии путем увеличения компенсационных выплат наталкиваются на упорное сопротивление народных избранников. Отдается пред-почтение повышении уровня пенсионного обеспечения более обеспеченных пенсионеров путем линейного (крат-ного) повышения размеров всех пенсий. А это, поглощая значительные средства, только увеличивает разрыв меж-ду минимальными и максимальными пенсиями.</w:t>
      </w:r>
    </w:p>
    <w:p>
      <w:pPr>
        <w:pStyle w:val="Normal"/>
        <w:bidi w:val="0"/>
        <w:ind w:firstLine="709"/>
        <w:jc w:val="both"/>
        <w:rPr/>
      </w:pPr>
      <w:r>
        <w:rPr>
          <w:rFonts w:ascii="Arial" w:hAnsi="Arial"/>
          <w:b w:val="false"/>
          <w:sz w:val="24"/>
        </w:rPr>
        <w:t>В-третьих, подвергается сомнению необходимость испо-льзования основополагающего принципа пенсионного обеспечения - солидарность поколений. Некоторые поли-тические деятели активно внедряют в общественное мне-ние тезис, будто бы государственные пенсии, размеры ко-торых определяются в зависимости от стажа и прош-лого заработка, имеют исключительно трудовую природу и за-работаны в процессе прямой трудовой деятельно-сти. Между тем такие пенсии, в первую очередь, являю-тся формой содержания нетрудоспособных за счет обще-ства.</w:t>
      </w:r>
    </w:p>
    <w:p>
      <w:pPr>
        <w:pStyle w:val="Normal"/>
        <w:bidi w:val="0"/>
        <w:ind w:firstLine="709"/>
        <w:jc w:val="both"/>
        <w:rPr/>
      </w:pPr>
      <w:r>
        <w:rPr>
          <w:rFonts w:ascii="Arial" w:hAnsi="Arial"/>
          <w:b w:val="false"/>
          <w:sz w:val="24"/>
        </w:rPr>
        <w:t>В-четвертых, крайнее неприятие вызывает предложение о повышении возраста выхода на пенсии. При этом не принимается во внимание, что никто не собирается не-медленно повысить пенсионный возраст. В Молдове до 65 лет у мужчин и 60 у женщин. Тем не менее вокруг дан-ного вопроса поднят неимоверный шум. Особенно жестко протестуют ветеранские организации, состоящие из ны-нешних пенсионеров, интересы которых данная мера совершенно не затронет. Таким образом, успех проведе-ния пенсионной реформы будет зависеть от многих фак-торов. Как показывает опыт других стран, не последнее место среди них играет создание благоприятного для реформы общественного мнения. Поэтому для правиль-ного понимания целей, принципов, методов и путей осу-ществления реформы пенсионного обеспечения целесо- образно организовать широкую разъяснительную работу среди населения и,в первую очередь, через средства массовой информации.</w:t>
      </w:r>
    </w:p>
    <w:p>
      <w:pPr>
        <w:pStyle w:val="Normal"/>
        <w:bidi w:val="0"/>
        <w:ind w:firstLine="709"/>
        <w:jc w:val="both"/>
        <w:rPr/>
      </w:pPr>
      <w:r>
        <w:rPr>
          <w:rFonts w:ascii="Arial" w:hAnsi="Arial"/>
          <w:b w:val="false"/>
          <w:sz w:val="24"/>
        </w:rPr>
        <w:t>ТРАНСФЕРТЫ И ЭКОНОМИЧЕСКИЕ ПРОБЛЕМЫ НА МАКРОУРОВНЕ</w:t>
      </w:r>
    </w:p>
    <w:p>
      <w:pPr>
        <w:pStyle w:val="Normal"/>
        <w:bidi w:val="0"/>
        <w:ind w:firstLine="709"/>
        <w:jc w:val="both"/>
        <w:rPr/>
      </w:pPr>
      <w:r>
        <w:rPr>
          <w:rFonts w:ascii="Arial" w:hAnsi="Arial"/>
          <w:b w:val="false"/>
          <w:sz w:val="24"/>
        </w:rPr>
        <w:t>Роль государства в уменьшении масштабов бедности и его влияние на распределение доходов, а также сведения, касающиеся чистого влияния налогообложения и социальных выплат на распределение доходов.</w:t>
      </w:r>
    </w:p>
    <w:p>
      <w:pPr>
        <w:pStyle w:val="Normal"/>
        <w:bidi w:val="0"/>
        <w:ind w:firstLine="709"/>
        <w:jc w:val="both"/>
        <w:rPr/>
      </w:pPr>
      <w:r>
        <w:rPr>
          <w:rFonts w:ascii="Arial" w:hAnsi="Arial"/>
          <w:b w:val="false"/>
          <w:sz w:val="24"/>
        </w:rPr>
        <w:t>Дестимулирующий эффект трансфертов. Система социального обеспечения.</w:t>
      </w:r>
    </w:p>
    <w:p>
      <w:pPr>
        <w:pStyle w:val="Normal"/>
        <w:bidi w:val="0"/>
        <w:ind w:firstLine="709"/>
        <w:jc w:val="both"/>
        <w:rPr/>
      </w:pPr>
      <w:r>
        <w:rPr>
          <w:rFonts w:ascii="Arial" w:hAnsi="Arial"/>
          <w:b w:val="false"/>
          <w:sz w:val="24"/>
        </w:rPr>
        <w:t>Первое обвинение в адрес системы социального обес-печения состоит в том, что, поскольку она действует по принципу плати, сколько собрал, не оставляя резерва, это приводит к уменьшению совокупной нормы сбере-жений нации. Если бы не было системы социального обеспечения, каждый должен был бы делать сбережения на старость в частном порядке. Некоторые из этих сбере- жений вкладывались бы в банки, которые в свою очередь давали бы их в кредит фирмам, желающим инвес-тировать. А ведь известно, что, чем больше норма сбере-жений s, тем больше капиталовооруженность k*, согласно формуле:</w:t>
      </w:r>
    </w:p>
    <w:p>
      <w:pPr>
        <w:pStyle w:val="Normal"/>
        <w:bidi w:val="0"/>
        <w:ind w:firstLine="709"/>
        <w:jc w:val="both"/>
        <w:rPr/>
      </w:pPr>
      <w:r>
        <w:rPr>
          <w:rFonts w:ascii="Arial" w:hAnsi="Arial"/>
          <w:b w:val="false"/>
          <w:sz w:val="24"/>
        </w:rPr>
        <w:t>2 k* = 100s</w:t>
      </w:r>
    </w:p>
    <w:p>
      <w:pPr>
        <w:pStyle w:val="Normal"/>
        <w:bidi w:val="0"/>
        <w:ind w:firstLine="709"/>
        <w:jc w:val="both"/>
        <w:rPr/>
      </w:pPr>
      <w:r>
        <w:rPr>
          <w:rFonts w:ascii="Arial" w:hAnsi="Arial"/>
          <w:b w:val="false"/>
          <w:sz w:val="24"/>
        </w:rPr>
        <w:t>и, следовательно, экономика будет иметь при прочих равных больший запас капитала и более высокий уровень производства и душевого дохода.</w:t>
      </w:r>
    </w:p>
    <w:p>
      <w:pPr>
        <w:pStyle w:val="Normal"/>
        <w:bidi w:val="0"/>
        <w:ind w:firstLine="709"/>
        <w:jc w:val="both"/>
        <w:rPr/>
      </w:pPr>
      <w:r>
        <w:rPr>
          <w:rFonts w:ascii="Arial" w:hAnsi="Arial"/>
          <w:b w:val="false"/>
          <w:sz w:val="24"/>
        </w:rPr>
        <w:t>Факты свидетельствуют о том, что правительства боль-шинства стран осуществляет крупные пенсионные про-граммы. Однако люди могут обеспечить свою старость и с помощью частных сбережений. Почему же в том слу-чае правительство всегда принимает участие в програм-мах для пенсионеров. Социальное страхование появилось, когда стало ясно, что величина частных сбережений многих людей не дос-таточна для обеспечения социально приемлемого уровня жизни. Общество, не может допустить, чтобы люди, по недостатку предусмотрите-льности или по другим причи-нам не скопившие в прошлом достаточно средств, умира-ли от голода, расплачиваясь за собственные ошибки. Но раз люди знают, что они будут обеспечены даже в том случае, если не будут делать сбережения, то возникает проблема, которую экономисты называют проблемой психологического риска. Ущерб в этом случае заключа-ется в том, что, обепечивая людей, не делающих сбере-жений, общество снижает стимулы к сбережениям. Два подхода могут быть использованы для разрешения этой проблемы. Первый – общество может иметь программы помощи пожилым беднякам, но для ее получения должны существовать достаточные ограничения, налагаемые та-ким образом, чтобы люди предпочитали не пользоваться этими программами, за исключением тех случаев, когда они вынуждены делать это. Второй подход- сделать сбе-режения принудительными. Программы с ограничениями существуют в форме частных пожертвований, а также доходов из вспомогательной системы социального обе-спечения. Однако, учитывая то, что для пожилых людей, не сделавших сбережений, все же должны быть обеспе-чены достаточно крупные суммы, все страны полагаются главным образом на принудительные сбережения. Прог-рамма обязательных сбережений может осуществляться Правительством, как это делается почти во всех странах, или же правительство может просто потребовать от лю-дей каждый год представлять свидетельства того, что они отложили требуемую сумму. Осуществляемая Прави-тельством программа принудительных сбережений имеет то преимущество, что нет необходимости проверять каж-дого человека, отложил ли он в этом году требуемую сум-му сбережений. В этом случае не существует также нео-ходимости проверять состояние банка, взаимного фонда или другого института, на счета которого производятся вложения. Однако эта программа имеет тот недостаток, что она находится полностью в руках правительства и, следовательно, является обьектом различного рода по-литических манипуляций. Кроме того, правительственный проект принудительных сбережений не испытывает кон-курентного давления, способствующего предложению но-вых, более удобных методов сбере-жений. При частной программе сбережений люди могут осуществлять свои платежи, одновременно аккумулируя проценты, и затем, в старости, получить то, что они выплатили, вместе с процентами, накопившимися за это время. Система соци-ального обеспечения в Молдове является системой трансфертных программ, а не программ сбережений. Ежегодно вносимые суммы не накапливаются Правите-льством. Эту ситуацию можно скорее описать с помощью принципа плати сколько собрал, не накапливая резер-вов, означающего, что правительство каждый год исполь-зует свои доходы, поступающие от налогов системы со-циального обеспечения ( налогов на заработную плату), чтобы платить людям, получающим пособия по социаль-ному обеспечению в данном конкретном году. Более того, между выплатами и последующими поступлениями не су-ществует жесткой связи. Если Парламент накануне выбо-ров решает, что пособия по социальному обеспечению следует поднять, то они увеличиваются. При частных сбережениях величина основного капитала больше, чем в условиях социального обеспечения. Величину этого эф-фекта трудно оценить, но, учитывая, что в 1985 году в США полученные правительством отчисления на со-циальное страхование составили более 350 млрд. долл.( более 9% ВНП) , а валовые частные сбережения – почти 7ОО млрд.долл., можно допустить, что существование системы социального обеспечения оказывает критичес-кое влияние на величину совокупных сбережений. Система социального обеспечения,очевидно, влияет и на срок выхода на пенсию, а тем самым и на предложение труда в экономике. Количество выходов на пенсию группируется в основном на уровне возрастов 62 и 65 лет, т.е. тех возрастов, по достижении которых система социального обеспечения предоставляет соответствен-но раннюю пенсию регулярное пособие по старости. В совокупной рабочей силе постепенно сокращается доля мужчин в возрасте за 60 лет, и некоторая часть этого со-кращения обьясняется, видимо, доступностью социаль-ного обеспечения. Разумеется , это необязательно явля-ется фактором, нежелательным с точки зрения общест- венных потребностей. Вполне возможно, что раньше мужчины в свои 60 лет работали только потому, что у них не хватило предусмотрительности и они не скопили дос-таточно средств для более раннего выхода на пенсию. Можно также предположить, что социальное обеспечение дает людям возможность выходить на пенсию в наибо-лее подходящем для этого возрасте, вовсе не искажая оптимальности выбора. Существование программ для нетрудоспособного населения также сокращает предло-жение труда. Впрочем, сведения по этой проблеме не яв-ляются однозначными, главная проблема состоит в том, чтобы решить, являются ли люди, получающие от госуда-рства выплаты по нетрудоспособности, действительно полностью нетрудоспособными или же, как считают, ли-ца, пользующиеся этими преимуществами, просто мо-шенничают. Поскольку предполагается, что люди, полу-чающие этот вид выплат, полностью нетрудоспособны, трудно обнаружить, какую роль играет мошенничество при представлении пособий. Пособие по безработице также создает проблему морального риска. Если издерж-ки оттого, что человек не имеет работы , уменьшаются, возрастает вероятность того, что он бросит работу или будет вести себя так, что его уволят. Аналогичным обра-зом возрастает вероятность и того, что люди будут оста-ваться безработными до тех пор, пока им доступны посо-бия по безработице. В недавно проведенном исследова-нии обнаружено, что этот эффект находит свое отраже-ние в значительном росте случаев поступления на работу накануне срока получения пособия по безработице. Сти-мулы искажаются не только у работников. Когда доступ-ны пособия по безработице, возрастает вероятность того, что фирмы будут увольнять работников, поскольку в этом случае со стороны последних возникает меньше возра-жений, чем при отсутствии пособий. Таким образом, все программы социального страхования, вероятно, за ис-ключением лишь пособий по безработице, уменьшают стимулы к труду. Это означает, что благо, которое они производят, уменьшая лишения и нужду, обходится для общества дороже, чем сами по себе бюджетные расходы на осуществление этих программ.</w:t>
      </w:r>
    </w:p>
    <w:p>
      <w:pPr>
        <w:pStyle w:val="Normal"/>
        <w:bidi w:val="0"/>
        <w:ind w:firstLine="709"/>
        <w:jc w:val="both"/>
        <w:rPr/>
      </w:pPr>
      <w:r>
        <w:rPr>
          <w:rFonts w:ascii="Arial" w:hAnsi="Arial"/>
          <w:b w:val="false"/>
          <w:sz w:val="24"/>
        </w:rPr>
        <w:t>ЗАКЛЮЧЕНИЕ</w:t>
      </w:r>
    </w:p>
    <w:p>
      <w:pPr>
        <w:pStyle w:val="Normal"/>
        <w:bidi w:val="0"/>
        <w:ind w:firstLine="709"/>
        <w:jc w:val="both"/>
        <w:rPr/>
      </w:pPr>
      <w:r>
        <w:rPr>
          <w:rFonts w:ascii="Arial" w:hAnsi="Arial"/>
          <w:b w:val="false"/>
          <w:sz w:val="24"/>
        </w:rPr>
        <w:t>Переход экономики нашей республики к рыночным отно-шениям сопровождается усилением стихийных процессов в распределении и перераспределении социальных благ, увеличением социальной дифференциации и, в первую очередь, углублением расслоения населения по уровню совокупных доходов. Характер сложившегося распределения населения Молдовы по уровню совокупного дохода находится в пол-ном соответствии с устоявшимися в мировой практике принципам формирования доходов в экономиках разли-чного типа. Экономика нашей страны характеризуется:</w:t>
      </w:r>
    </w:p>
    <w:p>
      <w:pPr>
        <w:pStyle w:val="Normal"/>
        <w:bidi w:val="0"/>
        <w:ind w:firstLine="709"/>
        <w:jc w:val="both"/>
        <w:rPr/>
      </w:pPr>
      <w:r>
        <w:rPr>
          <w:rFonts w:ascii="Arial" w:hAnsi="Arial"/>
          <w:b w:val="false"/>
          <w:sz w:val="24"/>
        </w:rPr>
        <w:t>экстенсивностью и технологической неразвитостью;</w:t>
      </w:r>
    </w:p>
    <w:p>
      <w:pPr>
        <w:pStyle w:val="Normal"/>
        <w:bidi w:val="0"/>
        <w:ind w:firstLine="709"/>
        <w:jc w:val="both"/>
        <w:rPr/>
      </w:pPr>
      <w:r>
        <w:rPr>
          <w:rFonts w:ascii="Arial" w:hAnsi="Arial"/>
          <w:b w:val="false"/>
          <w:sz w:val="24"/>
        </w:rPr>
        <w:t>низкими конкурентными возможностями;</w:t>
      </w:r>
    </w:p>
    <w:p>
      <w:pPr>
        <w:pStyle w:val="Normal"/>
        <w:bidi w:val="0"/>
        <w:ind w:firstLine="709"/>
        <w:jc w:val="both"/>
        <w:rPr/>
      </w:pPr>
      <w:r>
        <w:rPr>
          <w:rFonts w:ascii="Arial" w:hAnsi="Arial"/>
          <w:b w:val="false"/>
          <w:sz w:val="24"/>
        </w:rPr>
        <w:t>заниженной до предела (за некоторым исключением) оплатой труда;</w:t>
      </w:r>
    </w:p>
    <w:p>
      <w:pPr>
        <w:pStyle w:val="Normal"/>
        <w:bidi w:val="0"/>
        <w:ind w:firstLine="709"/>
        <w:jc w:val="both"/>
        <w:rPr/>
      </w:pPr>
      <w:r>
        <w:rPr>
          <w:rFonts w:ascii="Arial" w:hAnsi="Arial"/>
          <w:b w:val="false"/>
          <w:sz w:val="24"/>
        </w:rPr>
        <w:t>отсутствием, как правило, связи между заработной пла-той и образования, квалификацией работников, качест-вом их труда;</w:t>
      </w:r>
    </w:p>
    <w:p>
      <w:pPr>
        <w:pStyle w:val="Normal"/>
        <w:bidi w:val="0"/>
        <w:ind w:firstLine="709"/>
        <w:jc w:val="both"/>
        <w:rPr/>
      </w:pPr>
      <w:r>
        <w:rPr>
          <w:rFonts w:ascii="Arial" w:hAnsi="Arial"/>
          <w:b w:val="false"/>
          <w:sz w:val="24"/>
        </w:rPr>
        <w:t>возрастанием в совокупном доходе населения доли на-туральных поступлений;</w:t>
      </w:r>
    </w:p>
    <w:p>
      <w:pPr>
        <w:pStyle w:val="Normal"/>
        <w:bidi w:val="0"/>
        <w:ind w:firstLine="709"/>
        <w:jc w:val="both"/>
        <w:rPr/>
      </w:pPr>
      <w:r>
        <w:rPr>
          <w:rFonts w:ascii="Arial" w:hAnsi="Arial"/>
          <w:b w:val="false"/>
          <w:sz w:val="24"/>
        </w:rPr>
        <w:t>уменьшением в денежных доходах доли заработной платы предопределяет неизбежное и значительное общее падение доходов населения и столь же заметно обостряющееся подоходное расслоение населения.</w:t>
      </w:r>
    </w:p>
    <w:p>
      <w:pPr>
        <w:pStyle w:val="Normal"/>
        <w:bidi w:val="0"/>
        <w:ind w:firstLine="709"/>
        <w:jc w:val="both"/>
        <w:rPr/>
      </w:pPr>
      <w:r>
        <w:rPr>
          <w:rFonts w:ascii="Arial" w:hAnsi="Arial"/>
          <w:b w:val="false"/>
          <w:sz w:val="24"/>
        </w:rPr>
        <w:t>И, напротив:</w:t>
      </w:r>
    </w:p>
    <w:p>
      <w:pPr>
        <w:pStyle w:val="Normal"/>
        <w:bidi w:val="0"/>
        <w:ind w:firstLine="709"/>
        <w:jc w:val="both"/>
        <w:rPr/>
      </w:pPr>
      <w:r>
        <w:rPr>
          <w:rFonts w:ascii="Arial" w:hAnsi="Arial"/>
          <w:b w:val="false"/>
          <w:sz w:val="24"/>
        </w:rPr>
        <w:t>чем значительнее эффект трудовой деятельности в об-ласти технологического и социального развития народно-го хозяйства и создания конкурентоспособных товаров и услуг, тем выше оплата труда и в целом доходы населе-ния;</w:t>
      </w:r>
    </w:p>
    <w:p>
      <w:pPr>
        <w:pStyle w:val="Normal"/>
        <w:bidi w:val="0"/>
        <w:ind w:firstLine="709"/>
        <w:jc w:val="both"/>
        <w:rPr/>
      </w:pPr>
      <w:r>
        <w:rPr>
          <w:rFonts w:ascii="Arial" w:hAnsi="Arial"/>
          <w:b w:val="false"/>
          <w:sz w:val="24"/>
        </w:rPr>
        <w:t>чем выше общий уровень культуры, специального обра-зования и квалификации трудовых ресурсов, оказываю-щих прямое влияние на результаты труда, тем заметнее возрастание и выравнивание трудовых доходов по груп-пам населения.</w:t>
      </w:r>
    </w:p>
    <w:p>
      <w:pPr>
        <w:pStyle w:val="Normal"/>
        <w:bidi w:val="0"/>
        <w:ind w:firstLine="709"/>
        <w:jc w:val="both"/>
        <w:rPr/>
      </w:pPr>
      <w:r>
        <w:rPr>
          <w:rFonts w:ascii="Arial" w:hAnsi="Arial"/>
          <w:b w:val="false"/>
          <w:sz w:val="24"/>
        </w:rPr>
        <w:t>Однако углубление социальной дифференциации, сниже-ние доходов большинства населения, распространение массовой бедности - это результат не только кризисного состояния экономики. Глубина и масштабы социального расслоения вышли за рамки, обусловливаемые падением производства и другими народнохозяйственными труд-ностями. Они связаны в немалой степени с недостато-чной степенью социальной ответственности некоторых властных структур и сложившейся практикой, когда при решении тех или иных проблем предпочтение отдается методам экономии на доходах определенных социальных групп. С другой стороны, накопление богатства, происхо-дящее в основном в сфере посредничества и коммерции и имеющее, как правило, нетрудовую или незаработан-ную основу, оказалось вне государственных механизмов регулирования высоких и сверхвысоких доходов. Социальная дифференциация населения достигла такого уровня, что создались условия для усиления как общей социальной напряженности, так и обострения противоре-чий между отдельными социальными группами. Поэтому первоочередной задачей социальной политики должна стать разработка мер по государственному регулирова-нию процессов социального расслоения населения. Мировая практика свидетельствует о том, что их реали-зация связана со значительными трудностями. Молдове присуща своя специфика, которая в определенной степе- ни создает благоприятный фон для реализации мер в этом направлении. Она выражается в следующем.</w:t>
      </w:r>
    </w:p>
    <w:p>
      <w:pPr>
        <w:pStyle w:val="Normal"/>
        <w:bidi w:val="0"/>
        <w:ind w:firstLine="709"/>
        <w:jc w:val="both"/>
        <w:rPr/>
      </w:pPr>
      <w:r>
        <w:rPr>
          <w:rFonts w:ascii="Arial" w:hAnsi="Arial"/>
          <w:b w:val="false"/>
          <w:sz w:val="24"/>
        </w:rPr>
        <w:t>Во-первых, наше общество сохраняет пока достаточно высокую степень социальной однородности, достигнутую за предыдущие десятилетия. Социальное расслоение в Молдове пока выражается в углублении разрыва между полюсами благосостояния, а не разделяет, как во многих развиваищихся странах, общество на богатые 10-20% и все остальное население. Во-вторых, в нашем обществе очень сильны и своеоб-разны трудовые установки, что связано с вековыми тра-дициями земледелия и почтительным отношением к тя-желому сельскохозяйственному труду как основному ис-точнику суцествования. Это отражается в общественной оценке других видов деятельности и справедливости ра-спределения благ. Не всякий личный успех, рост матери-ального достатка воспринимается позитивно, а только тот, в основе которого лежит общественно полезная ра-бота. Таковой считается деятельность в материальном производстве, образовании, культуре, здравоохранении и пр. В-третьих, наличие в нашем обществе все еще сильных социальных амортизаторов, которые придают обществу определенную инерционность и сдерживают процессы социальной поляризации. К ним, в первую очередь, сле- дует отнести обеспеченность жильем и высокий образо-вательный уровень населения. Идентификация бедности в Молдове, как впрочем и в других странах СНГ, осущест-вляется, как правило, на основании текущих доходов, и за рамками анализа остается не только уровень облада-ния имуществом людей, ныне причисляемых к бедным, но и такой важный фактор, как наличие у них жилья. В бо-льшинстве стран именно отсутствие минимальных жили-щных удобств или отсутствие жилья вообще является важнейшим индикатором бедности. В Молдове при всей остроте жилищной проблемы подавляющее большинство населения имеет крышу над головой, а для части городс-кого населения квартира является источником дополни-тельного и, как правило, неучтенного дохода. Что касает-ся образования, его относительно высокий уровень, с од- ной стороны, дает возможность человеку самостоятельно находить новые и часто неожиданные пути приспособ-ления к меняющейся экономической ситуации, а с другой – позволяет создавать квалифицированные и, следовате-льно, хорошо оплачиваемые рабочие места в ходе струк-турной перестройки нашей экономики. Вышеперечисленные факторы должны быть учтены при составлении Стратегии государственного регулирования процессов социального расслоения в Республике Молдо-ва. При этом непременным условием успешного претво-рения в жизнь разработанных в рамках Стратегии мер яв-ляется повышение роли государства в реализации социа-льной политики. Это предполагает более нацеленное и активное влияние государства на решение социальных проблем, что в полной мере согласуется с провозглашен-ным в нашей стране курсом на развитие социально-ори-ентированного рыночного хозяйства. Реформа пенсионного обеспечения является необходи-мым условием формирования социально ориентирован-ной экономики в нашей стране. Выполняя важнейшую со- циальную задачу, реформа будет способствовать поиску рациональных решений многих финансово-экономичес-ких проблем. В этой связи она займет одно из централь-ных мест в системе социально-экономических реформ, осу-ществляемых в условиях переходного периода. В успешном осуществлении реформы пенсионного обеспе-чения будут заинтересовани практически все слои обще- ства: нынешние пенсионеры (так как им гарантируются уже приобретенные пенсионные права, в рамках которых существенно усиливается их социальная защита), граж-дане трудоспособного возраста (так как появляется хоро-шая перспектива обеспечить себе достойные условия жи-зни в старости), работодатели (так как открываются пути уменьшения их взносов на пенсионное обеспечение). Вместе с тем успех любой реформы, а тем более в соци-ально- экономической сфере, зависит от того, насколько ее идеи находят понимание и одобрение у широких масс населения. Это особенно касается реформы пенсионной системы, которая затрагивает интересы, в первую оче-редь, пожилых людей. Без учета их психологии сущест-венные преобразования в пенсионной системе вообще невозможны. Необходимо иметь в виду, что реформа пенсионного обеспечения будет происходить на крайне неблагоприятном социально-экономическом фоне. Выго-ды от ее проведения наступят через определенный про-межуток времени, а пока большинство и нынешних, и бу-дущих пенсионеров находятся в нищенском положении. Речь идет не только о потерях, связанных с инфляцией, спадом производства и др. Новые социальные условия ставят перед человеком пожилого возраста задачи, к ре-шению которых его не готовила ни сложившаяся система воспитания, ни весь прошлый уклад жизни. Возможности материальной компенса-ции потерь сейчас крайне огра-ничены, значит тем большее внимание надо уделять факторам, выполняющим роль психологических компен-саторов. Честность властных структур в оценке социаль-но-экономической ситуации в целом и в пенсионной сис-теме, в частности, максимальная открытость процедур принятия решений на всех уровнях по ее реформиро-ванию - один из важнейших социально - психологических факторов. Такой же подход должен быть поставлен в ос-нову принятия решения о темпах проведения реформы пенсионного обеспечения. При этом необходимо учиты-вать тот факт, что всякого рода обвальные нововведения в пенсионной сфере могут иметь далеко идущие негатив-ные последствия. Даже если они в конечном итоге благо-творны, то слишком быстрое их навязывание населению не позволяет последнему оценить их плюсы, включить их в систему своих ценностей, тогда как быстрое разруше-ние привычных форм сопровождается ощущением чрез-мерных потерь. Поэтому важно найти оптимальный темп реформирования пенсионной системы, при котором но- вые подходы достаточно долго будут сосуществовать со старыми, чтобы население могло объективно оценить преимущества новых принципов и как бы сделать созна-тельный выбор в их пользу. Такое воззрение является особо актуальным при определении временного отрезка перехода на новые возрастные условия назначения пен-сии. Установление его продолжительности как минимум 10 лет представляется наиболее приемлемым вариан-том. Учитывая вышеизложенное, целесообразно устано-вить поэтапный переход к новой системе пенсионного обеспечения. На первом этапе, помимо осуществления неотложных мер по защите уровня жизни пенсионеров в рамках действующей ныне пенсионной системы (расши-рение базы для уплаты взносов на пенсионное обеспече-ние, усиление ответственности за их неуплату, соверше-нствование порядка исчисления пенсий, »осовременива-ние» прошлых заработков, индексация пенсий), предпо-лагается разработка проекта нового Закона о пенсионном обеспечении, в котором будут конкретизированы основ-ные положения реформы и определены сроки их введе-ния в действие. После принятия Парламентом Закона «О негосударственных пенсионных фондах» будут разрабо-таны соответствующие нормативные акты и начата рабо-та по их реализации. На втором, этапе предусматривает-ся развернуть практическую работу по осуществлению персонифицированного учета плательщиков страховых взносов и создание банка данных приобретенных ими пенсионных прав. В этой связи предполагается присту-пить к реализации пилотного проекта персонифицирован-ного учета страховых взносов на одной или нескольких территориях. Будет также проверена отработка модели организации негосударственного пенсионного обеспе-чения. Эта работа, затрагивающая интересы всего обще-ства, будет вестись совместно с представителями всех заинтересованных сторон и обсуждаться в средствах массовой информации. На третьем этапе планируется за-вершение реализации целей и принципов реформы сис-темы пенсионного обеспечения, достижение полной коор-динации развития государственного и негосударствен-ного пенсионного обеспечения, а также окончательный переход на современные информационные технологии, гюзволяюдис обеспечить финансовую стабильность пен-сионной системы на долгосрочную перспективу и высо-кую эффективность ее функционирования в интересах пенсионеров.</w:t>
      </w:r>
    </w:p>
    <w:p>
      <w:pPr>
        <w:pStyle w:val="Normal"/>
        <w:bidi w:val="0"/>
        <w:ind w:firstLine="709"/>
        <w:jc w:val="both"/>
        <w:rPr/>
      </w:pPr>
      <w:r>
        <w:rPr>
          <w:rFonts w:ascii="Arial" w:hAnsi="Arial"/>
          <w:b w:val="false"/>
          <w:sz w:val="24"/>
        </w:rPr>
        <w:t>ВВЕДЕНИЕ</w:t>
      </w:r>
    </w:p>
    <w:p>
      <w:pPr>
        <w:pStyle w:val="Normal"/>
        <w:bidi w:val="0"/>
        <w:ind w:firstLine="709"/>
        <w:jc w:val="both"/>
        <w:rPr/>
      </w:pPr>
      <w:r>
        <w:rPr>
          <w:rFonts w:ascii="Arial" w:hAnsi="Arial"/>
          <w:b w:val="false"/>
          <w:sz w:val="24"/>
        </w:rPr>
        <w:t>В данной работе будут рассмотренны современные тенденции развития различных слоев населения</w:t>
      </w:r>
    </w:p>
    <w:p>
      <w:pPr>
        <w:pStyle w:val="Normal"/>
        <w:bidi w:val="0"/>
        <w:ind w:firstLine="709"/>
        <w:jc w:val="both"/>
        <w:rPr/>
      </w:pPr>
      <w:r>
        <w:rPr>
          <w:rFonts w:ascii="Arial" w:hAnsi="Arial"/>
          <w:b w:val="false"/>
          <w:sz w:val="24"/>
        </w:rPr>
        <w:t>СПИСОК ИСПОЛЬЗОВАННОЙ ЛИТЕРАТУРЫ</w:t>
      </w:r>
    </w:p>
    <w:p>
      <w:pPr>
        <w:pStyle w:val="Normal"/>
        <w:bidi w:val="0"/>
        <w:ind w:firstLine="709"/>
        <w:jc w:val="both"/>
        <w:rPr/>
      </w:pPr>
      <w:r>
        <w:rPr>
          <w:rFonts w:ascii="Arial" w:hAnsi="Arial"/>
          <w:b w:val="false"/>
          <w:sz w:val="24"/>
        </w:rPr>
        <w:t>. РОЖКО А..А. ЭКОНОМИЧЕСКИЕ ПОКАЗАТЕЛИ СОЦИАЛЬНОЙ СИСТЕМЫ РЕСПУБЛИКИ</w:t>
      </w:r>
    </w:p>
    <w:p>
      <w:pPr>
        <w:pStyle w:val="Normal"/>
        <w:bidi w:val="0"/>
        <w:ind w:firstLine="709"/>
        <w:jc w:val="both"/>
        <w:rPr/>
      </w:pPr>
      <w:r>
        <w:rPr>
          <w:rFonts w:ascii="Arial" w:hAnsi="Arial"/>
          <w:b w:val="false"/>
          <w:sz w:val="24"/>
        </w:rPr>
        <w:t>МОЛДОВА.-КИШИНЕВ 1996</w:t>
      </w:r>
    </w:p>
    <w:p>
      <w:pPr>
        <w:pStyle w:val="Normal"/>
        <w:bidi w:val="0"/>
        <w:ind w:firstLine="709"/>
        <w:jc w:val="both"/>
        <w:rPr/>
      </w:pPr>
      <w:r>
        <w:rPr>
          <w:rFonts w:ascii="Arial" w:hAnsi="Arial"/>
          <w:b w:val="false"/>
          <w:sz w:val="24"/>
        </w:rPr>
        <w:t>2. MONITORUL OFICIAL №15 1997.- КИШИНЕВ</w:t>
      </w:r>
    </w:p>
    <w:p>
      <w:pPr>
        <w:pStyle w:val="Normal"/>
        <w:bidi w:val="0"/>
        <w:ind w:firstLine="709"/>
        <w:jc w:val="both"/>
        <w:rPr/>
      </w:pPr>
      <w:r>
        <w:rPr>
          <w:rFonts w:ascii="Arial" w:hAnsi="Arial"/>
          <w:b w:val="false"/>
          <w:sz w:val="24"/>
        </w:rPr>
        <w:t>. МЭНКЬЮ Г. МАКРОЭКОНОМИКА.- МОСКВА 1995</w:t>
      </w:r>
    </w:p>
    <w:p>
      <w:pPr>
        <w:pStyle w:val="Normal"/>
        <w:bidi w:val="0"/>
        <w:ind w:firstLine="709"/>
        <w:jc w:val="both"/>
        <w:rPr/>
      </w:pPr>
      <w:r>
        <w:rPr>
          <w:rFonts w:ascii="Arial" w:hAnsi="Arial"/>
          <w:b w:val="false"/>
          <w:sz w:val="24"/>
        </w:rPr>
        <w:t>. ЭКОНОМИЧЕСКОЕ ОБОЗРЕНИЕ №1,2,12,17,21.-КИШИНЕВ 1997</w:t>
      </w:r>
    </w:p>
    <w:p>
      <w:pPr>
        <w:pStyle w:val="Normal"/>
        <w:bidi w:val="0"/>
        <w:ind w:firstLine="709"/>
        <w:jc w:val="both"/>
        <w:rPr/>
      </w:pPr>
      <w:r>
        <w:rPr>
          <w:rFonts w:ascii="Arial" w:hAnsi="Arial"/>
          <w:b w:val="false"/>
          <w:sz w:val="24"/>
        </w:rPr>
        <w:t>. ДОЛЛАН А. МАКРОЭКОНОМИКА.- МОСКВА 1994</w:t>
      </w:r>
    </w:p>
    <w:p>
      <w:pPr>
        <w:pStyle w:val="Normal"/>
        <w:bidi w:val="0"/>
        <w:ind w:firstLine="709"/>
        <w:jc w:val="both"/>
        <w:rPr/>
      </w:pPr>
      <w:r>
        <w:rPr>
          <w:rFonts w:ascii="Arial" w:hAnsi="Arial"/>
          <w:b w:val="false"/>
          <w:sz w:val="24"/>
        </w:rPr>
        <w:t>. ФИШЕР ЭКОНОМИКА.- МОСКВА 1994</w:t>
      </w:r>
    </w:p>
    <w:p>
      <w:pPr>
        <w:pStyle w:val="Normal"/>
        <w:bidi w:val="0"/>
        <w:ind w:firstLine="709"/>
        <w:jc w:val="both"/>
        <w:rPr/>
      </w:pPr>
      <w:r>
        <w:rPr>
          <w:rFonts w:ascii="Arial" w:hAnsi="Arial"/>
          <w:b w:val="false"/>
          <w:sz w:val="24"/>
        </w:rPr>
        <w:t>. БРЮ С. ЭККОНОМИКС.- МОСКВА 1993</w:t>
      </w:r>
    </w:p>
    <w:p>
      <w:pPr>
        <w:pStyle w:val="Normal"/>
        <w:bidi w:val="0"/>
        <w:ind w:firstLine="709"/>
        <w:jc w:val="both"/>
        <w:rPr/>
      </w:pPr>
      <w:r>
        <w:rPr>
          <w:rFonts w:ascii="Arial" w:hAnsi="Arial"/>
          <w:b w:val="false"/>
          <w:sz w:val="24"/>
        </w:rPr>
        <w:t>. БОЛЬШАЯ СОВЕТСКАЯ ЭНЦИКЛОПЕДИЯ т.5.-МОСКВА 1977</w:t>
      </w:r>
    </w:p>
    <w:p>
      <w:pPr>
        <w:pStyle w:val="Normal"/>
        <w:bidi w:val="0"/>
        <w:ind w:firstLine="709"/>
        <w:jc w:val="both"/>
        <w:rPr/>
      </w:pPr>
      <w:r>
        <w:rPr>
          <w:rFonts w:ascii="Arial" w:hAnsi="Arial"/>
          <w:b w:val="false"/>
          <w:sz w:val="24"/>
        </w:rPr>
        <w:t>. АКЧУРА А. СОЦИАЛЬНОЕ ОБЕСПЕЧЕНИЕ В КАПИТАЛИСТИЧЕСКИХ СТРАНАХ.- МОСКВА</w:t>
      </w:r>
    </w:p>
    <w:p>
      <w:pPr>
        <w:pStyle w:val="Normal"/>
        <w:bidi w:val="0"/>
        <w:ind w:firstLine="709"/>
        <w:jc w:val="both"/>
        <w:rPr/>
      </w:pPr>
      <w:r>
        <w:rPr>
          <w:rFonts w:ascii="Arial" w:hAnsi="Arial"/>
          <w:b w:val="false"/>
          <w:sz w:val="24"/>
        </w:rPr>
        <w:t>1975</w:t>
      </w:r>
    </w:p>
    <w:p>
      <w:pPr>
        <w:pStyle w:val="Normal"/>
        <w:bidi w:val="0"/>
        <w:ind w:firstLine="709"/>
        <w:jc w:val="both"/>
        <w:rPr/>
      </w:pPr>
      <w:r>
        <w:rPr>
          <w:rFonts w:ascii="Arial" w:hAnsi="Arial"/>
          <w:b w:val="false"/>
          <w:sz w:val="24"/>
        </w:rPr>
        <w:t>. INTERNET</w:t>
      </w:r>
    </w:p>
    <w:p>
      <w:pPr>
        <w:pStyle w:val="Normal"/>
        <w:bidi w:val="0"/>
        <w:ind w:firstLine="709"/>
        <w:jc w:val="both"/>
        <w:rPr/>
      </w:pPr>
      <w:r>
        <w:rPr>
          <w:rFonts w:ascii="Arial" w:hAnsi="Arial"/>
          <w:b w:val="false"/>
          <w:sz w:val="24"/>
        </w:rPr>
        <w:t>----------------------- [1] Моnitorul Оficial от 26 февраля 1998 года [2] Эти и приведенные далее данные без учета левобережных райо- лов Республики Молдова и г.Бендер.</w:t>
      </w:r>
    </w:p>
    <w:p>
      <w:pPr>
        <w:pStyle w:val="Normal"/>
        <w:bidi w:val="0"/>
        <w:ind w:firstLine="709"/>
        <w:jc w:val="both"/>
        <w:rPr/>
      </w:pPr>
      <w:r>
        <w:rPr>
          <w:rFonts w:ascii="Arial" w:hAnsi="Arial"/>
          <w:b w:val="false"/>
          <w:sz w:val="24"/>
        </w:rPr>
        <w:t>----------------------- [pic]</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pic]</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