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rPr>
      </w:pPr>
      <w:r>
        <w:rPr>
          <w:sz w:val="28"/>
        </w:rPr>
        <w:t>1. ОБЩАЯ ХАРАКТЕРИСТИКА РЫКА ТРУДА</w:t>
      </w:r>
    </w:p>
    <w:p>
      <w:pPr>
        <w:pStyle w:val="Normal"/>
        <w:ind w:left="360" w:firstLine="567"/>
        <w:jc w:val="both"/>
        <w:rPr>
          <w:sz w:val="28"/>
        </w:rPr>
      </w:pPr>
      <w:r>
        <w:rPr>
          <w:sz w:val="28"/>
        </w:rPr>
      </w:r>
    </w:p>
    <w:p>
      <w:pPr>
        <w:pStyle w:val="TextBodyIndent"/>
        <w:ind w:left="0" w:firstLine="567"/>
        <w:jc w:val="both"/>
        <w:rPr>
          <w:sz w:val="28"/>
        </w:rPr>
      </w:pPr>
      <w:r>
        <w:rPr>
          <w:sz w:val="28"/>
        </w:rPr>
        <w:t>На рынке труда объектом купли – продажи становится специфический товар – функция рабочей силы – труд. Указанная функция реализуется на практике в таком же многообразии, сколь разнообразны по своим талантам и способностям сами люди. Тем не менее, труд можно свести по его количественным и качественным характеристикам к следующим видам и формам: квалифицированный и неквалифицированный; простой и сложный; мужской, женский и детский. По уровню оплаты они строго дифференцируются. Такой же дифференциации оплата труда подвергается по национальному и территориальному признаку. Рабочие одной квалификации – немец и турок оплачиваются по-разному в Германии, так же, как и рабочие – металлурги на Крайнем Севере и в Магнитогорске – в условиях России.</w:t>
      </w:r>
    </w:p>
    <w:p>
      <w:pPr>
        <w:pStyle w:val="TextBodyIndent"/>
        <w:ind w:left="0" w:firstLine="567"/>
        <w:jc w:val="both"/>
        <w:rPr>
          <w:sz w:val="28"/>
        </w:rPr>
      </w:pPr>
      <w:r>
        <w:rPr>
          <w:sz w:val="28"/>
        </w:rPr>
        <w:t>Всем названным категориям труда соответствуют и рынки, где они покупаются – продаются. Кроме того, различают рынки труда территориальные: местный, локальный, общегосударственный, общий для нескольких государств (например ЕЭС).</w:t>
      </w:r>
    </w:p>
    <w:p>
      <w:pPr>
        <w:pStyle w:val="Normal"/>
        <w:ind w:firstLine="567"/>
        <w:jc w:val="both"/>
        <w:rPr>
          <w:sz w:val="28"/>
        </w:rPr>
      </w:pPr>
      <w:r>
        <w:rPr>
          <w:sz w:val="28"/>
        </w:rPr>
        <w:t>Однако необходимо все же понимать, что рынок труда имеет свои особенности. Он специфичен, своеобразен, так же, как специфичен и своеобразен сам товар – труд (рабочая сила), являющийся функцией живого человека, реализацией его духовных, творческих способностей. Так, например, если на рынке всех остальных товаров основными взаимодействующими факторами являются спрос, предложение, издержки производства и другие факторы микро- и макроэкономики, то на рынке труда к ним добавляются факторы социального, социально -–психологического характера. И не всегда можно однозначно сказать, какие из них именно сегодня выходят на первый план по силе своего воздействия на динамику рынка труда.</w:t>
      </w:r>
    </w:p>
    <w:p>
      <w:pPr>
        <w:pStyle w:val="Normal"/>
        <w:ind w:firstLine="567"/>
        <w:jc w:val="both"/>
        <w:rPr>
          <w:sz w:val="28"/>
        </w:rPr>
      </w:pPr>
      <w:r>
        <w:rPr>
          <w:sz w:val="28"/>
        </w:rPr>
        <w:t>На рынок труда серьезное воздействие оказывают и демографические процессы. Войны, кризисы, катастрофы могут иметь прямое, сиюминутное, а затем и отдаленное, часто многократное, воздействие на него. В настоящее время в России, впервые за последние 100 лет, в мирное время смертность населения превышает его рождаемость. Эта тенденция, к сожалению, устойчиво сохраняется уже в течение шести лет. Указанное явление скажется на рынке труда через 18-20 лет, когда родившиеся сегодня  дети будут вступать в трудоспособный возраст, а также через 40-45 лет, когда дети нынешних детей, в свою очередь, придут на рынок труда.</w:t>
      </w:r>
    </w:p>
    <w:p>
      <w:pPr>
        <w:pStyle w:val="Normal"/>
        <w:ind w:firstLine="567"/>
        <w:jc w:val="both"/>
        <w:rPr>
          <w:sz w:val="28"/>
        </w:rPr>
      </w:pPr>
      <w:r>
        <w:rPr>
          <w:sz w:val="28"/>
        </w:rPr>
        <w:t xml:space="preserve">Рынку труда своеобразность придает и половозрастная структура населения, определение трудоспособного возраста населения и т.д. Например, в России активным трудоспособным считается возраст от 16 и до 54 для женщин, 16-64 для некоторых категорий мужчин и 16-69 для всех остальных. Очевидно, безработный американец 65 лет никоим образом не будет считаться безработным в России, ибо здесь он будет уже пенсионером, а следовательно, никакого воздействия на рынок труда оказать не может. </w:t>
      </w:r>
    </w:p>
    <w:p>
      <w:pPr>
        <w:pStyle w:val="Normal"/>
        <w:ind w:firstLine="567"/>
        <w:jc w:val="both"/>
        <w:rPr>
          <w:sz w:val="28"/>
        </w:rPr>
      </w:pPr>
      <w:r>
        <w:rPr>
          <w:sz w:val="28"/>
        </w:rPr>
        <w:t>Эти особенности рынка труда особенно ярко и четко проявляются в различных фазах промышленного цикла. Скажем, в фазе в фазе кризиса в разряд безработных попадает и весьма квалифицированная рабочая сила, а в фазе подъема, наоборот, и неквалифицированная рабочая сила легко находит работу.</w:t>
      </w:r>
    </w:p>
    <w:p>
      <w:pPr>
        <w:pStyle w:val="Normal"/>
        <w:ind w:firstLine="567"/>
        <w:jc w:val="both"/>
        <w:rPr>
          <w:sz w:val="28"/>
        </w:rPr>
      </w:pPr>
      <w:r>
        <w:rPr>
          <w:sz w:val="28"/>
        </w:rPr>
        <w:t xml:space="preserve">На закономерности функционирования рынка труда существенное влияние оказывает уровень занятости женщин и детей в производстве, где их доля в условиях научно – технического прогресса постоянно возрастает. </w:t>
      </w:r>
    </w:p>
    <w:p>
      <w:pPr>
        <w:pStyle w:val="Normal"/>
        <w:ind w:firstLine="567"/>
        <w:jc w:val="both"/>
        <w:rPr>
          <w:sz w:val="28"/>
        </w:rPr>
      </w:pPr>
      <w:r>
        <w:rPr>
          <w:sz w:val="28"/>
        </w:rPr>
        <w:t>Во многих странах достаточно весомым фактором рынка труда является баланс (соотношение) эмиграции – иммиграции рабочей силы. Например, в США, Англию, Францию, Германию … ведут интенсивные потоки рабочей силы. И, наоборот, из Турции и Балкан – столь же сильные интенсивные эмиграционные потоки. Ко второй группе стран в настоящее время присоединилась и Россия.</w:t>
      </w:r>
    </w:p>
    <w:p>
      <w:pPr>
        <w:pStyle w:val="Normal"/>
        <w:ind w:firstLine="567"/>
        <w:jc w:val="both"/>
        <w:rPr>
          <w:sz w:val="28"/>
        </w:rPr>
      </w:pPr>
      <w:r>
        <w:rPr>
          <w:sz w:val="28"/>
        </w:rPr>
        <w:t>Имея в виду указанные выше особенности, мы в дальнейшем будем исходить из рынка труда как общей экономической категории в целом обобщенно.</w:t>
      </w:r>
    </w:p>
    <w:p>
      <w:pPr>
        <w:pStyle w:val="Normal"/>
        <w:ind w:left="360" w:firstLine="567"/>
        <w:jc w:val="both"/>
        <w:rPr>
          <w:sz w:val="28"/>
        </w:rPr>
      </w:pPr>
      <w:r>
        <w:rPr>
          <w:sz w:val="28"/>
        </w:rPr>
      </w:r>
    </w:p>
    <w:p>
      <w:pPr>
        <w:pStyle w:val="Normal"/>
        <w:ind w:left="360" w:firstLine="567"/>
        <w:jc w:val="both"/>
        <w:rPr>
          <w:sz w:val="28"/>
        </w:rPr>
      </w:pPr>
      <w:r>
        <w:rPr>
          <w:sz w:val="28"/>
        </w:rPr>
      </w:r>
    </w:p>
    <w:p>
      <w:pPr>
        <w:pStyle w:val="Heading1"/>
        <w:jc w:val="both"/>
        <w:rPr>
          <w:sz w:val="28"/>
        </w:rPr>
      </w:pPr>
      <w:r>
        <w:rPr>
          <w:sz w:val="28"/>
        </w:rPr>
        <w:t>2. СПРОС И ПРЕДЛОЖЕНИЕ НА РЫНКЕ ТРУДА</w:t>
      </w:r>
    </w:p>
    <w:p>
      <w:pPr>
        <w:pStyle w:val="Normal"/>
        <w:ind w:firstLine="567"/>
        <w:jc w:val="both"/>
        <w:rPr>
          <w:sz w:val="28"/>
        </w:rPr>
      </w:pPr>
      <w:r>
        <w:rPr>
          <w:sz w:val="28"/>
        </w:rPr>
      </w:r>
    </w:p>
    <w:p>
      <w:pPr>
        <w:pStyle w:val="Normal"/>
        <w:ind w:firstLine="567"/>
        <w:jc w:val="both"/>
        <w:rPr>
          <w:sz w:val="28"/>
        </w:rPr>
      </w:pPr>
      <w:r>
        <w:rPr>
          <w:sz w:val="28"/>
        </w:rPr>
        <w:t>На рынке труда, как и на любом другом, цена труда (зарплата) зависит от соотношения спроса на него и его предложения. Чем выше спрос на труд, тем выше заработная плата и, естественно, чем выше его предложение, тем ниже зарплата, и так далее, в соответствии с законами рынка вообще. Казалось бы, все в порядке – рынок труда действует, на нем «играют» спрос и предложение рабочей силы, следовательно, рынок четко осуществляет свою регулирующую функцию. Однако труд – товар весьма специфический. Равновесная цена, когда спрос на труд и его предложение уравновешиваются, устанавливается довольно часто, а полной занятости рабочей силы в экономике нет. Иначе говоря, существует безработица, и ее средняя величина перманентно возрастает даже при равновесной цене на рынке труда.</w:t>
      </w:r>
    </w:p>
    <w:p>
      <w:pPr>
        <w:pStyle w:val="Normal"/>
        <w:ind w:firstLine="567"/>
        <w:jc w:val="both"/>
        <w:rPr/>
      </w:pPr>
      <w:r>
        <w:rPr>
          <w:sz w:val="28"/>
        </w:rPr>
        <w:t>Вся проблема заключается в особенностях, специфичности самого товара – труда. Рыночная система ограничивает действие своих же законов установления равновесия в его отношении. Прежде всего тем, что верхняя и нижняя границы цены труда устанавливаются иначе, чем на остальные товары. Верхняя граница цены труда определяется величиной всей вновь созданной стоимости (</w:t>
      </w:r>
      <w:r>
        <w:rPr>
          <w:sz w:val="28"/>
          <w:lang w:val="en-US"/>
        </w:rPr>
        <w:t>V+M</w:t>
      </w:r>
      <w:r>
        <w:rPr>
          <w:sz w:val="28"/>
        </w:rPr>
        <w:t>), по Марксу. Если цена труда сравняется с ней, более того, поднимется выше ее, капиталист теряет интерес к труду, и к производству, так как никакого прироста его капиталы дать не могут. Поэтому капитал прекращает деятельность, а рыночная система разрушается.</w:t>
      </w:r>
    </w:p>
    <w:p>
      <w:pPr>
        <w:pStyle w:val="Normal"/>
        <w:ind w:firstLine="567"/>
        <w:jc w:val="both"/>
        <w:rPr>
          <w:sz w:val="28"/>
        </w:rPr>
      </w:pPr>
      <w:r>
        <w:rPr>
          <w:sz w:val="28"/>
        </w:rPr>
        <w:t xml:space="preserve">Нижняя граница цены труда упирается в стоимость товара – рабочая сила. Если цена падает ниже этого показателя, рабочая сила начинает хиреть, разрушаться, что тоже не в интересах  и рабочего и капиталиста (вот где совершенно четко проявляется разница между «ценой труда» и «ценой рабочей силы»). </w:t>
      </w:r>
    </w:p>
    <w:p>
      <w:pPr>
        <w:pStyle w:val="Normal"/>
        <w:ind w:firstLine="567"/>
        <w:jc w:val="both"/>
        <w:rPr>
          <w:sz w:val="28"/>
        </w:rPr>
      </w:pPr>
      <w:r>
        <w:rPr>
          <w:sz w:val="28"/>
        </w:rPr>
        <w:t>С другой стороны, установлению равновесной цены труда при достаточно высокой безработице объективно способствует процесс накопления капитала, научно – технический прогресс в целом. Притом безработица становится такой болезненной проблемой рыночной экономики, которая превращается в «центральную проблему всего общества» (П. Самуэльсон) и является «наиболее значительным пороком общества» (Дж. Кейнс). К решению проблемы безработицы вынуждено подключаться государство.</w:t>
      </w:r>
    </w:p>
    <w:p>
      <w:pPr>
        <w:pStyle w:val="Normal"/>
        <w:ind w:firstLine="567"/>
        <w:jc w:val="both"/>
        <w:rPr>
          <w:sz w:val="28"/>
        </w:rPr>
      </w:pPr>
      <w:r>
        <w:rPr>
          <w:sz w:val="28"/>
        </w:rPr>
        <w:t>С учетом сказанного рассмотрим равновесие на рынке труда. Кривые спроса на труд и предложения труда ведут себя точно также, как и кривые спроса и предложения других товаров. Следовательно, равновесие на рынке труда графически будет выглядеть таким образом:</w:t>
      </w:r>
    </w:p>
    <w:p>
      <w:pPr>
        <w:pStyle w:val="Normal"/>
        <w:ind w:firstLine="567"/>
        <w:jc w:val="both"/>
        <w:rPr>
          <w:sz w:val="28"/>
        </w:rPr>
      </w:pPr>
      <w:r>
        <mc:AlternateContent>
          <mc:Choice Requires="wps">
            <w:drawing>
              <wp:anchor behindDoc="0" distT="0" distB="0" distL="114935" distR="114935" simplePos="0" locked="0" layoutInCell="0" allowOverlap="1" relativeHeight="19">
                <wp:simplePos x="0" y="0"/>
                <wp:positionH relativeFrom="column">
                  <wp:posOffset>869950</wp:posOffset>
                </wp:positionH>
                <wp:positionV relativeFrom="paragraph">
                  <wp:posOffset>154305</wp:posOffset>
                </wp:positionV>
                <wp:extent cx="1905" cy="2011680"/>
                <wp:effectExtent l="38100" t="0" r="36830" b="635"/>
                <wp:wrapNone/>
                <wp:docPr id="1" name=""/>
                <a:graphic xmlns:a="http://schemas.openxmlformats.org/drawingml/2006/main">
                  <a:graphicData uri="http://schemas.microsoft.com/office/word/2010/wordprocessingShape">
                    <wps:wsp>
                      <wps:cNvSpPr/>
                      <wps:spPr>
                        <a:xfrm flipH="1" flipV="1">
                          <a:off x="0" y="0"/>
                          <a:ext cx="180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12.15pt" to="68.6pt,170.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rPr>
        <w:t>Рис. 1 – Равновесие на рынке труда</w:t>
      </w:r>
    </w:p>
    <w:p>
      <w:pPr>
        <w:pStyle w:val="Normal"/>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1">
                <wp:simplePos x="0" y="0"/>
                <wp:positionH relativeFrom="column">
                  <wp:posOffset>47625</wp:posOffset>
                </wp:positionH>
                <wp:positionV relativeFrom="paragraph">
                  <wp:posOffset>41275</wp:posOffset>
                </wp:positionV>
                <wp:extent cx="822960" cy="2011680"/>
                <wp:effectExtent l="0" t="0" r="0" b="0"/>
                <wp:wrapNone/>
                <wp:docPr id="2" name="Frame3"/>
                <a:graphic xmlns:a="http://schemas.openxmlformats.org/drawingml/2006/main">
                  <a:graphicData uri="http://schemas.microsoft.com/office/word/2010/wordprocessingShape">
                    <wps:wsp>
                      <wps:cNvSpPr txBox="1"/>
                      <wps:spPr>
                        <a:xfrm>
                          <a:off x="0" y="0"/>
                          <a:ext cx="822960" cy="2011680"/>
                        </a:xfrm>
                        <a:prstGeom prst="rect"/>
                        <a:solidFill>
                          <a:srgbClr val="FFFFFF"/>
                        </a:solidFill>
                      </wps:spPr>
                      <wps:txbx>
                        <w:txbxContent>
                          <w:p>
                            <w:pPr>
                              <w:pStyle w:val="Normal"/>
                              <w:jc w:val="center"/>
                              <w:rPr/>
                            </w:pPr>
                            <w:r>
                              <w:rPr/>
                            </w:r>
                          </w:p>
                          <w:p>
                            <w:pPr>
                              <w:pStyle w:val="Heading2"/>
                              <w:rPr/>
                            </w:pPr>
                            <w:r>
                              <w:rPr/>
                              <w:t>W/P</w:t>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t>(W/P)A</w:t>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t>0</w:t>
                            </w:r>
                          </w:p>
                        </w:txbxContent>
                      </wps:txbx>
                      <wps:bodyPr anchor="t" lIns="92075" tIns="46355" rIns="92075" bIns="46355">
                        <a:noAutofit/>
                      </wps:bodyPr>
                    </wps:wsp>
                  </a:graphicData>
                </a:graphic>
              </wp:anchor>
            </w:drawing>
          </mc:Choice>
          <mc:Fallback>
            <w:pict>
              <v:rect fillcolor="#FFFFFF" style="position:absolute;rotation:-0;width:64.8pt;height:158.4pt;mso-wrap-distance-left:9.05pt;mso-wrap-distance-right:9.05pt;mso-wrap-distance-top:0pt;mso-wrap-distance-bottom:0pt;margin-top:3.25pt;mso-position-vertical-relative:text;margin-left:3.75pt;mso-position-horizontal-relative:text">
                <v:textbox inset="0.100694444444444in,0.0506944444444444in,0.100694444444444in,0.0506944444444444in">
                  <w:txbxContent>
                    <w:p>
                      <w:pPr>
                        <w:pStyle w:val="Normal"/>
                        <w:jc w:val="center"/>
                        <w:rPr/>
                      </w:pPr>
                      <w:r>
                        <w:rPr/>
                      </w:r>
                    </w:p>
                    <w:p>
                      <w:pPr>
                        <w:pStyle w:val="Heading2"/>
                        <w:rPr/>
                      </w:pPr>
                      <w:r>
                        <w:rPr/>
                        <w:t>W/P</w:t>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t>(W/P)A</w:t>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36345</wp:posOffset>
                </wp:positionH>
                <wp:positionV relativeFrom="paragraph">
                  <wp:posOffset>4127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Footer"/>
                              <w:tabs>
                                <w:tab w:val="clear" w:pos="4153"/>
                                <w:tab w:val="clear" w:pos="8306"/>
                              </w:tabs>
                              <w:rPr>
                                <w:b/>
                                <w:b/>
                                <w:lang w:val="en-US"/>
                              </w:rPr>
                            </w:pPr>
                            <w:r>
                              <w:rPr>
                                <w:b/>
                                <w:lang w:val="en-US"/>
                              </w:rPr>
                              <w:t>L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5pt;mso-position-vertical-relative:text;margin-left:97.35pt;mso-position-horizontal-relative:text">
                <v:textbox inset="0.100694444444444in,0.0506944444444444in,0.100694444444444in,0.0506944444444444in">
                  <w:txbxContent>
                    <w:p>
                      <w:pPr>
                        <w:pStyle w:val="Footer"/>
                        <w:tabs>
                          <w:tab w:val="clear" w:pos="4153"/>
                          <w:tab w:val="clear" w:pos="8306"/>
                        </w:tabs>
                        <w:rPr>
                          <w:b/>
                          <w:b/>
                          <w:lang w:val="en-US"/>
                        </w:rPr>
                      </w:pPr>
                      <w:r>
                        <w:rPr>
                          <w:b/>
                          <w:lang w:val="en-US"/>
                        </w:rPr>
                        <w:t>L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42185</wp:posOffset>
                </wp:positionH>
                <wp:positionV relativeFrom="paragraph">
                  <wp:posOffset>41275</wp:posOffset>
                </wp:positionV>
                <wp:extent cx="457200" cy="274320"/>
                <wp:effectExtent l="0" t="0" r="0" b="0"/>
                <wp:wrapNone/>
                <wp:docPr id="4"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Footer"/>
                              <w:tabs>
                                <w:tab w:val="clear" w:pos="4153"/>
                                <w:tab w:val="clear" w:pos="8306"/>
                              </w:tabs>
                              <w:rPr>
                                <w:b/>
                                <w:b/>
                                <w:lang w:val="en-US"/>
                              </w:rPr>
                            </w:pPr>
                            <w:r>
                              <w:rPr>
                                <w:b/>
                                <w:lang w:val="en-US"/>
                              </w:rPr>
                              <w:t>L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5pt;mso-position-vertical-relative:text;margin-left:176.55pt;mso-position-horizontal-relative:text">
                <v:textbox inset="0.100694444444444in,0.0506944444444444in,0.100694444444444in,0.0506944444444444in">
                  <w:txbxContent>
                    <w:p>
                      <w:pPr>
                        <w:pStyle w:val="Footer"/>
                        <w:tabs>
                          <w:tab w:val="clear" w:pos="4153"/>
                          <w:tab w:val="clear" w:pos="8306"/>
                        </w:tabs>
                        <w:rPr>
                          <w:b/>
                          <w:b/>
                          <w:lang w:val="en-US"/>
                        </w:rPr>
                      </w:pPr>
                      <w:r>
                        <w:rPr>
                          <w:b/>
                          <w:lang w:val="en-US"/>
                        </w:rPr>
                        <w:t>LS</w:t>
                      </w:r>
                    </w:p>
                  </w:txbxContent>
                </v:textbox>
                <w10:wrap type="none"/>
              </v:rect>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1144905</wp:posOffset>
                </wp:positionH>
                <wp:positionV relativeFrom="paragraph">
                  <wp:posOffset>19685</wp:posOffset>
                </wp:positionV>
                <wp:extent cx="1097280" cy="1099185"/>
                <wp:effectExtent l="9525" t="10160" r="10160" b="9525"/>
                <wp:wrapNone/>
                <wp:docPr id="5" name=""/>
                <a:graphic xmlns:a="http://schemas.openxmlformats.org/drawingml/2006/main">
                  <a:graphicData uri="http://schemas.microsoft.com/office/word/2010/wordprocessingShape">
                    <wps:wsp>
                      <wps:cNvSpPr/>
                      <wps:spPr>
                        <a:xfrm>
                          <a:off x="0" y="0"/>
                          <a:ext cx="1097280" cy="1099080"/>
                        </a:xfrm>
                        <a:custGeom>
                          <a:avLst/>
                          <a:gdLst/>
                          <a:ahLst/>
                          <a:rect l="l" t="t" r="r" b="b"/>
                          <a:pathLst>
                            <a:path w="1872" h="1872">
                              <a:moveTo>
                                <a:pt x="0" y="0"/>
                              </a:moveTo>
                              <a:lnTo>
                                <a:pt x="900" y="1152"/>
                              </a:lnTo>
                              <a:lnTo>
                                <a:pt x="1872" y="187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1872" path="m0,0l900,1152l1872,1872e" stroked="t" o:allowincell="f" style="position:absolute;margin-left:90.15pt;margin-top:1.55pt;width:86.35pt;height:86.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236345</wp:posOffset>
                </wp:positionH>
                <wp:positionV relativeFrom="paragraph">
                  <wp:posOffset>19685</wp:posOffset>
                </wp:positionV>
                <wp:extent cx="914400" cy="1097280"/>
                <wp:effectExtent l="9525" t="10160" r="10160" b="10160"/>
                <wp:wrapNone/>
                <wp:docPr id="6" name=""/>
                <a:graphic xmlns:a="http://schemas.openxmlformats.org/drawingml/2006/main">
                  <a:graphicData uri="http://schemas.microsoft.com/office/word/2010/wordprocessingShape">
                    <wps:wsp>
                      <wps:cNvSpPr/>
                      <wps:spPr>
                        <a:xfrm>
                          <a:off x="0" y="0"/>
                          <a:ext cx="914400" cy="1097280"/>
                        </a:xfrm>
                        <a:custGeom>
                          <a:avLst/>
                          <a:gdLst/>
                          <a:ahLst/>
                          <a:rect l="l" t="t" r="r" b="b"/>
                          <a:pathLst>
                            <a:path w="1440" h="1728">
                              <a:moveTo>
                                <a:pt x="0" y="1728"/>
                              </a:moveTo>
                              <a:lnTo>
                                <a:pt x="741" y="1092"/>
                              </a:lnTo>
                              <a:lnTo>
                                <a:pt x="144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40,1728" path="m0,1728l741,1092l1440,0e" stroked="t" o:allowincell="f" style="position:absolute;margin-left:97.35pt;margin-top:1.55pt;width:71.95pt;height:86.35pt;mso-wrap-style:none;v-text-anchor:middle">
                <v:fill o:detectmouseclick="t" on="false"/>
                <v:stroke color="black" weight="19080" joinstyle="round" endcap="flat"/>
                <w10:wrap type="none"/>
              </v:shape>
            </w:pict>
          </mc:Fallback>
        </mc:AlternateContent>
      </w:r>
    </w:p>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3">
                <wp:simplePos x="0" y="0"/>
                <wp:positionH relativeFrom="column">
                  <wp:posOffset>1693545</wp:posOffset>
                </wp:positionH>
                <wp:positionV relativeFrom="paragraph">
                  <wp:posOffset>137795</wp:posOffset>
                </wp:positionV>
                <wp:extent cx="0" cy="1005840"/>
                <wp:effectExtent l="5080" t="0" r="5080" b="0"/>
                <wp:wrapNone/>
                <wp:docPr id="7"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35pt,10.85pt" to="133.35pt,90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70585</wp:posOffset>
                </wp:positionH>
                <wp:positionV relativeFrom="paragraph">
                  <wp:posOffset>137795</wp:posOffset>
                </wp:positionV>
                <wp:extent cx="822960" cy="0"/>
                <wp:effectExtent l="635" t="5080" r="0" b="5080"/>
                <wp:wrapNone/>
                <wp:docPr id="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8.55pt,10.85pt" to="133.3pt,10.85pt" stroked="t" o:allowincell="f" style="position:absolute;flip:x">
                <v:stroke color="black" weight="9360" dashstyle="dash" joinstyle="miter" endcap="flat"/>
                <v:fill o:detectmouseclick="t" on="false"/>
                <w10:wrap type="none"/>
              </v:line>
            </w:pict>
          </mc:Fallback>
        </mc:AlternateConten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870585</wp:posOffset>
                </wp:positionH>
                <wp:positionV relativeFrom="paragraph">
                  <wp:posOffset>121285</wp:posOffset>
                </wp:positionV>
                <wp:extent cx="2194560" cy="0"/>
                <wp:effectExtent l="635" t="38100" r="0" b="3810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9.55pt" to="241.3pt,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2">
                <wp:simplePos x="0" y="0"/>
                <wp:positionH relativeFrom="column">
                  <wp:posOffset>870585</wp:posOffset>
                </wp:positionH>
                <wp:positionV relativeFrom="paragraph">
                  <wp:posOffset>8255</wp:posOffset>
                </wp:positionV>
                <wp:extent cx="2560320" cy="548640"/>
                <wp:effectExtent l="0" t="0" r="0" b="0"/>
                <wp:wrapNone/>
                <wp:docPr id="10" name="Frame4"/>
                <a:graphic xmlns:a="http://schemas.openxmlformats.org/drawingml/2006/main">
                  <a:graphicData uri="http://schemas.microsoft.com/office/word/2010/wordprocessingShape">
                    <wps:wsp>
                      <wps:cNvSpPr txBox="1"/>
                      <wps:spPr>
                        <a:xfrm>
                          <a:off x="0" y="0"/>
                          <a:ext cx="2560320" cy="548640"/>
                        </a:xfrm>
                        <a:prstGeom prst="rect"/>
                        <a:solidFill>
                          <a:srgbClr val="FFFFFF"/>
                        </a:solidFill>
                      </wps:spPr>
                      <wps:txbx>
                        <w:txbxContent>
                          <w:p>
                            <w:pPr>
                              <w:pStyle w:val="Normal"/>
                              <w:rPr/>
                            </w:pPr>
                            <w:r>
                              <w:rPr>
                                <w:lang w:val="en-US"/>
                              </w:rPr>
                              <w:t xml:space="preserve">                      </w:t>
                            </w:r>
                            <w:r>
                              <w:rPr>
                                <w:b/>
                                <w:lang w:val="en-US"/>
                              </w:rPr>
                              <w:t>L</w:t>
                            </w:r>
                            <w:r>
                              <w:rPr>
                                <w:b/>
                                <w:vertAlign w:val="subscript"/>
                                <w:lang w:val="en-US"/>
                              </w:rPr>
                              <w:t>A                                                                  L</w:t>
                            </w:r>
                          </w:p>
                        </w:txbxContent>
                      </wps:txbx>
                      <wps:bodyPr anchor="t" lIns="92075" tIns="46355" rIns="92075" bIns="46355">
                        <a:noAutofit/>
                      </wps:bodyPr>
                    </wps:wsp>
                  </a:graphicData>
                </a:graphic>
              </wp:anchor>
            </w:drawing>
          </mc:Choice>
          <mc:Fallback>
            <w:pict>
              <v:rect fillcolor="#FFFFFF" style="position:absolute;rotation:-0;width:201.6pt;height:43.2pt;mso-wrap-distance-left:9.05pt;mso-wrap-distance-right:9.05pt;mso-wrap-distance-top:0pt;mso-wrap-distance-bottom:0pt;margin-top:0.65pt;mso-position-vertical-relative:text;margin-left:68.55pt;mso-position-horizontal-relative:text">
                <v:textbox inset="0.100694444444444in,0.0506944444444444in,0.100694444444444in,0.0506944444444444in">
                  <w:txbxContent>
                    <w:p>
                      <w:pPr>
                        <w:pStyle w:val="Normal"/>
                        <w:rPr/>
                      </w:pPr>
                      <w:r>
                        <w:rPr>
                          <w:lang w:val="en-US"/>
                        </w:rPr>
                        <w:t xml:space="preserve">                      </w:t>
                      </w:r>
                      <w:r>
                        <w:rPr>
                          <w:b/>
                          <w:lang w:val="en-US"/>
                        </w:rPr>
                        <w:t>L</w:t>
                      </w:r>
                      <w:r>
                        <w:rPr>
                          <w:b/>
                          <w:vertAlign w:val="subscript"/>
                          <w:lang w:val="en-US"/>
                        </w:rPr>
                        <w:t>A                                                                  L</w:t>
                      </w:r>
                    </w:p>
                  </w:txbxContent>
                </v:textbox>
                <w10:wrap type="none"/>
              </v:rect>
            </w:pict>
          </mc:Fallback>
        </mc:AlternateContent>
      </w:r>
    </w:p>
    <w:p>
      <w:pPr>
        <w:pStyle w:val="Normal"/>
        <w:jc w:val="both"/>
        <w:rPr>
          <w:sz w:val="28"/>
          <w:lang w:val="en-US"/>
        </w:rPr>
      </w:pPr>
      <w:r>
        <w:rPr>
          <w:sz w:val="28"/>
          <w:lang w:val="en-US"/>
        </w:rPr>
      </w:r>
    </w:p>
    <w:p>
      <w:pPr>
        <w:pStyle w:val="Normal"/>
        <w:ind w:firstLine="567"/>
        <w:jc w:val="both"/>
        <w:rPr>
          <w:sz w:val="28"/>
        </w:rPr>
      </w:pPr>
      <w:r>
        <w:rPr>
          <w:sz w:val="28"/>
          <w:lang w:val="en-US"/>
        </w:rPr>
        <w:t xml:space="preserve">На рисунке точка А – пересечение кривых </w:t>
      </w:r>
      <w:r>
        <w:rPr>
          <w:sz w:val="28"/>
          <w:lang w:val="en-US"/>
        </w:rPr>
        <w:t xml:space="preserve">LD </w:t>
      </w:r>
      <w:r>
        <w:rPr>
          <w:sz w:val="28"/>
        </w:rPr>
        <w:t xml:space="preserve">и </w:t>
      </w:r>
      <w:r>
        <w:rPr>
          <w:sz w:val="28"/>
          <w:lang w:val="en-US"/>
        </w:rPr>
        <w:t>LS</w:t>
      </w:r>
      <w:r>
        <w:rPr>
          <w:sz w:val="28"/>
        </w:rPr>
        <w:t xml:space="preserve"> – характеризует точку равновесия на рынке труда (</w:t>
      </w:r>
      <w:r>
        <w:rPr>
          <w:sz w:val="28"/>
          <w:lang w:val="en-US"/>
        </w:rPr>
        <w:t>L – англ. labor – труд). Ей соответствует опреедленный уровень реальной заработной платы (W/P)A</w:t>
      </w:r>
      <w:r>
        <w:rPr>
          <w:sz w:val="28"/>
        </w:rPr>
        <w:t xml:space="preserve"> и заданное этой зарплатой предложение труда – </w:t>
      </w:r>
      <w:r>
        <w:rPr>
          <w:sz w:val="28"/>
          <w:lang w:val="en-US"/>
        </w:rPr>
        <w:t>L</w:t>
      </w:r>
      <w:r>
        <w:rPr>
          <w:sz w:val="28"/>
          <w:vertAlign w:val="subscript"/>
          <w:lang w:val="en-US"/>
        </w:rPr>
        <w:t>A</w:t>
      </w:r>
      <w:r>
        <w:rPr>
          <w:sz w:val="28"/>
        </w:rPr>
        <w:t xml:space="preserve"> . Равновесие на рынке труда означает, что спрос на труд  удовлетворяется полностью, а предприниматели готовы платить соответствующую величину заработной платы - </w:t>
      </w:r>
      <w:r>
        <w:rPr>
          <w:sz w:val="28"/>
          <w:lang w:val="en-US"/>
        </w:rPr>
        <w:t>(W/P)A. Поэтому точка А определяет как бы точку полной занятости, а полной занятостью в современной экономической теории считается занятость 95-97% трудоспособного населения. Из 100% рабочей силы исключаем всех, кто относится к добровольным безработным и еще ряд других категорий незанятых. Естественно, любые отклонения от равновесной точки будут являтся лтклонениями от состояния полной занятости. Чаще всего эти отклонения осуществляются в сторону уменьшения полной занятости, что свидетельствует о том, что  предоженеи труда в целом устойчиво первышает спрос на него, а следовательно, устойчиво сохраняется в рыночной системе безработица.</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TextBody"/>
        <w:jc w:val="both"/>
        <w:rPr>
          <w:b/>
          <w:b/>
          <w:sz w:val="28"/>
        </w:rPr>
      </w:pPr>
      <w:r>
        <w:rPr>
          <w:b/>
          <w:sz w:val="28"/>
        </w:rPr>
        <w:t>3. БЕЗРАБОТИЦА И ЕЕ ФОРМЫ</w:t>
      </w:r>
    </w:p>
    <w:p>
      <w:pPr>
        <w:pStyle w:val="TextBody"/>
        <w:jc w:val="both"/>
        <w:rPr>
          <w:b/>
          <w:b/>
          <w:sz w:val="28"/>
        </w:rPr>
      </w:pPr>
      <w:r>
        <w:rPr>
          <w:b/>
          <w:sz w:val="28"/>
        </w:rPr>
      </w:r>
    </w:p>
    <w:p>
      <w:pPr>
        <w:pStyle w:val="TextBody"/>
        <w:jc w:val="both"/>
        <w:rPr>
          <w:b w:val="false"/>
          <w:b w:val="false"/>
          <w:sz w:val="28"/>
        </w:rPr>
      </w:pPr>
      <w:r>
        <w:rPr>
          <w:b/>
          <w:sz w:val="28"/>
        </w:rPr>
        <w:tab/>
        <w:t>Безработица –</w:t>
      </w:r>
      <w:r>
        <w:rPr>
          <w:sz w:val="28"/>
        </w:rPr>
        <w:t xml:space="preserve"> ситуация, когда</w:t>
      </w:r>
      <w:r>
        <w:rPr>
          <w:b/>
          <w:sz w:val="28"/>
        </w:rPr>
        <w:t xml:space="preserve"> </w:t>
      </w:r>
      <w:r>
        <w:rPr>
          <w:sz w:val="28"/>
        </w:rPr>
        <w:t>часть населения, способная трудиться (и желающая) не может найти  себе работу по специальности или вообще трудоустроиться.</w:t>
      </w:r>
    </w:p>
    <w:p>
      <w:pPr>
        <w:pStyle w:val="TextBody"/>
        <w:ind w:firstLine="720"/>
        <w:jc w:val="both"/>
        <w:rPr>
          <w:sz w:val="28"/>
        </w:rPr>
      </w:pPr>
      <w:r>
        <w:rPr>
          <w:sz w:val="28"/>
        </w:rPr>
        <w:t>Безработица бывает структурной, фрикционной, добровольной, вынужденной. Структурная безработица связана с закономерностью развития отраслей народного хозяйства и регионов страны. Как правило, например, во Франции избыток рабочих и инженеров в электротехнической промышленности, в Германии – в металлургической. В России в условиях перехорда к рыночной экономике наблюдается явный излишек специалистов экономистов. С другой стороны, структурная безработица возникает в результате несоответствия качества рабочей силы сложности выполняемой работы.  Так, например в Англии число безработных в последние пять семь лет устойчиво составляет 1.5 млн. человек, в тоже  время число незанятых мест около 1 млн.</w:t>
      </w:r>
    </w:p>
    <w:p>
      <w:pPr>
        <w:pStyle w:val="TextBody"/>
        <w:ind w:firstLine="720"/>
        <w:jc w:val="both"/>
        <w:rPr>
          <w:sz w:val="28"/>
        </w:rPr>
      </w:pPr>
      <w:r>
        <w:rPr>
          <w:sz w:val="28"/>
        </w:rPr>
        <w:tab/>
        <w:t xml:space="preserve">Фрикционная безработица связана со сменой рабочими места жительства, работы, с повышением квалификации, учебой и т.д. Они то увольняются с работы, то возвращаются на работу  и все добровольно. Этот вид безработицы естественен по своему содержанию. </w:t>
      </w:r>
    </w:p>
    <w:p>
      <w:pPr>
        <w:pStyle w:val="TextBody"/>
        <w:jc w:val="both"/>
        <w:rPr>
          <w:sz w:val="28"/>
        </w:rPr>
      </w:pPr>
      <w:r>
        <w:rPr>
          <w:sz w:val="28"/>
        </w:rPr>
        <w:tab/>
        <w:t xml:space="preserve">Циклическая безработица связана с фазами общественного воспроизводства, с промышленным циклом. Величина такой безработицы резко увеличивается в период спада, а затем стремительно снижается в фазе подъема. В целом же циклическая безработица различна во всех фазах цикла. </w:t>
      </w:r>
    </w:p>
    <w:p>
      <w:pPr>
        <w:pStyle w:val="TextBody"/>
        <w:jc w:val="both"/>
        <w:rPr>
          <w:sz w:val="28"/>
        </w:rPr>
      </w:pPr>
      <w:r>
        <w:rPr>
          <w:sz w:val="28"/>
        </w:rPr>
        <w:tab/>
        <w:t>Вынужденная безработица возникает в условиях установления заработной платы выше равновесной точки в результате государственного регулирования, борьбы профсоюзов. В этом случае предприниматели вынуждены уменьшить найм рабочей силы по причине высокого уровня зарплаты. Необходимость уменьшения количества наемной рабочей силы вытекает из конкурентной борьбы, диктуется потребностями снижения издержек.</w:t>
      </w:r>
    </w:p>
    <w:p>
      <w:pPr>
        <w:pStyle w:val="TextBody"/>
        <w:jc w:val="both"/>
        <w:rPr>
          <w:sz w:val="28"/>
        </w:rPr>
      </w:pPr>
      <w:r>
        <w:rPr>
          <w:sz w:val="28"/>
        </w:rPr>
        <w:tab/>
        <w:t>Добровольная безработица существует, как правило, при наличии незанятых мест. Это значит, что рабочих не устраивает величина зарплаты, или сам труд, непрестижный, тяжелый, грязный, то есть рабочих не устраивают условия труда.</w:t>
      </w:r>
    </w:p>
    <w:p>
      <w:pPr>
        <w:pStyle w:val="TextBody"/>
        <w:jc w:val="both"/>
        <w:rPr>
          <w:sz w:val="28"/>
        </w:rPr>
      </w:pPr>
      <w:r>
        <w:rPr>
          <w:sz w:val="28"/>
        </w:rPr>
        <w:tab/>
        <w:t>Как видно из изложенного, безработица и величина заработной платы тесно связаны.</w:t>
      </w:r>
    </w:p>
    <w:p>
      <w:pPr>
        <w:pStyle w:val="TextBody"/>
        <w:ind w:left="0" w:hanging="0"/>
        <w:jc w:val="both"/>
        <w:rPr>
          <w:b/>
          <w:b/>
          <w:sz w:val="28"/>
        </w:rPr>
      </w:pPr>
      <w:r>
        <w:rPr>
          <w:b/>
          <w:sz w:val="28"/>
        </w:rPr>
      </w:r>
    </w:p>
    <w:p>
      <w:pPr>
        <w:pStyle w:val="TextBody"/>
        <w:ind w:left="0" w:hanging="0"/>
        <w:jc w:val="both"/>
        <w:rPr>
          <w:b/>
          <w:b/>
          <w:sz w:val="28"/>
        </w:rPr>
      </w:pPr>
      <w:r>
        <w:rPr>
          <w:b/>
          <w:sz w:val="28"/>
        </w:rPr>
        <w:t>4. ОСОБЕННОСТИ СОВРЕМЕННОГО РОССИЙСКОГО РЫНКА ТРУДА.</w:t>
      </w:r>
    </w:p>
    <w:p>
      <w:pPr>
        <w:pStyle w:val="Style12"/>
        <w:ind w:left="0" w:firstLine="567"/>
        <w:jc w:val="both"/>
        <w:rPr>
          <w:sz w:val="28"/>
        </w:rPr>
      </w:pPr>
      <w:r>
        <w:rPr>
          <w:sz w:val="28"/>
        </w:rPr>
        <w:t>Коренная перестройка всего экономического комплекса  России, связанная с переходом к рыночным отношениям,   привела  к  значительным переменам в сфере трудовых отношений по сравнению  с  советским периодом.  Фактически в условиях жестко  регламентированной советской экономики не было свободного рынка рынка труда, что определялось не прямыми запретами,  а косвенными причинами: уравнительностью оплаты труда, единообразием в условиях труда и оплате на различных предприятиях. Привычные ценности -нормативные стереотипы в сфере занятости ориентировали на стабильность, неизменность гарантированность. Движение кадров вне специально организованных потоков рассматривалось в советской экономике как негативное явление, нарушающее стройный ход планового производства.  Вся система  материальных  и  моральных  поощрений  традиционно  была ориентирована на закрепление профессионального и квалификационного положения работника в сфере производства.  Значительная  часть социальных благ (жилье, услуги образования, здравоохранения,  отдыха) распределялась бесплатно  или  льготно  непосредственно  из фондов предприятий.  Реальный доступ к дефицитным товарам и услугам (например, приобретение автомобиля,  ряда товаров длительного пользования,  получение садового участка т.п.) во многом  зависел от места работы и стажа на данном предприятии. Такое полупроизводственное регулирование индивидуального потребления частично  компенсировало низкую оплату и  обеспечивало  работников  некоторыми</w:t>
      </w:r>
    </w:p>
    <w:p>
      <w:pPr>
        <w:pStyle w:val="TextBody"/>
        <w:ind w:firstLine="567"/>
        <w:jc w:val="both"/>
        <w:rPr>
          <w:sz w:val="28"/>
        </w:rPr>
      </w:pPr>
      <w:r>
        <w:rPr>
          <w:sz w:val="28"/>
        </w:rPr>
        <w:t>дополнительными  материальными  и  культурными  благами. При этом общественные фонды предприятий помогали жестко прикрепить человека к его рабочему месту,  сдержать несанкционированную социальную и трудовую мобильность,  лишить трудовое поведение избыточным  (с точки зрения административной системы) степеней свободы.</w:t>
      </w:r>
    </w:p>
    <w:p>
      <w:pPr>
        <w:pStyle w:val="TextBody"/>
        <w:ind w:firstLine="567"/>
        <w:jc w:val="both"/>
        <w:rPr>
          <w:sz w:val="28"/>
        </w:rPr>
      </w:pPr>
      <w:r>
        <w:rPr>
          <w:sz w:val="28"/>
        </w:rPr>
        <w:t>В полностью огосударствленной советской  экономике  работник, попадая в организацию или на производство,  как правило,  не  был вынужден подстраиваться под жесткие  требования  производственной ситуации,  работник часто сам «подстраивал» конкретную  производственную ситуацию под себя,  добиваясь с администрацией предприятия неформальных компромиссов. Дефицит кадров и политика  уравнительного распределения делали подобный социальный  «контракт»  не только возможным, но и неизбежным.  За десятилетия социалистического хозяйствования были выработаны многочисленные способы  минимизации трудовых усилий и увиливания от интенсивного и качественного труда. Неполная самоотдача была естественной защитной  реакцией на плохие условия, низкую и уравнительную оплату, неквалифицированное руководство,  периодическую штурмовщину и всеобщую дезорганизацию.</w:t>
      </w:r>
    </w:p>
    <w:p>
      <w:pPr>
        <w:pStyle w:val="TextBody"/>
        <w:ind w:firstLine="567"/>
        <w:jc w:val="both"/>
        <w:rPr>
          <w:sz w:val="28"/>
        </w:rPr>
      </w:pPr>
      <w:r>
        <w:rPr>
          <w:sz w:val="28"/>
        </w:rPr>
        <w:t>Таким образом,  в советской экономической  системе  работник имел довольно твердые гарантии стабильности  своего  положения  в трудовой организации. При этом, безусловно, возникали сложности и в поиске работы, и в ходе трудовой адаптации, но они,  как правило, определялись частными причинами, а не общей ситуацией.  В целом для работников при  социалистической  системе  хозяйствования была характерна низкая социальная и трудовая мобильность.</w:t>
      </w:r>
    </w:p>
    <w:p>
      <w:pPr>
        <w:pStyle w:val="TextBody"/>
        <w:ind w:firstLine="567"/>
        <w:jc w:val="both"/>
        <w:rPr>
          <w:sz w:val="28"/>
        </w:rPr>
      </w:pPr>
      <w:r>
        <w:rPr>
          <w:sz w:val="28"/>
        </w:rPr>
        <w:t>Социальная мобильность обычно определяется как процесс изменения социального статуса.  По аналогии,  рассматривают  трудовую мобильность как изменение трудового статуса: например, переход занятого в положение незанятого, превращение наемного работника - в самозанятого, неквалифицированного - в квалифицированного,  занятого полное рабочее время - в частично занятого и т.д. Подобные изменения могут быть вертикальными (восходящими или  нисходящими) и горизонтальными. Уровень трудового статуса характеризуется несколькими показателями, в числе которых наличие той или иной работы, ее квалификация, уровень оплаты труда,  объем прав на льготы, связанные с выполнением профессиональной деятельности и др.  В настоящее время начавшие функционировать механизмы  рыночной экономики привели к существенным переменам  на  рынке  труда.  Прежде всего это связано с высвобождением определенного  количества рабочей силы. Это было связано,  в первую  очередь, с  тем, что многие предприятия,  попав в новые  условия, лишившись  дотаций  и льгот,  столкнувшись с конверсией, приватизацией и т.п.,  были вынуждены избавляться от избыточной рабочей силы.   Одновременно  с нарастанием этого процесса началось сокращение спроса на труд. Во второй половине 1992 г.  количество официально заявленных  вакансий оказалось меньше числа ищущих работу.  В настоящее время  открытая безработица стала реальностью в России.</w:t>
      </w:r>
    </w:p>
    <w:p>
      <w:pPr>
        <w:pStyle w:val="Style12"/>
        <w:ind w:left="0" w:firstLine="567"/>
        <w:jc w:val="both"/>
        <w:rPr>
          <w:sz w:val="28"/>
        </w:rPr>
      </w:pPr>
      <w:r>
        <w:rPr>
          <w:sz w:val="28"/>
        </w:rPr>
        <w:t>Открытая безработица - новое и непривычное  для  советского сознания явление, несущее с собой много  субъективно  неприятных моментов: нестабильность трудового положения, необходимость приспосабливаться к быстро изменяющимся условиям рынка,  что  требует дополнительных усилий.  Однако в рыночной экономике безработица, являясь  неотъемлемым спутником труда,  выполняет важнейшую функцию - способствует постоянному обновлению социальной структуры,  «отбраковывая» отмирающие профессиональные группы,   стимулируя  мобильность людей и их адаптацию к меняющимся запросам экономики. Российский рынок труда в 1994 г.  характеризуется следующими основными  чертами:  снижение спроса на рабочую силу и сокращение числа вакансий;    увеличение масштабов частичной занятости;  преобладание мотива увольнения по собственному желанию;  практическое сохранение в большинстве  отраслей, отмечавшихся прежде, динамики и структуры вакантных мест; занятость в негосударственном секторе экономики выше,   нежели  в государственном.</w:t>
      </w:r>
    </w:p>
    <w:p>
      <w:pPr>
        <w:pStyle w:val="TextBody"/>
        <w:ind w:firstLine="567"/>
        <w:jc w:val="both"/>
        <w:rPr>
          <w:sz w:val="28"/>
        </w:rPr>
      </w:pPr>
      <w:r>
        <w:rPr>
          <w:sz w:val="28"/>
        </w:rPr>
        <w:t>Количество вакансий в целом по России за 1994 г.    сократилось на 13 % и составило к концу года 549 тыс. рабочих мест. Число лиц,  вынужденно работающих в режиме неполной рабочей недели и находящихся в отпусках без сохранения или с частичным сохранением заработной платы, в декабре 1994 г. составило 4,8 млн.  человек, что в два раза больше, чем в 1993 г. В отдельные месяцы 1994г. неполная занятость доходила до 6,6 млн. человек. Повышение численности тех,  кто вынужден трудиться  неполное рабочее время,  происходит по ряду причин;  одними из главных являются сохранение дотаций из госбюджета  многим,    по  существу, обанкротившимся предприятиям и дальнейшее снижение инвестиционной активности. Во многом высвобождение рабочей  силы  тормозится  в расчете на стабилизацию отечественной экономики.  На  рост  числа формально занятых  по-прежнему  влияло  непродуманное  проведение конверсии;  сокращение оборонных заказов способствовало  неэффективному использованию рабочих мест,  производственных мощностей и площадей, снижение рентабельности производства.</w:t>
      </w:r>
    </w:p>
    <w:p>
      <w:pPr>
        <w:pStyle w:val="TextBody"/>
        <w:ind w:firstLine="567"/>
        <w:jc w:val="both"/>
        <w:rPr>
          <w:sz w:val="28"/>
        </w:rPr>
      </w:pPr>
      <w:r>
        <w:rPr>
          <w:sz w:val="28"/>
        </w:rPr>
        <w:t>Низкий уровень жизни значительных слоев наемных работников, неполная занятость, невыплаты заработной платы порождают стремление к вторичной занятости.   Современные  обследования  фиксируют увеличение доли имеющих приработки в периоды внезапных  или  резких повышений цен.</w:t>
      </w:r>
    </w:p>
    <w:p>
      <w:pPr>
        <w:pStyle w:val="TextBody"/>
        <w:ind w:firstLine="567"/>
        <w:jc w:val="both"/>
        <w:rPr>
          <w:sz w:val="28"/>
        </w:rPr>
      </w:pPr>
      <w:r>
        <w:rPr>
          <w:sz w:val="28"/>
        </w:rPr>
        <w:t>Приведенная характеристика  современного  российского  рынка труда подтверждает утверждение о том,  что высвобождение  рабочей силы привело к появлению открытой безработицы.  Работникам  пришлось столкнуться с ситуацией жесткой конкуренции на рынке  труда. В новых условиях к работникам начинают предъявляться  более  жесткие,  чем раньше,  требования по соблюдению дисциплины,   режима технологии, производительности труда.  В такой ситуации важнейшим фактором трудовой и  социальной  адаптации  работника  становится его готовность приспосабливаться к заданным извне правилам и  установлениям,  адаптироваться к требованиям рынка и складывающейся структуре спроса на труд. Воспитанная в людях  ориентация  на  стабильность, а не на динамизм, низкая адаптивность к грядущим переменам,  неготовность и неумение жертвовать  одними  составляющими социально-профессионального статуса во имя  сохранения  (упрочения) многих других могут ныне стать трудно  преодолимыми  препятствиями на пути экономического и социального развития России.</w:t>
      </w:r>
    </w:p>
    <w:p>
      <w:pPr>
        <w:pStyle w:val="Normal"/>
        <w:ind w:firstLine="567"/>
        <w:jc w:val="both"/>
        <w:rPr>
          <w:sz w:val="28"/>
        </w:rPr>
      </w:pPr>
      <w:r>
        <w:rPr>
          <w:sz w:val="28"/>
        </w:rPr>
      </w:r>
    </w:p>
    <w:p>
      <w:pPr>
        <w:pStyle w:val="Normal"/>
        <w:ind w:firstLine="567"/>
        <w:jc w:val="both"/>
        <w:rPr>
          <w:sz w:val="28"/>
        </w:rPr>
      </w:pPr>
      <w:r>
        <w:rPr>
          <w:sz w:val="28"/>
        </w:rPr>
      </w:r>
    </w:p>
    <w:p>
      <w:pPr>
        <w:pStyle w:val="TextBodyIndent"/>
        <w:ind w:left="0" w:firstLine="567"/>
        <w:jc w:val="both"/>
        <w:rPr>
          <w:b/>
          <w:b/>
          <w:i/>
          <w:i/>
          <w:sz w:val="28"/>
        </w:rPr>
      </w:pPr>
      <w:r>
        <w:rPr>
          <w:b/>
          <w:i/>
          <w:sz w:val="28"/>
        </w:rPr>
        <w:t>Трудовая адаптация в современной экономической ситуации.</w:t>
      </w:r>
    </w:p>
    <w:p>
      <w:pPr>
        <w:pStyle w:val="Style12"/>
        <w:ind w:left="0" w:firstLine="567"/>
        <w:jc w:val="both"/>
        <w:rPr>
          <w:sz w:val="28"/>
        </w:rPr>
      </w:pPr>
      <w:r>
        <w:rPr>
          <w:sz w:val="28"/>
        </w:rPr>
        <w:t>При рассмотрении в первой главе вопросов,  связанных с  сущностью,  структурой и факторами трудовой адаптации не учитывались реальные обстоятельства экономической жизни и рынка труда.   Процесс адаптации работника рассматривался как вживание в  коллектив и овладение определенными профессиональными навыками.  Однако такое рассмотрение процессов трудовой адаптации в современных условиях является недостаточным,  необходимо  рассмотрение  адаптации работников к современной экономической ситуации. Как показали приведенные в первой главе данные,  современный российский работник уже не чувствует себя в стабильных  условиях, рыночные механизмы привели к высвобождению рабочей силы,  к появ-лению открытой безработицы. Все это приводит к повышению требований к работникам, к появлению конкуренции на рынке труда, к перемещению работников в рамках трудовой и социальной иерархии,    то есть к повышению их социальной и трудовой мобильности.   Все  это позволяет говорить о том,  что процессам  адаптации  работника  в конкретном трудовом коллективе предшествует его адаптация к  современным экономическим условиям в целом.  В  данной  главе  будут рассмотрены результаты  некоторых  социологических  исследований, характеризующие особенности адаптации российских работников к условиям рыночной экономики, к формирующемуся рынку труда.</w:t>
      </w:r>
    </w:p>
    <w:p>
      <w:pPr>
        <w:pStyle w:val="TextBody"/>
        <w:ind w:firstLine="567"/>
        <w:jc w:val="both"/>
        <w:rPr>
          <w:sz w:val="28"/>
        </w:rPr>
      </w:pPr>
      <w:r>
        <w:rPr>
          <w:sz w:val="28"/>
        </w:rPr>
        <w:t>В большинстве современных социологических исследований в качестве основополагающего критерия адаптированности работника принимаются  субъективные  показатели:  оценка  жизненной  ситуации, оценка своего положения в жизненной ситуации, эмоциональное состояние в связи с ситуацией и своим положением в ней и др.</w:t>
      </w:r>
    </w:p>
    <w:p>
      <w:pPr>
        <w:pStyle w:val="TextBody"/>
        <w:ind w:firstLine="567"/>
        <w:jc w:val="both"/>
        <w:rPr>
          <w:sz w:val="28"/>
        </w:rPr>
      </w:pPr>
      <w:r>
        <w:rPr>
          <w:sz w:val="28"/>
        </w:rPr>
        <w:t>Выделяются три уровня адаптированности населения к новым экономическим условиям.  Лица с высокой  степенью адаптации однозначно считают реформы необходимыми и полезными. Их личные дела в сегодняшних условиях складываются благополучно.  От реформ они многое получили.  Как результат- состояние  психологического комфорта.</w:t>
      </w:r>
    </w:p>
    <w:p>
      <w:pPr>
        <w:pStyle w:val="TextBody"/>
        <w:ind w:firstLine="567"/>
        <w:jc w:val="both"/>
        <w:rPr>
          <w:sz w:val="28"/>
        </w:rPr>
      </w:pPr>
      <w:r>
        <w:rPr>
          <w:sz w:val="28"/>
        </w:rPr>
        <w:t>Лица с низкой степенью адаптации пессимистично  воспринимают экономические преобразования,  считая,  что перемены в  экономике заметно осложнили их личную жизнь,  привели к потерям.  В итоге - негативные эмоциональные переживания,  порой отчаяние,  безысходность.</w:t>
      </w:r>
    </w:p>
    <w:p>
      <w:pPr>
        <w:pStyle w:val="TextBody"/>
        <w:ind w:firstLine="567"/>
        <w:jc w:val="both"/>
        <w:rPr>
          <w:sz w:val="28"/>
        </w:rPr>
      </w:pPr>
      <w:r>
        <w:rPr>
          <w:sz w:val="28"/>
        </w:rPr>
        <w:t>Лица со средней степенью  адаптации  занимают  промежуточное положение. От хорошо адаптированных они отличаются  большей  критичностью в оценке влияния реформ на их жизнь. В связи с трудностями- озабоченность, тревога. Но критичность их умеренна.  В отличие от лиц с низкой адаптацией, они более оптимистичны,  наряду с трудностями отмечают положительные изменения.  Эмоциональный  фон жизнедеятельности представителей этой группы более благоприятный.</w:t>
      </w:r>
    </w:p>
    <w:p>
      <w:pPr>
        <w:pStyle w:val="TextBody"/>
        <w:ind w:firstLine="567"/>
        <w:jc w:val="both"/>
        <w:rPr>
          <w:sz w:val="28"/>
        </w:rPr>
      </w:pPr>
      <w:r>
        <w:rPr>
          <w:sz w:val="28"/>
        </w:rPr>
        <w:t>В ходе поведенных исследований были выделены некоторые  статистические зависимости.  Та, было выявлено,  что на высокий  уровень адаптированности положительно  влияет  уровень  образования.  Кроме того,  наиболее часто низкая степень адаптации диагностировалась у людей 30-50 лет.</w:t>
      </w:r>
    </w:p>
    <w:p>
      <w:pPr>
        <w:pStyle w:val="TextBody"/>
        <w:ind w:firstLine="567"/>
        <w:jc w:val="both"/>
        <w:rPr>
          <w:sz w:val="28"/>
        </w:rPr>
      </w:pPr>
      <w:r>
        <w:rPr>
          <w:sz w:val="28"/>
        </w:rPr>
        <w:t>На процессы адаптации работников к  новым  условиям, к  условиям рынка оказывают влияние ряд факторов. Так, ведущая роль среди них принадлежит факторам «материального» характера. Так,  60% респондентов беспокоит заработок,  24% работников обеспокоены надежностью  места  работы, способного  обеспечить уверенность в будущем.</w:t>
      </w:r>
    </w:p>
    <w:p>
      <w:pPr>
        <w:pStyle w:val="TextBody"/>
        <w:ind w:firstLine="567"/>
        <w:jc w:val="both"/>
        <w:rPr>
          <w:sz w:val="28"/>
        </w:rPr>
      </w:pPr>
      <w:r>
        <w:rPr>
          <w:sz w:val="28"/>
        </w:rPr>
        <w:t>Важным фактором, влияющим на адаптацию человека, являются  его индивидуальные особенности, которые либо помогают вписаться в сегодняшние условия,  либо загоняют в жизненный тупик.  Анализ причин,  способствовавших успешной адаптации людей в условиях рынка, показывает,  что у многих дела идут успешно не за счет  конструктивных действий, а благодаря обстоятельствам благоприятно сложившимся еще в доперестроечное время, - хорошей профессии и подходящему месту работы.</w:t>
      </w:r>
    </w:p>
    <w:p>
      <w:pPr>
        <w:pStyle w:val="TextBody"/>
        <w:ind w:firstLine="567"/>
        <w:jc w:val="both"/>
        <w:rPr>
          <w:sz w:val="28"/>
        </w:rPr>
      </w:pPr>
      <w:r>
        <w:rPr>
          <w:sz w:val="28"/>
        </w:rPr>
        <w:t>Поведение людей  с  высокой  степенью  адаптации  отличается большей активностью,  наиболее  активны  в  стремлении  приспособиться, лица до 30 лет.  Они составляют большую часть сменивших в недавнем времени работу или специальность.  Служащие и представители массовой интеллигенции предпочитают  оставаться  на  прежних рабочих местах, их деятельность сводится, главным образом, к подработке.</w:t>
      </w:r>
    </w:p>
    <w:p>
      <w:pPr>
        <w:pStyle w:val="Style12"/>
        <w:ind w:left="0" w:firstLine="567"/>
        <w:jc w:val="both"/>
        <w:rPr>
          <w:sz w:val="28"/>
        </w:rPr>
      </w:pPr>
      <w:r>
        <w:rPr>
          <w:sz w:val="28"/>
        </w:rPr>
        <w:t>Важную роль в процессе адаптации играют  индивидуальные  качества и личностные особенности людей.  Из приведенных  данных следует, что на отсутствие здоровья, находчивости, жизненной ловкости указывают чаще всего респонденты  с  низкой  адаптацией. Особенно это характерно для интеллигенции.   На  недостаток здоровья чаще всего сетуют женщины.  Для многих людей слабое здоровье действительно проблема, но исследования показывают,  что ряд людей прячут свою пассивность за ссылками на недомогание.</w:t>
      </w:r>
    </w:p>
    <w:p>
      <w:pPr>
        <w:pStyle w:val="TextBody"/>
        <w:ind w:firstLine="567"/>
        <w:jc w:val="both"/>
        <w:rPr>
          <w:sz w:val="28"/>
        </w:rPr>
      </w:pPr>
      <w:r>
        <w:rPr>
          <w:sz w:val="28"/>
        </w:rPr>
        <w:t>Люди с высоким уровнем адаптации  к  рыночным  экономическим условиям среди качеств,  отсутствие которых мешает достижению успеха, отмечают прежде всего: умение от слов перейти к делу (23%), силы характера (23%),  молодости (20%),  смелости и решительности (18%), квалификации и знаний (15%).</w:t>
      </w:r>
    </w:p>
    <w:p>
      <w:pPr>
        <w:pStyle w:val="TextBody"/>
        <w:ind w:firstLine="567"/>
        <w:jc w:val="both"/>
        <w:rPr>
          <w:sz w:val="28"/>
        </w:rPr>
      </w:pPr>
      <w:r>
        <w:rPr>
          <w:sz w:val="28"/>
        </w:rPr>
        <w:t>При оценке личных качеств,  отсутствие которых  препятствует достижению успехов в жизни 40% людей с низким  уровнем  адаптации отметили такие качества,  как нахальство и бесцеремонность.   Это объясняется ,  как минимум,  двумя фактами,  определяющими  такое мнение. Прежде всего это расхожий в обществе образ  преуспевающего человека - «этакого хама и циника,  попирающего нормы права  и общественного поведения» Именно с ним сравнивают себя некоторые из анкетируемых.</w:t>
      </w:r>
    </w:p>
    <w:p>
      <w:pPr>
        <w:pStyle w:val="Style12"/>
        <w:ind w:left="0" w:firstLine="567"/>
        <w:jc w:val="both"/>
        <w:rPr>
          <w:sz w:val="28"/>
        </w:rPr>
      </w:pPr>
      <w:r>
        <w:rPr>
          <w:sz w:val="28"/>
        </w:rPr>
        <w:t>С другой стороны в ряде случаев срабатывает механизм  психологической защиты по типу рационализации,  когда ситуация человеком упрощается и он успокаивает себя: «Да,   другие  преуспели  в жизни,  но за счет нахрапистости,  что добродетелью вовсе не  является. Был бы и я таким же бесцеремонным - все сложилось бы иначе, но я не такой плохой, а, следовательно, лишен успеха.»</w:t>
      </w:r>
    </w:p>
    <w:p>
      <w:pPr>
        <w:pStyle w:val="TextBody"/>
        <w:ind w:firstLine="567"/>
        <w:jc w:val="both"/>
        <w:rPr>
          <w:sz w:val="28"/>
        </w:rPr>
      </w:pPr>
      <w:r>
        <w:rPr>
          <w:sz w:val="28"/>
        </w:rPr>
        <w:t>Одновременно игнорируются факторы, которые в действительности во многом определяют эффективность деятельности и при этом  не расходятся с представлениями о порядочности.  Так 45% людей с высоким уровнем адаптации к современным экономическим условиям считают, что важнейшими условиями,  при которых человек может успешно прожить в наше время, являются выгодные связи,  столько же называют активность и предприимчивость;   70%  опрошенных  называют умение по настоящему работать, не лениться;  35% отмечают наличие хорошей специальности;  28% выделяют личную честность и  порядочность.</w:t>
      </w:r>
    </w:p>
    <w:p>
      <w:pPr>
        <w:pStyle w:val="TextBody"/>
        <w:ind w:firstLine="567"/>
        <w:jc w:val="both"/>
        <w:rPr>
          <w:sz w:val="28"/>
        </w:rPr>
      </w:pPr>
      <w:r>
        <w:rPr>
          <w:sz w:val="28"/>
        </w:rPr>
        <w:t>Успешная адаптация к условиям рынка в значительной мере возможна лишь в том случае, если идеология,  концепция реформ совпадет с ценностными ориентациями, представлениями,  психологически-ми установками человека. Во многих случаях о таком совпадении говорить не приходится, и это является одним из обстоятельств, затрудняющих адаптацию.</w:t>
      </w:r>
    </w:p>
    <w:p>
      <w:pPr>
        <w:pStyle w:val="Style12"/>
        <w:ind w:left="0" w:firstLine="567"/>
        <w:jc w:val="both"/>
        <w:rPr>
          <w:sz w:val="28"/>
        </w:rPr>
      </w:pPr>
      <w:r>
        <w:rPr>
          <w:sz w:val="28"/>
        </w:rPr>
        <w:t>Довольно распространенной  остается  ориентация  на  уравнительность в доходах. Лишь 15% респондентов не видят ничего страшного в том, что разница в материальной обеспеченности будет велика. Допускают дифференциацию доходов, но при условии, что она будет незначительна - 47%,  полностью отрицают возможность  имущественного расслоения 26% опрошенных.</w:t>
      </w:r>
    </w:p>
    <w:p>
      <w:pPr>
        <w:pStyle w:val="TextBody"/>
        <w:ind w:firstLine="567"/>
        <w:jc w:val="both"/>
        <w:rPr>
          <w:sz w:val="28"/>
        </w:rPr>
      </w:pPr>
      <w:r>
        <w:rPr>
          <w:sz w:val="28"/>
        </w:rPr>
        <w:t>Причиной фрустрации,  переживаемой значительной частью населения,  стали несбывшиеся надежды на большую социальную  защищенность. Многие не связывали реформы с перераспределением собственности,  рассматривали их как возможность получить  дополнительные социальные блага и гарантии без усилий и действий со своей стороны. Но дело не только в этом. Отсутствие терпимости к имущественному расслоению - во многом реакция на  образовавшийся  фактический разрыв в доходах,  когда одна часть населения,   причем  наибольшая, стремительно обеднела, а другая, зачастую несправедливо, обогатилась.</w:t>
      </w:r>
    </w:p>
    <w:p>
      <w:pPr>
        <w:pStyle w:val="TextBody"/>
        <w:ind w:firstLine="567"/>
        <w:jc w:val="both"/>
        <w:rPr>
          <w:sz w:val="28"/>
        </w:rPr>
      </w:pPr>
      <w:r>
        <w:rPr>
          <w:sz w:val="28"/>
        </w:rPr>
        <w:t>Для того,  чтобы лучше уяснить особенности адаптации  современных работников к новой экономической ситуации, следует еще раз отметить,  что многие из них вынуждены искать работу,  оказавшись безработными из-за процессов высвобождения рабочей силы, идущих в настоящее время в России.  В такой ситуации работник часто оказывается в ситуации,  когда поиск новой работы или адаптация в конкретной организации требуют от него определенных жертв и  компромиссов,  часто понижения его трудового и социального  статуса. Такая ситуация принципиально отличается от той,  которая была в советский период.</w:t>
      </w:r>
    </w:p>
    <w:p>
      <w:pPr>
        <w:pStyle w:val="Heading1"/>
        <w:ind w:firstLine="567"/>
        <w:jc w:val="both"/>
        <w:rPr>
          <w:b w:val="false"/>
          <w:b w:val="false"/>
          <w:sz w:val="28"/>
        </w:rPr>
      </w:pPr>
      <w:r>
        <w:rPr>
          <w:b w:val="false"/>
          <w:sz w:val="28"/>
        </w:rPr>
        <w:t>В советской экономике  существовали  три  главных  источника предложения рабочей силы.  Первая группа включала тех,  кто впервые начинал трудовую деятельность: выпускников школ,  техникумов, ВУЗ'ов, демобилизованных военнослужащих срочной службы и т.д.  Им еще предстояло получить определенный  трудовой  статус  и  закре-питься в нем. Вторая группа объединяла людей,  которые после дли-тельного добровольного или вынужденного перерыва  возвращались  к активной трудовой жизни. Речь идет, например, о долго не работав-ших в общественном производстве домохозяйках,    некоторой  части пенсионеров и инвалидов.  При новом трудоустройстве они могли су-щественно потерять в трудовом статусе по сравнению с  тем,    что имели до перерыва. И,  наконец,  третья группа - те,  кто  добро-вольно менял место работы.  В данном случае имеется ввиду обычная текучесть кадров,  когда человек  получает  возможность  повысить свой трудовой статус (место в иерархии, зарплату,  престиж работы и т.п.), получив дополнительные блага,  либо сократить физические и психологические издержки, связанные с отношениями в коллективе, удаленностью от дома и т.п.</w:t>
      </w:r>
    </w:p>
    <w:p>
      <w:pPr>
        <w:pStyle w:val="TextBody"/>
        <w:ind w:firstLine="567"/>
        <w:jc w:val="both"/>
        <w:rPr>
          <w:sz w:val="28"/>
        </w:rPr>
      </w:pPr>
      <w:r>
        <w:rPr>
          <w:sz w:val="28"/>
        </w:rPr>
        <w:t>Таким образом если раньше перемещения работника по  иерархии трудового статуса было жестко детерминированы, то в условиях рынка он зачастую должен сам решать, как в условиях возросшей трудовой мобильности вести себя на рынке труда.  При всем многообразии возможных типов поведения (от открытия  собственного  бизнеса  до организации забастовок и политической  борьбы  с  правительством) можно выделить две принципиальные стратегии поведения  работника, если он оказался перед необходимостью приспосабливаться  к  изменившимся  условиям  на  своем  предприятии  или  на   вынужденном увольнении. Эти адаптационные стратегии могут быть выражены единым признаком (фактором) противодействия или подчинения  работников неблагоприятным обстоятельствам. То есть всех работников, которые в современных (непривычных для большинства и потому не благоприятных) условиях вынуждены искать работу и  адаптироваться  к ней,  можно разделить условно на две  группы  в  соответствии  со стратегией поведения.  Первая группа работников сочетает стремление удержать,  восстановить или даже повысить трудовой  статус  и готовность пойти для этого на дополнительные затраты физической и умственной энергии ( повышать квалификацию,  работать более  интенсивно). Вторая  группа  работников  ,напротив,    предполагает серьезные уступки: получать меньшую зарплату,  трудиться на любой ( сколь угодно худшей ) работе,  в пределе - вообще лишиться ее и жить на пенсию или накопления.  При такой позиции человек не планирует дополнительных физических и умственных затрат.</w:t>
      </w:r>
    </w:p>
    <w:p>
      <w:pPr>
        <w:pStyle w:val="Style12"/>
        <w:ind w:left="0" w:firstLine="567"/>
        <w:jc w:val="both"/>
        <w:rPr>
          <w:sz w:val="28"/>
        </w:rPr>
      </w:pPr>
      <w:r>
        <w:rPr>
          <w:sz w:val="28"/>
        </w:rPr>
        <w:t>Можно привести некоторые отличительные признаки двух  вышеперечисленных типов работников. Так,  второй тип отличается от первого старшим возрастом,  низким образованием,  меньшей зарплатой (правда,  более высокими душевыми доходами),  большей усталостью,</w:t>
      </w:r>
    </w:p>
    <w:p>
      <w:pPr>
        <w:pStyle w:val="List"/>
        <w:ind w:left="0" w:firstLine="567"/>
        <w:jc w:val="both"/>
        <w:rPr>
          <w:sz w:val="28"/>
        </w:rPr>
      </w:pPr>
      <w:r>
        <w:rPr>
          <w:sz w:val="28"/>
        </w:rPr>
        <w:t>сравнительно высокой долей женщин. Понятно, скажем,  что молодым, более образованным и квалифицированным мужчинам  проще  затратить дополнительные усилия,  повысить квалификацию,  после  увольнения найти работу по специальности. Людям пожилым,  не обладающим достаточным образованием,  здоровьем  и  физическими   возможностями это дается труднее. Кроме того, им зачастую проще пойти на уступки, ибо многие имеют «тылы» для отступления (это накопления прошлых лет, приближающаяся пенсия, взрослые дети).</w:t>
      </w:r>
    </w:p>
    <w:p>
      <w:pPr>
        <w:pStyle w:val="TextBody"/>
        <w:ind w:firstLine="567"/>
        <w:jc w:val="both"/>
        <w:rPr>
          <w:sz w:val="28"/>
        </w:rPr>
      </w:pPr>
      <w:r>
        <w:rPr>
          <w:sz w:val="28"/>
        </w:rPr>
        <w:t>Те,  кто настроены бороться с обстоятельствами,  особенно ценят  гарантии высокого уровня оплаты, ориентированы на самореализацию и автономию в труде.  «Уступчивые» же в первую очередь озабочены гарантиями занятости,  и их главное опасение - перспектива потери постоянной работы.  Для представителей этой группы больше, чем для других, работа является источником уважения, авторитета в глазах окружающих,  им психологически сложнее оказаться  без  нее или в ситуации вынужденной смены предприятия.</w:t>
      </w:r>
    </w:p>
    <w:p>
      <w:pPr>
        <w:pStyle w:val="Style12"/>
        <w:ind w:left="0" w:firstLine="567"/>
        <w:jc w:val="both"/>
        <w:rPr>
          <w:sz w:val="28"/>
        </w:rPr>
      </w:pPr>
      <w:r>
        <w:rPr>
          <w:sz w:val="28"/>
        </w:rPr>
        <w:t>Готовность к подчинению или противодействие  обстоятельствам тесно связано с мотивизационной сферой личности,  а также с  элементами экономического сознания. Так,  для категории противостоящих обстоятельствам характерно: неполная самоотдача в труде,  наличие существенных резервов интенсификации трудовой деятельности, согласие на санкции относительно «лишних» работников,  вплоть  до их увольнения, высокая мотивирующая роль заработка.  Такая ориентация сознания работника отражает его высокую конкурентосопособность. Противостоит этой позиции позиция низкой конкурентоспособности,  которая характеризуется: полной самоотдачей,  отсутствием</w:t>
      </w:r>
    </w:p>
    <w:p>
      <w:pPr>
        <w:pStyle w:val="TextBody"/>
        <w:ind w:firstLine="567"/>
        <w:jc w:val="both"/>
        <w:rPr>
          <w:sz w:val="28"/>
        </w:rPr>
      </w:pPr>
      <w:r>
        <w:rPr>
          <w:sz w:val="28"/>
        </w:rPr>
        <w:t>резервов для интенсивного собственного труда,  максимальная терпимость к «лишним» работникам, отказ от ориентации на высокий заработок,  как на ведущий мотив трудовой деятельности Таким  образом, рабочие,  ощущающие себя конкурентоспособными на рынке труда намерены противодействовать  неблагоприятным  обстоятельствам,  а те, кто не уверены в себе, склонны уступать.</w:t>
      </w:r>
    </w:p>
    <w:p>
      <w:pPr>
        <w:pStyle w:val="TextBody"/>
        <w:ind w:firstLine="567"/>
        <w:jc w:val="both"/>
        <w:rPr>
          <w:sz w:val="28"/>
        </w:rPr>
      </w:pPr>
      <w:r>
        <w:rPr>
          <w:sz w:val="28"/>
        </w:rPr>
        <w:t>Рассмотрев некоторые факторы адаптации работников  в  современных экономических условиях,  представляется интересным привести некоторые данные, характеризующие то, как меняется трудовой и</w:t>
      </w:r>
    </w:p>
    <w:p>
      <w:pPr>
        <w:pStyle w:val="TextBody"/>
        <w:ind w:firstLine="567"/>
        <w:jc w:val="both"/>
        <w:rPr>
          <w:sz w:val="28"/>
        </w:rPr>
      </w:pPr>
      <w:r>
        <w:rPr>
          <w:sz w:val="28"/>
        </w:rPr>
        <w:t>социальный статус работников,  потерявших прежнюю работу и вынужденных адаптироваться к новым трудовым местам.   Такая  категория</w:t>
      </w:r>
    </w:p>
    <w:p>
      <w:pPr>
        <w:pStyle w:val="TextBody"/>
        <w:ind w:firstLine="567"/>
        <w:jc w:val="both"/>
        <w:rPr>
          <w:sz w:val="28"/>
        </w:rPr>
      </w:pPr>
      <w:r>
        <w:rPr>
          <w:sz w:val="28"/>
        </w:rPr>
        <w:t>работников практически отсутствовала в советское время,  однако с развитием рынка в России при его  принципиальной  нестабильности, при отсутствии гарантии работы,  количество таких работников  будет возрастать.</w:t>
      </w:r>
    </w:p>
    <w:p>
      <w:pPr>
        <w:pStyle w:val="TextBody"/>
        <w:ind w:firstLine="567"/>
        <w:jc w:val="both"/>
        <w:rPr>
          <w:sz w:val="28"/>
        </w:rPr>
      </w:pPr>
      <w:r>
        <w:rPr>
          <w:sz w:val="28"/>
        </w:rPr>
        <w:t>Социологические исследования,  проведенные в 1992 г. показали,  что при устройстве на новую работу большинство рабочих  показали,  что при устройстве на новую работу большинство рабочих (примерно 90 %) осталось рабочими. Среди служащих лишь около 60% сохранили свой социальный и трудовой статус,  большинство  оставшихся (30 %) перешли на рабочие места, при этом (10 %) перешли  на места специалистов.  Двое из трех потерявших  место  специалистов нашли себе новую работу в границах  той  же  социально-профессиональной группы. Оставшаяся треть влилась, в основном, в ряды тех, кто выполняет простую работу, не требующую специального образования.  Лишь 6 % специалистов стали руководителями.  В  целом  была выявлена тенденция уменьшения  доли  вернувшихся  в  прежнюю  социальную группу по мере роста статуса группы «выхода».</w:t>
      </w:r>
    </w:p>
    <w:p>
      <w:pPr>
        <w:pStyle w:val="TextBody"/>
        <w:ind w:firstLine="567"/>
        <w:jc w:val="both"/>
        <w:rPr>
          <w:sz w:val="28"/>
        </w:rPr>
      </w:pPr>
      <w:r>
        <w:rPr>
          <w:sz w:val="28"/>
        </w:rPr>
        <w:t>Движение «вниз» трудового и социального  статуса  некоторых категорий работников становится платой за восстановление постоянной занятости. Как указывают авторы статьи,  это подтверждает  на российском материале известную закономерность,    отмеченную  для стран с рыночной экономикой: восстановление занятости  после  периода безработицы часто сопровождается вертикальной  мобильностью с понижением профессионального статуса.</w:t>
      </w:r>
    </w:p>
    <w:p>
      <w:pPr>
        <w:pStyle w:val="Style12"/>
        <w:ind w:left="0" w:firstLine="567"/>
        <w:jc w:val="both"/>
        <w:rPr>
          <w:sz w:val="28"/>
        </w:rPr>
      </w:pPr>
      <w:r>
        <w:rPr>
          <w:sz w:val="28"/>
        </w:rPr>
        <w:t>Объективные показатели изменения  социально-профессионального статуса при переходе на новую работу лишь очень условно  отражают реальную закрепленность человека на новой работе,  его удовлетворенность ею. Анализ субъективных оценок нового места  работы, в частности ,  показывает,  что при переходе на новую работу каждый четвертый понес потери в условиях и режиме труда.  Однако общий баланс потерь и приобретений скорее позитивный,  чем негативный. Каждый третий отметил ,что на новом месте  условия  и  режим работы улучшились,  а более 40 % не заметили  серьезных  перемен.  Это означает, что почти ¾ трудоустроившихся не проиграли.</w:t>
      </w:r>
    </w:p>
    <w:p>
      <w:pPr>
        <w:pStyle w:val="TextBody"/>
        <w:ind w:firstLine="567"/>
        <w:jc w:val="both"/>
        <w:rPr>
          <w:sz w:val="28"/>
        </w:rPr>
      </w:pPr>
      <w:r>
        <w:rPr>
          <w:sz w:val="28"/>
        </w:rPr>
        <w:t>Почти каждый второй отметил рост реальной покупательной способности заработка.  Для 28 % он остался примерно прежним,  22  % понесли потери. Более 40 % опрошенных констатируют, что  на  новом месте возросла интенсивность работы,   трудовая  нагрузка.    Еще столько же отмечают,  что нагрузка не изменилась.   Чаще перемены связаны с ростом трудовых затрат.  С экономической точки  зрения факт позитивный;  сами же работники могут оценивать  это  обстоятельство и негативно.  В интегральном  виде  сравнение  нового  и прежнего мест работы выражается в высказываниях  респондентов  об изменении удовлетворенности работой.</w:t>
      </w:r>
    </w:p>
    <w:p>
      <w:pPr>
        <w:pStyle w:val="TextBody"/>
        <w:ind w:firstLine="567"/>
        <w:jc w:val="both"/>
        <w:rPr>
          <w:sz w:val="28"/>
        </w:rPr>
      </w:pPr>
      <w:r>
        <w:rPr>
          <w:sz w:val="28"/>
        </w:rPr>
        <w:t>В целом 70-76 % респондентов довольны своей  новой  работой.  Авторы исследования считают такой высокий процент  показательным, при учете того,  что перемены к новой работе, были  вынужденными. Позитивные оценки изменений и переживания удовлетворения  работой могут быть интерпретированы двояко.  Во-первых,  в данных субъективных феноменах отражаются реальные сдвиги к лучшему в производственной ситуации.  Во-вторых,  это также  и  результат  снижения уровня притязаний в отношении новой работы у тех,    кто  потерял прежнюю и некоторое время находился без работы.</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3"/>
        <w:ind w:firstLine="567"/>
        <w:rPr/>
      </w:pPr>
      <w:r>
        <w:rPr/>
        <w:t>РЫНОК ТРУДА И ПРОБЛЕМЫ ЗАНЯТОСТИ</w:t>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rPr>
          <w:sz w:val="28"/>
        </w:rPr>
      </w:pPr>
      <w:r>
        <w:rPr>
          <w:sz w:val="28"/>
        </w:rPr>
        <w:t>План:</w:t>
      </w:r>
    </w:p>
    <w:p>
      <w:pPr>
        <w:pStyle w:val="Normal"/>
        <w:numPr>
          <w:ilvl w:val="0"/>
          <w:numId w:val="2"/>
        </w:numPr>
        <w:rPr>
          <w:sz w:val="28"/>
        </w:rPr>
      </w:pPr>
      <w:r>
        <w:rPr>
          <w:sz w:val="28"/>
        </w:rPr>
        <w:t>Общая характеристика рынка труда и его связь с другими видами  рынков.</w:t>
      </w:r>
    </w:p>
    <w:p>
      <w:pPr>
        <w:pStyle w:val="Normal"/>
        <w:numPr>
          <w:ilvl w:val="0"/>
          <w:numId w:val="2"/>
        </w:numPr>
        <w:rPr>
          <w:sz w:val="28"/>
        </w:rPr>
      </w:pPr>
      <w:r>
        <w:rPr>
          <w:sz w:val="28"/>
        </w:rPr>
        <w:t>Спрос и предложение на рынке труда.</w:t>
      </w:r>
    </w:p>
    <w:p>
      <w:pPr>
        <w:pStyle w:val="Normal"/>
        <w:numPr>
          <w:ilvl w:val="0"/>
          <w:numId w:val="2"/>
        </w:numPr>
        <w:rPr>
          <w:sz w:val="28"/>
        </w:rPr>
      </w:pPr>
      <w:r>
        <w:rPr>
          <w:sz w:val="28"/>
        </w:rPr>
        <w:t>Безработица и ее формы.</w:t>
      </w:r>
    </w:p>
    <w:p>
      <w:pPr>
        <w:pStyle w:val="Normal"/>
        <w:numPr>
          <w:ilvl w:val="0"/>
          <w:numId w:val="2"/>
        </w:numPr>
        <w:ind w:left="927" w:firstLine="567"/>
        <w:jc w:val="both"/>
        <w:rPr>
          <w:sz w:val="28"/>
        </w:rPr>
      </w:pPr>
      <w:r>
        <w:rPr>
          <w:sz w:val="28"/>
        </w:rPr>
        <w:t>Особенности рынка труда в России.</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lang w:val="en-US"/>
    </w:rPr>
  </w:style>
  <w:style w:type="paragraph" w:styleId="Heading3">
    <w:name w:val="Heading 3"/>
    <w:basedOn w:val="Normal"/>
    <w:next w:val="Normal"/>
    <w:qFormat/>
    <w:pPr>
      <w:keepNext w:val="true"/>
      <w:numPr>
        <w:ilvl w:val="2"/>
        <w:numId w:val="1"/>
      </w:numPr>
      <w:ind w:firstLine="567"/>
      <w:jc w:val="center"/>
      <w:outlineLvl w:val="2"/>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Обычный отступ"/>
    <w:basedOn w:val="Normal"/>
    <w:qFormat/>
    <w:pPr>
      <w:ind w:left="720" w:hanging="0"/>
    </w:pPr>
    <w:rPr/>
  </w:style>
  <w:style w:type="paragraph" w:styleId="2">
    <w:name w:val="Основной текст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5:25:00Z</dcterms:created>
  <dc:creator>Олег</dc:creator>
  <dc:description/>
  <dc:language>en-US</dc:language>
  <cp:lastModifiedBy>Олег</cp:lastModifiedBy>
  <dcterms:modified xsi:type="dcterms:W3CDTF">1999-04-21T02:56:00Z</dcterms:modified>
  <cp:revision>23</cp:revision>
  <dc:subject/>
  <dc:title/>
</cp:coreProperties>
</file>