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Принципы формирования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и функционирования системы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управления материальными ресурсами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</w:r>
    </w:p>
    <w:p>
      <w:pPr>
        <w:pStyle w:val="TextBodyIndent"/>
        <w:rPr>
          <w:sz w:val="20"/>
        </w:rPr>
      </w:pPr>
      <w:r>
        <w:rPr/>
        <w:t>В настоящее время на основе научных разработок и хозяйственной практики отечественных и зарубежных предприятий сформулирова</w:t>
        <w:softHyphen/>
        <w:t>ны основные принципы формирования и функционирования систе</w:t>
        <w:softHyphen/>
        <w:t>мы управления материальными ресурсами: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люрализм источников и форм материально-технического обеспе</w:t>
        <w:softHyphen/>
        <w:t xml:space="preserve">чения </w:t>
      </w:r>
      <w:r>
        <w:rPr>
          <w:rFonts w:cs="Times New Roman" w:ascii="Times New Roman" w:hAnsi="Times New Roman"/>
          <w:color w:val="000000"/>
          <w:sz w:val="21"/>
          <w:szCs w:val="21"/>
        </w:rPr>
        <w:t>(материальные ресурсы могут приобретаться по прямым договорам в оптово-торговых организациях или непосредствен</w:t>
        <w:softHyphen/>
        <w:t>но у предприятий-изготовителей данного вида ресурсов);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самостоятельность </w:t>
      </w:r>
      <w:r>
        <w:rPr>
          <w:rFonts w:cs="Times New Roman" w:ascii="Times New Roman" w:hAnsi="Times New Roman"/>
          <w:color w:val="000000"/>
          <w:sz w:val="21"/>
          <w:szCs w:val="21"/>
        </w:rPr>
        <w:t>предприятий-поставщиков (продавцов) и пред</w:t>
        <w:softHyphen/>
        <w:t>приятий-потребителей (покупателей) в использовании по своему усмотрению материальных и финансовых ресурсов, находящих</w:t>
        <w:softHyphen/>
        <w:t>ся в рамках их прав собственности;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саморегулирование </w:t>
      </w:r>
      <w:r>
        <w:rPr>
          <w:rFonts w:cs="Times New Roman" w:ascii="Times New Roman" w:hAnsi="Times New Roman"/>
          <w:color w:val="000000"/>
          <w:sz w:val="21"/>
          <w:szCs w:val="21"/>
        </w:rPr>
        <w:t>на основе действующих с помощью управля</w:t>
        <w:softHyphen/>
        <w:t>ющих воздействий (налогов, процентных ставок, таможенных пошлин и т. п.) элементов государственной экономической поли</w:t>
        <w:softHyphen/>
        <w:t>тики для достижения сбалансированности производства с мате</w:t>
        <w:softHyphen/>
        <w:t>риальными ресурсами;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ресурсосбережение и противозатратность </w:t>
      </w:r>
      <w:r>
        <w:rPr>
          <w:rFonts w:cs="Times New Roman" w:ascii="Times New Roman" w:hAnsi="Times New Roman"/>
          <w:color w:val="000000"/>
          <w:sz w:val="21"/>
          <w:szCs w:val="21"/>
        </w:rPr>
        <w:t>(основные параметры процесса — материальные ресурсы, материальные затраты, за</w:t>
        <w:softHyphen/>
        <w:t>пасы и запасоемкость — должны находиться в равновесном со</w:t>
        <w:softHyphen/>
        <w:t>стоянии на общественно необходимом уровне);</w:t>
      </w:r>
    </w:p>
    <w:p>
      <w:pPr>
        <w:pStyle w:val="Normal"/>
        <w:ind w:firstLine="284"/>
        <w:jc w:val="both"/>
        <w:rPr>
          <w:sz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интенсификация использования материальных ресурсов </w:t>
      </w:r>
      <w:r>
        <w:rPr>
          <w:rFonts w:cs="Times New Roman" w:ascii="Times New Roman" w:hAnsi="Times New Roman"/>
          <w:color w:val="000000"/>
          <w:sz w:val="21"/>
          <w:szCs w:val="21"/>
        </w:rPr>
        <w:t>в резуль</w:t>
        <w:softHyphen/>
        <w:t>тате достижения максимально возможной глубины их вовлечен</w:t>
        <w:softHyphen/>
        <w:t>ности в производственный оборот, т. е. повторного и многоце</w:t>
        <w:softHyphen/>
        <w:t>левого использования главным образом отходов потребления как вторичных материальных ресурсов;</w:t>
      </w:r>
      <w:r>
        <w:rPr>
          <w:sz w:val="20"/>
        </w:rPr>
        <w:t xml:space="preserve"> 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комплексность </w:t>
      </w:r>
      <w:r>
        <w:rPr>
          <w:rFonts w:cs="Times New Roman" w:ascii="Times New Roman" w:hAnsi="Times New Roman"/>
          <w:color w:val="000000"/>
          <w:sz w:val="21"/>
          <w:szCs w:val="21"/>
        </w:rPr>
        <w:t>(предусматривается, что в системе циркулируют все необходимые для деятельности предприятия виды материаль</w:t>
        <w:softHyphen/>
        <w:t>ных ресурсов, в том числе предназначенные для предоставления информационных, производственных и коммерческих услуг)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оперативность </w:t>
      </w:r>
      <w:r>
        <w:rPr>
          <w:rFonts w:cs="Times New Roman" w:ascii="Times New Roman" w:hAnsi="Times New Roman"/>
          <w:color w:val="000000"/>
          <w:sz w:val="21"/>
          <w:szCs w:val="21"/>
        </w:rPr>
        <w:t>(способность системы быстро реагировать на тре</w:t>
        <w:softHyphen/>
        <w:t>бования рынка в целом и индивидуальные потребности отдель</w:t>
        <w:softHyphen/>
        <w:t>ных предприятий-партнеров)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обратимость </w:t>
      </w:r>
      <w:r>
        <w:rPr>
          <w:rFonts w:cs="Times New Roman" w:ascii="Times New Roman" w:hAnsi="Times New Roman"/>
          <w:color w:val="000000"/>
          <w:sz w:val="21"/>
          <w:szCs w:val="21"/>
        </w:rPr>
        <w:t>(возможность свободного перехода продукции как то</w:t>
        <w:softHyphen/>
        <w:t>вара из натурально-вещественной формы в стоимостную и обратно)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восприимчивость к научно-техническому прогрессу </w:t>
      </w:r>
      <w:r>
        <w:rPr>
          <w:rFonts w:cs="Times New Roman" w:ascii="Times New Roman" w:hAnsi="Times New Roman"/>
          <w:color w:val="000000"/>
          <w:sz w:val="21"/>
          <w:szCs w:val="21"/>
        </w:rPr>
        <w:t>(система дол</w:t>
        <w:softHyphen/>
        <w:t>жна изыскивать, осваивать и рекламировать новейшие виды то</w:t>
        <w:softHyphen/>
        <w:t>варов и услуг, а также насыщать ими рынок. То же относится к использованию в деятельности предприятия новейшей техники и технологий продвижения товаров на рынок, переработки инфор</w:t>
        <w:softHyphen/>
        <w:t>мации и обслуживания предприятий-потребителей)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реализация приоритета потребителя </w:t>
      </w:r>
      <w:r>
        <w:rPr>
          <w:rFonts w:cs="Times New Roman" w:ascii="Times New Roman" w:hAnsi="Times New Roman"/>
          <w:color w:val="000000"/>
          <w:sz w:val="21"/>
          <w:szCs w:val="21"/>
        </w:rPr>
        <w:t>(удовлетворение индивиду</w:t>
        <w:softHyphen/>
        <w:t>альных и общественных потребностей (рынков) в материальных ресурсах и услугах на общественно необходимом уровне при на</w:t>
        <w:softHyphen/>
        <w:t>именьших затратах)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Эти принципы должны действовать одновременно, ибо они опреде</w:t>
        <w:softHyphen/>
        <w:t>ляют условия равновесного состояния и эффективного функционирова</w:t>
        <w:softHyphen/>
        <w:t>ния системы. В противном случае система управления деформируется, что неизбежно приводит к сбоям в процессе материально-технического обеспечения: возникновению дефицитных ситуаций при одновремен</w:t>
        <w:softHyphen/>
        <w:t>ном образовании избытка запасов товарно-материальных ценностей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метим, что в настоящее время предприятия оснащены современ</w:t>
        <w:softHyphen/>
        <w:t>ной вычислительной техникой, с помощью которой становится воз</w:t>
        <w:softHyphen/>
        <w:t>можным моделирование материальных потоков с учетом влияния различных факторов внутренней и внешней сред предприятия, а так</w:t>
        <w:softHyphen/>
        <w:t>же разработка с учетом указанных принципов систем управления ма</w:t>
        <w:softHyphen/>
        <w:t>териальными ресурсам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sz w:val="25"/>
          <w:szCs w:val="25"/>
          <w:lang w:val="uk-UA"/>
        </w:rPr>
      </w:pPr>
      <w:r>
        <w:rPr>
          <w:b/>
          <w:bCs/>
          <w:color w:val="000000"/>
          <w:sz w:val="25"/>
          <w:szCs w:val="25"/>
        </w:rPr>
        <w:t>Управление процессом материалопотребления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5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5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дна из особенностей рассматриваемой системы управления ма</w:t>
        <w:softHyphen/>
        <w:t>териальными ресурсами — отсутствие в ней иерархии управления, так как движение материальных ресурсов осуществляется не дирек</w:t>
        <w:softHyphen/>
        <w:t>тивными методами, а с помощью реальных экономических рычагов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 такой системе все ее пользователи находятся в равноправном по</w:t>
        <w:softHyphen/>
        <w:t>ложении (а если и есть привилегии, то только у стабильно работаю</w:t>
        <w:softHyphen/>
        <w:t>щих предприятий!)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 условиях рыночной экономики благодаря конкуренции между товаропроизводителями устанавливается некоторый наиболее рас</w:t>
        <w:softHyphen/>
        <w:t>пространенный уровень затрат материальных ресурсов, который и является общественно необходимым. Практика показывает, что ка</w:t>
        <w:softHyphen/>
        <w:t>кое-то время этот уровень остается стабильным, но имеет тенденцию к снижению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Превышение общественно необходимого уровня затрат для конк</w:t>
        <w:softHyphen/>
        <w:t>ретного товаропроизводителя чревато негативными экономически</w:t>
        <w:softHyphen/>
        <w:t>ми последствиями — вплоть до банкротства. Поэтому каждое пред</w:t>
        <w:softHyphen/>
        <w:t>приятие вынуждено работать так, чтобы его затраты не превышали установленный общественно необходимый уровень. В этом заключа</w:t>
        <w:softHyphen/>
        <w:t>ется экономическая основа механизма рационального использова</w:t>
        <w:softHyphen/>
        <w:t>ния материальных ресурсов, т. е. ресурсосбережения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Затраты материальных ресурсов в значительной мере определяются характером процесса материалопотребления. На процесс материалопотребления влияет множество факторов. Приведем основные из них: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тип производства </w:t>
      </w:r>
      <w:r>
        <w:rPr>
          <w:rFonts w:cs="Times New Roman" w:ascii="Times New Roman" w:hAnsi="Times New Roman"/>
          <w:color w:val="000000"/>
          <w:sz w:val="21"/>
          <w:szCs w:val="21"/>
        </w:rPr>
        <w:t>(массовое, крупно-, мелкосерийное и единич</w:t>
        <w:softHyphen/>
        <w:t>ное)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ъем производства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степень регламентации производственного процесса, </w:t>
      </w:r>
      <w:r>
        <w:rPr>
          <w:rFonts w:cs="Times New Roman" w:ascii="Times New Roman" w:hAnsi="Times New Roman"/>
          <w:color w:val="000000"/>
          <w:sz w:val="21"/>
          <w:szCs w:val="21"/>
        </w:rPr>
        <w:t>прежде все</w:t>
        <w:softHyphen/>
        <w:t>го в части требований к предметам труда — от его исходного со</w:t>
        <w:softHyphen/>
        <w:t>стояния до готовой продукци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длительность производственного цикла, </w:t>
      </w:r>
      <w:r>
        <w:rPr>
          <w:rFonts w:cs="Times New Roman" w:ascii="Times New Roman" w:hAnsi="Times New Roman"/>
          <w:color w:val="000000"/>
          <w:sz w:val="21"/>
          <w:szCs w:val="21"/>
        </w:rPr>
        <w:t>что определяет объемы незавершенного производства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номенклатура (ассортимент) выпускаемой продукции </w:t>
      </w:r>
      <w:r>
        <w:rPr>
          <w:rFonts w:cs="Times New Roman" w:ascii="Times New Roman" w:hAnsi="Times New Roman"/>
          <w:color w:val="000000"/>
          <w:sz w:val="21"/>
          <w:szCs w:val="21"/>
        </w:rPr>
        <w:t>или выпол</w:t>
        <w:softHyphen/>
        <w:t>няемых работ, т. е. степень многономенклатурности программы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гибкость производства, </w:t>
      </w:r>
      <w:r>
        <w:rPr>
          <w:rFonts w:cs="Times New Roman" w:ascii="Times New Roman" w:hAnsi="Times New Roman"/>
          <w:color w:val="000000"/>
          <w:sz w:val="21"/>
          <w:szCs w:val="21"/>
        </w:rPr>
        <w:t>т. е. способность производства к быстрой переналадке для выпуска новых видов продукци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вид продукции </w:t>
      </w:r>
      <w:r>
        <w:rPr>
          <w:rFonts w:cs="Times New Roman" w:ascii="Times New Roman" w:hAnsi="Times New Roman"/>
          <w:color w:val="000000"/>
          <w:sz w:val="21"/>
          <w:szCs w:val="21"/>
        </w:rPr>
        <w:t>или работ с точки зрения их сложности, энерго-, материале- и наукоемкост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ровень законченности изготовляемой продукци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уровень надежности изготовляемой продукции </w:t>
      </w:r>
      <w:r>
        <w:rPr>
          <w:rFonts w:cs="Times New Roman" w:ascii="Times New Roman" w:hAnsi="Times New Roman"/>
          <w:color w:val="000000"/>
          <w:sz w:val="21"/>
          <w:szCs w:val="21"/>
        </w:rPr>
        <w:t>(определяет материалозатраты в процессе их эксплуатации)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•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характеристика технологических процессов </w:t>
      </w:r>
      <w:r>
        <w:rPr>
          <w:rFonts w:cs="Times New Roman" w:ascii="Times New Roman" w:hAnsi="Times New Roman"/>
          <w:color w:val="000000"/>
          <w:sz w:val="21"/>
          <w:szCs w:val="21"/>
        </w:rPr>
        <w:t>с точки зрения их прогрессивности, экологической чистоты, безотходност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Перечисленные и другие факторы предопределяют процесс управ</w:t>
        <w:softHyphen/>
        <w:t>ления материальными ресурсами. Например, в массовом и крупносерийном производстве объем потребления материальных ресурсов значительный, но ограничен номенклатурой, а в единичном и мел</w:t>
        <w:softHyphen/>
        <w:t>косерийном производстве (которое, как правило, является опытным) объем потребления этих ресурсов небольшой, но достаточно обши</w:t>
        <w:softHyphen/>
        <w:t>рен по номенклатуре. Кроме того, в первом случае процесс потребле</w:t>
        <w:softHyphen/>
        <w:t>ния носит стабильный и строго регламентированный характер, а во втором часто возникает случайно и имеет неустойчивый характер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олее того, указанные факторы в основном формируют отраслевые особенности материалопотребления, в наибольшей степени проявля</w:t>
        <w:softHyphen/>
        <w:t>ющиеся в строительстве, агропромышленном комплексе, на транспор</w:t>
        <w:softHyphen/>
        <w:t>те, в научно-исследовательской и опытно-конструкторской деятельно</w:t>
        <w:softHyphen/>
        <w:t>сти, сфере обслуживания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Многообразие процессов материалопотребления можно свести к парным характеристикам, т. е. материалопотребление может быть стабильным и нестабильным, детерминированным и стохастичес</w:t>
        <w:softHyphen/>
        <w:t>ким, равномерным и неравномерным, ритмичным и неритмичным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Некоторые из приведенных характеристик могут пересекаться, а некоторые несовместимы; возможны промежуточные значения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Следовательно, процесс материалопотребления предусматривает использование определенных видов материальных ресурсов, прежде всего сырья, основных и вспомогательных материалов, полуфабри</w:t>
        <w:softHyphen/>
        <w:t>катов, комплектующих изделий, топлива, причем непосредственно в производстве и при формировании запасов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есто и виды производственных запасов в системе предприятия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Запасы в системе предприятия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Единый экономический процесс, в ходе которого и создается лю</w:t>
        <w:softHyphen/>
        <w:t xml:space="preserve">бое предприятие, охватывает три этапа (рис.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):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• </w:t>
      </w:r>
      <w:r>
        <w:rPr>
          <w:rFonts w:cs="Times New Roman" w:ascii="Times New Roman" w:hAnsi="Times New Roman"/>
          <w:color w:val="000000"/>
          <w:sz w:val="21"/>
          <w:szCs w:val="21"/>
        </w:rPr>
        <w:t>закупка сырья, материалов и комплектующих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•  </w:t>
      </w:r>
      <w:r>
        <w:rPr>
          <w:rFonts w:cs="Times New Roman" w:ascii="Times New Roman" w:hAnsi="Times New Roman"/>
          <w:color w:val="000000"/>
          <w:sz w:val="21"/>
          <w:szCs w:val="21"/>
        </w:rPr>
        <w:t>производство продукции или оказание услуг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• </w:t>
      </w:r>
      <w:r>
        <w:rPr>
          <w:rFonts w:cs="Times New Roman" w:ascii="Times New Roman" w:hAnsi="Times New Roman"/>
          <w:color w:val="000000"/>
          <w:sz w:val="21"/>
          <w:szCs w:val="21"/>
        </w:rPr>
        <w:t>распределение готовой продукции или услуг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1"/>
          <w:lang w:val="uk-UA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8748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3" r="-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Ри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  <w:t>1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роцесс производства отдельного вида продук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приятие является открытой систе</w:t>
        <w:softHyphen/>
        <w:t xml:space="preserve">мой. На рис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ставлена организация как открытая система с учетом движения материальных потоков и информации, т. е. пред</w:t>
        <w:softHyphen/>
        <w:t>ставлены связи в системе. Здесь процесс производства продукции или оказания услуг, осуществляемый в организации, показан в расширенном виде. Закупка сырья, материалов или комплектую</w:t>
        <w:softHyphen/>
        <w:t xml:space="preserve">щих для производства конкретного вида продукции или услуги (см. первый этап на рис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 является отдельной операцией в рам</w:t>
        <w:softHyphen/>
        <w:t>ках сферы снабжения процесса производства всей номенклатуры, изготовляемой в организации. Аналогично распределение отдель</w:t>
        <w:softHyphen/>
        <w:t>ных видов продукции или услуг входит в процесс сбыта продук</w:t>
        <w:softHyphen/>
        <w:t>ции организации.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30880" cy="284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Ри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Организация как открытая систем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цесс движения материальных потоков и связанной с ним ин</w:t>
        <w:softHyphen/>
        <w:t>формации рассмотрим на примере машиностроительного предприя</w:t>
        <w:softHyphen/>
        <w:t xml:space="preserve">тия (рис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). Как видим, предметы труда перед каждым этапом об</w:t>
        <w:softHyphen/>
        <w:t>работки и после него сосредоточиваются в виде запасов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autoSpaceDE w:val="false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89985" cy="528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 xml:space="preserve">Ри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  <w:lang w:val="uk-UA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Движение материальных и информационных потоков на машиностроительном предприят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Цели образования и соответствующие им виды запасов могут быть различными, но независимо от этого запасы представляют со</w:t>
        <w:softHyphen/>
        <w:t>бой вторую по значимости после партии обработки расчетную со</w:t>
        <w:softHyphen/>
        <w:t>ставляющую производственного процесса. Объем запасов, их место</w:t>
        <w:softHyphen/>
        <w:t>расположение и динамичная зависимость от потребностей последу</w:t>
        <w:softHyphen/>
        <w:t>ющих стадий производства в большей степени определяют эффек</w:t>
        <w:softHyphen/>
        <w:t>тивность материальных потоков внутри организации и во внешней по отношению к ней среде. Именно запасы сырья, материалов, ком</w:t>
        <w:softHyphen/>
        <w:t>плектующих и готовой продукции непосредственно связывают орга</w:t>
        <w:softHyphen/>
        <w:t>низацию с ее поставщиками и потребителям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Из изложенного следует, что запасы занимают одно из ведущих мест в системе как отдельной организации, так и экономики в целом. Обеспечение единого и непрерывного процесса снабжения всех сис</w:t>
        <w:softHyphen/>
        <w:t>тем производственного процесса необходимыми запасами в опти</w:t>
        <w:softHyphen/>
        <w:t>мальном количестве и заданного качества — важнейшая гарантия эффективного функционирования предприятий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иды производственных запасов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Запасы </w:t>
      </w:r>
      <w:r>
        <w:rPr>
          <w:rFonts w:cs="Times New Roman" w:ascii="Times New Roman" w:hAnsi="Times New Roman"/>
          <w:color w:val="000000"/>
          <w:sz w:val="21"/>
          <w:szCs w:val="21"/>
        </w:rPr>
        <w:t>(сырье, материалы, комплектующие, готовая продукция) представляют собой материальные ценности, ожидающие производ</w:t>
        <w:softHyphen/>
        <w:t>ственного или личного потребления. Они, как правило, классифици</w:t>
        <w:softHyphen/>
        <w:t>руются по двум критериям: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•  </w:t>
      </w:r>
      <w:r>
        <w:rPr>
          <w:rFonts w:cs="Times New Roman" w:ascii="Times New Roman" w:hAnsi="Times New Roman"/>
          <w:color w:val="000000"/>
          <w:sz w:val="21"/>
          <w:szCs w:val="21"/>
        </w:rPr>
        <w:t>параметрам движения материальных потоков — пространству (или местонахождению) и времен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• </w:t>
      </w:r>
      <w:r>
        <w:rPr>
          <w:rFonts w:cs="Times New Roman" w:ascii="Times New Roman" w:hAnsi="Times New Roman"/>
          <w:color w:val="000000"/>
          <w:sz w:val="21"/>
          <w:szCs w:val="21"/>
        </w:rPr>
        <w:t>функции запаса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Все имеющиеся на предприятии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запасы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определяются как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сово</w:t>
        <w:softHyphen/>
        <w:t xml:space="preserve">купные. </w:t>
      </w:r>
      <w:r>
        <w:rPr>
          <w:rFonts w:cs="Times New Roman" w:ascii="Times New Roman" w:hAnsi="Times New Roman"/>
          <w:color w:val="000000"/>
          <w:sz w:val="21"/>
          <w:szCs w:val="21"/>
        </w:rPr>
        <w:t>Они включают в себя сырье, материалы, основные и вспомо</w:t>
        <w:softHyphen/>
        <w:t>гательные полуфабрикаты, готовые изделия, топливо, а также запас</w:t>
        <w:softHyphen/>
        <w:t>ные части для ремонта средств производства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Совокупные запасы производства подразделяются на производ</w:t>
        <w:softHyphen/>
        <w:t xml:space="preserve">ственные и товарные (рис.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.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961130" cy="1254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Ри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Виды запасов по местонахождению и исполняемой функции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оизводственные запасы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ируются в организациях-потреби</w:t>
        <w:softHyphen/>
        <w:t>телях и предназначены для обеспечения бесперебойного производ</w:t>
        <w:softHyphen/>
        <w:t>ственного процесса. Они учитываются в натуральных, условно-нату</w:t>
        <w:softHyphen/>
        <w:t>ральных и стоимостных измерителях. К ним относятся предметы труда, поступившие в подразделения потребителя различного уров</w:t>
        <w:softHyphen/>
        <w:t>ня, но еще не использованные и не подвергнутые переработке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оварные запасы </w:t>
      </w:r>
      <w:r>
        <w:rPr>
          <w:rFonts w:cs="Times New Roman" w:ascii="Times New Roman" w:hAnsi="Times New Roman"/>
          <w:color w:val="000000"/>
          <w:sz w:val="22"/>
          <w:szCs w:val="22"/>
        </w:rPr>
        <w:t>находятся у организаций-изготовителей на скла</w:t>
        <w:softHyphen/>
        <w:t>дах готовой продукции, а также в каналах сферы обращения. Они не</w:t>
        <w:softHyphen/>
        <w:t>обходимы для бесперебойного обеспечения потребителей материаль</w:t>
        <w:softHyphen/>
        <w:t>ными ресурсам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одственные и товарные запасы подразделяются на следу</w:t>
        <w:softHyphen/>
        <w:t>ющие виды: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екущие запасы </w:t>
      </w:r>
      <w:r>
        <w:rPr>
          <w:rFonts w:cs="Times New Roman" w:ascii="Times New Roman" w:hAnsi="Times New Roman"/>
          <w:color w:val="000000"/>
          <w:sz w:val="22"/>
          <w:szCs w:val="22"/>
        </w:rPr>
        <w:t>обеспечивают непрерывность снабжения произ</w:t>
        <w:softHyphen/>
        <w:t>водственного процесса между двумя поставками, а также орга</w:t>
        <w:softHyphen/>
        <w:t>низаций торговли и потребителей. Эти запасы составляют ос</w:t>
        <w:softHyphen/>
        <w:t>новную часть производственных и товарных запасов. Их объем постоянно изменяется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одготовительные (буферные) запасы </w:t>
      </w:r>
      <w:r>
        <w:rPr>
          <w:rFonts w:cs="Times New Roman" w:ascii="Times New Roman" w:hAnsi="Times New Roman"/>
          <w:color w:val="000000"/>
          <w:sz w:val="22"/>
          <w:szCs w:val="22"/>
        </w:rPr>
        <w:t>выделяются из производ</w:t>
        <w:softHyphen/>
        <w:t>ственных запасов при необходимости дополнительной их под</w:t>
        <w:softHyphen/>
        <w:t>готовки перед использованием в производстве (например, суш</w:t>
        <w:softHyphen/>
        <w:t>ка леса). Такие запасы формируются в случае подготовки мате</w:t>
        <w:softHyphen/>
        <w:t>риальных ресурсов к отпуску потребителям партиям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гарантийные (страховые) запасы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назначены для непрерыв</w:t>
        <w:softHyphen/>
        <w:t>ного снабжения потребителя в непредвиденных обстоятельствах (например, задержки поставок в пути). В отличие от текущих га</w:t>
        <w:softHyphen/>
        <w:t>рантийные запасы постоянны. При нормальных условиях рабо</w:t>
        <w:softHyphen/>
        <w:t>ты эти запасы неприкосновенны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ереходящие запасы </w:t>
      </w:r>
      <w:r>
        <w:rPr>
          <w:rFonts w:cs="Times New Roman" w:ascii="Times New Roman" w:hAnsi="Times New Roman"/>
          <w:color w:val="000000"/>
          <w:sz w:val="22"/>
          <w:szCs w:val="22"/>
        </w:rPr>
        <w:t>— остатки материальных ресурсов на конец отчетного периода. Они предназначаются для обеспечения не</w:t>
        <w:softHyphen/>
        <w:t>прерывности производства и потребления в отчетном и следую</w:t>
        <w:softHyphen/>
        <w:t>щем за отчетным периодах до очередной поставк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о времени запас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биваются на количественные уровни (рис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color w:val="000000"/>
          <w:sz w:val="22"/>
          <w:szCs w:val="22"/>
        </w:rPr>
        <w:t>):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аксимальный желаемый запас </w:t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яет экономически целе</w:t>
        <w:softHyphen/>
        <w:t>сообразный в данной системе управления запасами уровень запаса и применяется как ориентир при расчете объема заказа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ороговый уровень запаса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ьзуется для определения момен</w:t>
        <w:softHyphen/>
        <w:t>та времени выдачи очередного зака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екущий запас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ует уровню запаса в любой момент уче</w:t>
        <w:softHyphen/>
        <w:t>та. Он может совпасть с максимальным желаемым, пороговым или гарантийным запасом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autoSpaceDE w:val="false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02025" cy="1964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4"/>
        </w:rPr>
        <w:t xml:space="preserve">Ри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4"/>
          <w:lang w:val="uk-UA"/>
        </w:rPr>
        <w:t>5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16"/>
          <w:szCs w:val="14"/>
        </w:rPr>
        <w:t>Виды запасов по времени учета</w:t>
      </w:r>
    </w:p>
    <w:p>
      <w:pPr>
        <w:pStyle w:val="Normal"/>
        <w:shd w:fill="FFFFFF" w:val="clear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4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 практике деятельности предприятий необходимо учитывать су</w:t>
        <w:softHyphen/>
        <w:t>ществующую связь планируемых производственных запасов с уров</w:t>
        <w:softHyphen/>
        <w:t>нем организации управления предприятием, т. е. чем ниже уровень организации управления предприятием, тем большие запасы ресур</w:t>
        <w:softHyphen/>
        <w:t>сов менеджеры пытаются иметь в резерве. Запасы скрывают реаль</w:t>
        <w:softHyphen/>
        <w:t>ные проблемы в управлении предприятием. Это заложено в самой их функци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sz w:val="25"/>
          <w:szCs w:val="25"/>
          <w:lang w:val="uk-UA"/>
        </w:rPr>
      </w:pPr>
      <w:r>
        <w:rPr>
          <w:b/>
          <w:bCs/>
          <w:color w:val="000000"/>
          <w:sz w:val="25"/>
          <w:szCs w:val="25"/>
        </w:rPr>
        <w:t>Управление производственными запасами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sz w:val="20"/>
          <w:szCs w:val="25"/>
          <w:lang w:val="uk-UA"/>
        </w:rPr>
      </w:pPr>
      <w:r>
        <w:rPr>
          <w:b/>
          <w:bCs/>
          <w:color w:val="000000"/>
          <w:sz w:val="20"/>
          <w:szCs w:val="25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Экономическая сущность запасов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Цель создания запасов на предприятии — образование определен</w:t>
        <w:softHyphen/>
        <w:t>ного буфера между последовательными поставками материалов, сы</w:t>
        <w:softHyphen/>
        <w:t>рья, комплектующих и исключение необходимости непрерывных по</w:t>
        <w:softHyphen/>
        <w:t>ставок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уровне предприятий запасы относятся к объектам, требующим больших капиталовложений, и потому являются одним из факторов, определяющих политику предприятия и влияющих на уровень его ликвидност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Западные экономисты долгие годы пытались установить, до какой степени можно сохранить неизменным соотношение уровней запасов и сбыта. Используя уравнение "фиксированного акселератора"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en-US"/>
        </w:rPr>
        <w:t>kD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где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— уровень запасов, ед.;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— коэффициент неравномерности спроса;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— спрос), они пришли к выводу, что такая простейшая за</w:t>
        <w:softHyphen/>
        <w:t>висимость не соответствует реальному управлению запасами.</w:t>
      </w:r>
      <w:r>
        <w:rPr>
          <w:sz w:val="20"/>
        </w:rPr>
        <w:t xml:space="preserve"> 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актика многих американских фирм, использующих в системе управления запасами современную компьютерную технику, показы</w:t>
        <w:softHyphen/>
        <w:t>вает, что им в течение года удавалось сократить уровень запасов лишь на 50 %. Ученые США пришли к выводу, что если бы удалось поставить под контроль 75 % колебаний уровня инвестиций в товар</w:t>
        <w:softHyphen/>
        <w:t>но-материальные запасы, экономика этой страны не испытала бы ни одной из послевоенных рецессии, во время которых цены, объем про</w:t>
        <w:softHyphen/>
        <w:t>изводства и прибыли падали, а безработица возрастала. След</w:t>
        <w:softHyphen/>
        <w:t>ствием такого вывода стали требования к правительству принять меры для приглушения слишком резких колебаний уровня товарно-материальных запасов и уменьшения ущерба, который наносится ими. Однако, как свидетельствует практика, большинство таких пред</w:t>
        <w:softHyphen/>
        <w:t>ложений в Америке не были реализованы. Дело в том, что в услови</w:t>
        <w:softHyphen/>
        <w:t>ях рыночных отношений трудно определить, какое же именно коле</w:t>
        <w:softHyphen/>
        <w:t>бание уровня запасов допустимо для каждой отдельной фирмы. Од</w:t>
        <w:softHyphen/>
        <w:t>нако установленный государственный норматив уровня запасов и взимание штрафов за его превышение в Швеции опровергают из</w:t>
        <w:softHyphen/>
        <w:t>лишнюю осторожность США и подтверждают эффективность мер, приведших к снижению товарно-материальных запасов и сокраще</w:t>
        <w:softHyphen/>
        <w:t>нию расходов на них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ъем производственных запасов фиксируется в балансе предпри</w:t>
        <w:softHyphen/>
        <w:t>ятия. На предприятиях по ре</w:t>
        <w:softHyphen/>
        <w:t>монту строительной техники в бывшем Советском Союзе эти запасы достигали 1,7 % всех активов предприятия, а на предприятиях строи</w:t>
        <w:softHyphen/>
        <w:t>тельной индустрии даже 4,7 %. Как свидетельствует сегодняшняя отечественная практика, значительная часть собственных оборотных средств многих производственных предприятий и сферы услуг про</w:t>
        <w:softHyphen/>
        <w:t>должает оставаться в товарно-материальных запасах, что отрицатель</w:t>
        <w:softHyphen/>
        <w:t>но сказывается на их эффективност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сновные системы управления запасами Управление запасами </w:t>
      </w:r>
      <w:r>
        <w:rPr>
          <w:rFonts w:cs="Times New Roman" w:ascii="Times New Roman" w:hAnsi="Times New Roman"/>
          <w:color w:val="000000"/>
          <w:sz w:val="22"/>
          <w:szCs w:val="22"/>
        </w:rPr>
        <w:t>— это определенный вид производственной деятельности, объектом которого является создание и хранение за</w:t>
        <w:softHyphen/>
        <w:t>пасов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сновная цель управления запасами на предприятии </w:t>
      </w:r>
      <w:r>
        <w:rPr>
          <w:rFonts w:cs="Times New Roman" w:ascii="Times New Roman" w:hAnsi="Times New Roman"/>
          <w:color w:val="000000"/>
          <w:sz w:val="22"/>
          <w:szCs w:val="22"/>
        </w:rPr>
        <w:t>— снизить об</w:t>
        <w:softHyphen/>
        <w:t>щие ежегодные затраты на содержание запасов до минимума при ус</w:t>
        <w:softHyphen/>
        <w:t>ловии удовлетворительного обслуживания потребителей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практике разработано много методов, приемов и стратегий уп</w:t>
        <w:softHyphen/>
        <w:t>равления запасами. Выбор их зависит от особенностей производства, состава используемых показателей для целей управления, характе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заимодействия с поставщиками материальных ресурсов, организа</w:t>
        <w:softHyphen/>
        <w:t>ции сбыта готовой продукции, наличия квалифицированных специ</w:t>
        <w:softHyphen/>
        <w:t>алистов в области управления, их технической оснащенности и др. Рассмотрим некоторые системы управления запасам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1. Система с фиксированным объемом заказа. </w:t>
      </w:r>
      <w:r>
        <w:rPr>
          <w:rFonts w:cs="Times New Roman" w:ascii="Times New Roman" w:hAnsi="Times New Roman"/>
          <w:color w:val="000000"/>
          <w:sz w:val="23"/>
          <w:szCs w:val="23"/>
        </w:rPr>
        <w:t>Само название указы</w:t>
        <w:softHyphen/>
        <w:t>вает на главный параметр системы — объем заказа. Он строго зафик</w:t>
        <w:softHyphen/>
        <w:t>сирован и не изменяется ни при каких условиях. Для оптимизации раз</w:t>
        <w:softHyphen/>
        <w:t>меров заказов применяются специальные методики и расчетные фор</w:t>
        <w:softHyphen/>
        <w:t>мулы (например, формула Вильсона). Графическое функционирова</w:t>
        <w:softHyphen/>
        <w:t xml:space="preserve">ние системы с фиксированным объемом заказа приведено на рис. 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6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0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3"/>
          <w:lang w:val="uk-UA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986020" cy="1844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84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Style12"/>
        <w:ind w:firstLine="284"/>
        <w:rPr>
          <w:sz w:val="20"/>
        </w:rPr>
      </w:pPr>
      <w:r>
        <w:rPr/>
        <w:t xml:space="preserve">Рис. </w:t>
      </w:r>
      <w:r>
        <w:rPr>
          <w:lang w:val="uk-UA"/>
        </w:rPr>
        <w:t>6</w:t>
      </w:r>
      <w:r>
        <w:rPr/>
        <w:t>. Движение запасов в системе управления запасами с фиксированным объемом заказа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2. Система с фиксированным интервалом времени между заказам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этой системе заказы делаются в строго определенные моменты вре</w:t>
        <w:softHyphen/>
        <w:t xml:space="preserve">мени через равные интервалы, например раз в месяц, раз в неделю и т. п. (рис. 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7</w:t>
      </w:r>
      <w:r>
        <w:rPr>
          <w:rFonts w:cs="Times New Roman" w:ascii="Times New Roman" w:hAnsi="Times New Roman"/>
          <w:color w:val="000000"/>
          <w:sz w:val="23"/>
          <w:szCs w:val="23"/>
        </w:rPr>
        <w:t>)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0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3"/>
          <w:lang w:val="uk-UA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876165" cy="1867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Ри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  <w:t>7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Движение запасов в системе управления запасами с фиксированным интервалом времени между заказ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бъем заказа рассчитывают так, что при точном соответствии фактического потребления за время поставки ожидаемому поставка пополняет запас на складе до максимального желаемого уровня. Действительно, разница между максимальным желаемым и текущим запасами определяет объем заказа, необходимый для его восполне</w:t>
        <w:softHyphen/>
        <w:t>ния до максимального желаемого уровня на момент расчета, а ожи</w:t>
        <w:softHyphen/>
        <w:t>даемое потребление за время поставки обеспечивает это восполнение в момент осуществления поставки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равнение рассмотренных систем управления запасами приводит к выводу о наличии у них взаимных недостатков и преимуществ (табл. 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1</w:t>
      </w:r>
      <w:r>
        <w:rPr>
          <w:rFonts w:cs="Times New Roman" w:ascii="Times New Roman" w:hAnsi="Times New Roman"/>
          <w:color w:val="000000"/>
          <w:sz w:val="23"/>
          <w:szCs w:val="23"/>
        </w:rPr>
        <w:t>)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Таблица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  <w:t>1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 </w:t>
      </w:r>
    </w:p>
    <w:p>
      <w:pPr>
        <w:pStyle w:val="Heading1"/>
        <w:ind w:firstLine="284"/>
        <w:rPr>
          <w:lang w:val="uk-UA"/>
        </w:rPr>
      </w:pPr>
      <w:r>
        <w:rPr/>
        <w:t>Сравнение основных систем управления запасами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2511"/>
        <w:gridCol w:w="2795"/>
      </w:tblGrid>
      <w:tr>
        <w:trPr>
          <w:trHeight w:val="27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истем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еимуществ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едостатки</w:t>
            </w:r>
          </w:p>
        </w:tc>
      </w:tr>
      <w:tr>
        <w:trPr>
          <w:trHeight w:val="1229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фиксированным объемом зака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еньший уровень максимального желаемого заказа. Экономия затрат на содержание запасов на складе за счет сокращения площадей под запас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стоянный контроль за наличием запасов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 склад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075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фиксированным интервалом времени между заказам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тсутствие постоянного контроля за наличием запасов на склад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ысокий уровень максималь</w:t>
              <w:softHyphen/>
              <w:t>ного желаемого запаса. Повы</w:t>
              <w:softHyphen/>
              <w:t>шение затрат на содержание запасов на складе за счет увели</w:t>
              <w:softHyphen/>
              <w:t>чения площадей под запас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3. Система управления запасами "Канбан"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 теорию и практику управления запасами существенно повлияла разработанная в начале 70-х годов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X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в. фирмой "Тойота" (Япония) внутрипроизводственная система "Канбан". Она позволяет минимизировать длительность про</w:t>
        <w:softHyphen/>
        <w:t>изводственного цикла, устранить из производственных подразделе</w:t>
        <w:softHyphen/>
        <w:t>ний фирмы склады сырья, материалов, комплектующих изделий, готовой продукции и сократить до минимально возможных объемы межоперационных запасов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истема "Канбан" работает по принципу прямого пополнения запа</w:t>
        <w:softHyphen/>
        <w:t xml:space="preserve">са, но при очень небольшом объеме серии запаса.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Преимущества; </w:t>
      </w:r>
      <w:r>
        <w:rPr>
          <w:rFonts w:cs="Times New Roman" w:ascii="Times New Roman" w:hAnsi="Times New Roman"/>
          <w:color w:val="000000"/>
          <w:sz w:val="23"/>
          <w:szCs w:val="23"/>
        </w:rPr>
        <w:t>производство полуфабрикатов напрямую связано с реальным потреб</w:t>
        <w:softHyphen/>
        <w:t>лением, не приводит к дополнительной нагрузке на отдел планиро</w:t>
        <w:softHyphen/>
        <w:t xml:space="preserve">вания и позволяет избегать большого объема бумажной работы.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Кос</w:t>
        <w:softHyphen/>
        <w:t xml:space="preserve">венные преимущества: </w:t>
      </w:r>
      <w:r>
        <w:rPr>
          <w:rFonts w:cs="Times New Roman" w:ascii="Times New Roman" w:hAnsi="Times New Roman"/>
          <w:color w:val="000000"/>
          <w:sz w:val="23"/>
          <w:szCs w:val="23"/>
        </w:rPr>
        <w:t>поставляющее подразделение производств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йствует гибко, и в течение короткого времени пустой контейнер снова наполняется (рис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uk-UA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9565" cy="155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7"/>
          <w:szCs w:val="17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17"/>
          <w:szCs w:val="1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7"/>
          <w:szCs w:val="17"/>
        </w:rPr>
        <w:t xml:space="preserve">Ри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17"/>
          <w:szCs w:val="17"/>
          <w:lang w:val="uk-UA"/>
        </w:rPr>
        <w:t>8</w:t>
      </w:r>
      <w:r>
        <w:rPr>
          <w:rFonts w:cs="Times New Roman" w:ascii="Times New Roman" w:hAnsi="Times New Roman"/>
          <w:b/>
          <w:bCs/>
          <w:i/>
          <w:iCs/>
          <w:color w:val="000000"/>
          <w:sz w:val="17"/>
          <w:szCs w:val="17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  <w:t>Схема работы системы "Канбан"</w:t>
      </w:r>
    </w:p>
    <w:p>
      <w:pPr>
        <w:pStyle w:val="Normal"/>
        <w:shd w:fill="FFFFFF" w:val="clear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7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раметры системы: размер партии; время заказа партии; количе</w:t>
        <w:softHyphen/>
        <w:t>ство карточек; объем запаса на складе; вместимость контейнера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ледовательность действий участников системы "Канбан", ус</w:t>
        <w:softHyphen/>
        <w:t>ловия и требования, которые при этом необходимо соблюдать, мож</w:t>
        <w:softHyphen/>
        <w:t xml:space="preserve">но сформулировать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авила "Канбан ":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 Последующий участок "вытягивает" изделия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 Предшествующий участок выпускает изделий ровно столько, сколько ранее "вытянутых"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 Бракованная продукция не поступает на последующий участок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 Количество карточек "Канбан" должно быть минимальным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Объем запаса изделий на складе должен быть минимальным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 Колебания спроса компенсируются изменением интенсивности потока карточек "Канбан"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 Производственные мощности участков должны быть сбаланси</w:t>
        <w:softHyphen/>
        <w:t>рованы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Дисциплина поставок не допускает нарушений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астоящее время разработаны различные модифицированные версии системы "Канбан". Их можно объединить в следующ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типы системы "Канбан":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 </w:t>
      </w:r>
      <w:r>
        <w:rPr>
          <w:rFonts w:cs="Times New Roman" w:ascii="Times New Roman" w:hAnsi="Times New Roman"/>
          <w:color w:val="000000"/>
          <w:sz w:val="22"/>
          <w:szCs w:val="22"/>
        </w:rPr>
        <w:t>поставка равными партиями при варьировании времени между поставкам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 </w:t>
      </w:r>
      <w:r>
        <w:rPr>
          <w:rFonts w:cs="Times New Roman" w:ascii="Times New Roman" w:hAnsi="Times New Roman"/>
          <w:color w:val="000000"/>
          <w:sz w:val="22"/>
          <w:szCs w:val="22"/>
        </w:rPr>
        <w:t>поставка через равные промежутки времени при варьировании объема парти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2"/>
          <w:szCs w:val="22"/>
        </w:rPr>
        <w:t>варьирование объема партии и времени поставки в заданных пре</w:t>
        <w:softHyphen/>
        <w:t>дел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2"/>
          <w:szCs w:val="22"/>
        </w:rPr>
        <w:t>варьирование типов заготовок в партии при многономенклатур</w:t>
        <w:softHyphen/>
        <w:t>ном производстве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b/>
          <w:bCs/>
          <w:color w:val="000000"/>
          <w:lang w:val="en-US"/>
        </w:rPr>
        <w:t xml:space="preserve">II. </w:t>
      </w:r>
      <w:r>
        <w:rPr>
          <w:b/>
          <w:bCs/>
          <w:color w:val="000000"/>
        </w:rPr>
        <w:t>Диспетчирование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и оперативное распорядительство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испетчир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— это система централизованного оперативно</w:t>
        <w:softHyphen/>
        <w:t>го контроля и регулирования текущего хода работы по выполнению производственных заданий согласно заранее разработанным кален</w:t>
        <w:softHyphen/>
        <w:t>дарным графикам. Главная цель такой системы — предупредить, обнаружить и ликвидировать производственные неполадки и откло</w:t>
        <w:softHyphen/>
        <w:t>нения от графика, а также направить движение производственного процесса в рамки установленного организационно-технологическо</w:t>
        <w:softHyphen/>
        <w:t>го режима, обеспечивая условия для выполнения производственных заданий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петчирование представляет собой заключительный этап опе</w:t>
        <w:softHyphen/>
        <w:t>ративного управления производством. В соответствии с главной це</w:t>
        <w:softHyphen/>
        <w:t>лью Диспетчирование охватывает следующие виды работ: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2"/>
          <w:szCs w:val="22"/>
        </w:rPr>
        <w:t>непрерывный учет и сбор информации о ходе выполнения разра</w:t>
        <w:softHyphen/>
        <w:t>ботанных и принятых к исполнению календарных графиков про</w:t>
        <w:softHyphen/>
        <w:t>изводства;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2"/>
          <w:szCs w:val="22"/>
        </w:rPr>
        <w:t>выявление отклонений от установленных плановых заданий и анализ их причин;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2"/>
          <w:szCs w:val="22"/>
        </w:rPr>
        <w:t>принятие оперативных мер по устранению и дальнейшему пре</w:t>
        <w:softHyphen/>
        <w:t>дупреждению отклонений от графика;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2"/>
          <w:szCs w:val="22"/>
        </w:rPr>
        <w:t>координация текущих работ взаимосвязанных производствен</w:t>
        <w:softHyphen/>
        <w:t>ных подразделений для обеспечения ровного ритма производ</w:t>
        <w:softHyphen/>
        <w:t>ства в соответствии с календарным графи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петчирование осуществляется с помощью специальных техни</w:t>
        <w:softHyphen/>
        <w:t>ческих средств связи и сигнализации. В работе диспетчерских служб широко применяются различные приборы и аппараты как проводных, так и беспроводных средств связи, телевизионные установки, световые табло, блоки автоматического счета и учета выпуска изделий, аппа</w:t>
        <w:softHyphen/>
        <w:t>ратура магнитной записи, звукоусилительные станции и др.</w:t>
      </w:r>
      <w:r>
        <w:rPr>
          <w:sz w:val="22"/>
        </w:rPr>
        <w:t xml:space="preserve"> </w:t>
      </w:r>
    </w:p>
    <w:p>
      <w:pPr>
        <w:pStyle w:val="2"/>
        <w:rPr/>
      </w:pPr>
      <w:r>
        <w:rPr/>
        <w:t>На основании данных оперативного учета и контроля хода производ</w:t>
        <w:softHyphen/>
        <w:t>ства осуществляется оперативное управление всей производственно-хозяйственной деятельностью предприятия. К контуру оперативного управления предприятием относятся задачи, непосредственно связанные с реализацией производственных планов предприятия. Среди этих за</w:t>
        <w:softHyphen/>
        <w:t>дач можно выделить как актуальные для всех видов организаций (снаб</w:t>
        <w:softHyphen/>
        <w:t>жение, складской учет), так и характерные только для торговых орга</w:t>
        <w:softHyphen/>
        <w:t>низаций (операции с консигнационным товаром, розничная торговля)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>Вся информация, получаемая, например, от производственных под</w:t>
        <w:softHyphen/>
        <w:t>разделений предприятия (цехов, участков, отделов), делится на группы: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2"/>
          <w:szCs w:val="21"/>
        </w:rPr>
        <w:t xml:space="preserve">первая </w:t>
      </w:r>
      <w:r>
        <w:rPr>
          <w:rFonts w:cs="Times New Roman" w:ascii="Times New Roman" w:hAnsi="Times New Roman"/>
          <w:color w:val="000000"/>
          <w:sz w:val="22"/>
          <w:szCs w:val="21"/>
        </w:rPr>
        <w:t>— информация, направленная на ликвидацию сбоев на участках производства, которые задерживают или срывают су</w:t>
        <w:softHyphen/>
        <w:t>точный (сменный) план выпуска продукци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2"/>
          <w:szCs w:val="21"/>
        </w:rPr>
        <w:t xml:space="preserve">вторая </w:t>
      </w:r>
      <w:r>
        <w:rPr>
          <w:rFonts w:cs="Times New Roman" w:ascii="Times New Roman" w:hAnsi="Times New Roman"/>
          <w:color w:val="000000"/>
          <w:sz w:val="22"/>
          <w:szCs w:val="21"/>
        </w:rPr>
        <w:t>— информация, используемая для ликвидации непола</w:t>
        <w:softHyphen/>
        <w:t>док, которые нарушают запланированный ход производства, однако не срывают суточного плана выпуска продукции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2"/>
          <w:szCs w:val="21"/>
        </w:rPr>
        <w:t xml:space="preserve">третья </w:t>
      </w:r>
      <w:r>
        <w:rPr>
          <w:rFonts w:cs="Times New Roman" w:ascii="Times New Roman" w:hAnsi="Times New Roman"/>
          <w:color w:val="000000"/>
          <w:sz w:val="22"/>
          <w:szCs w:val="21"/>
        </w:rPr>
        <w:t>— систематическая информация о ходе производства, используемая для контроля за процессом производства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 xml:space="preserve">Диспетчирование сводится к непрерывному контролю за ходом выполнения плана производства и к текущему распорядительству, направленным на выполнение плановых заданий (табл. </w:t>
      </w: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  <w:t>2</w:t>
      </w:r>
      <w:r>
        <w:rPr>
          <w:rFonts w:cs="Times New Roman" w:ascii="Times New Roman" w:hAnsi="Times New Roman"/>
          <w:color w:val="000000"/>
          <w:sz w:val="22"/>
          <w:szCs w:val="21"/>
        </w:rPr>
        <w:t>)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2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1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Таблица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  <w:t>2</w:t>
      </w:r>
    </w:p>
    <w:p>
      <w:pPr>
        <w:pStyle w:val="Heading1"/>
        <w:ind w:firstLine="284"/>
        <w:rPr>
          <w:lang w:val="uk-UA"/>
        </w:rPr>
      </w:pPr>
      <w:r>
        <w:rPr/>
        <w:t>Методы диспетчерского контроля в зависимости от типа производства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7"/>
        <w:gridCol w:w="1048"/>
        <w:gridCol w:w="19"/>
        <w:gridCol w:w="29"/>
        <w:gridCol w:w="970"/>
        <w:gridCol w:w="19"/>
        <w:gridCol w:w="48"/>
        <w:gridCol w:w="960"/>
        <w:gridCol w:w="10"/>
        <w:gridCol w:w="76"/>
        <w:gridCol w:w="1021"/>
        <w:gridCol w:w="73"/>
        <w:gridCol w:w="2175"/>
      </w:tblGrid>
      <w:tr>
        <w:trPr>
          <w:trHeight w:val="365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ид контроля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Массовое производство с преимущест</w:t>
              <w:softHyphen/>
              <w:t>венно поточны</w:t>
              <w:softHyphen/>
              <w:t>ми участками</w:t>
            </w:r>
          </w:p>
        </w:tc>
        <w:tc>
          <w:tcPr>
            <w:tcW w:w="2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рупносерийное (ритмичное) производство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Серийное непериодическое производство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6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Мелкосерийное и единичное </w:t>
            </w:r>
          </w:p>
          <w:p>
            <w:pPr>
              <w:pStyle w:val="Normal"/>
              <w:shd w:fill="FFFFFF" w:val="clear"/>
              <w:autoSpaceDE w:val="false"/>
              <w:spacing w:lineRule="auto" w:line="20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оизводство</w:t>
            </w:r>
          </w:p>
        </w:tc>
      </w:tr>
      <w:tr>
        <w:trPr>
          <w:trHeight w:val="509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и непрерыв</w:t>
              <w:softHyphen/>
              <w:t>ном выпуске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и серийном выпуске</w:t>
            </w:r>
          </w:p>
        </w:tc>
        <w:tc>
          <w:tcPr>
            <w:tcW w:w="11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4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uto" w:line="206"/>
              <w:rPr>
                <w:sz w:val="20"/>
              </w:rPr>
            </w:pPr>
            <w:r>
              <w:rPr/>
              <w:t>По заводу</w:t>
            </w:r>
          </w:p>
        </w:tc>
      </w:tr>
      <w:tr>
        <w:trPr>
          <w:trHeight w:val="221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выполнения номенклатур</w:t>
              <w:softHyphen/>
              <w:t>ного плана предприят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выпуска изделий из сборки и после испытан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вы</w:t>
              <w:softHyphen/>
              <w:t>полнения зака</w:t>
              <w:softHyphen/>
              <w:t>зов в соответст</w:t>
              <w:softHyphen/>
              <w:t>вии с календар</w:t>
              <w:softHyphen/>
              <w:t>ным графи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осменно и по часам суток в соответствии с установленным ритм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 соответствии с календарным графи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межцеховых передач узлов, деталей, полуфабрика</w:t>
              <w:softHyphen/>
              <w:t>тов, заготовок и состояния заделов в производстве</w:t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в сопоставле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со стандартными сроками подач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с месячным календарным графиком подач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на небольших и средних заводах подетально по всей номенклатуре, на крупных — по важнейшим и отстающим позиция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о готовым деталям — в комплектах по узлам; по заготовкам — в комплектах по группам опереж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о ведущим деталям с дли</w:t>
              <w:softHyphen/>
              <w:t>тельным цик</w:t>
              <w:softHyphen/>
              <w:t>лом — по</w:t>
              <w:softHyphen/>
              <w:t>детально; по остальным — в комплектах по группам опережен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ид контрол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Массовое производство с преимуществен</w:t>
              <w:softHyphen/>
              <w:t>но поточными участкам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рупносерийное (ритмичное) производств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Серийное непериодическое производств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Мелкосерийное и единичное производств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и непрерыв</w:t>
              <w:softHyphen/>
              <w:t>ном выпуск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и серийном выпуск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оперативной подготовки производст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Наблюдение за наличием заде</w:t>
              <w:softHyphen/>
              <w:t>лов перед сборкой и на складах пода</w:t>
              <w:softHyphen/>
              <w:t>ющих цехов, подетальн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Наблюдение за наличием заделов деталей, заготовок и полу</w:t>
              <w:softHyphen/>
              <w:t>фабрикатов на межцеховых склада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одетальн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 комплектах: детали по узлам; заготовки — по группам опережен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мешательство и помощь при задержках и срывах по сигналам цеховых диспетчеров. Контроль за подготовкой по особо важным позициям (изготовле</w:t>
              <w:softHyphen/>
              <w:t>ние инструментария, приспособлений, аварийный ремонт оборудования и т. п.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Наблюдение за работой отстающих участк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очасовой контроль изготовления отстающих детал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Ежедневный контроль за работой отстающих участк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оэтапный (по операционный) контроль изго</w:t>
              <w:softHyphen/>
              <w:t>товления важ</w:t>
              <w:softHyphen/>
              <w:t>нейших деталей с длительным цикл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состояния заделов, выполнения норм, наличия простоев, брака и неполадо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состояния незавершенного производства, выполнения норм, наличия простоев, брака и неполадо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Опережающий контроль (профилактический) готовности деталей за 2-3 дня до наступления срока их подачи согласн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стандартному расписанию подач (выполняется с помо</w:t>
              <w:softHyphen/>
              <w:t>щью инженеров-кураторов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месячному календарному графику подач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алендарному графику подачи узлов и групп детал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84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uto" w:line="206"/>
              <w:rPr>
                <w:sz w:val="20"/>
              </w:rPr>
            </w:pPr>
            <w:r>
              <w:rPr/>
              <w:t>По цеху</w:t>
            </w:r>
          </w:p>
        </w:tc>
      </w:tr>
      <w:tr>
        <w:trPr>
          <w:trHeight w:val="1066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выполнения номенклатур</w:t>
              <w:softHyphen/>
              <w:t>ного пла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выпуска изделий со сборочных стендов и конвей</w:t>
              <w:softHyphen/>
              <w:t>еров посменно и по часам; выпуска деталей — посменно, отстающих деталей — по часа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выпуска изделий и узлов в соответствии с календарным планом сборки; выпуска деталей или их комплектов в соответствии со сменным задание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вы</w:t>
              <w:softHyphen/>
              <w:t>полнения зака</w:t>
              <w:softHyphen/>
              <w:t>зов; выпуска деталей на за</w:t>
              <w:softHyphen/>
              <w:t>каз в соответст</w:t>
              <w:softHyphen/>
              <w:t>вии с графи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411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подачи в цех заготовок полуфабрика</w:t>
              <w:softHyphen/>
              <w:t>тов, материа</w:t>
              <w:softHyphen/>
              <w:t>лов, детал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подачи в соответствии со стандарт</w:t>
              <w:softHyphen/>
              <w:t>ными сроками — посменно, а по ведущим деталям — почасово по всей получаемой цехом номенклатуре. Контроль обеспечен</w:t>
              <w:softHyphen/>
              <w:t>ности сборки готовыми деталями и узлами — подетальн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пода</w:t>
              <w:softHyphen/>
              <w:t>чи деталей по календарному графику. Конт</w:t>
              <w:softHyphen/>
              <w:t>роль обеспечен</w:t>
              <w:softHyphen/>
              <w:t>ности сборки в комплекта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пода</w:t>
              <w:softHyphen/>
              <w:t>чи деталей по календарному графику. Конт</w:t>
              <w:softHyphen/>
              <w:t>роль обеспечен</w:t>
              <w:softHyphen/>
              <w:t>ности сборки по каждому заказу отдельн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оперативной подготовки производства и обеспечения рабочих мес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ериодический контроль по организации питания рабочих мест, вмешательство и помощь при задержках и срывах по сигналам мастеров и кураторов производ</w:t>
              <w:softHyphen/>
              <w:t>ственно-диспетчерского бюр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ид контрол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Массовое производство с преимуществен</w:t>
              <w:softHyphen/>
              <w:t>но поточными участкам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рупносерийное (ритмичное) производств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Серийное непериоди</w:t>
              <w:softHyphen/>
              <w:t>ческое производств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Мелкосерийное и единичное производств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и непрерыв</w:t>
              <w:softHyphen/>
              <w:t>ном выпуск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и серийном выпуск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Наблюдение за работой на линиях и участка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за</w:t>
              <w:softHyphen/>
              <w:t>пуска на пер</w:t>
              <w:softHyphen/>
              <w:t>вые операц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запуска на первые операции по объему и срока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запуска заказа по участка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состояния заделов, наличия про</w:t>
              <w:softHyphen/>
              <w:t>стоев, брака, невыполнения норм и неполадо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троль состояния незавер</w:t>
              <w:softHyphen/>
              <w:t>шенного производства, наличия простоев, брака, невыполнения норм и неполадо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офилактический контроль выпуска деталей и их готовности за 2-3 дня до срока подач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0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ыявление отстающих операций и их контрол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06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ыявление отстающих деталей и послеоперационный контроль их изгото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Функционирование диспетчерской службы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Как уже отмечалось, комплексная функция диспетчирования, охва</w:t>
        <w:softHyphen/>
        <w:t>тывающая учет, контроль, анализ, регулирование, реализуется соот</w:t>
        <w:softHyphen/>
        <w:t>ветствующими структурными подразделениями предприятия, входя</w:t>
        <w:softHyphen/>
        <w:t>щими в интегральное понятие "диспетчерская служба"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ысшей инстанцией диспетчерской службы предприятия является начальник производства — он же главный диспетчер предприятия. Главный диспетчер обладает всей полнотой власти в области произ</w:t>
        <w:softHyphen/>
        <w:t>водственной деятельности. Именно ему, как правило, делегируются права руководителя предприятия при решении большинства произ</w:t>
        <w:softHyphen/>
        <w:t>водственных вопросов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Главная задача начальника производства </w:t>
      </w:r>
      <w:r>
        <w:rPr>
          <w:rFonts w:cs="Times New Roman" w:ascii="Times New Roman" w:hAnsi="Times New Roman"/>
          <w:color w:val="000000"/>
          <w:sz w:val="21"/>
          <w:szCs w:val="21"/>
        </w:rPr>
        <w:t>— руководить выполне</w:t>
        <w:softHyphen/>
        <w:t>нием производственной программы на основе тщательно разработан</w:t>
        <w:softHyphen/>
        <w:t>ных оперативных планов-графиков и четкой организации диспетчер</w:t>
        <w:softHyphen/>
        <w:t>ской службы. Все распоряжения главного диспетчера, касающиеся выполнения программы и ритмичности производства, обязательны для руководителей производственных подразделений, служб и отде</w:t>
        <w:softHyphen/>
        <w:t>лов предприятия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Начальник производства предприятия организует ритмичное вы</w:t>
        <w:softHyphen/>
        <w:t>полнение планов производственными подразделениями, системати</w:t>
        <w:softHyphen/>
        <w:t>чески рассчитывает календарно-плановые нормативы, привлекая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для этого соответствующие службы предприятия, и внедряет их в производство. На основе таких нормативов и выбранных планово-учетных единиц с привлечением производственно-диспетчерского отдела (ПДО) разрабатываются планы-графики (календарные гра</w:t>
        <w:softHyphen/>
        <w:t>фики) запуска-выпуска деталей, узлов и изделий целиком. На основе таких графиков диспетчерский аппарат планово-распорядительных (планово-диспетчерских) бюро организует и отслеживает реализа</w:t>
        <w:softHyphen/>
        <w:t>цию оперативных планов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Главный диспетчер </w:t>
      </w:r>
      <w:r>
        <w:rPr>
          <w:rFonts w:cs="Times New Roman" w:ascii="Times New Roman" w:hAnsi="Times New Roman"/>
          <w:color w:val="000000"/>
          <w:sz w:val="21"/>
          <w:szCs w:val="21"/>
        </w:rPr>
        <w:t>предприятия оперативно регулирует производ</w:t>
        <w:softHyphen/>
        <w:t>ство во всех производственных подразделениях и организует опера</w:t>
        <w:softHyphen/>
        <w:t>тивный учет выполнения плана (задания) каждым подразделением, руководит всем диспетчерским аппаратом, ежедневно проводит дис</w:t>
        <w:softHyphen/>
        <w:t>петчерские совещания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Диспетчерские совещания </w:t>
      </w:r>
      <w:r>
        <w:rPr>
          <w:rFonts w:cs="Times New Roman" w:ascii="Times New Roman" w:hAnsi="Times New Roman"/>
          <w:color w:val="000000"/>
          <w:sz w:val="21"/>
          <w:szCs w:val="21"/>
        </w:rPr>
        <w:t>— эффективная форма информации и управления производством. Их регулярно в одно и то же время проводит начальник производства — главный диспетчер. Эти сове</w:t>
        <w:softHyphen/>
        <w:t>щания продолжаются не более 30 мин. При современных техничес</w:t>
        <w:softHyphen/>
        <w:t>ких средствах управления их проводят без вызова начальников про</w:t>
        <w:softHyphen/>
        <w:t>изводственных подразделений в кабинет. На совещании руководители подразделений докладывают о ходе выполнения суточного (сменного) задания каждым подразделением и высказывают претензии к смеж</w:t>
        <w:softHyphen/>
        <w:t>ным службам и цех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На основе докладов начальников цехов и начальника ПДО, дис</w:t>
        <w:softHyphen/>
        <w:t>петчеров ПРБ (ПДБ) главный диспетчер дает задания на текущие сутки (смену) цехам, отделам и службам и готовит ежедневный док</w:t>
        <w:softHyphen/>
        <w:t>лад директору предприятия, передает ему вопросы, которые сам ре</w:t>
        <w:softHyphen/>
        <w:t>шить не может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color w:val="000000"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Бадин Н. И. </w:t>
      </w:r>
      <w:r>
        <w:rPr>
          <w:rFonts w:cs="Times New Roman" w:ascii="Times New Roman" w:hAnsi="Times New Roman"/>
          <w:color w:val="000000"/>
          <w:sz w:val="20"/>
          <w:szCs w:val="20"/>
        </w:rPr>
        <w:t>Эффективность технологических нововведений. — К., 1987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Барабин С. К. </w:t>
      </w:r>
      <w:r>
        <w:rPr>
          <w:rFonts w:cs="Times New Roman" w:ascii="Times New Roman" w:hAnsi="Times New Roman"/>
          <w:color w:val="000000"/>
          <w:sz w:val="20"/>
          <w:szCs w:val="20"/>
        </w:rPr>
        <w:t>Конкурентоспособность промышленных товаров. — М., 1990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ершанский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А. Е., Иванов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. А., Лифш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  <w:t>иц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С. Б. </w:t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труда линей</w:t>
        <w:softHyphen/>
        <w:t>ных руководителей. — М., 1987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еснин В. Р. </w:t>
      </w:r>
      <w:r>
        <w:rPr>
          <w:rFonts w:cs="Times New Roman" w:ascii="Times New Roman" w:hAnsi="Times New Roman"/>
          <w:color w:val="000000"/>
          <w:sz w:val="20"/>
          <w:szCs w:val="20"/>
        </w:rPr>
        <w:t>Основы менеджмента: Курс лекций для студентов высших учебных заведений. — М., 1996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Гаврилишин О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Основні елементи теорії ринкової економіки. </w:t>
      </w:r>
      <w:r>
        <w:rPr>
          <w:rFonts w:cs="Times New Roman" w:ascii="Times New Roman" w:hAnsi="Times New Roman"/>
          <w:color w:val="000000"/>
          <w:sz w:val="20"/>
          <w:szCs w:val="20"/>
        </w:rPr>
        <w:t>— К., 1993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Гинзбург Е. Г. </w:t>
      </w:r>
      <w:r>
        <w:rPr>
          <w:rFonts w:cs="Times New Roman" w:ascii="Times New Roman" w:hAnsi="Times New Roman"/>
          <w:color w:val="000000"/>
          <w:sz w:val="20"/>
          <w:szCs w:val="20"/>
        </w:rPr>
        <w:t>Законы и методология организации производственных си</w:t>
        <w:softHyphen/>
        <w:t>стем. — Иваново, 1988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7.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Глухое В. В. </w:t>
      </w:r>
      <w:r>
        <w:rPr>
          <w:rFonts w:cs="Times New Roman" w:ascii="Times New Roman" w:hAnsi="Times New Roman"/>
          <w:color w:val="000000"/>
          <w:sz w:val="20"/>
          <w:szCs w:val="20"/>
        </w:rPr>
        <w:t>Принципы менеджмента. Управление в системе цивилизо</w:t>
        <w:softHyphen/>
        <w:t xml:space="preserve">ванного предпринимательства. —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б., 1996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8.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ГОСТ </w:t>
      </w:r>
      <w:r>
        <w:rPr>
          <w:rFonts w:cs="Times New Roman" w:ascii="Times New Roman" w:hAnsi="Times New Roman"/>
          <w:color w:val="000000"/>
          <w:sz w:val="20"/>
          <w:szCs w:val="20"/>
        </w:rPr>
        <w:t>24525.0-80. Управление производственным предприятием, объеди</w:t>
        <w:softHyphen/>
        <w:t>нением. — М., 1981.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Дикань В. Л. </w:t>
      </w:r>
      <w:r>
        <w:rPr>
          <w:rFonts w:cs="Times New Roman" w:ascii="Times New Roman" w:hAnsi="Times New Roman"/>
          <w:color w:val="000000"/>
          <w:sz w:val="20"/>
          <w:szCs w:val="20"/>
        </w:rPr>
        <w:t>Реформирование экономики Украины и конкурентоустойчивость предприятий. — Харьков, 1997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0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илфорт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Д. 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ственный и операционный менеджмент. — Минск, 1995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Дружинин С. Б. </w:t>
      </w:r>
      <w:r>
        <w:rPr>
          <w:rFonts w:cs="Times New Roman" w:ascii="Times New Roman" w:hAnsi="Times New Roman"/>
          <w:color w:val="000000"/>
          <w:sz w:val="20"/>
          <w:szCs w:val="20"/>
        </w:rPr>
        <w:t>Нормирование запасов в строительстве // Экономика строительства. — 1989. — № 7.</w:t>
      </w:r>
      <w:r>
        <w:rPr>
          <w:sz w:val="20"/>
        </w:rPr>
        <w:t xml:space="preserve"> 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284"/>
      <w:jc w:val="center"/>
      <w:outlineLvl w:val="0"/>
    </w:pPr>
    <w:rPr>
      <w:rFonts w:ascii="Times New Roman" w:hAnsi="Times New Roman" w:cs="Times New Roman"/>
      <w:b/>
      <w:bCs/>
      <w:color w:val="000000"/>
      <w:sz w:val="22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i/>
      <w:i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284"/>
      <w:jc w:val="both"/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hd w:fill="FFFFFF" w:val="clear"/>
      <w:autoSpaceDE w:val="false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84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284"/>
      <w:jc w:val="both"/>
    </w:pPr>
    <w:rPr>
      <w:rFonts w:ascii="Times New Roman" w:hAnsi="Times New Roman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3:16:00Z</dcterms:created>
  <dc:creator>mike</dc:creator>
  <dc:description/>
  <dc:language>en-US</dc:language>
  <cp:lastModifiedBy>mike</cp:lastModifiedBy>
  <dcterms:modified xsi:type="dcterms:W3CDTF">2003-09-13T06:13:00Z</dcterms:modified>
  <cp:revision>21</cp:revision>
  <dc:subject/>
  <dc:title/>
</cp:coreProperties>
</file>