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jc w:val="both"/>
        <w:rPr>
          <w:b w:val="false"/>
          <w:b w:val="false"/>
          <w:color w:val="FF0000"/>
        </w:rPr>
      </w:pPr>
      <w:r>
        <w:rPr>
          <w:b w:val="false"/>
          <w:color w:val="FF0000"/>
        </w:rPr>
        <w:t xml:space="preserve">КОСТРЮКОВА ОКСАНА НИКОЛАЕВНА 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kern w:val="2"/>
          <w:sz w:val="144"/>
          <w:u w:val="single"/>
        </w:rPr>
      </w:pPr>
      <w:r>
        <w:rPr>
          <w:rFonts w:cs="Arial" w:ascii="Arial" w:hAnsi="Arial"/>
          <w:b/>
          <w:i/>
          <w:color w:val="FF0000"/>
          <w:kern w:val="2"/>
          <w:sz w:val="144"/>
          <w:u w:val="single"/>
        </w:rPr>
        <w:t>Межотраслевой менеджмент</w:t>
      </w:r>
    </w:p>
    <w:p>
      <w:pPr>
        <w:pStyle w:val="Heading1"/>
        <w:spacing w:lineRule="auto" w:line="360"/>
        <w:jc w:val="both"/>
        <w:rPr/>
      </w:pPr>
      <w:r>
        <w:rPr/>
        <w:t>Глава 2. Гостиницы. Их классификация и внутренняя организац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ab/>
        <w:t>Гостиница является составной частью индустрии гостеприимства, которая в свою очередь относится к более крупной индустрии - туризма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Дадим определение термину “гостиница”. Гостиница может быть определена как коммерческое предприятие,  основной  задачей  которого является предоставление туристам услуг по размещению и питанию, а также предоставление в аренду  конференц-залов.  Классифицировать гостиницы достаточно сложно из-за их  большого  разнообразия.  Но несколько основных классификационных признаков все же существует.</w:t>
      </w:r>
    </w:p>
    <w:p>
      <w:pPr>
        <w:pStyle w:val="Heading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jc w:val="both"/>
        <w:rPr>
          <w:sz w:val="28"/>
        </w:rPr>
      </w:pPr>
      <w:r>
        <w:rPr>
          <w:sz w:val="28"/>
        </w:rPr>
        <w:t>Классификация гостиниц</w:t>
      </w:r>
    </w:p>
    <w:p>
      <w:pPr>
        <w:pStyle w:val="Heading3"/>
        <w:spacing w:lineRule="auto" w:line="360"/>
        <w:jc w:val="both"/>
        <w:rPr>
          <w:sz w:val="28"/>
        </w:rPr>
      </w:pPr>
      <w:r>
        <w:rPr>
          <w:sz w:val="28"/>
        </w:rPr>
        <w:t>1.Размер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Обычно отели группируются по размеру на четыре основные категории:</w:t>
      </w:r>
    </w:p>
    <w:p>
      <w:pPr>
        <w:pStyle w:val="Style11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До 150 номеров</w:t>
      </w:r>
    </w:p>
    <w:p>
      <w:pPr>
        <w:pStyle w:val="Style11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от 150 до 300 номеров</w:t>
      </w:r>
    </w:p>
    <w:p>
      <w:pPr>
        <w:pStyle w:val="Style11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от 300 до 600 номеров</w:t>
      </w:r>
    </w:p>
    <w:p>
      <w:pPr>
        <w:pStyle w:val="Style11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более 600 номеров</w:t>
      </w:r>
    </w:p>
    <w:p>
      <w:pPr>
        <w:pStyle w:val="Heading5"/>
        <w:spacing w:lineRule="auto" w:line="360"/>
        <w:jc w:val="both"/>
        <w:rPr>
          <w:sz w:val="28"/>
        </w:rPr>
      </w:pPr>
      <w:r>
        <w:rPr>
          <w:sz w:val="28"/>
        </w:rPr>
        <w:t>Такая классификация позволяет отелям одиннакового размера сравнивать свои операционные результаты и статистические данные.</w:t>
      </w:r>
    </w:p>
    <w:p>
      <w:pPr>
        <w:pStyle w:val="Heading3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jc w:val="both"/>
        <w:rPr>
          <w:sz w:val="28"/>
        </w:rPr>
      </w:pPr>
      <w:r>
        <w:rPr>
          <w:sz w:val="28"/>
        </w:rPr>
        <w:t>2. Целевой рынок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ab/>
        <w:t>При создании гостиницы одним из наиболее важных вопросов  является “кто будет проживать в ней? Для кого  она  предназначена?”  То есть необходимо определить целевой рынок. В число  самых  распостраненных гостиниц по этому признаку обычно включают:  коммерческие, отели при аэропортах, отели-люкс,  отели-курорты,  придорожные, отели-казино, постоялые дворы(Bed and Breakfast hotel).  В зависимости от типа гостиниц формируется и следующий признак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jc w:val="both"/>
        <w:rPr>
          <w:sz w:val="28"/>
        </w:rPr>
      </w:pPr>
      <w:r>
        <w:rPr>
          <w:sz w:val="28"/>
        </w:rPr>
        <w:t>3.Уровень сервис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ab/>
        <w:t>Еще одним классификационным признаком является уровень  и  колличество предлагаемых услуг. Согласно этому признаку гостиницы  бывают предлагающими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tyle11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Высший уровень услуг - отели  расссчитанные  на  прием  гостей, представляющих высшие политические, управленческие круги,  знаменитостей, хорошо обеспеченных людей.</w:t>
      </w:r>
    </w:p>
    <w:p>
      <w:pPr>
        <w:pStyle w:val="Style11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редний уровень услуг -  такие отели рассчитаны  на  наибольший сегмент путешествующих. Чаще всего они имеют от 150 до 200  номеров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Ограниченнй уровень услуг - предназначены для приема лиц с  небольшим достатком. Нередко такие  отели  можно  встретить  в  небольших поселках, у крупных автострад. Основная задача и услуга - “ предоставить крышу над головой”</w:t>
      </w:r>
    </w:p>
    <w:p>
      <w:pPr>
        <w:pStyle w:val="Heading3"/>
        <w:spacing w:lineRule="auto" w:line="360"/>
        <w:jc w:val="both"/>
        <w:rPr>
          <w:sz w:val="28"/>
        </w:rPr>
      </w:pPr>
      <w:r>
        <w:rPr>
          <w:sz w:val="28"/>
        </w:rPr>
        <w:t>4.Подчиненность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ab/>
        <w:t>Гостиницы  могут  функционировать  как  независимые  коммерческие предприятия или входить в гостиничные  цепи,  предоставляющие  им определенные преимущества.</w:t>
      </w:r>
    </w:p>
    <w:p>
      <w:pPr>
        <w:pStyle w:val="TextBody"/>
        <w:jc w:val="both"/>
        <w:rPr/>
      </w:pPr>
      <w:r>
        <w:rPr>
          <w:b/>
          <w:i/>
          <w:sz w:val="28"/>
        </w:rPr>
        <w:t>Гостиничные цепи</w:t>
      </w:r>
      <w:r>
        <w:rPr>
          <w:sz w:val="28"/>
        </w:rPr>
        <w:t xml:space="preserve"> - это обьединения гостиниц, работающих  по  контракту на управление. Такой контракт заключается между  собственником конкретного отеля и компанией, предоставляющей услуги в области управления. Нередко одна и та же компания осуществляет  управление большим числом гостиниц. Таким образом образуются цепи.  Например,  компания  Associate  Inns,  ведет  дела  сети   отелей Sheraton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ab/>
        <w:t>Франишизные цепи возникают в том случае, когда  некое  достаточно прибыльное гостиничное предприятие предоставляет  в  распоряжение другому свое ноу-хау на управление, маркетинг, организацию дел  в ответ на соблюдение последним  определенных  условий,  касающихся стандартов качества услуг, внутреннего оформления, нередко планировки номеров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Резюмируем. Гостиничные цепи могут существовать  на  основе  контракта на управление(если в центре находится управленческая  фирма) и на основе договора-франшизы(если  в  центре  -  гостиничное предприятие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Heading2"/>
        <w:spacing w:lineRule="auto" w:line="360"/>
        <w:jc w:val="both"/>
        <w:rPr>
          <w:sz w:val="28"/>
        </w:rPr>
      </w:pPr>
      <w:r>
        <w:rPr>
          <w:sz w:val="28"/>
        </w:rPr>
        <w:t>Внутренняя организация гостиниц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ab/>
        <w:t>Информационные системы, существующие в гостинице, обьединяют  самые различные ее службы. Таким образом в начале должна  существовать некоторая формальная структура или  внутренняя  организация, которая с одной стороны будет  координировать  усилия  работников для достижения цели и миссии организации и с другой стороны  позволит использовать достижения научно-технического  прогресса  для сокращения времени на выполнение различного рода операций.  Прежде чем проектировать ИС необходимо четко знать  подчиненность и связи внутри предприятия. Организационная схема - это  наиболее наглядный способ представления этой информации.  Классик менеджмента Анри Файоль сформулировал следующие принципы создания хорошей организации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i/>
          <w:sz w:val="28"/>
        </w:rPr>
        <w:tab/>
        <w:t>Единство управления</w:t>
      </w:r>
      <w:r>
        <w:rPr>
          <w:sz w:val="28"/>
        </w:rPr>
        <w:t xml:space="preserve">.  Независимо от структуры организации, степени децентрализации  и делегирования полномочий нести полную и абсолютную ответственность за деятельность всего предприятия должен один человек. </w:t>
      </w:r>
    </w:p>
    <w:p>
      <w:pPr>
        <w:pStyle w:val="TextBody"/>
        <w:jc w:val="both"/>
        <w:rPr/>
      </w:pPr>
      <w:r>
        <w:rPr>
          <w:i/>
          <w:sz w:val="28"/>
        </w:rPr>
        <w:tab/>
        <w:t>Скалярный метод передачи полномочий</w:t>
      </w:r>
      <w:r>
        <w:rPr>
          <w:sz w:val="28"/>
        </w:rPr>
        <w:t xml:space="preserve">.  Полная и абсолютная ответсвенность означает право не только управлять, но и пердавать, делегировать часть полномочий другим лицам по линии руководства. </w:t>
      </w:r>
    </w:p>
    <w:p>
      <w:pPr>
        <w:pStyle w:val="TextBody"/>
        <w:jc w:val="both"/>
        <w:rPr/>
      </w:pPr>
      <w:r>
        <w:rPr>
          <w:i/>
          <w:sz w:val="28"/>
        </w:rPr>
        <w:tab/>
        <w:t>Единство подчинения.</w:t>
      </w:r>
      <w:r>
        <w:rPr>
          <w:sz w:val="28"/>
        </w:rPr>
        <w:t xml:space="preserve">  У любого служащего может и должен быть только один руководитель. </w:t>
      </w:r>
    </w:p>
    <w:p>
      <w:pPr>
        <w:pStyle w:val="TextBody"/>
        <w:jc w:val="both"/>
        <w:rPr/>
      </w:pPr>
      <w:r>
        <w:rPr>
          <w:i/>
          <w:sz w:val="28"/>
        </w:rPr>
        <w:tab/>
        <w:t>Принцип соответствия</w:t>
      </w:r>
      <w:r>
        <w:rPr>
          <w:sz w:val="28"/>
        </w:rPr>
        <w:t xml:space="preserve">.  делегированные полномочия должны соответствовать уровню ответственности. Если на лицо возлагаются определенные обязанности, то его необходимо наделить и соответствующими полномочиями, необходимыми для выполнения этих обязанностей. </w:t>
      </w:r>
    </w:p>
    <w:p>
      <w:pPr>
        <w:pStyle w:val="TextBody"/>
        <w:jc w:val="both"/>
        <w:rPr/>
      </w:pPr>
      <w:r>
        <w:rPr>
          <w:i/>
          <w:sz w:val="28"/>
        </w:rPr>
        <w:tab/>
        <w:t>Коммуникации, система связи</w:t>
      </w:r>
      <w:r>
        <w:rPr>
          <w:sz w:val="28"/>
        </w:rPr>
        <w:t xml:space="preserve">.  Как формальные, так и неформальные линии связи должны быть установлены и постоянно поддерживаться. </w:t>
      </w:r>
    </w:p>
    <w:p>
      <w:pPr>
        <w:pStyle w:val="TextBody"/>
        <w:jc w:val="both"/>
        <w:rPr/>
      </w:pPr>
      <w:r>
        <w:rPr>
          <w:i/>
          <w:sz w:val="28"/>
        </w:rPr>
        <w:tab/>
        <w:t>Гибкость.</w:t>
      </w:r>
      <w:r>
        <w:rPr>
          <w:sz w:val="28"/>
        </w:rPr>
        <w:t xml:space="preserve"> Структура организации должна позволять вносить в нее коррективы  в связи с изменением методов, задач, целей, масштабов коммерческой деятельности, появлением новых технологий и ресурсов. </w:t>
      </w:r>
    </w:p>
    <w:p>
      <w:pPr>
        <w:pStyle w:val="TextBody"/>
        <w:jc w:val="both"/>
        <w:rPr/>
      </w:pPr>
      <w:r>
        <w:rPr>
          <w:i/>
          <w:sz w:val="28"/>
        </w:rPr>
        <w:tab/>
        <w:t>Доступность всех уровней организации</w:t>
      </w:r>
      <w:r>
        <w:rPr>
          <w:sz w:val="28"/>
        </w:rPr>
        <w:t>.  Любой сотрудник организации должен иметь право и возможность подать жалобу, высказать замечание или предьявить рекламации соответствующему руководителю.</w:t>
      </w:r>
    </w:p>
    <w:p>
      <w:pPr>
        <w:pStyle w:val="List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Поскольку цель организационной струткуры состоит в том, чтобы обеспечить досвтижение стоящих перед организацией задач, проектирование структуры должно базироваться на стратегических планах гостиницы. </w:t>
      </w:r>
    </w:p>
    <w:p>
      <w:pPr>
        <w:pStyle w:val="Heading1"/>
        <w:spacing w:lineRule="auto" w:line="360"/>
        <w:jc w:val="both"/>
        <w:rPr/>
      </w:pPr>
      <w:r>
        <w:rPr/>
        <w:t xml:space="preserve">Организационная структура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(см. следующую страницу)</w:t>
      </w:r>
      <w:r>
        <w:br w:type="page"/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418" w:right="1418" w:gutter="0" w:header="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object w:dxaOrig="13497" w:dyaOrig="80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4.85pt;height:402.7pt" filled="f" o:ole="">
            <v:imagedata r:id="rId3" o:title=""/>
          </v:shape>
          <o:OLEObject Type="Embed" ProgID="" ShapeID="ole_rId2" DrawAspect="Content" ObjectID="_1896323407" r:id="rId2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>Структура  управления</w:t>
      </w:r>
      <w:r>
        <w:rPr>
          <w:sz w:val="28"/>
        </w:rPr>
        <w:t xml:space="preserve"> - линейно-функциональная.  Во  главе  всего комплекса стоит управляющий. Он  занимается  координацией  работы менеджеров различных подразделений. Также он представляет Клуб на различных конференциях и семинарах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ab/>
        <w:t>Менеджер спорткомплекса отвечает за работу всех спортивных  залов и служб, которые обеспечивают  функционирование спортивного  комплекса. В состав спорткомплекса входят:  крытый  теннисный  корт, универсальная спортплощадка, тренажерный  зал,  зал  для  игры  в сквош, сауны, бассейн, солярий, центр красоты, а также бары.  Управляющий гостиницей осуществляет конроль за работой  следующих подразделений: питания  (Food&amp;Beverages),  административного(Front Office), бизнес-центра. Рассмотрим подробно  функции  каждого  из них.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разделение питания (Food&amp;Beverages  division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ab/>
        <w:t>Это наиболее многочисленное подразделение. В настоящий  момент  в нем занято 52 человека. К ним относятся официанты,  администраторы зала, повара, бармены и служба обслуживания  в  номерах(  Room Service). Официанты работают в ресторане “Времена года”,  банкетном зале, а также во время вечеринок на открытом воздухе. Поступ-ление продуктов питания на кухню осуществляется  следующим.  Продукты, чаще всего в виде полуфабрикатов, поступают на склад  и/или в холодильник. Затем по мере надобности они поступают в отдел переработки, где осуществляется  первичная  готовка.  Окончательное блюдо делают либо в горячем цехе либо в кондитерском отделе.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нтерьеры </w:t>
      </w:r>
    </w:p>
    <w:p>
      <w:pPr>
        <w:pStyle w:val="TextBody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ab/>
        <w:t>Интерьер зала ресторана выполнен в  классическом  континентальном стиле. Очень строго соблюдается порядок сервировки столов. Расположение самих столов может меняться в  зависимости  от  пожелания клиентов. Непосредственно к ресторану примыкает Зимний сад,  который служит как его дополнительный зал. Его планировка  также  может меняться. Банкетный зал предназначен для проведения  банкетов и фуршетов. Однако он может служить и как конференц-зал.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служивание в номерах (Room service)  </w:t>
      </w:r>
    </w:p>
    <w:p>
      <w:pPr>
        <w:pStyle w:val="TextBody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ab/>
        <w:t>Обслуживание в номерах непосредственно относится к  подразделению питания. Официанты по заказу клиента доставляют к  нему  в  номер блюда и напитки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ab/>
        <w:t>Работа осуществляется следующим образом. Гость звонит в эту службу. Официантка принимает заказ и направляет  его,  через  систему Micros, на кухню, где он выполняется. Затем она забирает заказ  и доставляет его гостю в номер. Спустя некоторе  время,  официантка звонит гостю и спрашивает, можно ли забрать пустые тарелки и приборы. Вообще, гость может выставить грязную посуду  за  дверь.  В этом случае горничная замечает ее и звонит официанткам.  Также  в ведении службы обслуживания в номерах находятся и минибары, которые есть в каждом номере.  Особенностью  данного  отеля  является возможность осуществления заказа на пополнение содержимого  мини-бара через телевизор. Это достаточно новая и удобная система. Она позволяет как направлять заказ на склад напитков так и вести счет клиента. Информация вводится в систему через пульт  дистанционного управления телевизором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ab/>
        <w:t>Расположенные на территории комплекса бары  предлагают  прохладительные и алкогольные напитки и легкие закузки. Бары  находящиеся на открытом  воздухе обычно работают по выходным дням, но не исключена их работа во время различных презентаций, концеротв,  вечеринок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тивная служба</w:t>
      </w:r>
    </w:p>
    <w:p>
      <w:pPr>
        <w:pStyle w:val="TextBody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ab/>
        <w:t>Ядром административной службы является т.н. Front desk. Это  первая служба с которой сталкивается гость.  Основными  ее  задачами являются: регистрация гостей  и  распределение  номеров;  ведение реестра состояния номеров; хранение ключей;  оформление  выездов; ведение счета гостя; координация работы  горничных;  предоставление гостям различной информации, в частности по работе гостиницы.  Неотьемлимой частью административной службы является отдел резервирования номеров. Резервирование может быть осуществлено как  по телефону, так и по факсу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ab/>
        <w:t xml:space="preserve">Усилия московского правительства по включению российских столичных отелей в международную систему бронирования номеров похоже близки к успеху. Эта система бронирования войдет одним пакетом в международные компьютерные сети, такие как “Амадеус”, “Сэйбр”, “Уорлж Спан”. Поскольку правительство Москвы участвует в финансировании этой программы, услуги по бронированию будут для гостиницы бесплатными. 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Менеджер административной службы должен во-первых, обладать  всей  возможной информацией о гостинице. Во-вторых, он должен уметь четко  планировать работу администрации. В-третьих, должен осуществлять  постоянный контроль за работой своего отдела. Все вопросы,  проблемы и недоразумения гостей должны разрешаться также с его помощь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изнес-центр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Бизнес-центр - подразделление отеля, занимающееся организацией и проведением конференций, а также предоставляющее в аренду компьютеры, факсы, копировальную технику и другое офисное оборудование. 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Отель Le Meridien спсобен принять не только туристов  и  отдыхающих, но и группы специалистов, которым необходимы условия  для проведения конференций, семинаров.  Бизнес-центр отеля оборудован практически всей  необходимой оргтехникой. На сегодняшний день порядка 60%  общего дохода отеля приходиться  за  счет проведения конференций. Это обьясняется тем, что гостиница  чаще всего используется как место для отдыха в выходные дни, а в  буднии ее загрузка не превышает 5-7% то есть занято 4-5  номеров.  А конференции проводятся практически ежедневно.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ухгалтер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ab/>
        <w:t>Бухгалтерия документально оформляет совершаемые хозяйственные операции на предприятии: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снабжение, приобретение товаров, сырья, материалов, расчетные операции с поставщиками, транспортными организациями, бюджетом, составляет калькуляцию произведенной продукции, проводит инвентаризацию, начисляет заработную плату и налоги, ведет отчетность предприятия. Также перед бухгалтерией ставится задача по организации контроля за снабжением по объему и ассортименту в соответствии с заключенными договорами, соблюдение норматива и структуры товарных запасов, нахождение путей снижения товарных потерь при хранении, транспортировке и отпуске. В обеспечении сохранности товарно-материальных ценностей на предприятии организована материальная ответственность кладовщиков, кассиров, заведующих производством, продавцов. Ежедневно в бухгалтерию предоставляются отчеты по остаткам и движению товаров и денежных средств. Кассир сдает выручку с контрольно кассовой лентой и кассовой книгой главному кассиру, по графику инкассации деньги передаются в банк. За три дня до выдачи заработной платы происходит накопление денежных средств для выплат работникам и в банк сдается только часть выручк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Годовая и квартальная бухгалтерская отчетность дает достаточно полную информацию для оценки эфективности работы предприятия. Типовые ее формы устанавливаются Министерством финансов и регламентируются Законом о бухгалтерском учете и отчетности и инструкцией о составе и порядке заполенеия годового бухгалтерского отчета. Он включает следующие формы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*  баланс предприятия ( форма 1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*  отчет о прибылях и убытках ( форма 2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*   приложение к балансу предприятия  ( форма 3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В качестве приложения к годовому отчету дается объяснительная записка, подготавливаемая работниками соответствующих отделов, а в случае проверки аудиторской организацией -  аудиторское заключение. 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дел маркетинга и связей с общественностью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Этот отдел является наиболее теневым подразделением гостиницы.  Хотя для многих, знакомство с отелем начинается именно с него.  Обязанности работников, занятых в этом отделе можно подразделить на 4 группы: продажа, услуги по организации конференций и бизнес-семинаров, реклама и связь с общественностью. Основная цель отдела маркетинга заключается в продаже продукции и услуг отеля. В этой связи, маркетологи работают в тесном сотрудничестве с административной службой и конференц-менеджерами.  На раннем этапе,  маркетологи исследуют рынок и определяют тот его сегмент, на который они будут ориентироваться.  Затем они изучают работу своих конкурентов, определяя их сильные и слабые стороны. О всех потребностях гостей административная служба помимо уведомления того подразделения, которое способно удовлетворить эту потребность ставит в известность и отдел маркетинга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Как часть маркетинговой политики является почтовая рассылка ранее остановившимся в отеле гостям поздравительных открыток  с различными праздниками: Новым годом, 8 марта,  Рождеством, Пасхой.  Реклама, бюджет которой определяется владельцем комплекса,  появляется в газетах и журналах, именно которые читают потенциальные клиенты гостиницы. Это газеты “Moscow Times”, “ Moscow Tribune”,  журнал “Passport to the New World” и другие.  Иногда на волнах радиостанции “Радио 7 “ можно услышать рекламный ролик комплекса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Связь с общественностью подразумевает процесс предоставления возможным гостям привлекательной информации о работе гостиницы. В обязанности этого отдела входит:  разработка и принятие макетов проспектов и других рекламно-информационных изданий, представление отеля и его услуг будущим гостям,  связь со средставами массовой информации, организация пресс-конференций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7715</wp:posOffset>
                </wp:positionH>
                <wp:positionV relativeFrom="paragraph">
                  <wp:posOffset>148590</wp:posOffset>
                </wp:positionV>
                <wp:extent cx="1665605" cy="659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65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тивная служб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5pt;height:51.95pt;mso-wrap-distance-left:9.05pt;mso-wrap-distance-right:9.05pt;mso-wrap-distance-top:0pt;mso-wrap-distance-bottom:0pt;margin-top:11.7pt;mso-position-vertical-relative:text;margin-left:360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дминистративная 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</wp:posOffset>
                </wp:positionH>
                <wp:positionV relativeFrom="paragraph">
                  <wp:posOffset>15875</wp:posOffset>
                </wp:positionV>
                <wp:extent cx="1665605" cy="6597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65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вязь с общественностью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5pt;height:51.95pt;mso-wrap-distance-left:9.05pt;mso-wrap-distance-right:9.05pt;mso-wrap-distance-top:0pt;mso-wrap-distance-bottom:0pt;margin-top:1.25pt;mso-position-vertical-relative:text;margin-left:0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вязь с обще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0845</wp:posOffset>
                </wp:positionH>
                <wp:positionV relativeFrom="paragraph">
                  <wp:posOffset>127635</wp:posOffset>
                </wp:positionV>
                <wp:extent cx="366395" cy="366395"/>
                <wp:effectExtent l="0" t="3810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10.05pt" to="361.15pt,38.8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61160</wp:posOffset>
                </wp:positionH>
                <wp:positionV relativeFrom="paragraph">
                  <wp:posOffset>219075</wp:posOffset>
                </wp:positionV>
                <wp:extent cx="457835" cy="92075"/>
                <wp:effectExtent l="1270" t="5080" r="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17.25pt" to="166.8pt,24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08835</wp:posOffset>
                </wp:positionH>
                <wp:positionV relativeFrom="paragraph">
                  <wp:posOffset>209550</wp:posOffset>
                </wp:positionV>
                <wp:extent cx="2122805" cy="4768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80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Отдел маркетинг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5pt;height:37.55pt;mso-wrap-distance-left:9.05pt;mso-wrap-distance-right:9.05pt;mso-wrap-distance-top:0pt;mso-wrap-distance-bottom:0pt;margin-top:16.5pt;mso-position-vertical-relative:text;margin-left:166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Отдел маркетин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61160</wp:posOffset>
                </wp:positionH>
                <wp:positionV relativeFrom="paragraph">
                  <wp:posOffset>5080</wp:posOffset>
                </wp:positionV>
                <wp:extent cx="457835" cy="457835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9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0.4pt" to="166.8pt,36.4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0845</wp:posOffset>
                </wp:positionH>
                <wp:positionV relativeFrom="paragraph">
                  <wp:posOffset>5080</wp:posOffset>
                </wp:positionV>
                <wp:extent cx="274955" cy="457835"/>
                <wp:effectExtent l="635" t="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04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0.4pt" to="353.95pt,36.4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</wp:posOffset>
                </wp:positionH>
                <wp:positionV relativeFrom="paragraph">
                  <wp:posOffset>6350</wp:posOffset>
                </wp:positionV>
                <wp:extent cx="1665605" cy="5676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Реклам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5pt;height:44.7pt;mso-wrap-distance-left:9.05pt;mso-wrap-distance-right:9.05pt;mso-wrap-distance-top:0pt;mso-wrap-distance-bottom:0pt;margin-top:0.5pt;mso-position-vertical-relative:text;margin-left:0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>Рекла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86275</wp:posOffset>
                </wp:positionH>
                <wp:positionV relativeFrom="paragraph">
                  <wp:posOffset>5715</wp:posOffset>
                </wp:positionV>
                <wp:extent cx="1665605" cy="6597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65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Агенты-маркетологи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ботающие за пределам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ел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5pt;height:51.95pt;mso-wrap-distance-left:9.05pt;mso-wrap-distance-right:9.05pt;mso-wrap-distance-top:0pt;mso-wrap-distance-bottom:0pt;margin-top:0.45pt;mso-position-vertical-relative:text;margin-left:353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Агенты-маркетологи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аботающие за пределам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Таким образом, отдел маркетинга представляет собой некий аналитический центр, который аккумулирует различного рода информацию и на ее основе  строит  стратегию продаж.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Одной из формой продвижения гостиницы на рынке является приглашение элиты поп культуры и организация различных презентаций за счет  средств отеля.  Результатом таких акций является  более широкое освещение в прессе возможностей  комплекса.  Одной из последних таких акций была презентация лучшего журнала 1996 года “ОМ”, на которую съехался весь московский бомонд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ные систем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В Парк Отеле используется система  Fidelio  на  базе  компонентов фирмы Micros. Она состоит из нескольких модулей. Все они образуют информационные потоки. </w:t>
      </w:r>
    </w:p>
    <w:p>
      <w:pPr>
        <w:pStyle w:val="Heading2"/>
        <w:spacing w:lineRule="auto" w:line="360"/>
        <w:jc w:val="both"/>
        <w:rPr>
          <w:sz w:val="28"/>
        </w:rPr>
      </w:pPr>
      <w:r>
        <w:rPr>
          <w:sz w:val="28"/>
        </w:rPr>
        <w:t xml:space="preserve">Схема информационных потоков в Le Meridien Park Hotel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object w:dxaOrig="8240" w:dyaOrig="54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2pt;height:271.45pt" filled="f" o:ole="">
            <v:imagedata r:id="rId7" o:title=""/>
          </v:shape>
          <o:OLEObject Type="Embed" ProgID="" ShapeID="ole_rId6" DrawAspect="Content" ObjectID="_307520930" r:id="rId6"/>
        </w:objec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Рассмотрим подробнее каждый из этих модулей. 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Style11"/>
        <w:numPr>
          <w:ilvl w:val="0"/>
          <w:numId w:val="3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Модуль менеджера 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ab/>
        <w:t>По другому этот модуль можно назвать системой поддержки  управления гостиницей. Он может генерировать отчеты в автоматическом режиме. Например, можно задать системе  в определенной время распечатывать отчеты о деятельности различных  подразделений  или же находить в процессе дня некоторые пиковые значения заранее определенных параметров. Такая система способна:</w:t>
      </w:r>
    </w:p>
    <w:p>
      <w:pPr>
        <w:pStyle w:val="Style11"/>
        <w:numPr>
          <w:ilvl w:val="0"/>
          <w:numId w:val="3"/>
        </w:numPr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устанавливать число дней для хранения оперативной информации о госте, как для активных так и неактивных счетов</w:t>
      </w:r>
    </w:p>
    <w:p>
      <w:pPr>
        <w:pStyle w:val="Style11"/>
        <w:numPr>
          <w:ilvl w:val="0"/>
          <w:numId w:val="3"/>
        </w:numPr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подсказать как должна рассчитываться средняя стоимость  номера и загрузка отеля</w:t>
      </w:r>
    </w:p>
    <w:p>
      <w:pPr>
        <w:pStyle w:val="Style11"/>
        <w:numPr>
          <w:ilvl w:val="0"/>
          <w:numId w:val="3"/>
        </w:numPr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гибко изменять формат информации о госте</w:t>
      </w:r>
    </w:p>
    <w:p>
      <w:pPr>
        <w:pStyle w:val="Style11"/>
        <w:numPr>
          <w:ilvl w:val="0"/>
          <w:numId w:val="3"/>
        </w:numPr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устанавливать приоритеты номеров,  чтобы  изменить  последовательность в которой продаются номера</w:t>
      </w:r>
    </w:p>
    <w:p>
      <w:pPr>
        <w:pStyle w:val="Style11"/>
        <w:numPr>
          <w:ilvl w:val="0"/>
          <w:numId w:val="3"/>
        </w:numPr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передавать определенные сообщения и инструкции операторам всякий раз когда они подключаются к системе</w:t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1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8"/>
        </w:rPr>
        <w:t>Модуль административной службы</w:t>
      </w:r>
      <w:r>
        <w:rPr>
          <w:sz w:val="28"/>
        </w:rPr>
        <w:t xml:space="preserve"> 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ab/>
        <w:t>В этой службе применяется система Fidelio. Это центральная система, которая аккомулирует данные о техническом состоянии  номеров, текущем статусе номеров, текущих расценках за номера, текущей занятости отеля. Также с ее помощью осуществляется резервирование и регистрация гостей, ведется учет их истории  для  выявления  постоянных клиентов. Сведения с терминалов Micros поступают в систему Fidelio, где они обрабатываются. Таким образом, административная служба осуществляет ведение личного счета  гостя,  где  отражаются не только затарты, которые он произвел в номере, но и плата за еду в ресторане, за чистку одежды в химчистке и т.д.  Конструктивно этот модуль распадается на несколько подмодулей.</w:t>
      </w:r>
    </w:p>
    <w:p>
      <w:pPr>
        <w:pStyle w:val="TextBody"/>
        <w:jc w:val="both"/>
        <w:rPr/>
      </w:pPr>
      <w:r>
        <w:rPr>
          <w:i/>
          <w:sz w:val="28"/>
        </w:rPr>
        <w:t>Основной гроссбух</w:t>
      </w:r>
      <w:r>
        <w:rPr>
          <w:sz w:val="28"/>
        </w:rPr>
        <w:t xml:space="preserve"> - ведет личные счета гостей.</w:t>
      </w:r>
    </w:p>
    <w:p>
      <w:pPr>
        <w:pStyle w:val="TextBody"/>
        <w:jc w:val="both"/>
        <w:rPr/>
      </w:pPr>
      <w:r>
        <w:rPr>
          <w:i/>
          <w:sz w:val="28"/>
        </w:rPr>
        <w:t>Предпродажная проверка</w:t>
      </w:r>
      <w:r>
        <w:rPr>
          <w:sz w:val="28"/>
        </w:rPr>
        <w:t xml:space="preserve"> - осуществляет проверку  кредитоспособнос-ти клиента перед продажей номера.</w:t>
      </w:r>
    </w:p>
    <w:p>
      <w:pPr>
        <w:pStyle w:val="TextBody"/>
        <w:jc w:val="both"/>
        <w:rPr/>
      </w:pPr>
      <w:r>
        <w:rPr>
          <w:i/>
          <w:sz w:val="28"/>
        </w:rPr>
        <w:t>Телефонная консоль</w:t>
      </w:r>
      <w:r>
        <w:rPr>
          <w:sz w:val="28"/>
        </w:rPr>
        <w:t xml:space="preserve"> - представляет собой мини-АТС, с  возможностью переадресации звонков, определителем имени звонящего(  если  зво-нок производится из номера) или его номера.</w:t>
      </w:r>
    </w:p>
    <w:p>
      <w:pPr>
        <w:pStyle w:val="TextBody"/>
        <w:jc w:val="both"/>
        <w:rPr/>
      </w:pPr>
      <w:r>
        <w:rPr>
          <w:i/>
          <w:sz w:val="28"/>
        </w:rPr>
        <w:t>Учет телефонных звонков гостя</w:t>
      </w:r>
      <w:r>
        <w:rPr>
          <w:sz w:val="28"/>
        </w:rPr>
        <w:t xml:space="preserve"> - в  автоматическом  режиме  учитавает стоимость произведенных звонков и  направляет  ее  в  личный счет гостя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Модуль отдела резервирования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Предназначен для автоматизации работы отдела резервирования номеров. Конструктивно связан с системой Fidelio. Основные функции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* ведение листа ожидания на неограниченное число дней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*  оформление групповых заявок  через обычную, групповую или делегатскую систем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*  просмотр информации о предыдущем пребывании гостя, в том числе номер комнаты, особые запросы и комментарии оператор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*  бронирование номеров по каждой заявке или группе заявок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* присвоение номерам различных тарифных статусов ( обычный, люкс, президентский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*  предупреждение возникновения ситуации превышения заявок над количеством свободных номеров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* печать подтверждений заявок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Style11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8"/>
        </w:rPr>
        <w:t>Модуль подразделения питания.</w:t>
      </w:r>
      <w:r>
        <w:rPr>
          <w:sz w:val="28"/>
        </w:rPr>
        <w:t xml:space="preserve">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Информационные потоки в этом отделе требуют отдельного рассмотрения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object w:dxaOrig="8932" w:dyaOrig="539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6.6pt;height:269.65pt" filled="f" o:ole="">
            <v:imagedata r:id="rId9" o:title=""/>
          </v:shape>
          <o:OLEObject Type="Embed" ProgID="" ShapeID="ole_rId8" DrawAspect="Content" ObjectID="_111615869" r:id="rId8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нформация от поставщиков попадает на кухню шеф-повару. Если она касается пополенеия склада, то она проходит через бухгалтерию, где поступивший товар оформляется документально.  В отдел бухгалтерии поступает также поток финансовой информации о полученной выручке. Из отдела обслуживания в номерах на центральный кухонный терминал потупают заказы от гостей отеля. Также заказы поступают и из торгового зал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торговом зале и в отделе обслуживания в номерах находятся кассовые аппараты и терминалы с сенсорными  экранами и возможностью считывания информации с магнитных карточек. Терминалы  необходимы  для проведения рассчетов с гостями и  учета  потребленной  продук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Модуль отдела горничных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Данный модуль используется для поддержания информации о состоянии номеров для управленческих нужд и для отдела резервирования.  Каждому номеру присваивается статус либо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 xml:space="preserve">свободно” либо “ занято” в общем случае. Горничные присваивают свои статусы: “ чистка не произведена”, “чистая” и “готова для продажи”.  Когда гость вселяется, статус его номера автоматически переводится в “занято”.  Основные функции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* снабжение самой последней информацией о состоянии номеров отдела администрации и резервирования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*  предоставление полной информации о заполняемости отеля, включая прогноз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*  связь с ТВ-системой, позволяющей изменять статус номера при помощи телетекст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Информационные системы</w:t>
      </w:r>
      <w:r>
        <w:rPr>
          <w:b/>
          <w:i/>
          <w:sz w:val="28"/>
        </w:rPr>
        <w:t xml:space="preserve"> отдела маркетинга</w:t>
      </w:r>
      <w:r>
        <w:rPr>
          <w:sz w:val="28"/>
        </w:rPr>
        <w:t xml:space="preserve"> не включены в основную сеть гостиничного комплекса, так как этот отдел находится как бы снаружи отеля. Работники в нем, представляют собой неких “поставщиков” гостей отеля и поэтому им не требуется прямая связь с внутренними подразделениями гостиницы.  Она лишь требуется в случае изменения финансовых условий проживания и увеличения набора предлагаемых услуг</w:t>
      </w:r>
    </w:p>
    <w:sectPr>
      <w:footerReference w:type="default" r:id="rId10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Маркированный список"/>
    <w:basedOn w:val="Normal"/>
    <w:qFormat/>
    <w:pPr>
      <w:numPr>
        <w:ilvl w:val="0"/>
        <w:numId w:val="4"/>
      </w:numPr>
      <w:ind w:left="283" w:hanging="283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ind w:left="20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oleObject" Target="embeddings/oleObject3.bin"/><Relationship Id="rId9" Type="http://schemas.openxmlformats.org/officeDocument/2006/relationships/image" Target="media/image3.emf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1T03:10:00Z</dcterms:created>
  <dc:creator>Reanimator 98</dc:creator>
  <dc:description/>
  <dc:language>en-US</dc:language>
  <cp:lastModifiedBy>slave</cp:lastModifiedBy>
  <dcterms:modified xsi:type="dcterms:W3CDTF">1998-02-21T03:10:00Z</dcterms:modified>
  <cp:revision>2</cp:revision>
  <dc:subject/>
  <dc:title>Глава 2</dc:title>
</cp:coreProperties>
</file>