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Новосибирская государственная академи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номики и управ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Кафедра бухгалтерского уч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52"/>
        </w:rPr>
        <w:t>КУРСОВАЯ РАБОТ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: “Учет собственного капитала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</w:t>
      </w:r>
    </w:p>
    <w:p>
      <w:pPr>
        <w:pStyle w:val="Normal"/>
        <w:rPr/>
      </w:pPr>
      <w:r>
        <w:rPr>
          <w:sz w:val="36"/>
        </w:rPr>
        <w:tab/>
        <w:tab/>
        <w:t>Студента (БЭ-</w:t>
      </w:r>
      <w:r>
        <w:rPr>
          <w:sz w:val="36"/>
          <w:lang w:val="en-US"/>
        </w:rPr>
        <w:t>XXX</w:t>
      </w:r>
      <w:r>
        <w:rPr>
          <w:sz w:val="36"/>
        </w:rPr>
        <w:t xml:space="preserve"> Иванова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уководитель работы- Щутская Ю.И 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36"/>
        </w:rPr>
        <w:t>Новосибирск 1997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84" w:hanging="0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"/>
        <w:spacing w:lineRule="auto" w:line="360"/>
        <w:ind w:right="284" w:hanging="0"/>
        <w:rPr>
          <w:b/>
          <w:b/>
          <w:sz w:val="28"/>
        </w:rPr>
      </w:pPr>
      <w:r>
        <w:rPr>
          <w:b/>
          <w:sz w:val="28"/>
        </w:rPr>
        <w:t>Введение............................................................................................................2</w:t>
      </w:r>
    </w:p>
    <w:p>
      <w:pPr>
        <w:pStyle w:val="Normal"/>
        <w:spacing w:lineRule="auto" w:line="360"/>
        <w:ind w:right="284" w:hanging="0"/>
        <w:rPr>
          <w:b/>
          <w:b/>
          <w:sz w:val="28"/>
        </w:rPr>
      </w:pPr>
      <w:r>
        <w:rPr>
          <w:b/>
          <w:sz w:val="28"/>
        </w:rPr>
        <w:t>1.      Собственные средства : состав , порядок формирования.</w:t>
      </w:r>
    </w:p>
    <w:p>
      <w:pPr>
        <w:pStyle w:val="Normal"/>
        <w:numPr>
          <w:ilvl w:val="0"/>
          <w:numId w:val="0"/>
        </w:numPr>
        <w:spacing w:lineRule="auto" w:line="360"/>
        <w:ind w:left="691" w:right="284" w:hanging="283"/>
        <w:rPr>
          <w:sz w:val="28"/>
        </w:rPr>
      </w:pPr>
      <w:r>
        <w:rPr>
          <w:sz w:val="28"/>
        </w:rPr>
        <w:t>1.1Основные нормативные документы..................................................4</w:t>
      </w:r>
    </w:p>
    <w:p>
      <w:pPr>
        <w:pStyle w:val="Normal"/>
        <w:numPr>
          <w:ilvl w:val="0"/>
          <w:numId w:val="0"/>
        </w:numPr>
        <w:spacing w:lineRule="auto" w:line="360"/>
        <w:ind w:left="691" w:right="284" w:hanging="283"/>
        <w:rPr>
          <w:sz w:val="28"/>
        </w:rPr>
      </w:pPr>
      <w:r>
        <w:rPr>
          <w:sz w:val="28"/>
        </w:rPr>
        <w:t xml:space="preserve">1.2 Определение и состав собственных средств  предприятия...............5 </w:t>
      </w:r>
    </w:p>
    <w:p>
      <w:pPr>
        <w:pStyle w:val="Normal"/>
        <w:spacing w:lineRule="auto" w:line="360"/>
        <w:ind w:right="284" w:hanging="0"/>
        <w:rPr>
          <w:sz w:val="28"/>
        </w:rPr>
      </w:pPr>
      <w:r>
        <w:rPr>
          <w:b/>
          <w:sz w:val="28"/>
        </w:rPr>
        <w:t>2.       Особенности учета  уставного капитала на предприятиях различной       формы и статуса.</w:t>
      </w:r>
    </w:p>
    <w:p>
      <w:pPr>
        <w:pStyle w:val="Normal"/>
        <w:spacing w:lineRule="auto" w:line="360"/>
        <w:ind w:righ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1Общие положения по формированию уставного капитала............... 20</w:t>
      </w:r>
    </w:p>
    <w:p>
      <w:pPr>
        <w:pStyle w:val="Normal"/>
        <w:spacing w:lineRule="auto" w:line="360"/>
        <w:ind w:left="408" w:right="284" w:hanging="0"/>
        <w:rPr>
          <w:sz w:val="28"/>
        </w:rPr>
      </w:pPr>
      <w:r>
        <w:rPr>
          <w:sz w:val="28"/>
        </w:rPr>
        <w:t>2.2Учет уставного (складочного капитала) товарищества......................21</w:t>
      </w:r>
    </w:p>
    <w:p>
      <w:pPr>
        <w:pStyle w:val="Normal"/>
        <w:spacing w:lineRule="auto" w:line="360"/>
        <w:ind w:left="408" w:right="284" w:hanging="0"/>
        <w:rPr>
          <w:sz w:val="28"/>
        </w:rPr>
      </w:pPr>
      <w:r>
        <w:rPr>
          <w:sz w:val="28"/>
        </w:rPr>
        <w:t>2.3Учет уставного капитала унитарного предприятия............................22</w:t>
      </w:r>
    </w:p>
    <w:p>
      <w:pPr>
        <w:pStyle w:val="Normal"/>
        <w:spacing w:lineRule="auto" w:line="360"/>
        <w:ind w:left="408" w:right="284" w:hanging="0"/>
        <w:rPr>
          <w:sz w:val="28"/>
        </w:rPr>
      </w:pPr>
      <w:r>
        <w:rPr>
          <w:sz w:val="28"/>
        </w:rPr>
        <w:t>2.4Учет уставного капитала общества с ограниченной и дополнительной ответственностью...........................................................22</w:t>
      </w:r>
    </w:p>
    <w:p>
      <w:pPr>
        <w:pStyle w:val="Normal"/>
        <w:spacing w:lineRule="auto" w:line="360"/>
        <w:ind w:left="408" w:right="284" w:hanging="0"/>
        <w:rPr>
          <w:sz w:val="28"/>
        </w:rPr>
      </w:pPr>
      <w:r>
        <w:rPr>
          <w:sz w:val="28"/>
        </w:rPr>
        <w:t>2.5Учет  уставного капитала  акционерного  общества...........................23</w:t>
      </w:r>
    </w:p>
    <w:p>
      <w:pPr>
        <w:pStyle w:val="Normal"/>
        <w:spacing w:lineRule="auto" w:line="360"/>
        <w:ind w:left="408" w:right="284" w:hanging="0"/>
        <w:rPr>
          <w:sz w:val="28"/>
        </w:rPr>
      </w:pPr>
      <w:r>
        <w:rPr>
          <w:sz w:val="28"/>
        </w:rPr>
        <w:t xml:space="preserve">2.6Изменение уставного капитала в процессе деятельности организации............................................................................................... 25 </w:t>
      </w:r>
    </w:p>
    <w:p>
      <w:pPr>
        <w:pStyle w:val="Normal"/>
        <w:spacing w:lineRule="auto" w:line="360"/>
        <w:ind w:right="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7Уставной  капитал и чистые активы организации...................................26</w:t>
      </w:r>
    </w:p>
    <w:p>
      <w:pPr>
        <w:pStyle w:val="Normal"/>
        <w:spacing w:lineRule="auto" w:line="360"/>
        <w:ind w:right="284" w:hanging="0"/>
        <w:rPr>
          <w:b/>
          <w:b/>
          <w:sz w:val="28"/>
        </w:rPr>
      </w:pPr>
      <w:r>
        <w:rPr>
          <w:b/>
          <w:sz w:val="28"/>
        </w:rPr>
        <w:t>3.    Бухгалтерский учет собственных средств на предприятии: особенности ,     типовые проводки.</w:t>
      </w:r>
    </w:p>
    <w:p>
      <w:pPr>
        <w:pStyle w:val="Normal"/>
        <w:spacing w:lineRule="auto" w:line="360"/>
        <w:ind w:left="468" w:right="284" w:hanging="0"/>
        <w:rPr>
          <w:sz w:val="28"/>
        </w:rPr>
      </w:pPr>
      <w:r>
        <w:rPr>
          <w:sz w:val="28"/>
        </w:rPr>
        <w:t>3.1Бухгалтерский учет  уставного капитала..... ......................................29</w:t>
      </w:r>
    </w:p>
    <w:p>
      <w:pPr>
        <w:pStyle w:val="Normal"/>
        <w:spacing w:lineRule="auto" w:line="360"/>
        <w:ind w:left="468" w:right="284" w:hanging="0"/>
        <w:rPr>
          <w:sz w:val="28"/>
        </w:rPr>
      </w:pPr>
      <w:r>
        <w:rPr>
          <w:sz w:val="28"/>
        </w:rPr>
        <w:t>3.2Бухгалтерскийучетрезервнго капитала...............................................32</w:t>
      </w:r>
    </w:p>
    <w:p>
      <w:pPr>
        <w:pStyle w:val="Normal"/>
        <w:spacing w:lineRule="auto" w:line="360"/>
        <w:ind w:right="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3Бухгалтерский учет добавочного капитала.............................................34</w:t>
      </w:r>
    </w:p>
    <w:p>
      <w:pPr>
        <w:pStyle w:val="Normal"/>
        <w:spacing w:lineRule="auto" w:line="360"/>
        <w:ind w:left="468" w:right="284" w:hanging="0"/>
        <w:rPr>
          <w:sz w:val="28"/>
        </w:rPr>
      </w:pPr>
      <w:r>
        <w:rPr>
          <w:sz w:val="28"/>
        </w:rPr>
        <w:t>3.4Бухгалтерский учет неиспользованной прибыли(непокрытого убытка и фондов  специального  назначения..........................................35</w:t>
      </w:r>
    </w:p>
    <w:p>
      <w:pPr>
        <w:pStyle w:val="Normal"/>
        <w:spacing w:lineRule="auto" w:line="360"/>
        <w:ind w:right="284" w:hanging="0"/>
        <w:rPr/>
      </w:pPr>
      <w:r>
        <w:rPr>
          <w:b/>
          <w:sz w:val="28"/>
        </w:rPr>
        <w:t>Заключение .....................................................................................................37</w:t>
      </w:r>
    </w:p>
    <w:p>
      <w:pPr>
        <w:pStyle w:val="Normal"/>
        <w:spacing w:lineRule="auto" w:line="360"/>
        <w:ind w:right="284" w:hanging="0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..............................................................39</w:t>
      </w:r>
    </w:p>
    <w:p>
      <w:pPr>
        <w:pStyle w:val="Normal"/>
        <w:widowControl w:val="false"/>
        <w:spacing w:lineRule="auto" w:line="360"/>
        <w:ind w:left="60" w:right="284" w:hanging="0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widowControl w:val="false"/>
        <w:spacing w:lineRule="auto" w:line="360"/>
        <w:ind w:left="35" w:right="284" w:firstLine="298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widowControl w:val="false"/>
        <w:spacing w:lineRule="auto" w:line="360"/>
        <w:ind w:left="35" w:right="284" w:firstLine="298"/>
        <w:jc w:val="both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spacing w:lineRule="auto" w:line="360"/>
        <w:ind w:left="35" w:right="284" w:firstLine="298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spacing w:lineRule="auto" w:line="360"/>
        <w:ind w:left="35" w:right="284" w:firstLine="298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widowControl w:val="false"/>
        <w:spacing w:lineRule="auto" w:line="360"/>
        <w:ind w:left="35" w:right="284" w:firstLine="29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left="35" w:right="284" w:firstLine="298"/>
        <w:jc w:val="both"/>
        <w:rPr>
          <w:sz w:val="24"/>
        </w:rPr>
      </w:pPr>
      <w:r>
        <w:rPr>
          <w:sz w:val="24"/>
        </w:rPr>
        <w:t>В современных условиях становления рыночной экономики и со</w:t>
        <w:softHyphen/>
        <w:t>вершенствования управления, выработки новой стратегии развития предприятий усиливаются роль и значение системы бухгалтерско</w:t>
        <w:softHyphen/>
        <w:t xml:space="preserve">го учета. </w:t>
      </w:r>
    </w:p>
    <w:p>
      <w:pPr>
        <w:pStyle w:val="Normal"/>
        <w:widowControl w:val="false"/>
        <w:spacing w:lineRule="auto" w:line="360"/>
        <w:ind w:left="3" w:right="284" w:firstLine="316"/>
        <w:jc w:val="both"/>
        <w:rPr>
          <w:sz w:val="24"/>
        </w:rPr>
      </w:pPr>
      <w:r>
        <w:rPr>
          <w:sz w:val="24"/>
        </w:rPr>
        <w:t>Научно обоснованная система организации бухгалтерского уче</w:t>
        <w:softHyphen/>
        <w:t>та содействует эффективному использованию всех ресурсов, улуч</w:t>
        <w:softHyphen/>
        <w:t xml:space="preserve">шению отражения и анализа финансово-имущественного положения предприятий. </w:t>
      </w:r>
    </w:p>
    <w:p>
      <w:pPr>
        <w:pStyle w:val="Normal"/>
        <w:widowControl w:val="false"/>
        <w:spacing w:lineRule="auto" w:line="360"/>
        <w:ind w:left="32" w:right="284" w:firstLine="320"/>
        <w:jc w:val="both"/>
        <w:rPr>
          <w:sz w:val="24"/>
        </w:rPr>
      </w:pPr>
      <w:r>
        <w:rPr>
          <w:sz w:val="24"/>
        </w:rPr>
        <w:t>На данном этапе к системе бухгалтерского учета предъявляют</w:t>
        <w:softHyphen/>
        <w:t>ся повышенные требования в связи с переходом на Международ</w:t>
        <w:softHyphen/>
        <w:t>ные стандарты учета и отчетности с ориентацией на более широ</w:t>
        <w:softHyphen/>
        <w:t xml:space="preserve">кое использование положительного отечественного и зарубежного опыта, на обработку бухгалтерской информации с применением различных средств вычислительной техники. </w:t>
      </w:r>
    </w:p>
    <w:p>
      <w:pPr>
        <w:pStyle w:val="Normal"/>
        <w:widowControl w:val="false"/>
        <w:spacing w:lineRule="auto" w:line="360"/>
        <w:ind w:left="21" w:right="284" w:firstLine="305"/>
        <w:jc w:val="both"/>
        <w:rPr>
          <w:sz w:val="24"/>
        </w:rPr>
      </w:pPr>
      <w:r>
        <w:rPr>
          <w:sz w:val="24"/>
        </w:rPr>
        <w:t>Решение этих проблем связано с дальнейшим развитием тео</w:t>
        <w:softHyphen/>
        <w:t>ретических и методологических положений бухгалтерского учета.  Базируясь на законодательных ак</w:t>
        <w:softHyphen/>
        <w:t>тах, положениях, экономических учениях и дисциплинах, на боль</w:t>
        <w:softHyphen/>
        <w:t>шом практическом отечественном и зарубежном опыте , в  нашей курсовой работе мы рас</w:t>
        <w:softHyphen/>
        <w:t>смотрим основополагающие принципы бухгалтерского учета собственного капитала, как одной из основных составляющих учетной политики предприятия.</w:t>
      </w:r>
    </w:p>
    <w:p>
      <w:pPr>
        <w:pStyle w:val="Normal"/>
        <w:widowControl w:val="false"/>
        <w:spacing w:lineRule="auto" w:line="360"/>
        <w:ind w:left="32" w:right="284" w:firstLine="302"/>
        <w:jc w:val="both"/>
        <w:rPr>
          <w:sz w:val="24"/>
        </w:rPr>
      </w:pPr>
      <w:r>
        <w:rPr>
          <w:sz w:val="24"/>
        </w:rPr>
        <w:t>Успешное развитие системы бухгалтерского учета в немалой степени определяется совершенствованием подготовки экономичес</w:t>
        <w:softHyphen/>
        <w:t>ких кадров, в частности специалистов по учету и аудиту в различ</w:t>
        <w:softHyphen/>
        <w:t>ных отраслях хозяйства, в условиях работы предприятий при раз</w:t>
        <w:softHyphen/>
        <w:t>личных формах собственности. Поэтому наша работа будет ценна , как систематическое исследование форм и видов уставного капитала, в современных рыночных условиях.</w:t>
      </w:r>
    </w:p>
    <w:p>
      <w:pPr>
        <w:pStyle w:val="Normal"/>
        <w:widowControl w:val="false"/>
        <w:spacing w:lineRule="auto" w:line="360"/>
        <w:ind w:left="32" w:right="284" w:firstLine="302"/>
        <w:jc w:val="both"/>
        <w:rPr>
          <w:sz w:val="24"/>
        </w:rPr>
      </w:pPr>
      <w:r>
        <w:rPr>
          <w:sz w:val="24"/>
        </w:rPr>
        <w:t>В нашей работе мы поставили следующие цели: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раскрыть понятие , сущность и виды собственных средств предприятия;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охарактеризовать особенности учета  и формирования  основных составляющих           собственного капитала;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провести анализ особенностей учета собственного капитала на предприятиях с различной формой собственности;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охарактеризовать тенденции в изменение учета собственных средств на современном этапе;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представить выводы и предложения после проделанной работы.</w:t>
      </w:r>
      <w:r>
        <w:fldChar w:fldCharType="begin"/>
      </w:r>
      <w:r>
        <w:rPr>
          <w:sz w:val="24"/>
        </w:rPr>
        <w:instrText xml:space="preserve"> = 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ужно так же отметить , что в работе широко использована литература самых различных направлений. Но основными являются законодательные акты, законы , постановления .Большой матерьял был использован из журналов: Бухгалтерский учет, Экономика и жизнь и Финансы.</w:t>
      </w:r>
    </w:p>
    <w:p>
      <w:pPr>
        <w:pStyle w:val="Normal"/>
        <w:widowControl w:val="false"/>
        <w:spacing w:lineRule="auto" w:line="360"/>
        <w:ind w:left="14" w:right="284" w:firstLine="330"/>
        <w:jc w:val="both"/>
        <w:rPr>
          <w:sz w:val="24"/>
        </w:rPr>
      </w:pPr>
      <w:r>
        <w:rPr>
          <w:sz w:val="24"/>
        </w:rPr>
        <w:t>Конечно можно рассматривать данный вопрос более глубоко , но наша работа ограничена требованиями , поэтому надеемся , что мы смогли как можно полно осветить данный вопрос.</w:t>
      </w:r>
      <w:r>
        <w:br w:type="page"/>
      </w:r>
    </w:p>
    <w:p>
      <w:pPr>
        <w:pStyle w:val="Normal"/>
        <w:widowControl w:val="false"/>
        <w:spacing w:lineRule="auto" w:line="360"/>
        <w:ind w:left="60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60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.СОБСТВННЫЕ СРЕДСТВА : ОПРЕДЕЛЕНИЕ , СОСТАВ, </w:t>
      </w:r>
    </w:p>
    <w:p>
      <w:pPr>
        <w:pStyle w:val="Normal"/>
        <w:widowControl w:val="false"/>
        <w:spacing w:lineRule="auto" w:line="360"/>
        <w:ind w:left="60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ПОРЯДОК   ФОРМИРОВАНИЯ.</w:t>
      </w:r>
    </w:p>
    <w:p>
      <w:pPr>
        <w:pStyle w:val="Normal"/>
        <w:widowControl w:val="false"/>
        <w:spacing w:lineRule="auto" w:line="360"/>
        <w:ind w:left="60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right="284" w:hanging="0"/>
        <w:jc w:val="center"/>
        <w:rPr/>
      </w:pPr>
      <w:r>
        <w:rPr>
          <w:rFonts w:cs="Arial" w:ascii="Arial" w:hAnsi="Arial"/>
          <w:b/>
          <w:sz w:val="28"/>
        </w:rPr>
        <w:t>1.1 Основные нормативные документы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widowControl w:val="false"/>
        <w:spacing w:lineRule="auto" w:line="360"/>
        <w:ind w:left="7" w:right="284" w:firstLine="460"/>
        <w:jc w:val="both"/>
        <w:rPr>
          <w:sz w:val="24"/>
        </w:rPr>
      </w:pPr>
      <w:r>
        <w:rPr>
          <w:sz w:val="24"/>
        </w:rPr>
        <w:t xml:space="preserve">1. Положение о бухгалтерском учете и отчетности  Российском Федерации (утверждено приказом Министерства финансов Российской Федерации от 26 декабря 1994 г. № 170). </w:t>
      </w:r>
    </w:p>
    <w:p>
      <w:pPr>
        <w:pStyle w:val="Normal"/>
        <w:widowControl w:val="false"/>
        <w:spacing w:lineRule="auto" w:line="360"/>
        <w:ind w:left="3" w:right="284" w:firstLine="449"/>
        <w:jc w:val="both"/>
        <w:rPr/>
      </w:pPr>
      <w:r>
        <w:rPr>
          <w:sz w:val="24"/>
        </w:rPr>
        <w:t>2. План счетов бухгалтерского учета финансово-хозяйственной де</w:t>
        <w:softHyphen/>
        <w:t>ятельности предприятий и Инструкция по его применению (утвержде</w:t>
        <w:softHyphen/>
        <w:t>ны приказом Министерства финансов СССР от 1 ноября 1991 г. .No 56 и рекомендованы для применения на территории Российской Федерации письмом Министерства экономики и финансов РСФСР от 19 декабря 1991 г. .N" 18-5; с изменениями, утвержденными приказами Министерства финансов России от 28 декабря 1994 г. № 173 и от 28 июля 1995 г.</w:t>
      </w:r>
      <w:r>
        <w:rPr>
          <w:i/>
          <w:sz w:val="24"/>
        </w:rPr>
        <w:t xml:space="preserve">). </w:t>
      </w:r>
    </w:p>
    <w:p>
      <w:pPr>
        <w:pStyle w:val="Normal"/>
        <w:widowControl w:val="false"/>
        <w:spacing w:lineRule="auto" w:line="360"/>
        <w:ind w:left="7" w:right="284" w:firstLine="453"/>
        <w:jc w:val="both"/>
        <w:rPr/>
      </w:pPr>
      <w:r>
        <w:rPr>
          <w:sz w:val="24"/>
        </w:rPr>
        <w:t xml:space="preserve">3. </w:t>
      </w:r>
      <w:r>
        <w:rPr>
          <w:i/>
          <w:sz w:val="24"/>
        </w:rPr>
        <w:t xml:space="preserve">"0 </w:t>
      </w:r>
      <w:r>
        <w:rPr>
          <w:sz w:val="24"/>
        </w:rPr>
        <w:t>типовых формах квартальной бухгалтерской отчетности и ука</w:t>
        <w:softHyphen/>
        <w:t xml:space="preserve">заниях по их заполнению в 1995 году". Приказ Министерства финансов Российской Федерации от 20 декабря 1994 г. № 168. </w:t>
      </w:r>
    </w:p>
    <w:p>
      <w:pPr>
        <w:pStyle w:val="Normal"/>
        <w:widowControl w:val="false"/>
        <w:spacing w:lineRule="auto" w:line="360"/>
        <w:ind w:left="21" w:right="284" w:firstLine="442"/>
        <w:jc w:val="both"/>
        <w:rPr/>
      </w:pPr>
      <w:r>
        <w:rPr>
          <w:i/>
          <w:sz w:val="24"/>
        </w:rPr>
        <w:t xml:space="preserve">4. </w:t>
      </w:r>
      <w:r>
        <w:rPr>
          <w:sz w:val="24"/>
        </w:rPr>
        <w:t xml:space="preserve">"О годовой бухгалтерской отчетности организаций за 1995 год". Приказ Министерства финансов Российской Федерации от 19 октября 1995 г. № 115. Приложения 1, 2, 3 к приказу Министерства финансов Российской Федерации от 19 октября 1995 г. № </w:t>
      </w:r>
      <w:r>
        <w:rPr>
          <w:i/>
          <w:sz w:val="24"/>
        </w:rPr>
        <w:t xml:space="preserve">\ </w:t>
      </w:r>
      <w:r>
        <w:rPr>
          <w:sz w:val="24"/>
        </w:rPr>
        <w:t xml:space="preserve">15. </w:t>
      </w:r>
    </w:p>
    <w:p>
      <w:pPr>
        <w:pStyle w:val="Normal"/>
        <w:widowControl w:val="false"/>
        <w:spacing w:lineRule="auto" w:line="360"/>
        <w:ind w:left="21" w:right="284" w:firstLine="446"/>
        <w:jc w:val="both"/>
        <w:rPr/>
      </w:pPr>
      <w:r>
        <w:rPr>
          <w:i/>
          <w:sz w:val="24"/>
        </w:rPr>
        <w:t xml:space="preserve">5. </w:t>
      </w:r>
      <w:r>
        <w:rPr>
          <w:sz w:val="24"/>
        </w:rPr>
        <w:t>"0 порядке исчисления и уплаты налога на добавленную сто</w:t>
        <w:softHyphen/>
        <w:t xml:space="preserve">имость". Инструкция "Государственной налоговой службы Российской Федерации от 11 ноября 1995 г. № 39. </w:t>
      </w:r>
    </w:p>
    <w:p>
      <w:pPr>
        <w:pStyle w:val="Normal"/>
        <w:widowControl w:val="false"/>
        <w:spacing w:lineRule="auto" w:line="360"/>
        <w:ind w:left="17" w:right="284" w:firstLine="446"/>
        <w:jc w:val="both"/>
        <w:rPr>
          <w:sz w:val="24"/>
        </w:rPr>
      </w:pPr>
      <w:r>
        <w:rPr>
          <w:sz w:val="24"/>
        </w:rPr>
        <w:t xml:space="preserve">6. "0 порядке исчисления и уплаты в бюджет налога на прибыль предприятий и организаций". Инструкция Государственной налоговой службы Российской Федерации от 10 августа 1995 г. № 37. </w:t>
      </w:r>
    </w:p>
    <w:p>
      <w:pPr>
        <w:pStyle w:val="Normal"/>
        <w:widowControl w:val="false"/>
        <w:spacing w:lineRule="auto" w:line="360"/>
        <w:ind w:left="10" w:right="284" w:firstLine="456"/>
        <w:jc w:val="both"/>
        <w:rPr/>
      </w:pPr>
      <w:r>
        <w:rPr>
          <w:sz w:val="24"/>
        </w:rPr>
        <w:t>7. "0 приватизации государственных и муниципальных предприя</w:t>
        <w:softHyphen/>
        <w:t>тий  РСФСР". Закон РСФСР от 3 июля 1991 г., дополненный и изме</w:t>
        <w:softHyphen/>
        <w:t xml:space="preserve">ненный Законом Российской Федерации от </w:t>
      </w:r>
      <w:r>
        <w:rPr>
          <w:i/>
          <w:sz w:val="24"/>
        </w:rPr>
        <w:t xml:space="preserve">5 </w:t>
      </w:r>
      <w:r>
        <w:rPr>
          <w:sz w:val="24"/>
        </w:rPr>
        <w:t xml:space="preserve">июня 1992 г. </w:t>
      </w:r>
      <w:bookmarkStart w:id="0" w:name="e0_16_"/>
      <w:r>
        <w:rPr>
          <w:sz w:val="24"/>
        </w:rPr>
        <w:t xml:space="preserve">№ </w:t>
      </w:r>
      <w:bookmarkEnd w:id="0"/>
      <w:r>
        <w:rPr>
          <w:sz w:val="24"/>
        </w:rPr>
        <w:t xml:space="preserve">2930-1. </w:t>
      </w:r>
    </w:p>
    <w:p>
      <w:pPr>
        <w:pStyle w:val="Normal"/>
        <w:widowControl w:val="false"/>
        <w:spacing w:lineRule="auto" w:line="360"/>
        <w:ind w:left="17" w:right="284" w:firstLine="446"/>
        <w:jc w:val="both"/>
        <w:rPr>
          <w:sz w:val="24"/>
        </w:rPr>
      </w:pPr>
      <w:r>
        <w:rPr>
          <w:sz w:val="24"/>
        </w:rPr>
        <w:t xml:space="preserve">8. "Об отражении в бухгалтерском учете </w:t>
      </w:r>
      <w:bookmarkStart w:id="1" w:name="e0_17_"/>
      <w:r>
        <w:rPr>
          <w:sz w:val="24"/>
        </w:rPr>
        <w:t xml:space="preserve">н </w:t>
      </w:r>
      <w:bookmarkEnd w:id="1"/>
      <w:r>
        <w:rPr>
          <w:sz w:val="24"/>
        </w:rPr>
        <w:t>отчетности операций, связанных с приватизацией предприятий". Письмо Министерства фи</w:t>
        <w:softHyphen/>
        <w:t xml:space="preserve">нансов Российской Федерации от 23 декабря 1992 г. </w:t>
      </w:r>
      <w:bookmarkStart w:id="2" w:name="e0_18_"/>
      <w:r>
        <w:rPr>
          <w:sz w:val="24"/>
        </w:rPr>
        <w:t xml:space="preserve">№ </w:t>
      </w:r>
      <w:bookmarkEnd w:id="2"/>
      <w:r>
        <w:rPr>
          <w:sz w:val="24"/>
        </w:rPr>
        <w:t xml:space="preserve">117. </w:t>
      </w:r>
    </w:p>
    <w:p>
      <w:pPr>
        <w:pStyle w:val="Normal"/>
        <w:widowControl w:val="false"/>
        <w:spacing w:lineRule="auto" w:line="360"/>
        <w:ind w:left="21" w:right="284" w:firstLine="446"/>
        <w:jc w:val="both"/>
        <w:rPr>
          <w:sz w:val="24"/>
        </w:rPr>
      </w:pPr>
      <w:r>
        <w:rPr>
          <w:sz w:val="24"/>
        </w:rPr>
        <w:t>9. Положение о коммерциализации государственных предприятий с одновременным преобразованием в акционерные общества открыто</w:t>
        <w:softHyphen/>
        <w:t xml:space="preserve">го типа (утверждено Указом Президента Российской Федерации от 1 июня 1992 г. </w:t>
      </w:r>
      <w:bookmarkStart w:id="3" w:name="e0_19_"/>
      <w:r>
        <w:rPr>
          <w:sz w:val="24"/>
        </w:rPr>
        <w:t xml:space="preserve">№ </w:t>
      </w:r>
      <w:bookmarkEnd w:id="3"/>
      <w:r>
        <w:rPr>
          <w:sz w:val="24"/>
        </w:rPr>
        <w:t xml:space="preserve">721). </w:t>
      </w:r>
    </w:p>
    <w:p>
      <w:pPr>
        <w:pStyle w:val="Normal"/>
        <w:widowControl w:val="false"/>
        <w:spacing w:lineRule="auto" w:line="360"/>
        <w:ind w:left="3" w:right="284" w:firstLine="471"/>
        <w:jc w:val="both"/>
        <w:rPr>
          <w:sz w:val="24"/>
        </w:rPr>
      </w:pPr>
      <w:bookmarkStart w:id="4" w:name="e0_21_"/>
      <w:r>
        <w:rPr>
          <w:sz w:val="24"/>
        </w:rPr>
        <w:t xml:space="preserve">10. </w:t>
      </w:r>
      <w:bookmarkEnd w:id="4"/>
      <w:r>
        <w:rPr>
          <w:sz w:val="24"/>
        </w:rPr>
        <w:t xml:space="preserve">Временные методические указания </w:t>
      </w:r>
      <w:bookmarkStart w:id="5" w:name="e0_22_"/>
      <w:r>
        <w:rPr>
          <w:sz w:val="24"/>
        </w:rPr>
        <w:t xml:space="preserve">но </w:t>
      </w:r>
      <w:bookmarkEnd w:id="5"/>
      <w:r>
        <w:rPr>
          <w:sz w:val="24"/>
        </w:rPr>
        <w:t>оценке стоимости объ</w:t>
        <w:softHyphen/>
        <w:t>ектов приватизации. Приложение 2 к Указу Президента Российской Фе</w:t>
        <w:softHyphen/>
        <w:t xml:space="preserve">дерации от 29 января 1992 г. </w:t>
      </w:r>
      <w:bookmarkStart w:id="6" w:name="e0_23_"/>
      <w:r>
        <w:rPr>
          <w:sz w:val="24"/>
        </w:rPr>
        <w:t xml:space="preserve">№ </w:t>
      </w:r>
      <w:bookmarkEnd w:id="6"/>
      <w:r>
        <w:rPr>
          <w:sz w:val="24"/>
        </w:rPr>
        <w:t xml:space="preserve">66. </w:t>
      </w:r>
    </w:p>
    <w:p>
      <w:pPr>
        <w:pStyle w:val="Normal"/>
        <w:widowControl w:val="false"/>
        <w:spacing w:lineRule="auto" w:line="360"/>
        <w:ind w:left="7" w:right="284" w:firstLine="460"/>
        <w:jc w:val="both"/>
        <w:rPr>
          <w:sz w:val="24"/>
        </w:rPr>
      </w:pPr>
      <w:bookmarkStart w:id="7" w:name="e0_24_"/>
      <w:r>
        <w:rPr>
          <w:sz w:val="24"/>
        </w:rPr>
        <w:t xml:space="preserve">11. </w:t>
      </w:r>
      <w:bookmarkEnd w:id="7"/>
      <w:r>
        <w:rPr>
          <w:sz w:val="24"/>
        </w:rPr>
        <w:t xml:space="preserve">Порядок </w:t>
      </w:r>
      <w:bookmarkStart w:id="8" w:name="e0_25_"/>
      <w:r>
        <w:rPr>
          <w:sz w:val="24"/>
        </w:rPr>
        <w:t xml:space="preserve">формирования </w:t>
      </w:r>
      <w:bookmarkEnd w:id="8"/>
      <w:r>
        <w:rPr>
          <w:sz w:val="24"/>
        </w:rPr>
        <w:t>фондов акционирования работников предприятия (утвержден постановлением Совета Министров - Прави</w:t>
        <w:softHyphen/>
        <w:t xml:space="preserve">тельства Российской Федерации 9 марта 1993 г. </w:t>
      </w:r>
      <w:bookmarkStart w:id="9" w:name="e0_26_"/>
      <w:r>
        <w:rPr>
          <w:sz w:val="24"/>
        </w:rPr>
        <w:t xml:space="preserve">№ </w:t>
      </w:r>
      <w:bookmarkEnd w:id="9"/>
      <w:r>
        <w:rPr>
          <w:sz w:val="24"/>
        </w:rPr>
        <w:t xml:space="preserve">213). </w:t>
      </w:r>
    </w:p>
    <w:p>
      <w:pPr>
        <w:pStyle w:val="Normal"/>
        <w:widowControl w:val="false"/>
        <w:spacing w:lineRule="auto" w:line="360"/>
        <w:ind w:left="35" w:right="284" w:firstLine="446"/>
        <w:jc w:val="both"/>
        <w:rPr>
          <w:sz w:val="24"/>
        </w:rPr>
      </w:pPr>
      <w:r>
        <w:rPr>
          <w:sz w:val="24"/>
        </w:rPr>
        <w:t xml:space="preserve">12. Гражданский кодекс Российской Федерации. Ч. 1. - </w:t>
      </w:r>
      <w:bookmarkStart w:id="10" w:name="e0_27_"/>
      <w:r>
        <w:rPr>
          <w:sz w:val="24"/>
        </w:rPr>
        <w:t xml:space="preserve">М.: </w:t>
      </w:r>
      <w:bookmarkEnd w:id="10"/>
      <w:r>
        <w:rPr>
          <w:sz w:val="24"/>
        </w:rPr>
        <w:t xml:space="preserve">Ось-89, </w:t>
      </w:r>
      <w:bookmarkStart w:id="11" w:name="e0_28_"/>
      <w:r>
        <w:rPr>
          <w:sz w:val="24"/>
        </w:rPr>
        <w:t xml:space="preserve">1994.2080. </w:t>
      </w:r>
    </w:p>
    <w:p>
      <w:pPr>
        <w:pStyle w:val="Normal"/>
        <w:widowControl w:val="false"/>
        <w:spacing w:lineRule="auto" w:line="360"/>
        <w:ind w:left="17" w:right="284" w:firstLine="460"/>
        <w:jc w:val="both"/>
        <w:rPr/>
      </w:pPr>
      <w:bookmarkEnd w:id="11"/>
      <w:r>
        <w:rPr>
          <w:sz w:val="24"/>
        </w:rPr>
        <w:t>13. Государственная программа приватизации государственных и муниципальных предприятий в Российской Федерации (утвержде</w:t>
        <w:softHyphen/>
        <w:t xml:space="preserve">на Указом Президента Российской Федерации от 24 декабря </w:t>
      </w:r>
      <w:bookmarkStart w:id="12" w:name="e0_29_"/>
      <w:r>
        <w:rPr>
          <w:sz w:val="24"/>
        </w:rPr>
        <w:t xml:space="preserve">1993г. </w:t>
      </w:r>
      <w:r>
        <w:rPr>
          <w:i/>
          <w:sz w:val="24"/>
        </w:rPr>
        <w:t xml:space="preserve">№ </w:t>
      </w:r>
      <w:bookmarkEnd w:id="12"/>
      <w:r>
        <w:rPr>
          <w:sz w:val="24"/>
        </w:rPr>
        <w:t xml:space="preserve">2284). </w:t>
      </w:r>
    </w:p>
    <w:p>
      <w:pPr>
        <w:pStyle w:val="Normal"/>
        <w:widowControl w:val="false"/>
        <w:spacing w:lineRule="auto" w:line="360"/>
        <w:ind w:left="21" w:right="284" w:firstLine="460"/>
        <w:jc w:val="both"/>
        <w:rPr>
          <w:sz w:val="24"/>
        </w:rPr>
      </w:pPr>
      <w:bookmarkStart w:id="13" w:name="e0_30_"/>
      <w:r>
        <w:rPr>
          <w:sz w:val="24"/>
        </w:rPr>
        <w:t xml:space="preserve">14. </w:t>
      </w:r>
      <w:bookmarkEnd w:id="13"/>
      <w:r>
        <w:rPr>
          <w:sz w:val="24"/>
        </w:rPr>
        <w:t>Положение о закрытой подписке на акции при приватизации государственных и муниципальных предприятий. Приложение к рас</w:t>
        <w:softHyphen/>
        <w:t>поряжению Госкомимущества России от 27 июля 1992 г. 308-</w:t>
      </w:r>
      <w:bookmarkStart w:id="14" w:name="e0_31_"/>
      <w:r>
        <w:rPr>
          <w:sz w:val="24"/>
        </w:rPr>
        <w:t xml:space="preserve">р. </w:t>
      </w:r>
    </w:p>
    <w:p>
      <w:pPr>
        <w:pStyle w:val="Normal"/>
        <w:widowControl w:val="false"/>
        <w:spacing w:lineRule="auto" w:line="360"/>
        <w:ind w:left="755" w:right="284" w:hanging="0"/>
        <w:jc w:val="both"/>
        <w:rPr/>
      </w:pPr>
      <w:bookmarkStart w:id="15" w:name="e0_32_"/>
      <w:bookmarkEnd w:id="14"/>
      <w:r>
        <w:rPr>
          <w:sz w:val="24"/>
        </w:rPr>
        <w:t xml:space="preserve">15."0 </w:t>
      </w:r>
      <w:bookmarkEnd w:id="15"/>
      <w:r>
        <w:rPr>
          <w:sz w:val="24"/>
        </w:rPr>
        <w:t>порядке составления и представления эмитентами ценных бумаг отчетов об итогах выпуска ценных бумаг и о порядке составления и представления". Инструкция Министерства финансов Российской Фе</w:t>
        <w:softHyphen/>
        <w:t xml:space="preserve">дерации от 5 мая 1994 г. </w:t>
      </w:r>
      <w:bookmarkStart w:id="16" w:name="e0_33_"/>
      <w:r>
        <w:rPr>
          <w:sz w:val="24"/>
        </w:rPr>
        <w:t xml:space="preserve">№ </w:t>
      </w:r>
      <w:bookmarkEnd w:id="16"/>
      <w:r>
        <w:rPr>
          <w:sz w:val="24"/>
        </w:rPr>
        <w:t>59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left="755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55" w:right="284" w:hanging="0"/>
        <w:jc w:val="both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1.2 Определение и состав собственных средств предприятия : уставной капитал, нераспределенная прибыль, фонды специального назначения, резервный капитал.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Предметом бухгалтерского учета является хозяйственная деятель</w:t>
        <w:softHyphen/>
        <w:t>ность организации, а его объектами, или составными частями предмета, - имущество (хозяйственные средства) организации, источники его фор</w:t>
        <w:softHyphen/>
        <w:t>мирования и хозяйственные процессы, вызывающие изменение иму</w:t>
        <w:softHyphen/>
        <w:t xml:space="preserve">щества и источников их формирования. </w:t>
      </w:r>
    </w:p>
    <w:p>
      <w:pPr>
        <w:pStyle w:val="Normal"/>
        <w:widowControl w:val="false"/>
        <w:spacing w:lineRule="auto" w:line="360"/>
        <w:ind w:left="3" w:right="284" w:firstLine="449"/>
        <w:jc w:val="both"/>
        <w:rPr/>
      </w:pPr>
      <w:r>
        <w:rPr>
          <w:i/>
          <w:sz w:val="24"/>
        </w:rPr>
        <w:t>По составу и функциональной роли (характеру использования) имущество организации подразделяют на две группы: внеоборот</w:t>
        <w:softHyphen/>
        <w:t xml:space="preserve">ные активы и оборотные средства. </w:t>
      </w:r>
      <w:r>
        <w:rPr>
          <w:sz w:val="24"/>
        </w:rPr>
        <w:t>Внеоборотные активы включают в себя основные средства, оборудование к установке, нематериальные активы, незавершенные капитальные вложения, долгосрочные финан</w:t>
        <w:softHyphen/>
        <w:t xml:space="preserve">совые вложения, задолженность учредителей и др. </w:t>
      </w:r>
    </w:p>
    <w:p>
      <w:pPr>
        <w:pStyle w:val="Normal"/>
        <w:widowControl w:val="false"/>
        <w:spacing w:lineRule="auto" w:line="360"/>
        <w:ind w:left="3" w:right="284" w:firstLine="460"/>
        <w:jc w:val="both"/>
        <w:rPr>
          <w:sz w:val="24"/>
        </w:rPr>
      </w:pPr>
      <w:r>
        <w:rPr>
          <w:sz w:val="24"/>
        </w:rPr>
        <w:t xml:space="preserve">Основными средствами в практике планирования </w:t>
      </w:r>
      <w:bookmarkStart w:id="17" w:name="e0_1_"/>
      <w:r>
        <w:rPr>
          <w:sz w:val="24"/>
        </w:rPr>
        <w:t xml:space="preserve">н </w:t>
      </w:r>
      <w:bookmarkEnd w:id="17"/>
      <w:r>
        <w:rPr>
          <w:sz w:val="24"/>
        </w:rPr>
        <w:t>учета называ</w:t>
        <w:softHyphen/>
        <w:t xml:space="preserve">ются средства труда, за исключением </w:t>
      </w:r>
      <w:bookmarkStart w:id="18" w:name="e0_2_"/>
      <w:r>
        <w:rPr>
          <w:sz w:val="24"/>
        </w:rPr>
        <w:t xml:space="preserve">МБП, </w:t>
      </w:r>
      <w:bookmarkEnd w:id="18"/>
      <w:r>
        <w:rPr>
          <w:sz w:val="24"/>
        </w:rPr>
        <w:t>к которым относят предме</w:t>
        <w:softHyphen/>
        <w:t>ты стоимостью до 50-</w:t>
      </w:r>
      <w:bookmarkStart w:id="19" w:name="e0_3_"/>
      <w:r>
        <w:rPr>
          <w:sz w:val="24"/>
        </w:rPr>
        <w:t>ти</w:t>
      </w:r>
      <w:bookmarkEnd w:id="19"/>
      <w:r>
        <w:rPr>
          <w:sz w:val="24"/>
        </w:rPr>
        <w:t xml:space="preserve"> кратного размера минимальной месячной оплаты труда за единицу независимо от срока их службы. Их используют в раз</w:t>
        <w:softHyphen/>
        <w:t>личных сферах приложения общественного труда: материального про</w:t>
        <w:softHyphen/>
        <w:t>изводства, товарного обращения и непроизводственной. Основные средства участвуют в процессе производства длительное время, сохра</w:t>
        <w:softHyphen/>
        <w:t>няя при этом натуральную форму. Их стоимость переносится на созда</w:t>
        <w:softHyphen/>
        <w:t xml:space="preserve">ваемую продукцию не сразу, а постепенно, частями, по мере износа. </w:t>
      </w:r>
    </w:p>
    <w:p>
      <w:pPr>
        <w:pStyle w:val="Normal"/>
        <w:widowControl w:val="false"/>
        <w:spacing w:lineRule="auto" w:line="360"/>
        <w:ind w:left="10" w:right="284" w:firstLine="460"/>
        <w:jc w:val="both"/>
        <w:rPr>
          <w:sz w:val="24"/>
        </w:rPr>
      </w:pPr>
      <w:r>
        <w:rPr>
          <w:sz w:val="24"/>
        </w:rPr>
        <w:t>Нематериальные активы - это объекты долгосрочного пользова</w:t>
        <w:softHyphen/>
        <w:t>ния, не имеющие физической основы, но имеющие стоимостную оцен</w:t>
        <w:softHyphen/>
        <w:t>ку и приносящие доход: права пользования земельными участками, при</w:t>
        <w:softHyphen/>
        <w:t>родными ресурсами, патенты, лицензии, "ноу-хау", программные про</w:t>
        <w:softHyphen/>
        <w:t>дукты, монопольные права и привилегии, организационные расходы, то</w:t>
        <w:softHyphen/>
        <w:t>варные знаки и др. Как и основные средства, нематериальные активы переносят свою стоимость на создаваемые продукт не сразу, а постепен</w:t>
        <w:softHyphen/>
        <w:t xml:space="preserve">но, частями, по мере износа. </w:t>
      </w:r>
    </w:p>
    <w:p>
      <w:pPr>
        <w:pStyle w:val="Normal"/>
        <w:widowControl w:val="false"/>
        <w:spacing w:lineRule="auto" w:line="360"/>
        <w:ind w:left="32" w:right="284" w:firstLine="453"/>
        <w:jc w:val="both"/>
        <w:rPr>
          <w:sz w:val="24"/>
        </w:rPr>
      </w:pPr>
      <w:r>
        <w:rPr>
          <w:sz w:val="24"/>
        </w:rPr>
        <w:t>В состав капитальных вложений включают затраты на строитель</w:t>
        <w:softHyphen/>
        <w:t>но-монтажные работы, приобретение оборудования, инструмента, про</w:t>
        <w:softHyphen/>
        <w:t>чие капитальные работы и затраты (проектно-изыскательские, геолого</w:t>
        <w:softHyphen/>
        <w:t>разведочные и буровые работы и др</w:t>
      </w:r>
      <w:bookmarkStart w:id="20" w:name="e0_4_"/>
      <w:r>
        <w:rPr>
          <w:sz w:val="24"/>
        </w:rPr>
        <w:t xml:space="preserve">.). </w:t>
      </w:r>
    </w:p>
    <w:p>
      <w:pPr>
        <w:pStyle w:val="Normal"/>
        <w:widowControl w:val="false"/>
        <w:spacing w:lineRule="auto" w:line="360"/>
        <w:ind w:left="32" w:right="284" w:firstLine="460"/>
        <w:jc w:val="both"/>
        <w:rPr>
          <w:sz w:val="24"/>
        </w:rPr>
      </w:pPr>
      <w:bookmarkEnd w:id="20"/>
      <w:r>
        <w:rPr>
          <w:sz w:val="24"/>
        </w:rPr>
        <w:t>К финансовым вложениям относят инвестиции организации в госу</w:t>
        <w:softHyphen/>
        <w:t>дарственные ценные бумаги (облигации и другие долговые обязательства), ценные бумаги и уставные капиталы других организаций, предостав</w:t>
        <w:softHyphen/>
        <w:t>ленные другим организациям займы. Финансовые вложения на срок более 1 года являются долгосрочными, на срок до 1 года - краткосроч</w:t>
        <w:softHyphen/>
        <w:t>ными. В состав внебюджетных активов включают долгосрочные фи</w:t>
        <w:softHyphen/>
        <w:t xml:space="preserve">нансовые вложения. </w:t>
      </w:r>
    </w:p>
    <w:p>
      <w:pPr>
        <w:pStyle w:val="Normal"/>
        <w:widowControl w:val="false"/>
        <w:spacing w:lineRule="auto" w:line="360"/>
        <w:ind w:left="50" w:right="284" w:firstLine="460"/>
        <w:jc w:val="both"/>
        <w:rPr>
          <w:sz w:val="24"/>
        </w:rPr>
      </w:pPr>
      <w:r>
        <w:rPr>
          <w:sz w:val="24"/>
        </w:rPr>
        <w:t xml:space="preserve">Задолженность учредителей - это их задолженность по вкладам в уставный капитал организации. </w:t>
      </w:r>
    </w:p>
    <w:p>
      <w:pPr>
        <w:pStyle w:val="Normal"/>
        <w:widowControl w:val="false"/>
        <w:spacing w:lineRule="auto" w:line="360"/>
        <w:ind w:left="25" w:right="284" w:firstLine="453"/>
        <w:jc w:val="both"/>
        <w:rPr>
          <w:sz w:val="24"/>
        </w:rPr>
      </w:pPr>
      <w:r>
        <w:rPr>
          <w:sz w:val="24"/>
        </w:rPr>
        <w:t>Оборотные средства состоят из оборотных фондов и фондов обра</w:t>
        <w:softHyphen/>
        <w:t>щения. Они характеризуются сравнительно</w:t>
      </w:r>
      <w:bookmarkStart w:id="21" w:name="e0_7_"/>
      <w:r>
        <w:rPr>
          <w:sz w:val="24"/>
        </w:rPr>
        <w:t xml:space="preserve">й  </w:t>
      </w:r>
      <w:bookmarkEnd w:id="21"/>
      <w:r>
        <w:rPr>
          <w:sz w:val="24"/>
        </w:rPr>
        <w:t xml:space="preserve">быстротой обращения. </w:t>
      </w:r>
    </w:p>
    <w:p>
      <w:pPr>
        <w:pStyle w:val="Normal"/>
        <w:widowControl w:val="false"/>
        <w:spacing w:lineRule="auto" w:line="360"/>
        <w:ind w:left="7" w:right="284" w:firstLine="460"/>
        <w:jc w:val="both"/>
        <w:rPr>
          <w:sz w:val="24"/>
        </w:rPr>
      </w:pPr>
      <w:r>
        <w:rPr>
          <w:sz w:val="24"/>
        </w:rPr>
        <w:t>Оборотные фонды целиком потребляются в течение одного пери</w:t>
        <w:softHyphen/>
        <w:t>ода производственного процесса. Их стоимость полностью входит в затраты на производство продукции. В состав оборотных фондов входят сырье и материалы, топливо, полуфабрикаты, незавершенное производ</w:t>
        <w:softHyphen/>
        <w:t>ство, животные на выращивании и откорме, расходы будущих перио</w:t>
        <w:softHyphen/>
        <w:t xml:space="preserve">дов. Отражаются они во втором разделе актива баланса. </w:t>
      </w:r>
    </w:p>
    <w:p>
      <w:pPr>
        <w:pStyle w:val="Normal"/>
        <w:widowControl w:val="false"/>
        <w:spacing w:lineRule="auto" w:line="360"/>
        <w:ind w:left="3" w:right="284" w:firstLine="456"/>
        <w:jc w:val="both"/>
        <w:rPr>
          <w:sz w:val="24"/>
        </w:rPr>
      </w:pPr>
      <w:r>
        <w:rPr>
          <w:sz w:val="24"/>
        </w:rPr>
        <w:t>Фонды обращения - это предметы обращения, денежные средства и средства в расчетах. Предметы обращения - готовая продукция, пред</w:t>
        <w:softHyphen/>
        <w:t>назначенная для реализации, т.е. находящаяся на складе и отгруженная покупателям; денежные средства - остатки наличных денег в кассе пред</w:t>
        <w:softHyphen/>
        <w:t>приятия, на расчетном счете и других счетах в банках; средства в расче</w:t>
        <w:softHyphen/>
        <w:t>тах - различные виды дебиторской задолженности, под которой понима</w:t>
        <w:softHyphen/>
        <w:t>ются долги других организаций или лиц данной организации. Должники называются дебиторами. Дебиторская задолженность состоит из задолжен</w:t>
        <w:softHyphen/>
        <w:t>ности покупателей за купленную у данной организации продукцию, под</w:t>
        <w:softHyphen/>
        <w:t xml:space="preserve">отчетных лиц за выданные им под отчет денежные суммы и пр. </w:t>
      </w:r>
    </w:p>
    <w:p>
      <w:pPr>
        <w:pStyle w:val="Normal"/>
        <w:widowControl w:val="false"/>
        <w:spacing w:lineRule="auto" w:line="360"/>
        <w:ind w:left="3" w:right="284" w:firstLine="456"/>
        <w:jc w:val="both"/>
        <w:rPr>
          <w:sz w:val="24"/>
        </w:rPr>
      </w:pPr>
      <w:r>
        <w:rPr>
          <w:sz w:val="24"/>
        </w:rPr>
        <w:t>Фонды обращения отражаются в третьем разделе актива баланса (без готовой продукции и товаров, размещенных во втором разделе ак</w:t>
        <w:softHyphen/>
        <w:t xml:space="preserve">тива баланса). </w:t>
      </w:r>
    </w:p>
    <w:p>
      <w:pPr>
        <w:pStyle w:val="Normal"/>
        <w:widowControl w:val="false"/>
        <w:spacing w:lineRule="auto" w:line="360"/>
        <w:ind w:left="3" w:right="284" w:firstLine="449"/>
        <w:jc w:val="both"/>
        <w:rPr>
          <w:i/>
          <w:i/>
          <w:sz w:val="24"/>
        </w:rPr>
      </w:pPr>
      <w:r>
        <w:rPr>
          <w:i/>
          <w:sz w:val="24"/>
        </w:rPr>
        <w:t>По источникам образования и целевому назначению имущест</w:t>
        <w:softHyphen/>
        <w:t>во организаций подразделяют на собственное (собственный капи</w:t>
        <w:softHyphen/>
        <w:t xml:space="preserve">тал) и заемное (созданное за счет обязательств). </w:t>
      </w:r>
    </w:p>
    <w:p>
      <w:pPr>
        <w:pStyle w:val="Normal"/>
        <w:widowControl w:val="false"/>
        <w:spacing w:lineRule="auto" w:line="360"/>
        <w:ind w:left="3" w:right="284" w:firstLine="464"/>
        <w:jc w:val="both"/>
        <w:rPr>
          <w:sz w:val="24"/>
        </w:rPr>
      </w:pPr>
      <w:r>
        <w:rPr>
          <w:sz w:val="24"/>
        </w:rPr>
        <w:t>Собственный капитал - это чистая стоимость имущества, опреде</w:t>
        <w:softHyphen/>
        <w:t>ляемая как разница между стоимостью активов (имущества) организа</w:t>
        <w:softHyphen/>
        <w:t xml:space="preserve">ции и его обязательствами. </w:t>
      </w:r>
    </w:p>
    <w:p>
      <w:pPr>
        <w:pStyle w:val="Normal"/>
        <w:widowControl w:val="false"/>
        <w:spacing w:lineRule="auto" w:line="360"/>
        <w:ind w:left="7" w:right="284" w:firstLine="460"/>
        <w:jc w:val="both"/>
        <w:rPr>
          <w:sz w:val="24"/>
        </w:rPr>
      </w:pPr>
      <w:r>
        <w:rPr>
          <w:sz w:val="24"/>
        </w:rPr>
        <w:t>Собственный капитал может состоять из уставного, добавочного и резервного капитала, фондов специального назначения, накоплений не</w:t>
        <w:softHyphen/>
        <w:t>распределенной прибыли. Целевых финансирований и поступлений, арендных обязательств. Собственный капитал отражен в первом разде</w:t>
        <w:softHyphen/>
        <w:t xml:space="preserve">ле пассива баланса. </w:t>
      </w:r>
    </w:p>
    <w:p>
      <w:pPr>
        <w:pStyle w:val="Normal"/>
        <w:widowControl w:val="false"/>
        <w:spacing w:lineRule="auto" w:line="360"/>
        <w:ind w:left="10" w:right="284" w:firstLine="449"/>
        <w:jc w:val="both"/>
        <w:rPr>
          <w:sz w:val="24"/>
        </w:rPr>
      </w:pPr>
      <w:r>
        <w:rPr>
          <w:sz w:val="24"/>
        </w:rPr>
        <w:t>Целевые финансирование и поступления - это средства, получен</w:t>
        <w:softHyphen/>
        <w:t>ные из бюджета, отраслевых и межотраслевых фондов специального на</w:t>
        <w:softHyphen/>
        <w:t xml:space="preserve">значения, от других организаций и физических лиц для осуществления мероприятий целевого назначения. </w:t>
      </w:r>
    </w:p>
    <w:p>
      <w:pPr>
        <w:pStyle w:val="Normal"/>
        <w:widowControl w:val="false"/>
        <w:spacing w:lineRule="auto" w:line="360"/>
        <w:ind w:left="10" w:right="284" w:firstLine="460"/>
        <w:jc w:val="both"/>
        <w:rPr>
          <w:sz w:val="24"/>
        </w:rPr>
      </w:pPr>
      <w:r>
        <w:rPr>
          <w:sz w:val="24"/>
        </w:rPr>
        <w:t>Арендные обязательства - задолженность арендатора перед арен</w:t>
        <w:softHyphen/>
        <w:t>додателем за основные средства, переданные им на условиях долгосроч</w:t>
        <w:softHyphen/>
        <w:t xml:space="preserve">ной аренды. </w:t>
      </w:r>
    </w:p>
    <w:p>
      <w:pPr>
        <w:pStyle w:val="Normal"/>
        <w:widowControl w:val="false"/>
        <w:spacing w:lineRule="auto" w:line="360"/>
        <w:ind w:left="17" w:right="284" w:firstLine="460"/>
        <w:jc w:val="both"/>
        <w:rPr>
          <w:sz w:val="24"/>
        </w:rPr>
      </w:pPr>
      <w:r>
        <w:rPr>
          <w:sz w:val="24"/>
        </w:rPr>
        <w:t>Нераспределенная прибыль - часть чистой прибыли, не распреде</w:t>
        <w:softHyphen/>
        <w:t>ленная между акционерами (учредителями), использованная на накоп</w:t>
        <w:softHyphen/>
        <w:t xml:space="preserve">ление имущества хозяйствующего субъекта. Нераспределенная прибыль отчетного года определяется вычитанием из балансовой прибыли </w:t>
      </w:r>
      <w:bookmarkStart w:id="22" w:name="e0_9_"/>
      <w:r>
        <w:rPr>
          <w:sz w:val="24"/>
        </w:rPr>
        <w:t>сум</w:t>
      </w:r>
      <w:bookmarkEnd w:id="22"/>
      <w:r>
        <w:rPr>
          <w:sz w:val="24"/>
        </w:rPr>
        <w:t>мы использованной прибыли. При этом балансовая прибыль представ</w:t>
        <w:softHyphen/>
        <w:t>ляет собой кредитовое сальдо по счету прибылей и убытков, отражаю</w:t>
        <w:softHyphen/>
        <w:t>щее превышение обшей суммы прибыли и доходов над обшей суммой потерь и убытков за отчетный период. Использованная прибыль отра</w:t>
        <w:softHyphen/>
        <w:t>жает направление прибыли на уплату налогов и другие платежи в бюд</w:t>
        <w:softHyphen/>
        <w:t>жет, а также расходы прибыли на внутреннее потребление организации, социальные нужды и материальное поощрение персонала и админист</w:t>
        <w:softHyphen/>
        <w:t xml:space="preserve">рации, благотворительные и иные цели. </w:t>
      </w:r>
    </w:p>
    <w:p>
      <w:pPr>
        <w:pStyle w:val="Normal"/>
        <w:widowControl w:val="false"/>
        <w:spacing w:lineRule="auto" w:line="360"/>
        <w:ind w:left="7" w:right="284" w:firstLine="449"/>
        <w:jc w:val="both"/>
        <w:rPr>
          <w:sz w:val="24"/>
        </w:rPr>
      </w:pPr>
      <w:r>
        <w:rPr>
          <w:sz w:val="24"/>
        </w:rPr>
        <w:t>Чистая прибыль - это часть балансовой прибыли, оставшаяся в рас</w:t>
        <w:softHyphen/>
        <w:t xml:space="preserve">поряжении организации после уплаты налогов на прибыль (доход) и отчислений на использованную прибыль. </w:t>
      </w:r>
    </w:p>
    <w:p>
      <w:pPr>
        <w:pStyle w:val="Normal"/>
        <w:widowControl w:val="false"/>
        <w:spacing w:lineRule="auto" w:line="360"/>
        <w:ind w:left="3" w:right="284" w:firstLine="460"/>
        <w:jc w:val="both"/>
        <w:rPr>
          <w:sz w:val="24"/>
        </w:rPr>
      </w:pPr>
      <w:r>
        <w:rPr>
          <w:sz w:val="24"/>
        </w:rPr>
        <w:t>Как уже отмечалось, часть стоимости имущества организации фор</w:t>
        <w:softHyphen/>
        <w:t>мируется за счет собственного капитала, другая часть - за счет обяза</w:t>
        <w:softHyphen/>
        <w:t>тельств организации перед другими организациями, физическими ли</w:t>
        <w:softHyphen/>
        <w:t>цами, своими работниками (заемных средств). Обязательствами орга</w:t>
        <w:softHyphen/>
        <w:t>низаций являются кратко- и долгосрочные кредиты банка, кредитор</w:t>
        <w:softHyphen/>
        <w:t xml:space="preserve">ская задолженность, займы и обязательства по распределению. </w:t>
      </w:r>
    </w:p>
    <w:p>
      <w:pPr>
        <w:pStyle w:val="Normal"/>
        <w:widowControl w:val="false"/>
        <w:spacing w:lineRule="auto" w:line="360"/>
        <w:ind w:left="7" w:right="284" w:firstLine="464"/>
        <w:jc w:val="both"/>
        <w:rPr>
          <w:sz w:val="24"/>
        </w:rPr>
      </w:pPr>
      <w:r>
        <w:rPr>
          <w:sz w:val="24"/>
        </w:rPr>
        <w:t>Краткосрочные ссуды организация получает на срок до 1 года под запасы товарно-материальных ценностей, расчетные документы в пути и другие нужды, а долгосрочные - на срок от 1 года на внедрение новой техники, организацию и расширение производства, механизацию про</w:t>
        <w:softHyphen/>
        <w:t xml:space="preserve">изводства и другие цели. </w:t>
      </w:r>
    </w:p>
    <w:p>
      <w:pPr>
        <w:pStyle w:val="Normal"/>
        <w:widowControl w:val="false"/>
        <w:spacing w:lineRule="auto" w:line="360"/>
        <w:ind w:left="10" w:right="284" w:firstLine="464"/>
        <w:jc w:val="both"/>
        <w:rPr>
          <w:sz w:val="24"/>
        </w:rPr>
      </w:pPr>
      <w:r>
        <w:rPr>
          <w:sz w:val="24"/>
        </w:rPr>
        <w:t>Под кредиторской понимают задолженность данной организации другим организациям, которые называются кредиторами. Кредиторов, задолженность которым возникла в связи с покупкой у них материаль</w:t>
        <w:softHyphen/>
        <w:t>ных ценностей, называют поставщиками, а кредиторов, которым пред</w:t>
        <w:softHyphen/>
        <w:t xml:space="preserve">приятие должно по нетоварным операциям, - прочими кредиторами. </w:t>
      </w:r>
    </w:p>
    <w:p>
      <w:pPr>
        <w:pStyle w:val="Normal"/>
        <w:widowControl w:val="false"/>
        <w:spacing w:lineRule="auto" w:line="360"/>
        <w:ind w:left="17" w:right="284" w:firstLine="464"/>
        <w:jc w:val="both"/>
        <w:rPr>
          <w:sz w:val="24"/>
        </w:rPr>
      </w:pPr>
      <w:r>
        <w:rPr>
          <w:sz w:val="24"/>
        </w:rPr>
        <w:t>Займы - это полученные от других организаций займы под вексе</w:t>
        <w:softHyphen/>
        <w:t>ля и другие обязательства, а также средства от выпуска и продажи ак</w:t>
        <w:softHyphen/>
        <w:t xml:space="preserve">ций и облигаций организации. </w:t>
      </w:r>
    </w:p>
    <w:p>
      <w:pPr>
        <w:pStyle w:val="Normal"/>
        <w:widowControl w:val="false"/>
        <w:spacing w:lineRule="auto" w:line="360"/>
        <w:ind w:left="25" w:right="284" w:firstLine="460"/>
        <w:jc w:val="both"/>
        <w:rPr>
          <w:sz w:val="24"/>
        </w:rPr>
      </w:pPr>
      <w:r>
        <w:rPr>
          <w:sz w:val="24"/>
        </w:rPr>
        <w:t>Обязательства по распределению включают в себя задолженности рабочим и служащим по заработной плате, а органам социального страхо</w:t>
        <w:softHyphen/>
        <w:t>вания и налоговым органам - по платежам в бюджет в связи с тем, что момент возникновения долга предприятия не совпадает со временем его уплаты. Обязательства по распределению по своему экономическому со</w:t>
        <w:softHyphen/>
        <w:t xml:space="preserve">держанию существенно отличаются от других привлеченных средств, так как образуются путем начисления, а не поступают со стороны. </w:t>
      </w:r>
    </w:p>
    <w:p>
      <w:pPr>
        <w:pStyle w:val="Normal"/>
        <w:widowControl w:val="false"/>
        <w:spacing w:lineRule="auto" w:line="360"/>
        <w:ind w:left="32" w:right="284" w:firstLine="460"/>
        <w:jc w:val="both"/>
        <w:rPr/>
      </w:pPr>
      <w:r>
        <w:rPr>
          <w:b/>
          <w:sz w:val="24"/>
        </w:rPr>
        <w:t>Основными хозяйственными процессами промышленного пред</w:t>
        <w:softHyphen/>
        <w:t xml:space="preserve">приятия являются снабжение, производство и реализация продукции. </w:t>
      </w:r>
      <w:r>
        <w:rPr>
          <w:sz w:val="24"/>
        </w:rPr>
        <w:t>Эти процессы состоят из отдельных хозяйственных операций, содер</w:t>
        <w:softHyphen/>
        <w:t xml:space="preserve">жанием которых являются движение средств, смена одной формы средств другой. Например, при реализации готовой продукции средства предприятия меняют товарную форму на денежную. </w:t>
      </w:r>
    </w:p>
    <w:p>
      <w:pPr>
        <w:pStyle w:val="Normal"/>
        <w:widowControl w:val="false"/>
        <w:spacing w:lineRule="auto" w:line="360"/>
        <w:ind w:left="64" w:right="284" w:hanging="0"/>
        <w:jc w:val="both"/>
        <w:rPr>
          <w:sz w:val="24"/>
        </w:rPr>
      </w:pPr>
      <w:r>
        <w:rPr>
          <w:sz w:val="24"/>
        </w:rPr>
        <w:t>У организации могут быть и другие хозяйственные операции (по ремонту основных средств, капитальному строительству и др</w:t>
      </w:r>
      <w:bookmarkStart w:id="23" w:name="e0_11_"/>
      <w:r>
        <w:rPr>
          <w:sz w:val="24"/>
        </w:rPr>
        <w:t xml:space="preserve">.), </w:t>
      </w:r>
      <w:bookmarkEnd w:id="23"/>
      <w:r>
        <w:rPr>
          <w:sz w:val="24"/>
        </w:rPr>
        <w:t>однако основное содержание ее работы составляют процессы снабжения, про</w:t>
        <w:softHyphen/>
        <w:t>изводства и реализации продукции, которые взаимосвязаны, дополня</w:t>
        <w:softHyphen/>
        <w:t xml:space="preserve">ют друг друга и являются объектами бухгалтерского учета. </w:t>
      </w:r>
    </w:p>
    <w:p>
      <w:pPr>
        <w:pStyle w:val="Normal"/>
        <w:widowControl w:val="false"/>
        <w:spacing w:lineRule="auto" w:line="360"/>
        <w:ind w:left="64" w:right="284" w:hanging="0"/>
        <w:jc w:val="both"/>
        <w:rPr>
          <w:sz w:val="24"/>
        </w:rPr>
      </w:pPr>
      <w:r>
        <w:rPr>
          <w:sz w:val="24"/>
        </w:rPr>
        <w:t>Развитие рыночных отношений сопровождается существенными сдвигами в составе и структуре источников финансового обеспечения хозяйствен</w:t>
        <w:softHyphen/>
        <w:t>ной деятельности предприятия. Одним из главных показателей, характеризующих его финансовую устойчивость, становится величина собственного капитала. Эта свойственная условиям рыночной экономики категория, заменившая традиционное понятие "источники собственных средств пред</w:t>
        <w:softHyphen/>
        <w:t>приятия", позволяет более четко разграни</w:t>
        <w:softHyphen/>
        <w:t>чить внутренние источники финансирования де</w:t>
        <w:softHyphen/>
        <w:t>ятельности предприятия от вовлекаемых в хозяйственный оборот внешних источников в форме банковских кредитов, краткосрочных и долгосрочных займов других юридических и физических лиц, различной кредиторской задол</w:t>
        <w:softHyphen/>
        <w:t xml:space="preserve">женности. </w:t>
      </w:r>
    </w:p>
    <w:p>
      <w:pPr>
        <w:pStyle w:val="Normal"/>
        <w:widowControl w:val="false"/>
        <w:spacing w:lineRule="auto" w:line="360"/>
        <w:ind w:left="57" w:right="284" w:firstLine="323"/>
        <w:jc w:val="both"/>
        <w:rPr>
          <w:sz w:val="24"/>
        </w:rPr>
      </w:pPr>
      <w:r>
        <w:rPr>
          <w:sz w:val="24"/>
        </w:rPr>
        <w:t>Собственный капитал предприятия включает различные по своему экономическому содержа</w:t>
        <w:softHyphen/>
        <w:t>нию, принципам формирования и использования источники финансовых ресурсов уставный капи</w:t>
        <w:softHyphen/>
        <w:t>тал; нераспределенную прибыль; фонды специаль</w:t>
        <w:softHyphen/>
        <w:t>ного назначения; резервный фонд; средства целе</w:t>
        <w:softHyphen/>
        <w:t>вого финансирования, направленные на увеличе</w:t>
        <w:softHyphen/>
        <w:t xml:space="preserve">ние фондов накопления предприятия (пополнение его оборотных средств, капитальные вложения и др.). </w:t>
      </w:r>
    </w:p>
    <w:p>
      <w:pPr>
        <w:pStyle w:val="Normal"/>
        <w:widowControl w:val="false"/>
        <w:spacing w:lineRule="auto" w:line="360"/>
        <w:ind w:left="3" w:right="284" w:firstLine="312"/>
        <w:jc w:val="both"/>
        <w:rPr>
          <w:sz w:val="24"/>
        </w:rPr>
      </w:pPr>
      <w:r>
        <w:rPr>
          <w:sz w:val="24"/>
        </w:rPr>
        <w:t>Уставный капитал. Этот термин уже широко применяют в официальных нормативных актах РФ и нашей бухгалтерской литературе. До недав</w:t>
        <w:softHyphen/>
        <w:t>него времени уставный фонд любого государст</w:t>
        <w:softHyphen/>
        <w:t>венного предприятия характеризовал величину закрепленных за ним основных и оборотных средств. Всякое поступление или выбытие основ</w:t>
        <w:softHyphen/>
        <w:t>ных средств, а также изменение их износа тогда сопровождалось записями об увеличении или уменьшении уставного фонда. Главным источником пополнения уставного фонда выступала при</w:t>
        <w:softHyphen/>
        <w:t xml:space="preserve">быль, а в отдельных случаях и ассигнования из бюджета. </w:t>
      </w:r>
    </w:p>
    <w:p>
      <w:pPr>
        <w:pStyle w:val="Normal"/>
        <w:widowControl w:val="false"/>
        <w:spacing w:lineRule="auto" w:line="360"/>
        <w:ind w:left="57" w:right="284" w:firstLine="345"/>
        <w:jc w:val="both"/>
        <w:rPr>
          <w:sz w:val="24"/>
        </w:rPr>
      </w:pPr>
      <w:r>
        <w:rPr>
          <w:sz w:val="24"/>
        </w:rPr>
        <w:t>С переходом к рынку и созданием предпри</w:t>
        <w:softHyphen/>
        <w:t>ятий различных организационно-правовых форм (акционерных обществ, товариществ с ограниченной ответственностью и др.) уставный капитал представляет собой объединение вкладов собст</w:t>
        <w:softHyphen/>
        <w:t>венников предприятия в его имущество в денеж</w:t>
        <w:softHyphen/>
        <w:t>ном выражении в размерах, определяемых убе</w:t>
        <w:softHyphen/>
        <w:t xml:space="preserve">дительными документами в целях осуществления хозяйственной деятельности. </w:t>
      </w:r>
    </w:p>
    <w:p>
      <w:pPr>
        <w:pStyle w:val="Normal"/>
        <w:widowControl w:val="false"/>
        <w:spacing w:lineRule="auto" w:line="360"/>
        <w:ind w:left="3" w:right="284" w:firstLine="352"/>
        <w:jc w:val="both"/>
        <w:rPr/>
      </w:pPr>
      <w:r>
        <w:rPr>
          <w:b/>
          <w:sz w:val="24"/>
        </w:rPr>
        <w:t>Уставный капитал</w:t>
      </w:r>
      <w:r>
        <w:rPr>
          <w:sz w:val="24"/>
        </w:rPr>
        <w:t xml:space="preserve"> относится к наиболее ус</w:t>
        <w:softHyphen/>
        <w:t>тойчивой части собственного капитала предприя</w:t>
        <w:softHyphen/>
        <w:t>тия. Его величина, как правило, не подвергается изменениям в течение года на предприятиях, не изменивших своей формы собственности. Ясно, что приватизация любого государственного или муниципального предприятия требует предвари</w:t>
        <w:softHyphen/>
        <w:t>тельной оценки и определения выкупной стоимо</w:t>
        <w:softHyphen/>
        <w:t>сти имущества предприятия с целью установле</w:t>
        <w:softHyphen/>
        <w:t>ния величины уставного капитала, фиксируемой в учредительных документах. Методика отражения в бухгалтерском учете и отчетности операций, связанных с приватизацией предприятий и фор</w:t>
        <w:softHyphen/>
        <w:t>мированием на приватизируемых предприятиях уставного и приватизационного фондов, изложена в указаниях Министерства финансов Российской Федерации от 23 декабря 1992 г. N" 1.17 (см. "Экономика и жизнь", N" 3, январь 3-993 г., С. 16; "Бухгалтерский учет", № 4, 1.993 г., С. 55-58). Рассмотрению широкого круга этих сложных вопросов будет посвящена отдельная статья руб</w:t>
        <w:softHyphen/>
        <w:t xml:space="preserve">рики "В помощь бухгалтеру" в одном из очередных номеров нашего журнала. </w:t>
      </w:r>
    </w:p>
    <w:p>
      <w:pPr>
        <w:pStyle w:val="Normal"/>
        <w:widowControl w:val="false"/>
        <w:spacing w:lineRule="auto" w:line="360"/>
        <w:ind w:left="7" w:right="284" w:firstLine="341"/>
        <w:jc w:val="both"/>
        <w:rPr>
          <w:sz w:val="24"/>
        </w:rPr>
      </w:pPr>
      <w:r>
        <w:rPr>
          <w:sz w:val="24"/>
        </w:rPr>
        <w:t>Формирование уставного капитала во вновь возникающих акционерных обществах закрытого и открытого типа контролируют на основании учетных записей в журнале-ордере. 12 (приме</w:t>
        <w:softHyphen/>
        <w:t>нительно к новому перечню типовых регистров журнально-ордерной формы учета, утвержденному Минфином РФ 24 июля 1992 г.) или заменяю</w:t>
        <w:softHyphen/>
        <w:t>щей его машинограмме по кредиту счета 85 "Уставный капитал" в корреспонденции со счетом 75 "Расчеты с учредителями". При этом содержа</w:t>
        <w:softHyphen/>
        <w:t>ние таких записей обусловлено особенностями формирования уставного капитала в зависимости от организационно-правовых форм создаваемых новых предприятий. Так, в акционерных обще</w:t>
        <w:softHyphen/>
        <w:t>ствах запись по дебету счета 75 и кредиту счета 85 обычно делают на сумму произведенной подписки на акции (т. е. на сумму подписного капитала). В товариществах с ограниченной ответственно</w:t>
        <w:softHyphen/>
        <w:t xml:space="preserve">стью аналогичную запись производят на сумму объявленного в учредительном документе размера уставного капитала. </w:t>
      </w:r>
    </w:p>
    <w:p>
      <w:pPr>
        <w:pStyle w:val="Normal"/>
        <w:widowControl w:val="false"/>
        <w:spacing w:lineRule="auto" w:line="360"/>
        <w:ind w:left="17" w:right="284" w:firstLine="348"/>
        <w:jc w:val="both"/>
        <w:rPr>
          <w:rFonts w:ascii="Arial" w:hAnsi="Arial" w:cs="Arial"/>
          <w:sz w:val="24"/>
        </w:rPr>
      </w:pPr>
      <w:r>
        <w:rPr>
          <w:sz w:val="24"/>
        </w:rPr>
        <w:t>Фактическое поступление вкладов участников в уставный капитал предприятия, независимо от его организационно-правовой формы, контроли</w:t>
        <w:softHyphen/>
        <w:t>руют на основании записей по кредиту счета 75 "Расчеты с учредителями" в корреспонденции со следующими счетами: счетами по учету денежных средств (50 "Касса", 51. "Расчетный счет", 52 "Ва</w:t>
        <w:softHyphen/>
        <w:t xml:space="preserve">лютныйсчет" и др.) </w:t>
      </w:r>
    </w:p>
    <w:p>
      <w:pPr>
        <w:pStyle w:val="Normal"/>
        <w:widowControl w:val="false"/>
        <w:spacing w:lineRule="auto" w:line="360"/>
        <w:ind w:left="17" w:right="284" w:firstLine="348"/>
        <w:jc w:val="both"/>
        <w:rPr/>
      </w:pPr>
      <w:r>
        <w:rPr>
          <w:sz w:val="24"/>
        </w:rPr>
        <w:t>на внесенные участниками денежные суммы; счетом 01 "Основные средст</w:t>
        <w:softHyphen/>
        <w:t>ва" - на стоимость переданных зданий, сооруже</w:t>
        <w:softHyphen/>
        <w:t>ний, оборудования и других объектов основных средств; счетом 04 "Нематериальные активы" - на стоимость переданных прав пользования природ</w:t>
        <w:softHyphen/>
        <w:t>ными ресурсами, зданиями, сооружениями и оборудованием (без передачи прав собственности на них), а также имущественных прав на интел</w:t>
        <w:softHyphen/>
        <w:t>лектуальную собственность; счетами по учету производственных запасов (10 "Материалы", 12 "Малоценные и быстроизнашивающиеся предме</w:t>
        <w:softHyphen/>
        <w:t>ты" и др.) - на стоимость переданных материаль</w:t>
        <w:softHyphen/>
        <w:t>ных Ценностей; счетами 06 "Долгосрочные фи</w:t>
        <w:softHyphen/>
        <w:t xml:space="preserve">нансовые вложения" и </w:t>
      </w:r>
      <w:r>
        <w:rPr>
          <w:i/>
          <w:sz w:val="24"/>
        </w:rPr>
        <w:t xml:space="preserve">58 </w:t>
      </w:r>
      <w:r>
        <w:rPr>
          <w:sz w:val="24"/>
        </w:rPr>
        <w:t>"Краткосрочные финан</w:t>
        <w:softHyphen/>
        <w:t>совые вложения" - на сумму вкладов участников в форме ценных бумаг (акций, облигаций) других предприятий и иных финансовых вложений (ин</w:t>
        <w:softHyphen/>
        <w:t xml:space="preserve">вестиций) и займов. </w:t>
      </w:r>
    </w:p>
    <w:p>
      <w:pPr>
        <w:pStyle w:val="Normal"/>
        <w:widowControl w:val="false"/>
        <w:spacing w:lineRule="auto" w:line="360"/>
        <w:ind w:left="17" w:right="284" w:firstLine="348"/>
        <w:jc w:val="both"/>
        <w:rPr>
          <w:sz w:val="24"/>
        </w:rPr>
      </w:pPr>
      <w:r>
        <w:rPr>
          <w:sz w:val="24"/>
        </w:rPr>
        <w:t>Возникающее в результате приведенных выше записей дебетовое сальдо по счету 75 "Расчеты с учредителями" на отдельные отчетные даты озна</w:t>
        <w:softHyphen/>
        <w:t>чает числящуюся за акционерами (участниками) задолженность, когда ими еще не внесена полная сумма произведенной подписки на акции или объявленных в учредительных документах разме</w:t>
        <w:softHyphen/>
        <w:t xml:space="preserve">ров взносов d уставный капитал. Ясно, что при последующем поступлении средств от частников в окончательную оплату их вкладов (акций) производят запись по кредиту счета 75 без изменения величины уставного капитала. </w:t>
      </w:r>
    </w:p>
    <w:p>
      <w:pPr>
        <w:pStyle w:val="Normal"/>
        <w:widowControl w:val="false"/>
        <w:spacing w:lineRule="auto" w:line="360"/>
        <w:ind w:left="3" w:right="284" w:firstLine="348"/>
        <w:jc w:val="both"/>
        <w:rPr>
          <w:sz w:val="24"/>
        </w:rPr>
      </w:pPr>
      <w:r>
        <w:rPr>
          <w:sz w:val="24"/>
        </w:rPr>
        <w:t>Одна из важных задач финансового контроля (бухгалтерского и аудиторского) - строгое соблю</w:t>
        <w:softHyphen/>
        <w:t>дение принципа стабильности величины уставно</w:t>
        <w:softHyphen/>
        <w:t>го капитала, ее соответствия размеру, зафиксиро</w:t>
        <w:softHyphen/>
        <w:t>ванному в учредительных документах предприя</w:t>
        <w:softHyphen/>
        <w:t>тия. С 1992 г. любые операции, связанные с движением основных средств и их износа, не влияют на величину уставного капитала. Однако в предусмотренных законодательством случаях допускается увеличение или уменьшение уставно</w:t>
        <w:softHyphen/>
        <w:t xml:space="preserve">го капитала. </w:t>
      </w:r>
    </w:p>
    <w:p>
      <w:pPr>
        <w:pStyle w:val="Normal"/>
        <w:widowControl w:val="false"/>
        <w:spacing w:lineRule="auto" w:line="360"/>
        <w:ind w:left="3" w:right="284" w:firstLine="352"/>
        <w:jc w:val="both"/>
        <w:rPr>
          <w:sz w:val="24"/>
        </w:rPr>
      </w:pPr>
      <w:r>
        <w:rPr>
          <w:sz w:val="24"/>
        </w:rPr>
        <w:t>В частности, к акционерных обществах объ</w:t>
        <w:softHyphen/>
        <w:t>ектами бухгалтерского учета и контроля являются: пополнение уставного капитала путем выпуска новых акций или повышения номинальной сто</w:t>
        <w:softHyphen/>
        <w:t>имости ранее выпущенных акций; уменьшение уставного капитала в случаях выкупа части акций у их держателей (с целью аннулирования) или при снижении номинальной стоимости акций. При этом следует иметь в виду, что действующим законодательством запрещен выпуск акций для покрытия убытков предприятия. По результатам рассмотрения годового отчета общим собранием собственников или другим высшим органом пред</w:t>
        <w:softHyphen/>
        <w:t>приятия может быть принято решение об увели</w:t>
        <w:softHyphen/>
        <w:t>чении уставного капитала путем присоединения части нераспределенной прибыли. Однако пере</w:t>
        <w:softHyphen/>
        <w:t>менным условием любых записей в бухгалтер</w:t>
        <w:softHyphen/>
        <w:t>ском учете об изменении величины уставного капитала является внесение соответствующих из</w:t>
        <w:softHyphen/>
        <w:t>менений в учредительные документы предприя</w:t>
        <w:softHyphen/>
        <w:t xml:space="preserve">тия с их регистрацией в органе исполнительной власти (в реестре государственной регистрации). </w:t>
      </w:r>
    </w:p>
    <w:p>
      <w:pPr>
        <w:pStyle w:val="Normal"/>
        <w:widowControl w:val="false"/>
        <w:spacing w:lineRule="auto" w:line="360"/>
        <w:ind w:left="28" w:right="284" w:hanging="0"/>
        <w:jc w:val="both"/>
        <w:rPr>
          <w:sz w:val="24"/>
        </w:rPr>
      </w:pPr>
      <w:r>
        <w:rPr>
          <w:sz w:val="24"/>
        </w:rPr>
        <w:t>Следовательно, балансовая статья "Уставный ка</w:t>
        <w:softHyphen/>
        <w:t xml:space="preserve">питал" раздела 1 пассива во всех случаях должна быть тождественна зафиксированной в уставе предприятия сумме. </w:t>
      </w:r>
    </w:p>
    <w:p>
      <w:pPr>
        <w:pStyle w:val="Normal"/>
        <w:widowControl w:val="false"/>
        <w:spacing w:lineRule="auto" w:line="360"/>
        <w:ind w:left="21" w:right="284" w:firstLine="352"/>
        <w:jc w:val="both"/>
        <w:rPr/>
      </w:pPr>
      <w:r>
        <w:rPr>
          <w:sz w:val="24"/>
        </w:rPr>
        <w:t>По существу уставный капитал любого пред</w:t>
        <w:softHyphen/>
        <w:t>приятия, созданного в форме акционерного об</w:t>
        <w:softHyphen/>
        <w:t>щества, разделен на определенное число акций. Поэтому с позиций финансового контроля за правильным начислением и распределением ди</w:t>
        <w:softHyphen/>
        <w:t xml:space="preserve">видендов важное значение имеет организация анолитического учета по счету </w:t>
      </w:r>
      <w:r>
        <w:rPr>
          <w:i/>
          <w:sz w:val="24"/>
        </w:rPr>
        <w:t xml:space="preserve">85 </w:t>
      </w:r>
      <w:r>
        <w:rPr>
          <w:sz w:val="24"/>
        </w:rPr>
        <w:t>по каждому инвестору (держателю акций) с выделением при</w:t>
        <w:softHyphen/>
        <w:t>вилегированных акций (группы А и Б) и простых (обыкновенных) акций. Целесообразность ведения такого раздельного учета вызывается тем, что привилегированные акции (в отличие от обыкно</w:t>
        <w:softHyphen/>
        <w:t>венных) гарантируют их держателям получение дивидендов в фиксированных процентах от номи</w:t>
        <w:softHyphen/>
        <w:t>нальной стоимости акций, независимо от финан</w:t>
        <w:softHyphen/>
        <w:t xml:space="preserve">совых результатов хозяйственной деятельности предприятия. </w:t>
      </w:r>
    </w:p>
    <w:p>
      <w:pPr>
        <w:pStyle w:val="Normal"/>
        <w:widowControl w:val="false"/>
        <w:spacing w:lineRule="auto" w:line="360"/>
        <w:ind w:left="3" w:right="284" w:firstLine="348"/>
        <w:jc w:val="both"/>
        <w:rPr/>
      </w:pPr>
      <w:r>
        <w:rPr>
          <w:b/>
          <w:sz w:val="24"/>
        </w:rPr>
        <w:t>Нераспределенная прибыль.</w:t>
      </w:r>
      <w:r>
        <w:rPr>
          <w:sz w:val="24"/>
        </w:rPr>
        <w:t xml:space="preserve"> Действующее за</w:t>
        <w:softHyphen/>
        <w:t>конодательство предоставляет предприятиям (не</w:t>
        <w:softHyphen/>
        <w:t>зависимо от многообразия форм собственности) право оперативно маневрировать поступающей в их распоряжение прибылью по результатам хо</w:t>
        <w:softHyphen/>
        <w:t>зяйственной деятельности после начисления при</w:t>
        <w:softHyphen/>
        <w:t>читающихся к уплате налоговых платежей в бюджет. В течение года финансовые результаты от всех видов деятельности аккумулируются на счете 80 "Прибыли и убытки", а ее текущее распределение (на уплату платежей в бюджет и собственные нужды) учитывают на счете 81 "Использование прибыли". Таким образом, нерас</w:t>
        <w:softHyphen/>
        <w:t>пределенная прибыль отчетного периода представ</w:t>
        <w:softHyphen/>
        <w:t>ляет собой разность между выявившейся на счете 80 совокупной величиной прибыли с начала года и ее использованной частью, отраженной на. счете 81. С 1 января 1993 г. балансовая прибыль и ее использование отражают в периодической отчетности в разделе 1 пассива баланса разверну</w:t>
        <w:softHyphen/>
        <w:t>то: 1) по статье "Прибыль отчетного года" пока</w:t>
        <w:softHyphen/>
        <w:t>зывают свернуто прибыль-брутто от всех видов реализации и внереализационных операций (за вычетом убытков от отдельных видов деятельно</w:t>
        <w:softHyphen/>
        <w:t>сти); 2) по статье "Использование прибыли" от</w:t>
        <w:softHyphen/>
        <w:t>ражают со знаком "минус" направление прибыли в отчетном периоде на взносы в бюджет (исходя из начисленной суммы, причитающейся к уплате) и финансирование мероприятий на производст</w:t>
        <w:softHyphen/>
        <w:t>венное, социальное развитие и другие нужды за счет остающейся у предприятия чистой прибыли; 3) по статье "Нераспределенная прибыль отчет</w:t>
        <w:softHyphen/>
        <w:t>ного года" выводят разность между предыдущими двумя балансовыми статьями. Рассчитанную та</w:t>
        <w:softHyphen/>
        <w:t>ким способом прибыль-нетто включают в валюту баланса. Следовательно, два предыдущих показа</w:t>
        <w:softHyphen/>
        <w:t>теля носят лишь справочный характер. В годовом же бухгалтерском балансе они отсутствуют, по</w:t>
        <w:softHyphen/>
        <w:t>скольку заключительными записями декабря сче</w:t>
        <w:softHyphen/>
        <w:t xml:space="preserve">та 80 "Прибыли и убытки" и 81- "Использование прибыли" закрывают, а остаток нераспределенпой прибыли или непокрытого убытка переносят со счета 80 в кредит или дебет счета 87 "Нераспределенная прибыль или  (непокрытый  убыток)" на субсчет "Нераспределенная прибыль (убыток) отчетного года". </w:t>
      </w:r>
    </w:p>
    <w:p>
      <w:pPr>
        <w:pStyle w:val="Normal"/>
        <w:widowControl w:val="false"/>
        <w:spacing w:lineRule="auto" w:line="360"/>
        <w:ind w:left="115" w:right="284" w:hanging="0"/>
        <w:jc w:val="both"/>
        <w:rPr>
          <w:sz w:val="24"/>
        </w:rPr>
      </w:pPr>
      <w:r>
        <w:rPr>
          <w:sz w:val="24"/>
        </w:rPr>
        <w:t xml:space="preserve">Рассмотренная </w:t>
      </w:r>
      <w:bookmarkStart w:id="24" w:name="e0_36_"/>
      <w:r>
        <w:rPr>
          <w:sz w:val="24"/>
        </w:rPr>
        <w:t xml:space="preserve">выше </w:t>
      </w:r>
      <w:bookmarkEnd w:id="24"/>
      <w:r>
        <w:rPr>
          <w:sz w:val="24"/>
        </w:rPr>
        <w:t xml:space="preserve">методика </w:t>
      </w:r>
      <w:bookmarkStart w:id="25" w:name="e0_37_"/>
      <w:r>
        <w:rPr>
          <w:sz w:val="24"/>
        </w:rPr>
        <w:t xml:space="preserve">формирования </w:t>
      </w:r>
      <w:bookmarkEnd w:id="25"/>
      <w:r>
        <w:rPr>
          <w:sz w:val="24"/>
        </w:rPr>
        <w:t xml:space="preserve">балансовой </w:t>
      </w:r>
      <w:bookmarkStart w:id="26" w:name="e0_38_"/>
      <w:r>
        <w:rPr>
          <w:sz w:val="24"/>
        </w:rPr>
        <w:t xml:space="preserve">стоимости </w:t>
      </w:r>
      <w:bookmarkEnd w:id="26"/>
      <w:r>
        <w:rPr>
          <w:sz w:val="24"/>
        </w:rPr>
        <w:t xml:space="preserve">"Нераспределенная прибыль отчетного года" позволяет сделать вывод, что этот показатель в течение года характеризует часть собственного капитала предприятия, являющуюся </w:t>
      </w:r>
      <w:bookmarkStart w:id="27" w:name="e0_40_"/>
      <w:r>
        <w:rPr>
          <w:sz w:val="24"/>
        </w:rPr>
        <w:t xml:space="preserve">юемепным </w:t>
      </w:r>
      <w:bookmarkEnd w:id="27"/>
      <w:r>
        <w:rPr>
          <w:sz w:val="24"/>
        </w:rPr>
        <w:t xml:space="preserve">источником финансирования за счет </w:t>
      </w:r>
      <w:bookmarkStart w:id="28" w:name="e0_41_"/>
      <w:r>
        <w:rPr>
          <w:sz w:val="24"/>
        </w:rPr>
        <w:t xml:space="preserve">прибыли </w:t>
      </w:r>
      <w:bookmarkEnd w:id="28"/>
      <w:r>
        <w:rPr>
          <w:sz w:val="24"/>
        </w:rPr>
        <w:t>определенных направлений текущей дея</w:t>
      </w:r>
      <w:bookmarkStart w:id="29" w:name="e0_42_"/>
      <w:r>
        <w:rPr>
          <w:sz w:val="24"/>
        </w:rPr>
        <w:t xml:space="preserve">тельности </w:t>
      </w:r>
      <w:bookmarkEnd w:id="29"/>
      <w:r>
        <w:rPr>
          <w:sz w:val="24"/>
        </w:rPr>
        <w:t xml:space="preserve">предприятия. Более устойчивый </w:t>
      </w:r>
      <w:bookmarkStart w:id="30" w:name="e0_43_"/>
      <w:r>
        <w:rPr>
          <w:sz w:val="24"/>
        </w:rPr>
        <w:t xml:space="preserve">характер </w:t>
      </w:r>
      <w:bookmarkEnd w:id="30"/>
      <w:r>
        <w:rPr>
          <w:sz w:val="24"/>
        </w:rPr>
        <w:t xml:space="preserve">эта неотъемлемая часть собственного </w:t>
      </w:r>
      <w:bookmarkStart w:id="31" w:name="e0_44_"/>
      <w:r>
        <w:rPr>
          <w:sz w:val="24"/>
        </w:rPr>
        <w:t xml:space="preserve">капитала </w:t>
      </w:r>
      <w:bookmarkEnd w:id="31"/>
      <w:r>
        <w:rPr>
          <w:sz w:val="24"/>
        </w:rPr>
        <w:t xml:space="preserve">предприятия приобретает после реформации баланса на основании решения общего собрания инвесторов (акционеров в акционерном обществе или участников в товариществе с </w:t>
      </w:r>
      <w:bookmarkStart w:id="32" w:name="e0_45_"/>
      <w:r>
        <w:rPr>
          <w:sz w:val="24"/>
        </w:rPr>
        <w:t xml:space="preserve">ограниченной </w:t>
      </w:r>
      <w:bookmarkEnd w:id="32"/>
      <w:r>
        <w:rPr>
          <w:sz w:val="24"/>
        </w:rPr>
        <w:t xml:space="preserve">ответственностью) либо </w:t>
      </w:r>
      <w:bookmarkStart w:id="33" w:name="e0_46_"/>
      <w:r>
        <w:rPr>
          <w:sz w:val="24"/>
        </w:rPr>
        <w:t xml:space="preserve">уполномоченного </w:t>
      </w:r>
      <w:bookmarkEnd w:id="33"/>
      <w:r>
        <w:rPr>
          <w:sz w:val="24"/>
        </w:rPr>
        <w:t>ими органа управления об окончательном распределении прибыли отчетного года. Последо</w:t>
        <w:softHyphen/>
        <w:t xml:space="preserve">вательность учетных записей при этом такова. </w:t>
      </w:r>
    </w:p>
    <w:p>
      <w:pPr>
        <w:pStyle w:val="Normal"/>
        <w:widowControl w:val="false"/>
        <w:spacing w:lineRule="auto" w:line="360"/>
        <w:ind w:left="111" w:right="284" w:firstLine="248"/>
        <w:jc w:val="both"/>
        <w:rPr>
          <w:sz w:val="24"/>
        </w:rPr>
      </w:pPr>
      <w:r>
        <w:rPr>
          <w:sz w:val="24"/>
        </w:rPr>
        <w:t>На ту часть нераспределенной прибыли про</w:t>
        <w:softHyphen/>
        <w:t>шлого года, которая по решению уполномоченно</w:t>
        <w:softHyphen/>
        <w:t>го органа предприятия (общего собрания инве</w:t>
        <w:softHyphen/>
        <w:t>сторов, правления) направлена на выплату дохо</w:t>
        <w:softHyphen/>
        <w:t>дов (дивидендов, процентов) собственникам, производят запись по дебету счета 87 "Нераспре</w:t>
        <w:softHyphen/>
        <w:t>деленная прибыль (непокрытый убыток</w:t>
      </w:r>
      <w:bookmarkStart w:id="34" w:name="e0_47_"/>
      <w:r>
        <w:rPr>
          <w:sz w:val="24"/>
        </w:rPr>
        <w:t xml:space="preserve">)'', </w:t>
      </w:r>
      <w:bookmarkEnd w:id="34"/>
      <w:r>
        <w:rPr>
          <w:sz w:val="24"/>
        </w:rPr>
        <w:t>по субсчету 87-</w:t>
      </w:r>
      <w:bookmarkStart w:id="35" w:name="e0_48_"/>
      <w:r>
        <w:rPr>
          <w:sz w:val="24"/>
        </w:rPr>
        <w:t xml:space="preserve">1 </w:t>
      </w:r>
      <w:bookmarkEnd w:id="35"/>
      <w:r>
        <w:rPr>
          <w:sz w:val="24"/>
        </w:rPr>
        <w:t>"Нераспределенная прибыль (убы</w:t>
        <w:softHyphen/>
        <w:t>ток) отчетного года" в корреспонденции со счетом 75 "Расчеты с учредителями" либо со счетом 70 расчеты с персоналом но оплате труда". Остав</w:t>
        <w:softHyphen/>
        <w:t>шуюся после этого нераспределенную прибыль предыдущего года переносят на субсчет 87-2  Нераспределенная прибыли, (непокрытый убыток) прошлых лет". С этого времени перенесенную сумму отражают на самостоятельной балансо</w:t>
        <w:softHyphen/>
        <w:t xml:space="preserve">вой статье "Нераспределенная прибыль прошлых лет". </w:t>
      </w:r>
    </w:p>
    <w:p>
      <w:pPr>
        <w:pStyle w:val="Normal"/>
        <w:widowControl w:val="false"/>
        <w:spacing w:lineRule="auto" w:line="360"/>
        <w:ind w:left="61" w:right="284" w:firstLine="262"/>
        <w:jc w:val="both"/>
        <w:rPr/>
      </w:pPr>
      <w:r>
        <w:rPr>
          <w:sz w:val="24"/>
        </w:rPr>
        <w:t>Следует подчеркнуть, что до недавнего време</w:t>
        <w:softHyphen/>
        <w:t>ни такая статья в балансах наших предприятий отсутствовала, поскольку всю прибыли, отчетного года распределяли в установленном порядке, а свободную ее часть присоединяли при реформа</w:t>
        <w:softHyphen/>
        <w:t xml:space="preserve">ции </w:t>
      </w:r>
      <w:bookmarkStart w:id="36" w:name="e0_50_"/>
      <w:r>
        <w:rPr>
          <w:sz w:val="24"/>
        </w:rPr>
        <w:t xml:space="preserve">баланса </w:t>
      </w:r>
      <w:bookmarkEnd w:id="36"/>
      <w:r>
        <w:rPr>
          <w:sz w:val="24"/>
        </w:rPr>
        <w:t>к</w:t>
      </w:r>
      <w:r>
        <w:rPr>
          <w:i/>
          <w:sz w:val="24"/>
        </w:rPr>
        <w:t xml:space="preserve"> </w:t>
      </w:r>
      <w:bookmarkStart w:id="37" w:name="e0_51_"/>
      <w:r>
        <w:rPr>
          <w:sz w:val="24"/>
        </w:rPr>
        <w:t xml:space="preserve">уставному </w:t>
      </w:r>
      <w:bookmarkEnd w:id="37"/>
      <w:r>
        <w:rPr>
          <w:sz w:val="24"/>
        </w:rPr>
        <w:t xml:space="preserve">фонду. </w:t>
      </w:r>
      <w:r>
        <w:rPr>
          <w:i/>
          <w:sz w:val="24"/>
        </w:rPr>
        <w:t xml:space="preserve">С </w:t>
      </w:r>
      <w:r>
        <w:rPr>
          <w:sz w:val="24"/>
        </w:rPr>
        <w:t>развитием рыночных отношений нераспределенная прибыль прошлых лет часто</w:t>
      </w:r>
      <w:r>
        <w:rPr>
          <w:i/>
          <w:sz w:val="24"/>
        </w:rPr>
        <w:t xml:space="preserve"> </w:t>
      </w:r>
      <w:bookmarkStart w:id="38" w:name="e0_52_"/>
      <w:r>
        <w:rPr>
          <w:sz w:val="24"/>
        </w:rPr>
        <w:t>стаоояится устойчивой</w:t>
      </w:r>
      <w:bookmarkEnd w:id="38"/>
      <w:r>
        <w:rPr>
          <w:sz w:val="24"/>
        </w:rPr>
        <w:t>,</w:t>
      </w:r>
      <w:bookmarkStart w:id="39" w:name="e0_53_"/>
      <w:r>
        <w:rPr>
          <w:sz w:val="24"/>
        </w:rPr>
        <w:t xml:space="preserve">долгоовремепно фупкционирующии </w:t>
      </w:r>
      <w:bookmarkEnd w:id="39"/>
      <w:r>
        <w:rPr>
          <w:sz w:val="24"/>
        </w:rPr>
        <w:t xml:space="preserve">добавочной </w:t>
      </w:r>
      <w:bookmarkStart w:id="40" w:name="e0_54_"/>
      <w:r>
        <w:rPr>
          <w:sz w:val="24"/>
        </w:rPr>
        <w:t xml:space="preserve">частью </w:t>
      </w:r>
      <w:bookmarkEnd w:id="40"/>
      <w:r>
        <w:rPr>
          <w:sz w:val="24"/>
        </w:rPr>
        <w:t xml:space="preserve">собственного капитала предприятия. </w:t>
      </w:r>
    </w:p>
    <w:p>
      <w:pPr>
        <w:pStyle w:val="Normal"/>
        <w:widowControl w:val="false"/>
        <w:spacing w:lineRule="auto" w:line="360"/>
        <w:ind w:left="3" w:right="284" w:firstLine="280"/>
        <w:jc w:val="both"/>
        <w:rPr>
          <w:sz w:val="24"/>
        </w:rPr>
      </w:pPr>
      <w:r>
        <w:rPr>
          <w:sz w:val="24"/>
        </w:rPr>
        <w:t>В связи с этим в сферу бухгалтерского и аудиторского контроля теперь входит системати</w:t>
        <w:softHyphen/>
        <w:t>ческое наблюдение за движением нераспределен</w:t>
        <w:softHyphen/>
        <w:t xml:space="preserve">ной прибыли прошлых лет и обоснованностью </w:t>
      </w:r>
      <w:bookmarkStart w:id="41" w:name="e0_55_"/>
      <w:r>
        <w:rPr>
          <w:sz w:val="24"/>
        </w:rPr>
        <w:t xml:space="preserve">учетных </w:t>
      </w:r>
      <w:bookmarkEnd w:id="41"/>
      <w:r>
        <w:rPr>
          <w:sz w:val="24"/>
        </w:rPr>
        <w:t>записей</w:t>
      </w:r>
      <w:bookmarkStart w:id="42" w:name="e0_56_"/>
      <w:r>
        <w:rPr>
          <w:sz w:val="24"/>
        </w:rPr>
        <w:t xml:space="preserve"> </w:t>
      </w:r>
      <w:bookmarkEnd w:id="42"/>
      <w:r>
        <w:rPr>
          <w:sz w:val="24"/>
        </w:rPr>
        <w:t xml:space="preserve">в журнале-ордере </w:t>
      </w:r>
      <w:bookmarkStart w:id="43" w:name="e0_57_"/>
      <w:r>
        <w:rPr>
          <w:sz w:val="24"/>
        </w:rPr>
        <w:t xml:space="preserve">N" </w:t>
      </w:r>
      <w:bookmarkEnd w:id="43"/>
      <w:r>
        <w:rPr>
          <w:sz w:val="24"/>
        </w:rPr>
        <w:t xml:space="preserve">12 или в заменяющей его машинограмме по дебету </w:t>
      </w:r>
      <w:bookmarkStart w:id="44" w:name="e0_59_"/>
      <w:r>
        <w:rPr>
          <w:sz w:val="24"/>
        </w:rPr>
        <w:t xml:space="preserve">субсчета </w:t>
      </w:r>
      <w:bookmarkEnd w:id="44"/>
      <w:r>
        <w:rPr>
          <w:sz w:val="24"/>
        </w:rPr>
        <w:t xml:space="preserve">87-2 в корреспонденции со следующими счетами: счетом 86 "Резервный фонд" - на ту часть прибыли прошлых лет, которая направлена предприятиям на пополнение резервного фонда; счетом 88 "Фонды специального назначения" - на  величину средств, выделенных из </w:t>
      </w:r>
      <w:bookmarkStart w:id="45" w:name="e0_62_"/>
      <w:r>
        <w:rPr>
          <w:sz w:val="24"/>
        </w:rPr>
        <w:t xml:space="preserve">нераспределенной </w:t>
      </w:r>
      <w:bookmarkEnd w:id="45"/>
      <w:r>
        <w:rPr>
          <w:sz w:val="24"/>
        </w:rPr>
        <w:t>прибыли прошлых лет на пополнение фондов накопления и потребления, которые созданы на предприятии в соответствии с его учредительны</w:t>
        <w:softHyphen/>
        <w:t>ми документами; счетом 85 "Уставной</w:t>
      </w:r>
      <w:bookmarkStart w:id="46" w:name="e0_63_"/>
      <w:r>
        <w:rPr>
          <w:sz w:val="24"/>
        </w:rPr>
        <w:t xml:space="preserve"> </w:t>
      </w:r>
      <w:bookmarkEnd w:id="46"/>
      <w:r>
        <w:rPr>
          <w:sz w:val="24"/>
        </w:rPr>
        <w:t>капитал", когда собранием собственников или другим ком</w:t>
        <w:softHyphen/>
        <w:t>петентным органом предприятия принято реше</w:t>
        <w:softHyphen/>
        <w:t>ние об увеличении уставного капитала за счет нераспределенной прибыли (после внесения соот</w:t>
        <w:softHyphen/>
        <w:t xml:space="preserve">ветствующих коррективов в устав предприятия и реестр государственной регистрации); счетом 75 "Расчеты с учредителями" - на начисленные к выплате инвесторам дивиденды и проценты, если прибыли отчетного года оказалось недостаточно для покрытия затрат на эти Цели. </w:t>
      </w:r>
    </w:p>
    <w:p>
      <w:pPr>
        <w:pStyle w:val="Normal"/>
        <w:widowControl w:val="false"/>
        <w:spacing w:lineRule="auto" w:line="360"/>
        <w:ind w:left="64" w:right="284" w:firstLine="359"/>
        <w:jc w:val="both"/>
        <w:rPr/>
      </w:pPr>
      <w:r>
        <w:rPr>
          <w:b/>
          <w:sz w:val="24"/>
        </w:rPr>
        <w:t>Фонды специального назначения.</w:t>
      </w:r>
      <w:r>
        <w:rPr>
          <w:sz w:val="24"/>
        </w:rPr>
        <w:t xml:space="preserve"> В этих фон</w:t>
        <w:softHyphen/>
        <w:t>дах аккумулируется значительная часть собствен</w:t>
        <w:softHyphen/>
        <w:t>ного капитала предприятия, зарезервированная или направленная на образование источников финансирования затрат на создание нового иму</w:t>
        <w:softHyphen/>
        <w:t>щества предприятия производственного назначе</w:t>
        <w:softHyphen/>
        <w:t>ния и социальной инфраструктуры, а также на нужды социального развития (кроме капитальных вложений) и материального поощрения работни</w:t>
        <w:softHyphen/>
        <w:t>ков. Для учета и контроля движения средств фондов специального назначения предназначен одноименный пассивный фондовый счет 88, а в качестве регистров синтетического и аналитиче</w:t>
        <w:softHyphen/>
        <w:t xml:space="preserve">ского учета этих операций используют журнал- ордер </w:t>
      </w:r>
      <w:bookmarkStart w:id="47" w:name="e0_64_"/>
      <w:r>
        <w:rPr>
          <w:sz w:val="24"/>
        </w:rPr>
        <w:t xml:space="preserve">№ </w:t>
      </w:r>
      <w:bookmarkEnd w:id="47"/>
      <w:r>
        <w:rPr>
          <w:sz w:val="24"/>
        </w:rPr>
        <w:t>12 или заменяющие их машинограммы. В разделе 1</w:t>
      </w:r>
      <w:r>
        <w:rPr>
          <w:i/>
          <w:sz w:val="24"/>
        </w:rPr>
        <w:t xml:space="preserve"> </w:t>
      </w:r>
      <w:r>
        <w:rPr>
          <w:sz w:val="24"/>
        </w:rPr>
        <w:t>пассива баланса остатки средств фондов специального назначения на начало и конец отчетного периода показывают общей сум</w:t>
        <w:softHyphen/>
        <w:t xml:space="preserve">мой, а движение средств каждого фонда (остатки, поступления средств и их расходование) отражают в специальном разделе приложения к балансу </w:t>
      </w:r>
      <w:bookmarkStart w:id="48" w:name="e0_65_"/>
      <w:r>
        <w:rPr>
          <w:sz w:val="24"/>
        </w:rPr>
        <w:t xml:space="preserve">(ф. N" </w:t>
      </w:r>
      <w:bookmarkEnd w:id="48"/>
      <w:r>
        <w:rPr>
          <w:sz w:val="24"/>
        </w:rPr>
        <w:t xml:space="preserve">5 годового отчета). </w:t>
      </w:r>
    </w:p>
    <w:p>
      <w:pPr>
        <w:pStyle w:val="Normal"/>
        <w:widowControl w:val="false"/>
        <w:spacing w:lineRule="auto" w:line="360"/>
        <w:ind w:left="50" w:right="284" w:firstLine="208"/>
        <w:jc w:val="both"/>
        <w:rPr/>
      </w:pPr>
      <w:r>
        <w:rPr>
          <w:sz w:val="24"/>
        </w:rPr>
        <w:t>Главным источником формирования фондов сигнального назначения служит остающаяся в распоряжении предприятия часть прибыли, ели образование таких фондов предусмотрено учреди</w:t>
        <w:softHyphen/>
        <w:t xml:space="preserve">тельными документами. </w:t>
      </w:r>
      <w:r>
        <w:rPr>
          <w:i/>
          <w:sz w:val="24"/>
        </w:rPr>
        <w:t xml:space="preserve">С </w:t>
      </w:r>
      <w:bookmarkStart w:id="49" w:name="e0_68_"/>
      <w:r>
        <w:rPr>
          <w:sz w:val="24"/>
        </w:rPr>
        <w:t xml:space="preserve">позиции </w:t>
      </w:r>
      <w:bookmarkEnd w:id="49"/>
      <w:r>
        <w:rPr>
          <w:sz w:val="24"/>
        </w:rPr>
        <w:t>финансового контроля (бухгалтерского, аудиторского и налого</w:t>
        <w:softHyphen/>
        <w:t xml:space="preserve">вого) первостепенное значение имеет четкое </w:t>
      </w:r>
      <w:bookmarkStart w:id="50" w:name="e0_69_"/>
      <w:r>
        <w:rPr>
          <w:sz w:val="24"/>
        </w:rPr>
        <w:t xml:space="preserve">разграничение </w:t>
      </w:r>
      <w:bookmarkEnd w:id="50"/>
      <w:r>
        <w:rPr>
          <w:sz w:val="24"/>
        </w:rPr>
        <w:t>средств, направляемых предприятием на производственное развитие и нужды потребле</w:t>
        <w:softHyphen/>
        <w:t xml:space="preserve">ния. Роль такого контроля особенно возросла всвязи  с введенными с </w:t>
      </w:r>
      <w:r>
        <w:rPr>
          <w:i/>
          <w:sz w:val="24"/>
        </w:rPr>
        <w:t xml:space="preserve">1 </w:t>
      </w:r>
      <w:r>
        <w:rPr>
          <w:sz w:val="24"/>
        </w:rPr>
        <w:t xml:space="preserve">января </w:t>
      </w:r>
      <w:bookmarkStart w:id="51" w:name="e0_70_"/>
      <w:r>
        <w:rPr>
          <w:sz w:val="24"/>
        </w:rPr>
        <w:t xml:space="preserve">1993 </w:t>
      </w:r>
      <w:bookmarkEnd w:id="51"/>
      <w:r>
        <w:rPr>
          <w:sz w:val="24"/>
        </w:rPr>
        <w:t>г. широки</w:t>
        <w:softHyphen/>
        <w:t xml:space="preserve">ми налоговыми льготами, предусматривающими уменьшение </w:t>
      </w:r>
      <w:bookmarkStart w:id="52" w:name="e0_71_"/>
      <w:r>
        <w:rPr>
          <w:sz w:val="24"/>
        </w:rPr>
        <w:t xml:space="preserve">налогооблагаемой </w:t>
      </w:r>
      <w:bookmarkEnd w:id="52"/>
      <w:r>
        <w:rPr>
          <w:sz w:val="24"/>
        </w:rPr>
        <w:t>прибыли на ту ее часть, которая направлена на финансирование капитальных вложений производственной и не</w:t>
        <w:softHyphen/>
        <w:t>производственной сферы (при условии полного использования в первую очередь сумм начислен</w:t>
        <w:softHyphen/>
        <w:t xml:space="preserve">ной амортизации на отчетную дату). </w:t>
      </w:r>
    </w:p>
    <w:p>
      <w:pPr>
        <w:pStyle w:val="Normal"/>
        <w:widowControl w:val="false"/>
        <w:spacing w:lineRule="auto" w:line="360"/>
        <w:ind w:left="10" w:right="284" w:firstLine="348"/>
        <w:jc w:val="both"/>
        <w:rPr>
          <w:sz w:val="24"/>
        </w:rPr>
      </w:pPr>
      <w:r>
        <w:rPr>
          <w:sz w:val="24"/>
        </w:rPr>
        <w:t>В аналитическом учете и бухгалтерской отчет</w:t>
        <w:softHyphen/>
        <w:t xml:space="preserve">ности </w:t>
      </w:r>
      <w:bookmarkStart w:id="53" w:name="e0_72_"/>
      <w:r>
        <w:rPr>
          <w:sz w:val="24"/>
        </w:rPr>
        <w:t xml:space="preserve">(Ф. N" 5) </w:t>
      </w:r>
      <w:bookmarkEnd w:id="53"/>
      <w:r>
        <w:rPr>
          <w:sz w:val="24"/>
        </w:rPr>
        <w:t>фонды специального назначения подразделяются на два крупных блока: фонды накопления и фонды потребления. Рассмотрим особенности организации учета и контроля каж</w:t>
        <w:softHyphen/>
        <w:t xml:space="preserve">дого из них. </w:t>
      </w:r>
    </w:p>
    <w:p>
      <w:pPr>
        <w:pStyle w:val="Normal"/>
        <w:widowControl w:val="false"/>
        <w:spacing w:lineRule="auto" w:line="360"/>
        <w:ind w:left="3" w:right="284" w:firstLine="359"/>
        <w:jc w:val="both"/>
        <w:rPr>
          <w:sz w:val="24"/>
        </w:rPr>
      </w:pPr>
      <w:r>
        <w:rPr>
          <w:sz w:val="24"/>
        </w:rPr>
        <w:t>Фонды накопления объединяют в первую очередь источники средств, направленных и</w:t>
      </w:r>
      <w:bookmarkStart w:id="54" w:name="e0_73_"/>
      <w:r>
        <w:rPr>
          <w:sz w:val="24"/>
        </w:rPr>
        <w:t xml:space="preserve">з </w:t>
      </w:r>
      <w:bookmarkEnd w:id="54"/>
      <w:r>
        <w:rPr>
          <w:sz w:val="24"/>
        </w:rPr>
        <w:t>остающейся в распоряжении предприятия части прибыли на строительство</w:t>
      </w:r>
      <w:bookmarkStart w:id="55" w:name="e0_74_"/>
      <w:r>
        <w:rPr>
          <w:sz w:val="24"/>
        </w:rPr>
        <w:t xml:space="preserve"> </w:t>
      </w:r>
      <w:bookmarkEnd w:id="55"/>
      <w:r>
        <w:rPr>
          <w:sz w:val="24"/>
        </w:rPr>
        <w:t xml:space="preserve">и приобретение основных средств производственного и </w:t>
      </w:r>
      <w:bookmarkStart w:id="56" w:name="e0_75_"/>
      <w:r>
        <w:rPr>
          <w:sz w:val="24"/>
        </w:rPr>
        <w:t xml:space="preserve">пепроизводственног </w:t>
      </w:r>
      <w:bookmarkEnd w:id="56"/>
      <w:r>
        <w:rPr>
          <w:sz w:val="24"/>
        </w:rPr>
        <w:t xml:space="preserve">назначения (на создание нового </w:t>
      </w:r>
      <w:bookmarkStart w:id="57" w:name="e0_76_"/>
      <w:r>
        <w:rPr>
          <w:sz w:val="24"/>
        </w:rPr>
        <w:t xml:space="preserve">имущества). </w:t>
      </w:r>
      <w:bookmarkEnd w:id="57"/>
      <w:r>
        <w:rPr>
          <w:sz w:val="24"/>
        </w:rPr>
        <w:t xml:space="preserve">Отчисление средств на эти цели </w:t>
      </w:r>
      <w:bookmarkStart w:id="58" w:name="e0_77_"/>
      <w:r>
        <w:rPr>
          <w:sz w:val="24"/>
        </w:rPr>
        <w:t xml:space="preserve">коптролируют </w:t>
      </w:r>
      <w:bookmarkEnd w:id="58"/>
      <w:r>
        <w:rPr>
          <w:sz w:val="24"/>
        </w:rPr>
        <w:t xml:space="preserve">на основании записей по дебету счета 81 "Использование прибыли" и кредиту счета 88 </w:t>
      </w:r>
      <w:bookmarkStart w:id="59" w:name="e0_78_"/>
      <w:r>
        <w:rPr>
          <w:sz w:val="24"/>
        </w:rPr>
        <w:t>«</w:t>
      </w:r>
      <w:bookmarkEnd w:id="59"/>
      <w:r>
        <w:rPr>
          <w:sz w:val="24"/>
        </w:rPr>
        <w:t xml:space="preserve">Фонды специального назначения» (по субсчетам фондов накопления). </w:t>
      </w:r>
    </w:p>
    <w:p>
      <w:pPr>
        <w:pStyle w:val="Normal"/>
        <w:widowControl w:val="false"/>
        <w:spacing w:lineRule="auto" w:line="360"/>
        <w:ind w:left="21" w:right="284" w:firstLine="352"/>
        <w:jc w:val="both"/>
        <w:rPr>
          <w:sz w:val="24"/>
        </w:rPr>
      </w:pPr>
      <w:r>
        <w:rPr>
          <w:sz w:val="24"/>
        </w:rPr>
        <w:t>Необходимо особо отметить, что в последнее время был ослаблен бухгалтерский контроль за состоянием и использованием средств на финан</w:t>
        <w:softHyphen/>
        <w:t>сирование капитальных вложений. Учет послед</w:t>
        <w:softHyphen/>
        <w:t>них на счете 08 "Капитальные вложения" не был увязан с движением средств фондов накопления на счете 88. Многие предприятия не образовывали таких фондов, расходуя всю остающуюся у них часть прибыли (после уплаты полога на прибыль) на материальное поощрение, оплату социаль</w:t>
        <w:softHyphen/>
        <w:t xml:space="preserve">ных льгот, компенсаций и на другие нужды потребления. </w:t>
      </w:r>
    </w:p>
    <w:p>
      <w:pPr>
        <w:pStyle w:val="Normal"/>
        <w:widowControl w:val="false"/>
        <w:spacing w:lineRule="auto" w:line="360"/>
        <w:ind w:left="3" w:right="284" w:firstLine="348"/>
        <w:jc w:val="both"/>
        <w:rPr/>
      </w:pPr>
      <w:r>
        <w:rPr>
          <w:sz w:val="24"/>
        </w:rPr>
        <w:t xml:space="preserve">С </w:t>
      </w:r>
      <w:bookmarkStart w:id="60" w:name="e0_79_"/>
      <w:r>
        <w:rPr>
          <w:i/>
          <w:sz w:val="24"/>
        </w:rPr>
        <w:t xml:space="preserve">1 </w:t>
      </w:r>
      <w:bookmarkEnd w:id="60"/>
      <w:r>
        <w:rPr>
          <w:sz w:val="24"/>
        </w:rPr>
        <w:t xml:space="preserve">января </w:t>
      </w:r>
      <w:bookmarkStart w:id="61" w:name="e0_80_"/>
      <w:r>
        <w:rPr>
          <w:sz w:val="24"/>
        </w:rPr>
        <w:t>1</w:t>
      </w:r>
      <w:bookmarkEnd w:id="61"/>
      <w:r>
        <w:rPr>
          <w:sz w:val="24"/>
        </w:rPr>
        <w:t>993 г. внесены существенные изменения в методику учета фондов накопления на счете 88, а также в систему отчетных показа</w:t>
        <w:softHyphen/>
        <w:t>телей о движении средств финансирования капи</w:t>
        <w:softHyphen/>
        <w:t xml:space="preserve">тальных вложений за счет этих фондов и других источников. Министерство финансов Российской Федерации письмом от </w:t>
      </w:r>
      <w:bookmarkStart w:id="62" w:name="e0_81_"/>
      <w:r>
        <w:rPr>
          <w:sz w:val="24"/>
        </w:rPr>
        <w:t xml:space="preserve">18 </w:t>
      </w:r>
      <w:bookmarkEnd w:id="62"/>
      <w:r>
        <w:rPr>
          <w:sz w:val="24"/>
        </w:rPr>
        <w:t xml:space="preserve">февраля 1.993 г. </w:t>
      </w:r>
      <w:bookmarkStart w:id="63" w:name="e0_82_"/>
      <w:r>
        <w:rPr>
          <w:sz w:val="24"/>
        </w:rPr>
        <w:t xml:space="preserve">N" </w:t>
      </w:r>
      <w:bookmarkEnd w:id="63"/>
      <w:r>
        <w:rPr>
          <w:i/>
          <w:sz w:val="24"/>
        </w:rPr>
        <w:t xml:space="preserve">15 </w:t>
      </w:r>
      <w:r>
        <w:rPr>
          <w:sz w:val="24"/>
        </w:rPr>
        <w:t xml:space="preserve">(см. "Экономика и жизнь", </w:t>
      </w:r>
      <w:bookmarkStart w:id="64" w:name="e0_83_"/>
      <w:r>
        <w:rPr>
          <w:sz w:val="24"/>
        </w:rPr>
        <w:t xml:space="preserve">№ </w:t>
      </w:r>
      <w:bookmarkEnd w:id="64"/>
      <w:r>
        <w:rPr>
          <w:sz w:val="24"/>
        </w:rPr>
        <w:t>12, март 1.993 г., С. 19) рекомендовало предприятиям установить действенный контроль за аккумуляцией средств на приобретение основных средств и осуществле</w:t>
        <w:softHyphen/>
        <w:t xml:space="preserve">ние других </w:t>
      </w:r>
      <w:bookmarkStart w:id="65" w:name="e0_84_"/>
      <w:r>
        <w:rPr>
          <w:sz w:val="24"/>
        </w:rPr>
        <w:t xml:space="preserve">капитальньи </w:t>
      </w:r>
      <w:bookmarkEnd w:id="65"/>
      <w:r>
        <w:rPr>
          <w:sz w:val="24"/>
        </w:rPr>
        <w:t>вложений. При создании этого фонда предприятия должны вести раздель</w:t>
        <w:softHyphen/>
        <w:t>ный учет образования и использования фондов накопления, выделив для этой цели два субсчета: "Фонд накопления, образованный" и "Фонд накоп</w:t>
        <w:softHyphen/>
        <w:t xml:space="preserve">ления, использованный". </w:t>
      </w:r>
      <w:bookmarkStart w:id="66" w:name="e0_85_"/>
    </w:p>
    <w:p>
      <w:pPr>
        <w:pStyle w:val="Normal"/>
        <w:widowControl w:val="false"/>
        <w:spacing w:lineRule="auto" w:line="360"/>
        <w:ind w:left="7" w:right="284" w:firstLine="356"/>
        <w:jc w:val="both"/>
        <w:rPr/>
      </w:pPr>
      <w:bookmarkEnd w:id="66"/>
      <w:r>
        <w:rPr>
          <w:sz w:val="24"/>
        </w:rPr>
        <w:t>Отныне образование источника средств для финансирования затрат на капитальные и другие долгосрочные вложения отражают записью по кредиту счета 88, субсчету "Фонд накопления, образованный" в корреспонденции со счетом 81 «Использование прибыли». По мере использова</w:t>
        <w:softHyphen/>
        <w:t>ния средств на приобретение за плату оборудова</w:t>
        <w:softHyphen/>
        <w:t xml:space="preserve">ния, инвентаря и других объектов основных средств, нематериальных активов и долгосрочных финансовых вложений, соответственно принятых в эксплуатацию и взятых на учет, одновременно с традиционной записью по дебету счетов 01- "Основные средства", 04 "Нематериальные активы" и 06 "Долгосрочные финансовые вложения" и кредиту счета 08 "Капитальные вложения" делают внутреннюю запись в пределах счета </w:t>
      </w:r>
      <w:bookmarkStart w:id="67" w:name="e0_87_"/>
      <w:r>
        <w:rPr>
          <w:sz w:val="24"/>
        </w:rPr>
        <w:t xml:space="preserve">88 </w:t>
      </w:r>
      <w:bookmarkEnd w:id="67"/>
      <w:r>
        <w:rPr>
          <w:sz w:val="24"/>
        </w:rPr>
        <w:t>по дебету субсчета "Фонд накопления, образованный" и кредиту субсчета "Фонд накопления, использован</w:t>
        <w:softHyphen/>
        <w:t xml:space="preserve">ный". Аналогичные позиции выделяют и при заполнении отчетных показателей о движении фондов накопления в </w:t>
      </w:r>
      <w:bookmarkStart w:id="68" w:name="e0_88_"/>
      <w:r>
        <w:rPr>
          <w:sz w:val="24"/>
        </w:rPr>
        <w:t>ф. №5</w:t>
      </w:r>
      <w:bookmarkEnd w:id="68"/>
      <w:r>
        <w:rPr>
          <w:i/>
          <w:sz w:val="24"/>
        </w:rPr>
        <w:t xml:space="preserve"> </w:t>
      </w:r>
      <w:r>
        <w:rPr>
          <w:sz w:val="24"/>
        </w:rPr>
        <w:t xml:space="preserve">годового отчета и во вновь введенной с 1993 г. справке о движении средств финансирования капитальных вложений, представляемой всеми предприятиями в составе квартальной бухгалтерской отчетности. </w:t>
      </w:r>
    </w:p>
    <w:p>
      <w:pPr>
        <w:pStyle w:val="Normal"/>
        <w:widowControl w:val="false"/>
        <w:spacing w:lineRule="auto" w:line="360"/>
        <w:ind w:left="14" w:right="284" w:firstLine="359"/>
        <w:jc w:val="both"/>
        <w:rPr/>
      </w:pPr>
      <w:r>
        <w:rPr>
          <w:sz w:val="24"/>
        </w:rPr>
        <w:t>Важной особенностью действующей системы учета фондов накопления на счете 88 "Фонды специального назначения" является то, что по мере ввода объектов основных средств, нематери</w:t>
        <w:softHyphen/>
        <w:t xml:space="preserve">альных активов и других финансовых вложений источники финансирования (учтенные на </w:t>
      </w:r>
      <w:bookmarkStart w:id="69" w:name="e0_90_"/>
      <w:r>
        <w:rPr>
          <w:sz w:val="24"/>
        </w:rPr>
        <w:t xml:space="preserve">субсчета </w:t>
      </w:r>
      <w:bookmarkEnd w:id="69"/>
      <w:r>
        <w:rPr>
          <w:sz w:val="24"/>
        </w:rPr>
        <w:t xml:space="preserve">"Фонд накопления, </w:t>
      </w:r>
      <w:bookmarkStart w:id="70" w:name="e0_91_"/>
      <w:r>
        <w:rPr>
          <w:sz w:val="24"/>
        </w:rPr>
        <w:t xml:space="preserve">испльзованный") </w:t>
      </w:r>
      <w:bookmarkEnd w:id="70"/>
      <w:r>
        <w:rPr>
          <w:sz w:val="24"/>
        </w:rPr>
        <w:t>не уменьшаются</w:t>
      </w:r>
      <w:bookmarkStart w:id="71" w:name="e0_92_"/>
      <w:r>
        <w:rPr>
          <w:sz w:val="24"/>
        </w:rPr>
        <w:t xml:space="preserve">. </w:t>
      </w:r>
      <w:bookmarkEnd w:id="71"/>
      <w:r>
        <w:rPr>
          <w:sz w:val="24"/>
        </w:rPr>
        <w:t xml:space="preserve">Следовательно, списания по дебету счета 88 в части фондов накопления, как правило, не производятся. Однако следует обратить внимание на соблюдение особого порядка списания потерь от безвозмездной передачи основных средств </w:t>
      </w:r>
      <w:bookmarkStart w:id="72" w:name="e0_93_"/>
      <w:r>
        <w:rPr>
          <w:sz w:val="24"/>
        </w:rPr>
        <w:t>и</w:t>
      </w:r>
      <w:r>
        <w:rPr>
          <w:i/>
          <w:sz w:val="24"/>
        </w:rPr>
        <w:t xml:space="preserve"> </w:t>
      </w:r>
      <w:bookmarkEnd w:id="72"/>
      <w:r>
        <w:rPr>
          <w:sz w:val="24"/>
        </w:rPr>
        <w:t xml:space="preserve">нематериальных активов другим предприятиям </w:t>
      </w:r>
      <w:bookmarkStart w:id="73" w:name="e0_94_"/>
      <w:r>
        <w:rPr>
          <w:sz w:val="24"/>
        </w:rPr>
        <w:t xml:space="preserve">и </w:t>
      </w:r>
      <w:bookmarkEnd w:id="73"/>
      <w:r>
        <w:rPr>
          <w:sz w:val="24"/>
        </w:rPr>
        <w:t>лицам. Возникшие при этом убытки списывают на уменьшение фондов накопления, что фикс</w:t>
      </w:r>
      <w:bookmarkStart w:id="74" w:name="e0_95_"/>
      <w:r>
        <w:rPr>
          <w:sz w:val="24"/>
        </w:rPr>
        <w:t xml:space="preserve">ируется </w:t>
      </w:r>
      <w:bookmarkEnd w:id="74"/>
      <w:r>
        <w:rPr>
          <w:sz w:val="24"/>
        </w:rPr>
        <w:t xml:space="preserve">в бухгалтерском учете записью по дебету счета 88 в корреспонденции со счетами 47 "Реализация и прочее выбытие основных </w:t>
      </w:r>
      <w:bookmarkStart w:id="75" w:name="e0_96_"/>
      <w:r>
        <w:rPr>
          <w:sz w:val="24"/>
        </w:rPr>
        <w:t xml:space="preserve">средства </w:t>
      </w:r>
      <w:bookmarkEnd w:id="75"/>
      <w:r>
        <w:rPr>
          <w:sz w:val="24"/>
        </w:rPr>
        <w:t xml:space="preserve">и 48 "Реализация прочих активов". </w:t>
      </w:r>
    </w:p>
    <w:p>
      <w:pPr>
        <w:pStyle w:val="Normal"/>
        <w:widowControl w:val="false"/>
        <w:spacing w:lineRule="auto" w:line="360"/>
        <w:ind w:left="7" w:right="284" w:firstLine="363"/>
        <w:jc w:val="both"/>
        <w:rPr/>
      </w:pPr>
      <w:r>
        <w:rPr>
          <w:sz w:val="24"/>
        </w:rPr>
        <w:t>На отдельном субсчете "Безвозмездно полу</w:t>
      </w:r>
      <w:bookmarkStart w:id="76" w:name="e0_97_"/>
      <w:r>
        <w:rPr>
          <w:sz w:val="24"/>
        </w:rPr>
        <w:t xml:space="preserve">чепные </w:t>
      </w:r>
      <w:bookmarkEnd w:id="76"/>
      <w:r>
        <w:rPr>
          <w:sz w:val="24"/>
        </w:rPr>
        <w:t xml:space="preserve">ценности" в составе счета 88 "Фонды специального назначения" учитывают стоимость (в оценке, установленной экспертным путем) объектов основных средств и нематериальных активов, полученных безвозмездно от других юридических и физических лиц, либо в качестве субсидий правительственных органов. При этом делают запись по дебету счетов 01- "Основные средства" и 04 "Нематериальные активы" и кие" </w:t>
      </w:r>
      <w:bookmarkStart w:id="77" w:name="e0_98_"/>
      <w:r>
        <w:rPr>
          <w:sz w:val="24"/>
        </w:rPr>
        <w:t xml:space="preserve">диту </w:t>
      </w:r>
      <w:bookmarkEnd w:id="77"/>
      <w:r>
        <w:rPr>
          <w:sz w:val="24"/>
        </w:rPr>
        <w:t>счета 88. Аналогичное отражение в учете на субсчете "Безвозмездно полученные ценности</w:t>
      </w:r>
      <w:bookmarkStart w:id="78" w:name="e0_99_"/>
      <w:r>
        <w:rPr>
          <w:sz w:val="24"/>
        </w:rPr>
        <w:t xml:space="preserve"> </w:t>
      </w:r>
      <w:bookmarkEnd w:id="78"/>
      <w:r>
        <w:rPr>
          <w:sz w:val="24"/>
        </w:rPr>
        <w:t>счета 88 походят операции, связанные с приня</w:t>
        <w:softHyphen/>
        <w:t>тием на баланс другого имущества, поступившего безвозмездно: производственных запасов, денеж</w:t>
        <w:softHyphen/>
        <w:t>ных средств и др. При этом записи по кредиту счета 88 производят в корреспонденции со счета</w:t>
        <w:softHyphen/>
        <w:t xml:space="preserve">ми 10 "Материалы", </w:t>
      </w:r>
      <w:bookmarkStart w:id="79" w:name="e0_100_"/>
      <w:r>
        <w:rPr>
          <w:sz w:val="24"/>
        </w:rPr>
        <w:t xml:space="preserve">12 </w:t>
      </w:r>
      <w:bookmarkEnd w:id="79"/>
      <w:r>
        <w:rPr>
          <w:sz w:val="24"/>
        </w:rPr>
        <w:t>"Малоценные и быстро</w:t>
        <w:softHyphen/>
        <w:t xml:space="preserve">изнашивающиеся предметы", </w:t>
      </w:r>
      <w:r>
        <w:rPr>
          <w:i/>
          <w:sz w:val="24"/>
        </w:rPr>
        <w:t xml:space="preserve">50 </w:t>
      </w:r>
      <w:r>
        <w:rPr>
          <w:sz w:val="24"/>
        </w:rPr>
        <w:t>"Касса", 51 "Рас</w:t>
        <w:softHyphen/>
        <w:t xml:space="preserve">четный счет" и др. </w:t>
      </w:r>
    </w:p>
    <w:p>
      <w:pPr>
        <w:pStyle w:val="Normal"/>
        <w:widowControl w:val="false"/>
        <w:spacing w:lineRule="auto" w:line="360"/>
        <w:ind w:left="3" w:right="284" w:firstLine="366"/>
        <w:jc w:val="both"/>
        <w:rPr>
          <w:sz w:val="24"/>
        </w:rPr>
      </w:pPr>
      <w:r>
        <w:rPr>
          <w:sz w:val="24"/>
        </w:rPr>
        <w:t>Наиболее подвижный характер в составе фон</w:t>
        <w:softHyphen/>
        <w:t>дов специального назначения, образуемых пред</w:t>
      </w:r>
      <w:bookmarkStart w:id="80" w:name="e0_101_"/>
      <w:r>
        <w:rPr>
          <w:sz w:val="24"/>
        </w:rPr>
        <w:t xml:space="preserve">приятием </w:t>
      </w:r>
      <w:bookmarkEnd w:id="80"/>
      <w:r>
        <w:rPr>
          <w:sz w:val="24"/>
        </w:rPr>
        <w:t xml:space="preserve">за счет чистой прибыли в соответствии с учредительными документами, носят фонды потребления, предназначенные для </w:t>
      </w:r>
      <w:bookmarkStart w:id="81" w:name="e0_102_"/>
      <w:r>
        <w:rPr>
          <w:sz w:val="24"/>
        </w:rPr>
        <w:t xml:space="preserve">финансирования </w:t>
      </w:r>
      <w:bookmarkEnd w:id="81"/>
      <w:r>
        <w:rPr>
          <w:sz w:val="24"/>
        </w:rPr>
        <w:t>расходов на социальные нужды (кроме капи</w:t>
        <w:softHyphen/>
        <w:t>тальных вложений в социальную сферу) и мате</w:t>
        <w:softHyphen/>
        <w:t>риальное стимулирование коллектива предприя</w:t>
        <w:softHyphen/>
        <w:t>тия. В отличие от фондов накопления, по которым дебетовые обороты, как отмечалось выше, крайне редки, записи по дебету субсчетов фондов потреб</w:t>
        <w:softHyphen/>
        <w:t>ления производят систематически в корреспон</w:t>
        <w:softHyphen/>
        <w:t>денции со следующими счетами: счетом 70 "Расчеты с персоналом по оплате труда" - на сумму начисленных премий, не связанных с производственными результатами (за долголет</w:t>
        <w:softHyphen/>
        <w:t>нюю и безупречную трудовую деятельность, в связи с юбилейными датами и в иных аналогич</w:t>
        <w:softHyphen/>
        <w:t>ных случаях), а также других социальных и льготных выплат, не обусловленных непосредст</w:t>
        <w:softHyphen/>
        <w:t>венно действующими системами оплаты труда и возмещаемых за счет остающейся у предприятия части прибыли</w:t>
      </w:r>
      <w:bookmarkStart w:id="82" w:name="e0_103_"/>
      <w:r>
        <w:rPr>
          <w:sz w:val="24"/>
        </w:rPr>
        <w:t xml:space="preserve"> </w:t>
      </w:r>
      <w:bookmarkEnd w:id="82"/>
      <w:r>
        <w:rPr>
          <w:sz w:val="24"/>
        </w:rPr>
        <w:t xml:space="preserve">счетами учета денежных средств (50, 51 и др.) - на выданные работникам суммы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/>
      </w:pPr>
      <w:r>
        <w:rPr>
          <w:sz w:val="24"/>
        </w:rPr>
        <w:t>еди</w:t>
      </w:r>
      <w:bookmarkStart w:id="83" w:name="e0_104_"/>
      <w:r>
        <w:rPr>
          <w:sz w:val="24"/>
        </w:rPr>
        <w:t xml:space="preserve">новременкой </w:t>
      </w:r>
      <w:bookmarkEnd w:id="83"/>
      <w:r>
        <w:rPr>
          <w:sz w:val="24"/>
        </w:rPr>
        <w:t xml:space="preserve">помощи, оплату приобретенных за счет средств предприятия медикаментов, </w:t>
      </w:r>
      <w:bookmarkStart w:id="84" w:name="e0_106_"/>
      <w:r>
        <w:rPr>
          <w:sz w:val="24"/>
        </w:rPr>
        <w:t xml:space="preserve">путевок </w:t>
      </w:r>
      <w:r>
        <w:rPr>
          <w:i/>
          <w:sz w:val="24"/>
        </w:rPr>
        <w:t xml:space="preserve"> </w:t>
      </w:r>
      <w:bookmarkEnd w:id="84"/>
      <w:r>
        <w:rPr>
          <w:sz w:val="24"/>
        </w:rPr>
        <w:t xml:space="preserve">для работников и их детей на лечение и отдых и  усилению внутрихозяйственного контроля </w:t>
      </w:r>
      <w:bookmarkStart w:id="85" w:name="e0_107_"/>
      <w:r>
        <w:rPr>
          <w:sz w:val="24"/>
        </w:rPr>
        <w:t>за</w:t>
      </w:r>
      <w:r>
        <w:rPr>
          <w:i/>
          <w:sz w:val="24"/>
        </w:rPr>
        <w:t xml:space="preserve"> </w:t>
      </w:r>
      <w:bookmarkEnd w:id="85"/>
      <w:r>
        <w:rPr>
          <w:sz w:val="24"/>
        </w:rPr>
        <w:t xml:space="preserve">расходованием средств на указанные цели  способствует организация аналитического учета no каждому направлению использования фондов потребления. </w:t>
      </w:r>
    </w:p>
    <w:p>
      <w:pPr>
        <w:pStyle w:val="Normal"/>
        <w:widowControl w:val="false"/>
        <w:spacing w:lineRule="auto" w:line="360"/>
        <w:ind w:left="46" w:right="284" w:firstLine="273"/>
        <w:jc w:val="both"/>
        <w:rPr>
          <w:sz w:val="24"/>
        </w:rPr>
      </w:pPr>
      <w:r>
        <w:rPr>
          <w:sz w:val="24"/>
        </w:rPr>
        <w:t>Среди элементов собственного капитала пред</w:t>
        <w:softHyphen/>
        <w:t>приятия, учитываемых на счете 88 "Фонды спе</w:t>
        <w:softHyphen/>
        <w:t>циального назначения", особое место занимают появившиеся в последнее время новые позиции: фонд средств социальной сферы, фонд индексаций имущества и фонд пополнения оборотных средств. Для каждого из этих фондов отведен одноимен</w:t>
        <w:softHyphen/>
        <w:t xml:space="preserve">ный субсчет. </w:t>
      </w:r>
    </w:p>
    <w:p>
      <w:pPr>
        <w:pStyle w:val="Normal"/>
        <w:widowControl w:val="false"/>
        <w:spacing w:lineRule="auto" w:line="360"/>
        <w:ind w:left="28" w:right="284" w:firstLine="294"/>
        <w:jc w:val="both"/>
        <w:rPr/>
      </w:pPr>
      <w:r>
        <w:rPr>
          <w:sz w:val="24"/>
        </w:rPr>
        <w:t>Поскольку действующим законодательством установлены ограничения или особый режим приватизации жилого фонда и других объектов коммунально-бытового и социально-культурного назначения, числящихся на балансах государст</w:t>
        <w:softHyphen/>
        <w:t xml:space="preserve">венных и муниципальных предприятии, </w:t>
      </w:r>
      <w:bookmarkStart w:id="86" w:name="e0_109_"/>
      <w:r>
        <w:rPr>
          <w:sz w:val="24"/>
        </w:rPr>
        <w:t xml:space="preserve">остаточ- яую </w:t>
      </w:r>
      <w:bookmarkEnd w:id="86"/>
      <w:r>
        <w:rPr>
          <w:sz w:val="24"/>
        </w:rPr>
        <w:t>стоимость этих объектов списывают на уменьшение уставного капитала. При этом про</w:t>
        <w:softHyphen/>
        <w:t xml:space="preserve">изводят запись по дебету счета 85 "Уставный капитал" и кредиту счета 88, субсчету "Фонд средств социальной сферы". Вновь появившийся фонд выделяют отдельной строкой в годовом приложении к балансу </w:t>
      </w:r>
      <w:bookmarkStart w:id="87" w:name="e0_110_"/>
      <w:r>
        <w:rPr>
          <w:sz w:val="24"/>
        </w:rPr>
        <w:t xml:space="preserve">(ф. N" </w:t>
      </w:r>
      <w:bookmarkEnd w:id="87"/>
      <w:r>
        <w:rPr>
          <w:i/>
          <w:sz w:val="24"/>
        </w:rPr>
        <w:t xml:space="preserve">5) </w:t>
      </w:r>
      <w:r>
        <w:rPr>
          <w:sz w:val="24"/>
        </w:rPr>
        <w:t>в разделе "Дви</w:t>
        <w:softHyphen/>
        <w:t xml:space="preserve">жение фондов". </w:t>
      </w:r>
    </w:p>
    <w:p>
      <w:pPr>
        <w:pStyle w:val="Normal"/>
        <w:widowControl w:val="false"/>
        <w:spacing w:lineRule="auto" w:line="360"/>
        <w:ind w:left="7" w:right="284" w:firstLine="294"/>
        <w:jc w:val="both"/>
        <w:rPr/>
      </w:pPr>
      <w:r>
        <w:rPr>
          <w:sz w:val="24"/>
        </w:rPr>
        <w:t xml:space="preserve">В соответствии с указаниями Минфина РФ от 26 августа 1992 г. No 82 </w:t>
      </w:r>
      <w:bookmarkStart w:id="88" w:name="e0_111_"/>
      <w:r>
        <w:rPr>
          <w:sz w:val="24"/>
        </w:rPr>
        <w:t xml:space="preserve">"0 </w:t>
      </w:r>
      <w:bookmarkEnd w:id="88"/>
      <w:r>
        <w:rPr>
          <w:sz w:val="24"/>
        </w:rPr>
        <w:t>порядке отраже</w:t>
        <w:softHyphen/>
        <w:t>ния результатов переоценки основных фондов (средств) в бухгалтерском учете и отчетности" на субсчете "Фонд индексации имущества" счета 88 теперь числится сумма дооценки основных средств до их восстановительной стоимости (за вычетом суммы пересчета их износа по утверж</w:t>
        <w:softHyphen/>
        <w:t xml:space="preserve">денным коэффициентам) по состоянию на 1 июля </w:t>
      </w:r>
      <w:bookmarkStart w:id="89" w:name="e0_112_"/>
      <w:r>
        <w:rPr>
          <w:sz w:val="24"/>
        </w:rPr>
        <w:t>1</w:t>
      </w:r>
      <w:bookmarkEnd w:id="89"/>
      <w:r>
        <w:rPr>
          <w:sz w:val="24"/>
        </w:rPr>
        <w:t xml:space="preserve">992 г. 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В годовой бухгалтерской отчет</w:t>
        <w:softHyphen/>
        <w:t xml:space="preserve">ности </w:t>
      </w:r>
      <w:bookmarkStart w:id="90" w:name="e0_113_"/>
      <w:r>
        <w:rPr>
          <w:sz w:val="24"/>
        </w:rPr>
        <w:t xml:space="preserve">(ф. N" </w:t>
      </w:r>
      <w:bookmarkEnd w:id="90"/>
      <w:r>
        <w:rPr>
          <w:sz w:val="24"/>
        </w:rPr>
        <w:t>5) величину фонда индексации основных средств показывают отдельной пози</w:t>
        <w:softHyphen/>
        <w:t xml:space="preserve">цией в разделе "Наличие и </w:t>
      </w:r>
      <w:bookmarkStart w:id="91" w:name="e0_114_"/>
      <w:r>
        <w:rPr>
          <w:sz w:val="24"/>
        </w:rPr>
        <w:t xml:space="preserve">дбижение </w:t>
      </w:r>
      <w:bookmarkEnd w:id="91"/>
      <w:r>
        <w:rPr>
          <w:sz w:val="24"/>
        </w:rPr>
        <w:t>основных средств" по вписываемой строке "Разница между восстановительной и первоначальной стоимостью основных средств на дату переоценки". Следует иметь в виду, что в обозримой перспективе (на период сохранения высоких темпов инфляции) величина фонда индексации имущества может подвергаться изменениям в связи с предусмот</w:t>
        <w:softHyphen/>
        <w:t>ренным правительством порядком текущей (опе</w:t>
        <w:softHyphen/>
        <w:t>ративной) индексации балансовой стоимости ос</w:t>
        <w:softHyphen/>
        <w:t>новных средств по методике, разрабатываемой Министерством экономики, Госкомстатом и Минфином РФ. В соответствии с письмом Мин</w:t>
        <w:softHyphen/>
        <w:t xml:space="preserve">фина РФ от 14 мая </w:t>
      </w:r>
      <w:bookmarkStart w:id="92" w:name="e0_115_"/>
      <w:r>
        <w:rPr>
          <w:sz w:val="24"/>
        </w:rPr>
        <w:t xml:space="preserve">1993 </w:t>
      </w:r>
      <w:bookmarkEnd w:id="92"/>
      <w:r>
        <w:rPr>
          <w:sz w:val="24"/>
        </w:rPr>
        <w:t xml:space="preserve">г. </w:t>
      </w:r>
      <w:bookmarkStart w:id="93" w:name="e0_116_"/>
      <w:r>
        <w:rPr>
          <w:i/>
          <w:sz w:val="24"/>
        </w:rPr>
        <w:t xml:space="preserve">№ </w:t>
      </w:r>
      <w:bookmarkEnd w:id="93"/>
      <w:r>
        <w:rPr>
          <w:sz w:val="24"/>
        </w:rPr>
        <w:t>251 (см. "Эконо</w:t>
        <w:softHyphen/>
        <w:t xml:space="preserve">мика и жизнь" </w:t>
      </w:r>
      <w:bookmarkStart w:id="94" w:name="e0_117_"/>
      <w:r>
        <w:rPr>
          <w:sz w:val="24"/>
        </w:rPr>
        <w:t xml:space="preserve">N" 21, </w:t>
      </w:r>
      <w:bookmarkEnd w:id="94"/>
      <w:r>
        <w:rPr>
          <w:sz w:val="24"/>
        </w:rPr>
        <w:t>май 1993 г., С. 13) обра</w:t>
        <w:softHyphen/>
        <w:t>зованные в ходе приватизации акционерные об</w:t>
        <w:softHyphen/>
        <w:t>щества могут увеличить уставный капитал в связи с переоценкой основных средств на 1 июля 1992 г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путем повышения поминальной стоимо</w:t>
        <w:softHyphen/>
        <w:t>сти акций, выпушенных в процессе приватизации, или дополнительного выпуска акций (по решениюквалифицированного большинства общего собра</w:t>
        <w:softHyphen/>
        <w:t>ния акционеров). Это отражается в учете записью по дебету счета 88 "Фонды специального назначе</w:t>
        <w:softHyphen/>
        <w:t xml:space="preserve">ния" (субсчет "Фонд индексации имущества") и кредиту счета 85 "Уставный капитал". </w:t>
      </w:r>
    </w:p>
    <w:p>
      <w:pPr>
        <w:pStyle w:val="Normal"/>
        <w:widowControl w:val="false"/>
        <w:spacing w:lineRule="auto" w:line="360"/>
        <w:ind w:left="3" w:right="284" w:firstLine="348"/>
        <w:jc w:val="both"/>
        <w:rPr>
          <w:sz w:val="24"/>
        </w:rPr>
      </w:pPr>
      <w:r>
        <w:rPr>
          <w:sz w:val="24"/>
        </w:rPr>
        <w:t>Министерство финансов РФ рекомендовало относить положительную курсовую-разницу, об</w:t>
        <w:softHyphen/>
        <w:t>разовавшуюся в связи с временным разрывом формирования уставного капитала за счет денеж</w:t>
        <w:softHyphen/>
        <w:t>ных средств в иностранной валюте (в учредитель</w:t>
        <w:softHyphen/>
        <w:t>ных документах) и фактическим взносом этих средств исходя из курса рубля к этой валю</w:t>
        <w:softHyphen/>
        <w:t>те на дни формирования уставного капитала и погашения задолженности, в кредит счета 88 "Фонды специального назначения" по вновь от</w:t>
        <w:softHyphen/>
        <w:t>крываемому субсчету "Фонд пополнения оборот</w:t>
        <w:softHyphen/>
        <w:t xml:space="preserve">ных средств". </w:t>
      </w:r>
    </w:p>
    <w:p>
      <w:pPr>
        <w:pStyle w:val="Normal"/>
        <w:widowControl w:val="false"/>
        <w:spacing w:lineRule="auto" w:line="360"/>
        <w:ind w:left="7" w:right="284" w:firstLine="359"/>
        <w:jc w:val="both"/>
        <w:rPr>
          <w:sz w:val="24"/>
        </w:rPr>
      </w:pPr>
      <w:r>
        <w:rPr>
          <w:sz w:val="24"/>
        </w:rPr>
        <w:t>При этом обращено внимание на то, что стенные на этом субсчете суммы следует рас</w:t>
        <w:softHyphen/>
        <w:t>сматривать как добавочный собственный капитал, средства которого не могут быть направлены на всевозможные выплаты по аналогии со средства</w:t>
        <w:softHyphen/>
        <w:t xml:space="preserve">ми фонда потребления. </w:t>
      </w:r>
    </w:p>
    <w:p>
      <w:pPr>
        <w:pStyle w:val="Normal"/>
        <w:widowControl w:val="false"/>
        <w:spacing w:lineRule="auto" w:line="360"/>
        <w:ind w:left="7" w:right="284" w:firstLine="363"/>
        <w:jc w:val="both"/>
        <w:rPr/>
      </w:pPr>
      <w:r>
        <w:rPr>
          <w:b/>
          <w:sz w:val="24"/>
        </w:rPr>
        <w:t>Резервный фонд.</w:t>
      </w:r>
      <w:r>
        <w:rPr>
          <w:sz w:val="24"/>
        </w:rPr>
        <w:t xml:space="preserve"> Он включает ту часть соб</w:t>
        <w:softHyphen/>
        <w:t>ственного капитала предприятия, которая пред</w:t>
        <w:softHyphen/>
        <w:t>назначена для покрытия непредвиденных потерь (убытков), а также для выплаты доходов инвесто</w:t>
        <w:softHyphen/>
        <w:t>рам, когда не хватает прибыли на эти цели. По существу - это страховой фонд, формируемый в соответствии с законодательством и учредитель</w:t>
        <w:softHyphen/>
        <w:t>ными документами предприятия. Основным ис</w:t>
        <w:softHyphen/>
        <w:t>точником образования фонда служит остающаяся в распоряжении предприятия прибыль. На сумму отчислений от прибыли в резервный фонд в журнале-ордере или заменяющей его ма</w:t>
        <w:softHyphen/>
        <w:t xml:space="preserve">шинограмме производят запись по кредиту счета 86 "Резервный фонд" в корреспонденции со счетом 81- "Использование прибыли". </w:t>
      </w:r>
    </w:p>
    <w:p>
      <w:pPr>
        <w:pStyle w:val="Normal"/>
        <w:widowControl w:val="false"/>
        <w:spacing w:lineRule="auto" w:line="360"/>
        <w:ind w:left="10" w:right="284" w:firstLine="348"/>
        <w:jc w:val="both"/>
        <w:rPr>
          <w:sz w:val="24"/>
        </w:rPr>
      </w:pPr>
      <w:r>
        <w:rPr>
          <w:sz w:val="24"/>
        </w:rPr>
        <w:t>Осуществляя бухгалтерский, аудиторский и налоговый контроль за движением средств резер</w:t>
        <w:softHyphen/>
        <w:t>вного фонда, необходимо обратить особое внима</w:t>
        <w:softHyphen/>
        <w:t>ние на строгое соблюдение условий формирова</w:t>
        <w:softHyphen/>
        <w:t>ния этого фонда (в зависимости от организаци</w:t>
        <w:softHyphen/>
        <w:t>онно-правовых форм предприятий), а также на правильность отражения этих операций в учете, бухгалтерской и налоговой отчетности. Это свя</w:t>
        <w:softHyphen/>
        <w:t>зано с льготным режимом налогообложения при</w:t>
        <w:softHyphen/>
        <w:t>были, зачисляемой в резервные фонды обществ с ограниченной ответственностью (акционерных обществ закрытого типа) и акционерных обще</w:t>
        <w:softHyphen/>
        <w:t>ств открытого типа. Налоговое законодательство предоставляет им право для целей налогообложе</w:t>
        <w:softHyphen/>
        <w:t>ния исключать из балансовой прибыли отчислен</w:t>
        <w:softHyphen/>
        <w:t>ную в резервный фонд сумму до достижения предусмотренной учредительными документа</w:t>
        <w:softHyphen/>
        <w:t xml:space="preserve">ми величины этого фонда, но не более 25 </w:t>
      </w:r>
      <w:bookmarkStart w:id="95" w:name="e0_120_"/>
      <w:r>
        <w:rPr>
          <w:sz w:val="24"/>
        </w:rPr>
        <w:t xml:space="preserve">% </w:t>
      </w:r>
      <w:bookmarkEnd w:id="95"/>
      <w:r>
        <w:rPr>
          <w:sz w:val="24"/>
        </w:rPr>
        <w:t>уставного капитала. При этом должно быть соблюдено еще одно обязательное условие: отчис</w:t>
        <w:softHyphen/>
        <w:t xml:space="preserve">ления в резервный фонд не могут превышать 50% </w:t>
      </w:r>
      <w:bookmarkStart w:id="96" w:name="e0_122_"/>
      <w:r>
        <w:rPr>
          <w:sz w:val="24"/>
        </w:rPr>
        <w:t xml:space="preserve">налогооблагаемой </w:t>
      </w:r>
      <w:bookmarkEnd w:id="96"/>
      <w:r>
        <w:rPr>
          <w:sz w:val="24"/>
        </w:rPr>
        <w:t xml:space="preserve">прибыли за отчетный период. </w:t>
      </w:r>
    </w:p>
    <w:p>
      <w:pPr>
        <w:pStyle w:val="Normal"/>
        <w:widowControl w:val="false"/>
        <w:spacing w:lineRule="auto" w:line="360"/>
        <w:ind w:left="25" w:right="284" w:firstLine="359"/>
        <w:jc w:val="both"/>
        <w:rPr/>
      </w:pPr>
      <w:r>
        <w:rPr>
          <w:sz w:val="24"/>
        </w:rPr>
        <w:t xml:space="preserve">Как показали проверки и ревизии, некоторые </w:t>
      </w:r>
      <w:bookmarkStart w:id="97" w:name="e0_123_"/>
      <w:r>
        <w:rPr>
          <w:sz w:val="24"/>
        </w:rPr>
        <w:t xml:space="preserve">акионерные </w:t>
      </w:r>
      <w:bookmarkEnd w:id="97"/>
      <w:r>
        <w:rPr>
          <w:sz w:val="24"/>
        </w:rPr>
        <w:t>предприятия необоснованно занижа</w:t>
        <w:softHyphen/>
        <w:t xml:space="preserve">ют балансовую прибыль, относя отчисления в резервный фонд к дебет счета 80 "Прибыли и убытки" (вместо счета </w:t>
      </w:r>
      <w:r>
        <w:rPr>
          <w:i/>
          <w:sz w:val="24"/>
        </w:rPr>
        <w:t xml:space="preserve">81 </w:t>
      </w:r>
      <w:r>
        <w:rPr>
          <w:sz w:val="24"/>
        </w:rPr>
        <w:t>"Использование при</w:t>
        <w:softHyphen/>
        <w:t>были</w:t>
      </w:r>
      <w:bookmarkStart w:id="98" w:name="e0_124_"/>
      <w:r>
        <w:rPr>
          <w:sz w:val="24"/>
        </w:rPr>
        <w:t xml:space="preserve">"). </w:t>
      </w:r>
      <w:bookmarkEnd w:id="98"/>
      <w:r>
        <w:rPr>
          <w:sz w:val="24"/>
        </w:rPr>
        <w:t>Между тем на величину валовой (балан</w:t>
        <w:softHyphen/>
        <w:t>совой) прибыли отчисления в резервный фонд не влияют, поскольку они выделяются отдельной строкой (со знаком "минус") в расчетах полога на прибыль от фактической прибыли при определе</w:t>
        <w:softHyphen/>
        <w:t xml:space="preserve">нии размера </w:t>
      </w:r>
      <w:bookmarkStart w:id="99" w:name="e0_125_"/>
      <w:r>
        <w:rPr>
          <w:sz w:val="24"/>
        </w:rPr>
        <w:t xml:space="preserve">палотооблагасмой </w:t>
      </w:r>
      <w:bookmarkEnd w:id="99"/>
      <w:r>
        <w:rPr>
          <w:sz w:val="24"/>
        </w:rPr>
        <w:t xml:space="preserve">прибыли. </w:t>
      </w:r>
    </w:p>
    <w:p>
      <w:pPr>
        <w:pStyle w:val="Normal"/>
        <w:widowControl w:val="false"/>
        <w:spacing w:lineRule="auto" w:line="360"/>
        <w:ind w:left="21" w:right="284" w:firstLine="363"/>
        <w:jc w:val="both"/>
        <w:rPr/>
      </w:pPr>
      <w:r>
        <w:rPr>
          <w:sz w:val="24"/>
        </w:rPr>
        <w:t>Пристального внимания бухгалтерских, ауди</w:t>
        <w:softHyphen/>
        <w:t>торских и налоговых служб требуют нередко встре</w:t>
        <w:softHyphen/>
        <w:t>чающиеся на практике факты расходования средств резервного фонда не по их целевому назначению (например, на нужды потребления: оплату труда, выплату материальной помощи, пособий и др</w:t>
      </w:r>
      <w:bookmarkStart w:id="100" w:name="e0_126_"/>
      <w:r>
        <w:rPr>
          <w:sz w:val="24"/>
        </w:rPr>
        <w:t xml:space="preserve">.). </w:t>
      </w:r>
      <w:bookmarkEnd w:id="100"/>
      <w:r>
        <w:rPr>
          <w:sz w:val="24"/>
        </w:rPr>
        <w:t xml:space="preserve">Впоследствии, пополним вновь резервный фонд неоднократно в пределах 25 </w:t>
      </w:r>
      <w:bookmarkStart w:id="101" w:name="e0_127_"/>
      <w:r>
        <w:rPr>
          <w:sz w:val="24"/>
        </w:rPr>
        <w:t>%</w:t>
      </w:r>
      <w:bookmarkEnd w:id="101"/>
      <w:r>
        <w:rPr>
          <w:sz w:val="24"/>
        </w:rPr>
        <w:t xml:space="preserve"> «</w:t>
      </w:r>
      <w:r>
        <w:rPr>
          <w:i/>
          <w:sz w:val="24"/>
        </w:rPr>
        <w:t>Ус</w:t>
      </w:r>
      <w:r>
        <w:rPr>
          <w:sz w:val="24"/>
        </w:rPr>
        <w:t xml:space="preserve">тавного капитала», отдельные предприятия неправомерно занижают </w:t>
      </w:r>
      <w:bookmarkStart w:id="102" w:name="e0_128_"/>
      <w:r>
        <w:rPr>
          <w:sz w:val="24"/>
        </w:rPr>
        <w:t xml:space="preserve">налогооблагаемую </w:t>
      </w:r>
      <w:bookmarkEnd w:id="102"/>
      <w:r>
        <w:rPr>
          <w:sz w:val="24"/>
        </w:rPr>
        <w:t xml:space="preserve">прибыль. </w:t>
      </w:r>
    </w:p>
    <w:p>
      <w:pPr>
        <w:pStyle w:val="Normal"/>
        <w:widowControl w:val="false"/>
        <w:spacing w:lineRule="auto" w:line="360"/>
        <w:ind w:left="14" w:right="284" w:firstLine="356"/>
        <w:jc w:val="both"/>
        <w:rPr/>
      </w:pPr>
      <w:r>
        <w:rPr>
          <w:sz w:val="24"/>
        </w:rPr>
        <w:t>Использование резервного фонда контролиру</w:t>
        <w:softHyphen/>
        <w:t>ется на основе записей по дебету счета 86 "Резервный фонд" в корреспонденции со следую</w:t>
        <w:softHyphen/>
        <w:t>щими счетами: счетом 75 "Расчеты с учредите</w:t>
        <w:softHyphen/>
        <w:t>лями" - на причитающиеся к выплате инвесторам дивиденды и проценты, когда прибыли отчетного года оказалось недостаточно для выполнения этих обязательств; счетом 87 "Нераспределенная при</w:t>
        <w:softHyphen/>
        <w:t>быль (непокрытый убыток)" - когда часть средств резервного фонда направлена на покрытие балан</w:t>
        <w:softHyphen/>
        <w:t>сового убытка за отчетный год и счетом 70 "Расчеты с персоналом но оплате труда" - на покрытие перерасходов затрат на оплату труда, произведенных сверх заработанных средств. По</w:t>
        <w:softHyphen/>
        <w:t xml:space="preserve">ложение о бухгалтерском учете и отчетности в Российской федерации (от </w:t>
      </w:r>
      <w:bookmarkStart w:id="103" w:name="e0_129_"/>
      <w:r>
        <w:rPr>
          <w:sz w:val="24"/>
        </w:rPr>
        <w:t>20</w:t>
      </w:r>
      <w:r>
        <w:rPr>
          <w:i/>
          <w:sz w:val="24"/>
        </w:rPr>
        <w:t xml:space="preserve"> </w:t>
      </w:r>
      <w:bookmarkEnd w:id="103"/>
      <w:r>
        <w:rPr>
          <w:sz w:val="24"/>
        </w:rPr>
        <w:t>марта 1992 г.) предусматривает возможность списания за счет средств резервного фонда (по решению руководи</w:t>
        <w:softHyphen/>
        <w:t xml:space="preserve">теля предприятия) </w:t>
      </w:r>
      <w:bookmarkStart w:id="104" w:name="e0_130_"/>
      <w:r>
        <w:rPr>
          <w:sz w:val="24"/>
        </w:rPr>
        <w:t xml:space="preserve">певозмещенных </w:t>
      </w:r>
      <w:bookmarkEnd w:id="104"/>
      <w:r>
        <w:rPr>
          <w:sz w:val="24"/>
        </w:rPr>
        <w:t>потерь в ре</w:t>
        <w:softHyphen/>
        <w:t xml:space="preserve">зультате стихийных бедствий. </w:t>
      </w:r>
    </w:p>
    <w:p>
      <w:pPr>
        <w:pStyle w:val="Normal"/>
        <w:widowControl w:val="false"/>
        <w:spacing w:lineRule="auto" w:line="360"/>
        <w:ind w:left="21" w:right="284" w:firstLine="348"/>
        <w:jc w:val="both"/>
        <w:rPr>
          <w:sz w:val="24"/>
        </w:rPr>
      </w:pPr>
      <w:r>
        <w:rPr>
          <w:sz w:val="24"/>
        </w:rPr>
        <w:t>Выше говорилось о прибыли как главном источнике формирования резервного фонда. Од</w:t>
        <w:softHyphen/>
        <w:t>нако, наряду с отчислениями от прибыли, акци</w:t>
        <w:softHyphen/>
        <w:t>онерные общества могут зачислить в этот фонд эмиссионный доход, возникающий у них при продаже акций по цепам, превышающим их номинальную стоимость. Для контроля этих опе</w:t>
        <w:softHyphen/>
        <w:t>раций используют записи по кредиту счета 86 "Резервный фонд" (субсчет "Эмиссионный доход") в корреспонденции со счетами по учету  денежных средств или иного имущества, переданного пред</w:t>
        <w:softHyphen/>
        <w:t xml:space="preserve">приятию в оплату акций. </w:t>
      </w:r>
    </w:p>
    <w:p>
      <w:pPr>
        <w:pStyle w:val="Normal"/>
        <w:widowControl w:val="false"/>
        <w:spacing w:lineRule="auto" w:line="360"/>
        <w:ind w:left="10" w:right="284" w:firstLine="370"/>
        <w:jc w:val="both"/>
        <w:rPr/>
      </w:pPr>
      <w:r>
        <w:rPr>
          <w:b/>
          <w:sz w:val="24"/>
        </w:rPr>
        <w:t xml:space="preserve">Средства </w:t>
      </w:r>
      <w:bookmarkStart w:id="105" w:name="e0_131_"/>
      <w:r>
        <w:rPr>
          <w:b/>
          <w:sz w:val="24"/>
        </w:rPr>
        <w:t xml:space="preserve">целецого </w:t>
      </w:r>
      <w:bookmarkEnd w:id="105"/>
      <w:r>
        <w:rPr>
          <w:b/>
          <w:sz w:val="24"/>
        </w:rPr>
        <w:t>финансирования из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бюд</w:t>
        <w:softHyphen/>
        <w:t xml:space="preserve">жета </w:t>
      </w:r>
      <w:bookmarkStart w:id="106" w:name="e0_132_"/>
      <w:r>
        <w:rPr>
          <w:b/>
          <w:sz w:val="24"/>
        </w:rPr>
        <w:t xml:space="preserve">и </w:t>
      </w:r>
      <w:bookmarkEnd w:id="106"/>
      <w:r>
        <w:rPr>
          <w:b/>
          <w:sz w:val="24"/>
        </w:rPr>
        <w:t>внебюджетных фондов.</w:t>
      </w:r>
      <w:r>
        <w:rPr>
          <w:sz w:val="24"/>
        </w:rPr>
        <w:t xml:space="preserve"> Здесь речь пойдет лишь о тех источниках внешнего финансирова</w:t>
        <w:softHyphen/>
        <w:t>ния, которые направляются на пополнение обо</w:t>
        <w:softHyphen/>
        <w:t xml:space="preserve">ротных средств, капитальные и другие финансов </w:t>
      </w:r>
      <w:bookmarkStart w:id="107" w:name="e0_133_"/>
      <w:r>
        <w:rPr>
          <w:sz w:val="24"/>
        </w:rPr>
        <w:t xml:space="preserve">вые </w:t>
      </w:r>
      <w:bookmarkEnd w:id="107"/>
      <w:r>
        <w:rPr>
          <w:sz w:val="24"/>
        </w:rPr>
        <w:t xml:space="preserve">вложения долгосрочного характера. Поступая извне для финансового обеспечения определенных нужд предприятия, эти источники при </w:t>
      </w:r>
      <w:bookmarkStart w:id="108" w:name="e0_134_"/>
      <w:r>
        <w:rPr>
          <w:sz w:val="24"/>
        </w:rPr>
        <w:t xml:space="preserve">соблюдении определенных нужд предприятия, эти  источники при соблюдений определенных уусловий становятся </w:t>
      </w:r>
      <w:bookmarkEnd w:id="108"/>
      <w:r>
        <w:rPr>
          <w:sz w:val="24"/>
        </w:rPr>
        <w:t xml:space="preserve">органической частью собственного капитала </w:t>
      </w:r>
      <w:bookmarkStart w:id="109" w:name="e0_135_"/>
      <w:r>
        <w:rPr>
          <w:sz w:val="24"/>
        </w:rPr>
        <w:t xml:space="preserve"> </w:t>
      </w:r>
      <w:bookmarkEnd w:id="109"/>
      <w:r>
        <w:rPr>
          <w:sz w:val="24"/>
        </w:rPr>
        <w:t xml:space="preserve">предприятия. </w:t>
      </w:r>
    </w:p>
    <w:p>
      <w:pPr>
        <w:pStyle w:val="Normal"/>
        <w:widowControl w:val="false"/>
        <w:spacing w:lineRule="auto" w:line="360"/>
        <w:ind w:left="35" w:right="284" w:firstLine="348"/>
        <w:jc w:val="both"/>
        <w:rPr/>
      </w:pPr>
      <w:r>
        <w:rPr>
          <w:sz w:val="24"/>
        </w:rPr>
        <w:t xml:space="preserve">Важным объектом бухгалтерского учета и </w:t>
      </w:r>
      <w:bookmarkStart w:id="110" w:name="e0_136_"/>
      <w:r>
        <w:rPr>
          <w:sz w:val="24"/>
        </w:rPr>
        <w:t>финан</w:t>
      </w:r>
      <w:bookmarkStart w:id="111" w:name="e0_137_"/>
      <w:bookmarkEnd w:id="110"/>
      <w:r>
        <w:rPr>
          <w:sz w:val="24"/>
        </w:rPr>
        <w:t xml:space="preserve">сового </w:t>
      </w:r>
      <w:bookmarkEnd w:id="111"/>
      <w:r>
        <w:rPr>
          <w:sz w:val="24"/>
        </w:rPr>
        <w:t>контроля являются операции, связанные</w:t>
      </w:r>
      <w:bookmarkStart w:id="112" w:name="e0_138_"/>
      <w:r>
        <w:rPr>
          <w:sz w:val="24"/>
        </w:rPr>
        <w:t xml:space="preserve"> </w:t>
      </w:r>
      <w:bookmarkEnd w:id="112"/>
      <w:r>
        <w:rPr>
          <w:sz w:val="24"/>
        </w:rPr>
        <w:t xml:space="preserve">с выдачей и погашением государственного кредита,  выделяемого из целевого внебюджетного фонда </w:t>
      </w:r>
      <w:bookmarkStart w:id="113" w:name="e0_139_"/>
      <w:r>
        <w:rPr>
          <w:sz w:val="24"/>
        </w:rPr>
        <w:t xml:space="preserve">ва) </w:t>
      </w:r>
      <w:bookmarkEnd w:id="113"/>
      <w:r>
        <w:rPr>
          <w:sz w:val="24"/>
        </w:rPr>
        <w:t xml:space="preserve">пополнение оборотных средств на основании соглашиния между финансовыми органами и </w:t>
      </w:r>
      <w:bookmarkStart w:id="114" w:name="e0_140_"/>
      <w:r>
        <w:rPr>
          <w:sz w:val="24"/>
        </w:rPr>
        <w:t>государ</w:t>
      </w:r>
      <w:bookmarkStart w:id="115" w:name="e0_141_"/>
      <w:bookmarkEnd w:id="114"/>
      <w:r>
        <w:rPr>
          <w:sz w:val="24"/>
        </w:rPr>
        <w:t xml:space="preserve">ственными </w:t>
      </w:r>
      <w:bookmarkEnd w:id="115"/>
      <w:r>
        <w:rPr>
          <w:sz w:val="24"/>
        </w:rPr>
        <w:t xml:space="preserve">предприятиями, акционерными </w:t>
      </w:r>
      <w:bookmarkStart w:id="116" w:name="e0_142_"/>
      <w:r>
        <w:rPr>
          <w:sz w:val="24"/>
        </w:rPr>
        <w:t xml:space="preserve">обществами </w:t>
      </w:r>
      <w:bookmarkEnd w:id="116"/>
      <w:r>
        <w:rPr>
          <w:sz w:val="24"/>
        </w:rPr>
        <w:t xml:space="preserve">(с долей государства в уставном капитале </w:t>
      </w:r>
      <w:bookmarkStart w:id="117" w:name="e0_143_"/>
      <w:r>
        <w:rPr>
          <w:sz w:val="24"/>
        </w:rPr>
        <w:t xml:space="preserve"> </w:t>
      </w:r>
      <w:bookmarkEnd w:id="117"/>
      <w:r>
        <w:rPr>
          <w:sz w:val="24"/>
        </w:rPr>
        <w:t xml:space="preserve">более 50 </w:t>
      </w:r>
      <w:bookmarkStart w:id="118" w:name="e0_144_"/>
      <w:r>
        <w:rPr>
          <w:sz w:val="24"/>
        </w:rPr>
        <w:t xml:space="preserve">%), </w:t>
      </w:r>
      <w:bookmarkEnd w:id="118"/>
      <w:r>
        <w:rPr>
          <w:sz w:val="24"/>
        </w:rPr>
        <w:t>а также с приватизированными пред-</w:t>
      </w:r>
      <w:bookmarkStart w:id="119" w:name="e0_145_"/>
      <w:r>
        <w:rPr>
          <w:sz w:val="24"/>
        </w:rPr>
        <w:t xml:space="preserve">приятиями </w:t>
      </w:r>
      <w:bookmarkEnd w:id="119"/>
      <w:r>
        <w:rPr>
          <w:sz w:val="24"/>
        </w:rPr>
        <w:t>(независимо от их организационно-</w:t>
      </w:r>
      <w:bookmarkStart w:id="120" w:name="e0_146_"/>
      <w:r>
        <w:rPr>
          <w:sz w:val="24"/>
        </w:rPr>
        <w:t>пра</w:t>
      </w:r>
      <w:bookmarkEnd w:id="120"/>
      <w:r>
        <w:rPr>
          <w:sz w:val="24"/>
        </w:rPr>
        <w:t>вовой формы). Получение такого кредита контра</w:t>
      </w:r>
      <w:bookmarkStart w:id="121" w:name="e0_147_"/>
      <w:r>
        <w:rPr>
          <w:sz w:val="24"/>
        </w:rPr>
        <w:t xml:space="preserve">лируют </w:t>
      </w:r>
      <w:bookmarkEnd w:id="121"/>
      <w:r>
        <w:rPr>
          <w:sz w:val="24"/>
        </w:rPr>
        <w:t>на основе записей в журнале-ордере №</w:t>
      </w:r>
      <w:bookmarkStart w:id="122" w:name="e0_148_"/>
      <w:r>
        <w:rPr>
          <w:sz w:val="24"/>
        </w:rPr>
        <w:t xml:space="preserve"> </w:t>
      </w:r>
      <w:bookmarkEnd w:id="122"/>
      <w:r>
        <w:rPr>
          <w:sz w:val="24"/>
        </w:rPr>
        <w:t xml:space="preserve">4( см. Приложение) </w:t>
      </w:r>
      <w:bookmarkStart w:id="123" w:name="e0_149_"/>
      <w:r>
        <w:rPr>
          <w:sz w:val="24"/>
        </w:rPr>
        <w:t xml:space="preserve"> </w:t>
      </w:r>
      <w:bookmarkEnd w:id="123"/>
      <w:r>
        <w:rPr>
          <w:sz w:val="24"/>
        </w:rPr>
        <w:t xml:space="preserve">или заменяющей его машинограмме по кредиту счета </w:t>
      </w:r>
      <w:r>
        <w:rPr>
          <w:i/>
          <w:sz w:val="24"/>
        </w:rPr>
        <w:t xml:space="preserve">95 </w:t>
      </w:r>
      <w:r>
        <w:rPr>
          <w:sz w:val="24"/>
        </w:rPr>
        <w:t xml:space="preserve">"Долгосрочные займы" (субсчет "Целевой государственный кредит") и дебету счета </w:t>
      </w:r>
      <w:bookmarkStart w:id="124" w:name="e0_150_"/>
      <w:r>
        <w:rPr>
          <w:i/>
          <w:sz w:val="24"/>
        </w:rPr>
        <w:t xml:space="preserve">51 </w:t>
      </w:r>
      <w:bookmarkEnd w:id="124"/>
      <w:r>
        <w:rPr>
          <w:sz w:val="24"/>
        </w:rPr>
        <w:t>"Рас</w:t>
        <w:softHyphen/>
        <w:t xml:space="preserve">четный счет". Погашение же кредита отражают обратной записью. </w:t>
      </w:r>
    </w:p>
    <w:p>
      <w:pPr>
        <w:pStyle w:val="Normal"/>
        <w:widowControl w:val="false"/>
        <w:spacing w:lineRule="auto" w:line="360"/>
        <w:ind w:left="35" w:right="284" w:firstLine="359"/>
        <w:jc w:val="both"/>
        <w:rPr/>
      </w:pPr>
      <w:r>
        <w:rPr>
          <w:sz w:val="24"/>
        </w:rPr>
        <w:t>Вместе с тем погашение этого целевого кре</w:t>
        <w:softHyphen/>
        <w:t xml:space="preserve">дита за счет распределяемой прибыли означает реальный прирост собственных оборотных средств. Поэтому одновременно с отражением такой операции по дебету счета </w:t>
      </w:r>
      <w:r>
        <w:rPr>
          <w:i/>
          <w:sz w:val="24"/>
        </w:rPr>
        <w:t xml:space="preserve">95 </w:t>
      </w:r>
      <w:r>
        <w:rPr>
          <w:sz w:val="24"/>
        </w:rPr>
        <w:t xml:space="preserve">и кредиту счета </w:t>
      </w:r>
      <w:bookmarkStart w:id="125" w:name="e0_151_"/>
      <w:r>
        <w:rPr>
          <w:sz w:val="24"/>
        </w:rPr>
        <w:t xml:space="preserve">51 </w:t>
      </w:r>
      <w:bookmarkEnd w:id="125"/>
      <w:r>
        <w:rPr>
          <w:sz w:val="24"/>
        </w:rPr>
        <w:t>должна быть произведена на равную сумму еще одна запись но кредиту счета 88 "Фонды специального назначения" (субсчет "Фонд пополнения оборотных средств") в корреспонден</w:t>
        <w:softHyphen/>
        <w:t>ции со счетом 81 "Использование прибыли</w:t>
      </w:r>
      <w:bookmarkStart w:id="126" w:name="e0_152_"/>
      <w:r>
        <w:rPr>
          <w:sz w:val="24"/>
        </w:rPr>
        <w:t xml:space="preserve">. </w:t>
      </w:r>
      <w:bookmarkEnd w:id="126"/>
      <w:r>
        <w:rPr>
          <w:sz w:val="24"/>
        </w:rPr>
        <w:t>Контроль достоверности этих бухгалтерских про</w:t>
        <w:softHyphen/>
        <w:t>водок исключительно важен, поскольку направ</w:t>
        <w:softHyphen/>
        <w:t>ленную на погашение указанного кредита при</w:t>
        <w:softHyphen/>
        <w:t xml:space="preserve">быль (при условии соблюдения установленных кредитным соглашением сроков) освобождают от налогообложения. </w:t>
      </w:r>
    </w:p>
    <w:p>
      <w:pPr>
        <w:pStyle w:val="Normal"/>
        <w:widowControl w:val="false"/>
        <w:spacing w:lineRule="auto" w:line="360"/>
        <w:ind w:right="284" w:hanging="0"/>
        <w:jc w:val="both"/>
        <w:rPr/>
      </w:pPr>
      <w:r>
        <w:rPr>
          <w:sz w:val="24"/>
        </w:rPr>
        <w:t>Отдельные предприятия осуществляют цент</w:t>
      </w:r>
      <w:bookmarkStart w:id="127" w:name="e0_153_"/>
      <w:r>
        <w:rPr>
          <w:sz w:val="24"/>
        </w:rPr>
        <w:t xml:space="preserve">рализованпые </w:t>
      </w:r>
      <w:bookmarkEnd w:id="127"/>
      <w:r>
        <w:rPr>
          <w:sz w:val="24"/>
        </w:rPr>
        <w:t>капитальные вложения на особо важных объектах за счет бюджетных ассигнований или средств целевого финансирования из отрас</w:t>
        <w:softHyphen/>
        <w:t xml:space="preserve">левых и межотраслевых фондов. Поступление средств на эти цели отражают по </w:t>
      </w:r>
      <w:bookmarkStart w:id="128" w:name="e0_154_"/>
      <w:r>
        <w:rPr>
          <w:sz w:val="24"/>
        </w:rPr>
        <w:t xml:space="preserve">кредиту </w:t>
      </w:r>
      <w:bookmarkEnd w:id="128"/>
      <w:r>
        <w:rPr>
          <w:sz w:val="24"/>
        </w:rPr>
        <w:t xml:space="preserve">счета 96 "Целевые финансирование и поступления" в корреспонденции со счетами </w:t>
      </w:r>
      <w:r>
        <w:rPr>
          <w:i/>
          <w:sz w:val="24"/>
        </w:rPr>
        <w:t xml:space="preserve">51 </w:t>
      </w:r>
      <w:r>
        <w:rPr>
          <w:sz w:val="24"/>
        </w:rPr>
        <w:t>"Расчетный счет</w:t>
      </w:r>
      <w:bookmarkStart w:id="129" w:name="e0_155_"/>
      <w:r>
        <w:rPr>
          <w:sz w:val="24"/>
        </w:rPr>
        <w:t xml:space="preserve">» </w:t>
      </w:r>
      <w:bookmarkEnd w:id="129"/>
      <w:r>
        <w:rPr>
          <w:sz w:val="24"/>
        </w:rPr>
        <w:t xml:space="preserve">либо </w:t>
      </w:r>
      <w:r>
        <w:rPr>
          <w:i/>
          <w:sz w:val="24"/>
        </w:rPr>
        <w:t xml:space="preserve">55 </w:t>
      </w:r>
      <w:r>
        <w:rPr>
          <w:sz w:val="24"/>
        </w:rPr>
        <w:t>"Специальные счета в банках". Сами же затраты, связанные с капитальными вложениями, учитываются в общеустановленном порядке по дебету счета 08 "Капитальные вложения". Сто</w:t>
        <w:softHyphen/>
        <w:t>имость принятых в эксплуатацию основных средств списывают с этого счета в дебет счета 01. "Основные средства". Одновременно на равную сумму необходимо увеличить фонды накопления предприятия с помощью записи по дебету сче</w:t>
        <w:softHyphen/>
        <w:t>та 96 и кредиту счета 88 "Фонды специального назначения" (по субсчетам фондов накопления). К сожалению, нередко предприятия в таких случаях забывают создать фонд накопления на стоимость построенных объектов или приобретен</w:t>
        <w:softHyphen/>
        <w:t xml:space="preserve">ных основных средств за счет средств целевого финансирования из бюджета и </w:t>
      </w:r>
      <w:bookmarkStart w:id="130" w:name="e0_156_"/>
      <w:r>
        <w:rPr>
          <w:sz w:val="24"/>
        </w:rPr>
        <w:t xml:space="preserve">внебюджетных </w:t>
      </w:r>
      <w:bookmarkEnd w:id="130"/>
      <w:r>
        <w:rPr>
          <w:sz w:val="24"/>
        </w:rPr>
        <w:t>фондов. Как следствие в бухгалтерских балансах не всегда находит адекватного отражения реальная величина собственного капитала на отчетные даты</w:t>
      </w:r>
      <w:r>
        <w:rPr>
          <w:i/>
          <w:sz w:val="24"/>
        </w:rPr>
        <w:t>.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left="629" w:right="284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widowControl w:val="false"/>
        <w:spacing w:lineRule="auto" w:line="360"/>
        <w:ind w:left="629" w:right="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2.Особенности учета  уставного капитала на предприятиях различной формы собственности. </w:t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Общие положения по формированию уставного капитала .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widowControl w:val="false"/>
        <w:spacing w:lineRule="auto" w:line="360"/>
        <w:ind w:left="14" w:right="284" w:firstLine="550"/>
        <w:jc w:val="both"/>
        <w:rPr>
          <w:sz w:val="24"/>
        </w:rPr>
      </w:pPr>
      <w:r>
        <w:rPr>
          <w:sz w:val="24"/>
        </w:rPr>
        <w:t>Организации, осуществляющие производственную и иную ком</w:t>
        <w:softHyphen/>
        <w:t>мерческую деятельность и выступающие в виде хозяйственных товари</w:t>
        <w:softHyphen/>
        <w:t>ществ и обществ, производственных кооперативов, государственных и муниципальных унитарных предприятий, характеризует и объединя</w:t>
        <w:softHyphen/>
        <w:t>ет одно важное условие их образования и функционирования - нали</w:t>
        <w:softHyphen/>
        <w:t xml:space="preserve">чие уставного капитала (фонда). </w:t>
      </w:r>
    </w:p>
    <w:p>
      <w:pPr>
        <w:pStyle w:val="Normal"/>
        <w:widowControl w:val="false"/>
        <w:spacing w:lineRule="auto" w:line="360"/>
        <w:ind w:left="14" w:right="284" w:firstLine="553"/>
        <w:jc w:val="both"/>
        <w:rPr>
          <w:sz w:val="24"/>
        </w:rPr>
      </w:pPr>
      <w:r>
        <w:rPr>
          <w:sz w:val="24"/>
        </w:rPr>
        <w:t>Хозяйственные товарищества, общества с ограниченной и допол</w:t>
        <w:softHyphen/>
        <w:t xml:space="preserve">нительной ответственностью, акционерные общества как коммерческие организации имеют уставный капитал, разделенный на доли (вклады) учредителей (участников). </w:t>
      </w:r>
    </w:p>
    <w:p>
      <w:pPr>
        <w:pStyle w:val="Normal"/>
        <w:widowControl w:val="false"/>
        <w:spacing w:lineRule="auto" w:line="360"/>
        <w:ind w:left="14" w:right="284" w:firstLine="550"/>
        <w:jc w:val="both"/>
        <w:rPr>
          <w:sz w:val="24"/>
        </w:rPr>
      </w:pPr>
      <w:r>
        <w:rPr>
          <w:sz w:val="24"/>
        </w:rPr>
        <w:t>В зависимости от вида и формы собственности, к которым при</w:t>
        <w:softHyphen/>
        <w:t xml:space="preserve">надлежит организация, уставный капитал выступает в виде: </w:t>
      </w:r>
    </w:p>
    <w:p>
      <w:pPr>
        <w:pStyle w:val="Normal"/>
        <w:widowControl w:val="false"/>
        <w:spacing w:lineRule="auto" w:line="360"/>
        <w:ind w:left="280" w:right="284" w:hanging="0"/>
        <w:jc w:val="both"/>
        <w:rPr>
          <w:sz w:val="24"/>
        </w:rPr>
      </w:pPr>
      <w:r>
        <w:rPr>
          <w:sz w:val="24"/>
        </w:rPr>
        <w:t>- складочного капитала - в полном товариществе и в товарищест</w:t>
        <w:softHyphen/>
        <w:t xml:space="preserve">ве на вере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паевого фонда - в производственных кооперативах; </w:t>
      </w:r>
    </w:p>
    <w:p>
      <w:pPr>
        <w:pStyle w:val="Normal"/>
        <w:widowControl w:val="false"/>
        <w:spacing w:lineRule="auto" w:line="360"/>
        <w:ind w:left="280" w:right="284" w:hanging="0"/>
        <w:jc w:val="both"/>
        <w:rPr>
          <w:sz w:val="24"/>
        </w:rPr>
      </w:pPr>
      <w:r>
        <w:rPr>
          <w:sz w:val="24"/>
        </w:rPr>
        <w:t>- уставного фонда - в унитарных государственных и муниципаль</w:t>
        <w:softHyphen/>
        <w:t xml:space="preserve">ных предприятиях; </w:t>
      </w:r>
    </w:p>
    <w:p>
      <w:pPr>
        <w:pStyle w:val="Normal"/>
        <w:widowControl w:val="false"/>
        <w:spacing w:lineRule="auto" w:line="360"/>
        <w:ind w:left="7" w:right="284" w:hanging="0"/>
        <w:jc w:val="both"/>
        <w:rPr>
          <w:sz w:val="24"/>
        </w:rPr>
      </w:pPr>
      <w:r>
        <w:rPr>
          <w:sz w:val="24"/>
        </w:rPr>
        <w:t>- уставного капитала - в акционерных обществах, обществах с ог</w:t>
        <w:softHyphen/>
        <w:t>раниченной и дополнительной ответственностью. Для целей бухгалтерского учета в организации, прошедшей госу</w:t>
        <w:softHyphen/>
        <w:t>дарственную регистрацию, эти понятия сводятся к понятию уставного капитала, содержанием которого является сумма вкладов собственни</w:t>
        <w:softHyphen/>
        <w:t>ков (участников, учредителей), предусмотренных в учредительных до</w:t>
        <w:softHyphen/>
        <w:t>кументах организаций различных форм собственности, в том числе за</w:t>
        <w:softHyphen/>
        <w:t>регистрированная сумма акционерного капитала (в размере номиналь</w:t>
        <w:softHyphen/>
        <w:t xml:space="preserve">ной стоимости зарегистрированных к выпуску акций) в акционерных обществах. </w:t>
      </w:r>
    </w:p>
    <w:p>
      <w:pPr>
        <w:pStyle w:val="Normal"/>
        <w:widowControl w:val="false"/>
        <w:spacing w:lineRule="auto" w:line="360"/>
        <w:ind w:left="3" w:right="284" w:firstLine="561"/>
        <w:jc w:val="both"/>
        <w:rPr/>
      </w:pPr>
      <w:r>
        <w:rPr>
          <w:sz w:val="24"/>
        </w:rPr>
        <w:t>Уставный капитал необходим организации для ее регистрации в соответствующем органе как юридического лица и как источник фи</w:t>
        <w:softHyphen/>
        <w:t xml:space="preserve">нансирования ее производственной (уставной) деятельности.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left="32" w:right="284" w:firstLine="568"/>
        <w:jc w:val="both"/>
        <w:rPr>
          <w:sz w:val="24"/>
        </w:rPr>
      </w:pPr>
      <w:r>
        <w:rPr>
          <w:sz w:val="24"/>
        </w:rPr>
        <w:t>Для понимания характера операций, осуществляемых по устав</w:t>
        <w:softHyphen/>
        <w:t>ному капиталу, рассмотрим правовую основу его образования и изме</w:t>
        <w:softHyphen/>
        <w:t xml:space="preserve">нения в организациях указанных организационно-правовых форм. </w:t>
      </w:r>
    </w:p>
    <w:p>
      <w:pPr>
        <w:pStyle w:val="Normal"/>
        <w:widowControl w:val="false"/>
        <w:spacing w:lineRule="auto" w:line="360"/>
        <w:ind w:left="28" w:right="284" w:firstLine="575"/>
        <w:jc w:val="both"/>
        <w:rPr>
          <w:sz w:val="24"/>
        </w:rPr>
      </w:pPr>
      <w:r>
        <w:rPr>
          <w:sz w:val="24"/>
        </w:rPr>
        <w:t xml:space="preserve">Правовую основу уставного капитала составляют юридические процедуры, определяющие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размер капитала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состав капитала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-сроки и порядок внесения вкладов в уставный капитал участни</w:t>
        <w:softHyphen/>
        <w:t xml:space="preserve">ками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оценку вкладов при их взносе и изъятии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порядок изменения долей участников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- ответственность участников за нарушение обязательств по внесе</w:t>
        <w:softHyphen/>
        <w:t xml:space="preserve">нию вкладов. </w:t>
      </w:r>
    </w:p>
    <w:p>
      <w:pPr>
        <w:pStyle w:val="Normal"/>
        <w:widowControl w:val="false"/>
        <w:spacing w:lineRule="auto" w:line="360"/>
        <w:ind w:left="10" w:right="284" w:firstLine="579"/>
        <w:jc w:val="both"/>
        <w:rPr>
          <w:sz w:val="24"/>
        </w:rPr>
      </w:pPr>
      <w:r>
        <w:rPr>
          <w:sz w:val="24"/>
        </w:rPr>
        <w:t>Правом также предусмотрена связь величины уставного капита</w:t>
        <w:softHyphen/>
        <w:t>ла с размерами создаваемых организациями определенных организаци</w:t>
        <w:softHyphen/>
        <w:t>онно-правовых форм резервных фондов (капиталов), а также зависи</w:t>
        <w:softHyphen/>
        <w:t>мость стоимости эмиссии облигаций, осуществляемой организациями, от размеров уставного капитала (как правило, не более величины ус</w:t>
        <w:softHyphen/>
        <w:t xml:space="preserve">тавного капитала). </w:t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2 Складочный капитал товарищества. </w:t>
      </w:r>
    </w:p>
    <w:p>
      <w:pPr>
        <w:pStyle w:val="Normal"/>
        <w:widowControl w:val="false"/>
        <w:spacing w:lineRule="auto" w:line="360"/>
        <w:ind w:left="7" w:right="284" w:firstLine="568"/>
        <w:jc w:val="both"/>
        <w:rPr>
          <w:sz w:val="24"/>
        </w:rPr>
      </w:pPr>
      <w:r>
        <w:rPr>
          <w:sz w:val="24"/>
        </w:rPr>
        <w:t>Складочный капитал в полных товариществах и товариществах на вере определяется учредительным договором, подписанным всеми участниками. Участник полного товарищества обязан внести не менее половины своего вклада в складочный капитал товарищества к момен</w:t>
        <w:softHyphen/>
        <w:t xml:space="preserve">ту его регистрации. Остальная часть должна быть внесена участником в сроки, установленные учредительным договором. </w:t>
      </w:r>
    </w:p>
    <w:p>
      <w:pPr>
        <w:pStyle w:val="Normal"/>
        <w:widowControl w:val="false"/>
        <w:spacing w:lineRule="auto" w:line="360"/>
        <w:ind w:left="3" w:right="284" w:firstLine="568"/>
        <w:jc w:val="both"/>
        <w:rPr>
          <w:sz w:val="24"/>
        </w:rPr>
      </w:pPr>
      <w:r>
        <w:rPr>
          <w:sz w:val="24"/>
        </w:rPr>
        <w:t xml:space="preserve">Денежная оценка вклада участника производится по соглашению между участниками и в случаях, предусмотренных законом, подлежит независимой экспертной оценке. </w:t>
      </w:r>
    </w:p>
    <w:p>
      <w:pPr>
        <w:pStyle w:val="Normal"/>
        <w:widowControl w:val="false"/>
        <w:spacing w:lineRule="auto" w:line="360"/>
        <w:ind w:left="7" w:right="284" w:firstLine="571"/>
        <w:jc w:val="both"/>
        <w:rPr>
          <w:sz w:val="24"/>
        </w:rPr>
      </w:pPr>
      <w:r>
        <w:rPr>
          <w:sz w:val="24"/>
        </w:rPr>
        <w:t>Участник вправе с согласия остальных участников товарищества передать свою долю в складочном капитале или ее часть другому уча</w:t>
        <w:softHyphen/>
        <w:t>стнику либо третьему лицу. Участнику, выбывшему из полного това</w:t>
        <w:softHyphen/>
        <w:t>рищества, выплачивается стоимость части имущества товарищества, соответствующей доли этого участника в складочном капитале, если иное не предусмотрено учредительным договором. По соглашению вы</w:t>
        <w:softHyphen/>
        <w:t>бывающего участника с остающимися участниками выплата стоимости имущества может быть заменена выдачей имущества в натуре. При этом причитающаяся выбывающему участнику часть имущества това</w:t>
        <w:softHyphen/>
        <w:t>рищества или ее стоимость определяется по данным бухгалтерского ба</w:t>
        <w:softHyphen/>
        <w:t xml:space="preserve">ланса, составляемого на момент выбытия участника. </w:t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аевой и неделимый фонды. </w:t>
      </w:r>
    </w:p>
    <w:p>
      <w:pPr>
        <w:pStyle w:val="Normal"/>
        <w:widowControl w:val="false"/>
        <w:spacing w:lineRule="auto" w:line="360"/>
        <w:ind w:left="14" w:right="284" w:firstLine="568"/>
        <w:jc w:val="both"/>
        <w:rPr>
          <w:sz w:val="24"/>
        </w:rPr>
      </w:pPr>
      <w:r>
        <w:rPr>
          <w:sz w:val="24"/>
        </w:rPr>
        <w:t>Паевой фонд определяется суммой паев членов кооператива, со</w:t>
        <w:softHyphen/>
        <w:t xml:space="preserve">став и порядок взноса которых определяются его уставом. Каждый член кооператива обязан внести к моменту регистрации кооператива не менее десяти процентов своего паевого взноса, а остальную часть - в течение года с момента регистрации кооператива. Член кооператива вправе передать свой пай или его часть другому члену кооператива, </w:t>
      </w:r>
      <w:bookmarkStart w:id="131" w:name="e0_161_"/>
      <w:r>
        <w:rPr>
          <w:sz w:val="24"/>
        </w:rPr>
        <w:t xml:space="preserve">если </w:t>
      </w:r>
      <w:bookmarkEnd w:id="131"/>
      <w:r>
        <w:rPr>
          <w:sz w:val="24"/>
        </w:rPr>
        <w:t xml:space="preserve">иное не предусмотрено законом и уставом кооператива. Передача вся (или его части) </w:t>
      </w:r>
      <w:bookmarkStart w:id="132" w:name="e0_162_"/>
      <w:r>
        <w:rPr>
          <w:sz w:val="24"/>
        </w:rPr>
        <w:t xml:space="preserve">гражданину, не </w:t>
      </w:r>
      <w:bookmarkEnd w:id="132"/>
      <w:r>
        <w:rPr>
          <w:sz w:val="24"/>
        </w:rPr>
        <w:t xml:space="preserve">являющемуся членом кооператива, допускается дашь с </w:t>
      </w:r>
      <w:bookmarkStart w:id="133" w:name="e0_163_"/>
      <w:r>
        <w:rPr>
          <w:sz w:val="24"/>
        </w:rPr>
        <w:t xml:space="preserve">сотласия </w:t>
      </w:r>
      <w:bookmarkEnd w:id="133"/>
      <w:r>
        <w:rPr>
          <w:sz w:val="24"/>
        </w:rPr>
        <w:t xml:space="preserve">кооператива. </w:t>
      </w:r>
    </w:p>
    <w:p>
      <w:pPr>
        <w:pStyle w:val="Normal"/>
        <w:widowControl w:val="false"/>
        <w:spacing w:lineRule="auto" w:line="360"/>
        <w:ind w:left="10" w:right="284" w:firstLine="539"/>
        <w:jc w:val="both"/>
        <w:rPr/>
      </w:pPr>
      <w:r>
        <w:rPr>
          <w:sz w:val="24"/>
        </w:rPr>
        <w:t xml:space="preserve">При </w:t>
      </w:r>
      <w:bookmarkStart w:id="134" w:name="e0_164_"/>
      <w:r>
        <w:rPr>
          <w:sz w:val="24"/>
        </w:rPr>
        <w:t xml:space="preserve">выбытаи члена </w:t>
      </w:r>
      <w:bookmarkEnd w:id="134"/>
      <w:r>
        <w:rPr>
          <w:sz w:val="24"/>
        </w:rPr>
        <w:t>кооператива из</w:t>
      </w:r>
      <w:r>
        <w:rPr>
          <w:i/>
          <w:sz w:val="24"/>
        </w:rPr>
        <w:t xml:space="preserve"> </w:t>
      </w:r>
      <w:r>
        <w:rPr>
          <w:sz w:val="24"/>
        </w:rPr>
        <w:t xml:space="preserve">его состава ему </w:t>
      </w:r>
      <w:bookmarkStart w:id="135" w:name="e0_165_"/>
      <w:r>
        <w:rPr>
          <w:sz w:val="24"/>
        </w:rPr>
        <w:t xml:space="preserve">долясва </w:t>
      </w:r>
      <w:bookmarkEnd w:id="135"/>
      <w:r>
        <w:rPr>
          <w:sz w:val="24"/>
        </w:rPr>
        <w:t xml:space="preserve">быть </w:t>
      </w:r>
      <w:bookmarkStart w:id="136" w:name="e0_166_"/>
      <w:r>
        <w:rPr>
          <w:sz w:val="24"/>
        </w:rPr>
        <w:t xml:space="preserve">выплана </w:t>
      </w:r>
      <w:bookmarkEnd w:id="136"/>
      <w:r>
        <w:rPr>
          <w:sz w:val="24"/>
        </w:rPr>
        <w:t>стоимость пая или  выдано имущество стоимостью, соответ</w:t>
        <w:softHyphen/>
        <w:t xml:space="preserve">ствующей его паю, а также </w:t>
      </w:r>
      <w:bookmarkStart w:id="137" w:name="e0_167_"/>
      <w:r>
        <w:rPr>
          <w:sz w:val="24"/>
        </w:rPr>
        <w:t xml:space="preserve">осуществлевы </w:t>
      </w:r>
      <w:bookmarkEnd w:id="137"/>
      <w:r>
        <w:rPr>
          <w:sz w:val="24"/>
        </w:rPr>
        <w:t>другие выплаты, предусмот</w:t>
        <w:softHyphen/>
        <w:t>ренные уставом кооператива. Расчеты с выходящим членом кооперати</w:t>
        <w:softHyphen/>
        <w:t>ва производятся по окончании финансового года и после утверждения баланса кооператива, если иное не предусмотрено уста</w:t>
        <w:softHyphen/>
        <w:t xml:space="preserve">вом кооператива. </w:t>
      </w:r>
    </w:p>
    <w:p>
      <w:pPr>
        <w:pStyle w:val="Normal"/>
        <w:widowControl w:val="false"/>
        <w:spacing w:lineRule="auto" w:line="360"/>
        <w:ind w:left="3" w:right="284" w:firstLine="546"/>
        <w:jc w:val="both"/>
        <w:rPr>
          <w:sz w:val="24"/>
        </w:rPr>
      </w:pPr>
      <w:r>
        <w:rPr>
          <w:sz w:val="24"/>
        </w:rPr>
        <w:t>Члены кооператива могут предусмотреть в уставе выделение час</w:t>
        <w:softHyphen/>
        <w:t xml:space="preserve">ти своего имущества в неделимый фонд. Использование </w:t>
      </w:r>
      <w:bookmarkStart w:id="138" w:name="e0_168_"/>
      <w:r>
        <w:rPr>
          <w:sz w:val="24"/>
        </w:rPr>
        <w:t xml:space="preserve">веделяемого </w:t>
      </w:r>
      <w:bookmarkEnd w:id="138"/>
      <w:r>
        <w:rPr>
          <w:sz w:val="24"/>
        </w:rPr>
        <w:t xml:space="preserve">фонда кооператива определяется уставом. При выходе </w:t>
      </w:r>
      <w:bookmarkStart w:id="139" w:name="e0_169_"/>
      <w:r>
        <w:rPr>
          <w:sz w:val="24"/>
        </w:rPr>
        <w:t xml:space="preserve">члена </w:t>
      </w:r>
      <w:bookmarkEnd w:id="139"/>
      <w:r>
        <w:rPr>
          <w:sz w:val="24"/>
        </w:rPr>
        <w:t>коопера</w:t>
        <w:softHyphen/>
        <w:t xml:space="preserve">тива из его состава часть его вклада, зачисленная в состав </w:t>
      </w:r>
      <w:bookmarkStart w:id="140" w:name="e0_170_"/>
      <w:r>
        <w:rPr>
          <w:sz w:val="24"/>
        </w:rPr>
        <w:t xml:space="preserve">неделимого </w:t>
      </w:r>
      <w:bookmarkEnd w:id="140"/>
      <w:r>
        <w:rPr>
          <w:sz w:val="24"/>
        </w:rPr>
        <w:t xml:space="preserve">фонда, ему не возвращается. </w:t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3 Уставный фонд унитарного предприятия. </w:t>
      </w:r>
    </w:p>
    <w:p>
      <w:pPr>
        <w:pStyle w:val="Normal"/>
        <w:widowControl w:val="false"/>
        <w:spacing w:lineRule="auto" w:line="360"/>
        <w:ind w:left="10" w:right="284" w:firstLine="539"/>
        <w:jc w:val="both"/>
        <w:rPr>
          <w:sz w:val="24"/>
        </w:rPr>
      </w:pPr>
      <w:r>
        <w:rPr>
          <w:sz w:val="24"/>
        </w:rPr>
        <w:t>Уставный фонд определяет размер средств, которым наделяется унитарное предприятие, не наделенное правом собственности на за</w:t>
        <w:softHyphen/>
        <w:t xml:space="preserve">крепляемое за ним собственником (государственным или </w:t>
      </w:r>
      <w:bookmarkStart w:id="141" w:name="e0_171_"/>
      <w:r>
        <w:rPr>
          <w:sz w:val="24"/>
        </w:rPr>
        <w:t xml:space="preserve">ным </w:t>
      </w:r>
      <w:bookmarkEnd w:id="141"/>
      <w:r>
        <w:rPr>
          <w:sz w:val="24"/>
        </w:rPr>
        <w:t>органом) имущество. Имущество унитарного предприятия являет</w:t>
        <w:softHyphen/>
        <w:t>ся неделимым и не может быть распределено по вкладам (долям, па</w:t>
        <w:softHyphen/>
        <w:t xml:space="preserve">ям), в том числе между работниками предприятия. </w:t>
      </w:r>
    </w:p>
    <w:p>
      <w:pPr>
        <w:pStyle w:val="Normal"/>
        <w:widowControl w:val="false"/>
        <w:spacing w:lineRule="auto" w:line="360"/>
        <w:ind w:left="17" w:right="284" w:firstLine="539"/>
        <w:jc w:val="both"/>
        <w:rPr>
          <w:sz w:val="24"/>
        </w:rPr>
      </w:pPr>
      <w:r>
        <w:rPr>
          <w:sz w:val="24"/>
        </w:rPr>
        <w:t xml:space="preserve">Размер уставного фонда унитарного предприятия определяется его уставом, с учетом требований закона о государственных и </w:t>
      </w:r>
      <w:bookmarkStart w:id="142" w:name="e0_172_"/>
      <w:r>
        <w:rPr>
          <w:sz w:val="24"/>
        </w:rPr>
        <w:t xml:space="preserve">муниципальных и унитарных </w:t>
      </w:r>
      <w:bookmarkEnd w:id="142"/>
      <w:r>
        <w:rPr>
          <w:sz w:val="24"/>
        </w:rPr>
        <w:t xml:space="preserve">предприятиях. До государственной регистрации предприятия его уставный фонд должен быть полностью оплачен </w:t>
      </w:r>
      <w:bookmarkStart w:id="143" w:name="e0_173_"/>
      <w:r>
        <w:rPr>
          <w:sz w:val="24"/>
        </w:rPr>
        <w:t xml:space="preserve">собственником. </w:t>
      </w:r>
    </w:p>
    <w:p>
      <w:pPr>
        <w:pStyle w:val="Normal"/>
        <w:widowControl w:val="false"/>
        <w:spacing w:lineRule="auto" w:line="360"/>
        <w:ind w:left="1197" w:right="284" w:hanging="0"/>
        <w:jc w:val="both"/>
        <w:rPr/>
      </w:pPr>
      <w:r>
        <w:rPr>
          <w:b/>
          <w:sz w:val="28"/>
        </w:rPr>
        <w:t xml:space="preserve">2.4 Уставный </w:t>
      </w:r>
      <w:bookmarkEnd w:id="143"/>
      <w:r>
        <w:rPr>
          <w:b/>
          <w:sz w:val="28"/>
        </w:rPr>
        <w:t>капитал общества с ограниченной и дополнительной ответственностью</w:t>
      </w:r>
      <w:r>
        <w:rPr>
          <w:b/>
          <w:i/>
          <w:sz w:val="28"/>
        </w:rPr>
        <w:t xml:space="preserve"> .</w:t>
      </w:r>
    </w:p>
    <w:p>
      <w:pPr>
        <w:pStyle w:val="Normal"/>
        <w:widowControl w:val="false"/>
        <w:spacing w:lineRule="auto" w:line="360"/>
        <w:ind w:left="14" w:right="284" w:firstLine="543"/>
        <w:jc w:val="both"/>
        <w:rPr>
          <w:sz w:val="24"/>
        </w:rPr>
      </w:pPr>
      <w:r>
        <w:rPr>
          <w:sz w:val="24"/>
        </w:rPr>
        <w:t>Уставный капитал общества с ограниченной и дополнительной ответственностью определяется стоимостью вкладов его участников, общий размер которых должен гарантировать интересы его кредито</w:t>
        <w:softHyphen/>
        <w:t>ров. Уставный капитал общества должен быть на момент регистрации общества оплачен его участниками не менее чем наполовину. Оставша</w:t>
        <w:softHyphen/>
        <w:t>яся неоплаченная часть уставного капитала общества подлежит оплате в течение первого года его деятельности. Участник общества вправе продать или иным образом уступить свою долю в уставном капитале общества участникам данного общества. Если уставом общества не за</w:t>
        <w:softHyphen/>
        <w:t>прещено, то уступка участником своей доли разрешается и третьим ли</w:t>
        <w:softHyphen/>
        <w:t>цам. При выходе участника из общества ему должна быть выплачена стоимость части имущества, соответствующей его доле в уставном ка</w:t>
        <w:softHyphen/>
        <w:t>питале общества, в порядке и сроки, которые предусмотрены учреди</w:t>
        <w:softHyphen/>
        <w:t>тельными документами общества.</w:t>
      </w:r>
    </w:p>
    <w:p>
      <w:pPr>
        <w:pStyle w:val="Normal"/>
        <w:widowControl w:val="false"/>
        <w:spacing w:lineRule="auto" w:line="360"/>
        <w:ind w:left="14" w:right="284" w:firstLine="543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>2.5 Уставный капитал акционерного общества .</w:t>
      </w:r>
    </w:p>
    <w:p>
      <w:pPr>
        <w:pStyle w:val="Normal"/>
        <w:widowControl w:val="false"/>
        <w:spacing w:lineRule="auto" w:line="360"/>
        <w:ind w:left="32" w:right="284" w:firstLine="546"/>
        <w:jc w:val="both"/>
        <w:rPr>
          <w:sz w:val="24"/>
        </w:rPr>
      </w:pPr>
      <w:r>
        <w:rPr>
          <w:sz w:val="24"/>
        </w:rPr>
        <w:t>Наиболее сложную структуру, порядок формирования и измене</w:t>
        <w:softHyphen/>
        <w:t>ния размеров имеет уставный капитал акционерного общества.</w:t>
      </w:r>
    </w:p>
    <w:p>
      <w:pPr>
        <w:pStyle w:val="Normal"/>
        <w:widowControl w:val="false"/>
        <w:spacing w:lineRule="auto" w:line="360"/>
        <w:ind w:left="25" w:right="284" w:firstLine="575"/>
        <w:jc w:val="both"/>
        <w:rPr>
          <w:sz w:val="24"/>
        </w:rPr>
      </w:pPr>
      <w:r>
        <w:rPr>
          <w:sz w:val="24"/>
        </w:rPr>
        <w:t xml:space="preserve">Уставный капитал общества состоит из общей стоимости акций, приобретенных акционерами, в оценке их </w:t>
      </w:r>
      <w:bookmarkStart w:id="144" w:name="e0_174_"/>
      <w:r>
        <w:rPr>
          <w:sz w:val="24"/>
        </w:rPr>
        <w:t xml:space="preserve">иомивальной </w:t>
      </w:r>
      <w:bookmarkEnd w:id="144"/>
      <w:r>
        <w:rPr>
          <w:sz w:val="24"/>
        </w:rPr>
        <w:t>стоимости и определяет минимальный размер имущества общества, гарантирую</w:t>
        <w:softHyphen/>
        <w:t xml:space="preserve">щий интересы его кредиторов. </w:t>
      </w:r>
    </w:p>
    <w:p>
      <w:pPr>
        <w:pStyle w:val="Normal"/>
        <w:widowControl w:val="false"/>
        <w:spacing w:lineRule="auto" w:line="360"/>
        <w:ind w:left="17" w:right="284" w:firstLine="568"/>
        <w:jc w:val="both"/>
        <w:rPr>
          <w:sz w:val="24"/>
        </w:rPr>
      </w:pPr>
      <w:r>
        <w:rPr>
          <w:sz w:val="24"/>
        </w:rPr>
        <w:t>Минимальный размер уставного капитала должен составлять у от</w:t>
        <w:softHyphen/>
        <w:t>крытого акционерного общества - не менее тысячекратной сум</w:t>
        <w:softHyphen/>
        <w:t>мы минимального размера месячной оплаты труда, установленного фе</w:t>
        <w:softHyphen/>
        <w:t>деральным законом на дату регистрации общества, а закрытого - не ме</w:t>
        <w:softHyphen/>
        <w:t xml:space="preserve">нее стократной суммы минимального размера месячной оплаты труда. </w:t>
      </w:r>
    </w:p>
    <w:p>
      <w:pPr>
        <w:pStyle w:val="Normal"/>
        <w:widowControl w:val="false"/>
        <w:spacing w:lineRule="auto" w:line="360"/>
        <w:ind w:left="14" w:right="284" w:firstLine="579"/>
        <w:jc w:val="both"/>
        <w:rPr>
          <w:sz w:val="24"/>
        </w:rPr>
      </w:pPr>
      <w:r>
        <w:rPr>
          <w:sz w:val="24"/>
        </w:rPr>
        <w:t>Все акции общества являются именными и при его учреждении должны быть размещены среди учредителей. Общество вправе разме</w:t>
        <w:softHyphen/>
        <w:t>щать обыкновенные акции, а также один или несколько типов приви</w:t>
        <w:softHyphen/>
        <w:t>легированных акций. Номинальная стоимость всех обыкновенных ак</w:t>
        <w:softHyphen/>
        <w:t>ций должна быть одинаковой. Номинальная стоимость размещенных привилегированных акций не должна превышать 25 процентов от ус</w:t>
        <w:softHyphen/>
        <w:t xml:space="preserve">тавного капитала общества. </w:t>
      </w:r>
    </w:p>
    <w:p>
      <w:pPr>
        <w:pStyle w:val="Normal"/>
        <w:widowControl w:val="false"/>
        <w:spacing w:lineRule="auto" w:line="360"/>
        <w:ind w:left="10" w:right="284" w:firstLine="564"/>
        <w:jc w:val="both"/>
        <w:rPr>
          <w:sz w:val="24"/>
        </w:rPr>
      </w:pPr>
      <w:r>
        <w:rPr>
          <w:sz w:val="24"/>
        </w:rPr>
        <w:t>Акции общества при его учреждении должны быть полностью оп</w:t>
        <w:softHyphen/>
        <w:t>лачены в течение срока, определенного уставом общества, при этом не менее 50 процентов уставного капитала общества должно быть оплаче</w:t>
        <w:softHyphen/>
        <w:t>но к моменту регистрации общества, а оставшаяся часть - в течение го</w:t>
        <w:softHyphen/>
        <w:t>да с момента его регистрации. Форма оплаты акций общества при его учреждении (денежными средствами, ценными бумагами, другими ве</w:t>
        <w:softHyphen/>
        <w:t>щами или имущественными правами, имеющими денежную оценку) определяется договором о создании общества или его уставом. При этом денежная оценка имущества, вносимого в оплату акций, произво</w:t>
        <w:softHyphen/>
        <w:t xml:space="preserve">дится по соглашению между учредителями. </w:t>
      </w:r>
    </w:p>
    <w:p>
      <w:pPr>
        <w:pStyle w:val="Normal"/>
        <w:widowControl w:val="false"/>
        <w:spacing w:lineRule="auto" w:line="360"/>
        <w:ind w:left="10" w:right="284" w:firstLine="575"/>
        <w:jc w:val="both"/>
        <w:rPr>
          <w:sz w:val="24"/>
        </w:rPr>
      </w:pPr>
      <w:r>
        <w:rPr>
          <w:sz w:val="24"/>
        </w:rPr>
        <w:t>Уставный капитал общества по решению общего собрания акци</w:t>
        <w:softHyphen/>
        <w:t>онеров может быть увеличен путем увеличения номинальной стоимо</w:t>
        <w:softHyphen/>
        <w:t xml:space="preserve">сти акций </w:t>
      </w:r>
      <w:bookmarkStart w:id="145" w:name="e0_175_"/>
      <w:r>
        <w:rPr>
          <w:sz w:val="24"/>
        </w:rPr>
        <w:t xml:space="preserve">или </w:t>
      </w:r>
      <w:bookmarkEnd w:id="145"/>
      <w:r>
        <w:rPr>
          <w:sz w:val="24"/>
        </w:rPr>
        <w:t xml:space="preserve">размещения дополнительных акций (эмиссии акций). </w:t>
      </w:r>
    </w:p>
    <w:p>
      <w:pPr>
        <w:pStyle w:val="Normal"/>
        <w:widowControl w:val="false"/>
        <w:spacing w:lineRule="auto" w:line="360"/>
        <w:ind w:left="3" w:right="284" w:firstLine="579"/>
        <w:jc w:val="both"/>
        <w:rPr>
          <w:sz w:val="24"/>
        </w:rPr>
      </w:pPr>
      <w:r>
        <w:rPr>
          <w:sz w:val="24"/>
        </w:rPr>
        <w:t>При увеличении уставного капитала акционерного общества от</w:t>
        <w:softHyphen/>
        <w:t>крытого типа дополнительная эмиссия осуществляется только после утверждения общим собранием акционеров итогов предыдущей эмис</w:t>
        <w:softHyphen/>
        <w:t>сии, а также внесения с их учетом в устав общества изменений, связан</w:t>
        <w:softHyphen/>
        <w:t>ных с ростом уставного капитала в соответствии с фактическим объе</w:t>
        <w:softHyphen/>
        <w:t xml:space="preserve">мом реализованных акций и погашением нереализованных акций» </w:t>
      </w:r>
    </w:p>
    <w:p>
      <w:pPr>
        <w:pStyle w:val="Normal"/>
        <w:widowControl w:val="false"/>
        <w:spacing w:lineRule="auto" w:line="360"/>
        <w:ind w:left="3" w:right="284" w:firstLine="575"/>
        <w:jc w:val="both"/>
        <w:rPr>
          <w:sz w:val="24"/>
        </w:rPr>
      </w:pPr>
      <w:r>
        <w:rPr>
          <w:sz w:val="24"/>
        </w:rPr>
        <w:t>При размещении акций их оплата производится по рыночной стоимости, но не ниже номинальной стоимости акций. При первичном размещении оплата акций учредителями производится по их номи</w:t>
        <w:softHyphen/>
        <w:t xml:space="preserve">нальной стоимости. В случае дополнительного размещения пакетов </w:t>
      </w:r>
      <w:bookmarkStart w:id="146" w:name="e0_176_"/>
      <w:r>
        <w:rPr>
          <w:sz w:val="24"/>
        </w:rPr>
        <w:t xml:space="preserve">ак </w:t>
      </w:r>
    </w:p>
    <w:p>
      <w:pPr>
        <w:pStyle w:val="Normal"/>
        <w:widowControl w:val="false"/>
        <w:spacing w:lineRule="auto" w:line="360"/>
        <w:ind w:left="7" w:right="284" w:hanging="0"/>
        <w:jc w:val="both"/>
        <w:rPr>
          <w:sz w:val="24"/>
        </w:rPr>
      </w:pPr>
      <w:r>
        <w:rPr>
          <w:sz w:val="24"/>
        </w:rPr>
        <w:t xml:space="preserve">ций </w:t>
      </w:r>
      <w:bookmarkEnd w:id="146"/>
      <w:r>
        <w:rPr>
          <w:sz w:val="24"/>
        </w:rPr>
        <w:t>и превышения рыночной стоимости над их номинальной стоимо</w:t>
        <w:softHyphen/>
        <w:t>стью акции могут продаваться владельцам обыкновенных акций обще</w:t>
        <w:softHyphen/>
        <w:t>ства по цене ниже их рыночной стоимости (не ниже 90 процентов рыночной стоимости), при наличии у них преимущественного проза приобретения таких акций. При дополнительном размещении обще</w:t>
        <w:softHyphen/>
        <w:t xml:space="preserve">ством акций их оплата инвесторами должна быть произведена в сроки, определенные решением о размещении этих акций. </w:t>
      </w:r>
    </w:p>
    <w:p>
      <w:pPr>
        <w:pStyle w:val="Normal"/>
        <w:widowControl w:val="false"/>
        <w:spacing w:lineRule="auto" w:line="360"/>
        <w:ind w:left="21" w:right="284" w:firstLine="532"/>
        <w:jc w:val="both"/>
        <w:rPr>
          <w:sz w:val="24"/>
        </w:rPr>
      </w:pPr>
      <w:r>
        <w:rPr>
          <w:sz w:val="24"/>
        </w:rPr>
        <w:t>Уставный капитал общества может быть уменьшен по решению общего собрания акционеров путем уменьшения номинальной стоимо</w:t>
        <w:softHyphen/>
        <w:t xml:space="preserve">сти акций или сокращения их общего количества, в том числе путем приобретения части акций обществом. Общество нe вправе уменьшать </w:t>
      </w:r>
      <w:bookmarkStart w:id="147" w:name="e0_177_"/>
      <w:r>
        <w:rPr>
          <w:sz w:val="24"/>
        </w:rPr>
        <w:t xml:space="preserve">устоавый </w:t>
      </w:r>
      <w:bookmarkEnd w:id="147"/>
      <w:r>
        <w:rPr>
          <w:sz w:val="24"/>
        </w:rPr>
        <w:t>капитал, если в результатн этого его размер станет меньше минемального уставного капитала.</w:t>
      </w:r>
      <w:bookmarkStart w:id="148" w:name="e0_179_"/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left="17" w:right="284" w:firstLine="535"/>
        <w:jc w:val="both"/>
        <w:rPr>
          <w:sz w:val="24"/>
        </w:rPr>
      </w:pPr>
      <w:bookmarkEnd w:id="148"/>
      <w:r>
        <w:rPr>
          <w:sz w:val="24"/>
        </w:rPr>
        <w:t xml:space="preserve">В </w:t>
      </w:r>
      <w:bookmarkStart w:id="149" w:name="e0_180_"/>
      <w:r>
        <w:rPr>
          <w:sz w:val="24"/>
        </w:rPr>
        <w:t xml:space="preserve">акцяовервых </w:t>
      </w:r>
      <w:bookmarkEnd w:id="149"/>
      <w:r>
        <w:rPr>
          <w:sz w:val="24"/>
        </w:rPr>
        <w:t xml:space="preserve">обществах при учете </w:t>
      </w:r>
      <w:bookmarkStart w:id="150" w:name="e0_181_"/>
      <w:r>
        <w:rPr>
          <w:sz w:val="24"/>
        </w:rPr>
        <w:t>операций по</w:t>
      </w:r>
      <w:bookmarkEnd w:id="150"/>
      <w:r>
        <w:rPr>
          <w:sz w:val="24"/>
        </w:rPr>
        <w:t xml:space="preserve"> </w:t>
      </w:r>
      <w:bookmarkStart w:id="151" w:name="e0_182_"/>
      <w:r>
        <w:rPr>
          <w:sz w:val="24"/>
        </w:rPr>
        <w:t xml:space="preserve">уставному </w:t>
      </w:r>
      <w:bookmarkEnd w:id="151"/>
      <w:r>
        <w:rPr>
          <w:sz w:val="24"/>
        </w:rPr>
        <w:t>ка</w:t>
        <w:softHyphen/>
        <w:t xml:space="preserve">питалу решаются задачи бухгалтерского учета в части учета </w:t>
      </w:r>
      <w:bookmarkStart w:id="152" w:name="e0_183_"/>
      <w:r>
        <w:rPr>
          <w:sz w:val="24"/>
        </w:rPr>
        <w:t xml:space="preserve">собственных акций </w:t>
      </w:r>
      <w:bookmarkEnd w:id="152"/>
      <w:r>
        <w:rPr>
          <w:sz w:val="24"/>
        </w:rPr>
        <w:t xml:space="preserve">общества, который </w:t>
      </w:r>
      <w:bookmarkStart w:id="153" w:name="e0_184_"/>
      <w:r>
        <w:rPr>
          <w:sz w:val="24"/>
        </w:rPr>
        <w:t xml:space="preserve">состоит </w:t>
      </w:r>
      <w:bookmarkEnd w:id="153"/>
      <w:r>
        <w:rPr>
          <w:sz w:val="24"/>
        </w:rPr>
        <w:t xml:space="preserve">в сборе </w:t>
      </w:r>
      <w:bookmarkStart w:id="154" w:name="e0_185_"/>
      <w:r>
        <w:rPr>
          <w:sz w:val="24"/>
        </w:rPr>
        <w:t xml:space="preserve">информации </w:t>
      </w:r>
      <w:bookmarkEnd w:id="154"/>
      <w:r>
        <w:rPr>
          <w:sz w:val="24"/>
        </w:rPr>
        <w:t>о структу</w:t>
        <w:softHyphen/>
        <w:t xml:space="preserve">ре уставного капитала во видам акций, их владельцам, о состоянии расчетов за акции, а также о наличии свободных акций, в том числе выкупленных акционерным обществом. </w:t>
      </w:r>
    </w:p>
    <w:p>
      <w:pPr>
        <w:pStyle w:val="Normal"/>
        <w:widowControl w:val="false"/>
        <w:spacing w:lineRule="auto" w:line="360"/>
        <w:ind w:left="14" w:right="284" w:firstLine="535"/>
        <w:jc w:val="both"/>
        <w:rPr>
          <w:sz w:val="24"/>
        </w:rPr>
      </w:pPr>
      <w:r>
        <w:rPr>
          <w:sz w:val="24"/>
        </w:rPr>
        <w:t>Наряду с  данными вопросами акционерное общество должно так</w:t>
        <w:softHyphen/>
        <w:t xml:space="preserve">же решать следующие две задачи: </w:t>
      </w:r>
    </w:p>
    <w:p>
      <w:pPr>
        <w:pStyle w:val="Normal"/>
        <w:widowControl w:val="false"/>
        <w:spacing w:lineRule="auto" w:line="360"/>
        <w:ind w:left="10" w:right="284" w:firstLine="535"/>
        <w:jc w:val="both"/>
        <w:rPr>
          <w:sz w:val="24"/>
        </w:rPr>
      </w:pPr>
      <w:r>
        <w:rPr>
          <w:sz w:val="24"/>
        </w:rPr>
        <w:t xml:space="preserve">а) учет и точное подтверждение нрав собственников (в том числе </w:t>
      </w:r>
      <w:bookmarkStart w:id="155" w:name="e0_186_"/>
      <w:r>
        <w:rPr>
          <w:sz w:val="24"/>
        </w:rPr>
        <w:t>при их смене</w:t>
      </w:r>
      <w:bookmarkEnd w:id="155"/>
      <w:r>
        <w:rPr>
          <w:sz w:val="24"/>
        </w:rPr>
        <w:t xml:space="preserve">) на ценные бумаги; </w:t>
      </w:r>
    </w:p>
    <w:p>
      <w:pPr>
        <w:pStyle w:val="Normal"/>
        <w:widowControl w:val="false"/>
        <w:spacing w:lineRule="auto" w:line="360"/>
        <w:ind w:left="7" w:right="284" w:firstLine="543"/>
        <w:jc w:val="both"/>
        <w:rPr>
          <w:sz w:val="24"/>
        </w:rPr>
      </w:pPr>
      <w:r>
        <w:rPr>
          <w:sz w:val="24"/>
        </w:rPr>
        <w:t>б) получение информации о лицах, которые вправе требовать от акционерного общества исполнения обязательств по выпущенным цен</w:t>
      </w:r>
      <w:bookmarkStart w:id="156" w:name="e0_187_"/>
      <w:r>
        <w:rPr>
          <w:sz w:val="24"/>
        </w:rPr>
        <w:t xml:space="preserve">ным </w:t>
      </w:r>
      <w:bookmarkEnd w:id="156"/>
      <w:r>
        <w:rPr>
          <w:sz w:val="24"/>
        </w:rPr>
        <w:t xml:space="preserve">бумагам. </w:t>
      </w:r>
    </w:p>
    <w:p>
      <w:pPr>
        <w:pStyle w:val="Normal"/>
        <w:widowControl w:val="false"/>
        <w:spacing w:lineRule="auto" w:line="360"/>
        <w:ind w:left="7" w:right="284" w:firstLine="535"/>
        <w:jc w:val="both"/>
        <w:rPr>
          <w:sz w:val="24"/>
        </w:rPr>
      </w:pPr>
      <w:r>
        <w:rPr>
          <w:sz w:val="24"/>
        </w:rPr>
        <w:t>Обе эти задачи могут решаться через учет акций, проданных ак</w:t>
        <w:softHyphen/>
        <w:t>ционерам путем ведения реестра акционеров непосредственно акцио</w:t>
        <w:softHyphen/>
        <w:t>нерным обществом или с помощью привлеченной для этого специали</w:t>
        <w:softHyphen/>
        <w:t xml:space="preserve">зированной профессиональной организации. При </w:t>
      </w:r>
      <w:bookmarkStart w:id="157" w:name="e0_188_"/>
      <w:r>
        <w:rPr>
          <w:sz w:val="24"/>
        </w:rPr>
        <w:t xml:space="preserve">этом </w:t>
      </w:r>
      <w:bookmarkEnd w:id="157"/>
      <w:r>
        <w:rPr>
          <w:sz w:val="24"/>
        </w:rPr>
        <w:t>организация, ве</w:t>
        <w:softHyphen/>
        <w:t xml:space="preserve">дущая реестр акционеров (акционерное общество или </w:t>
      </w:r>
      <w:bookmarkStart w:id="158" w:name="e0_189_"/>
      <w:r>
        <w:rPr>
          <w:sz w:val="24"/>
        </w:rPr>
        <w:t xml:space="preserve">профессиональный участник </w:t>
      </w:r>
      <w:bookmarkEnd w:id="158"/>
      <w:r>
        <w:rPr>
          <w:sz w:val="24"/>
        </w:rPr>
        <w:t>рынка ценных бумаг), является держателем реестра ак</w:t>
        <w:softHyphen/>
        <w:t xml:space="preserve">ционеров. </w:t>
      </w:r>
    </w:p>
    <w:p>
      <w:pPr>
        <w:pStyle w:val="Normal"/>
        <w:widowControl w:val="false"/>
        <w:spacing w:lineRule="auto" w:line="360"/>
        <w:ind w:left="10" w:right="284" w:firstLine="532"/>
        <w:jc w:val="both"/>
        <w:rPr>
          <w:sz w:val="24"/>
        </w:rPr>
      </w:pPr>
      <w:r>
        <w:rPr>
          <w:sz w:val="24"/>
        </w:rPr>
        <w:t xml:space="preserve">Акционерные общества с числом акционеров более 500 обязаны поручать ведение реестра </w:t>
      </w:r>
      <w:bookmarkStart w:id="159" w:name="e0_190_"/>
      <w:r>
        <w:rPr>
          <w:sz w:val="24"/>
        </w:rPr>
        <w:t xml:space="preserve">специализированным </w:t>
      </w:r>
      <w:bookmarkEnd w:id="159"/>
      <w:r>
        <w:rPr>
          <w:sz w:val="24"/>
        </w:rPr>
        <w:t xml:space="preserve">организациям </w:t>
      </w:r>
      <w:bookmarkStart w:id="160" w:name="e0_191_"/>
      <w:r>
        <w:rPr>
          <w:sz w:val="24"/>
        </w:rPr>
        <w:t xml:space="preserve">(регистраторам) </w:t>
      </w:r>
      <w:bookmarkEnd w:id="160"/>
      <w:r>
        <w:rPr>
          <w:sz w:val="24"/>
        </w:rPr>
        <w:t xml:space="preserve">- банку-депозитарию, другому инвестиционному институту.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>Ведение реестра акционеров начинается не позднее одного месяца с мо</w:t>
        <w:softHyphen/>
        <w:t xml:space="preserve">мента </w:t>
      </w:r>
      <w:bookmarkStart w:id="161" w:name="e0_192_"/>
      <w:r>
        <w:rPr>
          <w:sz w:val="24"/>
        </w:rPr>
        <w:t xml:space="preserve">государственной </w:t>
      </w:r>
      <w:bookmarkEnd w:id="161"/>
      <w:r>
        <w:rPr>
          <w:sz w:val="24"/>
        </w:rPr>
        <w:t xml:space="preserve">регистрации акционерного общества. При этом общество не освобождается от ответственности за ведение и </w:t>
      </w:r>
      <w:bookmarkStart w:id="162" w:name="e0_193_"/>
      <w:r>
        <w:rPr>
          <w:sz w:val="24"/>
        </w:rPr>
        <w:t xml:space="preserve">хранение </w:t>
      </w:r>
      <w:bookmarkEnd w:id="162"/>
      <w:r>
        <w:rPr>
          <w:sz w:val="24"/>
        </w:rPr>
        <w:t xml:space="preserve">реестра акционеров общества. </w:t>
      </w:r>
    </w:p>
    <w:p>
      <w:pPr>
        <w:pStyle w:val="Normal"/>
        <w:widowControl w:val="false"/>
        <w:spacing w:lineRule="auto" w:line="360"/>
        <w:ind w:left="7" w:right="284" w:firstLine="539"/>
        <w:jc w:val="both"/>
        <w:rPr>
          <w:sz w:val="24"/>
        </w:rPr>
      </w:pPr>
      <w:r>
        <w:rPr>
          <w:sz w:val="24"/>
        </w:rPr>
        <w:t>Учет расчетов акционерного общества с акционерами по принад</w:t>
        <w:softHyphen/>
        <w:t xml:space="preserve">лежащим им акциям целесообразно вести в аналитическом учете на специальных лицевых счетах. Сводные </w:t>
      </w:r>
      <w:bookmarkStart w:id="163" w:name="e0_194_"/>
      <w:r>
        <w:rPr>
          <w:sz w:val="24"/>
        </w:rPr>
        <w:t xml:space="preserve">данные </w:t>
      </w:r>
      <w:bookmarkEnd w:id="163"/>
      <w:r>
        <w:rPr>
          <w:sz w:val="24"/>
        </w:rPr>
        <w:t>по всем лицевым счетам акционеров в части стоимости принадлежащих им акций, причитаю</w:t>
        <w:softHyphen/>
        <w:t>щихся в выплаченных дивидендах являются основанием для отраже</w:t>
        <w:softHyphen/>
        <w:t xml:space="preserve">ния </w:t>
      </w:r>
      <w:bookmarkStart w:id="164" w:name="e0_195_"/>
      <w:r>
        <w:rPr>
          <w:sz w:val="24"/>
        </w:rPr>
        <w:t xml:space="preserve">данных </w:t>
      </w:r>
      <w:bookmarkEnd w:id="164"/>
      <w:r>
        <w:rPr>
          <w:sz w:val="24"/>
        </w:rPr>
        <w:t xml:space="preserve">о стоимости уставного капитала и расчетах с </w:t>
      </w:r>
      <w:bookmarkStart w:id="165" w:name="e0_196_"/>
      <w:r>
        <w:rPr>
          <w:sz w:val="24"/>
        </w:rPr>
        <w:t xml:space="preserve">акционерамя </w:t>
      </w:r>
      <w:bookmarkEnd w:id="165"/>
      <w:r>
        <w:rPr>
          <w:sz w:val="24"/>
        </w:rPr>
        <w:t xml:space="preserve">по дивидендам в синтетическом бухгалтерском учете и отчетности. </w:t>
      </w:r>
    </w:p>
    <w:p>
      <w:pPr>
        <w:pStyle w:val="Normal"/>
        <w:widowControl w:val="false"/>
        <w:spacing w:lineRule="auto" w:line="360"/>
        <w:ind w:right="284" w:hanging="599"/>
        <w:jc w:val="both"/>
        <w:rPr>
          <w:sz w:val="24"/>
        </w:rPr>
      </w:pPr>
      <w:r>
        <w:rPr>
          <w:sz w:val="24"/>
        </w:rPr>
      </w:r>
      <w:bookmarkStart w:id="166" w:name="e0_198_"/>
      <w:bookmarkStart w:id="167" w:name="e0_198_"/>
    </w:p>
    <w:p>
      <w:pPr>
        <w:pStyle w:val="Normal"/>
        <w:widowControl w:val="false"/>
        <w:spacing w:lineRule="auto" w:line="360"/>
        <w:ind w:right="284" w:hanging="599"/>
        <w:jc w:val="center"/>
        <w:rPr/>
      </w:pPr>
      <w:bookmarkStart w:id="168" w:name="e0_198_"/>
      <w:r>
        <w:rPr>
          <w:b/>
          <w:sz w:val="24"/>
        </w:rPr>
        <w:t xml:space="preserve"> </w:t>
      </w:r>
      <w:bookmarkEnd w:id="168"/>
      <w:r>
        <w:rPr>
          <w:b/>
          <w:sz w:val="24"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2.6 </w:t>
      </w:r>
      <w:r>
        <w:rPr>
          <w:rFonts w:cs="Arial" w:ascii="Arial" w:hAnsi="Arial"/>
          <w:b/>
          <w:sz w:val="28"/>
        </w:rPr>
        <w:t>Изменение размеров уставного капитала в процессе        деятельности организации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widowControl w:val="false"/>
        <w:spacing w:lineRule="auto" w:line="360"/>
        <w:ind w:left="17" w:right="284" w:firstLine="571"/>
        <w:jc w:val="both"/>
        <w:rPr>
          <w:sz w:val="24"/>
        </w:rPr>
      </w:pPr>
      <w:bookmarkStart w:id="169" w:name="e0_199_"/>
      <w:r>
        <w:rPr>
          <w:sz w:val="24"/>
        </w:rPr>
        <w:t xml:space="preserve">Изменение </w:t>
      </w:r>
      <w:bookmarkEnd w:id="169"/>
      <w:r>
        <w:rPr>
          <w:sz w:val="24"/>
        </w:rPr>
        <w:t>уставного капитала в организациях различных орга</w:t>
        <w:softHyphen/>
        <w:t xml:space="preserve">низационно-правовых форм собственности сопряжено с процедурой </w:t>
      </w:r>
      <w:bookmarkStart w:id="170" w:name="e0_200_"/>
      <w:r>
        <w:rPr>
          <w:sz w:val="24"/>
        </w:rPr>
        <w:t xml:space="preserve">переутверждения </w:t>
      </w:r>
      <w:bookmarkEnd w:id="170"/>
      <w:r>
        <w:rPr>
          <w:sz w:val="24"/>
        </w:rPr>
        <w:t>его размеров и перерегистрации учредительных доку</w:t>
        <w:softHyphen/>
        <w:t>ментов в органах государственной регистрации. Решение об изменении размеров уставного капитала принимается в порядке, установленном законодательством для организаций соответствующих форм собствен</w:t>
        <w:softHyphen/>
        <w:t xml:space="preserve">ности. </w:t>
      </w:r>
    </w:p>
    <w:p>
      <w:pPr>
        <w:pStyle w:val="Normal"/>
        <w:widowControl w:val="false"/>
        <w:spacing w:lineRule="auto" w:line="360"/>
        <w:ind w:left="14" w:right="284" w:firstLine="575"/>
        <w:jc w:val="both"/>
        <w:rPr>
          <w:sz w:val="24"/>
        </w:rPr>
      </w:pPr>
      <w:r>
        <w:rPr>
          <w:sz w:val="24"/>
        </w:rPr>
        <w:t>Уставный капитал может быть изменен по своим размерам в соот</w:t>
        <w:softHyphen/>
        <w:t>ветствии с законодательством в порядке, установленном в учредитель</w:t>
        <w:softHyphen/>
        <w:t xml:space="preserve">ных документах организации, в сторону увеличения или уменьшения. </w:t>
      </w:r>
    </w:p>
    <w:p>
      <w:pPr>
        <w:pStyle w:val="Normal"/>
        <w:widowControl w:val="false"/>
        <w:spacing w:lineRule="auto" w:line="360"/>
        <w:ind w:left="3" w:right="284" w:firstLine="582"/>
        <w:jc w:val="both"/>
        <w:rPr>
          <w:sz w:val="24"/>
        </w:rPr>
      </w:pPr>
      <w:r>
        <w:rPr>
          <w:sz w:val="24"/>
        </w:rPr>
        <w:t>Увеличение размеров уставного капитала организаций всех орга</w:t>
        <w:softHyphen/>
        <w:t>низационно-правовых форм может производиться в следующих случа</w:t>
        <w:softHyphen/>
        <w:t xml:space="preserve">ях и за счет: </w:t>
      </w:r>
    </w:p>
    <w:p>
      <w:pPr>
        <w:pStyle w:val="Normal"/>
        <w:widowControl w:val="false"/>
        <w:spacing w:lineRule="auto" w:line="360"/>
        <w:ind w:left="287" w:right="284" w:hanging="0"/>
        <w:jc w:val="both"/>
        <w:rPr>
          <w:sz w:val="24"/>
        </w:rPr>
      </w:pPr>
      <w:r>
        <w:rPr>
          <w:sz w:val="24"/>
        </w:rPr>
        <w:t>- привлечения дополнительных денежных и материальных ресур</w:t>
        <w:softHyphen/>
        <w:t>сов от участников при увеличении размеров их долей или допол</w:t>
        <w:softHyphen/>
        <w:t>нительном приеме участников, а также со стороны, в случае осу</w:t>
        <w:softHyphen/>
        <w:t xml:space="preserve">ществления акционерными обществами дополнительной эмиссии акций;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284" w:hanging="0"/>
        <w:jc w:val="both"/>
        <w:rPr>
          <w:sz w:val="24"/>
        </w:rPr>
      </w:pPr>
      <w:r>
        <w:rPr>
          <w:sz w:val="24"/>
        </w:rPr>
        <w:t xml:space="preserve">-распределения чистой прибыли на увеличение уставного капитала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направления дивидендов на увеличение уставного капитала; </w:t>
      </w:r>
    </w:p>
    <w:p>
      <w:pPr>
        <w:pStyle w:val="Normal"/>
        <w:widowControl w:val="false"/>
        <w:spacing w:lineRule="auto" w:line="360"/>
        <w:ind w:left="298" w:right="284" w:hanging="0"/>
        <w:jc w:val="both"/>
        <w:rPr>
          <w:sz w:val="24"/>
        </w:rPr>
      </w:pPr>
      <w:r>
        <w:rPr>
          <w:sz w:val="24"/>
        </w:rPr>
        <w:t>- направления средств добавочного капитала (эмиссионного дохо</w:t>
        <w:softHyphen/>
        <w:t>да, дооценки имущества, стоимости безвозмездно полученного имущества, курсовых разниц по вкладам участников, выражен</w:t>
        <w:softHyphen/>
        <w:t>ных в иностранных валютах, и др.) на увеличение уставного ка</w:t>
        <w:softHyphen/>
        <w:t xml:space="preserve">питала; </w:t>
      </w:r>
    </w:p>
    <w:p>
      <w:pPr>
        <w:pStyle w:val="Normal"/>
        <w:widowControl w:val="false"/>
        <w:spacing w:lineRule="auto" w:line="360"/>
        <w:ind w:left="287" w:right="284" w:hanging="0"/>
        <w:jc w:val="both"/>
        <w:rPr>
          <w:sz w:val="24"/>
        </w:rPr>
      </w:pPr>
      <w:r>
        <w:rPr>
          <w:sz w:val="24"/>
        </w:rPr>
        <w:t xml:space="preserve">- средств специальных фондов, образованных ранее за счет чистой прибыли; </w:t>
      </w:r>
    </w:p>
    <w:p>
      <w:pPr>
        <w:pStyle w:val="Normal"/>
        <w:widowControl w:val="false"/>
        <w:spacing w:lineRule="auto" w:line="360"/>
        <w:ind w:left="287" w:right="284" w:hanging="0"/>
        <w:jc w:val="both"/>
        <w:rPr>
          <w:sz w:val="24"/>
        </w:rPr>
      </w:pPr>
      <w:r>
        <w:rPr>
          <w:sz w:val="24"/>
        </w:rPr>
        <w:t xml:space="preserve">- средств резервного капитала, образованного ранее за счет чистой прибыли; </w:t>
      </w:r>
    </w:p>
    <w:p>
      <w:pPr>
        <w:pStyle w:val="Normal"/>
        <w:widowControl w:val="false"/>
        <w:spacing w:lineRule="auto" w:line="360"/>
        <w:ind w:left="294" w:right="284" w:hanging="0"/>
        <w:jc w:val="both"/>
        <w:rPr>
          <w:sz w:val="24"/>
        </w:rPr>
      </w:pPr>
      <w:r>
        <w:rPr>
          <w:sz w:val="24"/>
        </w:rPr>
        <w:t xml:space="preserve">- </w:t>
      </w:r>
      <w:bookmarkStart w:id="171" w:name="e0_201_"/>
      <w:r>
        <w:rPr>
          <w:sz w:val="24"/>
        </w:rPr>
        <w:t xml:space="preserve">получевия </w:t>
      </w:r>
      <w:bookmarkEnd w:id="171"/>
      <w:r>
        <w:rPr>
          <w:sz w:val="24"/>
        </w:rPr>
        <w:t xml:space="preserve">дотаций и имущества от </w:t>
      </w:r>
      <w:bookmarkStart w:id="172" w:name="e0_202_"/>
      <w:r>
        <w:rPr>
          <w:sz w:val="24"/>
        </w:rPr>
        <w:t xml:space="preserve">государствениых </w:t>
      </w:r>
      <w:bookmarkEnd w:id="172"/>
      <w:r>
        <w:rPr>
          <w:sz w:val="24"/>
        </w:rPr>
        <w:t>или муни</w:t>
        <w:softHyphen/>
        <w:t xml:space="preserve">ципальных органов. </w:t>
      </w:r>
    </w:p>
    <w:p>
      <w:pPr>
        <w:pStyle w:val="Normal"/>
        <w:widowControl w:val="false"/>
        <w:spacing w:lineRule="auto" w:line="360"/>
        <w:ind w:left="7" w:right="284" w:firstLine="579"/>
        <w:jc w:val="both"/>
        <w:rPr>
          <w:sz w:val="24"/>
        </w:rPr>
      </w:pPr>
      <w:r>
        <w:rPr>
          <w:sz w:val="24"/>
        </w:rPr>
        <w:t>Уменьшение уставного капитала может производиться в следую</w:t>
        <w:softHyphen/>
        <w:t xml:space="preserve">щих случаях: </w:t>
      </w:r>
    </w:p>
    <w:p>
      <w:pPr>
        <w:pStyle w:val="Normal"/>
        <w:widowControl w:val="false"/>
        <w:spacing w:lineRule="auto" w:line="360"/>
        <w:ind w:left="294" w:right="284" w:hanging="0"/>
        <w:jc w:val="both"/>
        <w:rPr>
          <w:sz w:val="24"/>
        </w:rPr>
      </w:pPr>
      <w:r>
        <w:rPr>
          <w:sz w:val="24"/>
        </w:rPr>
        <w:t>- выхода участников из состава организации или выкупа акций ак</w:t>
        <w:softHyphen/>
        <w:t xml:space="preserve">ционерным обществом с последующим их аннулированием; </w:t>
      </w:r>
    </w:p>
    <w:p>
      <w:pPr>
        <w:pStyle w:val="Normal"/>
        <w:widowControl w:val="false"/>
        <w:spacing w:lineRule="auto" w:line="360"/>
        <w:ind w:left="291" w:right="284" w:hanging="0"/>
        <w:jc w:val="both"/>
        <w:rPr>
          <w:sz w:val="24"/>
        </w:rPr>
      </w:pPr>
      <w:r>
        <w:rPr>
          <w:sz w:val="24"/>
        </w:rPr>
        <w:t>- при доведении размера уставного капитала до размеров стоимо</w:t>
        <w:softHyphen/>
        <w:t xml:space="preserve">сти чистых активов, как правило, путем погашения за счет него полученных организацией убытков; </w:t>
      </w:r>
    </w:p>
    <w:p>
      <w:pPr>
        <w:pStyle w:val="Normal"/>
        <w:widowControl w:val="false"/>
        <w:spacing w:lineRule="auto" w:line="360"/>
        <w:ind w:left="294" w:right="284" w:hanging="0"/>
        <w:jc w:val="both"/>
        <w:rPr>
          <w:sz w:val="24"/>
        </w:rPr>
      </w:pPr>
      <w:r>
        <w:rPr>
          <w:sz w:val="24"/>
        </w:rPr>
        <w:t xml:space="preserve">- изъятия государственным или муниципальным органом части имущества унитарного предприятия; </w:t>
      </w:r>
    </w:p>
    <w:p>
      <w:pPr>
        <w:pStyle w:val="Normal"/>
        <w:widowControl w:val="false"/>
        <w:spacing w:lineRule="auto" w:line="360"/>
        <w:ind w:left="291" w:right="284" w:hanging="0"/>
        <w:jc w:val="both"/>
        <w:rPr>
          <w:sz w:val="24"/>
        </w:rPr>
      </w:pPr>
      <w:r>
        <w:rPr>
          <w:sz w:val="24"/>
        </w:rPr>
        <w:t>- покрытия имуществом организации задолженности перед креди</w:t>
        <w:softHyphen/>
        <w:t xml:space="preserve">торами; </w:t>
      </w:r>
    </w:p>
    <w:p>
      <w:pPr>
        <w:pStyle w:val="Normal"/>
        <w:widowControl w:val="false"/>
        <w:spacing w:lineRule="auto" w:line="360"/>
        <w:ind w:left="298" w:right="284" w:hanging="0"/>
        <w:jc w:val="both"/>
        <w:rPr>
          <w:sz w:val="24"/>
        </w:rPr>
      </w:pPr>
      <w:r>
        <w:rPr>
          <w:sz w:val="24"/>
        </w:rPr>
        <w:t>- направления капитала на создание или увеличение размеров ре</w:t>
        <w:softHyphen/>
        <w:t xml:space="preserve">зервного капитала или специальных фондов; </w:t>
      </w:r>
    </w:p>
    <w:p>
      <w:pPr>
        <w:pStyle w:val="Normal"/>
        <w:widowControl w:val="false"/>
        <w:spacing w:lineRule="auto" w:line="360"/>
        <w:ind w:left="32" w:right="284" w:firstLine="532"/>
        <w:jc w:val="both"/>
        <w:rPr>
          <w:sz w:val="24"/>
        </w:rPr>
      </w:pPr>
      <w:r>
        <w:rPr>
          <w:sz w:val="24"/>
        </w:rPr>
        <w:t>- покрытия убытков за счет снижения размеров вкладов (паев) или номинальной стоимости акций. Во всех случаях изменения размеров уставного капитала перед организацией встает вопрос о порядке распределения по вкладам и до</w:t>
        <w:softHyphen/>
        <w:t>лям сумм, на которые произошло изменение, если это не связано с ре</w:t>
        <w:softHyphen/>
        <w:t>шением по определенным участникам. Так, в случае увеличения раз</w:t>
        <w:softHyphen/>
        <w:t>меров уставного капитала за счет средств конкретных инвесторов (уча</w:t>
        <w:softHyphen/>
        <w:t>стников), их доля увеличивается соразмерно взносу, либо дополни</w:t>
        <w:softHyphen/>
        <w:t>тельно выпущенные акции в акционерном обществе распределяются между соответствующими участниками согласно средствам, уплачен</w:t>
        <w:softHyphen/>
        <w:t xml:space="preserve">ным за них. </w:t>
      </w:r>
    </w:p>
    <w:p>
      <w:pPr>
        <w:pStyle w:val="Normal"/>
        <w:widowControl w:val="false"/>
        <w:spacing w:lineRule="auto" w:line="360"/>
        <w:ind w:left="25" w:right="284" w:firstLine="546"/>
        <w:jc w:val="both"/>
        <w:rPr>
          <w:sz w:val="24"/>
        </w:rPr>
      </w:pPr>
      <w:r>
        <w:rPr>
          <w:sz w:val="24"/>
        </w:rPr>
        <w:t>Если уставный капитал возрос в результате дооценки имущества организации, сумма этого прироста распределяется между участни</w:t>
        <w:softHyphen/>
        <w:t>ками (акционерами) пропорционально их доле в уставном капитале (сумме акций акционерного общества, зафиксированной в реестре акционеров) на момент проведения переоформления (общего собрания акционеров), принимающего решение об увеличении уставного ка</w:t>
        <w:softHyphen/>
        <w:t xml:space="preserve">питала. </w:t>
      </w:r>
    </w:p>
    <w:p>
      <w:pPr>
        <w:pStyle w:val="Normal"/>
        <w:widowControl w:val="false"/>
        <w:spacing w:lineRule="auto" w:line="360"/>
        <w:ind w:left="17" w:right="284" w:firstLine="550"/>
        <w:jc w:val="both"/>
        <w:rPr>
          <w:sz w:val="24"/>
        </w:rPr>
      </w:pPr>
      <w:r>
        <w:rPr>
          <w:sz w:val="24"/>
        </w:rPr>
        <w:t>Если это увеличение происходит по другим, не перечисленным выше причинам, то рекомендуется его оформлять в порядке, установ</w:t>
        <w:softHyphen/>
        <w:t>ленном для изменения уставного капитала по причине дооценки иму</w:t>
        <w:softHyphen/>
        <w:t xml:space="preserve">щества. </w:t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>2.7  Уставный капитал и чистые активы организации.</w:t>
      </w:r>
    </w:p>
    <w:p>
      <w:pPr>
        <w:pStyle w:val="Normal"/>
        <w:widowControl w:val="false"/>
        <w:spacing w:lineRule="auto" w:line="360"/>
        <w:ind w:left="924"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В соответствии</w:t>
      </w:r>
      <w:bookmarkStart w:id="173" w:name="e0_204_"/>
      <w:r>
        <w:rPr>
          <w:sz w:val="24"/>
        </w:rPr>
        <w:t xml:space="preserve"> </w:t>
      </w:r>
      <w:bookmarkEnd w:id="173"/>
      <w:r>
        <w:rPr>
          <w:sz w:val="24"/>
        </w:rPr>
        <w:t xml:space="preserve">с Гражданским кодексом РФ и законами, </w:t>
      </w:r>
      <w:bookmarkStart w:id="174" w:name="e0_205_"/>
      <w:r>
        <w:rPr>
          <w:sz w:val="24"/>
        </w:rPr>
        <w:t xml:space="preserve">определяющими </w:t>
      </w:r>
      <w:bookmarkEnd w:id="174"/>
      <w:r>
        <w:rPr>
          <w:sz w:val="24"/>
        </w:rPr>
        <w:t>порядок деятельности организаций определенных форм соб</w:t>
        <w:softHyphen/>
        <w:t>ственности, обязательным условием их нормального функционирова</w:t>
        <w:softHyphen/>
        <w:t>ния является превышение (или равенство) величины чистых активов организации над размером ее уставного капитала. Если по окончании финансового года (у обществ с ограниченной и дополнительной ответ</w:t>
        <w:softHyphen/>
        <w:t>ственностью и акционерных обществ - по окончании второго и каждо</w:t>
        <w:softHyphen/>
        <w:t>го последующего года) в соответствии с данными годового бухгалтер</w:t>
        <w:softHyphen/>
        <w:t>ского баланса стоимость чистых активов окажется меньше размеров ус</w:t>
        <w:softHyphen/>
        <w:t>тавного капитала, организация обязана объявить об уменьшении свое</w:t>
        <w:softHyphen/>
        <w:t xml:space="preserve">го уставного капитала до величины, не превышающей стоимости </w:t>
      </w:r>
      <w:bookmarkStart w:id="175" w:name="e0_206_"/>
      <w:r>
        <w:rPr>
          <w:sz w:val="24"/>
        </w:rPr>
        <w:t xml:space="preserve">его </w:t>
      </w:r>
      <w:bookmarkEnd w:id="175"/>
      <w:r>
        <w:rPr>
          <w:sz w:val="24"/>
        </w:rPr>
        <w:t>чи</w:t>
        <w:softHyphen/>
        <w:t xml:space="preserve">стых активов, и зарегистрировать уменьшение уставного капитала в установленном порядке. </w:t>
      </w:r>
    </w:p>
    <w:p>
      <w:pPr>
        <w:pStyle w:val="Normal"/>
        <w:widowControl w:val="false"/>
        <w:spacing w:lineRule="auto" w:line="360"/>
        <w:ind w:left="3" w:right="284" w:firstLine="571"/>
        <w:jc w:val="both"/>
        <w:rPr>
          <w:sz w:val="24"/>
        </w:rPr>
      </w:pPr>
      <w:r>
        <w:rPr>
          <w:sz w:val="24"/>
        </w:rPr>
        <w:t>Если по окончании второго и каждого последующего финансово</w:t>
        <w:softHyphen/>
        <w:t>го года в соответствии с годовым бухгалтерским балансом стоимость чистых активов акционерного общества окажется меньше величины минимального уставного капитала (открытое общество - не менее ты</w:t>
        <w:softHyphen/>
        <w:t>сячекратной суммы минимального размера месячной оплаты труда, ус</w:t>
        <w:softHyphen/>
        <w:t>тановленного федеральным законом на дату регистрации общества, а закрытого - не менее стократной суммы минимального размера ме</w:t>
        <w:softHyphen/>
        <w:t>сячной оплаты труда), общество обязано принять решение о своей лик</w:t>
        <w:softHyphen/>
        <w:t xml:space="preserve">видации. </w:t>
      </w:r>
    </w:p>
    <w:p>
      <w:pPr>
        <w:pStyle w:val="Normal"/>
        <w:widowControl w:val="false"/>
        <w:spacing w:lineRule="auto" w:line="360"/>
        <w:ind w:left="3" w:right="284" w:firstLine="579"/>
        <w:jc w:val="both"/>
        <w:rPr>
          <w:sz w:val="24"/>
        </w:rPr>
      </w:pPr>
      <w:r>
        <w:rPr>
          <w:sz w:val="24"/>
        </w:rPr>
        <w:t xml:space="preserve">Наряду с этим, необходимо учитывать связь величины чистых активов, рассчитанной по результатам года, с выплатой доходов или дивидендов по результатам работы этого года. </w:t>
      </w:r>
    </w:p>
    <w:p>
      <w:pPr>
        <w:pStyle w:val="Normal"/>
        <w:widowControl w:val="false"/>
        <w:spacing w:lineRule="auto" w:line="360"/>
        <w:ind w:left="10" w:right="284" w:firstLine="579"/>
        <w:jc w:val="both"/>
        <w:rPr>
          <w:sz w:val="24"/>
        </w:rPr>
      </w:pPr>
      <w:r>
        <w:rPr>
          <w:sz w:val="24"/>
        </w:rPr>
        <w:t xml:space="preserve">Так, в соответствии с Федеральным законом от 26 декабря 1995 г. </w:t>
      </w:r>
      <w:bookmarkStart w:id="176" w:name="e0_208_"/>
      <w:r>
        <w:rPr>
          <w:sz w:val="24"/>
        </w:rPr>
        <w:t xml:space="preserve"> </w:t>
      </w:r>
      <w:bookmarkEnd w:id="176"/>
      <w:r>
        <w:rPr>
          <w:sz w:val="24"/>
        </w:rPr>
        <w:t>"Об акционерных обществах" акционерное общество не впра</w:t>
        <w:softHyphen/>
        <w:t xml:space="preserve">ве принимать решение о выплате дивидендов по акциям, если </w:t>
      </w:r>
      <w:bookmarkStart w:id="177" w:name="e0_209_"/>
      <w:r>
        <w:rPr>
          <w:sz w:val="24"/>
        </w:rPr>
        <w:t xml:space="preserve">стоимость </w:t>
      </w:r>
      <w:bookmarkEnd w:id="177"/>
      <w:r>
        <w:rPr>
          <w:sz w:val="24"/>
        </w:rPr>
        <w:t>чистых активов общества меньше его уставного капитала и ре</w:t>
        <w:softHyphen/>
        <w:t>зервного фонда, либо станет меньше их размеров в результате выплаты дивидендов</w:t>
      </w:r>
      <w:bookmarkStart w:id="178" w:name="e0_210_"/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360"/>
        <w:ind w:left="71" w:right="284" w:firstLine="582"/>
        <w:jc w:val="both"/>
        <w:rPr>
          <w:sz w:val="24"/>
        </w:rPr>
      </w:pPr>
      <w:bookmarkEnd w:id="178"/>
      <w:r>
        <w:rPr>
          <w:sz w:val="24"/>
        </w:rPr>
        <w:t>В соответствии с Гражданским кодексом РФ товарищество, полу</w:t>
        <w:softHyphen/>
        <w:t xml:space="preserve">чившее убытки и имеющее величину чистых активов менее размера складочного капитала, не вправе распределять на доходы участникам полученную в дальнейшем прибыль до тех пор, пока стоимость чистых активов не превысит размера складочного капитала. </w:t>
      </w:r>
    </w:p>
    <w:p>
      <w:pPr>
        <w:pStyle w:val="Normal"/>
        <w:widowControl w:val="false"/>
        <w:spacing w:lineRule="auto" w:line="360"/>
        <w:ind w:left="46" w:right="284" w:firstLine="575"/>
        <w:jc w:val="both"/>
        <w:rPr>
          <w:sz w:val="24"/>
        </w:rPr>
      </w:pPr>
      <w:r>
        <w:rPr>
          <w:sz w:val="24"/>
        </w:rPr>
        <w:t>Порядок расчета чистых активов установлен Министерством фи</w:t>
        <w:softHyphen/>
        <w:t>нансов РФ в Указаниях о бухгалтерском учете отдельных операций, связанных с введением в действие части первой Гражданского кодек</w:t>
        <w:softHyphen/>
        <w:t>са Российской Федерации, утвержденных приказом Минфина РФ от 28 июля 1995 г. № 81, и сводится к определению разницы между величиной реальных активов организации и величиной ее обяза</w:t>
        <w:softHyphen/>
        <w:t>тельств (с учетом долгосрочных кредитов и заемных средств, а также средств целевого использования и задолженности по арендованным ос</w:t>
        <w:softHyphen/>
        <w:t>новным средствам на условиях долгосрочной аренды (лизинга) по дан</w:t>
        <w:softHyphen/>
        <w:t xml:space="preserve">ным годового бухгалтерского баланса). </w:t>
      </w:r>
    </w:p>
    <w:p>
      <w:pPr>
        <w:pStyle w:val="Normal"/>
        <w:widowControl w:val="false"/>
        <w:spacing w:lineRule="auto" w:line="360"/>
        <w:ind w:left="39" w:right="284" w:firstLine="568"/>
        <w:jc w:val="both"/>
        <w:rPr>
          <w:sz w:val="24"/>
        </w:rPr>
      </w:pPr>
      <w:r>
        <w:rPr>
          <w:sz w:val="24"/>
        </w:rPr>
        <w:t xml:space="preserve">Активы, участвующие в расчете, - это денежное и </w:t>
      </w:r>
      <w:bookmarkStart w:id="179" w:name="e0_211_"/>
      <w:r>
        <w:rPr>
          <w:sz w:val="24"/>
        </w:rPr>
        <w:t xml:space="preserve">неденежное </w:t>
      </w:r>
      <w:bookmarkEnd w:id="179"/>
      <w:r>
        <w:rPr>
          <w:sz w:val="24"/>
        </w:rPr>
        <w:t>имущество организации, которое она может превратить в денежные средства, в состав которого включаются по балансовой стоимости сле</w:t>
        <w:softHyphen/>
        <w:t xml:space="preserve">дующие показатели годового баланса: </w:t>
      </w:r>
    </w:p>
    <w:p>
      <w:pPr>
        <w:pStyle w:val="Normal"/>
        <w:widowControl w:val="false"/>
        <w:spacing w:lineRule="auto" w:line="360"/>
        <w:ind w:left="43" w:right="284" w:firstLine="589"/>
        <w:jc w:val="both"/>
        <w:rPr>
          <w:sz w:val="24"/>
        </w:rPr>
      </w:pPr>
      <w:r>
        <w:rPr>
          <w:sz w:val="24"/>
        </w:rPr>
        <w:t xml:space="preserve">1. Нематериальные активы в оценке по остаточной стоимости (статья 012 годового баланса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2. Основные средства в оценке по остаточной стоимости (022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3. Оборудование к установке (030). </w:t>
      </w:r>
    </w:p>
    <w:p>
      <w:pPr>
        <w:pStyle w:val="Normal"/>
        <w:widowControl w:val="false"/>
        <w:spacing w:lineRule="auto" w:line="360"/>
        <w:ind w:left="28" w:right="284" w:firstLine="582"/>
        <w:jc w:val="both"/>
        <w:rPr>
          <w:sz w:val="24"/>
        </w:rPr>
      </w:pPr>
      <w:r>
        <w:rPr>
          <w:sz w:val="24"/>
        </w:rPr>
        <w:t>4. Незавершенные капитальные вложения, включая авансы, вы</w:t>
        <w:softHyphen/>
        <w:t xml:space="preserve">данные подрядным организациям (040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5. Долгосрочные финансовые вложения (050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6. Прочие внеоборотные активы (070). </w:t>
      </w:r>
    </w:p>
    <w:p>
      <w:pPr>
        <w:pStyle w:val="Normal"/>
        <w:widowControl w:val="false"/>
        <w:spacing w:lineRule="auto" w:line="360"/>
        <w:ind w:left="35" w:right="284" w:firstLine="582"/>
        <w:jc w:val="both"/>
        <w:rPr>
          <w:sz w:val="24"/>
        </w:rPr>
      </w:pPr>
      <w:r>
        <w:rPr>
          <w:sz w:val="24"/>
        </w:rPr>
        <w:t xml:space="preserve">7. Производственные запасы, готовая продукция и товары (100, </w:t>
      </w:r>
      <w:bookmarkStart w:id="180" w:name="e0_212_"/>
      <w:r>
        <w:rPr>
          <w:sz w:val="24"/>
        </w:rPr>
        <w:t xml:space="preserve">НО, </w:t>
      </w:r>
      <w:bookmarkEnd w:id="180"/>
      <w:r>
        <w:rPr>
          <w:sz w:val="24"/>
        </w:rPr>
        <w:t xml:space="preserve">122, 150, 162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8. Запасы и расходы будущих периодов </w:t>
      </w:r>
      <w:bookmarkStart w:id="181" w:name="e0_213_"/>
      <w:r>
        <w:rPr>
          <w:sz w:val="24"/>
        </w:rPr>
        <w:t xml:space="preserve">(130, </w:t>
      </w:r>
      <w:bookmarkEnd w:id="181"/>
      <w:r>
        <w:rPr>
          <w:sz w:val="24"/>
        </w:rPr>
        <w:t xml:space="preserve">140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297" w:right="284" w:hanging="283"/>
        <w:jc w:val="both"/>
        <w:rPr>
          <w:sz w:val="24"/>
        </w:rPr>
      </w:pPr>
      <w:r>
        <w:rPr>
          <w:sz w:val="24"/>
        </w:rPr>
        <w:t xml:space="preserve">Прочие запасы и затраты (176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297" w:right="284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енежные средства (280, 290, 300, 310). </w:t>
      </w:r>
      <w:bookmarkStart w:id="182" w:name="e0_214_"/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297" w:right="284" w:hanging="283"/>
        <w:jc w:val="both"/>
        <w:rPr>
          <w:sz w:val="24"/>
        </w:rPr>
      </w:pPr>
      <w:r>
        <w:rPr>
          <w:sz w:val="24"/>
        </w:rPr>
        <w:t xml:space="preserve"> </w:t>
      </w:r>
      <w:bookmarkEnd w:id="182"/>
      <w:r>
        <w:rPr>
          <w:sz w:val="24"/>
        </w:rPr>
        <w:t xml:space="preserve">Расчеты и авансы выданные (199, 200-260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297" w:right="284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раткосрочные финансовые вложения (270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297" w:right="284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чие оборотные активы (330).</w:t>
      </w:r>
    </w:p>
    <w:p>
      <w:pPr>
        <w:pStyle w:val="Normal"/>
        <w:widowControl w:val="false"/>
        <w:spacing w:lineRule="auto" w:line="360"/>
        <w:ind w:left="14" w:right="284" w:hanging="0"/>
        <w:jc w:val="both"/>
        <w:rPr>
          <w:sz w:val="24"/>
        </w:rPr>
      </w:pPr>
      <w:r>
        <w:rPr>
          <w:sz w:val="24"/>
        </w:rPr>
        <w:t xml:space="preserve">Итого активы, принимаемые при расчете чистых активов (сумма строк 012--330). </w:t>
      </w:r>
    </w:p>
    <w:p>
      <w:pPr>
        <w:pStyle w:val="Normal"/>
        <w:widowControl w:val="false"/>
        <w:spacing w:lineRule="auto" w:line="360"/>
        <w:ind w:left="3" w:right="284" w:firstLine="654"/>
        <w:jc w:val="both"/>
        <w:rPr>
          <w:sz w:val="24"/>
        </w:rPr>
      </w:pPr>
      <w:r>
        <w:rPr>
          <w:sz w:val="24"/>
        </w:rPr>
        <w:t>При наличии у организации на конец года оценочных резервов (по сомнительным долгам и под обесценение ценных бумаг) показате</w:t>
        <w:softHyphen/>
        <w:t>ли статей, в связи с которыми они созданы (счета 62 "Расчеты с поку</w:t>
        <w:softHyphen/>
        <w:t>пателями и заказчиками", 76 "Расчеты с разными дебиторами и кре</w:t>
        <w:softHyphen/>
        <w:t>диторами", 06 "Долгосрочные финансовые вложения", 58 "Кратко</w:t>
        <w:softHyphen/>
        <w:t>срочные финансовые вложения</w:t>
      </w:r>
      <w:bookmarkStart w:id="183" w:name="e0_215_"/>
      <w:r>
        <w:rPr>
          <w:sz w:val="24"/>
        </w:rPr>
        <w:t xml:space="preserve">"), </w:t>
      </w:r>
      <w:bookmarkEnd w:id="183"/>
      <w:r>
        <w:rPr>
          <w:sz w:val="24"/>
        </w:rPr>
        <w:t>принимаются в расчете с соответст</w:t>
        <w:softHyphen/>
        <w:t xml:space="preserve">вующим уменьшением их балансовой стоимости на стоимость данных резервов. </w:t>
      </w:r>
    </w:p>
    <w:p>
      <w:pPr>
        <w:pStyle w:val="Normal"/>
        <w:widowControl w:val="false"/>
        <w:spacing w:lineRule="auto" w:line="360"/>
        <w:ind w:left="25" w:right="284" w:firstLine="539"/>
        <w:jc w:val="both"/>
        <w:rPr>
          <w:sz w:val="24"/>
        </w:rPr>
      </w:pPr>
      <w:r>
        <w:rPr>
          <w:sz w:val="24"/>
        </w:rPr>
        <w:t>Пассивы, участвующие в расчете, - это обязательства организа</w:t>
        <w:softHyphen/>
        <w:t xml:space="preserve">ции, в состав которых включаются следующие показатели баланса, по которым организации предстоят выплаты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1. Целевые финансирование и поступления (статья 430 годового баланса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2. Арендные обязательства (440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3. Кредиты банков (500, 600, 610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4. Заемные средства (510, 620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5. Расчеты и авансы полученные (630--725)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6. Резервы предстоящих расходов и платежей (740). </w:t>
      </w:r>
    </w:p>
    <w:p>
      <w:pPr>
        <w:pStyle w:val="Normal"/>
        <w:widowControl w:val="false"/>
        <w:spacing w:lineRule="auto" w:line="360"/>
        <w:ind w:left="25" w:right="284" w:hanging="0"/>
        <w:jc w:val="both"/>
        <w:rPr>
          <w:sz w:val="24"/>
        </w:rPr>
      </w:pPr>
      <w:r>
        <w:rPr>
          <w:sz w:val="24"/>
        </w:rPr>
        <w:t xml:space="preserve">7. Прочие пассивы (760). </w:t>
      </w:r>
    </w:p>
    <w:p>
      <w:pPr>
        <w:pStyle w:val="Normal"/>
        <w:widowControl w:val="false"/>
        <w:spacing w:lineRule="auto" w:line="360"/>
        <w:ind w:left="25" w:right="284" w:firstLine="546"/>
        <w:jc w:val="both"/>
        <w:rPr>
          <w:sz w:val="24"/>
        </w:rPr>
      </w:pPr>
      <w:r>
        <w:rPr>
          <w:sz w:val="24"/>
        </w:rPr>
        <w:t xml:space="preserve">Итого пассивы, исключаемые из стоимости активов (сумма строк 430-760). </w:t>
      </w:r>
    </w:p>
    <w:p>
      <w:pPr>
        <w:pStyle w:val="Normal"/>
        <w:widowControl w:val="false"/>
        <w:spacing w:lineRule="auto" w:line="360"/>
        <w:ind w:left="17" w:right="284" w:firstLine="557"/>
        <w:jc w:val="both"/>
        <w:rPr>
          <w:sz w:val="24"/>
        </w:rPr>
      </w:pPr>
      <w:r>
        <w:rPr>
          <w:sz w:val="24"/>
        </w:rPr>
        <w:t xml:space="preserve">Стоимость чистых активов равна разнице между суммой итога активов и суммой итога пассивов. </w:t>
      </w:r>
    </w:p>
    <w:p>
      <w:pPr>
        <w:pStyle w:val="Normal"/>
        <w:widowControl w:val="false"/>
        <w:spacing w:lineRule="auto" w:line="360"/>
        <w:ind w:left="17" w:right="284" w:firstLine="550"/>
        <w:jc w:val="both"/>
        <w:rPr>
          <w:sz w:val="24"/>
        </w:rPr>
      </w:pPr>
      <w:r>
        <w:rPr>
          <w:sz w:val="24"/>
        </w:rPr>
        <w:t xml:space="preserve">Оценка статей баланса, участвующих в расчете стоимости чистых активов, производится в рублях по состоянию на 31 декабря отчетного года. </w:t>
      </w:r>
    </w:p>
    <w:p>
      <w:pPr>
        <w:pStyle w:val="Normal"/>
        <w:widowControl w:val="false"/>
        <w:spacing w:lineRule="auto" w:line="360"/>
        <w:ind w:left="17" w:right="284"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0" w:right="284" w:hanging="283"/>
        <w:jc w:val="both"/>
        <w:rPr>
          <w:b/>
          <w:b/>
          <w:sz w:val="28"/>
        </w:rPr>
      </w:pPr>
      <w:r>
        <w:rPr>
          <w:b/>
          <w:sz w:val="28"/>
        </w:rPr>
        <w:t>Бухгалтерский учет собственных средств на предприятии: особенности , типовые проводки.</w:t>
      </w:r>
    </w:p>
    <w:p>
      <w:pPr>
        <w:pStyle w:val="Normal"/>
        <w:widowControl w:val="false"/>
        <w:spacing w:lineRule="auto" w:line="360"/>
        <w:ind w:left="567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right="284" w:hanging="0"/>
        <w:jc w:val="center"/>
        <w:rPr/>
      </w:pPr>
      <w:r>
        <w:rPr>
          <w:rFonts w:cs="Arial" w:ascii="Arial" w:hAnsi="Arial"/>
          <w:b/>
          <w:sz w:val="28"/>
        </w:rPr>
        <w:t>3.1Бухгалтерский учет уставного капитала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auto" w:line="360"/>
        <w:ind w:left="3" w:right="284" w:firstLine="553"/>
        <w:jc w:val="both"/>
        <w:rPr>
          <w:sz w:val="24"/>
        </w:rPr>
      </w:pPr>
      <w:r>
        <w:rPr>
          <w:sz w:val="24"/>
        </w:rPr>
        <w:t>Учет и обобщение информации об образовании, изменении разме</w:t>
        <w:softHyphen/>
        <w:t>ров и состоянии уставного капитала (складочного капитала, паевого, уставного фонда) организации ведется на счете 85 "Уставный капи</w:t>
        <w:softHyphen/>
        <w:t>тал". На данном счете ведется учет вкладов (паев) и акций по их пер</w:t>
        <w:softHyphen/>
        <w:t>воначальной (номинальной) стоимости, определенной в учредительных документах. Аналитический и синтетический учет уставного капитала ведется в журнале-ордере .Ns 12 или ином аналогичном регистре бух</w:t>
        <w:softHyphen/>
        <w:t>галтерского учета. Для учета расчетов организаций со своими участни</w:t>
        <w:softHyphen/>
        <w:t>ками по вкладам и акционерных обществ с акционерами по приобре</w:t>
        <w:softHyphen/>
        <w:t xml:space="preserve">тенным акциям к счету 85 открываются следующие субсчета: </w:t>
      </w:r>
    </w:p>
    <w:p>
      <w:pPr>
        <w:pStyle w:val="Normal"/>
        <w:widowControl w:val="false"/>
        <w:spacing w:lineRule="auto" w:line="360"/>
        <w:ind w:left="571" w:right="284" w:hanging="0"/>
        <w:jc w:val="both"/>
        <w:rPr>
          <w:sz w:val="24"/>
        </w:rPr>
      </w:pPr>
      <w:r>
        <w:rPr>
          <w:sz w:val="24"/>
        </w:rPr>
        <w:t>85-1 "Объявленный капитал";</w:t>
      </w:r>
    </w:p>
    <w:p>
      <w:pPr>
        <w:pStyle w:val="Normal"/>
        <w:widowControl w:val="false"/>
        <w:spacing w:lineRule="auto" w:line="360"/>
        <w:ind w:left="571"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5-2 "Подписной капитал";</w:t>
      </w:r>
    </w:p>
    <w:p>
      <w:pPr>
        <w:pStyle w:val="Normal"/>
        <w:widowControl w:val="false"/>
        <w:spacing w:lineRule="auto" w:line="360"/>
        <w:ind w:left="571" w:right="284" w:hanging="0"/>
        <w:jc w:val="both"/>
        <w:rPr>
          <w:sz w:val="24"/>
        </w:rPr>
      </w:pPr>
      <w:r>
        <w:rPr>
          <w:sz w:val="24"/>
        </w:rPr>
        <w:t xml:space="preserve">85-3 "Оплаченный капитал"; </w:t>
      </w:r>
    </w:p>
    <w:p>
      <w:pPr>
        <w:pStyle w:val="Normal"/>
        <w:widowControl w:val="false"/>
        <w:spacing w:lineRule="auto" w:line="360"/>
        <w:ind w:left="571" w:right="284" w:hanging="0"/>
        <w:jc w:val="both"/>
        <w:rPr>
          <w:sz w:val="24"/>
        </w:rPr>
      </w:pPr>
      <w:r>
        <w:rPr>
          <w:sz w:val="24"/>
        </w:rPr>
        <w:t xml:space="preserve">85-4 "Изъятый капитал". </w:t>
      </w:r>
    </w:p>
    <w:p>
      <w:pPr>
        <w:pStyle w:val="Normal"/>
        <w:widowControl w:val="false"/>
        <w:spacing w:lineRule="auto" w:line="360"/>
        <w:ind w:left="7" w:right="284" w:firstLine="568"/>
        <w:jc w:val="both"/>
        <w:rPr>
          <w:sz w:val="24"/>
        </w:rPr>
      </w:pPr>
      <w:r>
        <w:rPr>
          <w:sz w:val="24"/>
        </w:rPr>
        <w:t>Средства, учитываемые на данных субсчетах, отражают структу</w:t>
        <w:softHyphen/>
        <w:t>ру уставного капитала, его деление на зарегистрированный капитал, размещенный (подписанный) капитал и внесенный капитал. Наряду с этим, в акционерном обществе обособленно ведется учет собственных акций, выкупленных у акционеров. У организаций других организаци</w:t>
        <w:softHyphen/>
        <w:t>онно-правовых форм на субсчете "Изъятый капитал" учитываются до</w:t>
        <w:softHyphen/>
        <w:t xml:space="preserve">ли (паи), приобретенные у своих участников, до их реализации другим участникам либо третьим лицам. </w:t>
      </w:r>
    </w:p>
    <w:p>
      <w:pPr>
        <w:pStyle w:val="Normal"/>
        <w:widowControl w:val="false"/>
        <w:spacing w:lineRule="auto" w:line="360"/>
        <w:ind w:left="3" w:right="284" w:firstLine="575"/>
        <w:jc w:val="both"/>
        <w:rPr>
          <w:sz w:val="24"/>
        </w:rPr>
      </w:pPr>
      <w:r>
        <w:rPr>
          <w:sz w:val="24"/>
        </w:rPr>
        <w:t>В акционерном обществе необходимо также в разрезе каждого из обозначенных субсчетов в аналитическом учете отражать данные о сто</w:t>
        <w:softHyphen/>
        <w:t xml:space="preserve">имости обыкновенных и привилегированных акций. </w:t>
      </w:r>
    </w:p>
    <w:p>
      <w:pPr>
        <w:pStyle w:val="Normal"/>
        <w:widowControl w:val="false"/>
        <w:spacing w:lineRule="auto" w:line="360"/>
        <w:ind w:left="10" w:right="284" w:firstLine="571"/>
        <w:jc w:val="both"/>
        <w:rPr>
          <w:sz w:val="24"/>
        </w:rPr>
      </w:pPr>
      <w:r>
        <w:rPr>
          <w:sz w:val="24"/>
        </w:rPr>
        <w:t>Учет операций по счету 85 "Уставный капитал" ведется в следу</w:t>
        <w:softHyphen/>
        <w:t xml:space="preserve">ющем порядке. </w:t>
      </w:r>
    </w:p>
    <w:p>
      <w:pPr>
        <w:pStyle w:val="Normal"/>
        <w:widowControl w:val="false"/>
        <w:spacing w:lineRule="auto" w:line="360"/>
        <w:ind w:left="190" w:right="284" w:firstLine="589"/>
        <w:jc w:val="both"/>
        <w:rPr>
          <w:sz w:val="24"/>
        </w:rPr>
      </w:pPr>
      <w:r>
        <w:rPr>
          <w:sz w:val="24"/>
        </w:rPr>
        <w:t>1. Регистрация уставного капитала или перерегистрация его размеров в сторону увеличения (на стоимость акций, предназначенных к размещению в акционерных обществах), кроме унитарных пред</w:t>
        <w:softHyphen/>
        <w:t xml:space="preserve">приятий: </w:t>
      </w:r>
    </w:p>
    <w:p>
      <w:pPr>
        <w:pStyle w:val="Normal"/>
        <w:widowControl w:val="false"/>
        <w:spacing w:lineRule="auto" w:line="360"/>
        <w:ind w:left="165" w:right="284" w:firstLine="589"/>
        <w:jc w:val="both"/>
        <w:rPr>
          <w:i/>
          <w:i/>
          <w:sz w:val="24"/>
        </w:rPr>
      </w:pPr>
      <w:r>
        <w:rPr>
          <w:sz w:val="24"/>
        </w:rPr>
        <w:t>ДЕБЕТ75 КРЕДИТ85-1</w:t>
      </w:r>
    </w:p>
    <w:p>
      <w:pPr>
        <w:pStyle w:val="Normal"/>
        <w:widowControl w:val="false"/>
        <w:spacing w:lineRule="auto" w:line="360"/>
        <w:ind w:left="165" w:right="284" w:firstLine="589"/>
        <w:jc w:val="both"/>
        <w:rPr>
          <w:i/>
          <w:i/>
          <w:sz w:val="24"/>
        </w:rPr>
      </w:pPr>
      <w:r>
        <w:rPr>
          <w:i/>
          <w:sz w:val="24"/>
        </w:rPr>
        <w:t>в унитарных предприятиях:</w:t>
      </w:r>
    </w:p>
    <w:p>
      <w:pPr>
        <w:pStyle w:val="Normal"/>
        <w:widowControl w:val="false"/>
        <w:spacing w:lineRule="auto" w:line="360"/>
        <w:ind w:left="165" w:right="284" w:firstLine="589"/>
        <w:jc w:val="both"/>
        <w:rPr>
          <w:i/>
          <w:i/>
          <w:sz w:val="24"/>
        </w:rPr>
      </w:pPr>
      <w:r>
        <w:rPr>
          <w:i/>
          <w:sz w:val="24"/>
        </w:rPr>
        <w:t xml:space="preserve">ДЕБЕТ 77КРЕДИТ85-2. </w:t>
      </w:r>
    </w:p>
    <w:p>
      <w:pPr>
        <w:pStyle w:val="Normal"/>
        <w:widowControl w:val="false"/>
        <w:spacing w:lineRule="auto" w:line="360"/>
        <w:ind w:left="165" w:right="284" w:firstLine="586"/>
        <w:jc w:val="both"/>
        <w:rPr>
          <w:sz w:val="24"/>
        </w:rPr>
      </w:pPr>
      <w:r>
        <w:rPr>
          <w:sz w:val="24"/>
        </w:rPr>
        <w:t>3. Получение денежных средств, материального и нематериаль</w:t>
        <w:softHyphen/>
        <w:t xml:space="preserve">ного имущества во вклад (в том числе в обмен на акции в пределах их номинальной стоимости): </w:t>
      </w:r>
    </w:p>
    <w:p>
      <w:pPr>
        <w:pStyle w:val="Normal"/>
        <w:widowControl w:val="false"/>
        <w:spacing w:lineRule="auto" w:line="360"/>
        <w:ind w:left="161" w:right="284" w:firstLine="579"/>
        <w:jc w:val="both"/>
        <w:rPr>
          <w:sz w:val="24"/>
        </w:rPr>
      </w:pPr>
      <w:r>
        <w:rPr>
          <w:sz w:val="24"/>
        </w:rPr>
        <w:t>ДЕБЕТ85-1 КРЕДИТ85-2</w:t>
      </w:r>
    </w:p>
    <w:p>
      <w:pPr>
        <w:pStyle w:val="Normal"/>
        <w:widowControl w:val="false"/>
        <w:spacing w:lineRule="auto" w:line="360"/>
        <w:ind w:left="161" w:right="284" w:firstLine="579"/>
        <w:jc w:val="both"/>
        <w:rPr>
          <w:sz w:val="24"/>
        </w:rPr>
      </w:pPr>
      <w:r>
        <w:rPr>
          <w:sz w:val="24"/>
        </w:rPr>
        <w:t>Примечание: при наличии превышения стоимости взноса над размером зарегистрированного вклада или номинальной стоимостью акций в акционерном обществе в сумме превышения поступлений де</w:t>
        <w:softHyphen/>
        <w:t>нежных средств либо стоимости имущества (эмиссионный доход) дела</w:t>
        <w:softHyphen/>
        <w:t xml:space="preserve">ются записи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бет 50 (51. 52. 01. 04. 07...) Кредит 87. </w:t>
      </w:r>
    </w:p>
    <w:p>
      <w:pPr>
        <w:pStyle w:val="Normal"/>
        <w:widowControl w:val="false"/>
        <w:spacing w:lineRule="auto" w:line="360"/>
        <w:ind w:left="158" w:right="284" w:firstLine="579"/>
        <w:jc w:val="both"/>
        <w:rPr>
          <w:sz w:val="24"/>
        </w:rPr>
      </w:pPr>
      <w:r>
        <w:rPr>
          <w:sz w:val="24"/>
        </w:rPr>
        <w:t>4. Одновременно с отражением взноса (продажей акций) произво</w:t>
        <w:softHyphen/>
        <w:t xml:space="preserve">дится перераспределение средств в капитале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бет 85-2 Кредит 85-3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019" w:right="284" w:hanging="283"/>
        <w:jc w:val="both"/>
        <w:rPr>
          <w:sz w:val="24"/>
        </w:rPr>
      </w:pPr>
      <w:r>
        <w:rPr>
          <w:sz w:val="24"/>
        </w:rPr>
        <w:t xml:space="preserve">Отражение увеличения размеров капитала, в том числе путем дополнительной эмиссии акций в акционерном обществе, проведенной в результате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019" w:right="284" w:hanging="283"/>
        <w:jc w:val="both"/>
        <w:rPr>
          <w:sz w:val="24"/>
        </w:rPr>
      </w:pPr>
      <w:r>
        <w:rPr>
          <w:sz w:val="24"/>
        </w:rPr>
        <w:t xml:space="preserve">а) привлечения сторонних инвестиций: </w:t>
      </w:r>
    </w:p>
    <w:p>
      <w:pPr>
        <w:pStyle w:val="Normal"/>
        <w:widowControl w:val="false"/>
        <w:spacing w:lineRule="auto" w:line="360"/>
        <w:ind w:left="136" w:right="284" w:hanging="0"/>
        <w:jc w:val="both"/>
        <w:rPr>
          <w:sz w:val="24"/>
        </w:rPr>
      </w:pPr>
      <w:r>
        <w:rPr>
          <w:sz w:val="24"/>
        </w:rPr>
        <w:t xml:space="preserve">Дебет 75 Кредит 85-1 также делаются записи: </w:t>
      </w:r>
    </w:p>
    <w:p>
      <w:pPr>
        <w:pStyle w:val="Normal"/>
        <w:widowControl w:val="false"/>
        <w:spacing w:lineRule="auto" w:line="360"/>
        <w:ind w:left="136" w:right="284" w:hanging="0"/>
        <w:jc w:val="both"/>
        <w:rPr>
          <w:sz w:val="24"/>
        </w:rPr>
      </w:pPr>
      <w:r>
        <w:rPr>
          <w:sz w:val="24"/>
        </w:rPr>
        <w:t xml:space="preserve">Дебет (51, 50, 52...) Кредит 75; </w:t>
      </w:r>
    </w:p>
    <w:p>
      <w:pPr>
        <w:pStyle w:val="Normal"/>
        <w:widowControl w:val="false"/>
        <w:spacing w:lineRule="auto" w:line="360"/>
        <w:ind w:left="136" w:right="284" w:hanging="0"/>
        <w:jc w:val="both"/>
        <w:rPr>
          <w:sz w:val="24"/>
        </w:rPr>
      </w:pPr>
      <w:r>
        <w:rPr>
          <w:sz w:val="24"/>
        </w:rPr>
        <w:t xml:space="preserve">Дебет 85 - 1 Кредит 85-2; </w:t>
      </w:r>
    </w:p>
    <w:p>
      <w:pPr>
        <w:pStyle w:val="Normal"/>
        <w:widowControl w:val="false"/>
        <w:spacing w:lineRule="auto" w:line="360"/>
        <w:ind w:left="136" w:right="284" w:hanging="0"/>
        <w:jc w:val="both"/>
        <w:rPr>
          <w:sz w:val="24"/>
        </w:rPr>
      </w:pPr>
      <w:r>
        <w:rPr>
          <w:sz w:val="24"/>
        </w:rPr>
        <w:t xml:space="preserve">Дебет 85-2 Кредит 85; </w:t>
      </w:r>
    </w:p>
    <w:p>
      <w:pPr>
        <w:pStyle w:val="Normal"/>
        <w:widowControl w:val="false"/>
        <w:spacing w:lineRule="auto" w:line="360"/>
        <w:ind w:left="147" w:right="284" w:hanging="0"/>
        <w:jc w:val="both"/>
        <w:rPr>
          <w:sz w:val="24"/>
        </w:rPr>
      </w:pPr>
      <w:r>
        <w:rPr>
          <w:sz w:val="24"/>
        </w:rPr>
        <w:t>б) направления доходов (дивидендов) на увеличение уставного ка</w:t>
        <w:softHyphen/>
        <w:t xml:space="preserve">питала: - по доходам или дивидендам юридических лиц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Дебет 75 Кредит 85-1: </w:t>
      </w:r>
    </w:p>
    <w:p>
      <w:pPr>
        <w:pStyle w:val="Normal"/>
        <w:widowControl w:val="false"/>
        <w:spacing w:lineRule="auto" w:line="360"/>
        <w:ind w:right="284" w:hanging="0"/>
        <w:jc w:val="both"/>
        <w:rPr/>
      </w:pPr>
      <w:r>
        <w:rPr>
          <w:i/>
          <w:sz w:val="24"/>
        </w:rPr>
        <w:t xml:space="preserve">- </w:t>
      </w:r>
      <w:r>
        <w:rPr>
          <w:sz w:val="24"/>
        </w:rPr>
        <w:t xml:space="preserve">по доходам или дивидендам физических лиц оперного общества: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Дебет 70 Кредит 85-2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>Дебет 8 5 - 1 Кредит 85-2;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Дебет 8 5 -2 Кредит 85-3; </w:t>
      </w:r>
    </w:p>
    <w:p>
      <w:pPr>
        <w:pStyle w:val="Normal"/>
        <w:widowControl w:val="false"/>
        <w:spacing w:lineRule="auto" w:line="360"/>
        <w:ind w:left="57" w:right="284" w:firstLine="514"/>
        <w:jc w:val="both"/>
        <w:rPr>
          <w:sz w:val="24"/>
        </w:rPr>
      </w:pPr>
      <w:r>
        <w:rPr>
          <w:sz w:val="24"/>
        </w:rPr>
        <w:t>в) направлевия эмиссионного дохода, стоимости безвозмездно по</w:t>
        <w:softHyphen/>
        <w:t xml:space="preserve">лученного имущества на увеличение уставного капитала: </w:t>
      </w:r>
    </w:p>
    <w:p>
      <w:pPr>
        <w:pStyle w:val="Normal"/>
        <w:widowControl w:val="false"/>
        <w:spacing w:lineRule="auto" w:line="360"/>
        <w:ind w:left="53" w:right="284" w:hanging="0"/>
        <w:jc w:val="both"/>
        <w:rPr>
          <w:sz w:val="24"/>
        </w:rPr>
      </w:pPr>
      <w:r>
        <w:rPr>
          <w:sz w:val="24"/>
        </w:rPr>
        <w:t xml:space="preserve">Дебет 87 Кредит 75 (также делаются следующие записи: </w:t>
      </w:r>
    </w:p>
    <w:p>
      <w:pPr>
        <w:pStyle w:val="Normal"/>
        <w:widowControl w:val="false"/>
        <w:spacing w:lineRule="auto" w:line="360"/>
        <w:ind w:left="46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бт 75 Кредит 85-1: </w:t>
      </w:r>
    </w:p>
    <w:p>
      <w:pPr>
        <w:pStyle w:val="Normal"/>
        <w:widowControl w:val="false"/>
        <w:spacing w:lineRule="auto" w:line="360"/>
        <w:ind w:left="46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бет 85 - 1 Кредит 85-2;</w:t>
      </w:r>
    </w:p>
    <w:p>
      <w:pPr>
        <w:pStyle w:val="Normal"/>
        <w:widowControl w:val="false"/>
        <w:spacing w:lineRule="auto" w:line="360"/>
        <w:ind w:left="46" w:righ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ебет 85 -2 Кредит 85-3; </w:t>
      </w:r>
    </w:p>
    <w:p>
      <w:pPr>
        <w:pStyle w:val="Normal"/>
        <w:widowControl w:val="false"/>
        <w:spacing w:lineRule="auto" w:line="360"/>
        <w:ind w:left="50" w:right="284" w:firstLine="518"/>
        <w:jc w:val="both"/>
        <w:rPr>
          <w:sz w:val="24"/>
        </w:rPr>
      </w:pPr>
      <w:r>
        <w:rPr>
          <w:sz w:val="24"/>
        </w:rPr>
        <w:t xml:space="preserve">г) распределения дооценки имущества на увеличение уставного капитала: </w:t>
      </w:r>
    </w:p>
    <w:p>
      <w:pPr>
        <w:pStyle w:val="Normal"/>
        <w:widowControl w:val="false"/>
        <w:spacing w:lineRule="auto" w:line="360"/>
        <w:ind w:left="39" w:right="284" w:hanging="0"/>
        <w:jc w:val="both"/>
        <w:rPr>
          <w:sz w:val="24"/>
        </w:rPr>
      </w:pPr>
      <w:r>
        <w:rPr>
          <w:sz w:val="24"/>
        </w:rPr>
        <w:t xml:space="preserve">Дебет 8 7 Кредит 75 (также делаются следующие записи: </w:t>
      </w:r>
    </w:p>
    <w:p>
      <w:pPr>
        <w:pStyle w:val="Normal"/>
        <w:widowControl w:val="false"/>
        <w:spacing w:lineRule="auto" w:line="360"/>
        <w:ind w:left="32" w:right="284" w:hanging="0"/>
        <w:jc w:val="both"/>
        <w:rPr>
          <w:sz w:val="24"/>
        </w:rPr>
      </w:pPr>
      <w:r>
        <w:rPr>
          <w:sz w:val="24"/>
        </w:rPr>
        <w:t>Дебет 75 Кредит 85-1;</w:t>
      </w:r>
    </w:p>
    <w:p>
      <w:pPr>
        <w:pStyle w:val="Normal"/>
        <w:widowControl w:val="false"/>
        <w:spacing w:lineRule="auto" w:line="360"/>
        <w:ind w:left="32"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ебет 85 - 1 Кредит 85-2: </w:t>
      </w:r>
    </w:p>
    <w:p>
      <w:pPr>
        <w:pStyle w:val="Normal"/>
        <w:widowControl w:val="false"/>
        <w:spacing w:lineRule="auto" w:line="360"/>
        <w:ind w:left="32" w:right="284" w:hanging="0"/>
        <w:jc w:val="both"/>
        <w:rPr>
          <w:sz w:val="24"/>
        </w:rPr>
      </w:pPr>
      <w:r>
        <w:rPr>
          <w:sz w:val="24"/>
        </w:rPr>
        <w:t xml:space="preserve">Дебет 85 -2 Кредит 85-3; </w:t>
      </w:r>
    </w:p>
    <w:p>
      <w:pPr>
        <w:pStyle w:val="Normal"/>
        <w:widowControl w:val="false"/>
        <w:spacing w:lineRule="auto" w:line="360"/>
        <w:ind w:left="43" w:right="284" w:firstLine="510"/>
        <w:jc w:val="both"/>
        <w:rPr>
          <w:sz w:val="24"/>
        </w:rPr>
      </w:pPr>
      <w:r>
        <w:rPr>
          <w:sz w:val="24"/>
        </w:rPr>
        <w:t xml:space="preserve">д) направления средств резервного капитала, образованного за счет чистой прибыли, на увеличение уставного капитала: </w:t>
      </w:r>
    </w:p>
    <w:p>
      <w:pPr>
        <w:pStyle w:val="Normal"/>
        <w:widowControl w:val="false"/>
        <w:spacing w:lineRule="auto" w:line="360"/>
        <w:ind w:left="28" w:right="284" w:hanging="0"/>
        <w:jc w:val="both"/>
        <w:rPr>
          <w:sz w:val="24"/>
        </w:rPr>
      </w:pPr>
      <w:r>
        <w:rPr>
          <w:sz w:val="24"/>
        </w:rPr>
        <w:t xml:space="preserve">Дебет 86 Кредит 75: Дебет 75 Кредит 85: </w:t>
      </w:r>
    </w:p>
    <w:p>
      <w:pPr>
        <w:pStyle w:val="Normal"/>
        <w:widowControl w:val="false"/>
        <w:spacing w:lineRule="auto" w:line="360"/>
        <w:ind w:left="35" w:right="284" w:firstLine="514"/>
        <w:jc w:val="both"/>
        <w:rPr>
          <w:sz w:val="24"/>
        </w:rPr>
      </w:pPr>
      <w:r>
        <w:rPr>
          <w:sz w:val="24"/>
        </w:rPr>
        <w:t>е) направления средств фондов, образованных за счет чистой при</w:t>
        <w:softHyphen/>
        <w:t xml:space="preserve">были, на увеличение уставного капитала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Дебет 88 Кредит 75. </w:t>
      </w:r>
    </w:p>
    <w:p>
      <w:pPr>
        <w:pStyle w:val="Normal"/>
        <w:widowControl w:val="false"/>
        <w:spacing w:lineRule="auto" w:line="360"/>
        <w:ind w:left="28" w:right="284" w:firstLine="521"/>
        <w:jc w:val="both"/>
        <w:rPr>
          <w:sz w:val="24"/>
        </w:rPr>
      </w:pPr>
      <w:r>
        <w:rPr>
          <w:sz w:val="24"/>
        </w:rPr>
        <w:t>6. Отражение акционерным обществом операций по учету собст</w:t>
        <w:softHyphen/>
        <w:t xml:space="preserve">венных акций на вторичном рынке ценных бумаг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а) выкуп собственных акций акционерным обществом: </w:t>
      </w:r>
    </w:p>
    <w:p>
      <w:pPr>
        <w:pStyle w:val="Normal"/>
        <w:widowControl w:val="false"/>
        <w:spacing w:lineRule="auto" w:line="360"/>
        <w:ind w:left="280" w:right="284" w:hanging="0"/>
        <w:jc w:val="both"/>
        <w:rPr>
          <w:sz w:val="24"/>
        </w:rPr>
      </w:pPr>
      <w:r>
        <w:rPr>
          <w:sz w:val="24"/>
        </w:rPr>
        <w:t>- в размере фактически произведенных расходов по покупке (ры</w:t>
        <w:softHyphen/>
        <w:t xml:space="preserve">ночная стоимость акций)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Дебет 56 Кредит 51 (52) </w:t>
      </w:r>
    </w:p>
    <w:p>
      <w:pPr>
        <w:pStyle w:val="Normal"/>
        <w:widowControl w:val="false"/>
        <w:spacing w:lineRule="auto" w:line="360"/>
        <w:ind w:left="21" w:right="284" w:hanging="0"/>
        <w:jc w:val="both"/>
        <w:rPr>
          <w:sz w:val="24"/>
        </w:rPr>
      </w:pPr>
      <w:r>
        <w:rPr>
          <w:sz w:val="24"/>
        </w:rPr>
        <w:t xml:space="preserve">(также одновременно с выкупом акций в размере их номинальной стоимости делаются записи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Дебет 85-3 Кредит 85-4; </w:t>
      </w:r>
    </w:p>
    <w:p>
      <w:pPr>
        <w:pStyle w:val="Normal"/>
        <w:widowControl w:val="false"/>
        <w:spacing w:lineRule="auto" w:line="360"/>
        <w:ind w:left="273" w:right="284" w:firstLine="273"/>
        <w:jc w:val="both"/>
        <w:rPr>
          <w:sz w:val="24"/>
        </w:rPr>
      </w:pPr>
      <w:r>
        <w:rPr>
          <w:sz w:val="24"/>
        </w:rPr>
        <w:t xml:space="preserve">б) аннулирование акционерным обществом выкупленных акций: - отражается номинальная стоимость акций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Дебет 85-4 Кредит 56: </w:t>
      </w:r>
    </w:p>
    <w:p>
      <w:pPr>
        <w:pStyle w:val="Normal"/>
        <w:widowControl w:val="false"/>
        <w:spacing w:lineRule="auto" w:line="360"/>
        <w:ind w:left="273" w:right="284" w:hanging="0"/>
        <w:jc w:val="both"/>
        <w:rPr>
          <w:sz w:val="24"/>
        </w:rPr>
      </w:pPr>
      <w:r>
        <w:rPr>
          <w:sz w:val="24"/>
        </w:rPr>
        <w:t>- отражается превышение учетной стоимости акций над их номи</w:t>
        <w:softHyphen/>
        <w:t xml:space="preserve">нальной стоимостью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Дебет 81 (87) Кредит 56: </w:t>
      </w:r>
    </w:p>
    <w:p>
      <w:pPr>
        <w:pStyle w:val="Normal"/>
        <w:widowControl w:val="false"/>
        <w:spacing w:lineRule="auto" w:line="360"/>
        <w:ind w:left="543" w:right="284" w:hanging="0"/>
        <w:jc w:val="both"/>
        <w:rPr>
          <w:sz w:val="24"/>
        </w:rPr>
      </w:pPr>
      <w:r>
        <w:rPr>
          <w:sz w:val="24"/>
        </w:rPr>
        <w:t xml:space="preserve">или превышение номинальной стоимости акций над их учетной стоимостью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Дебет 56 Кредит 80; </w:t>
      </w:r>
    </w:p>
    <w:p>
      <w:pPr>
        <w:pStyle w:val="Normal"/>
        <w:widowControl w:val="false"/>
        <w:spacing w:lineRule="auto" w:line="360"/>
        <w:ind w:left="266" w:right="284" w:firstLine="280"/>
        <w:jc w:val="both"/>
        <w:rPr>
          <w:sz w:val="24"/>
        </w:rPr>
      </w:pPr>
      <w:r>
        <w:rPr>
          <w:sz w:val="24"/>
        </w:rPr>
        <w:t xml:space="preserve">в) вторичная продажа собственных акций: - списывается учетная стоимость акций при их продаже: </w:t>
      </w:r>
    </w:p>
    <w:p>
      <w:pPr>
        <w:pStyle w:val="Normal"/>
        <w:widowControl w:val="false"/>
        <w:spacing w:lineRule="auto" w:line="360"/>
        <w:ind w:left="107" w:right="284" w:hanging="0"/>
        <w:jc w:val="both"/>
        <w:rPr/>
      </w:pPr>
      <w:r>
        <w:rPr>
          <w:sz w:val="24"/>
        </w:rPr>
        <w:t>Д</w:t>
      </w:r>
      <w:r>
        <w:rPr>
          <w:rFonts w:cs="Arial" w:ascii="Arial" w:hAnsi="Arial"/>
          <w:sz w:val="24"/>
        </w:rPr>
        <w:t xml:space="preserve">ебет48 Кредит56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416" w:right="284" w:hanging="0"/>
        <w:jc w:val="both"/>
        <w:rPr>
          <w:sz w:val="24"/>
        </w:rPr>
      </w:pPr>
      <w:r>
        <w:rPr>
          <w:sz w:val="24"/>
        </w:rPr>
        <w:t>-отражается выручка от продажи:</w:t>
      </w:r>
    </w:p>
    <w:p>
      <w:pPr>
        <w:pStyle w:val="Normal"/>
        <w:widowControl w:val="false"/>
        <w:spacing w:lineRule="auto" w:line="360"/>
        <w:ind w:left="416" w:right="284" w:hanging="0"/>
        <w:jc w:val="both"/>
        <w:rPr>
          <w:sz w:val="24"/>
        </w:rPr>
      </w:pPr>
      <w:r>
        <w:rPr>
          <w:sz w:val="24"/>
        </w:rPr>
        <w:t xml:space="preserve">Дебит 51 и Кредит 48: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409" w:right="284" w:hanging="0"/>
        <w:jc w:val="both"/>
        <w:rPr>
          <w:sz w:val="24"/>
        </w:rPr>
      </w:pPr>
      <w:r>
        <w:rPr>
          <w:sz w:val="24"/>
        </w:rPr>
        <w:t xml:space="preserve">-отражается результат от продажи: </w:t>
      </w:r>
    </w:p>
    <w:p>
      <w:pPr>
        <w:pStyle w:val="Normal"/>
        <w:widowControl w:val="false"/>
        <w:spacing w:lineRule="auto" w:line="360"/>
        <w:ind w:left="409" w:right="284" w:hanging="0"/>
        <w:jc w:val="both"/>
        <w:rPr>
          <w:sz w:val="24"/>
        </w:rPr>
      </w:pPr>
      <w:r>
        <w:rPr>
          <w:sz w:val="24"/>
        </w:rPr>
        <w:t xml:space="preserve">Дебет 48 (80) Кредит 80 (48). </w:t>
      </w:r>
    </w:p>
    <w:p>
      <w:pPr>
        <w:pStyle w:val="Normal"/>
        <w:widowControl w:val="false"/>
        <w:spacing w:lineRule="auto" w:line="360"/>
        <w:ind w:left="107" w:right="284" w:firstLine="582"/>
        <w:jc w:val="both"/>
        <w:rPr>
          <w:sz w:val="24"/>
        </w:rPr>
      </w:pPr>
      <w:r>
        <w:rPr>
          <w:sz w:val="24"/>
        </w:rPr>
        <w:t xml:space="preserve">Примечание: одновременно с вторичной продажей изменяется структура размещения средств на счете 85 "Уставный капитал": </w:t>
      </w:r>
    </w:p>
    <w:p>
      <w:pPr>
        <w:pStyle w:val="Normal"/>
        <w:widowControl w:val="false"/>
        <w:spacing w:lineRule="auto" w:line="360"/>
        <w:ind w:left="79" w:right="284" w:hanging="0"/>
        <w:jc w:val="both"/>
        <w:rPr/>
      </w:pPr>
      <w:r>
        <w:rPr>
          <w:sz w:val="24"/>
        </w:rPr>
        <w:t xml:space="preserve">Дебит </w:t>
      </w:r>
      <w:r>
        <w:rPr>
          <w:i/>
          <w:sz w:val="24"/>
        </w:rPr>
        <w:t xml:space="preserve">85-4 Кредит 85-3. </w:t>
      </w:r>
    </w:p>
    <w:p>
      <w:pPr>
        <w:pStyle w:val="Normal"/>
        <w:widowControl w:val="false"/>
        <w:spacing w:lineRule="auto" w:line="360"/>
        <w:ind w:left="79" w:right="284" w:firstLine="600"/>
        <w:jc w:val="both"/>
        <w:rPr/>
      </w:pPr>
      <w:r>
        <w:rPr>
          <w:sz w:val="24"/>
        </w:rPr>
        <w:t>7. Пополнение уставного капитала унитарного предприятия: Д</w:t>
      </w:r>
      <w:r>
        <w:rPr>
          <w:i/>
          <w:sz w:val="24"/>
        </w:rPr>
        <w:t xml:space="preserve">ебет 77 Кредит 85-2. </w:t>
      </w:r>
    </w:p>
    <w:p>
      <w:pPr>
        <w:pStyle w:val="Normal"/>
        <w:widowControl w:val="false"/>
        <w:spacing w:lineRule="auto" w:line="360"/>
        <w:ind w:left="75" w:right="284" w:firstLine="582"/>
        <w:jc w:val="both"/>
        <w:rPr>
          <w:sz w:val="24"/>
        </w:rPr>
      </w:pPr>
      <w:r>
        <w:rPr>
          <w:sz w:val="24"/>
        </w:rPr>
        <w:t>8. Уменьшение размеров вкладов или номинальной стоимости ак</w:t>
        <w:softHyphen/>
        <w:t xml:space="preserve">ций в акционерном обществе, связанное с необходимостью покрытия убытков, в том числе при доведении размера уставного капитала до размера чистых активов: </w:t>
      </w:r>
    </w:p>
    <w:p>
      <w:pPr>
        <w:pStyle w:val="Normal"/>
        <w:widowControl w:val="false"/>
        <w:spacing w:lineRule="auto" w:line="360"/>
        <w:ind w:left="61" w:right="284" w:hanging="0"/>
        <w:jc w:val="both"/>
        <w:rPr>
          <w:sz w:val="24"/>
        </w:rPr>
      </w:pPr>
      <w:r>
        <w:rPr>
          <w:sz w:val="24"/>
        </w:rPr>
        <w:t xml:space="preserve">Дебет 85 -3 Кредит 88. </w:t>
      </w:r>
    </w:p>
    <w:p>
      <w:pPr>
        <w:pStyle w:val="Normal"/>
        <w:widowControl w:val="false"/>
        <w:spacing w:lineRule="auto" w:line="360"/>
        <w:ind w:left="61" w:right="284" w:firstLine="589"/>
        <w:jc w:val="both"/>
        <w:rPr>
          <w:sz w:val="24"/>
        </w:rPr>
      </w:pPr>
      <w:r>
        <w:rPr>
          <w:sz w:val="24"/>
        </w:rPr>
        <w:t xml:space="preserve">9. Передача вкладов участникам: Дебет 8 5 -3 Кредит 77. </w:t>
      </w:r>
    </w:p>
    <w:p>
      <w:pPr>
        <w:pStyle w:val="Normal"/>
        <w:widowControl w:val="false"/>
        <w:spacing w:lineRule="auto" w:line="360"/>
        <w:ind w:left="64" w:right="284" w:firstLine="575"/>
        <w:jc w:val="both"/>
        <w:rPr>
          <w:sz w:val="24"/>
        </w:rPr>
      </w:pPr>
      <w:r>
        <w:rPr>
          <w:sz w:val="24"/>
        </w:rPr>
        <w:t>Примечание: при передаче вклада денежными средствами дела</w:t>
        <w:softHyphen/>
        <w:t xml:space="preserve">ются записи: </w:t>
      </w:r>
    </w:p>
    <w:p>
      <w:pPr>
        <w:pStyle w:val="Normal"/>
        <w:widowControl w:val="false"/>
        <w:spacing w:lineRule="auto" w:line="360"/>
        <w:ind w:left="35" w:right="284" w:hanging="0"/>
        <w:jc w:val="both"/>
        <w:rPr>
          <w:sz w:val="24"/>
        </w:rPr>
      </w:pPr>
      <w:r>
        <w:rPr>
          <w:sz w:val="24"/>
        </w:rPr>
        <w:t>Дебет 75 Кредит 50 (51, 52);</w:t>
      </w:r>
    </w:p>
    <w:p>
      <w:pPr>
        <w:pStyle w:val="Normal"/>
        <w:widowControl w:val="false"/>
        <w:spacing w:lineRule="auto" w:line="360"/>
        <w:ind w:left="35" w:right="284" w:hanging="0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при передаче вклада в виде имущества: </w:t>
      </w:r>
    </w:p>
    <w:p>
      <w:pPr>
        <w:pStyle w:val="Normal"/>
        <w:widowControl w:val="false"/>
        <w:spacing w:lineRule="auto" w:line="360"/>
        <w:ind w:left="35" w:right="284" w:hanging="0"/>
        <w:jc w:val="both"/>
        <w:rPr>
          <w:sz w:val="24"/>
        </w:rPr>
      </w:pPr>
      <w:r>
        <w:rPr>
          <w:sz w:val="24"/>
        </w:rPr>
        <w:t xml:space="preserve">Дебет 75 Кредит 46(47, 48)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908" w:right="284" w:hanging="283"/>
        <w:jc w:val="both"/>
        <w:rPr>
          <w:sz w:val="24"/>
        </w:rPr>
      </w:pPr>
      <w:r>
        <w:rPr>
          <w:sz w:val="24"/>
        </w:rPr>
        <w:t xml:space="preserve">Изъятие части уставного капитала унитарного предприятия: </w:t>
      </w:r>
    </w:p>
    <w:p>
      <w:pPr>
        <w:pStyle w:val="Normal"/>
        <w:widowControl w:val="false"/>
        <w:spacing w:lineRule="auto" w:line="360"/>
        <w:ind w:left="625" w:right="284" w:hanging="0"/>
        <w:jc w:val="both"/>
        <w:rPr>
          <w:sz w:val="24"/>
        </w:rPr>
      </w:pPr>
      <w:r>
        <w:rPr>
          <w:sz w:val="24"/>
        </w:rPr>
        <w:t xml:space="preserve">Дебет 85-3 Кредит 77. </w:t>
      </w:r>
    </w:p>
    <w:p>
      <w:pPr>
        <w:pStyle w:val="Normal"/>
        <w:widowControl w:val="false"/>
        <w:spacing w:lineRule="auto" w:line="360"/>
        <w:ind w:left="625" w:right="284" w:hanging="0"/>
        <w:jc w:val="both"/>
        <w:rPr>
          <w:sz w:val="24"/>
        </w:rPr>
      </w:pPr>
      <w:r>
        <w:rPr>
          <w:sz w:val="24"/>
        </w:rPr>
        <w:t>Длее необходимо разобрать конкретный пример учета уставного капитала на предприятии за период 1993 года.(см. Приложение .)</w:t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3.2 Бухгалтерский учет резервного капитала. </w:t>
      </w:r>
    </w:p>
    <w:p>
      <w:pPr>
        <w:pStyle w:val="Normal"/>
        <w:widowControl w:val="false"/>
        <w:spacing w:lineRule="auto" w:line="360"/>
        <w:ind w:left="28" w:right="284" w:firstLine="579"/>
        <w:jc w:val="both"/>
        <w:rPr>
          <w:sz w:val="24"/>
        </w:rPr>
      </w:pPr>
      <w:r>
        <w:rPr>
          <w:sz w:val="24"/>
        </w:rPr>
        <w:t>Резервный капитал образуется организациями в порядке, предус</w:t>
        <w:softHyphen/>
        <w:t xml:space="preserve">мотренном законодательством и учредительными документами. </w:t>
      </w:r>
    </w:p>
    <w:p>
      <w:pPr>
        <w:pStyle w:val="Normal"/>
        <w:widowControl w:val="false"/>
        <w:spacing w:lineRule="auto" w:line="360"/>
        <w:ind w:left="17" w:right="284" w:firstLine="582"/>
        <w:jc w:val="both"/>
        <w:rPr>
          <w:sz w:val="24"/>
        </w:rPr>
      </w:pPr>
      <w:r>
        <w:rPr>
          <w:sz w:val="24"/>
        </w:rPr>
        <w:t>Как правило, он образуется у тех организаций, которым налого</w:t>
        <w:softHyphen/>
        <w:t>вым законодательством предоставляется право его создания до налого</w:t>
        <w:softHyphen/>
        <w:t>обложения прибыли. С таким организациям в настоящее время отно</w:t>
        <w:softHyphen/>
        <w:t>сятся акционерные общества и организации с иностранными инвести</w:t>
        <w:softHyphen/>
        <w:t xml:space="preserve">циями. </w:t>
      </w:r>
    </w:p>
    <w:p>
      <w:pPr>
        <w:pStyle w:val="Normal"/>
        <w:widowControl w:val="false"/>
        <w:spacing w:lineRule="auto" w:line="360"/>
        <w:ind w:left="3" w:right="284" w:firstLine="579"/>
        <w:jc w:val="both"/>
        <w:rPr>
          <w:sz w:val="24"/>
        </w:rPr>
      </w:pPr>
      <w:r>
        <w:rPr>
          <w:sz w:val="24"/>
        </w:rPr>
        <w:t>В частности, акционерные общества обязаны создавать резер</w:t>
        <w:softHyphen/>
        <w:t>вный фонд не менее 15 процентов от уставного капитала, образуемого путем ежегодных отчислений в размере не менее 5 процентов от чис</w:t>
        <w:softHyphen/>
        <w:t>той прибыли, до достижения размера, установленного уставом об</w:t>
        <w:softHyphen/>
        <w:t xml:space="preserve">щества. </w:t>
      </w:r>
    </w:p>
    <w:p>
      <w:pPr>
        <w:pStyle w:val="Normal"/>
        <w:widowControl w:val="false"/>
        <w:spacing w:lineRule="auto" w:line="360"/>
        <w:ind w:left="3" w:right="284" w:firstLine="575"/>
        <w:jc w:val="both"/>
        <w:rPr>
          <w:sz w:val="24"/>
        </w:rPr>
      </w:pPr>
      <w:r>
        <w:rPr>
          <w:sz w:val="24"/>
        </w:rPr>
        <w:t>В связи с этим, использование средств резервного капитала эти</w:t>
        <w:softHyphen/>
        <w:t>ми организациями производится на покрытие расходов, которые в дру</w:t>
        <w:softHyphen/>
        <w:t>гих организациях, не образующих резервный капитал до налогообло</w:t>
        <w:softHyphen/>
        <w:t xml:space="preserve">жения прибыли, относятся непосредственно на убытки.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Так, за счет средств резервного капитала (фонда) покрываются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убытки от хозяйственной деятельности; </w:t>
      </w:r>
    </w:p>
    <w:p>
      <w:pPr>
        <w:pStyle w:val="Normal"/>
        <w:widowControl w:val="false"/>
        <w:spacing w:lineRule="auto" w:line="360"/>
        <w:ind w:left="287" w:right="284" w:hanging="0"/>
        <w:jc w:val="both"/>
        <w:rPr>
          <w:sz w:val="24"/>
        </w:rPr>
      </w:pPr>
      <w:r>
        <w:rPr>
          <w:sz w:val="24"/>
        </w:rPr>
        <w:t xml:space="preserve">- непроизводительные потери товарно-материальных ценностей от стихийных бедствий. </w:t>
      </w:r>
    </w:p>
    <w:p>
      <w:pPr>
        <w:pStyle w:val="Normal"/>
        <w:widowControl w:val="false"/>
        <w:spacing w:lineRule="auto" w:line="360"/>
        <w:ind w:left="17" w:right="284" w:firstLine="539"/>
        <w:jc w:val="both"/>
        <w:rPr>
          <w:sz w:val="24"/>
        </w:rPr>
      </w:pPr>
      <w:r>
        <w:rPr>
          <w:sz w:val="24"/>
        </w:rPr>
        <w:t>Резервный купитал в акционерном обществе предназначен в слу</w:t>
        <w:softHyphen/>
        <w:t xml:space="preserve">чае отсутствия иных средств также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для погашения облигаций общества;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- для выкупа акций общества. </w:t>
      </w:r>
    </w:p>
    <w:p>
      <w:pPr>
        <w:pStyle w:val="Normal"/>
        <w:widowControl w:val="false"/>
        <w:spacing w:lineRule="auto" w:line="360"/>
        <w:ind w:left="14" w:right="284" w:firstLine="543"/>
        <w:jc w:val="both"/>
        <w:rPr>
          <w:sz w:val="24"/>
        </w:rPr>
      </w:pPr>
      <w:r>
        <w:rPr>
          <w:sz w:val="24"/>
        </w:rPr>
        <w:t>Резервный купитал в акционерном обществе не может быть ис</w:t>
        <w:softHyphen/>
        <w:t xml:space="preserve">пользован для иных целей. </w:t>
      </w:r>
    </w:p>
    <w:p>
      <w:pPr>
        <w:pStyle w:val="Normal"/>
        <w:widowControl w:val="false"/>
        <w:spacing w:lineRule="auto" w:line="360"/>
        <w:ind w:left="7" w:right="284" w:firstLine="550"/>
        <w:jc w:val="both"/>
        <w:rPr>
          <w:sz w:val="24"/>
        </w:rPr>
      </w:pPr>
      <w:r>
        <w:rPr>
          <w:sz w:val="24"/>
        </w:rPr>
        <w:t>Бухгалтерский учет резервного капитала ведется на счете 86 "Ре</w:t>
        <w:softHyphen/>
        <w:t>зервный капитал" в журнале-ордере № 12 или ином аналогичном реги</w:t>
        <w:softHyphen/>
        <w:t xml:space="preserve">стре. </w:t>
      </w:r>
    </w:p>
    <w:p>
      <w:pPr>
        <w:pStyle w:val="Normal"/>
        <w:widowControl w:val="false"/>
        <w:spacing w:lineRule="auto" w:line="360"/>
        <w:ind w:left="3" w:right="284" w:firstLine="550"/>
        <w:jc w:val="both"/>
        <w:rPr>
          <w:sz w:val="24"/>
        </w:rPr>
      </w:pPr>
      <w:r>
        <w:rPr>
          <w:sz w:val="24"/>
        </w:rPr>
        <w:t xml:space="preserve">В случае образования резервного капитала до налогообложения предусматриваются следующие бухгалтерские записи по операциям, связанным с его образованием и использованием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Дебет 81(88) Крелит 86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образование капитала за счет прибыли до налогообложения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Де6ет 86 Кредит 88 </w:t>
      </w:r>
    </w:p>
    <w:p>
      <w:pPr>
        <w:pStyle w:val="Normal"/>
        <w:widowControl w:val="false"/>
        <w:spacing w:lineRule="auto" w:line="360"/>
        <w:ind w:left="708" w:right="284" w:hanging="0"/>
        <w:jc w:val="both"/>
        <w:rPr>
          <w:sz w:val="24"/>
        </w:rPr>
      </w:pPr>
      <w:r>
        <w:rPr>
          <w:sz w:val="24"/>
        </w:rPr>
        <w:t xml:space="preserve">- использование капитала на покрытие убытков; </w:t>
      </w:r>
    </w:p>
    <w:p>
      <w:pPr>
        <w:pStyle w:val="Normal"/>
        <w:widowControl w:val="false"/>
        <w:spacing w:lineRule="auto" w:line="360"/>
        <w:ind w:left="14" w:right="284" w:hanging="0"/>
        <w:jc w:val="both"/>
        <w:rPr>
          <w:sz w:val="24"/>
        </w:rPr>
      </w:pPr>
      <w:r>
        <w:rPr>
          <w:sz w:val="24"/>
        </w:rPr>
        <w:t xml:space="preserve">г) Дебет 86 Кредит 1O (12, 20. 23...) - списание потерь товарно-материальных ценностей от стихийных бедствий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д)Де6ет 86 Кредит 87(88) - погашение облигаций акционерного обще</w:t>
        <w:softHyphen/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ства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е) Дебет 86 Кредит 87(88) - выкуп акций общества. </w:t>
      </w:r>
    </w:p>
    <w:p>
      <w:pPr>
        <w:pStyle w:val="Normal"/>
        <w:widowControl w:val="false"/>
        <w:spacing w:lineRule="auto" w:line="360"/>
        <w:ind w:left="17" w:right="284" w:firstLine="557"/>
        <w:jc w:val="both"/>
        <w:rPr>
          <w:sz w:val="24"/>
        </w:rPr>
      </w:pPr>
      <w:r>
        <w:rPr>
          <w:sz w:val="24"/>
        </w:rPr>
        <w:t xml:space="preserve">Примечание: записи согласно пунктам "г" и "д" делаются после фактического перечисления денежных средств в счет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погашения облигаций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Дебет 94 (95) Кредит 51(52);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- выкупа собственных акций. </w:t>
      </w:r>
    </w:p>
    <w:p>
      <w:pPr>
        <w:pStyle w:val="Normal"/>
        <w:widowControl w:val="false"/>
        <w:spacing w:lineRule="auto" w:line="360"/>
        <w:ind w:left="3" w:right="284" w:firstLine="568"/>
        <w:jc w:val="both"/>
        <w:rPr>
          <w:sz w:val="24"/>
        </w:rPr>
      </w:pPr>
      <w:r>
        <w:rPr>
          <w:sz w:val="24"/>
        </w:rPr>
        <w:t>Организации могут создавать резервный капитал за счет перечис</w:t>
        <w:softHyphen/>
        <w:t>лений участников, а также чистой прибыли для покрытия расходов, предусмотренных учредительными документами и документами, опре</w:t>
        <w:softHyphen/>
        <w:t>деляющими их текущую деятельность, утвержденными в установлен</w:t>
        <w:softHyphen/>
        <w:t xml:space="preserve">ном порядке. </w:t>
      </w:r>
    </w:p>
    <w:p>
      <w:pPr>
        <w:pStyle w:val="Normal"/>
        <w:widowControl w:val="false"/>
        <w:spacing w:lineRule="auto" w:line="360"/>
        <w:ind w:left="3" w:right="284" w:firstLine="568"/>
        <w:jc w:val="both"/>
        <w:rPr>
          <w:sz w:val="24"/>
        </w:rPr>
      </w:pPr>
      <w:r>
        <w:rPr>
          <w:sz w:val="24"/>
        </w:rPr>
        <w:t>В частности, при данном порядке образования резервного капи</w:t>
        <w:softHyphen/>
        <w:t>тала по операциям, связанным с его образованием и использованием, наряду с приведенными выше, в учете предусматриваются также сле</w:t>
        <w:softHyphen/>
        <w:t xml:space="preserve">дующие записи: </w:t>
      </w:r>
    </w:p>
    <w:p>
      <w:pPr>
        <w:pStyle w:val="Normal"/>
        <w:widowControl w:val="false"/>
        <w:spacing w:lineRule="auto" w:line="360"/>
        <w:ind w:left="10" w:right="284" w:hanging="0"/>
        <w:jc w:val="both"/>
        <w:rPr>
          <w:sz w:val="24"/>
        </w:rPr>
      </w:pPr>
      <w:r>
        <w:rPr>
          <w:sz w:val="24"/>
        </w:rPr>
        <w:t xml:space="preserve">а) Дебет 51 (52) Кредит 86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293" w:right="284" w:hanging="283"/>
        <w:jc w:val="both"/>
        <w:rPr>
          <w:sz w:val="24"/>
        </w:rPr>
      </w:pPr>
      <w:r>
        <w:rPr>
          <w:sz w:val="24"/>
        </w:rPr>
        <w:t>Дебет 77 Кредит 86</w:t>
      </w:r>
    </w:p>
    <w:p>
      <w:pPr>
        <w:pStyle w:val="Normal"/>
        <w:widowControl w:val="false"/>
        <w:spacing w:lineRule="auto" w:line="360"/>
        <w:ind w:left="10"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) Дебет 78 Кредит 86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>получение денежных средств на образова</w:t>
        <w:softHyphen/>
        <w:t xml:space="preserve">ние или пополнение реэерва;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>г) Дебет 81 (88) Кредит 86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) Дебет 75 (85) Кредит 86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>получение денежных средств в резерв уни</w:t>
        <w:softHyphen/>
        <w:t xml:space="preserve">тарными предприятиями; отражение задолженности по взносам в резерв по дочерним обществам; нааравление в резерв чистой прибыли; направление уставного капитала в резерв, в том числе при доведении его величины до размеров чистых активов;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) Дебет 86 Кредит 88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) Дебет 86 Кредит 75 (85)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з)Дебет 86 Кредит 78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и) Зебет 86 Кредит 75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образование спецфондов; </w:t>
      </w:r>
    </w:p>
    <w:p>
      <w:pPr>
        <w:pStyle w:val="Normal"/>
        <w:widowControl w:val="false"/>
        <w:spacing w:lineRule="auto" w:line="360"/>
        <w:ind w:left="10" w:right="284" w:hanging="0"/>
        <w:jc w:val="both"/>
        <w:rPr>
          <w:sz w:val="24"/>
        </w:rPr>
      </w:pPr>
      <w:r>
        <w:rPr>
          <w:sz w:val="24"/>
        </w:rPr>
        <w:t>- направление резерва на увеличение устав</w:t>
        <w:softHyphen/>
        <w:t xml:space="preserve">ного капитала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передача резерва дочерним предприятиям;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" w:right="284" w:hanging="0"/>
        <w:jc w:val="both"/>
        <w:rPr>
          <w:sz w:val="24"/>
        </w:rPr>
      </w:pPr>
      <w:r>
        <w:rPr>
          <w:sz w:val="24"/>
        </w:rPr>
        <w:t xml:space="preserve">начисление дивидендов при отсутствии прибыли. </w:t>
      </w:r>
    </w:p>
    <w:p>
      <w:pPr>
        <w:pStyle w:val="Normal"/>
        <w:widowControl w:val="false"/>
        <w:spacing w:lineRule="auto" w:line="360"/>
        <w:ind w:left="7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>3.3 Бухгалтнрский учет добавочного капитала .</w:t>
      </w:r>
    </w:p>
    <w:p>
      <w:pPr>
        <w:pStyle w:val="Normal"/>
        <w:widowControl w:val="false"/>
        <w:spacing w:lineRule="auto" w:line="360"/>
        <w:ind w:left="21" w:right="284" w:firstLine="575"/>
        <w:jc w:val="both"/>
        <w:rPr>
          <w:sz w:val="24"/>
        </w:rPr>
      </w:pPr>
      <w:r>
        <w:rPr>
          <w:sz w:val="24"/>
        </w:rPr>
        <w:t>Как правило, для отражения промежуточного увеличения разме</w:t>
        <w:softHyphen/>
        <w:t>ров активов организации, не связанного с производством и результата</w:t>
        <w:softHyphen/>
        <w:t>ми финансово-хозяйственной деятельности, используется счет 87 "До</w:t>
        <w:softHyphen/>
        <w:t>бавочный капитал". Аналитический и синтетический учет по счету 87 ведется в журнале-ордере№ 12 или другом аналогичном регистре бух</w:t>
        <w:softHyphen/>
        <w:t xml:space="preserve">галтерского учета. </w:t>
      </w:r>
    </w:p>
    <w:p>
      <w:pPr>
        <w:pStyle w:val="Normal"/>
        <w:widowControl w:val="false"/>
        <w:spacing w:lineRule="auto" w:line="360"/>
        <w:ind w:left="17" w:right="284" w:firstLine="575"/>
        <w:jc w:val="both"/>
        <w:rPr>
          <w:sz w:val="24"/>
        </w:rPr>
      </w:pPr>
      <w:r>
        <w:rPr>
          <w:sz w:val="24"/>
        </w:rPr>
        <w:t>На счете 87 "Добавочный капитал" отражается опосредованно (расчетным путем) или вследствие прямого изменения величины акти</w:t>
        <w:softHyphen/>
        <w:t xml:space="preserve">вов увеличение размеров собственных средств организации, которое произошло в результате: </w:t>
      </w:r>
    </w:p>
    <w:p>
      <w:pPr>
        <w:pStyle w:val="Normal"/>
        <w:widowControl w:val="false"/>
        <w:spacing w:lineRule="auto" w:line="360"/>
        <w:ind w:left="309" w:right="284" w:hanging="0"/>
        <w:jc w:val="both"/>
        <w:rPr>
          <w:sz w:val="24"/>
        </w:rPr>
      </w:pPr>
      <w:r>
        <w:rPr>
          <w:sz w:val="24"/>
        </w:rPr>
        <w:t>- прироста стоимости внеоборотных активов в результате их пере</w:t>
        <w:softHyphen/>
        <w:t xml:space="preserve">оценки; </w:t>
      </w:r>
    </w:p>
    <w:p>
      <w:pPr>
        <w:pStyle w:val="Normal"/>
        <w:widowControl w:val="false"/>
        <w:spacing w:lineRule="auto" w:line="360"/>
        <w:ind w:left="305" w:right="284" w:hanging="0"/>
        <w:jc w:val="both"/>
        <w:rPr>
          <w:sz w:val="24"/>
        </w:rPr>
      </w:pPr>
      <w:r>
        <w:rPr>
          <w:sz w:val="24"/>
        </w:rPr>
        <w:t>- прироста активов в результате безвозмездного получения имуще</w:t>
        <w:softHyphen/>
        <w:t xml:space="preserve">ства и денежных средств; </w:t>
      </w:r>
    </w:p>
    <w:p>
      <w:pPr>
        <w:pStyle w:val="Normal"/>
        <w:widowControl w:val="false"/>
        <w:spacing w:lineRule="auto" w:line="360"/>
        <w:ind w:left="305" w:right="284" w:hanging="0"/>
        <w:jc w:val="both"/>
        <w:rPr>
          <w:sz w:val="24"/>
        </w:rPr>
      </w:pPr>
      <w:r>
        <w:rPr>
          <w:sz w:val="24"/>
        </w:rPr>
        <w:t>- получения дополнительных ресурсов (денежных средств или иму</w:t>
        <w:softHyphen/>
        <w:t xml:space="preserve">щества) при продаже акций в случае их первичного размещения по цене, превышающей их номинальную стоимость; </w:t>
      </w:r>
    </w:p>
    <w:p>
      <w:pPr>
        <w:pStyle w:val="Normal"/>
        <w:widowControl w:val="false"/>
        <w:spacing w:lineRule="auto" w:line="360"/>
        <w:ind w:left="302" w:right="284" w:hanging="0"/>
        <w:jc w:val="both"/>
        <w:rPr>
          <w:sz w:val="24"/>
        </w:rPr>
      </w:pPr>
      <w:r>
        <w:rPr>
          <w:sz w:val="24"/>
        </w:rPr>
        <w:t>- выявления положительных курсовых разниц по вкладам ино</w:t>
        <w:softHyphen/>
        <w:t>странных инвесторов в уставные капиталы российских организа</w:t>
        <w:softHyphen/>
        <w:t xml:space="preserve">ций. </w:t>
      </w:r>
    </w:p>
    <w:p>
      <w:pPr>
        <w:pStyle w:val="Normal"/>
        <w:widowControl w:val="false"/>
        <w:spacing w:lineRule="auto" w:line="360"/>
        <w:ind w:left="3" w:right="284" w:firstLine="575"/>
        <w:jc w:val="both"/>
        <w:rPr>
          <w:sz w:val="24"/>
        </w:rPr>
      </w:pPr>
      <w:r>
        <w:rPr>
          <w:sz w:val="24"/>
        </w:rPr>
        <w:t xml:space="preserve">Бухгалтерский учет образования добавочного капитала на счете 87 ведется в разрезе его видов - фонда переоценки, фонда накопления, фонда безвозмездно полученных ресурсов, фонда эмиссионного дохода, фонда курсовых разниц и т. п., в следующем порядке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а) Дебет01 Кредит01(07, 08) с одвовременвым уменьшением суммы прироста на сумму увеличения износа основ</w:t>
        <w:softHyphen/>
        <w:t xml:space="preserve">ных средств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Дебет 87 Кредит 02;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б) Дебет51(52) Кредит 87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>в) Дебе т 01(04...) Кредит 87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) Дебет 81 Кредит 87 </w:t>
      </w:r>
    </w:p>
    <w:p>
      <w:pPr>
        <w:pStyle w:val="Normal"/>
        <w:widowControl w:val="false"/>
        <w:spacing w:lineRule="auto" w:line="360"/>
        <w:ind w:left="7" w:right="284" w:hanging="0"/>
        <w:jc w:val="both"/>
        <w:rPr>
          <w:sz w:val="24"/>
        </w:rPr>
      </w:pPr>
      <w:r>
        <w:rPr>
          <w:sz w:val="24"/>
        </w:rPr>
        <w:t>эмиссионный доход (превышение стоимо</w:t>
        <w:softHyphen/>
        <w:t>сти активов вод номинальной или учреди</w:t>
        <w:softHyphen/>
        <w:t xml:space="preserve">тельной стоимостью предусмотренного вклада); </w:t>
      </w:r>
    </w:p>
    <w:p>
      <w:pPr>
        <w:pStyle w:val="Normal"/>
        <w:widowControl w:val="false"/>
        <w:spacing w:lineRule="auto" w:line="360"/>
        <w:ind w:left="14" w:right="284" w:hanging="0"/>
        <w:jc w:val="both"/>
        <w:rPr>
          <w:sz w:val="24"/>
        </w:rPr>
      </w:pPr>
      <w:r>
        <w:rPr>
          <w:sz w:val="24"/>
        </w:rPr>
        <w:t xml:space="preserve">на стоимость безвозмездно полученных ценностей;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>использование прибыли организации на расширение производства (затраты по капи</w:t>
        <w:softHyphen/>
        <w:t>тальному строительству, приобретению от</w:t>
        <w:softHyphen/>
        <w:t>дельных объектов основных средств и нема</w:t>
        <w:softHyphen/>
        <w:t xml:space="preserve">териальных активов зачисляются на субсчет "Фонды накопления", отражающий сумму использования прибыли на эти цели). </w:t>
      </w:r>
    </w:p>
    <w:p>
      <w:pPr>
        <w:pStyle w:val="Normal"/>
        <w:widowControl w:val="false"/>
        <w:spacing w:lineRule="auto" w:line="360"/>
        <w:ind w:left="3" w:right="284" w:firstLine="579"/>
        <w:jc w:val="both"/>
        <w:rPr>
          <w:sz w:val="24"/>
        </w:rPr>
      </w:pPr>
      <w:r>
        <w:rPr>
          <w:sz w:val="24"/>
        </w:rPr>
        <w:t>Порядок использования добавочного капитала определяется соб</w:t>
        <w:softHyphen/>
        <w:t xml:space="preserve">ственниками. Как правило, при рассмотрении результатов прошедшего года принимаются решения о различные нужды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)Де6ет 87Kредит 46(47, 48)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)Дебет 87Kpедит 75 (85)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ж) Дебет 8 7 Кредит 86 (88)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распределении средств капитала на покрытие убытков от безвозмездной пере</w:t>
        <w:softHyphen/>
        <w:t>дачи имущества, как прааило, за счет ана</w:t>
        <w:softHyphen/>
        <w:t xml:space="preserve">логичного источника; </w:t>
      </w:r>
    </w:p>
    <w:p>
      <w:pPr>
        <w:pStyle w:val="Normal"/>
        <w:widowControl w:val="false"/>
        <w:spacing w:lineRule="auto" w:line="360"/>
        <w:ind w:left="179" w:right="284" w:hanging="0"/>
        <w:jc w:val="both"/>
        <w:rPr>
          <w:sz w:val="24"/>
        </w:rPr>
      </w:pPr>
      <w:r>
        <w:rPr>
          <w:sz w:val="24"/>
        </w:rPr>
        <w:t>направление средств на увеличение устав</w:t>
        <w:softHyphen/>
        <w:t xml:space="preserve">ного капитала, как правило, всех видов фондов, учтенных на счете 87; </w:t>
      </w:r>
    </w:p>
    <w:p>
      <w:pPr>
        <w:pStyle w:val="Normal"/>
        <w:widowControl w:val="false"/>
        <w:spacing w:lineRule="auto" w:line="360"/>
        <w:ind w:left="179" w:right="284" w:hanging="0"/>
        <w:jc w:val="both"/>
        <w:rPr>
          <w:sz w:val="24"/>
        </w:rPr>
      </w:pPr>
      <w:r>
        <w:rPr>
          <w:sz w:val="24"/>
        </w:rPr>
        <w:t>использование на увеличение резервного капитала, на покрытие убытков, образова</w:t>
        <w:softHyphen/>
        <w:t xml:space="preserve">ние спецфондов, как правило, средств эмиссионного фонда и фонда безвозмездно полученных ресурсов в части денежных средств. </w:t>
      </w:r>
    </w:p>
    <w:p>
      <w:pPr>
        <w:pStyle w:val="Normal"/>
        <w:widowControl w:val="false"/>
        <w:spacing w:lineRule="auto" w:line="360"/>
        <w:ind w:left="179"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left="561" w:righ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left="561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561"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3.4 Бухгалтерский учет неиспользовавной прибыли </w:t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>(непокрытого убытка) и фондов специального назначения .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left="3" w:right="284" w:firstLine="561"/>
        <w:jc w:val="both"/>
        <w:rPr>
          <w:sz w:val="24"/>
        </w:rPr>
      </w:pPr>
      <w:r>
        <w:rPr>
          <w:sz w:val="24"/>
        </w:rPr>
        <w:t>Средства неиспользованной прибыли (непокрытого убытка) от</w:t>
        <w:softHyphen/>
        <w:t>четного года и прошлых лет учитываются на счете 88 "Нераспределен</w:t>
        <w:softHyphen/>
        <w:t>ная прибыль (непокрытый убыток)'' в журнале-ордере № 12( см. Приложение) или дру</w:t>
        <w:softHyphen/>
        <w:t xml:space="preserve">гом аналогичном регистре бухгалтерского учета. </w:t>
      </w:r>
    </w:p>
    <w:p>
      <w:pPr>
        <w:pStyle w:val="Normal"/>
        <w:widowControl w:val="false"/>
        <w:spacing w:lineRule="auto" w:line="360"/>
        <w:ind w:left="3" w:right="284" w:firstLine="568"/>
        <w:jc w:val="both"/>
        <w:rPr>
          <w:sz w:val="24"/>
        </w:rPr>
      </w:pPr>
      <w:r>
        <w:rPr>
          <w:sz w:val="24"/>
        </w:rPr>
        <w:t>Сумма нераспределенного финансового результата отчетного года отражается на счете 88 в конце года на субсчете "Нераспределенная при</w:t>
        <w:softHyphen/>
        <w:t>быль (убыток) отчетного года" в корреспонденции со счетом 80 "Прибы</w:t>
        <w:softHyphen/>
        <w:t xml:space="preserve">ли и убытки" как сумма неиспользованного остатка прибыли (убытка) по состоянию на 31 декабря отчетного года. </w:t>
      </w:r>
    </w:p>
    <w:p>
      <w:pPr>
        <w:pStyle w:val="Normal"/>
        <w:widowControl w:val="false"/>
        <w:spacing w:lineRule="auto" w:line="360"/>
        <w:ind w:left="7" w:right="284" w:firstLine="564"/>
        <w:jc w:val="both"/>
        <w:rPr>
          <w:sz w:val="24"/>
        </w:rPr>
      </w:pPr>
      <w:r>
        <w:rPr>
          <w:sz w:val="24"/>
        </w:rPr>
        <w:t>В случае получения прибыли она может быть направлена заклю</w:t>
        <w:softHyphen/>
        <w:t xml:space="preserve">чительными оборотами в декабре месяце, при наличии утвержденного порядка ее распределения, на образование: </w:t>
      </w:r>
    </w:p>
    <w:p>
      <w:pPr>
        <w:pStyle w:val="Normal"/>
        <w:widowControl w:val="false"/>
        <w:spacing w:lineRule="auto" w:line="360"/>
        <w:ind w:left="284" w:right="284" w:hanging="0"/>
        <w:jc w:val="both"/>
        <w:rPr>
          <w:sz w:val="24"/>
        </w:rPr>
      </w:pPr>
      <w:r>
        <w:rPr>
          <w:sz w:val="24"/>
        </w:rPr>
        <w:t>- задолженности собственникам (учредителям, акционерам) по причитающимся им доходам (дивидендам) - делается запись по дебету счета 88 субсчет "Нераспределенная прибыль (убыток) от</w:t>
        <w:softHyphen/>
        <w:t xml:space="preserve">четного года" и кредиту счета 75 "Расчеты с учредителями"; </w:t>
      </w:r>
    </w:p>
    <w:p>
      <w:pPr>
        <w:pStyle w:val="Normal"/>
        <w:widowControl w:val="false"/>
        <w:spacing w:lineRule="auto" w:line="360"/>
        <w:ind w:left="284" w:right="284" w:hanging="0"/>
        <w:jc w:val="both"/>
        <w:rPr>
          <w:sz w:val="24"/>
        </w:rPr>
      </w:pPr>
      <w:r>
        <w:rPr>
          <w:sz w:val="24"/>
        </w:rPr>
        <w:t>- фондов специального назначения, предназначенных для финан</w:t>
        <w:softHyphen/>
        <w:t xml:space="preserve">сирования и покрытия специальных расходов, не связанных с производством продукции, работ и услуг. </w:t>
      </w:r>
    </w:p>
    <w:p>
      <w:pPr>
        <w:pStyle w:val="Normal"/>
        <w:widowControl w:val="false"/>
        <w:spacing w:lineRule="auto" w:line="360"/>
        <w:ind w:left="21" w:right="284" w:firstLine="557"/>
        <w:jc w:val="both"/>
        <w:rPr>
          <w:sz w:val="24"/>
        </w:rPr>
      </w:pPr>
      <w:r>
        <w:rPr>
          <w:sz w:val="24"/>
        </w:rPr>
        <w:t>Однако следует заметить, что данные операции организациям удобнее проводить непосредственно со счета 81 "Использование прибы</w:t>
        <w:softHyphen/>
        <w:t>ли", и в этом случае необходимость в использовании в конце года сче</w:t>
        <w:softHyphen/>
        <w:t xml:space="preserve">та 88 отпадет. </w:t>
      </w:r>
    </w:p>
    <w:p>
      <w:pPr>
        <w:pStyle w:val="Normal"/>
        <w:widowControl w:val="false"/>
        <w:spacing w:lineRule="auto" w:line="360"/>
        <w:ind w:left="28" w:right="284" w:firstLine="550"/>
        <w:jc w:val="both"/>
        <w:rPr>
          <w:sz w:val="24"/>
        </w:rPr>
      </w:pPr>
      <w:r>
        <w:rPr>
          <w:sz w:val="24"/>
        </w:rPr>
        <w:t>При наличии нераспределенного результата по состоянию на 31 декабря на субсчете "Нераспределенная прибыль (убыток) отчет</w:t>
        <w:softHyphen/>
        <w:t xml:space="preserve">ного года" счета 88 он заключительными оборотами декабря месяца списывается на субсчет "Нераспределенная прибыль (непокрытый убыток) прошлых лет" счета 88. </w:t>
      </w:r>
    </w:p>
    <w:p>
      <w:pPr>
        <w:pStyle w:val="Normal"/>
        <w:widowControl w:val="false"/>
        <w:spacing w:lineRule="auto" w:line="360"/>
        <w:ind w:left="28" w:right="284" w:firstLine="557"/>
        <w:jc w:val="both"/>
        <w:rPr>
          <w:sz w:val="24"/>
        </w:rPr>
      </w:pPr>
      <w:r>
        <w:rPr>
          <w:sz w:val="24"/>
        </w:rPr>
        <w:t xml:space="preserve">Организация может принять как элемент учетной политики два способа использования прибыли: </w:t>
      </w:r>
    </w:p>
    <w:p>
      <w:pPr>
        <w:pStyle w:val="Normal"/>
        <w:widowControl w:val="false"/>
        <w:spacing w:lineRule="auto" w:line="360"/>
        <w:ind w:left="32" w:right="284" w:firstLine="568"/>
        <w:jc w:val="both"/>
        <w:rPr>
          <w:rFonts w:ascii="Arial" w:hAnsi="Arial" w:cs="Arial"/>
          <w:sz w:val="24"/>
        </w:rPr>
      </w:pPr>
      <w:r>
        <w:rPr>
          <w:sz w:val="24"/>
        </w:rPr>
        <w:t>1) путем образования за счет прибыли специальных фондов, ко</w:t>
        <w:softHyphen/>
        <w:t>торые в дальнейшем будут использоваться как источники финансиро</w:t>
        <w:softHyphen/>
        <w:t>вания (покрытия) отдельных видов расходов организации, не связан</w:t>
        <w:softHyphen/>
        <w:t xml:space="preserve">ных с ее производственной деятельностью; </w:t>
      </w:r>
    </w:p>
    <w:p>
      <w:pPr>
        <w:pStyle w:val="Normal"/>
        <w:widowControl w:val="false"/>
        <w:spacing w:lineRule="auto" w:line="360"/>
        <w:ind w:left="50" w:right="284" w:firstLine="575"/>
        <w:jc w:val="both"/>
        <w:rPr>
          <w:sz w:val="24"/>
        </w:rPr>
      </w:pPr>
      <w:r>
        <w:rPr>
          <w:sz w:val="24"/>
        </w:rPr>
        <w:t>2) отражать использование прибыли по мере возникновения рас</w:t>
        <w:softHyphen/>
        <w:t>ходов. В данном случае фонды не создаются, а неиспользованная при</w:t>
        <w:softHyphen/>
        <w:t>быль учитывается на субсчете "Нераспределенная прибыль (непокры</w:t>
        <w:softHyphen/>
        <w:t xml:space="preserve">тый убыток) прошлых лет". </w:t>
      </w:r>
    </w:p>
    <w:p>
      <w:pPr>
        <w:pStyle w:val="Normal"/>
        <w:widowControl w:val="false"/>
        <w:spacing w:lineRule="auto" w:line="360"/>
        <w:ind w:left="21" w:right="284" w:firstLine="571"/>
        <w:jc w:val="both"/>
        <w:rPr>
          <w:sz w:val="24"/>
        </w:rPr>
      </w:pPr>
      <w:r>
        <w:rPr>
          <w:sz w:val="24"/>
        </w:rPr>
        <w:t>В случае учета неиспользованной прибыли на одноименном суб</w:t>
        <w:softHyphen/>
        <w:t>счете соответствующие расходы по мере их возникновения списывают</w:t>
        <w:softHyphen/>
        <w:t>ся в дебет счета 88 (субсчет "Нераспределенная прибыль (непокрытый убыток) прошлых лет") с кредита разных счетов учета денежных средств, расходов (счета 29 "Обслуживающие производства и хозяйст</w:t>
        <w:softHyphen/>
        <w:t>ва", 50 "Касса" и другие), реализации (счета 46 "Реализация продукции (работ, услуг)", 47 "Реализация и прочее выбытие основных средств", 48 "Реализация прочих активов") и расчетов (счета 70 "Расчеты с пер</w:t>
        <w:softHyphen/>
        <w:t xml:space="preserve">соналом по оплате труда", 75 "Расчеты с учредителями" и другие). </w:t>
      </w:r>
    </w:p>
    <w:p>
      <w:pPr>
        <w:pStyle w:val="Normal"/>
        <w:widowControl w:val="false"/>
        <w:spacing w:lineRule="auto" w:line="360"/>
        <w:ind w:left="17" w:right="284" w:firstLine="571"/>
        <w:jc w:val="both"/>
        <w:rPr>
          <w:sz w:val="24"/>
        </w:rPr>
      </w:pPr>
      <w:r>
        <w:rPr>
          <w:sz w:val="24"/>
        </w:rPr>
        <w:t>В случае принятия организацией решения об образовании фондов специального назначения делаются записи по перераспределению при</w:t>
        <w:softHyphen/>
        <w:t>были на счете 88: с субсчета "Нераспределенная прибыль (непокрытый убыток) прошлых лет" в кредит субсчета "Фонды специального назна</w:t>
        <w:softHyphen/>
        <w:t xml:space="preserve">чения"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 этом на субсчете "Фонды специального назначения" откры</w:t>
        <w:softHyphen/>
        <w:t xml:space="preserve">ваются счета третьего порядка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- для учета фонда развития производства - для покрытия расхо</w:t>
        <w:softHyphen/>
        <w:t xml:space="preserve">дов, связанных с капитальными вложениями;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 xml:space="preserve">- фонда социального развития - для финансирования социальных расходов;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>
          <w:sz w:val="24"/>
        </w:rPr>
      </w:pPr>
      <w:r>
        <w:rPr>
          <w:sz w:val="24"/>
        </w:rPr>
        <w:t>- фонда потребления и выплат дохода - для расчетов с собственни</w:t>
        <w:softHyphen/>
        <w:t xml:space="preserve">ками по доходам (дивидендам) и разовых выплат работникам. На указанные операции по использованию специальных фондов делаются, в частности, следующие операции: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Дебет 88 Кредит 88 - </w:t>
      </w:r>
      <w:r>
        <w:rPr>
          <w:sz w:val="24"/>
        </w:rPr>
        <w:t>на сумму приобретения основных средств и затрат во капитальному строительству) осушествлеавых за счет прибыли (образу' arm фовд накоплевия на специальном суб</w:t>
        <w:softHyphen/>
        <w:t>счете "Фонды накопления", который пока</w:t>
        <w:softHyphen/>
        <w:t>зывает прирост активов за счет прибыли);</w:t>
      </w:r>
    </w:p>
    <w:p>
      <w:pPr>
        <w:pStyle w:val="Normal"/>
        <w:widowControl w:val="false"/>
        <w:spacing w:lineRule="auto" w:line="360"/>
        <w:ind w:left="7" w:right="284" w:hanging="0"/>
        <w:jc w:val="both"/>
        <w:rPr/>
      </w:pPr>
      <w:r>
        <w:rPr>
          <w:rFonts w:cs="Arial" w:ascii="Arial" w:hAnsi="Arial"/>
          <w:sz w:val="24"/>
        </w:rPr>
        <w:t xml:space="preserve">б)Дебет 88 Кредит 88 </w:t>
      </w:r>
      <w:r>
        <w:rPr>
          <w:sz w:val="24"/>
        </w:rPr>
        <w:t>- на сумму приобретения основных средств и затрат по капитальному строительству непроизводственного назначения (образует</w:t>
        <w:softHyphen/>
        <w:t>ся фонд социального накопления с отраже</w:t>
        <w:softHyphen/>
        <w:t>нием на субсчете "Фонд средств социаль</w:t>
        <w:softHyphen/>
        <w:t xml:space="preserve">ной сферы"); </w:t>
      </w:r>
    </w:p>
    <w:p>
      <w:pPr>
        <w:pStyle w:val="Normal"/>
        <w:widowControl w:val="false"/>
        <w:spacing w:lineRule="auto" w:line="360"/>
        <w:ind w:left="10" w:right="284" w:hanging="0"/>
        <w:jc w:val="both"/>
        <w:rPr/>
      </w:pPr>
      <w:r>
        <w:rPr>
          <w:rFonts w:cs="Arial" w:ascii="Arial" w:hAnsi="Arial"/>
          <w:sz w:val="24"/>
        </w:rPr>
        <w:t>в) Дабет 88 Кредит 29-</w:t>
      </w:r>
      <w:r>
        <w:rPr>
          <w:sz w:val="24"/>
        </w:rPr>
        <w:t xml:space="preserve"> списание затрат по содержанию жилья и объектов социально-культурного назначе</w:t>
        <w:softHyphen/>
        <w:t xml:space="preserve">ния;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/>
      </w:pPr>
      <w:r>
        <w:rPr>
          <w:rFonts w:cs="Arial" w:ascii="Arial" w:hAnsi="Arial"/>
          <w:sz w:val="24"/>
        </w:rPr>
        <w:t>г)Де6ет 88 Кредит 75</w:t>
      </w:r>
      <w:r>
        <w:rPr>
          <w:sz w:val="24"/>
        </w:rPr>
        <w:t>- образование задолженности перед собствен</w:t>
        <w:softHyphen/>
        <w:t>никами по доходам (дивидендам), выпла</w:t>
        <w:softHyphen/>
        <w:t>чиваемым за счет средств фонда потребле</w:t>
        <w:softHyphen/>
        <w:t xml:space="preserve">ния: </w:t>
      </w:r>
    </w:p>
    <w:p>
      <w:pPr>
        <w:pStyle w:val="Normal"/>
        <w:widowControl w:val="false"/>
        <w:spacing w:lineRule="auto" w:line="360"/>
        <w:ind w:left="3" w:right="284" w:hanging="0"/>
        <w:jc w:val="both"/>
        <w:rPr/>
      </w:pPr>
      <w:r>
        <w:rPr>
          <w:rFonts w:cs="Arial" w:ascii="Arial" w:hAnsi="Arial"/>
          <w:sz w:val="24"/>
        </w:rPr>
        <w:t xml:space="preserve">д)Дебет 88 Кредит 88 </w:t>
      </w:r>
      <w:r>
        <w:rPr>
          <w:sz w:val="24"/>
        </w:rPr>
        <w:t>- за счет средств, числящихся в любом из фон</w:t>
        <w:softHyphen/>
        <w:t xml:space="preserve">дов, покрываются убытки отчетного года. </w:t>
      </w:r>
    </w:p>
    <w:p>
      <w:pPr>
        <w:pStyle w:val="Normal"/>
        <w:widowControl w:val="false"/>
        <w:spacing w:lineRule="auto" w:line="360"/>
        <w:ind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left="17" w:righ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right="284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ЗАКЛЮЧЕНИЕ. </w:t>
      </w:r>
    </w:p>
    <w:p>
      <w:pPr>
        <w:pStyle w:val="Normal"/>
        <w:widowControl w:val="false"/>
        <w:spacing w:lineRule="auto" w:line="360"/>
        <w:ind w:left="3" w:right="284" w:firstLine="521"/>
        <w:jc w:val="both"/>
        <w:rPr>
          <w:sz w:val="24"/>
        </w:rPr>
      </w:pPr>
      <w:r>
        <w:rPr>
          <w:sz w:val="24"/>
        </w:rPr>
        <w:t xml:space="preserve">В </w:t>
      </w:r>
      <w:bookmarkStart w:id="184" w:name="e0_0_"/>
      <w:r>
        <w:rPr>
          <w:sz w:val="24"/>
        </w:rPr>
        <w:t>переход</w:t>
      </w:r>
      <w:bookmarkEnd w:id="184"/>
      <w:r>
        <w:rPr>
          <w:sz w:val="24"/>
        </w:rPr>
        <w:t>ный период предприятий Российской Федерации к рыночной экономикесовершенствуется не только и не столько  политические, сколько экономические отношения в обществ</w:t>
      </w:r>
      <w:bookmarkStart w:id="185" w:name="e0_5_"/>
      <w:r>
        <w:rPr>
          <w:sz w:val="24"/>
        </w:rPr>
        <w:t xml:space="preserve">е, </w:t>
      </w:r>
      <w:bookmarkEnd w:id="185"/>
      <w:r>
        <w:rPr>
          <w:sz w:val="24"/>
        </w:rPr>
        <w:t xml:space="preserve">а в месте с ними </w:t>
      </w:r>
      <w:bookmarkStart w:id="186" w:name="e0_6_"/>
      <w:r>
        <w:rPr>
          <w:sz w:val="24"/>
        </w:rPr>
        <w:t>соверш</w:t>
      </w:r>
      <w:bookmarkEnd w:id="186"/>
      <w:r>
        <w:rPr>
          <w:sz w:val="24"/>
        </w:rPr>
        <w:t xml:space="preserve">енствуется и  система бухгалтерского учета.Бухгалтерам  приходится за </w:t>
      </w:r>
      <w:bookmarkStart w:id="187" w:name="e0_8_"/>
      <w:r>
        <w:rPr>
          <w:sz w:val="24"/>
        </w:rPr>
        <w:t>корот</w:t>
      </w:r>
      <w:bookmarkEnd w:id="187"/>
      <w:r>
        <w:rPr>
          <w:sz w:val="24"/>
        </w:rPr>
        <w:t>кое в</w:t>
      </w:r>
      <w:bookmarkStart w:id="188" w:name="e0_10_"/>
      <w:r>
        <w:rPr>
          <w:sz w:val="24"/>
        </w:rPr>
        <w:t xml:space="preserve">ремя </w:t>
      </w:r>
      <w:bookmarkEnd w:id="188"/>
      <w:r>
        <w:rPr>
          <w:sz w:val="24"/>
        </w:rPr>
        <w:t xml:space="preserve">оваивать совершенно неизвестные термины, операции, технологию. Помочь рядовому бухгалтеру не растеряться в текущей ситуации, не просто не потерять свою квалификацию, а наоборот оперативно овладевать новыми знаниями по своей </w:t>
      </w:r>
      <w:bookmarkStart w:id="189" w:name="e0_12_"/>
      <w:r>
        <w:rPr>
          <w:sz w:val="24"/>
        </w:rPr>
        <w:t>профессии</w:t>
      </w:r>
      <w:bookmarkEnd w:id="189"/>
      <w:r>
        <w:rPr>
          <w:sz w:val="24"/>
        </w:rPr>
        <w:t xml:space="preserve"> дело очень не постое.</w:t>
      </w:r>
    </w:p>
    <w:p>
      <w:pPr>
        <w:pStyle w:val="Normal"/>
        <w:widowControl w:val="false"/>
        <w:spacing w:lineRule="auto" w:line="360"/>
        <w:ind w:left="3" w:right="284" w:firstLine="521"/>
        <w:rPr>
          <w:sz w:val="24"/>
        </w:rPr>
      </w:pPr>
      <w:r>
        <w:rPr>
          <w:sz w:val="24"/>
        </w:rPr>
        <w:t xml:space="preserve">Учет собственного капитала требует особого вниманмя , так  как  эта часть учета наиболее подвержана изменениям . Следует отметить , что особую сложность вносит не доконца разработанное законадательство и частые изменения особенности учета уставногго капитала разных форм собственности . Отсюда вытекает вывод , что обеспечение рационального учета собственного капитала возможно только при полном знании всех особенностей учета , организационно правовых форм , законадательных актов и т. д. Этому и была посвящена  наша  курсовая работа.   </w:t>
      </w:r>
      <w:r>
        <w:br w:type="page"/>
      </w:r>
    </w:p>
    <w:p>
      <w:pPr>
        <w:pStyle w:val="Normal"/>
        <w:widowControl w:val="false"/>
        <w:spacing w:lineRule="auto" w:line="360"/>
        <w:ind w:left="3" w:right="284" w:firstLine="52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3" w:right="284" w:firstLine="521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  использованной   литературы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3" w:right="284" w:firstLine="5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1. Платонов Ю.А, Об учете собственного капитала и рассчетов с акционерами// Бухгалтерский учет -1995 №1.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right="284" w:hanging="0"/>
        <w:jc w:val="both"/>
        <w:rPr>
          <w:b/>
          <w:b/>
          <w:sz w:val="24"/>
        </w:rPr>
      </w:pPr>
      <w:r>
        <w:rPr>
          <w:sz w:val="24"/>
        </w:rPr>
        <w:t>2. Цвейбак М. А. ,Контроль операций с ценными бумагами//Бухгалтерский учет - 1995 № 4.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right="284" w:hanging="0"/>
        <w:rPr>
          <w:b/>
          <w:b/>
          <w:sz w:val="24"/>
        </w:rPr>
      </w:pPr>
      <w:r>
        <w:rPr>
          <w:sz w:val="24"/>
        </w:rPr>
        <w:t>3.   Волков Н. Г., Учет собственных средств // Главбух -1996 №3.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right="28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Арсеньев Н.О., Особенности уетной политики на предприятии//Консультант бухгалтера-1996 №9.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89" w:right="284" w:hanging="0"/>
        <w:jc w:val="both"/>
        <w:rPr>
          <w:sz w:val="24"/>
        </w:rPr>
      </w:pPr>
      <w:r>
        <w:rPr>
          <w:sz w:val="24"/>
        </w:rPr>
        <w:t>5.  Кондраков Н. Л. Бухгалтерский учет в кооперативах, малых и аренд</w:t>
        <w:softHyphen/>
        <w:t xml:space="preserve">ных предприятиях.-М.: Изд-во «Витал», 1994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75" w:right="284" w:hanging="0"/>
        <w:jc w:val="both"/>
        <w:rPr>
          <w:sz w:val="24"/>
        </w:rPr>
      </w:pPr>
      <w:r>
        <w:rPr>
          <w:sz w:val="24"/>
        </w:rPr>
        <w:t xml:space="preserve">6.  Луговой В. А. Инвентаризация, документация, отчетность. Справочник е вопросах и ответах. - М.: Аудит, 1996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61" w:right="284" w:hanging="0"/>
        <w:jc w:val="both"/>
        <w:rPr>
          <w:sz w:val="24"/>
        </w:rPr>
      </w:pPr>
      <w:r>
        <w:rPr>
          <w:sz w:val="24"/>
        </w:rPr>
        <w:t>7.  Макарьева В. И. Комментарии к Положению о составе затрат по про</w:t>
        <w:softHyphen/>
        <w:t xml:space="preserve">изводству и реализации продукции. - М., 1996 (Биб-ка журнала «Бухгалтерский учет»)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53" w:right="284" w:hanging="0"/>
        <w:jc w:val="both"/>
        <w:rPr>
          <w:sz w:val="24"/>
        </w:rPr>
      </w:pPr>
      <w:r>
        <w:rPr>
          <w:sz w:val="24"/>
        </w:rPr>
        <w:t xml:space="preserve">8.  Международные стандарты учета/Сост. сб. </w:t>
      </w:r>
      <w:bookmarkStart w:id="190" w:name="e0_15_"/>
      <w:r>
        <w:rPr>
          <w:sz w:val="24"/>
        </w:rPr>
        <w:t xml:space="preserve">М. М. Раппопорт. </w:t>
      </w:r>
      <w:bookmarkEnd w:id="190"/>
      <w:r>
        <w:rPr>
          <w:sz w:val="24"/>
        </w:rPr>
        <w:t xml:space="preserve">- М.: Аудит. трейнинг.-Вып. 1, 2, 3, 1995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61" w:right="284" w:hanging="0"/>
        <w:jc w:val="both"/>
        <w:rPr>
          <w:sz w:val="24"/>
        </w:rPr>
      </w:pPr>
      <w:r>
        <w:rPr>
          <w:sz w:val="24"/>
        </w:rPr>
        <w:t xml:space="preserve">9. Международные нормативы аудита/Сост. сб. М. М. Раппопорт.-М.: Аудит-трейнинг.-Вып. 5, 6, 1997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61" w:right="284" w:hanging="0"/>
        <w:jc w:val="both"/>
        <w:rPr>
          <w:sz w:val="24"/>
        </w:rPr>
      </w:pPr>
      <w:r>
        <w:rPr>
          <w:sz w:val="24"/>
        </w:rPr>
        <w:t xml:space="preserve">10. Международные положения аудита/Сост. сб. </w:t>
      </w:r>
      <w:bookmarkStart w:id="191" w:name="e0_20_"/>
      <w:r>
        <w:rPr>
          <w:sz w:val="24"/>
        </w:rPr>
        <w:t xml:space="preserve">М. М. Раппопорт.-М.: </w:t>
      </w:r>
      <w:bookmarkEnd w:id="191"/>
      <w:r>
        <w:rPr>
          <w:sz w:val="24"/>
        </w:rPr>
        <w:t xml:space="preserve">Аудит-трейнинг.-Вып. 7, 1996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53" w:right="284" w:hanging="0"/>
        <w:jc w:val="both"/>
        <w:rPr>
          <w:sz w:val="24"/>
        </w:rPr>
      </w:pPr>
      <w:r>
        <w:rPr>
          <w:sz w:val="24"/>
        </w:rPr>
        <w:t xml:space="preserve">11. Международные нормативы бухгалтерского образования и этики/Сост. сб. М. М. Раппопорт.-М.: Аудит-трейнинг.-Вып. 8, 1995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32" w:right="284" w:hanging="0"/>
        <w:jc w:val="both"/>
        <w:rPr>
          <w:sz w:val="24"/>
        </w:rPr>
      </w:pPr>
      <w:r>
        <w:rPr>
          <w:sz w:val="24"/>
        </w:rPr>
        <w:t>12. Методические рекомендации по применению журнально-ордерной формы учета к Плану счетов бухгалтерского учета 1995 г./С. И. Полякова, С. А. Ни</w:t>
        <w:softHyphen/>
        <w:t xml:space="preserve">колаева, А. В. Николаев и др.-М., 1995 (Биб-ка журнала «Бухгалтерский учет»)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64" w:right="284" w:hanging="0"/>
        <w:jc w:val="both"/>
        <w:rPr/>
      </w:pPr>
      <w:r>
        <w:rPr>
          <w:sz w:val="24"/>
        </w:rPr>
        <w:t xml:space="preserve">13.  Нидлз Б., Андерсен Х., Колдуэлл Д. Принципы бухгалтерского учета: </w:t>
      </w:r>
      <w:r>
        <w:rPr>
          <w:b/>
          <w:sz w:val="24"/>
        </w:rPr>
        <w:t xml:space="preserve">Пер, </w:t>
      </w:r>
      <w:r>
        <w:rPr>
          <w:sz w:val="24"/>
        </w:rPr>
        <w:t xml:space="preserve">с англ./Под ред. Я. В. Соколова.-М.: Финансы и статистика, 1996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50" w:right="284" w:hanging="0"/>
        <w:jc w:val="both"/>
        <w:rPr>
          <w:sz w:val="24"/>
        </w:rPr>
      </w:pPr>
      <w:r>
        <w:rPr>
          <w:sz w:val="24"/>
        </w:rPr>
        <w:t>14. Новодворский В. Д., Пономарева Л. В. Как составить бухгалтерский от</w:t>
        <w:softHyphen/>
        <w:t xml:space="preserve">чет предприятия. - М., 1995 (Биб-ка журнала «Бухгалтерский учет»)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46" w:right="284" w:hanging="0"/>
        <w:jc w:val="both"/>
        <w:rPr>
          <w:sz w:val="24"/>
        </w:rPr>
      </w:pPr>
      <w:r>
        <w:rPr>
          <w:sz w:val="24"/>
        </w:rPr>
        <w:t xml:space="preserve">15. Новое в правилах ведения бухгалтерского учета/Под ред. А. С. Бакае- ва.-М.: Финансовая газета, 1996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35" w:right="284" w:hanging="0"/>
        <w:jc w:val="both"/>
        <w:rPr>
          <w:sz w:val="24"/>
        </w:rPr>
      </w:pPr>
      <w:r>
        <w:rPr>
          <w:sz w:val="24"/>
        </w:rPr>
        <w:t xml:space="preserve">16. Новые объекты бухгалтерского учета: акции, облигации, векселя/Под ред. Е. А. </w:t>
      </w:r>
      <w:bookmarkStart w:id="192" w:name="e0_60_"/>
      <w:r>
        <w:rPr>
          <w:sz w:val="24"/>
        </w:rPr>
        <w:t xml:space="preserve">Мизиковского.-М.: </w:t>
      </w:r>
      <w:bookmarkEnd w:id="192"/>
      <w:r>
        <w:rPr>
          <w:sz w:val="24"/>
        </w:rPr>
        <w:t xml:space="preserve">Финансы и статистика, 1993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>17. 0 бухгалтерском учете и отчетности в Российской Федерации: Коммен</w:t>
        <w:softHyphen/>
        <w:t>тарий к Положению о бухгалтерском учете и отчетности в Российской Федера</w:t>
        <w:softHyphen/>
        <w:t xml:space="preserve">ции Макарьевой В. И.-М.: Финансы и статистика, 1996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39" w:right="284" w:hanging="0"/>
        <w:jc w:val="both"/>
        <w:rPr/>
      </w:pPr>
      <w:r>
        <w:rPr>
          <w:sz w:val="24"/>
        </w:rPr>
        <w:t>18. Об объеме и формах годового бухгалтерского отчета предприятий за 1996</w:t>
      </w:r>
      <w:r>
        <w:rPr>
          <w:b/>
          <w:sz w:val="24"/>
        </w:rPr>
        <w:t xml:space="preserve"> </w:t>
      </w:r>
      <w:r>
        <w:rPr>
          <w:sz w:val="24"/>
        </w:rPr>
        <w:t xml:space="preserve">год и о порядке его заполнения. - М.: Финансы и статистика, 1997.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right="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0773" w:leader="none"/>
        </w:tabs>
        <w:spacing w:lineRule="auto" w:line="360"/>
        <w:ind w:left="3" w:right="284" w:firstLine="521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851" w:gutter="0" w:header="0" w:top="720" w:footer="851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4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Глушков И. Е. Бухгалтерский учет на современном предприятии-М.199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Волков Н.Г. Учет собственных средств организации//Главбух. - 1996 №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Платонов Ю. А. Об учете собственного капитала и расчетов с акцианерами// Бухгалтерский учет -1995№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297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19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) "/>
      <w:lvlJc w:val="left"/>
      <w:pPr>
        <w:tabs>
          <w:tab w:val="num" w:pos="283"/>
        </w:tabs>
        <w:ind w:left="293" w:hanging="283"/>
      </w:pPr>
      <w:rPr>
        <w:sz w:val="16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908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1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8:30:00Z</dcterms:created>
  <dc:creator>Клименкова Наталия</dc:creator>
  <dc:description/>
  <dc:language>en-US</dc:language>
  <cp:lastModifiedBy>ПРОФЕССОР</cp:lastModifiedBy>
  <cp:lastPrinted>1997-04-04T21:46:00Z</cp:lastPrinted>
  <dcterms:modified xsi:type="dcterms:W3CDTF">1999-03-03T08:30:00Z</dcterms:modified>
  <cp:revision>2</cp:revision>
  <dc:subject/>
  <dc:title>Глава 1</dc:title>
</cp:coreProperties>
</file>