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t xml:space="preserve"> </w:t>
      </w:r>
      <w:r>
        <w:rPr>
          <w:rFonts w:eastAsia="Arial Cyr" w:cs="Arial Cyr" w:ascii="Arial Cyr" w:hAnsi="Arial Cyr"/>
          <w:b/>
          <w:bCs/>
          <w:sz w:val="36"/>
          <w:szCs w:val="36"/>
        </w:rPr>
        <w:t xml:space="preserve">Учет финансового результата от </w:t>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t xml:space="preserve">реализации по оплате </w:t>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jc w:val="both"/>
        <w:rPr>
          <w:rFonts w:ascii="Arial Cyr" w:hAnsi="Arial Cyr" w:eastAsia="Arial Cyr" w:cs="Arial Cyr"/>
          <w:b/>
          <w:b/>
          <w:bCs/>
          <w:sz w:val="36"/>
          <w:szCs w:val="36"/>
        </w:rPr>
      </w:pPr>
      <w:r>
        <w:rPr>
          <w:rFonts w:eastAsia="Arial Cyr" w:cs="Arial Cyr" w:ascii="Arial Cyr" w:hAnsi="Arial Cyr"/>
          <w:b/>
          <w:bCs/>
          <w:sz w:val="36"/>
          <w:szCs w:val="36"/>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ыбор момента признания дохода полученным является одной из проблем, интерес к которой не случаен. Именно от того, когда отразить в учете доход как полученный, зависят величина балансовой прибыли, сумма налоговых платежей, размер выплачиваемых дивидендов, финансовое положение хозяйствующего субъекта на конкретный момент времени и за анализируемый период и др.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Различные профессиональные государственные и общественные институты, регулирующие практику бухгалтерского учета, приводят собственные, часто не совпадающие трактовки концепции дохода. Международный бухгалтерский стандарт N18 “Признание дохода” переизданный в 1993г. и действующий с 1 января 1995г. , определяет доход как поступление экономических выгод, возникающих при осуществлении предприятием его хозяйственной деятельности. Accounting Princeples Boord (APB) AIKPA в Положении N4 определяет доход как весомые увеличения в активах или весомые уменьшения в обязательствах, признанные и измеренные в соответствии с общепринятыми учетными принципами.</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Выбор момента признания дохода опирается на две учетные концепции: начислений и осмотрительности. Концепция начислений исходит из того, что доходы и расходы отражаются в учете как полученные или соответственно произведенные по мере их начисления, независимо от того, когда происходят фактические получение или уплата денег. К ней примыкает принцип регистрации дохода. Сущность его заключается в том, что доход отражается как полученный после того, как он заработан, т.е. возникло право на его получение.</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соответствии с принципом осмотрительности доходы признаются полученными тогда, когда уже не существует  сомнения в их получении, т.е. доходы, право на получение которых реально существует у хозяйствующего субъекта, отражаются в его учете только после их реализации.</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В Положении о бухгалтерском учете и отчетности в Российской Федерации, утвержденном приказом Министерства финансов Российской Федерации от 20 марта 1992 г. N 10, хозяйствующим субъектам впервые было дано право самостоятельно устанавливать метод определения выручки от реализации продукции (работ, услуг) при принятии учетной политики на отчетный год, исходя из условий хозяйствования и договоров. В п. 70 Положения подчеркивается, что выручка от реализации продукции (работ, услуг) определяется либо по мере ее оплаты (при безналичных расчетах по поступлении средств за товары (работы, услуги) на счета в учреждения банков, а при расчетах наличными деньгами- по поступлении средств в кассу), либо по отгрузке товаров (выполнению работ, услуг) и предъявлению покупателю (заказчику) расчетных документов. И хотя данный документ в новой редакции, утвержденной приказом Министерства финансов Российской Федерации от 26 декабря 1994 г. N 100, в котором отмечается, что предприятие должно раскрывать избранные при формировании учетной политики способы ведения бухгалтерского учета, существенно влияющие на оценку и принятие решения пользователей бухгалтерской отчетности. К способам ведения бухгалтерского учета, принятым при формировании учетной политики предприятия и подлежащим раскрытию в составе бухгалтерской отчетности, относятся способы признания прибыли от реализации продукции (товаров, работ, услуг).</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настоящее время Инструкцией по применению Плана счетов бухгалтерского учета финансово-хозяйственной деятельности предприятий предписан следующий порядок отражения в учете реализации продукции, товаров (работ, услуг), прочего имущества (далее-товары). В случае, если согласно приказу об учетной политике финансовый результат от нее (реализации) определяется по мере поступления оплаты за проданные товары, реализованные товары списываются со счетов их учета и отражаются на счете 45 “Товары отгруженные”. На данном счете они отражаются по ценам, по которым отражались в учете продавца до реализации их покупателю. После получения платежа в учете продавца делается запись по дебету счетов учета денежных средств или иного имущества и кредиту счета реализации с последующим списанием проданных товаров: дебет счета реализации, кредит счета 45 “Товары отгруженные”.</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В бухгалтерской отчетности числящаяся на счете 45 “Товары отгруженные” задолженность предприятия по отгруженной продукции (товарам) отражается по соответствующей статье актива баланса по фактической себестоимости или по иной оценке, предусмотренной Положением о бухгалтерском учете и отчетности в Российской Федерации. Следует отметить, что данная статья находится в разделе “Денежные средства, расчеты и прочие активы” актива баланс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а наш взгляд, описанный порядок имеет ряд существенных недостатков.</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Согласно Инструкции по применению Плана счетов счет 45 “Товары отгруженные” предназначен для обобщения информации о наличии и движении отгруженной продукции (товаров), если договором поставки обусловлен отличный от общего порядка момент перехода права владения, пользования и распоряжения ею, т.е. права собственности (ст. 209 ГК РФ), и риска ее случайной гибели на пути от предприятия к покупаталю, заказчику ( например при экспорте продукции). На этом счете учитываются также готовые изделия, переданные другим предприятиям для реализации на комиссионных или иных подобных началах. Следует отметить, что в последнем случае право собственности также остается у продавца. Во всех же остальных случаях “право собственности у приобретателя вещи по договору возникает  с момента ее передачи, если иное не предусмотрено законом или договором” (п.1 ст.223 ГК РФ). “Передачей признается вручение вещи приобретателю, а равно сдача перевозчику для отправки приобретателю или сдача в организацию связи для пересылки приобретателю вещей, отчужденных без обязательства доставки” (ст. 224). Следовательно, с вышеуказанного момента товар, “отгруженный” продавцом, уже не принадлежит последнему и на этот факт отнюдь не влияет способ признания прибыли от реализации, выбранный им при формировании учетной политики. Между тем товар, находящийся в собственности стороннего лица, отражается в учете лица его продавшего на счете 45 “Товары отгруженные” как принадлежащий еще продавцу. Более того, на счете 45 “Товары отгруженные” (за исключением торговых предприятий, ведущих на счете 41 “Товары” их учет по продажным ценам) проданные товары отражаются по себестоимости. В этой же оценки они , а точнее дебиторская задолженность покупателя, отражаются в бухгалтерской отчетности предприятия-продавца. На счете 62 “Расчеты с покупателями и заказчиками” дебиторская задолженность, возникшая вследствие совершенно аналогичных хозяйственных операций, отражается в суммах, на которые покупателям (заказчикам) предъявлены расчетные документы”.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450" w:type="dxa"/>
        <w:jc w:val="left"/>
        <w:tblInd w:w="-85" w:type="dxa"/>
        <w:tblLayout w:type="fixed"/>
        <w:tblCellMar>
          <w:top w:w="0" w:type="dxa"/>
          <w:left w:w="70" w:type="dxa"/>
          <w:bottom w:w="0" w:type="dxa"/>
          <w:right w:w="70" w:type="dxa"/>
        </w:tblCellMar>
      </w:tblPr>
      <w:tblGrid>
        <w:gridCol w:w="1690"/>
        <w:gridCol w:w="1690"/>
        <w:gridCol w:w="1690"/>
        <w:gridCol w:w="1690"/>
        <w:gridCol w:w="1690"/>
      </w:tblGrid>
      <w:tr>
        <w:trPr>
          <w:tblHeader w:val="true"/>
        </w:trPr>
        <w:tc>
          <w:tcPr>
            <w:tcW w:w="1690" w:type="dxa"/>
            <w:tcBorders>
              <w:top w:val="single" w:sz="12" w:space="0" w:color="000000"/>
              <w:left w:val="single" w:sz="12" w:space="0" w:color="000000"/>
              <w:bottom w:val="single" w:sz="6" w:space="0" w:color="000000"/>
              <w:right w:val="single" w:sz="6"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Содержание факта хозяйственной жизни</w:t>
            </w:r>
          </w:p>
        </w:tc>
        <w:tc>
          <w:tcPr>
            <w:tcW w:w="3380" w:type="dxa"/>
            <w:gridSpan w:val="2"/>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sz w:val="24"/>
                <w:szCs w:val="24"/>
              </w:rPr>
              <w:t xml:space="preserve">                 </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Корреспонденция </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счетов</w:t>
            </w:r>
          </w:p>
        </w:tc>
        <w:tc>
          <w:tcPr>
            <w:tcW w:w="33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p>
            <w:pPr>
              <w:pStyle w:val="Normal"/>
              <w:rPr/>
            </w:pPr>
            <w:r>
              <w:rPr>
                <w:rFonts w:eastAsia="Arial Cyr" w:cs="Arial Cyr" w:ascii="Arial Cyr" w:hAnsi="Arial Cyr"/>
                <w:b/>
                <w:bCs/>
                <w:sz w:val="24"/>
                <w:szCs w:val="24"/>
              </w:rPr>
              <w:t xml:space="preserve">                   </w:t>
            </w:r>
            <w:r>
              <w:rPr>
                <w:rFonts w:eastAsia="Arial Cyr" w:cs="Arial Cyr" w:ascii="Arial Cyr" w:hAnsi="Arial Cyr"/>
                <w:b/>
                <w:bCs/>
                <w:sz w:val="24"/>
                <w:szCs w:val="24"/>
              </w:rPr>
              <w:t>Сумма</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в млн. руб.</w:t>
            </w:r>
          </w:p>
        </w:tc>
      </w:tr>
      <w:tr>
        <w:trPr>
          <w:tblHeader w:val="true"/>
        </w:trPr>
        <w:tc>
          <w:tcPr>
            <w:tcW w:w="169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1690"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Вариант 1</w:t>
            </w:r>
          </w:p>
        </w:tc>
        <w:tc>
          <w:tcPr>
            <w:tcW w:w="1690"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Вариант 2</w:t>
            </w:r>
          </w:p>
        </w:tc>
        <w:tc>
          <w:tcPr>
            <w:tcW w:w="1690"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Вариант 1</w:t>
            </w:r>
          </w:p>
        </w:tc>
        <w:tc>
          <w:tcPr>
            <w:tcW w:w="1690"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Вариант 2</w:t>
            </w:r>
          </w:p>
        </w:tc>
      </w:tr>
      <w:tr>
        <w:trPr/>
        <w:tc>
          <w:tcPr>
            <w:tcW w:w="1690"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Продана В продукция</w:t>
            </w:r>
          </w:p>
        </w:tc>
        <w:tc>
          <w:tcPr>
            <w:tcW w:w="1690"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Д-т. сч. 62</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т. сч. 46</w:t>
            </w:r>
          </w:p>
        </w:tc>
        <w:tc>
          <w:tcPr>
            <w:tcW w:w="1690" w:type="dxa"/>
            <w:tcBorders>
              <w:top w:val="dashed" w:sz="6" w:space="0" w:color="auto"/>
              <w:left w:val="single" w:sz="6" w:space="0" w:color="000000"/>
              <w:bottom w:val="single" w:sz="6" w:space="0" w:color="000000"/>
              <w:right w:val="single" w:sz="6" w:space="0" w:color="000000"/>
            </w:tcBorders>
          </w:tcPr>
          <w:p>
            <w:pPr>
              <w:pStyle w:val="Normal"/>
              <w:rPr/>
            </w:pPr>
            <w:r>
              <w:rPr>
                <w:rFonts w:eastAsia="Arial Cyr" w:cs="Arial Cyr" w:ascii="Arial Cyr" w:hAnsi="Arial Cyr"/>
                <w:sz w:val="22"/>
                <w:szCs w:val="22"/>
              </w:rPr>
              <w:t xml:space="preserve">      </w:t>
            </w:r>
            <w:r>
              <w:rPr>
                <w:rFonts w:eastAsia="Arial Cyr" w:cs="Arial Cyr" w:ascii="Arial Cyr" w:hAnsi="Arial Cyr"/>
                <w:sz w:val="22"/>
                <w:szCs w:val="22"/>
              </w:rPr>
              <w:t>Д-т. сч. 62</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т. сч. 46</w:t>
            </w:r>
          </w:p>
        </w:tc>
        <w:tc>
          <w:tcPr>
            <w:tcW w:w="1690"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50</w:t>
            </w:r>
          </w:p>
        </w:tc>
        <w:tc>
          <w:tcPr>
            <w:tcW w:w="1690" w:type="dxa"/>
            <w:tcBorders>
              <w:top w:val="dashed" w:sz="6" w:space="0" w:color="auto"/>
              <w:left w:val="single" w:sz="6" w:space="0" w:color="000000"/>
              <w:bottom w:val="single" w:sz="6" w:space="0" w:color="000000"/>
              <w:right w:val="single" w:sz="12" w:space="0" w:color="000000"/>
            </w:tcBorders>
          </w:tcPr>
          <w:p>
            <w:pPr>
              <w:pStyle w:val="Normal"/>
              <w:rPr/>
            </w:pPr>
            <w:r>
              <w:rPr>
                <w:rFonts w:eastAsia="Arial Cyr" w:cs="Arial Cyr" w:ascii="Arial Cyr" w:hAnsi="Arial Cyr"/>
                <w:sz w:val="22"/>
                <w:szCs w:val="22"/>
              </w:rPr>
              <w:t xml:space="preserve">          </w:t>
            </w:r>
            <w:r>
              <w:rPr>
                <w:rFonts w:eastAsia="Arial Cyr" w:cs="Arial Cyr" w:ascii="Arial Cyr" w:hAnsi="Arial Cyr"/>
                <w:sz w:val="22"/>
                <w:szCs w:val="22"/>
              </w:rPr>
              <w:t>25</w:t>
            </w:r>
          </w:p>
          <w:p>
            <w:pPr>
              <w:pStyle w:val="Normal"/>
              <w:rPr>
                <w:rFonts w:ascii="Arial Cyr" w:hAnsi="Arial Cyr" w:eastAsia="Arial Cyr" w:cs="Arial Cyr"/>
                <w:sz w:val="22"/>
                <w:szCs w:val="22"/>
              </w:rPr>
            </w:pPr>
            <w:r>
              <w:rPr>
                <w:rFonts w:eastAsia="Arial Cyr" w:cs="Arial Cyr" w:ascii="Arial Cyr" w:hAnsi="Arial Cyr"/>
                <w:sz w:val="22"/>
                <w:szCs w:val="22"/>
              </w:rPr>
            </w:r>
          </w:p>
        </w:tc>
      </w:tr>
      <w:tr>
        <w:trPr/>
        <w:tc>
          <w:tcPr>
            <w:tcW w:w="169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Списывается реализованная продукция</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2"/>
                <w:szCs w:val="22"/>
              </w:rPr>
              <w:t xml:space="preserve">     </w:t>
            </w:r>
            <w:r>
              <w:rPr>
                <w:rFonts w:eastAsia="Arial Cyr" w:cs="Arial Cyr" w:ascii="Arial Cyr" w:hAnsi="Arial Cyr"/>
                <w:sz w:val="22"/>
                <w:szCs w:val="22"/>
              </w:rPr>
              <w:t>Д-т сч. 46</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т сч. 40</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2"/>
                <w:szCs w:val="22"/>
              </w:rPr>
              <w:t xml:space="preserve">      </w:t>
            </w:r>
            <w:r>
              <w:rPr>
                <w:rFonts w:eastAsia="Arial Cyr" w:cs="Arial Cyr" w:ascii="Arial Cyr" w:hAnsi="Arial Cyr"/>
                <w:sz w:val="22"/>
                <w:szCs w:val="22"/>
              </w:rPr>
              <w:t>Д-т. сч. 46</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т. сч. 40</w:t>
            </w:r>
          </w:p>
        </w:tc>
        <w:tc>
          <w:tcPr>
            <w:tcW w:w="169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 xml:space="preserve">             </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30</w:t>
            </w:r>
          </w:p>
        </w:tc>
        <w:tc>
          <w:tcPr>
            <w:tcW w:w="16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30</w:t>
            </w:r>
          </w:p>
        </w:tc>
      </w:tr>
      <w:tr>
        <w:trPr/>
        <w:tc>
          <w:tcPr>
            <w:tcW w:w="169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Отражается ожидаемый к получению продавцом финансовый результат от реализации</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Д-т. сч. 46</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т. сч. 83</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sz w:val="22"/>
                <w:szCs w:val="22"/>
              </w:rPr>
              <w:t xml:space="preserve">      </w:t>
            </w:r>
            <w:r>
              <w:rPr>
                <w:rFonts w:eastAsia="Arial Cyr" w:cs="Arial Cyr" w:ascii="Arial Cyr" w:hAnsi="Arial Cyr"/>
                <w:sz w:val="22"/>
                <w:szCs w:val="22"/>
              </w:rPr>
              <w:t>Д-т. сч. 31</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т. сч. 46</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20</w:t>
            </w:r>
          </w:p>
        </w:tc>
        <w:tc>
          <w:tcPr>
            <w:tcW w:w="16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5</w:t>
            </w:r>
          </w:p>
        </w:tc>
      </w:tr>
      <w:tr>
        <w:trPr/>
        <w:tc>
          <w:tcPr>
            <w:tcW w:w="169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Поступили на расчетный счет деньги за реализованную продукцию</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Д-т. сч. 51</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т. сч. 62</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Д-т. сч. 51</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т. сч. 62</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50</w:t>
            </w:r>
          </w:p>
        </w:tc>
        <w:tc>
          <w:tcPr>
            <w:tcW w:w="16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25</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tc>
      </w:tr>
      <w:tr>
        <w:trPr/>
        <w:tc>
          <w:tcPr>
            <w:tcW w:w="1690"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Отражается полученный финансовый результат от реализации (прибыль)</w:t>
            </w:r>
          </w:p>
        </w:tc>
        <w:tc>
          <w:tcPr>
            <w:tcW w:w="16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Д-т. сч. 83</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т. сч. 80</w:t>
            </w:r>
          </w:p>
        </w:tc>
        <w:tc>
          <w:tcPr>
            <w:tcW w:w="16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Д-т. сч. 80</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т. сч. 31</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tc>
        <w:tc>
          <w:tcPr>
            <w:tcW w:w="16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20</w:t>
            </w:r>
          </w:p>
        </w:tc>
        <w:tc>
          <w:tcPr>
            <w:tcW w:w="169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5</w:t>
            </w:r>
          </w:p>
        </w:tc>
      </w:tr>
    </w:tbl>
    <w:p>
      <w:pPr>
        <w:pStyle w:val="Normal"/>
        <w:jc w:val="both"/>
        <w:rPr>
          <w:rFonts w:ascii="Arial Cyr" w:hAnsi="Arial Cyr" w:eastAsia="Arial Cyr" w:cs="Arial Cyr"/>
          <w:sz w:val="22"/>
          <w:szCs w:val="22"/>
        </w:rPr>
      </w:pPr>
      <w:r>
        <w:rPr>
          <w:rFonts w:eastAsia="Arial Cyr" w:cs="Arial Cyr" w:ascii="Arial Cyr" w:hAnsi="Arial Cyr"/>
          <w:sz w:val="22"/>
          <w:szCs w:val="22"/>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7T17:10:00Z</dcterms:created>
  <dc:creator>��������� ��������� ���� �����������</dc:creator>
  <dc:description/>
  <dc:language>en-US</dc:language>
  <cp:lastModifiedBy>��������� ��������� ���� �����������</cp:lastModifiedBy>
  <dcterms:modified xsi:type="dcterms:W3CDTF">1996-04-07T19:49:00Z</dcterms:modified>
  <cp:revision>12</cp:revision>
  <dc:subject/>
  <dc:title> ���� ����������� ���������� �� </dc:title>
</cp:coreProperties>
</file>