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u w:val="single"/>
          <w:lang w:val="en-US"/>
        </w:rPr>
      </w:pPr>
      <w:r>
        <w:rPr>
          <w:u w:val="single"/>
        </w:rPr>
        <w:t>ВВЕДЕНИЕ</w:t>
      </w:r>
    </w:p>
    <w:p>
      <w:pPr>
        <w:pStyle w:val="TextBody"/>
        <w:jc w:val="center"/>
        <w:rPr>
          <w:sz w:val="28"/>
          <w:u w:val="single"/>
          <w:lang w:val="en-US"/>
        </w:rPr>
      </w:pPr>
      <w:r>
        <w:rPr>
          <w:sz w:val="28"/>
          <w:u w:val="single"/>
          <w:lang w:val="en-US"/>
        </w:rPr>
      </w:r>
    </w:p>
    <w:p>
      <w:pPr>
        <w:pStyle w:val="TextBody"/>
        <w:ind w:firstLine="375"/>
        <w:rPr/>
      </w:pPr>
      <w:r>
        <w:rPr/>
        <w:t>Кардинальная перестройка хозяйственного механизма основана на широком использовании товарно-денежных отношений, присущих рыночной экономике. Важнейшим экономическим инструментом товарно-денежных отношений служит кредит, который способствует непрерывности воспроизводственного процесса, его ускорению в стоимостной форме, обеспечивая в свою очередь ускорение процесса воспроизводства. Эффективность воздействия кредита на интенсификацию общественного производства зависит от сферы и размеров кредитных вложении, правильности выбора объектов и действенности механизма кредитования, позволяющего на практике</w:t>
      </w:r>
      <w:r>
        <w:rPr>
          <w:lang w:val="en-US"/>
        </w:rPr>
        <w:t xml:space="preserve"> </w:t>
      </w:r>
      <w:r>
        <w:rPr/>
        <w:t>реализовать его основные принципы – срочность,возвратность и платность.</w:t>
      </w:r>
    </w:p>
    <w:p>
      <w:pPr>
        <w:pStyle w:val="Normal"/>
        <w:ind w:firstLine="375"/>
        <w:jc w:val="both"/>
        <w:rPr/>
      </w:pPr>
      <w:r>
        <w:rPr/>
        <w:t xml:space="preserve">Кредит в капитальном строительстве в настоящее время опосредует все стадии инвестиционного процесса, являясь важнейшим фактором непрерывного кругооборота оборотных фондов проектных, изыскательских, строительных, монтажных и других организаций, строек и предприятий-заказчиков, поставщиков оборудования и других участников строительства. Развитие кредитных отношений в строительстве идет по линии долгосрочного и краткосрочного кредитования заказчиков на капитальные вложения и краткосрочного кредитования подрядных строительных, проектно-изыскательских и других организаций на затраты по созданию и реализации их конечной продукции. </w:t>
      </w:r>
      <w:r>
        <w:br w:type="page"/>
      </w:r>
    </w:p>
    <w:p>
      <w:pPr>
        <w:pStyle w:val="Normal"/>
        <w:jc w:val="center"/>
        <w:rPr/>
      </w:pPr>
      <w:r>
        <w:rPr/>
        <w:t>1.   ФИНАНСИРОВАНИЕ  И  КРЕДИТОВАНИЕ  СТРОИТЕЛЬСТВА.</w:t>
      </w:r>
    </w:p>
    <w:p>
      <w:pPr>
        <w:pStyle w:val="Normal"/>
        <w:jc w:val="center"/>
        <w:rPr>
          <w:b/>
          <w:b/>
        </w:rPr>
      </w:pPr>
      <w:r>
        <w:rPr/>
        <w:t>1.1.Источники финансирования строительства.</w:t>
      </w:r>
    </w:p>
    <w:p>
      <w:pPr>
        <w:pStyle w:val="Normal"/>
        <w:ind w:firstLine="300"/>
        <w:jc w:val="both"/>
        <w:rPr>
          <w:b/>
          <w:b/>
        </w:rPr>
      </w:pPr>
      <w:r>
        <w:rPr>
          <w:b/>
        </w:rPr>
      </w:r>
    </w:p>
    <w:p>
      <w:pPr>
        <w:pStyle w:val="Normal"/>
        <w:ind w:firstLine="300"/>
        <w:jc w:val="both"/>
        <w:rPr/>
      </w:pPr>
      <w:r>
        <w:rPr/>
        <w:t>Согласно «Временному положению о финансировании и кредитовании капитального строительства на территории Российской Федерации» инвесторами, осуществляющими вложение собственных, заемных и привлеченных средств в создание и воспроизводство фондов в форме капитальных вложений, могут быть:</w:t>
      </w:r>
    </w:p>
    <w:p>
      <w:pPr>
        <w:pStyle w:val="Normal"/>
        <w:numPr>
          <w:ilvl w:val="0"/>
          <w:numId w:val="8"/>
        </w:numPr>
        <w:tabs>
          <w:tab w:val="clear" w:pos="708"/>
          <w:tab w:val="left" w:pos="660" w:leader="none"/>
        </w:tabs>
        <w:autoSpaceDE w:val="false"/>
        <w:ind w:left="660" w:hanging="360"/>
        <w:jc w:val="both"/>
        <w:rPr/>
      </w:pPr>
      <w:r>
        <w:rPr/>
        <w:t>органы, уполномоченные управлять государственным и муниципальным имуществом или имущественными правами;</w:t>
      </w:r>
    </w:p>
    <w:p>
      <w:pPr>
        <w:pStyle w:val="Normal"/>
        <w:numPr>
          <w:ilvl w:val="0"/>
          <w:numId w:val="8"/>
        </w:numPr>
        <w:tabs>
          <w:tab w:val="clear" w:pos="708"/>
          <w:tab w:val="left" w:pos="660" w:leader="none"/>
        </w:tabs>
        <w:autoSpaceDE w:val="false"/>
        <w:ind w:left="660" w:hanging="360"/>
        <w:jc w:val="both"/>
        <w:rPr/>
      </w:pPr>
      <w:r>
        <w:rPr/>
        <w:t>организации и предприятия, предпринимательские объединения, общественные организации и другие юридические лица всех форм собственности;</w:t>
      </w:r>
    </w:p>
    <w:p>
      <w:pPr>
        <w:pStyle w:val="Normal"/>
        <w:numPr>
          <w:ilvl w:val="0"/>
          <w:numId w:val="8"/>
        </w:numPr>
        <w:tabs>
          <w:tab w:val="clear" w:pos="708"/>
          <w:tab w:val="left" w:pos="660" w:leader="none"/>
        </w:tabs>
        <w:autoSpaceDE w:val="false"/>
        <w:ind w:left="660" w:hanging="360"/>
        <w:jc w:val="both"/>
        <w:rPr/>
      </w:pPr>
      <w:r>
        <w:rPr/>
        <w:t>международные организации, иностранные юридические лица;</w:t>
      </w:r>
    </w:p>
    <w:p>
      <w:pPr>
        <w:pStyle w:val="Normal"/>
        <w:numPr>
          <w:ilvl w:val="0"/>
          <w:numId w:val="8"/>
        </w:numPr>
        <w:tabs>
          <w:tab w:val="clear" w:pos="708"/>
          <w:tab w:val="left" w:pos="660" w:leader="none"/>
        </w:tabs>
        <w:autoSpaceDE w:val="false"/>
        <w:ind w:left="660" w:hanging="360"/>
        <w:jc w:val="both"/>
        <w:rPr/>
      </w:pPr>
      <w:r>
        <w:rPr/>
        <w:t>физические лица (граждане Российской Федерации и иностранные граждане).</w:t>
      </w:r>
    </w:p>
    <w:p>
      <w:pPr>
        <w:pStyle w:val="TextBodyIndent"/>
        <w:rPr/>
      </w:pPr>
      <w:r>
        <w:rPr/>
        <w:t>Заказчиками (застройщиками) могут быть инвесторы, а также иные физические и юридические лица, уполномоченные инвесторами осуществлять реализацию инвестиционных проектов по строительству.</w:t>
      </w:r>
    </w:p>
    <w:p>
      <w:pPr>
        <w:pStyle w:val="Normal"/>
        <w:autoSpaceDE w:val="false"/>
        <w:ind w:firstLine="280"/>
        <w:jc w:val="both"/>
        <w:rPr/>
      </w:pPr>
      <w:r>
        <w:rPr/>
        <w:t>Положение распространяется на финансирование и кредитование: нового строительства; расширения, реконструкции, технического перевооружения действующих предприятий; предпроектных и проектных работ, а также приобретения не требующего монтажа и не входящего в сметы строек оборудования, производственного инвентаря, приспособлений.</w:t>
      </w:r>
    </w:p>
    <w:p>
      <w:pPr>
        <w:pStyle w:val="Normal"/>
        <w:autoSpaceDE w:val="false"/>
        <w:ind w:firstLine="300"/>
        <w:jc w:val="both"/>
        <w:rPr/>
      </w:pPr>
      <w:r>
        <w:rPr/>
        <w:t>Источниками финансирования капитальных вложений могут быть:</w:t>
      </w:r>
    </w:p>
    <w:p>
      <w:pPr>
        <w:pStyle w:val="Normal"/>
        <w:numPr>
          <w:ilvl w:val="0"/>
          <w:numId w:val="2"/>
        </w:numPr>
        <w:autoSpaceDE w:val="false"/>
        <w:jc w:val="both"/>
        <w:rPr/>
      </w:pPr>
      <w:r>
        <w:rPr/>
        <w:t>собственные финансовые ресурсы и внутрихозяйственные финансовые резервы инвестора (прибыль, амортизационные отчисления, денежные накопления и сбережения граждан и юридических лиц);</w:t>
      </w:r>
    </w:p>
    <w:p>
      <w:pPr>
        <w:pStyle w:val="Normal"/>
        <w:numPr>
          <w:ilvl w:val="0"/>
          <w:numId w:val="2"/>
        </w:numPr>
        <w:autoSpaceDE w:val="false"/>
        <w:jc w:val="both"/>
        <w:rPr/>
      </w:pPr>
      <w:r>
        <w:rPr/>
        <w:t>средства, выплачиваемые органами страхования в виде возмещения потерь от аварий, стихийных бедствий, и другие средства;</w:t>
      </w:r>
    </w:p>
    <w:p>
      <w:pPr>
        <w:pStyle w:val="Normal"/>
        <w:numPr>
          <w:ilvl w:val="0"/>
          <w:numId w:val="2"/>
        </w:numPr>
        <w:autoSpaceDE w:val="false"/>
        <w:jc w:val="both"/>
        <w:rPr/>
      </w:pPr>
      <w:r>
        <w:rPr/>
        <w:t>заемные финансовые средства инвестора или переданные им средства (облигационные займы и др.);</w:t>
      </w:r>
    </w:p>
    <w:p>
      <w:pPr>
        <w:pStyle w:val="Normal"/>
        <w:numPr>
          <w:ilvl w:val="0"/>
          <w:numId w:val="2"/>
        </w:numPr>
        <w:autoSpaceDE w:val="false"/>
        <w:jc w:val="both"/>
        <w:rPr/>
      </w:pPr>
      <w:r>
        <w:rPr/>
        <w:t>привлеченные финансовые средства инвестора (средства от продажи акций, паевые и иные взносы членов трудового коллектива, граждан, юридических лиц);</w:t>
      </w:r>
    </w:p>
    <w:p>
      <w:pPr>
        <w:pStyle w:val="Normal"/>
        <w:numPr>
          <w:ilvl w:val="0"/>
          <w:numId w:val="2"/>
        </w:numPr>
        <w:autoSpaceDE w:val="false"/>
        <w:jc w:val="both"/>
        <w:rPr/>
      </w:pPr>
      <w:r>
        <w:rPr/>
        <w:t>финансовые средства, централизуемые объединениями (союзами) предприятий в установленном порядке;</w:t>
      </w:r>
    </w:p>
    <w:p>
      <w:pPr>
        <w:pStyle w:val="Normal"/>
        <w:numPr>
          <w:ilvl w:val="0"/>
          <w:numId w:val="2"/>
        </w:numPr>
        <w:autoSpaceDE w:val="false"/>
        <w:jc w:val="both"/>
        <w:rPr/>
      </w:pPr>
      <w:r>
        <w:rPr/>
        <w:t>средства внебюджетных фондов;</w:t>
      </w:r>
    </w:p>
    <w:p>
      <w:pPr>
        <w:pStyle w:val="Normal"/>
        <w:numPr>
          <w:ilvl w:val="0"/>
          <w:numId w:val="2"/>
        </w:numPr>
        <w:autoSpaceDE w:val="false"/>
        <w:jc w:val="both"/>
        <w:rPr/>
      </w:pPr>
      <w:r>
        <w:rPr/>
        <w:t>средства федерального бюджета, предоставленные на безвозвратной и возвратной основе; средства бюджетов субъектов РФ;</w:t>
      </w:r>
    </w:p>
    <w:p>
      <w:pPr>
        <w:pStyle w:val="Normal"/>
        <w:numPr>
          <w:ilvl w:val="0"/>
          <w:numId w:val="2"/>
        </w:numPr>
        <w:autoSpaceDE w:val="false"/>
        <w:jc w:val="both"/>
        <w:rPr/>
      </w:pPr>
      <w:r>
        <w:rPr/>
        <w:t>средства иностранных инвесторов.</w:t>
      </w:r>
    </w:p>
    <w:p>
      <w:pPr>
        <w:pStyle w:val="Normal"/>
        <w:autoSpaceDE w:val="false"/>
        <w:ind w:firstLine="240"/>
        <w:jc w:val="both"/>
        <w:rPr/>
      </w:pPr>
      <w:r>
        <w:rPr/>
        <w:t>Финансирование капитальных вложений по стройкам и объектам может осуществляться за счет как одного, так и нескольких источников.</w:t>
      </w:r>
    </w:p>
    <w:p>
      <w:pPr>
        <w:pStyle w:val="2"/>
        <w:rPr/>
      </w:pPr>
      <w:r>
        <w:rPr/>
        <w:t>В состав внутренних финансовых ресурсов предприятий, используемых для финансирования инвестиционной деятельности, включаются:</w:t>
      </w:r>
    </w:p>
    <w:p>
      <w:pPr>
        <w:pStyle w:val="Normal"/>
        <w:numPr>
          <w:ilvl w:val="0"/>
          <w:numId w:val="1"/>
        </w:numPr>
        <w:autoSpaceDE w:val="false"/>
        <w:jc w:val="both"/>
        <w:rPr/>
      </w:pPr>
      <w:r>
        <w:rPr/>
        <w:t>прибыль по строительно-монтажным работам, выполняемым хозяйственным способом;</w:t>
      </w:r>
    </w:p>
    <w:p>
      <w:pPr>
        <w:pStyle w:val="Normal"/>
        <w:numPr>
          <w:ilvl w:val="0"/>
          <w:numId w:val="1"/>
        </w:numPr>
        <w:autoSpaceDE w:val="false"/>
        <w:jc w:val="both"/>
        <w:rPr/>
      </w:pPr>
      <w:r>
        <w:rPr/>
        <w:t>поступления от ликвидации основных фондов в строительстве, осуществляемом хозяйственным способом (при разборке временных нетитульных зданий и сооружений);</w:t>
      </w:r>
    </w:p>
    <w:p>
      <w:pPr>
        <w:pStyle w:val="Normal"/>
        <w:numPr>
          <w:ilvl w:val="0"/>
          <w:numId w:val="1"/>
        </w:numPr>
        <w:autoSpaceDE w:val="false"/>
        <w:jc w:val="both"/>
        <w:rPr/>
      </w:pPr>
      <w:r>
        <w:rPr/>
        <w:t>доходы, полученные от попутной добычи строительных материалов на месте строительства объектов;</w:t>
      </w:r>
    </w:p>
    <w:p>
      <w:pPr>
        <w:pStyle w:val="Normal"/>
        <w:numPr>
          <w:ilvl w:val="0"/>
          <w:numId w:val="1"/>
        </w:numPr>
        <w:autoSpaceDE w:val="false"/>
        <w:jc w:val="both"/>
        <w:rPr/>
      </w:pPr>
      <w:r>
        <w:rPr/>
        <w:t>мобилизация внутренних ресурсов для строительства объектов, осуществляемого хозяйственным способом, и др.</w:t>
      </w:r>
    </w:p>
    <w:p>
      <w:pPr>
        <w:pStyle w:val="Normal"/>
        <w:autoSpaceDE w:val="false"/>
        <w:jc w:val="both"/>
        <w:rPr>
          <w:lang w:val="en-US"/>
        </w:rPr>
      </w:pPr>
      <w:r>
        <w:rPr>
          <w:lang w:val="en-US"/>
        </w:rPr>
      </w:r>
    </w:p>
    <w:p>
      <w:pPr>
        <w:pStyle w:val="Normal"/>
        <w:autoSpaceDE w:val="false"/>
        <w:jc w:val="center"/>
        <w:rPr>
          <w:lang w:val="en-US"/>
        </w:rPr>
      </w:pPr>
      <w:r>
        <w:rPr>
          <w:lang w:val="en-US"/>
        </w:rPr>
        <w:t>1.2.</w:t>
      </w:r>
      <w:r>
        <w:rPr/>
        <w:t xml:space="preserve"> ФИНАНСИРОВАНИЕ И КРЕДИТОВАНИЕ КАПИТАЛЬНЫХ ВЛОЖЕНИЙ</w:t>
      </w:r>
    </w:p>
    <w:p>
      <w:pPr>
        <w:pStyle w:val="Normal"/>
        <w:autoSpaceDE w:val="false"/>
        <w:jc w:val="center"/>
        <w:rPr>
          <w:lang w:val="en-US"/>
        </w:rPr>
      </w:pPr>
      <w:r>
        <w:rPr>
          <w:lang w:val="en-US"/>
        </w:rPr>
      </w:r>
    </w:p>
    <w:p>
      <w:pPr>
        <w:pStyle w:val="Normal"/>
        <w:autoSpaceDE w:val="false"/>
        <w:ind w:firstLine="240"/>
        <w:jc w:val="both"/>
        <w:rPr/>
      </w:pPr>
      <w:r>
        <w:rPr/>
        <w:t>Финансирование государственных централизованных капитальных вложений за счет средств федерального бюджета, предоставляемых на безвозвратной основе, осуществляется в соответствии с утвержденным перечнем строек и объектов для федеральных государственных нужд при отсутствии других источников или в порядке государственной поддержки строительства приоритетных объектов производственного назначения при максимальном привлечении собственных заемных и других средств.</w:t>
      </w:r>
    </w:p>
    <w:p>
      <w:pPr>
        <w:pStyle w:val="Normal"/>
        <w:autoSpaceDE w:val="false"/>
        <w:ind w:firstLine="240"/>
        <w:jc w:val="both"/>
        <w:rPr/>
      </w:pPr>
      <w:r>
        <w:rPr/>
        <w:t>Для открытия финансирования государственных централизованных капитальных вложений за счет средств федерального бюджета, предоставляемых на безвозвратной основе, государственные заказчики представляют в Министерство финансов Российской Федерации выписки из утвержденного в установленном порядке перечня строек и объектов с указанием объемов государственных централизованных капитальных вложений и государственные контракты (договоры подряда) по строительству объектов для федеральных нужд.</w:t>
      </w:r>
    </w:p>
    <w:p>
      <w:pPr>
        <w:pStyle w:val="Normal"/>
        <w:autoSpaceDE w:val="false"/>
        <w:ind w:firstLine="300"/>
        <w:jc w:val="both"/>
        <w:rPr/>
      </w:pPr>
      <w:r>
        <w:rPr/>
        <w:t>Открытие финансирования государственным заказчикам производится Министерством финансов Российской Федерации путем перечисления средств в течение одного месяца после утверждения в установленном порядке объемов государственных централизованных капитальных вложений и перечня строек и объектов для федеральных государственных нужд.</w:t>
      </w:r>
    </w:p>
    <w:p>
      <w:pPr>
        <w:pStyle w:val="Normal"/>
        <w:autoSpaceDE w:val="false"/>
        <w:ind w:firstLine="300"/>
        <w:jc w:val="both"/>
        <w:rPr/>
      </w:pPr>
      <w:r>
        <w:rPr/>
        <w:t>По поручению федеральных органов исполнительной власти — государственных заказчиков открытие финансирования государственных централизованных капитальных вложений за счет средств федерального бюджета, предоставляемых на безвозвратной основе, может осуществляться входящим в систему этих органов департаментам, межотраслевым государственным объединениям, концернам, ассоциациям, корпорациям, акционерным обществам, предприятиям.</w:t>
      </w:r>
    </w:p>
    <w:p>
      <w:pPr>
        <w:pStyle w:val="Normal"/>
        <w:autoSpaceDE w:val="false"/>
        <w:ind w:firstLine="300"/>
        <w:jc w:val="both"/>
        <w:rPr/>
      </w:pPr>
      <w:r>
        <w:rPr/>
        <w:t>Государственные заказчики перечисляют средства федерального бюджета, предоставляемые на безвозвратной основе для финансирования государственных централизованных капитальных вложений, заказчикам (застройщикам) в пределах сообщенных им Министерством финансов Российской Федерации объемов финансирования государственных централизованных капитальных вложений.</w:t>
      </w:r>
    </w:p>
    <w:p>
      <w:pPr>
        <w:pStyle w:val="Normal"/>
        <w:autoSpaceDE w:val="false"/>
        <w:ind w:firstLine="300"/>
        <w:jc w:val="both"/>
        <w:rPr/>
      </w:pPr>
      <w:r>
        <w:rPr/>
        <w:t>Для оформления финансирования государственных централизованных капитальных вложений за счет средств федерального бюджета, предоставляемых на безвозвратной основе, заказчики (застройщики) представляют банкам, осуществляющим операции по финансированию, следующие документы: титульные списки вновь начинаемых строек с разбивкой по годам; государственные контракты (договоры подряда) на весь период строительства с указанием формы расчетов за выполненные работы; сводные сметные расчеты стоимости строительства; заключения государственной вневедомственной экспертизы и государственной экологической экспертизы по проектной документации; уточненные объемы капитальных вложений и строительно-монтажных работ по переходящим стройкам.</w:t>
      </w:r>
    </w:p>
    <w:p>
      <w:pPr>
        <w:pStyle w:val="Normal"/>
        <w:autoSpaceDE w:val="false"/>
        <w:ind w:firstLine="300"/>
        <w:jc w:val="both"/>
        <w:rPr/>
      </w:pPr>
      <w:r>
        <w:rPr/>
        <w:t>Средства федерального бюджета, предоставляемые на возвратной основе для финансирования государственных централизованных капитальных вложений, выделяются Министерству финансов Российской Федерации в пределах кредитов, выдаваемых Центральным банком Российской Федерации в установленном действующим законодательством порядке.</w:t>
      </w:r>
    </w:p>
    <w:p>
      <w:pPr>
        <w:pStyle w:val="Normal"/>
        <w:autoSpaceDE w:val="false"/>
        <w:ind w:firstLine="300"/>
        <w:jc w:val="both"/>
        <w:rPr/>
      </w:pPr>
      <w:r>
        <w:rPr/>
        <w:t>Министерство финансов Российской Федерации направляет указанные средства заемщикам (застройщикам) через коммерческие банки в соответствии с заключенными с этими банками договорами.</w:t>
      </w:r>
    </w:p>
    <w:p>
      <w:pPr>
        <w:pStyle w:val="Normal"/>
        <w:autoSpaceDE w:val="false"/>
        <w:ind w:firstLine="280"/>
        <w:jc w:val="both"/>
        <w:rPr/>
      </w:pPr>
      <w:r>
        <w:rPr/>
        <w:t>Перечень коммерческих банков, осуществляющих операции по финансированию заемщиков(застройщков),определяется Правительственной комиссией по вопросам кредитной политики по представлению Министерства финансов Российской Федерации с учетом мнения Центрального банка Российской Федерации и министерств и ведомств Российской Федерации.</w:t>
      </w:r>
    </w:p>
    <w:p>
      <w:pPr>
        <w:pStyle w:val="Normal"/>
        <w:autoSpaceDE w:val="false"/>
        <w:ind w:firstLine="280"/>
        <w:jc w:val="both"/>
        <w:rPr/>
      </w:pPr>
      <w:r>
        <w:rPr/>
        <w:t>Полученные коммерческими банками от Министерства финансов Российской Федерации средства федерального бюджета на возвратной основе для финансирования государственных централизованных капитальных вложений предоставляются заемщикам (застройщикам) на основе договоров.</w:t>
      </w:r>
    </w:p>
    <w:p>
      <w:pPr>
        <w:pStyle w:val="Normal"/>
        <w:autoSpaceDE w:val="false"/>
        <w:ind w:firstLine="280"/>
        <w:jc w:val="both"/>
        <w:rPr/>
      </w:pPr>
      <w:r>
        <w:rPr/>
        <w:t>При заключении договоров на получение указанных средств заемщики (застройщики) представляют в банки: выписки из перечня строек и объектов для федеральных государственных нужд; государственные контракты (договоры подряда); расчеты, обосновывающие сроки выхода введенных в действие производств на проектную мощность; расчеты сроков возврата выданных средств и процентов по ним; заключения государственной вневедомственной экспертизы и государственной экологической экспертизы по проектной документации и документы, подтверждающие платежеспособность заемщика (застройщика) и возвратность средств.</w:t>
      </w:r>
    </w:p>
    <w:p>
      <w:pPr>
        <w:pStyle w:val="Normal"/>
        <w:autoSpaceDE w:val="false"/>
        <w:ind w:firstLine="280"/>
        <w:jc w:val="both"/>
        <w:rPr/>
      </w:pPr>
      <w:r>
        <w:rPr/>
        <w:t>Общий срок пользования средствами федерального бюджета, предоставленными на возвратной основе, и дата начала возврата их заемщиками (застройщиками) устанавливаются в договорах с учетом продолжительности строительства объектов и сроков выхода введенных в действие производств на проектную мощность.</w:t>
      </w:r>
    </w:p>
    <w:p>
      <w:pPr>
        <w:pStyle w:val="Normal"/>
        <w:autoSpaceDE w:val="false"/>
        <w:ind w:firstLine="280"/>
        <w:jc w:val="both"/>
        <w:rPr/>
      </w:pPr>
      <w:r>
        <w:rPr/>
        <w:t>Полученные коммерческими банками средства федерального бюджета, предоставленные на возвратной основе, должны использоваться строго по назначению и не могут зачисляться на депозитные счета, использоваться для предоставления межбанковских кредитов и покупки свободно конвертируемой валюты, отвлекаться в другие операции краткосрочного характера.</w:t>
      </w:r>
    </w:p>
    <w:p>
      <w:pPr>
        <w:pStyle w:val="Normal"/>
        <w:autoSpaceDE w:val="false"/>
        <w:ind w:firstLine="280"/>
        <w:jc w:val="both"/>
        <w:rPr/>
      </w:pPr>
      <w:r>
        <w:rPr/>
        <w:t>Средства федерального бюджета на возвратной основе предоставляются заемщикам (застройщикам) под залог зданий, сооружений, оборудования, объектов незавершенного строительства, материальных ценностей и другого имущества с оформлением соответствующих документов, предусмотренных залоговым законодательством Российской Федерации.</w:t>
      </w:r>
    </w:p>
    <w:p>
      <w:pPr>
        <w:pStyle w:val="Normal"/>
        <w:autoSpaceDE w:val="false"/>
        <w:ind w:firstLine="280"/>
        <w:jc w:val="both"/>
        <w:rPr/>
      </w:pPr>
      <w:r>
        <w:rPr/>
        <w:t>Возврат заемщиками (застройщиками) средств федерального бюджета, предоставляемых на возвратной основе, производится в сроки, предусмотренные заключенными договорами. Министерство финансов Российской Федерации возвращает кредит Центральному банку Российской Федерации в сроки, определяемые законодательством Российской Федерации.</w:t>
      </w:r>
    </w:p>
    <w:p>
      <w:pPr>
        <w:pStyle w:val="Normal"/>
        <w:autoSpaceDE w:val="false"/>
        <w:ind w:firstLine="280"/>
        <w:jc w:val="both"/>
        <w:rPr/>
      </w:pPr>
      <w:r>
        <w:rPr/>
        <w:t>Проценты за пользование средствами федерального бюджета, предоставляемыми на возвратной основе, начисляются с даты их предоставления в сответствии с заключенными договорами. Выплата заемщикам (застройщиками) процентов за пользование указанными средствами начинается с даты начала возврата этих средств. Министерство финансов Российской Федерации выплачивает проценты за пользование кредитом Центрального банка Российской Федерации с момента образования задолженности.</w:t>
      </w:r>
    </w:p>
    <w:p>
      <w:pPr>
        <w:pStyle w:val="Normal"/>
        <w:autoSpaceDE w:val="false"/>
        <w:ind w:firstLine="300"/>
        <w:jc w:val="both"/>
        <w:rPr/>
      </w:pPr>
      <w:r>
        <w:rPr/>
        <w:t>Процентная ставка за пользование средствами федерального бюджета, предоставляемыми на возвратной основе, не может превышать размера ставки, установленной в договоре между Центральным банком Российской Федерации и Министерством финансов Российской Федерации.</w:t>
      </w:r>
    </w:p>
    <w:p>
      <w:pPr>
        <w:pStyle w:val="Normal"/>
        <w:autoSpaceDE w:val="false"/>
        <w:ind w:firstLine="300"/>
        <w:jc w:val="both"/>
        <w:rPr/>
      </w:pPr>
      <w:r>
        <w:rPr/>
        <w:t>Условия долгосрочных договоров между государством (представляемым Министерством финансов Российской Федерации), банками и заемщиками (застройщиками) определяются на весь срок действия договора. В случае, если после их заключения законодательством введены условия, ухудшающие положение партнеров, в договоры могут быть внесены изменения.</w:t>
      </w:r>
    </w:p>
    <w:p>
      <w:pPr>
        <w:pStyle w:val="Normal"/>
        <w:autoSpaceDE w:val="false"/>
        <w:ind w:firstLine="300"/>
        <w:jc w:val="both"/>
        <w:rPr/>
      </w:pPr>
      <w:r>
        <w:rPr/>
        <w:t>Банки, осуществляющие операции по финансированию:</w:t>
      </w:r>
    </w:p>
    <w:p>
      <w:pPr>
        <w:pStyle w:val="Normal"/>
        <w:numPr>
          <w:ilvl w:val="0"/>
          <w:numId w:val="7"/>
        </w:numPr>
        <w:tabs>
          <w:tab w:val="clear" w:pos="708"/>
          <w:tab w:val="left" w:pos="375" w:leader="none"/>
        </w:tabs>
        <w:autoSpaceDE w:val="false"/>
        <w:ind w:left="375" w:hanging="375"/>
        <w:jc w:val="both"/>
        <w:rPr/>
      </w:pPr>
      <w:r>
        <w:rPr/>
        <w:t>проводят проверку представленных заказчиком (застройщиком) документов, сверяют их с утвержденным перечнем строек и объектов для федеральных государственных нужд и при их соответствии открывают (продолжают) финансирование строительства;</w:t>
      </w:r>
    </w:p>
    <w:p>
      <w:pPr>
        <w:pStyle w:val="Normal"/>
        <w:numPr>
          <w:ilvl w:val="0"/>
          <w:numId w:val="7"/>
        </w:numPr>
        <w:tabs>
          <w:tab w:val="clear" w:pos="708"/>
          <w:tab w:val="left" w:pos="375" w:leader="none"/>
        </w:tabs>
        <w:autoSpaceDE w:val="false"/>
        <w:ind w:left="375" w:hanging="375"/>
        <w:jc w:val="both"/>
        <w:rPr/>
      </w:pPr>
      <w:r>
        <w:rPr/>
        <w:t>в случае, если источником финансирования являются средства федерального, бюджета, предоставляемые на возвратной основе, анализируют расчеты сроков возврата средств и процентов по ним и заключают с заемщиком (застройщиком) договор по установленной форме. При неподтверждении реальности возврата заемщиком (застройщиком) средств и процентов по ним в установленные сроки, а также при задержке заемщиком (застройщиком), по его вине, оформления договора сообщают об этом Министерству финансов Российской Федерации;</w:t>
      </w:r>
    </w:p>
    <w:p>
      <w:pPr>
        <w:pStyle w:val="Normal"/>
        <w:numPr>
          <w:ilvl w:val="0"/>
          <w:numId w:val="7"/>
        </w:numPr>
        <w:tabs>
          <w:tab w:val="clear" w:pos="708"/>
          <w:tab w:val="left" w:pos="375" w:leader="none"/>
        </w:tabs>
        <w:autoSpaceDE w:val="false"/>
        <w:ind w:left="375" w:hanging="375"/>
        <w:jc w:val="both"/>
        <w:rPr/>
      </w:pPr>
      <w:r>
        <w:rPr/>
        <w:t>финансируют стройки только при наличии положительных заключений государственной вневедомственной экспертизы и государственной экологической экспертизы по проектной документации.</w:t>
      </w:r>
    </w:p>
    <w:p>
      <w:pPr>
        <w:pStyle w:val="Normal"/>
        <w:autoSpaceDE w:val="false"/>
        <w:ind w:firstLine="300"/>
        <w:jc w:val="both"/>
        <w:rPr/>
      </w:pPr>
      <w:r>
        <w:rPr>
          <w:b/>
          <w:i/>
        </w:rPr>
        <w:t>Финансирование</w:t>
      </w:r>
      <w:r>
        <w:rPr/>
        <w:t xml:space="preserve"> и кредитование строительства </w:t>
      </w:r>
      <w:r>
        <w:rPr>
          <w:i/>
        </w:rPr>
        <w:t>объектов смешанного</w:t>
      </w:r>
      <w:r>
        <w:rPr/>
        <w:t xml:space="preserve"> </w:t>
      </w:r>
      <w:r>
        <w:rPr>
          <w:i/>
        </w:rPr>
        <w:t>инвестирования</w:t>
      </w:r>
      <w:r>
        <w:rPr/>
        <w:t xml:space="preserve"> за счет федерального бюджета, собственных средств организаций, предприятий и других юридических и физических лиц осуществляются с соблюдением пропорций расходования бюджетных ассигнований и собственных средств в течение всего периода строительства объектов.</w:t>
      </w:r>
    </w:p>
    <w:p>
      <w:pPr>
        <w:pStyle w:val="Normal"/>
        <w:autoSpaceDE w:val="false"/>
        <w:ind w:firstLine="300"/>
        <w:jc w:val="both"/>
        <w:rPr/>
      </w:pPr>
      <w:r>
        <w:rPr>
          <w:b/>
          <w:i/>
        </w:rPr>
        <w:t xml:space="preserve">Финансирование капитальных вложений за счет собственных средств </w:t>
      </w:r>
      <w:r>
        <w:rPr/>
        <w:t>инвесторов, а также за счет собственных средств банка производится по договоренности сторон. Договаривающиеся стороны самостоятельно определяют порядок внесения инвесторами (заказчиками) собственных средств на счета в банки для финансирования капитальных вложений, кредитования и взаиморасчетов между участниками инвестиционного процесса за выполненные подрядные работы и поставку оборудования, материальных и энергетических ресурсов, оказание услуг. Формы оплаты определяются договорами (контрактами).</w:t>
      </w:r>
      <w:r>
        <w:br w:type="page"/>
      </w:r>
    </w:p>
    <w:p>
      <w:pPr>
        <w:pStyle w:val="Normal"/>
        <w:autoSpaceDE w:val="false"/>
        <w:jc w:val="center"/>
        <w:rPr>
          <w:lang w:val="en-US"/>
        </w:rPr>
      </w:pPr>
      <w:r>
        <w:rPr/>
        <w:t>1.3</w:t>
      </w:r>
      <w:r>
        <w:rPr>
          <w:lang w:val="en-US"/>
        </w:rPr>
        <w:t>.</w:t>
      </w:r>
      <w:r>
        <w:rPr/>
        <w:t xml:space="preserve"> РЕГУЛИРОВАНИЕ ИНВЕСТИЦИОННЫХ ВЛОЖЕНИЙ</w:t>
      </w:r>
    </w:p>
    <w:p>
      <w:pPr>
        <w:pStyle w:val="Normal"/>
        <w:autoSpaceDE w:val="false"/>
        <w:jc w:val="center"/>
        <w:rPr>
          <w:lang w:val="en-US"/>
        </w:rPr>
      </w:pPr>
      <w:r>
        <w:rPr>
          <w:lang w:val="en-US"/>
        </w:rPr>
      </w:r>
    </w:p>
    <w:p>
      <w:pPr>
        <w:pStyle w:val="Normal"/>
        <w:autoSpaceDE w:val="false"/>
        <w:ind w:firstLine="260"/>
        <w:jc w:val="both"/>
        <w:rPr/>
      </w:pPr>
      <w:r>
        <w:rPr/>
        <w:t>Прямое государственное регулирование инвестиционной деятельности, государственная поддержка инвестиционных строительных проектов осуществляются в основном путем направления финансовых ресурсов на выполнение федеральных целевых программ и на другие федеральные государственные нужды, определяемые в порядке, устанавливаемом законодательством Российской Федерации.</w:t>
      </w:r>
    </w:p>
    <w:p>
      <w:pPr>
        <w:pStyle w:val="Normal"/>
        <w:autoSpaceDE w:val="false"/>
        <w:ind w:firstLine="260"/>
        <w:jc w:val="both"/>
        <w:rPr/>
      </w:pPr>
      <w:r>
        <w:rPr/>
        <w:t>Суммы ассигнований на указанные цели предусматриваются ежегодно в утверждаемых в установленном порядке соответствующих бюджетах и в государственной инвестиционной программе в объемах государственных централизованных капитальных вложений.</w:t>
      </w:r>
    </w:p>
    <w:p>
      <w:pPr>
        <w:pStyle w:val="Normal"/>
        <w:autoSpaceDE w:val="false"/>
        <w:ind w:firstLine="260"/>
        <w:jc w:val="both"/>
        <w:rPr/>
      </w:pPr>
      <w:r>
        <w:rPr/>
        <w:t>Государственные централизованные капитальные вложения — инвестиции, направляемые на создание и воспроизводство основных фондов, финансируемые за счет средств федерального бюджета, предоставляемых на безвозвратной и возвратной основе, средств бюджетов субъектов Российской Федерации и предназначаемые для использования на важнейших направлениях экономической политики, обеспечивающих структурную перестройку народного хозяйства, сохранение и развитие производственного и непроизводственного потенциала России, решение социальных и других проблем, которые невозможно осуществить за счет иных источников финансирования.</w:t>
      </w:r>
    </w:p>
    <w:p>
      <w:pPr>
        <w:pStyle w:val="Normal"/>
        <w:autoSpaceDE w:val="false"/>
        <w:ind w:firstLine="260"/>
        <w:jc w:val="both"/>
        <w:rPr/>
      </w:pPr>
      <w:r>
        <w:rPr/>
        <w:t>Приоритетные направления, для которых необходима государственная поддержка в реализации инвестиционных проектов за счет средств федерального бюджета, определяются Министерством экономики Российской Федерации и Министерством финансов Российской Федерации с участием других федеральных органов исполнительной власти.</w:t>
      </w:r>
    </w:p>
    <w:p>
      <w:pPr>
        <w:pStyle w:val="Normal"/>
        <w:autoSpaceDE w:val="false"/>
        <w:ind w:firstLine="260"/>
        <w:jc w:val="both"/>
        <w:rPr/>
      </w:pPr>
      <w:r>
        <w:rPr/>
        <w:t>Формирование в соответствии с государственной инвестиционной программой перечня строек и объектов для федеральных государственных нужд, подлежащих финансированию с привлечением средств федерального бюджета, предоставляемых на безвозвратной и возвратной основе, осуществляется в следующем порядке:</w:t>
      </w:r>
    </w:p>
    <w:p>
      <w:pPr>
        <w:pStyle w:val="Normal"/>
        <w:autoSpaceDE w:val="false"/>
        <w:ind w:firstLine="280"/>
        <w:jc w:val="both"/>
        <w:rPr/>
      </w:pPr>
      <w:r>
        <w:rPr/>
        <w:t>а) Министерство экономики Российской Федерации устанавливает и сообщает государственным заказчикам в сроки, определяемые Правительством Российской Федерации, предварительные объемы государственных централизованных капитальных вложений на соответствующий период;</w:t>
      </w:r>
    </w:p>
    <w:p>
      <w:pPr>
        <w:pStyle w:val="Normal"/>
        <w:autoSpaceDE w:val="false"/>
        <w:ind w:firstLine="280"/>
        <w:jc w:val="both"/>
        <w:rPr/>
      </w:pPr>
      <w:r>
        <w:rPr/>
        <w:t>б) государственные заказчики представляют в Министерство экономики Российской Федерации в порядке и в сроки, устанавливаемые этим министерством, предложения по инвестиционным проектам, разработанные на основе предварительных объемов государственных централизованных капитальных вложений.</w:t>
      </w:r>
    </w:p>
    <w:p>
      <w:pPr>
        <w:pStyle w:val="Normal"/>
        <w:autoSpaceDE w:val="false"/>
        <w:ind w:firstLine="300"/>
        <w:jc w:val="both"/>
        <w:rPr/>
      </w:pPr>
      <w:r>
        <w:rPr/>
        <w:t>В обоснование указанных предложений представляются: перечень строек и объектов с соответствующими показателями на весь период строительства с разбивкой по годам, технико-экономические обоснования и расчеты по формам, устанавливаемым Министерством экономики. Представленные государственными заказчиками предложения по вновь начинаемым стройкам и объектам рассматриваются соответствующими органами, и принимается решение о включении их в перечень строек и объектов для федеральных государственных нужд. На конкурсной основе государственные заказчики определяют заказчиков (застройщиков) по строительству данных объектов и организуют проведение подрядных торгов.</w:t>
      </w:r>
    </w:p>
    <w:p>
      <w:pPr>
        <w:pStyle w:val="Normal"/>
        <w:autoSpaceDE w:val="false"/>
        <w:ind w:firstLine="300"/>
        <w:jc w:val="both"/>
        <w:rPr/>
      </w:pPr>
      <w:r>
        <w:rPr/>
        <w:t>Министерство экономики Российской Федерации и Министерство финансов Российской Федерации на основании сообщений государственных заказчиков о результатах подрядных торгов и заключенных на их основе государственных контрактов (договоров подряда) уточняют объемы капитальных вложений, размеры и источники их финансирования по каждой вновь начинаемой стройке и каждому объекту (из включенных в перечень) на весь период строительства с распределением по годам.</w:t>
      </w:r>
      <w:r>
        <w:br w:type="page"/>
      </w:r>
    </w:p>
    <w:p>
      <w:pPr>
        <w:pStyle w:val="Normal"/>
        <w:autoSpaceDE w:val="false"/>
        <w:ind w:firstLine="260"/>
        <w:jc w:val="center"/>
        <w:rPr>
          <w:lang w:val="en-US"/>
        </w:rPr>
      </w:pPr>
      <w:r>
        <w:rPr/>
        <w:t>4</w:t>
      </w:r>
      <w:r>
        <w:rPr>
          <w:lang w:val="en-US"/>
        </w:rPr>
        <w:t>.</w:t>
      </w:r>
      <w:r>
        <w:rPr/>
        <w:t xml:space="preserve"> СИСТЕМА КРЕДИТОВАНИЯ ПЕРЕХОДНОГО ПЕРИОДА И ЕЕ ОСОБЕННОСТИ</w:t>
      </w:r>
    </w:p>
    <w:p>
      <w:pPr>
        <w:pStyle w:val="Normal"/>
        <w:autoSpaceDE w:val="false"/>
        <w:ind w:firstLine="260"/>
        <w:jc w:val="center"/>
        <w:rPr>
          <w:sz w:val="20"/>
          <w:lang w:val="en-US"/>
        </w:rPr>
      </w:pPr>
      <w:r>
        <w:rPr>
          <w:sz w:val="20"/>
          <w:lang w:val="en-US"/>
        </w:rPr>
      </w:r>
    </w:p>
    <w:p>
      <w:pPr>
        <w:pStyle w:val="Normal"/>
        <w:autoSpaceDE w:val="false"/>
        <w:ind w:firstLine="260"/>
        <w:jc w:val="both"/>
        <w:rPr/>
      </w:pPr>
      <w:r>
        <w:rPr/>
        <w:t>Особенность современной банковской практики заключается в сосуществовании элементов прежнего порядка предоставления заемных средств с новыми формами кредитования. В настоящее время активность ссудных операций банков непосредственно зависит от их ресурсов, деловая политика банков базируется на коммерческих принципах. Центральный банк, со своей стороны, осуществляет контроль за финансовой устойчивостью коммерческих банков посредством анализа установленных экономических нормативов. Все сделки осуществляются на договорной основе непосредственно между банком и заемщиком. Определение возможности предоставления заемных средств клиенту происходит на основе анализа не объекта, а субъекта кредитных отношений, другими словами, его кредитоспособности.</w:t>
      </w:r>
    </w:p>
    <w:p>
      <w:pPr>
        <w:pStyle w:val="Normal"/>
        <w:autoSpaceDE w:val="false"/>
        <w:ind w:firstLine="300"/>
        <w:jc w:val="both"/>
        <w:rPr/>
      </w:pPr>
      <w:r>
        <w:rPr/>
        <w:t>Вместе с тем новые положения системы кредитования, в частности, в строительстве, реализуются пока посредством унифицированной схемы кредитования, основой которой является кредитование укрупненного объекта.</w:t>
      </w:r>
    </w:p>
    <w:p>
      <w:pPr>
        <w:pStyle w:val="Normal"/>
        <w:autoSpaceDE w:val="false"/>
        <w:ind w:firstLine="300"/>
        <w:jc w:val="both"/>
        <w:rPr/>
      </w:pPr>
      <w:r>
        <w:rPr/>
        <w:t>Для строительных организаций укрупненным объектом является совокупность материальных запасов и производственных затрат. Предоставление данного вида кредита в большей степени направлено на снижение запасов материальных ценностей, ускорение их оборачиваемости. Предприятия получают дополнительные денежные средства лишь в размерах, необходимых для осуществления нормального процесса воспроизводства с учетом ресурсосбережения. В соответствии с установленным порядком кредитования устранена многообъективность; нормируемые запасы и затраты представлены з качестве единого объекта кредитования. Кредит опо-средует основные стадии воспроизводства: создание запасов, осуществление затрат (за исключением затрат на незавершенное производство строительно-монтажных работ), отгрузку продукции и оказание услуг. К кредитованию принимаются не все материальные запасы и производственные затраты, а лишь та их часть, потребность в которой вытекает из планов производства строительно-монтажных работ и служит плановой границей кредита.</w:t>
      </w:r>
    </w:p>
    <w:p>
      <w:pPr>
        <w:pStyle w:val="Normal"/>
        <w:autoSpaceDE w:val="false"/>
        <w:ind w:firstLine="300"/>
        <w:jc w:val="both"/>
        <w:rPr/>
      </w:pPr>
      <w:r>
        <w:rPr/>
        <w:t>В состав совокупного объекта кредитования у строительно-монтажных и ремонтно-строительных организаций включаются:</w:t>
      </w:r>
    </w:p>
    <w:p>
      <w:pPr>
        <w:pStyle w:val="Normal"/>
        <w:numPr>
          <w:ilvl w:val="0"/>
          <w:numId w:val="6"/>
        </w:numPr>
        <w:tabs>
          <w:tab w:val="clear" w:pos="708"/>
        </w:tabs>
        <w:autoSpaceDE w:val="false"/>
        <w:ind w:left="375" w:hanging="375"/>
        <w:jc w:val="both"/>
        <w:rPr/>
      </w:pPr>
      <w:r>
        <w:rPr/>
        <w:t>запасы товарно-материальных ценностей;</w:t>
      </w:r>
    </w:p>
    <w:p>
      <w:pPr>
        <w:pStyle w:val="Normal"/>
        <w:numPr>
          <w:ilvl w:val="0"/>
          <w:numId w:val="6"/>
        </w:numPr>
        <w:tabs>
          <w:tab w:val="clear" w:pos="708"/>
        </w:tabs>
        <w:autoSpaceDE w:val="false"/>
        <w:ind w:left="375" w:hanging="375"/>
        <w:jc w:val="both"/>
        <w:rPr/>
      </w:pPr>
      <w:r>
        <w:rPr/>
        <w:t>затраты производственной деятельности подсобных сельских хозяйств;</w:t>
      </w:r>
    </w:p>
    <w:p>
      <w:pPr>
        <w:pStyle w:val="Normal"/>
        <w:numPr>
          <w:ilvl w:val="0"/>
          <w:numId w:val="6"/>
        </w:numPr>
        <w:tabs>
          <w:tab w:val="clear" w:pos="708"/>
        </w:tabs>
        <w:autoSpaceDE w:val="false"/>
        <w:ind w:left="375" w:hanging="375"/>
        <w:jc w:val="both"/>
        <w:rPr/>
      </w:pPr>
      <w:r>
        <w:rPr/>
        <w:t>расходы будущих периодов, вызванные проведением работ, связанных с зимним отстоем землесосных снарядов и технического флота;</w:t>
      </w:r>
    </w:p>
    <w:p>
      <w:pPr>
        <w:pStyle w:val="Normal"/>
        <w:numPr>
          <w:ilvl w:val="0"/>
          <w:numId w:val="6"/>
        </w:numPr>
        <w:tabs>
          <w:tab w:val="clear" w:pos="708"/>
        </w:tabs>
        <w:autoSpaceDE w:val="false"/>
        <w:ind w:left="375" w:hanging="375"/>
        <w:jc w:val="both"/>
        <w:rPr/>
      </w:pPr>
      <w:r>
        <w:rPr/>
        <w:t>затраты по товарам отгруженным и сданным работам и объектам, по переданным в банк в установленные сроки документам, сроки оплаты которых не наступили.</w:t>
      </w:r>
    </w:p>
    <w:p>
      <w:pPr>
        <w:pStyle w:val="Normal"/>
        <w:autoSpaceDE w:val="false"/>
        <w:ind w:firstLine="300"/>
        <w:jc w:val="both"/>
        <w:rPr/>
      </w:pPr>
      <w:r>
        <w:rPr/>
        <w:t>У строительно-монтажных и ремонтно-строительных организаций в состав объекта по совокупности запасов и затрат не включаются затраты по незавершенному строительному производству.</w:t>
      </w:r>
    </w:p>
    <w:p>
      <w:pPr>
        <w:pStyle w:val="Normal"/>
        <w:autoSpaceDE w:val="false"/>
        <w:ind w:firstLine="340"/>
        <w:jc w:val="both"/>
        <w:rPr/>
      </w:pPr>
      <w:r>
        <w:rPr/>
        <w:t>В составе запасов товарно-материальных ценностей к кредитованию принимаются: материальные ценности на складах и в пути; неоформленные отгрузки—материальные ценности и сданные работы, учитываемые в составе кредитуемых ценностей, по которым расчетные документы не сданы в банк на инкассо; товарно-материальные ценности, оставленные на хранение на складах поставщиков в случаях, предусмотренных Правилами безналичных расчетов. Кредиты предоставляются в меру фактического накопления запасов материальных ценностей с учетом мер по ресурсосбережению, но не более чем на 12 месяцев. Товары отгруженные и сданные работы, по которым расчетные документы не сданы в банк на инкассо (неоформленные отгрузки), принимаются к кредитованию в пределах сроков, необходимых для оформления платежных требований и предоставления их в банк. Эти сроки, а также срок кредитования материальных ценностей в пути предусматриваются банком и заемщиком в кредитном договоре.</w:t>
      </w:r>
    </w:p>
    <w:p>
      <w:pPr>
        <w:pStyle w:val="Normal"/>
        <w:autoSpaceDE w:val="false"/>
        <w:ind w:firstLine="340"/>
        <w:jc w:val="both"/>
        <w:rPr/>
      </w:pPr>
      <w:r>
        <w:rPr/>
        <w:t>Товары отгруженные и сданные работы по переданным в банк на инкассо расчетным документам, сроки оплаты которых не наступили, принимаются к кредитованию на нормальные сроки документооборота, т. е. до фактического поступления платежа на счет поставщика либо извещения о причине неоплаты (отсутствие средств, непоступление требования, мотивы финансового контроля, возврат требования в установленных случаях). В целом срок кредитования не может превышать 30 дней после отгрузки материалов или оказания услуг, а при оасчетах за выполненные строительно-монтажные работы—от даты подписания актов приемки объектов в эксплуатацию или справок об объеме и стоимости выполненных работ.</w:t>
      </w:r>
    </w:p>
    <w:p>
      <w:pPr>
        <w:pStyle w:val="Normal"/>
        <w:autoSpaceDE w:val="false"/>
        <w:ind w:firstLine="340"/>
        <w:jc w:val="both"/>
        <w:rPr/>
      </w:pPr>
      <w:r>
        <w:rPr/>
        <w:t>Посредством кредита оплачиваются материальные ценности, расчеты за которые ведутся посредством аккредитивов и лимитированных чековых книжек.</w:t>
      </w:r>
    </w:p>
    <w:p>
      <w:pPr>
        <w:pStyle w:val="Normal"/>
        <w:autoSpaceDE w:val="false"/>
        <w:ind w:firstLine="340"/>
        <w:jc w:val="both"/>
        <w:rPr/>
      </w:pPr>
      <w:r>
        <w:rPr/>
        <w:t>Банком не принимаются к кредитованию:</w:t>
      </w:r>
    </w:p>
    <w:p>
      <w:pPr>
        <w:pStyle w:val="Normal"/>
        <w:numPr>
          <w:ilvl w:val="0"/>
          <w:numId w:val="9"/>
        </w:numPr>
        <w:autoSpaceDE w:val="false"/>
        <w:jc w:val="both"/>
        <w:rPr/>
      </w:pPr>
      <w:r>
        <w:rPr/>
        <w:t>товарно-материальные ценности, завезенные сверх годовой потребности производства, хранящиеся без движения более года либо других периодов, установленных для кредитования, излишние и неиспользуемые товарно-материальные ценности;</w:t>
      </w:r>
    </w:p>
    <w:p>
      <w:pPr>
        <w:pStyle w:val="Normal"/>
        <w:numPr>
          <w:ilvl w:val="0"/>
          <w:numId w:val="9"/>
        </w:numPr>
        <w:autoSpaceDE w:val="false"/>
        <w:jc w:val="both"/>
        <w:rPr/>
      </w:pPr>
      <w:r>
        <w:rPr/>
        <w:t>товарно-материальные ценности, условия хранения которых не соответствуют требованиям ГОСТа или технических условий, что может привести к их порче или</w:t>
      </w:r>
      <w:r>
        <w:rPr>
          <w:lang w:val="en-US"/>
        </w:rPr>
        <w:t xml:space="preserve"> </w:t>
      </w:r>
      <w:r>
        <w:rPr/>
        <w:t>гибели.</w:t>
      </w:r>
    </w:p>
    <w:p>
      <w:pPr>
        <w:pStyle w:val="Normal"/>
        <w:autoSpaceDE w:val="false"/>
        <w:ind w:firstLine="340"/>
        <w:jc w:val="both"/>
        <w:rPr/>
      </w:pPr>
      <w:r>
        <w:rPr/>
        <w:t>Строительным организациям, имеющим в своем составе нехозрасчетные сельскохозяйственные звенья, предоставляются ссуды под сверхнормативные запасы товарно-материальных ценностей для сельскохозяйственной деятельности (семена, посадочный материал, корма, удобрения, ядохимикаты), на сезонные затраты растениеводства и животноводства, под остатки молодняка животных и животных на откорме. Кредит не выдается на затраты растениеводства и животноводства, образовавшиеся в результате невыполнения плана.</w:t>
      </w:r>
    </w:p>
    <w:p>
      <w:pPr>
        <w:pStyle w:val="Normal"/>
        <w:autoSpaceDE w:val="false"/>
        <w:ind w:firstLine="340"/>
        <w:jc w:val="both"/>
        <w:rPr/>
      </w:pPr>
      <w:r>
        <w:rPr/>
        <w:t>Существуют определенные особенности в порядке кредитования подрядных организаций, выполняющих работы гидромеханизированным способом. Потребность в кредите у них связана с образованием сверхнормативных сезонных затрат в зимний период (в связи с зимним отстоем), средним и текущим ремонтом, демонтажем землесосных снарядов (плавучих п стационарных). Организациям технического флота кредит предоставляется под затраты, обусловленные средним и текущим ремонтом средств технического флота, зимним отстоем судов и береговыми расходами (на заработную плату обслуживающему персоналу, административно-хозяйственные и другие расходы). Потребность в дополнительных денежных средствах у организаций технического флота возникает в связи с разрывом во времени между периодом осуществления затрат и поступлением выручки за выполненные работы. Из-за сезонного характера работ периоды возникновения такого разрыва четко определены: у подрядных организаций—в I и II кварталах, а у организаций технического флота—в I. II п IV кварталах.</w:t>
      </w:r>
    </w:p>
    <w:p>
      <w:pPr>
        <w:pStyle w:val="Normal"/>
        <w:autoSpaceDE w:val="false"/>
        <w:ind w:firstLine="340"/>
        <w:jc w:val="both"/>
        <w:rPr/>
      </w:pPr>
      <w:r>
        <w:rPr/>
        <w:t>Таким образом, при кредитовании по совокупности материальных запасов и затрат объекты кредитования подрядных организаций находятся в сфере производства п сфере обращения. Это способствует обеспечению непрерывности процесса производства и своевременности совершения расчетов за материальные ценности.</w:t>
      </w:r>
    </w:p>
    <w:p>
      <w:pPr>
        <w:pStyle w:val="Normal"/>
        <w:autoSpaceDE w:val="false"/>
        <w:ind w:firstLine="340"/>
        <w:jc w:val="both"/>
        <w:rPr/>
      </w:pPr>
      <w:r>
        <w:rPr/>
        <w:t>Товарно-материальные ценности и затраты производства принимаются к кредитованию в балансовой оценке. Стоимость товарно-материальных ценностей корректируется на сумму резерва предстоящих расходов и платежей, износа малоценных и быстроизнашивающихся предметов. Затраты производства и товары отгруженные кредитуются по фактической себестоимости.</w:t>
      </w:r>
    </w:p>
    <w:p>
      <w:pPr>
        <w:pStyle w:val="Normal"/>
        <w:autoSpaceDE w:val="false"/>
        <w:ind w:firstLine="300"/>
        <w:jc w:val="both"/>
        <w:rPr/>
      </w:pPr>
      <w:r>
        <w:rPr/>
        <w:t>Банк определяет плановую потребность в кредите по расчету подрядной организации. Расчет составляется на базе изучения потребности в накоплении материальных запасов, необходимости ускорения их оборота, осуществления затрат исходя из объема строительно-монтажных работ на планируемый период. Размер ссуды устанавливается, как правило, на год с поквартальной разбивкой. Основой для расчета потребности в кредите служат плановые запасы товарно-материальных ценностей и затраты производства.</w:t>
      </w:r>
    </w:p>
    <w:p>
      <w:pPr>
        <w:pStyle w:val="Normal"/>
        <w:autoSpaceDE w:val="false"/>
        <w:ind w:firstLine="300"/>
        <w:jc w:val="both"/>
        <w:rPr/>
      </w:pPr>
      <w:r>
        <w:rPr/>
        <w:t>Плановые остатки материальных запасов и производственных затрат определяются на основе данных базового года. В качестве базы принимаются остатки запасов и затрат (за исключением незавершенного производства) на начало предшествующего планируемому года с учетом мер по ресурсосбережению (исключаются излишние и ненужные и другие некредитуемые ценности), но, как правило, не выше фактических остатков на начало установленного периода, за исключением некредитуемых ценностей. Плановые остатки запасов на конец планируемого года рассчитываются исходя из плановых остатков на начало базового года с учетом уменьшения на некредитуемые ценности и темпов роста (снижения) объема строительно-монтажных работ. Предполагается, что темп роста запасов материальных ценностей и производственных затрат должен быть ниже темпов роста объема строительно-монтажных работ, выполняемых собственными силами за счет ускорения оборачиваемости оборотных средств.</w:t>
      </w:r>
    </w:p>
    <w:p>
      <w:pPr>
        <w:pStyle w:val="Normal"/>
        <w:autoSpaceDE w:val="false"/>
        <w:ind w:firstLine="300"/>
        <w:jc w:val="both"/>
        <w:rPr/>
      </w:pPr>
      <w:r>
        <w:rPr/>
        <w:t>Для распределения плановых остатков запасов и затрат по кварталам планируемого года используются фактические данные базового года либо другого периода, характерного для данной подрядной организации. Определяется коэффициент отклонения внутригодовых остатков к остатку на конец года. Плановые остатки запасов и затрат на квартальные даты определяются заемщиком самостоятельно исходя из планируемого в соответствии с договорами завоза ценностей и их расходования на производство. Вместе с тем отношение</w:t>
      </w:r>
      <w:r>
        <w:rPr>
          <w:lang w:val="en-US"/>
        </w:rPr>
        <w:t xml:space="preserve"> </w:t>
      </w:r>
      <w:r>
        <w:rPr/>
        <w:t>средней плановой величины остатков к планируемым остаткам на конец планируемого года не должно превышать соответствующего коэффициента в базовом периоде.</w:t>
      </w:r>
    </w:p>
    <w:p>
      <w:pPr>
        <w:pStyle w:val="Normal"/>
        <w:autoSpaceDE w:val="false"/>
        <w:ind w:firstLine="240"/>
        <w:jc w:val="both"/>
        <w:rPr/>
      </w:pPr>
      <w:r>
        <w:rPr/>
        <w:t>Размер ссуды под оплаченные остатки материальных ценностей и затрат определяется как разность между стоимостью запасов и затрат, принятых к кредитованию, и суммой имеющихся у подрядной организации плановых источников покрытия. В них включаются собственные оборотные средства и кредиторская задолженность, относящаяся к оборотным активам. Собственные оборотные средства подрядных организаций учитываются, за исключением средств, относящихся к незавершенному строительному производству и выполненным работам.</w:t>
      </w:r>
    </w:p>
    <w:p>
      <w:pPr>
        <w:pStyle w:val="Normal"/>
        <w:autoSpaceDE w:val="false"/>
        <w:ind w:firstLine="240"/>
        <w:jc w:val="both"/>
        <w:rPr/>
      </w:pPr>
      <w:r>
        <w:rPr/>
        <w:t>Для расчета плановой величины кредиторской задолженности, относящейся к оборотным активам, банк использует фактически сложившиеся остатки кредиторской задолженности за прошлый год или другой характерный период. На основе исчисления средней хронологической (используются данные на квартальные или месячные даты) определяется плановая сумма кредиторской задолженности. Размер задолженности должен корректироваться с учетом действия мер экономического воздействия в предшествующем году, изменения условий поставок. Если при расчете оплаченного остатка оборотных средств получен отрицательный результат, то при расчете планового размера кредита он не учитывается.</w:t>
      </w:r>
    </w:p>
    <w:p>
      <w:pPr>
        <w:pStyle w:val="Normal"/>
        <w:autoSpaceDE w:val="false"/>
        <w:ind w:firstLine="280"/>
        <w:jc w:val="both"/>
        <w:rPr/>
      </w:pPr>
      <w:r>
        <w:rPr/>
        <w:t>Планируемая потребность в кредите под затраты строительных организаций по сданным работам и объектам определяется исходя из средних остатков затрат в предшествующем планируемом году с учетом изменений условий расчетов и темпов объема строительно-монтажных работ, выполняемых по генподряду. Для правильного расчета размера кредита по сданным работам и объектам учреждения банка должны рассмотреть состав и правомерность отражения затрат по соответствующей строке баланса. При этом принимается во внимание то, что расчеты за выполненные работы учитываются только в том случае, если оплата по ним поступила на расчетный счет в течение пяти суток после предъявления счета. Затраты по сданным работам и объектам, расчетные документы по которым предъявлены в банк с нарушением установленных сроков, при определении плановой потребности в кредите не учитываются.</w:t>
      </w:r>
    </w:p>
    <w:p>
      <w:pPr>
        <w:pStyle w:val="Normal"/>
        <w:autoSpaceDE w:val="false"/>
        <w:ind w:firstLine="320"/>
        <w:jc w:val="both"/>
        <w:rPr/>
      </w:pPr>
      <w:r>
        <w:rPr/>
        <w:t>Кредитование подрядных организаций осуществляется в пределах планового размера кредита. Плановая потребность в ссуде означает право предприятия поль</w:t>
      </w:r>
    </w:p>
    <w:p>
      <w:pPr>
        <w:pStyle w:val="Normal"/>
        <w:autoSpaceDE w:val="false"/>
        <w:jc w:val="both"/>
        <w:rPr/>
      </w:pPr>
      <w:r>
        <w:rPr/>
        <w:t>зоваться заемными средствами в установленной сумме. Вместе с тем плановый размер кредита не является твердо фиксированной величиной, его можно превышать. Превышение установленной плановой границы допускается при льготном режиме кредитования, который применяется в отношении организаций, не имеющих сверхплановых запасов товарно-материальных ценностей и просроченной задолженности по ссудам банка.</w:t>
      </w:r>
    </w:p>
    <w:p>
      <w:pPr>
        <w:pStyle w:val="Normal"/>
        <w:autoSpaceDE w:val="false"/>
        <w:ind w:firstLine="300"/>
        <w:jc w:val="both"/>
        <w:rPr/>
      </w:pPr>
      <w:r>
        <w:rPr/>
        <w:t>В случае возникновения сверхплановых запасов ценностей банк может рассмотреть вопрос о возможности предоставления сверхпланового кредита и допустить превышение в определенной сумме планового размера кредита. Период превышения ограничивается обычно одной—тремя месячными датами. Подрядная организация может получить такое разрешение в случае, если принимаются соответствующие меры по снижению запасов до планового уровня. Сверхплановый кредит может быть выдан также в случаях, когда потребность в нем вызвана ростом затрат по сданным работам и объектам или снижением фактического размера кредиторской задолженности по сравнению с предусмотренным в расчете.</w:t>
      </w:r>
    </w:p>
    <w:p>
      <w:pPr>
        <w:pStyle w:val="Normal"/>
        <w:autoSpaceDE w:val="false"/>
        <w:ind w:firstLine="300"/>
        <w:jc w:val="both"/>
        <w:rPr/>
      </w:pPr>
      <w:r>
        <w:rPr/>
        <w:t>Для осуществления операций по кредитованию подрядным организациям открываются в банках ссудные счета. Выдача ссуды производится путем оплаты рас-четно-денежных документов или под оплаченные запасы и затраты (излишек обеспечения). Кредит выдается при отсутствии средств на расчетном счете организации. Оплата производится в пределах суммы свободного остатка планового размера кредита, который определяется ежедневно на начало операционного дня с учетом просроченной задолженности. При этом сопоставляются величины планового размера кредита со срочной задолженностью по ссуде и просроченной задолженностью по всем видам ссуд в оборотные средства.</w:t>
      </w:r>
    </w:p>
    <w:p>
      <w:pPr>
        <w:pStyle w:val="Normal"/>
        <w:autoSpaceDE w:val="false"/>
        <w:ind w:firstLine="300"/>
        <w:jc w:val="both"/>
        <w:rPr/>
      </w:pPr>
      <w:r>
        <w:rPr/>
        <w:t>Погашение кредита производится путем списания денег с расчетного счета, оставшихся после совершения всех платежей. Сроки погашения кредита определяются в кредитном договоре между банком и подрядной организацией. Кредит может также погашаться путем взыскания в бесспорном порядке с расчетного счета организации задолженности по ссудам по наступившим срокам или при просрочке платежа, а также досрочно при недостатке обеспечения и в иных случаях.</w:t>
      </w:r>
    </w:p>
    <w:p>
      <w:pPr>
        <w:pStyle w:val="Normal"/>
        <w:autoSpaceDE w:val="false"/>
        <w:ind w:firstLine="300"/>
        <w:jc w:val="both"/>
        <w:rPr/>
      </w:pPr>
      <w:r>
        <w:rPr/>
        <w:t>Заключительным этапом кредитования по совокупности материальных запасов и производственных затрат</w:t>
      </w:r>
      <w:r>
        <w:rPr>
          <w:lang w:val="en-US"/>
        </w:rPr>
        <w:t xml:space="preserve"> </w:t>
      </w:r>
      <w:r>
        <w:rPr/>
        <w:t>является проверка обеспечения кредита. В ходе проверки устанавливаются:</w:t>
      </w:r>
    </w:p>
    <w:p>
      <w:pPr>
        <w:pStyle w:val="Normal"/>
        <w:numPr>
          <w:ilvl w:val="0"/>
          <w:numId w:val="3"/>
        </w:numPr>
        <w:tabs>
          <w:tab w:val="clear" w:pos="708"/>
        </w:tabs>
        <w:autoSpaceDE w:val="false"/>
        <w:ind w:left="450" w:hanging="450"/>
        <w:jc w:val="both"/>
        <w:rPr/>
      </w:pPr>
      <w:r>
        <w:rPr/>
        <w:t>соответствие материального обеспечения выданного кредита размеру задолженности по ссуде;</w:t>
      </w:r>
    </w:p>
    <w:p>
      <w:pPr>
        <w:pStyle w:val="Normal"/>
        <w:numPr>
          <w:ilvl w:val="0"/>
          <w:numId w:val="3"/>
        </w:numPr>
        <w:tabs>
          <w:tab w:val="clear" w:pos="708"/>
        </w:tabs>
        <w:autoSpaceDE w:val="false"/>
        <w:ind w:left="450" w:hanging="450"/>
        <w:jc w:val="both"/>
        <w:rPr/>
      </w:pPr>
      <w:r>
        <w:rPr/>
        <w:t>правильность и достоверность представленных заемщиком сведений об остатках товарно-материальных ценностей и затратах производства, под которые выдавался кредит;</w:t>
      </w:r>
    </w:p>
    <w:p>
      <w:pPr>
        <w:pStyle w:val="Normal"/>
        <w:numPr>
          <w:ilvl w:val="0"/>
          <w:numId w:val="3"/>
        </w:numPr>
        <w:tabs>
          <w:tab w:val="clear" w:pos="708"/>
        </w:tabs>
        <w:autoSpaceDE w:val="false"/>
        <w:ind w:left="450" w:hanging="450"/>
        <w:jc w:val="both"/>
        <w:rPr/>
      </w:pPr>
      <w:r>
        <w:rPr/>
        <w:t>состояние и организация учета кредитуемых товарно-материальных ценностей;</w:t>
      </w:r>
    </w:p>
    <w:p>
      <w:pPr>
        <w:pStyle w:val="Normal"/>
        <w:numPr>
          <w:ilvl w:val="0"/>
          <w:numId w:val="3"/>
        </w:numPr>
        <w:tabs>
          <w:tab w:val="clear" w:pos="708"/>
        </w:tabs>
        <w:autoSpaceDE w:val="false"/>
        <w:ind w:left="450" w:hanging="450"/>
        <w:jc w:val="both"/>
        <w:rPr/>
      </w:pPr>
      <w:r>
        <w:rPr/>
        <w:t>качество материальных запасов, являющихся обеспечением ссуды, и условия их хранения;</w:t>
      </w:r>
    </w:p>
    <w:p>
      <w:pPr>
        <w:pStyle w:val="Normal"/>
        <w:numPr>
          <w:ilvl w:val="0"/>
          <w:numId w:val="3"/>
        </w:numPr>
        <w:tabs>
          <w:tab w:val="clear" w:pos="708"/>
        </w:tabs>
        <w:autoSpaceDE w:val="false"/>
        <w:ind w:left="450" w:hanging="450"/>
        <w:jc w:val="both"/>
        <w:rPr/>
      </w:pPr>
      <w:r>
        <w:rPr/>
        <w:t>соответствие причин накопления кредитуемых товарно-материальных ценностей и затрат производства кредитному договору.</w:t>
      </w:r>
    </w:p>
    <w:p>
      <w:pPr>
        <w:pStyle w:val="Normal"/>
        <w:autoSpaceDE w:val="false"/>
        <w:ind w:firstLine="300"/>
        <w:jc w:val="both"/>
        <w:rPr/>
      </w:pPr>
      <w:r>
        <w:rPr/>
        <w:t>Учреждения банка при проверке обеспечения кредита осуществляют контроль за состоянием товарно-материальных ценностей и затрат производства, обращая особое внимание на правомерность накопления их исходя из планов завоза и осуществления затрат. При этом требуется, чтобы остатки ценностей, образование которых вызвано их необоснованным приобретением и невыполнением планов по объему строительно-монтажных работ, кредитом не покрывались.</w:t>
      </w:r>
    </w:p>
    <w:p>
      <w:pPr>
        <w:pStyle w:val="Normal"/>
        <w:autoSpaceDE w:val="false"/>
        <w:ind w:firstLine="300"/>
        <w:jc w:val="both"/>
        <w:rPr/>
      </w:pPr>
      <w:r>
        <w:rPr/>
        <w:t>Проверка обеспечения кредита проводится по сведениям, ежемесячно представляемым в банк подрядными организациями. Сведения составляются на основе балансовых данных и представляются в обслуживающий клиента банк не позднее 15-го числа. На квартальные даты сведения об остатках материальных запасов и производственных затрат подаются в банк вместе с балансом. В зависимости от соблюдения планового уровня материальных запасов, обеспеченности кредита и на-лаженности учета в организации учреждение банка может проводить проверку обеспечения кредита только на квартальные даты. Фактическое наличие остатков материальных запасов и производственных затрат по строке 1 сведений показывается без остатков незавершенного строительного производства.</w:t>
      </w:r>
    </w:p>
    <w:p>
      <w:pPr>
        <w:pStyle w:val="Normal"/>
        <w:autoSpaceDE w:val="false"/>
        <w:ind w:firstLine="300"/>
        <w:jc w:val="both"/>
        <w:rPr/>
      </w:pPr>
      <w:r>
        <w:rPr/>
        <w:t>Кроме того, проверка обеспечения кредита может выполняться по данным бухгалтерского и складского учета. При проверке на месте у заемщика выявляются правильность представленных подрядной организацией сведений об остатках товарно-материальных ценностей» производственных затрат, затрат по сданным работам и объектам, состояние учета и соблюдение условий хранения товарно-материальных ценностей, служащих обеспечением ссуд. Результаты проверки обеспечения кредита, проведенной на месте у заемщика, оформляются актами.</w:t>
      </w:r>
    </w:p>
    <w:p>
      <w:pPr>
        <w:pStyle w:val="Normal"/>
        <w:autoSpaceDE w:val="false"/>
        <w:ind w:firstLine="340"/>
        <w:jc w:val="both"/>
        <w:rPr/>
      </w:pPr>
      <w:r>
        <w:rPr/>
        <w:t>На основе представленных подрядной организацией сведений об остатках материальных запасов и производственных затрат и проведенной проверки учреждением банка производится расчет проверки обеспечения кредита .</w:t>
      </w:r>
    </w:p>
    <w:p>
      <w:pPr>
        <w:pStyle w:val="Normal"/>
        <w:autoSpaceDE w:val="false"/>
        <w:ind w:firstLine="340"/>
        <w:jc w:val="both"/>
        <w:rPr/>
      </w:pPr>
      <w:r>
        <w:rPr/>
        <w:t>Кредит считается обеспеченным, если размер материальных запасов и производственных затрат, принятых в обеспечение, соответствует задолженности по ссуде. В ходе проверки обеспечения кредита выявляется результат: излишек или недостаток обеспечения. Под излишек обеспечения подрядной организации может сыть предоставлен кредит в пределах свободного планового размера кредита. Выдача ссуды под излишек обеспечения производится направлением средств на погашение просроченной задолженности по ссудам, а в оставшейся части—на расчетный счет. Недостаток обеспечения по ссуде предъявляется ко взысканию с расчетного счета заемщика. При отсутствии денежных средств на расчетном счете подрядной организации кредит в сумме недостатка обеспечения относится на счет просроченных ссуд с взиманием повышенных процентов. Банк совместно с заемщиком анализирует причины образования необеспеченной задолженности и принимает меры по ее предотвращению.</w:t>
      </w:r>
    </w:p>
    <w:p>
      <w:pPr>
        <w:pStyle w:val="Normal"/>
        <w:autoSpaceDE w:val="false"/>
        <w:ind w:firstLine="340"/>
        <w:jc w:val="both"/>
        <w:rPr/>
      </w:pPr>
      <w:r>
        <w:rPr/>
        <w:t>Учреждение банка ежеквартально рассматривает соблюдение подрядной организацией показателей, предусмотренных в кредитном договоре. Особое внимание банк обращает на выполнение программы строительно-монтажных работ в соответствии с заключенными договорами подряда и планов по прибыли, снижению издержек на производство строительно-монтажных работ и ликвидации непроизводительных расходов и потерь, ускорению оборачиваемости оборотных средств.</w:t>
      </w:r>
    </w:p>
    <w:p>
      <w:pPr>
        <w:pStyle w:val="Normal"/>
        <w:autoSpaceDE w:val="false"/>
        <w:ind w:firstLine="340"/>
        <w:jc w:val="both"/>
        <w:rPr/>
      </w:pPr>
      <w:r>
        <w:rPr/>
        <w:t>Подрядные организации, не допускающие накопления сверхплановых запасов материальных ценностей и просроченной задолженности по ссудам, переводятся на льготный режим кредитования. Им не приостанавливается выдача кредита при исчерпании планового размера ссуды, а оплата расчетных документов производится в пределах установленного банком допустимого уровня превышения. Организациям, которые обеспечивают наряду с этим сохранность собственных оборотных средств и выполняют задания по ускорению их оборачиваемости, банк может снизить процентные ставки за пользование кредитом (при невыполнении указанных показателей ставки повышаются). Размер повышения (понижения) процентных ставок предусматривается в кредитном договоре, но в пределах обшего размера их повышения (понижения). В соответствии с этим банк либо возвращает часть ранее взысканной платы за кредит, либо взыскивает ее дополнительно.</w:t>
      </w:r>
    </w:p>
    <w:p>
      <w:pPr>
        <w:pStyle w:val="Normal"/>
        <w:autoSpaceDE w:val="false"/>
        <w:ind w:firstLine="340"/>
        <w:jc w:val="both"/>
        <w:rPr/>
      </w:pPr>
      <w:r>
        <w:rPr/>
        <w:t>Банки постоянно контролируют состояние задолженности по ранее выданным ссудам. При наличии просроченной задолженности длительностью свыше 30 дней выдача новых кредитов прекращается. При обнаружении у подрядной организации длительной просроченной задолженности банку (свыше 30 дней) и отсутствии перспектив ее погашения в короткий срок банк в соответствии с законодательством реализует свое залоговое право, т. е. направляет на погашение просроченной задолженности выручку от реализации заложенных ценностей.</w:t>
      </w:r>
    </w:p>
    <w:p>
      <w:pPr>
        <w:pStyle w:val="Normal"/>
        <w:autoSpaceDE w:val="false"/>
        <w:ind w:firstLine="340"/>
        <w:jc w:val="both"/>
        <w:rPr/>
      </w:pPr>
      <w:r>
        <w:rPr/>
        <w:t>В отдельных случаях банк может кредитовать подрядные организации, допускающие недостаток собственных оборотных средств, но под гарантию другой финан-сово устойчивой организации. Гарантийное письмо представляется в банк по месту нахождения счета гаранта. Кредитование производится после поступления извещения о получении гарантии от учреждения банка, обслуживающего гаранта. Если извещение о получении гарантии не поступает в установленный срок, выдача новых ссуд подрядной организации прекращается.</w:t>
      </w:r>
    </w:p>
    <w:p>
      <w:pPr>
        <w:pStyle w:val="Normal"/>
        <w:autoSpaceDE w:val="false"/>
        <w:ind w:firstLine="300"/>
        <w:jc w:val="both"/>
        <w:rPr/>
      </w:pPr>
      <w:r>
        <w:rPr/>
        <w:t>Предприятия, полностью утратившие собственные оборотные средства, банком не кредитуются; ранее выданные ссуды предъявляются к досрочному взысканию. Организации, систематически допускающие убытки, несвоевременно рассчитывающиеся с бюджетом, банком и поставщиками, банк может объявить неплатежеспособными. Об этом учреждение банка сообщает основным поставщикам материальных ценностей, вышестоящему органу и в печать. Решение вопроса об объявлении подрядной организации неплатежеспособной происходит в каждом конкретном случае в зависимости от принимаемых реальных мер по улучшению финансового состояния в период не более шести месяцев. В отношении неплатежеспособных заемщиков могут быть приняты следующие меры:</w:t>
      </w:r>
    </w:p>
    <w:p>
      <w:pPr>
        <w:pStyle w:val="Normal"/>
        <w:numPr>
          <w:ilvl w:val="0"/>
          <w:numId w:val="5"/>
        </w:numPr>
        <w:autoSpaceDE w:val="false"/>
        <w:jc w:val="both"/>
        <w:rPr/>
      </w:pPr>
      <w:r>
        <w:rPr/>
        <w:t>реорганизация долга;</w:t>
      </w:r>
    </w:p>
    <w:p>
      <w:pPr>
        <w:pStyle w:val="Normal"/>
        <w:numPr>
          <w:ilvl w:val="0"/>
          <w:numId w:val="5"/>
        </w:numPr>
        <w:autoSpaceDE w:val="false"/>
        <w:jc w:val="both"/>
        <w:rPr/>
      </w:pPr>
      <w:r>
        <w:rPr/>
        <w:t>передача оперативного управления временной администрации, назначенной с участием банка-кредитора;</w:t>
      </w:r>
    </w:p>
    <w:p>
      <w:pPr>
        <w:pStyle w:val="Normal"/>
        <w:numPr>
          <w:ilvl w:val="0"/>
          <w:numId w:val="5"/>
        </w:numPr>
        <w:autoSpaceDE w:val="false"/>
        <w:jc w:val="both"/>
        <w:rPr/>
      </w:pPr>
      <w:r>
        <w:rPr/>
        <w:t>ликвидация учреждения-заемщика в соответствии с законодательством с последующей реализацией заложенного в банке имущества.</w:t>
      </w:r>
    </w:p>
    <w:p>
      <w:pPr>
        <w:pStyle w:val="Normal"/>
        <w:autoSpaceDE w:val="false"/>
        <w:ind w:firstLine="300"/>
        <w:jc w:val="both"/>
        <w:rPr/>
      </w:pPr>
      <w:r>
        <w:rPr/>
        <w:t>По мере улучшения показателей работы и финансового состояния подрядные организации, объявленные ранее неплатежеспособными, могут банком восстанавливаться в кредитовании. Об отмене действовавшей санкции извещаются поставщики.</w:t>
      </w:r>
    </w:p>
    <w:p>
      <w:pPr>
        <w:pStyle w:val="Normal"/>
        <w:autoSpaceDE w:val="false"/>
        <w:ind w:firstLine="300"/>
        <w:jc w:val="both"/>
        <w:rPr/>
      </w:pPr>
      <w:r>
        <w:rPr/>
        <w:t>Учреждения банка принимают меры вплоть до прекращения выдачи новых ссуд и предъявления к досрочному взысканию ранее выданных при задержке представления бухгалтерского баланса, сведений об остатках товарно-материальных ценностей и затратах производства, а также в случаях неудовлетворительного состояния складского и бухгалтерского учета кредитуемых ценностей. При установлении фактов представления банку заведомо неправильных (недостоверных) сведений (балансов) для получения кредита, а также неудовлетворительного хранения кредитуемых товарно-материальных ценностей кредиты в соответствующей сумме досрочно взыскиваются. Материалы могут быть на- правлены органам прокуратуры.</w:t>
      </w:r>
    </w:p>
    <w:p>
      <w:pPr>
        <w:pStyle w:val="Normal"/>
        <w:autoSpaceDE w:val="false"/>
        <w:ind w:firstLine="300"/>
        <w:jc w:val="both"/>
        <w:rPr/>
      </w:pPr>
      <w:r>
        <w:rPr/>
        <w:t>Вид кредита, специфику которого определяют объекты кредитования, влияет на выбор метода кредитования. Метод кредитования—это способ реализации основных принципов кредитования, характер которого определяется особенностями участия кредита в кругообороте фондов и интересами банковского контроля рублем. Метод кредитования представляет собой совокупность нескольких элементов: способов движения ссуженных средств, форм ссудного счета, порядка планового регулирования кредита и организации банковского контроля за соблюдением основных принципов кредитования. Основным среди них является способ движения ссуженных средств. Существуют два основных способа движения ссуженных средств — по обороту и по остатку.</w:t>
      </w:r>
    </w:p>
    <w:p>
      <w:pPr>
        <w:pStyle w:val="Normal"/>
        <w:autoSpaceDE w:val="false"/>
        <w:ind w:firstLine="300"/>
        <w:jc w:val="both"/>
        <w:rPr/>
      </w:pPr>
      <w:r>
        <w:rPr/>
        <w:t>В первом случае кредит опосредует оборот товарно-материальных ценностей и затрат. Полнота опосредо-вания кредитом кругооборота оборотных средств бывает различной. Кредит может участвовать только на од-нон или нескольких стадиях кругооборота. При кредитовании по обороту совокупного объекта ссуда следует за движением кредитуемых товарно-материальных ценностей с момента их поступления (оплаты расчетных документов) до отгрузки продукции или оказания услуг. В обороте предприятия находится такая сумма средств, которая отражает ежедневное изменение кредитуемого объекта.</w:t>
      </w:r>
    </w:p>
    <w:p>
      <w:pPr>
        <w:pStyle w:val="Normal"/>
        <w:autoSpaceDE w:val="false"/>
        <w:ind w:firstLine="300"/>
        <w:jc w:val="both"/>
        <w:rPr/>
      </w:pPr>
      <w:r>
        <w:rPr/>
        <w:t>При кредитовании по остатку кредит опосредует изменение остатка соответствующего объекта кредитования: сверхнормативного остатка товарно-материальных ценностей, остатка товаров отгруженных и сданных работ и др. Потребность в заемных средствах определяется по остатку объекта кредитования на одну из дат того или иного периода. Погашение кредита наступает по мере высвобождения стоимости в связи со снижением остатков кредитуемых запасов и затрат. В отличие от кредитования по обороту при кредитовании по остатку отсутствует маневренность в предоставлении заемных средств.</w:t>
      </w:r>
    </w:p>
    <w:p>
      <w:pPr>
        <w:pStyle w:val="Normal"/>
        <w:autoSpaceDE w:val="false"/>
        <w:ind w:firstLine="300"/>
        <w:jc w:val="both"/>
        <w:rPr/>
      </w:pPr>
      <w:r>
        <w:rPr/>
        <w:t>Каждому способу движения ссуженных средств соответствует форма ссудных счетов. При кредитовании по обороту используется специальный ссудный, контокоррентный счет, по остатку—простой ссудный счет. Ссудный счет предназначен для учета образования и погашения ссудной задолженности. По дебету счета отражается выдача ссуд, по кредиту—погашение.</w:t>
      </w:r>
    </w:p>
    <w:p>
      <w:pPr>
        <w:pStyle w:val="Normal"/>
        <w:autoSpaceDE w:val="false"/>
        <w:ind w:firstLine="300"/>
        <w:jc w:val="both"/>
        <w:rPr>
          <w:lang w:val="en-US"/>
        </w:rPr>
      </w:pPr>
      <w:r>
        <w:rPr/>
        <w:t>Выдача кредита может регламентироваться различными способами: установлением лимита, контрольной цифры, безлимитным кредитованием. Лимит—это жесткое ограничение выдачи кредита определенной границей. Контрольная цифра кредитования отличается от лимита тем, что ее уровень можно превысить. Безлимитное кредитование характеризуется предоставлением кредита в меру фактической потребности в средствах, однако это не означает, что ссуды выдаются бесконтрольно. Плановый размер кредита—это предельная сумма кредита, которую организация может получить в банке; размер его может быть превышен.</w:t>
      </w:r>
    </w:p>
    <w:p>
      <w:pPr>
        <w:pStyle w:val="Normal"/>
        <w:autoSpaceDE w:val="false"/>
        <w:ind w:firstLine="300"/>
        <w:jc w:val="both"/>
        <w:rPr/>
      </w:pPr>
      <w:r>
        <w:rPr/>
        <w:t>Существуют два вида банковского контроля, специфика организации которых зависит от способа движения ссуженных средств. При кредитовании по обороту используется последующий контроль, а при кредитовании по остатку сочетаются предварительный н последующий контроль.</w:t>
      </w:r>
    </w:p>
    <w:p>
      <w:pPr>
        <w:pStyle w:val="Normal"/>
        <w:autoSpaceDE w:val="false"/>
        <w:ind w:firstLine="300"/>
        <w:jc w:val="both"/>
        <w:rPr/>
      </w:pPr>
      <w:r>
        <w:rPr/>
        <w:t>При кредитовании по совокупности материальных запасов и затрат применяется плановый размер кредита как способ регулирования потребности в кредите; подобный метод кредитования получил название оборотно-сальдового. В его основе лежит кредитование по обороту. Выдача ссуд осуществляется путем оплаты расчетных документов и носит платежный характер. Вместе с тем кредит формирует только часть платежного оборота, которая не покрывается собственными ресурсами. С помощью заемных средств обеспечиваются только те платежи за материальные ценности и выполненные работы, которые подрядная организация не может оплатить с расчетного счета ввиду отсутствия или недостаточности средств. Таким образом, кредит выдается на разницу (сальдо) между потребностью в платежах и наличием денежных средств на расчетном счете и погашается остатком средств на расчетном счете подрядной организации после совершения всех платежей. Оборот-но-сальдовый метод предоставления заемных средств сопровождается открытием простого ссудного счета.</w:t>
      </w:r>
    </w:p>
    <w:p>
      <w:pPr>
        <w:pStyle w:val="Normal"/>
        <w:autoSpaceDE w:val="false"/>
        <w:ind w:firstLine="300"/>
        <w:jc w:val="both"/>
        <w:rPr/>
      </w:pPr>
      <w:r>
        <w:rPr/>
        <w:t>Контроль за соблюдением принципов кредитования при кредитовании по совокупности материальных запасов и затрат осуществляется в предварительном и последующем порядке. Предварительный контроль проводится в ходе проверки расчета планового размера кредита, а последующий—при проверке сведений об остатках материальных запасов и затрат и расчете обеспечения кредита. Последующий контроль может иногда производиться работником банка непосредственно в подрядной строительной организации.</w:t>
      </w:r>
    </w:p>
    <w:p>
      <w:pPr>
        <w:pStyle w:val="Normal"/>
        <w:autoSpaceDE w:val="false"/>
        <w:ind w:firstLine="320"/>
        <w:jc w:val="both"/>
        <w:rPr/>
      </w:pPr>
      <w:r>
        <w:rPr/>
        <w:t>В современной практике контроль за изменением объекта кредитования отодвигается на второй план, а основу составляют оценка кредитоспособности заемщика, анализ факторов, повлиявших на изменение класса кредитоспособности клиента. В зависимости от класса кредитоспособности определяется порядок кредитования. Например, кредитование по укрупненному объекту целесообразно использовать в отношении клиентов, отнесенных ко второму классу кредитоспособности.</w:t>
      </w:r>
      <w:r>
        <w:br w:type="page"/>
      </w:r>
    </w:p>
    <w:p>
      <w:pPr>
        <w:pStyle w:val="Normal"/>
        <w:autoSpaceDE w:val="false"/>
        <w:ind w:firstLine="320"/>
        <w:jc w:val="center"/>
        <w:rPr>
          <w:lang w:val="en-US"/>
        </w:rPr>
      </w:pPr>
      <w:r>
        <w:rPr>
          <w:lang w:val="en-US"/>
        </w:rPr>
        <w:t>3.</w:t>
      </w:r>
      <w:r>
        <w:rPr/>
        <w:t xml:space="preserve"> КРЕДИТОСПОСОБНОСТЬ СТРОИТЕЛЬНЫХ ОРГАНИЗАЦИЙ КАК ОСНОВА ОРГАНИЗАЦИИ КРЕДИТНЫХ ОТНОШЕНИЙ</w:t>
      </w:r>
    </w:p>
    <w:p>
      <w:pPr>
        <w:pStyle w:val="Normal"/>
        <w:autoSpaceDE w:val="false"/>
        <w:ind w:firstLine="320"/>
        <w:jc w:val="center"/>
        <w:rPr>
          <w:lang w:val="en-US"/>
        </w:rPr>
      </w:pPr>
      <w:r>
        <w:rPr>
          <w:lang w:val="en-US"/>
        </w:rPr>
      </w:r>
    </w:p>
    <w:p>
      <w:pPr>
        <w:pStyle w:val="Normal"/>
        <w:autoSpaceDE w:val="false"/>
        <w:ind w:firstLine="220"/>
        <w:jc w:val="both"/>
        <w:rPr/>
      </w:pPr>
      <w:r>
        <w:rPr/>
        <w:t>В современной банковской практике определение возможности предоставления ссуды осуществляется посредством анализа кредитоспособности клиента. Кредитоспособным считается предприятие, которое может представить банку двойную гарантию: успешной, прибыльной деятельности и материального обеспечения ссуды. Обладание реальным имуществом и реальным доходом является гарантией погашения долга. У банков объективно существует необходимость в анализе надежности партнеров. С развитием рыночных отношений и частной инициативы анализ кредитоспособности клиента, его репутация имеют решающее значение при заключении кредитной сделки.</w:t>
      </w:r>
    </w:p>
    <w:p>
      <w:pPr>
        <w:pStyle w:val="Normal"/>
        <w:autoSpaceDE w:val="false"/>
        <w:ind w:firstLine="300"/>
        <w:jc w:val="both"/>
        <w:rPr/>
      </w:pPr>
      <w:r>
        <w:rPr/>
        <w:t>При исследовании государственных предприятий, когда собственник обезличен, используется, как правило, анализ балансов. В балансе отражаются вся деятельность предприятия, его внутренние и внешние взаимоотношения. Анализ баланса помогает банковскому работнику установить размер риска, который он принимает на себя, предоставляя данному предприятию кредит, определить, насколько кредит обеспечивается ценностями, показанными в балансе, и прибылью, полученной от этих ценностей, и в каких пределах кредит является разумным для данного клиента.</w:t>
      </w:r>
    </w:p>
    <w:p>
      <w:pPr>
        <w:pStyle w:val="Normal"/>
        <w:autoSpaceDE w:val="false"/>
        <w:ind w:firstLine="300"/>
        <w:jc w:val="both"/>
        <w:rPr/>
      </w:pPr>
      <w:r>
        <w:rPr/>
        <w:t>Оценка баланса происходит на основе изучения соотношений между наиболее важными составными частями баланса, на базе так называемого статистического метода анализа баланса, который строится на законе больших чисел. Только в результате исследования большого количества наблюдений можно выявить закономерности общих явлений и статистических законов. В применении к анализу балансов данный метод позволяет установить для отдельных групп предприятий определенные соотношения активных частей баланса. Соизмеряя показатели балансов, можно судить, насколько прочно финансовое положение предприятия и успешна его хозяйственно-финансовая деятельность. Вместе с тем следует подходить к этому процессу творчески, учитывая и индивидуальные особенности заемщика.</w:t>
      </w:r>
    </w:p>
    <w:p>
      <w:pPr>
        <w:pStyle w:val="Normal"/>
        <w:autoSpaceDE w:val="false"/>
        <w:ind w:firstLine="300"/>
        <w:jc w:val="both"/>
        <w:rPr/>
      </w:pPr>
      <w:r>
        <w:rPr/>
        <w:t>Одним кз основных критериев оценки баланса, учитываемых при определении кредитоспособности, служит значение финансовых коэффициентов, характеризующих ликвидность баланса. Наиболее важные среди них: коэффициент покрытия и коэффициент ликвидности. При их исчислении используются общие подходы и учитываются отраслевые особенности. Под ликвидностью обычно понимают способность предприятия своевременно выполнять свои обязательства перед кредиторами. Она зависит от общей задолженности и суммы ликвидных средств. Все активы баланса подразделяют по степени их ликвидности, а пассивы—по срокам наступления платежей.</w:t>
      </w:r>
    </w:p>
    <w:p>
      <w:pPr>
        <w:pStyle w:val="Normal"/>
        <w:autoSpaceDE w:val="false"/>
        <w:ind w:firstLine="300"/>
        <w:jc w:val="both"/>
        <w:rPr/>
      </w:pPr>
      <w:r>
        <w:rPr/>
        <w:t>Показатели баланса подрядных строительных организаций имеют определенную специфику. Хозяйственно-финансовая деятельность этих организаций характеризуется высоким уровнем производственных запасов, значительным размером товаров отгруженных и сданных работ, относительно низким уровнем обеспеченности собственными оборотными средствами. Эти особенности должны быть учтены при оценке кредитоспособности подрядных организаций.</w:t>
      </w:r>
    </w:p>
    <w:p>
      <w:pPr>
        <w:pStyle w:val="Normal"/>
        <w:autoSpaceDE w:val="false"/>
        <w:ind w:firstLine="300"/>
        <w:jc w:val="both"/>
        <w:rPr/>
      </w:pPr>
      <w:r>
        <w:rPr/>
        <w:t>По степени подвижности ликвидные активы подрядных организаций можно сгруппировать в два класса. К первоклассным ликвидным средствам относятся наличность, денежные средства на счетах, ценные бумаги и другие краткосрочные финансовые вложения. В расчет принимаются остатки средств в кассе, на расчетном, валютном счетах, прочих счетах в банке и другие денежные средства. Ликвидными средствами второго класса являются товары отгруженные и сданные работы, срок оплаты которых не наступил, дебиторская задолженность, оборачиваемость которой не превышает 90 дней, приобретенные акции предприятий.</w:t>
      </w:r>
    </w:p>
    <w:p>
      <w:pPr>
        <w:pStyle w:val="Normal"/>
        <w:autoSpaceDE w:val="false"/>
        <w:ind w:firstLine="300"/>
        <w:jc w:val="both"/>
        <w:rPr/>
      </w:pPr>
      <w:r>
        <w:rPr/>
        <w:t>Особенность строительных организаций состоит в том, что балансовые остатки статьи «Товары отгруженные и сданные работы» составляют основной удельный вес от остатков ликвидных средств второго класса. Это требует дополнительного анализа со стороны банка. Во-вторых, к разряду ликвидных относятся лишь товары отгруженные и сданные работы, срок оплаты которых не наступил, поэтому необходимо проводить проверку правильности предоставляемых предприятием сведений. Во-вторых, часть остатков этой статьи может быть связана с неплатежеспособностью заказчика и не иметь перспектив погашения. Следовательно, банк подрядчика должен постоянно контролировать структуру и содержание данной статьи. При возникновении тенденций у заказчика к увеличению доли просроченной задолженности по счетам банк должен корректировать размер остатков по статье «Товары отгруженные и сданные работы», принимаемых в расчет ликвидных средств второго класса. Это может изменить объем ликвидных средств и значение финансовых коэффицнентоз.</w:t>
      </w:r>
    </w:p>
    <w:p>
      <w:pPr>
        <w:pStyle w:val="Normal"/>
        <w:autoSpaceDE w:val="false"/>
        <w:ind w:firstLine="320"/>
        <w:jc w:val="both"/>
        <w:rPr/>
      </w:pPr>
      <w:r>
        <w:rPr/>
        <w:t>К разряду ликвидных средств относится счет дебиторов со сроком оборачиваемости до 90 дней. Эта статья баланса должна быть подвергнута тщательному анализу. В международной практике считается, что чем прочнее активы предприятия и главным образом счет дебиторов, тем предприятие надежнее. Упрочение баланса прямо связано с упрочением счета дебиторов, стремлением размещать денежные средства и товары только у надежных партнеров. С целью снижения риска банк может корректировать размер дебиторской задолженности на предполагаемый размер сомнительных долгов.</w:t>
      </w:r>
    </w:p>
    <w:p>
      <w:pPr>
        <w:pStyle w:val="Normal"/>
        <w:autoSpaceDE w:val="false"/>
        <w:ind w:firstLine="280"/>
        <w:jc w:val="both"/>
        <w:rPr/>
      </w:pPr>
      <w:r>
        <w:rPr/>
        <w:t>Ликвидными средствами считаются также легкореализуемые элементы оборотных активов. У подрядных организаций к ним относятся производственные запасы и прочие запасы и затраты, за исключением износа малоценных и быстроизнашивающихся предметов и излишних и ненужных товарно-материальных ценностей.</w:t>
      </w:r>
    </w:p>
    <w:p>
      <w:pPr>
        <w:pStyle w:val="Normal"/>
        <w:autoSpaceDE w:val="false"/>
        <w:ind w:firstLine="320"/>
        <w:jc w:val="both"/>
        <w:rPr/>
      </w:pPr>
      <w:r>
        <w:rPr/>
        <w:t>Незавершенное производство не включается в состав ликвидных средств, поскольку строительство объекта ведется несколько лет и не может рассматриваться в качестве быстрореализуемого актива. В некоторых случаях незавершенное строительство может быть отнесено к ликвидным средствам. Условием этого должно быть</w:t>
      </w:r>
      <w:r>
        <w:rPr>
          <w:lang w:val="en-US"/>
        </w:rPr>
        <w:t xml:space="preserve"> </w:t>
      </w:r>
      <w:r>
        <w:rPr/>
        <w:t>окончание строительства в планируемом году. а также страхование объекта.</w:t>
      </w:r>
    </w:p>
    <w:p>
      <w:pPr>
        <w:pStyle w:val="Normal"/>
        <w:autoSpaceDE w:val="false"/>
        <w:ind w:firstLine="340"/>
        <w:jc w:val="both"/>
        <w:rPr/>
      </w:pPr>
      <w:r>
        <w:rPr/>
        <w:t>Объем и структура долговых обязательств подрядных организаций складываются. из задолженности по заработной плате и отчислениям на социальное страхование, краткосрочной задолженности по банковским кредитам и долгосрочной задолженности.</w:t>
      </w:r>
    </w:p>
    <w:p>
      <w:pPr>
        <w:pStyle w:val="Normal"/>
        <w:autoSpaceDE w:val="false"/>
        <w:ind w:firstLine="340"/>
        <w:jc w:val="both"/>
        <w:rPr/>
      </w:pPr>
      <w:r>
        <w:rPr/>
        <w:t>При исчислении коэффициентов, характеризующих кредитоспособность подрядных организаций, в расчет принимаются долговые обязательства, подлежащие погашению в ближайшее время, и соответствующие ликвидные средства.</w:t>
      </w:r>
    </w:p>
    <w:p>
      <w:pPr>
        <w:pStyle w:val="Normal"/>
        <w:autoSpaceDE w:val="false"/>
        <w:ind w:firstLine="340"/>
        <w:jc w:val="both"/>
        <w:rPr/>
      </w:pPr>
      <w:r>
        <w:rPr/>
        <w:t>Коэффициент покрытия рассчитывается как отношение ликвидных активов и легкореализуемых элементов оборотных средств к краткосрочным обязательствам. Значение коэффициента свидетельствует о степени финансовой состоятельности организации. Превышение подвижного актива над краткосрочными обязательствами показывает размер находящихся в обороте предприятия собственных средств. Длительное время считалось, что двукратное превышение ликвидных активов является хорошим показателем; впоследствии уровень значения этого коэффициента оценивался как достаточный, если он превышал 1,5. Более высокое значение коэффициента является, как правило, результатом наличия чрезмерных материальных запасов и дебиторской задолженности или непроизводительного использования денежных средств, находящихся на счетах в банках. В то же время, если значение коэффициента покрытия менее 1, предприятие считается некредитоспособным. В этом случае следует прекратить выдачу ссуд либо потребовать дополнительные гарантии. Большое влияние на уровень коэффициента оказывает скорость оборота кредита и запасов товарно-материальных ценностей.</w:t>
      </w:r>
    </w:p>
    <w:p>
      <w:pPr>
        <w:pStyle w:val="Normal"/>
        <w:autoSpaceDE w:val="false"/>
        <w:ind w:firstLine="340"/>
        <w:jc w:val="both"/>
        <w:rPr/>
      </w:pPr>
      <w:r>
        <w:rPr/>
        <w:t>Коэффициент ликвидности рассчитывается как отношение общей суммы наличных денег и долгов к получению к краткосрочным обязательствам. Значение коэффициента более точно характеризует способность хоз-органа удовлетворить кредиторов по первому требованию. Дебиторская задолженность, отраженная в балансе, должна учитываться со скидкой на образование резерва для сомнительных долгов. Размер скидки определяет банк по результатам анализа тенденций в изменении доли покупателей-неплательщиков. Если уровень коэффициента ниже единицы, то это означает, что организация не в состоянии справиться с такими платежами. Если соотношение 2:1, то предприятие считается кредитоспособным.</w:t>
      </w:r>
    </w:p>
    <w:p>
      <w:pPr>
        <w:pStyle w:val="Normal"/>
        <w:autoSpaceDE w:val="false"/>
        <w:ind w:firstLine="320"/>
        <w:jc w:val="both"/>
        <w:rPr/>
      </w:pPr>
      <w:r>
        <w:rPr/>
        <w:t>Поскольку ликвидность отдельных элементов оборотных активов неодинакова, то может исчисляться дополнительный показатель платежеспособности, характеризующий степень платежеспособности подрядчика,—коэффициент ликвидности оборотного актива.</w:t>
      </w:r>
    </w:p>
    <w:p>
      <w:pPr>
        <w:pStyle w:val="Normal"/>
        <w:autoSpaceDE w:val="false"/>
        <w:ind w:firstLine="320"/>
        <w:jc w:val="both"/>
        <w:rPr/>
      </w:pPr>
      <w:r>
        <w:rPr/>
        <w:t>Оценка только двух финансовых коэффициентов — покрытия и ликвидности, даже если их уровень удовлетворителен, т. е. превышает единицу, не может служить окончательным критерием кредитоспособности подрядчика, поскольку они не дают полной качественной характеристики оборотных средств. Заключение о кредитоспособности делается с учетом других оценочных показателей.</w:t>
      </w:r>
    </w:p>
    <w:p>
      <w:pPr>
        <w:pStyle w:val="Normal"/>
        <w:autoSpaceDE w:val="false"/>
        <w:ind w:firstLine="320"/>
        <w:jc w:val="both"/>
        <w:rPr/>
      </w:pPr>
      <w:r>
        <w:rPr/>
        <w:t>Особое место в анализе кредитоспособности подрядных строительных организаций занимает показатель обеспеченности подрядчика собственными средствами. Поскольку подрядные строительные организации используют кредит банка в основном для формирования оборотных средств, постольку при оценке кредитоспособности следует учитывать обеспеченность собственными оборотными средствами. Показатель обеспеченности собственными средствами исчисляется в процентах как отношение собственных средств к итогу баланса. Он имеет особое значение для строительства, что объясняется низким уровнем обеспеченности подрядных организаций собственными средствами в проведении затрат по незавершенному производству.</w:t>
      </w:r>
    </w:p>
    <w:p>
      <w:pPr>
        <w:pStyle w:val="Normal"/>
        <w:autoSpaceDE w:val="false"/>
        <w:ind w:firstLine="320"/>
        <w:jc w:val="both"/>
        <w:rPr/>
      </w:pPr>
      <w:r>
        <w:rPr/>
        <w:t>К числу дополнительных показателей, позволяющих сделать более обоснованный вывод о кредитоспособности подрядчика, относятся: кредитоспособность заказчика; средний срок продолжительности строительства; наличие объема работ, выполненных с начала строительства, по незаконченным объектам, срок сдачи которых заказчику истек; обеспеченность собственными средствами программы строительно-монтажных работ; прибыльность подрядчика. Если кредитоспособность заказчика</w:t>
      </w:r>
      <w:r>
        <w:rPr>
          <w:lang w:val="en-US"/>
        </w:rPr>
        <w:t xml:space="preserve"> </w:t>
      </w:r>
      <w:r>
        <w:rPr/>
        <w:t>ниже первого класса, то не следует повышать класс кредитоспособности подрядчика.</w:t>
      </w:r>
    </w:p>
    <w:p>
      <w:pPr>
        <w:pStyle w:val="Normal"/>
        <w:autoSpaceDE w:val="false"/>
        <w:ind w:firstLine="320"/>
        <w:jc w:val="both"/>
        <w:rPr/>
      </w:pPr>
      <w:r>
        <w:rPr/>
        <w:t>Одним из основных общеэкономических показателей работы строительных организаций является объем незавершенного производства строительно-монтажных работ. При оценке кредитоспособности организации существенное значение для банка имеет наличие у подрядчика незавершенного производства строительно-монтажных работ с просроченными сроками сдачи заказчику. Если подрядная организация по уровню значений финансовых коэффициентов признается кредитоспособной и в то же время на ее балансе числится объем незавершенного производства строительно-монтажных работ с просроченными сроками сдачи заказчику, то такая организация не может быть отнесена к числу кредитоспособных.</w:t>
      </w:r>
    </w:p>
    <w:p>
      <w:pPr>
        <w:pStyle w:val="Normal"/>
        <w:autoSpaceDE w:val="false"/>
        <w:ind w:firstLine="340"/>
        <w:jc w:val="both"/>
        <w:rPr/>
      </w:pPr>
      <w:r>
        <w:rPr/>
        <w:t>Предметом анализа банка выступают структура и оборачиваемость дебиторско-кредиторской задолженности. Оборачиваемость дебиторской задолженности показывает, в течение какого времени возвращаются средства от покупателей. Так как особенностью подрядных организаций является значительный удельный вес дебиторской задолженности, то важно сравнивать размер дебиторской и кредиторской задолженности, соответствие скорости обращения задолженности. Оценить, достаточно ли у подрядной организации средств для покрытия текущих обязательств, может ли она расплачиваться с поставщиками и кредиторами, можно путем вычитания из ликвидных активов долговых обязательств краткосрочного характера.</w:t>
      </w:r>
    </w:p>
    <w:p>
      <w:pPr>
        <w:pStyle w:val="Normal"/>
        <w:autoSpaceDE w:val="false"/>
        <w:ind w:firstLine="340"/>
        <w:jc w:val="both"/>
        <w:rPr/>
      </w:pPr>
      <w:r>
        <w:rPr/>
        <w:t>Для определения условий предоставления кредита следует определить класс кредитоспособности клиента. Выявление классности происходит на основе сравнения полученных значений финансовых коэффициентов с критериальным уровнем, свойственным для данного класса, и их рейтинга. Критериальный уровень коэффициен покрытия, ликвидности баланса и обеспеченности собственными оборотными средствами зависит от отраслевых особенностей и условий рынка. Поэтому либо необходимо вывести среднеотраслевые значения финансовых коэффициентов, либо банк на основе обсчета показателей по всем обслуживаемым строительным организациям должен исчислить уровень значений для каждого класса кредитоспособности.</w:t>
      </w:r>
    </w:p>
    <w:p>
      <w:pPr>
        <w:pStyle w:val="Normal"/>
        <w:autoSpaceDE w:val="false"/>
        <w:ind w:firstLine="300"/>
        <w:jc w:val="both"/>
        <w:rPr/>
      </w:pPr>
      <w:r>
        <w:rPr/>
        <w:t>В зависимости от степени кредитоспособности все предприятия делятся на три группы: предприятие в высшей степени кредитоспособные; надежные партнеры;предприятия некредитоспособные. Значения коэффициентов и показателей на уровне средних величин являются основанием для отнесения заемщика ко второму классу, выше среднего уровня — к первому и ниже среднего—к третьему классу.</w:t>
      </w:r>
    </w:p>
    <w:p>
      <w:pPr>
        <w:pStyle w:val="Normal"/>
        <w:autoSpaceDE w:val="false"/>
        <w:ind w:firstLine="300"/>
        <w:jc w:val="both"/>
        <w:rPr/>
      </w:pPr>
      <w:r>
        <w:rPr/>
        <w:t>Рейтинг, или значимость, каждого показателя в системе определяется индивидуально экономистом банка по каждой организации и зависит от долговой политики банка.</w:t>
      </w:r>
    </w:p>
    <w:p>
      <w:pPr>
        <w:pStyle w:val="Normal"/>
        <w:autoSpaceDE w:val="false"/>
        <w:ind w:firstLine="320"/>
        <w:jc w:val="both"/>
        <w:rPr/>
      </w:pPr>
      <w:r>
        <w:rPr/>
        <w:t>Общая оценка кредитоспособности подрядной организации рассчитывается в баллах. Произведение рейтинга каждого показателя на класс представляет собой балльную оценку.</w:t>
      </w:r>
    </w:p>
    <w:p>
      <w:pPr>
        <w:pStyle w:val="Normal"/>
        <w:autoSpaceDE w:val="false"/>
        <w:ind w:firstLine="320"/>
        <w:jc w:val="both"/>
        <w:rPr/>
      </w:pPr>
      <w:r>
        <w:rPr/>
        <w:t>Первый класс присваивается, если клиент набрал</w:t>
      </w:r>
      <w:r>
        <w:rPr>
          <w:lang w:val="en-US"/>
        </w:rPr>
        <w:t>100—150</w:t>
      </w:r>
      <w:r>
        <w:rPr/>
        <w:t xml:space="preserve"> баллов, второй—151—250 баллов, третий класс—251—300 баллов.</w:t>
      </w:r>
    </w:p>
    <w:p>
      <w:pPr>
        <w:pStyle w:val="Normal"/>
        <w:autoSpaceDE w:val="false"/>
        <w:ind w:firstLine="320"/>
        <w:jc w:val="both"/>
        <w:rPr/>
      </w:pPr>
      <w:r>
        <w:rPr/>
        <w:t>В зависимости от установленной степени кредитоспособности, выраженной в баллах, банк определяет условия предоставления кредита либо отказывает в ссуде. Для предприятий первого класса предусматривается льготный режим кредитования: размер выдачи ссуды может определяться самим предприятием, устанавливается льготный процент за кредит и т. д. Для предприятий второго класса, как правило, действует обычный порядок предоставления кредита. Наконец, предприятиям третьего класса следует отказывать в кредите. Вместе с тем подрядным организациям с низким уровнем кредитоспособности банк может оказывать кредитную помощь на условиях повышенных процентных ставок за рисковые операции либо путем предоставления дополнительных гарантий, например, страхования.</w:t>
      </w:r>
    </w:p>
    <w:p>
      <w:pPr>
        <w:pStyle w:val="Normal"/>
        <w:autoSpaceDE w:val="false"/>
        <w:ind w:firstLine="300"/>
        <w:jc w:val="both"/>
        <w:rPr/>
      </w:pPr>
      <w:r>
        <w:rPr/>
        <w:t>При кредитовании подрядных организаций кредитный риск банка связан не только с оценкой баланса, но и сферой деятельности. Риск банка при предоставлении кредитов в инвестиционную сферу обусловлен непредсказуемостью будущего, так как возврат кредита растягивается на несколько лет. Кроме того, выдача среднесрочных и долгосрочных кредитов требует привлечения банками ресурсов долгосрочного характера. Поэтому при заключении долгосрочных кредитных соглашений банки должны крайне осторожно и расчетливо ограничивать квоты своих вложений. Рассмотрение всех деталей по возникшей задолженности и по самому должнику должно быть скрупулезным; главной здесь является цель предоставления кредита. Выдача кредита на сооружение жилья оказывается менее рискованным мероприятием. В международной практике такие кредитные вложения расцениваются как выгодные. Направление ссуд на сооружение промышленных объектов, напротив, требует осторожности, подробного анализа всех деталей кредитного соглашения. Риск банка при кредитовании промышленных объектов зависит от "жоно-мнческого успеха предприятия в будущем. Необходимо учитывать стремительный технический прогресс, поскольку вновь создаваемый или реконструированный объект может оказаться устаревшим. Следовательно, банк может предоставлять кредит на срок не более 10— 15 лет.</w:t>
      </w:r>
      <w:r>
        <w:br w:type="page"/>
      </w:r>
    </w:p>
    <w:p>
      <w:pPr>
        <w:pStyle w:val="Normal"/>
        <w:autoSpaceDE w:val="false"/>
        <w:jc w:val="center"/>
        <w:rPr>
          <w:lang w:val="en-US"/>
        </w:rPr>
      </w:pPr>
      <w:r>
        <w:rPr>
          <w:lang w:val="en-US"/>
        </w:rPr>
        <w:t>2.</w:t>
      </w:r>
      <w:r>
        <w:rPr/>
        <w:t xml:space="preserve"> РОЛЬ БАНКОВ В ПОВЫШЕНИИ ЭФФЕКТИВНОСТИ ИНВЕСТИЦИОННОЙ СФЕРЫ</w:t>
      </w:r>
    </w:p>
    <w:p>
      <w:pPr>
        <w:pStyle w:val="Normal"/>
        <w:autoSpaceDE w:val="false"/>
        <w:jc w:val="center"/>
        <w:rPr>
          <w:lang w:val="en-US"/>
        </w:rPr>
      </w:pPr>
      <w:r>
        <w:rPr>
          <w:lang w:val="en-US"/>
        </w:rPr>
      </w:r>
    </w:p>
    <w:p>
      <w:pPr>
        <w:pStyle w:val="Normal"/>
        <w:autoSpaceDE w:val="false"/>
        <w:ind w:firstLine="300"/>
        <w:jc w:val="both"/>
        <w:rPr/>
      </w:pPr>
      <w:r>
        <w:rPr/>
        <w:t>Одной из важнейших функций коммерческих банков является финансирование капитальных вложений по поручению владельцев и распорядителей инвестируемых средств. В ряде регионов созданы коммерческие банки, занимающиеся в основном обслуживанием крупных строительных организаций.</w:t>
      </w:r>
    </w:p>
    <w:p>
      <w:pPr>
        <w:pStyle w:val="Normal"/>
        <w:autoSpaceDE w:val="false"/>
        <w:ind w:firstLine="300"/>
        <w:jc w:val="both"/>
        <w:rPr/>
      </w:pPr>
      <w:r>
        <w:rPr/>
        <w:t>Существует мнение, что коммерческие банки не смогут наладить четкое обслуживание строительных и проектных организаций и банковский контроль за их работой, а также за осуществлением капиталовложений. Однако эти опасения напрасны. Коммерческие банки, заинтересованные в получении доходов от своих кредитных операций, должны усилить контроль за возвратностью ссуд, деятельностью строительных организаций и заказчиков. Очевидно, коммерческие банки не будут принимать к кредитованию те стройки, которые не укладываются в нормативные сроки, т. е. превратились в так называемый «долгострой». Стремясь себя обезопасить, коммерческий банк до выдачи кредита должен тщательно проверить как окупаемость кредитуемых мероприятий, так и обеспеченность их всем необходимым для завершения объектов в установленные сроки и своевременного возврата ссуд. Разумеется, проценты по долгосрочным кредитам значительно выше, чем по краткосрочным. Подобные высокие проценты побуждают строителей и заказчиков обращаться за ссудой только в крайних случаях, брать их на минимальный срок и возвращать как можно скорее. В этих условиях возникает необходимость сохранения в качестве кредитного органа одного крупного банка, специализирующегося на обслуживании капитального строительства. Таким банком является коммерческий Промстройбанк. Но и при этом условии множество подрядных строительных, проектных организаций будет обслуживаться другими коммерческими банками на местах. В связи с этим появляются новые возможности для обеспечения обоюдных выгод как для участников инвестиционного процесса, .так и для банка, который обслуживает этих участников. Особенно выгодными могут оказаться кредиты, предоставляемые на повышение уровня фондовооруженности строительных работ, проведение малой механизации, расширение применения электрифицированного инструмента. Кредитные договоры между коммерческим банком и организациями, которые он обслуживает, должны предусматривать предоставление ссуд для осуществления мер, направленных на повышение фондовооиужен-ности и механизации труда, а следовательно, на сокращение численности работников.</w:t>
      </w:r>
    </w:p>
    <w:p>
      <w:pPr>
        <w:pStyle w:val="Normal"/>
        <w:autoSpaceDE w:val="false"/>
        <w:ind w:firstLine="300"/>
        <w:jc w:val="both"/>
        <w:rPr/>
      </w:pPr>
      <w:r>
        <w:rPr/>
        <w:t>Большую помощь коммерческие банки могут оказать в развитии деятельности кооперативных строительных организаций. В 1991 г. было ссрормнровано более 50 тыс. различных строительных кооперативов с численностью работающих более 2 млн. человек. Только в 1990 г. выручка от реализации продукции строительных кооперативов достигла 200 млрд. руб., в том числе строительно-монтажные работы оценивались в 15 млрд.руб.</w:t>
      </w:r>
      <w:r>
        <w:rPr>
          <w:lang w:val="en-US"/>
        </w:rPr>
        <w:t>[1,c.23]</w:t>
      </w:r>
    </w:p>
    <w:p>
      <w:pPr>
        <w:pStyle w:val="Normal"/>
        <w:autoSpaceDE w:val="false"/>
        <w:ind w:firstLine="300"/>
        <w:jc w:val="both"/>
        <w:rPr/>
      </w:pPr>
      <w:r>
        <w:rPr/>
        <w:t>Широкое привлечение средств из коммерческих банков, установление тесных контактов с банковскими экономистами помогут выявить пути повышения эффективности работы кооперативных строительных организаций.</w:t>
      </w:r>
    </w:p>
    <w:p>
      <w:pPr>
        <w:pStyle w:val="Normal"/>
        <w:autoSpaceDE w:val="false"/>
        <w:ind w:firstLine="320"/>
        <w:jc w:val="both"/>
        <w:rPr/>
      </w:pPr>
      <w:r>
        <w:rPr/>
        <w:t>В связи с преобразованием региональных центральных органов, занимающихся руководством строительной деятельностью, возникает необходимость в рамках крупных регионов создать новые организационные структуры, в частности региональные коммерческие банки, ориентированные на обслуживание всех участников инвестиционного процесса. Целесообразно, кроме того, привлекать в состав учредителей коммерческих банков проектные организации, что будет способствовать появлению дополнительных финансовых возможностей для улучшения работы проектировщиков.</w:t>
      </w:r>
    </w:p>
    <w:p>
      <w:pPr>
        <w:pStyle w:val="Normal"/>
        <w:autoSpaceDE w:val="false"/>
        <w:ind w:firstLine="320"/>
        <w:jc w:val="both"/>
        <w:rPr/>
      </w:pPr>
      <w:r>
        <w:rPr/>
        <w:t>Необходимо создавать крупные банки, основанные на акционерной форме организации капитала, которые занимались бы обслуживанием участников инвестиционного процесса, связанных с сооружением бывших объектов. Такие банки могли бы активно участвовать в холдинговых фирмах, объединяющих акционерные строительно-монтажные организации, занятые на осуществлении крупнейших строек. Холдинг-компания—это банковское акционерное общество, владеющее контрольным пакетом акций юридически самостоятельных фирм, организаций с целью контроля и влияния на их работу и операции. Обладая, по существу, основным пакетом акций, подобное объединение будет влиять на все организации, участвующие в строительстве крупного объекта, не ущемляя их свободы и интересов. В развитых странах с помощью холдинг-компаний крупные банки создают в обширных регионах целые системы банковских учреждений, которые управляются из единого центра.</w:t>
      </w:r>
    </w:p>
    <w:p>
      <w:pPr>
        <w:pStyle w:val="Normal"/>
        <w:autoSpaceDE w:val="false"/>
        <w:ind w:firstLine="320"/>
        <w:jc w:val="both"/>
        <w:rPr/>
      </w:pPr>
      <w:r>
        <w:rPr/>
        <w:t>Новые возможности эффективного осуществления капитальных вложений для технического перевооружения возникают в связи с превращением коммерческих банков в действенных партнеров предприятий и организаций. Партнерские отношения—это форма совместной деятельности банков с хозяйством. Для реализации конкретных целей заинтересованными   участниками партнерских отношений, а именно предприятиями, организациями, могут создаваться целевые коммерческие банки, которые получили название инновационных. Их роль возрастает при переходе регионов на принципы самоуправления, самофинансирования, поскольку деятельность инновационных банков может быть четко ориентирована на решение региональных проблем. Так, путем введения приоритетного кредитования региональных затрат, обусловленных развитием производства, характерным для каждого региона, можно обеспечить финансовыми ресурсами затраты, которые в последствии быстро окупятся. Не исключается возможность создания банковских консорциумов для выполнения особо крупных региональных программ.</w:t>
      </w:r>
    </w:p>
    <w:p>
      <w:pPr>
        <w:pStyle w:val="Normal"/>
        <w:autoSpaceDE w:val="false"/>
        <w:ind w:firstLine="300"/>
        <w:jc w:val="both"/>
        <w:rPr/>
      </w:pPr>
      <w:r>
        <w:rPr/>
        <w:t>Система кредитования, используемая коммерческими банками, предусматривает отбор объектов кредитования, приоритетные направления ссуд на те затраты, которые позволяют понять производительность труда, снизить трудоемкость, материалоемкость продукции, повысить ее качество и обеспечить получение более высокой прибыли. В условиях развития рыночной экономики резко возрастает роль фактора времени; это заставляет многие строительные организации пользоваться услугами лизинга.</w:t>
      </w:r>
    </w:p>
    <w:p>
      <w:pPr>
        <w:pStyle w:val="Normal"/>
        <w:autoSpaceDE w:val="false"/>
        <w:ind w:firstLine="300"/>
        <w:jc w:val="both"/>
        <w:rPr/>
      </w:pPr>
      <w:r>
        <w:rPr/>
        <w:t>Лизинг относится к небанковской форме кредита, но на его развитие коммерческие банки могут оказывать серьезное влияние. Лизинг—это особая форма аренды, которая проявляется в передаче пользования машинами, механизмами, оборудованием, транспортными средствами. Здесь происходит своеобразное «расщепление» функций собственности, отделение владения имуществом от его использования. Существует краткосрочный прокат технических средств сроком до одного года, называемый рейтингом. В отличие от него лизинговая сделка рассчитана на более длительные сроки: от одного года до 10—15 лет. В ряде случаев строительным организациям ямеет смысл пользоваться именно лизинговыми услугами вместо того, чтобы тратить средства фонда накопления на приобретение механизмов, которые в течение последующих трех—пяти лет могут и не понадобиться.</w:t>
      </w:r>
    </w:p>
    <w:p>
      <w:pPr>
        <w:pStyle w:val="Normal"/>
        <w:autoSpaceDE w:val="false"/>
        <w:ind w:firstLine="300"/>
        <w:jc w:val="both"/>
        <w:rPr/>
      </w:pPr>
      <w:r>
        <w:rPr/>
        <w:t>При лизинговой сделке в соглашение обычно вступают следующие стороны: предприятия, производящие оборудование, арендодатель, лизинговая компания и арендатор, т. е. тот, кто намерен пользоваться полученными в прокат основными фондами. В развитых странах, как правило, такие операции осуществляют дочерние общества коммерческих банков. По окончании аренды материальных ценностей арендующая сторона может полностью возвратить их лизинговой компании или продлить договор на новый срок, или полностью выкупить по остаточной стоимости.</w:t>
      </w:r>
    </w:p>
    <w:p>
      <w:pPr>
        <w:pStyle w:val="Normal"/>
        <w:autoSpaceDE w:val="false"/>
        <w:ind w:firstLine="360"/>
        <w:jc w:val="both"/>
        <w:rPr/>
      </w:pPr>
      <w:r>
        <w:rPr/>
        <w:t>В последние годы лизинговые операции во многих странах получили широкое развитие. Так, доля расходов на подобные операции в общих капиталовложениях в оборудование составила в США 30%, в Англии, Франции, Швеции, Испании—13—18%, Италии, Голландии—12—14%, в Японии ежегодный прирост объема лизинговых операций составляет до 30%.</w:t>
      </w:r>
    </w:p>
    <w:p>
      <w:pPr>
        <w:pStyle w:val="Normal"/>
        <w:autoSpaceDE w:val="false"/>
        <w:ind w:firstLine="360"/>
        <w:jc w:val="both"/>
        <w:rPr/>
      </w:pPr>
      <w:r>
        <w:rPr/>
        <w:t>В России до последнего времени лизинг применялся главным образом в области международной торговли. Аренда техники существовала в основном в форме краткосрочного проката, рейтинга. Однако проведенное в Санкт-Петербурге обследование около 2,5 тыс. предприятий и организаций показало, что 50% потребителей испытывают потребность в привлечении машин, механизмов и оборудования на срок от одного года до трех лет; около 14% обследованных организаций изъявили желание обратиться к лизингу для привлечения техники на более длительные сроки — от трех до пяти лет.</w:t>
      </w:r>
      <w:r>
        <w:rPr>
          <w:lang w:val="en-US"/>
        </w:rPr>
        <w:t>[1,c.26]</w:t>
      </w:r>
    </w:p>
    <w:p>
      <w:pPr>
        <w:pStyle w:val="Normal"/>
        <w:autoSpaceDE w:val="false"/>
        <w:ind w:firstLine="300"/>
        <w:jc w:val="both"/>
        <w:rPr/>
      </w:pPr>
      <w:r>
        <w:rPr/>
        <w:t>В настоящее время совместно с банками создаются небольшие фирмы, которые занимаются лизинговыми операциями. Учредителями этих фирм становятся биржи, банки, а также инициативные группы предпринимателей.</w:t>
      </w:r>
      <w:r>
        <w:br w:type="page"/>
      </w:r>
    </w:p>
    <w:p>
      <w:pPr>
        <w:pStyle w:val="Normal"/>
        <w:autoSpaceDE w:val="false"/>
        <w:jc w:val="center"/>
        <w:rPr>
          <w:u w:val="single"/>
        </w:rPr>
      </w:pPr>
      <w:r>
        <w:rPr>
          <w:u w:val="single"/>
        </w:rPr>
        <w:t>СОДЕРЖАНИЕ</w:t>
      </w:r>
    </w:p>
    <w:p>
      <w:pPr>
        <w:pStyle w:val="Normal"/>
        <w:autoSpaceDE w:val="false"/>
        <w:rPr>
          <w:u w:val="single"/>
        </w:rPr>
      </w:pPr>
      <w:r>
        <w:rPr>
          <w:u w:val="single"/>
        </w:rPr>
      </w:r>
    </w:p>
    <w:p>
      <w:pPr>
        <w:pStyle w:val="Normal"/>
        <w:numPr>
          <w:ilvl w:val="0"/>
          <w:numId w:val="4"/>
        </w:numPr>
        <w:autoSpaceDE w:val="false"/>
        <w:rPr/>
      </w:pPr>
      <w:r>
        <w:rPr/>
        <w:t>Финансирование и кредитование строительства.</w:t>
      </w:r>
    </w:p>
    <w:p>
      <w:pPr>
        <w:pStyle w:val="Normal"/>
        <w:autoSpaceDE w:val="false"/>
        <w:ind w:left="975" w:hanging="0"/>
        <w:rPr/>
      </w:pPr>
      <w:r>
        <w:rPr>
          <w:lang w:val="en-US"/>
        </w:rPr>
        <w:t xml:space="preserve">I.1. </w:t>
      </w:r>
      <w:r>
        <w:rPr/>
        <w:t>Источники финансирования строительства.</w:t>
      </w:r>
    </w:p>
    <w:p>
      <w:pPr>
        <w:pStyle w:val="Normal"/>
        <w:autoSpaceDE w:val="false"/>
        <w:ind w:left="708" w:firstLine="267"/>
        <w:rPr>
          <w:lang w:val="en-US"/>
        </w:rPr>
      </w:pPr>
      <w:r>
        <w:rPr>
          <w:lang w:val="en-US"/>
        </w:rPr>
        <w:t>I.2. Финансирование и кредитование капитальных вложений.</w:t>
      </w:r>
    </w:p>
    <w:p>
      <w:pPr>
        <w:pStyle w:val="Normal"/>
        <w:autoSpaceDE w:val="false"/>
        <w:ind w:left="708" w:firstLine="267"/>
        <w:rPr/>
      </w:pPr>
      <w:r>
        <w:rPr>
          <w:lang w:val="en-US"/>
        </w:rPr>
        <w:t xml:space="preserve">I.3. </w:t>
      </w:r>
      <w:r>
        <w:rPr/>
        <w:t>Регулирование инвестиционных вложений.</w:t>
      </w:r>
    </w:p>
    <w:p>
      <w:pPr>
        <w:pStyle w:val="Normal"/>
        <w:numPr>
          <w:ilvl w:val="0"/>
          <w:numId w:val="4"/>
        </w:numPr>
        <w:autoSpaceDE w:val="false"/>
        <w:rPr>
          <w:lang w:val="en-US"/>
        </w:rPr>
      </w:pPr>
      <w:r>
        <w:rPr/>
        <w:t>Роль банков в повышении эффективности инвестиционной сферы.</w:t>
      </w:r>
    </w:p>
    <w:p>
      <w:pPr>
        <w:pStyle w:val="Normal"/>
        <w:numPr>
          <w:ilvl w:val="0"/>
          <w:numId w:val="4"/>
        </w:numPr>
        <w:autoSpaceDE w:val="false"/>
        <w:rPr/>
      </w:pPr>
      <w:r>
        <w:rPr/>
        <w:t>Кредитоспособность старых организаций как основа организации кредитных отношений.</w:t>
      </w:r>
    </w:p>
    <w:p>
      <w:pPr>
        <w:pStyle w:val="Normal"/>
        <w:numPr>
          <w:ilvl w:val="0"/>
          <w:numId w:val="4"/>
        </w:numPr>
        <w:autoSpaceDE w:val="false"/>
        <w:rPr/>
      </w:pPr>
      <w:r>
        <w:rPr/>
        <w:t>Система кредитования переходного периода и ее особенности .</w:t>
      </w:r>
    </w:p>
    <w:sectPr>
      <w:type w:val="nextPage"/>
      <w:pgSz w:w="11906" w:h="16820"/>
      <w:pgMar w:left="1701" w:right="1418" w:gutter="0" w:header="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0"/>
      <w:jc w:val="both"/>
    </w:pPr>
    <w:rPr/>
  </w:style>
  <w:style w:type="paragraph" w:styleId="2">
    <w:name w:val="Основной текст с отступом 2"/>
    <w:basedOn w:val="Normal"/>
    <w:qFormat/>
    <w:pPr>
      <w:autoSpaceDE w:val="false"/>
      <w:ind w:firstLine="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0:10:00Z</dcterms:created>
  <dc:creator>Computer</dc:creator>
  <dc:description/>
  <dc:language>en-US</dc:language>
  <cp:lastModifiedBy>Amiton D.D.</cp:lastModifiedBy>
  <cp:lastPrinted>2002-05-15T21:25:00Z</cp:lastPrinted>
  <dcterms:modified xsi:type="dcterms:W3CDTF">2002-05-29T12:50:00Z</dcterms:modified>
  <cp:revision>11</cp:revision>
  <dc:subject/>
  <dc:title>      Кардинальная перестройка хозяйственного механизма основана на широком использовании товарно-денежных отношений, присущих</dc:title>
</cp:coreProperties>
</file>