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Финансы и финансовые ресурсы предприятия.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Анализ финансового состояния предприятия : методика, основные показатели и их взаимосвязь.</w:t>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t>1. Содержание финансов и принципы их организации.</w:t>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структуре финансовых взаимосвязей народного хозяйства финансы предприятий (организаций, учрежден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Финансы предприятий – это не только составная, но  и специфическая часть финансов. Им присущи, с одной стороны, черты, характеризующие экономическую природу финансов в целом, а с  другой – особенности, обусловленные функционированием финансов  в разных сферах общественного производства.</w:t>
      </w:r>
    </w:p>
    <w:p>
      <w:pPr>
        <w:pStyle w:val="Normal"/>
        <w:ind w:firstLine="720"/>
        <w:jc w:val="both"/>
        <w:rPr/>
      </w:pPr>
      <w:r>
        <w:rPr>
          <w:rFonts w:eastAsia="Arial Cyr" w:cs="Arial Cyr" w:ascii="Arial Cyr" w:hAnsi="Arial Cyr"/>
          <w:sz w:val="22"/>
          <w:szCs w:val="22"/>
        </w:rPr>
        <w:t>Все общественное производство в зависимости от характера затрачиваемого в нем труда подразделяется на две крупные сферы</w:t>
      </w:r>
      <w:r>
        <w:rPr>
          <w:rFonts w:eastAsia="Arial Cyr" w:cs="Arial Cyr" w:ascii="Arial Cyr" w:hAnsi="Arial Cyr"/>
          <w:i/>
          <w:iCs/>
          <w:sz w:val="22"/>
          <w:szCs w:val="22"/>
        </w:rPr>
        <w:t xml:space="preserve">:  материальное производство и нематериальное производство. </w:t>
      </w:r>
      <w:r>
        <w:rPr>
          <w:rFonts w:eastAsia="Arial Cyr" w:cs="Arial Cyr" w:ascii="Arial Cyr" w:hAnsi="Arial Cyr"/>
          <w:sz w:val="22"/>
          <w:szCs w:val="22"/>
        </w:rPr>
        <w:t>Особенностью первой сферы является то, что здесь производятся товары, специфика второй заключается в</w:t>
      </w:r>
      <w:r>
        <w:rPr>
          <w:rFonts w:eastAsia="Arial Cyr" w:cs="Arial Cyr" w:ascii="Arial Cyr" w:hAnsi="Arial Cyr"/>
          <w:b/>
          <w:bCs/>
          <w:sz w:val="22"/>
          <w:szCs w:val="22"/>
        </w:rPr>
        <w:t xml:space="preserve"> </w:t>
      </w:r>
      <w:r>
        <w:rPr>
          <w:rFonts w:eastAsia="Arial Cyr" w:cs="Arial Cyr" w:ascii="Arial Cyr" w:hAnsi="Arial Cyr"/>
          <w:sz w:val="22"/>
          <w:szCs w:val="22"/>
        </w:rPr>
        <w:t>оказании различного рода услуг  (бытовых, коммунальных, социальных и др.). Основу организационной структуры материального производства образуют предприятия, объединения, ассоциации, в непроизводственной сфере функционируют учреждения, организации и другие структуры.</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отраслях материального производства возникают разнообразные  по характеру финансовые отношения. Учитывая специфику формируемых на их основе денежных фондов целевого назначения, в составе финансовых отношений можно выделить следующие группы  относительно однородных денежных отношений :</w:t>
      </w:r>
    </w:p>
    <w:p>
      <w:pPr>
        <w:pStyle w:val="Normal"/>
        <w:ind w:firstLine="720"/>
        <w:jc w:val="both"/>
        <w:rPr/>
      </w:pPr>
      <w:r>
        <w:rPr>
          <w:rFonts w:eastAsia="Arial Cyr" w:cs="Arial Cyr" w:ascii="Arial Cyr" w:hAnsi="Arial Cyr"/>
          <w:sz w:val="22"/>
          <w:szCs w:val="22"/>
        </w:rPr>
        <w:t>связанных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фонда, фонда развития производства, поощрительных фондов и</w:t>
      </w:r>
      <w:r>
        <w:rPr>
          <w:rFonts w:eastAsia="Arial Cyr" w:cs="Arial Cyr" w:ascii="Arial Cyr" w:hAnsi="Arial Cyr"/>
          <w:b/>
          <w:bCs/>
          <w:sz w:val="22"/>
          <w:szCs w:val="22"/>
        </w:rPr>
        <w:t xml:space="preserve"> </w:t>
      </w:r>
      <w:r>
        <w:rPr>
          <w:rFonts w:eastAsia="Arial Cyr" w:cs="Arial Cyr" w:ascii="Arial Cyr" w:hAnsi="Arial Cyr"/>
          <w:sz w:val="22"/>
          <w:szCs w:val="22"/>
        </w:rPr>
        <w:t>др. Одни из них используются на удовлетворение производственных потребностей, другие – потребительских;</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озникающих между предприятиями, если эти отношения носят распределительный характер, а не обслуживают обмен. Движение  финансовых ресурсов на основе этих денежных отношений осуществляется в нефондовой форме : уплата и получение штрафов при нарушении договорных обязательств, внесение паевых взносов членами  различных обьединений, их участие в распределении прибыли от кооперации производственных процессов, инвестирование средств в акции и облигации других предприятий, получение по ним дивидендов  и процентов и т.п.;</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складывающихся у предприятий материального производства со страховыми организациями в связи с формированием и использованием различного рода страховых фондо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образующихся у предприятий с банками в связи с получением  банковских ссуд, их погашением, уплатой процентов по ним, а  также предоставлением банкам во временное пользование свободных  денежных средств за определенную плату;</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озникающих у предприятий материального производства с государством по поводу образования и использования бюджетных и  внебюджетных фондов. Эта группа финансовых отношений получает  форму платежей в бюджет, бюджетного финансирования, платежей в  различные внебюджетные фонды и др.;</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складывающихся у предприятий с их вышестоящими управленческими структурами. Это так называемые "вертикальные" взаимосвязи, сохранившиеся в границах внутриотраслевого перераспределсния  финансовых ресурсов.</w:t>
      </w:r>
    </w:p>
    <w:p>
      <w:pPr>
        <w:pStyle w:val="Normal"/>
        <w:ind w:firstLine="720"/>
        <w:jc w:val="both"/>
        <w:rPr/>
      </w:pPr>
      <w:r>
        <w:rPr>
          <w:rFonts w:eastAsia="Arial Cyr" w:cs="Arial Cyr" w:ascii="Arial Cyr" w:hAnsi="Arial Cyr"/>
          <w:sz w:val="22"/>
          <w:szCs w:val="22"/>
        </w:rPr>
        <w:t xml:space="preserve">Перечисленные виды денежных отношений составляют содержание </w:t>
      </w:r>
      <w:r>
        <w:rPr>
          <w:rFonts w:eastAsia="Arial Cyr" w:cs="Arial Cyr" w:ascii="Arial Cyr" w:hAnsi="Arial Cyr"/>
          <w:b/>
          <w:bCs/>
          <w:sz w:val="22"/>
          <w:szCs w:val="22"/>
        </w:rPr>
        <w:t>финансов предприятий (организаций), которые могут быть определены как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ие затрат по расширенному воспроизводству, социальному обслуживанию и материальному стимулированию работающих.</w:t>
      </w:r>
    </w:p>
    <w:p>
      <w:pPr>
        <w:pStyle w:val="Normal"/>
        <w:ind w:firstLine="720"/>
        <w:jc w:val="both"/>
        <w:rPr/>
      </w:pPr>
      <w:r>
        <w:rPr>
          <w:rFonts w:eastAsia="Arial Cyr" w:cs="Arial Cyr" w:ascii="Arial Cyr" w:hAnsi="Arial Cyr"/>
          <w:sz w:val="22"/>
          <w:szCs w:val="22"/>
        </w:rPr>
        <w:t>Финансы предприятий характеризуются теми же чергами, которые  присущи в</w:t>
      </w:r>
      <w:r>
        <w:rPr>
          <w:rFonts w:eastAsia="Arial Cyr" w:cs="Arial Cyr" w:ascii="Arial Cyr" w:hAnsi="Arial Cyr"/>
          <w:b/>
          <w:bCs/>
          <w:sz w:val="22"/>
          <w:szCs w:val="22"/>
        </w:rPr>
        <w:t xml:space="preserve"> </w:t>
      </w:r>
      <w:r>
        <w:rPr>
          <w:rFonts w:eastAsia="Arial Cyr" w:cs="Arial Cyr" w:ascii="Arial Cyr" w:hAnsi="Arial Cyr"/>
          <w:sz w:val="22"/>
          <w:szCs w:val="22"/>
        </w:rPr>
        <w:t>целом категории финансов, вместе с тем у</w:t>
      </w:r>
      <w:r>
        <w:rPr>
          <w:rFonts w:eastAsia="Arial Cyr" w:cs="Arial Cyr" w:ascii="Arial Cyr" w:hAnsi="Arial Cyr"/>
          <w:b/>
          <w:bCs/>
          <w:sz w:val="22"/>
          <w:szCs w:val="22"/>
        </w:rPr>
        <w:t xml:space="preserve"> </w:t>
      </w:r>
      <w:r>
        <w:rPr>
          <w:rFonts w:eastAsia="Arial Cyr" w:cs="Arial Cyr" w:ascii="Arial Cyr" w:hAnsi="Arial Cyr"/>
          <w:sz w:val="22"/>
          <w:szCs w:val="22"/>
        </w:rPr>
        <w:t>них есть черты, обусловленные особенностями самого материального</w:t>
      </w:r>
      <w:r>
        <w:rPr>
          <w:rFonts w:eastAsia="Arial Cyr" w:cs="Arial Cyr" w:ascii="Arial Cyr" w:hAnsi="Arial Cyr"/>
          <w:b/>
          <w:bCs/>
          <w:sz w:val="22"/>
          <w:szCs w:val="22"/>
        </w:rPr>
        <w:t xml:space="preserve"> </w:t>
      </w:r>
      <w:r>
        <w:rPr>
          <w:rFonts w:eastAsia="Arial Cyr" w:cs="Arial Cyr" w:ascii="Arial Cyr" w:hAnsi="Arial Cyr"/>
          <w:sz w:val="22"/>
          <w:szCs w:val="22"/>
        </w:rPr>
        <w:t>производства. Так, на предприятиях, выступающих основным</w:t>
      </w:r>
      <w:r>
        <w:rPr>
          <w:rFonts w:eastAsia="Arial Cyr" w:cs="Arial Cyr" w:ascii="Arial Cyr" w:hAnsi="Arial Cyr"/>
          <w:b/>
          <w:bCs/>
          <w:sz w:val="22"/>
          <w:szCs w:val="22"/>
        </w:rPr>
        <w:t xml:space="preserve"> </w:t>
      </w:r>
      <w:r>
        <w:rPr>
          <w:rFonts w:eastAsia="Arial Cyr" w:cs="Arial Cyr" w:ascii="Arial Cyr" w:hAnsi="Arial Cyr"/>
          <w:sz w:val="22"/>
          <w:szCs w:val="22"/>
        </w:rPr>
        <w:t>звеном  хозяйствования, протекают главные экономические процессы, формируется фундамент экономической структуры общества. Финансовые отношения, складывающиеся в материальном производстве, оказывают большое влияние на всю систему финансовых  взаимосвязей в народном хозяйстве.</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t>2. Финансовые ресурсы предприятия, особенности их формирования и использования.</w:t>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20"/>
        <w:jc w:val="both"/>
        <w:rPr/>
      </w:pPr>
      <w:r>
        <w:rPr>
          <w:rFonts w:eastAsia="Arial Cyr" w:cs="Arial Cyr" w:ascii="Arial Cyr" w:hAnsi="Arial Cyr"/>
          <w:b/>
          <w:bCs/>
          <w:sz w:val="22"/>
          <w:szCs w:val="22"/>
        </w:rPr>
        <w:t>Финансовые ресурсы предприятия – это денежные доходы и поступления, находящиеся в распоряжении субь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w:t>
      </w:r>
      <w:r>
        <w:rPr>
          <w:rFonts w:eastAsia="Arial Cyr" w:cs="Arial Cyr" w:ascii="Arial Cyr" w:hAnsi="Arial Cyr"/>
          <w:sz w:val="22"/>
          <w:szCs w:val="22"/>
        </w:rPr>
        <w:t xml:space="preserve">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ервоначальное формирование финансовых ресурсов происходит в  момент учреждения предприятия, когда образуется уставный фоцд.  Его источниками в зависимости от организационно-правовых форм  хозяйствования выступают :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редприятие считается учрежденным и приобретает права юридического лица со дня его государственной регистрации местным органом власти по месту создания предприятия. Данные о  государственной регистрации в месячный срок сообщаются в Министерство Финансов Российской Федерации для включения предприятия в Государственный реестр.</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  выручка от реализации выбывшего имущества, устойчивые пассивы,  различные целевые поступления (плата за содержание детей в до школьных учреждениях и т.д.), мобилизация внутренних ресурсов в  строительстве и др.</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Разворачивающиеся повсеместно процессы приватизации государственной собственности приведят к тому, что появляется и уже играет  важную роль еще один источник финансовых ресурсов  паевые и иные взносы членов трудового коллекти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Значительные финансовые ресурсы, особенно по вновь создаваемым и реконструируемым предприятиям; могут быть.мобилизованы  на финансовом рынке. Формами их мобилизации являются : продажа акций, облигаций и других видов ценных бумаг, выпускаемых данным предприятием, кредитные инвестиции.</w:t>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t>Группировка финансовых ресурсов предприятия в соответствии с источниками их формирования может быть представлена в следующем виде :</w:t>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288" w:leader="none"/>
        </w:tabs>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Использование финансовых ресурсов осуществляется предприятием по многим направлениям, главными из которых являются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платежи органам финансово-банковской системы, обусловленные выполнением финансовых обязательств. Сюда относятся : налоговые платежи в бюджет, уплата процентов банкам за пользование  кредитами, погашение взятых ранее ссуд, страховые платежи и т.д.;</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инвестирование собственных средств и капитальные затраты  (реинвестироваиие), связанное с расширением производства и техническим его обновлением, переходом на новые прогрессивные технологии, использование “ноу-хау” и т. д.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инвестирование финансовых ресурсов в ценные бумаги, приобретаемые на рынке : акции и облигации других фирм, обычно тесно связанных кооперативными поставками с данным предприятием, в государственные займы и т. п.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направление финансовых ресурсов на образование денежных фондов поощрительного и социального характера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использование финансовых ресурсов на благотворительные цели, спонсорство и т. п.</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 данный риск, деловая хватк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Мобилизуя денежные средства других собственников на покры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t>3. Анализ финансового состояния предприятия.</w:t>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Финансовое состояиие  хозяйствующего субьекта включает анализ : доходности и рентабельности; финансовой устойчивости; кредитоспособности; использования капитала; валютной  самоокупаемост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Источниками информации для анализа финансового состояния являются бухгалтерский баланс и приложения к нему, статистическая и оперативная отчетность. Для анализа и планирования используются нормативы, действующие в хозяйствующем субъекте. Каждый хозяйствующий субъект разрабатывает свои плановые показатели, нормы, нормативы, тарифы  и лимиты, систему их оценки и регулирования финансовой деятельности. Эта информация составляет его  коммерческую тайну, а иногда и «ноу-хау».</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нализ финансового состояния проводится с помощью следующих основных приемов: сравнения, сводки  и группировки, цепных подстановок. Прием сравнения  заключается в сопоставлении финансовых показателей  отчетного периода с их плановыми значениями (нор- матив, норма, лимит) и с показателями предшествующего периода. Прием сводки и группировки заключается в объединении информационных материалов  в аналитические таблицы. Прием цепных подстановок  применяется для расчетов величины влияния отдельных факторов в общем комплексе их воздействия на  уровень совокупного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 Сущность приема цепных подстановок состоит в том, что, последовательно заменяя каждый отчетный показатель базисным  (т.е. показателем, с которым сравнивается анализируемый показатель),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ind w:firstLine="720"/>
        <w:jc w:val="both"/>
        <w:rPr/>
      </w:pPr>
      <w:r>
        <w:rPr>
          <w:rFonts w:eastAsia="Arial Cyr" w:cs="Arial Cyr" w:ascii="Arial Cyr" w:hAnsi="Arial Cyr"/>
          <w:b/>
          <w:bCs/>
          <w:sz w:val="22"/>
          <w:szCs w:val="22"/>
        </w:rPr>
        <w:t>Доходность хозяйствующего субъекта</w:t>
      </w:r>
      <w:r>
        <w:rPr>
          <w:rFonts w:eastAsia="Arial Cyr" w:cs="Arial Cyr" w:ascii="Arial Cyr" w:hAnsi="Arial Cyr"/>
          <w:sz w:val="22"/>
          <w:szCs w:val="22"/>
        </w:rPr>
        <w:t xml:space="preserve">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w:t>
      </w:r>
      <w:r>
        <w:rPr>
          <w:rFonts w:eastAsia="Arial Cyr" w:cs="Arial Cyr" w:ascii="Arial Cyr" w:hAnsi="Arial Cyr"/>
          <w:b/>
          <w:bCs/>
          <w:sz w:val="22"/>
          <w:szCs w:val="22"/>
        </w:rPr>
        <w:t>Уровень рентабельности</w:t>
      </w:r>
      <w:r>
        <w:rPr>
          <w:rFonts w:eastAsia="Arial Cyr" w:cs="Arial Cyr" w:ascii="Arial Cyr" w:hAnsi="Arial Cyr"/>
          <w:sz w:val="22"/>
          <w:szCs w:val="22"/>
        </w:rPr>
        <w:t xml:space="preserve">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 Уровень рентабельности  предприятий торговли и общественного питания. определяется процентным отношением прибыли от реализации товаров (продукции общественного питания)  к товарообороту.</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Зависимость прибыли от реализации выражается с помощью графика рентабельност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процессе анализа изучаются динамика изменения  объема чистой прибыли, уровень рентабельности и факторы, их определяющие. 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лизационных  операций, расходы по внереализационным операциям,  величина налога на прибыль и других налогов, выплачиваемых из прибыли. Влияние роста объема выручки  на рост прибыли проявляется через снижение себестоимости. Все затраты по отношению к объему выручки можно разделить на две группы : усповно-постоянные и переменные. Условно-постоянными называются затраты, сумма которых, не меняется при изменении выручки от реализации продукции. К этой группе относятся : арендная плата, амортизация основных фондов, износ нематериальных активов и др. Эти затраты  анализируются по абсолютной сумме. Переменные затраты – это затраты, сумма которых изменяется пропорционально изменению объема выручки от реализации продукции. Данная группа охватывает : расходы на сырье, транспортные расходы, расходы на оплату труда и др. Эти затраты анализируются путем  сопоставления уровней затрат в процентах к объему  выручки.</w:t>
      </w:r>
    </w:p>
    <w:p>
      <w:pPr>
        <w:pStyle w:val="Normal"/>
        <w:ind w:firstLine="720"/>
        <w:jc w:val="both"/>
        <w:rPr/>
      </w:pPr>
      <w:r>
        <w:rPr>
          <w:rFonts w:eastAsia="Arial Cyr" w:cs="Arial Cyr" w:ascii="Arial Cyr" w:hAnsi="Arial Cyr"/>
          <w:sz w:val="22"/>
          <w:szCs w:val="22"/>
        </w:rPr>
        <w:t xml:space="preserve">Точка К является </w:t>
      </w:r>
      <w:r>
        <w:rPr>
          <w:rFonts w:eastAsia="Arial Cyr" w:cs="Arial Cyr" w:ascii="Arial Cyr" w:hAnsi="Arial Cyr"/>
          <w:b/>
          <w:bCs/>
          <w:sz w:val="22"/>
          <w:szCs w:val="22"/>
        </w:rPr>
        <w:t>точкой безубыточносги</w:t>
      </w:r>
      <w:r>
        <w:rPr>
          <w:rFonts w:eastAsia="Arial Cyr" w:cs="Arial Cyr" w:ascii="Arial Cyr" w:hAnsi="Arial Cyr"/>
          <w:sz w:val="22"/>
          <w:szCs w:val="22"/>
        </w:rPr>
        <w:t>. Она показывает ту предельную сумму выручки  ог реализации продукции в стоимостной оценке (om) и в натуральных единицах измерения (оп), ниже которой деятельность хозяйствующего субъекта будет убыточной, так как линия себестоимости выше линии выручки ог реализации продукции. Графики рентабельности представляют очень простой и эффективный  метод, позволяющий подойти к решению таких сложных проблем, как “что случится с прибылью, если  выпуск продукции уменьшится; что случится с прибылью, если цена будет увеличена, себестоимость снижена, а реализация упадет?”. Главная задача построения графика рентабельности заключается в определении  точки безубыточности – точки, для которой полученная выручка равна денежным расходам.</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хозяйствующего субъекта будет больше 0,00%.</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 пост. * Т</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T min = ------------------------------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 - И пер.</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где Тmin – минимальный объем выручки, при которой  уровень рентабельности больше 0,00%;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И пост. – сумма условно-постоянных затрат, руб.;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И пер. – сумма переменных затрат, руб.;</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Т – выручка от реализации, руб.</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pPr>
      <w:r>
        <w:rPr>
          <w:rFonts w:eastAsia="Arial Cyr" w:cs="Arial Cyr" w:ascii="Arial Cyr" w:hAnsi="Arial Cyr"/>
          <w:b/>
          <w:bCs/>
          <w:sz w:val="22"/>
          <w:szCs w:val="22"/>
        </w:rPr>
        <w:t>Финансово-устойчивым</w:t>
      </w:r>
      <w:r>
        <w:rPr>
          <w:rFonts w:eastAsia="Arial Cyr" w:cs="Arial Cyr" w:ascii="Arial Cyr" w:hAnsi="Arial Cyr"/>
          <w:sz w:val="22"/>
          <w:szCs w:val="22"/>
        </w:rPr>
        <w:t xml:space="preserve"> </w:t>
      </w:r>
      <w:r>
        <w:rPr>
          <w:rFonts w:eastAsia="Arial Cyr" w:cs="Arial Cyr" w:ascii="Arial Cyr" w:hAnsi="Arial Cyr"/>
          <w:i/>
          <w:iCs/>
          <w:sz w:val="22"/>
          <w:szCs w:val="22"/>
        </w:rPr>
        <w:t>является такой хозяйствующий субь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нализ финансовой устойчивости проводится по следующим этапам.</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1. Анализ состава и размещения активов хозяйствующего субъект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Анализ динамики и структуры источников финансовых ресурсо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3. Анализ наличия собственных оборотных средст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4. Анализ кредиторской задолженност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5. Анализ наличия и структуры оборотных средст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6. Анализ дебиторской задолженност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7. Анализ платежеспособност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о данным бухгалтерского баланса сравнивается движение основных средств, оборотных средств и других активов за анализируемый период, а также движение источников средств, приведенных в пассиве баланса. Источники финансовых ресурсов делятся на собственные и заемные. Рост доли собственных средств  положительно характеризует работу хозяйствующего  субьекта. Доля их в общей сумме источников, равная 60% и более, свидетельствует о финансовой независимости субъект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нализ наличия и структуры оборотных средств  производится путем сравнения величины этих средств  на начало и конец анализируемого периода. Оборотные средства, на которые в хозяйствующем субъекте установлены нормативы, сравниваются с этими нормативами и делается вывод о недостатке или излишке  нормируемых средст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Особое внимание уделяют состоянию кредиторской  и дебиторской задолженности. Эти задолженности могут быть нормальными и неоправданными. К неоправданной кредиторской задолженности относится задолженность поставщикам по не оплаченным в срок расчетным документам. Неоправданная дебиторская задолженность охватывает задолженность по претензиям, возмещению материального ущерба (недостачи, хищения, порча ценностей) и др. Неоправданная задолженность представляет собой форму незаконного отвлечения оборотных средств и нарушения финансовой дисциплины. Важно установить сроки возникновения  задолженности, чтобы осуществлять контроль за их ликвидацией вовремя.</w:t>
      </w:r>
    </w:p>
    <w:p>
      <w:pPr>
        <w:pStyle w:val="Normal"/>
        <w:ind w:firstLine="720"/>
        <w:jc w:val="both"/>
        <w:rPr/>
      </w:pPr>
      <w:r>
        <w:rPr>
          <w:rFonts w:eastAsia="Arial Cyr" w:cs="Arial Cyr" w:ascii="Arial Cyr" w:hAnsi="Arial Cyr"/>
          <w:sz w:val="22"/>
          <w:szCs w:val="22"/>
        </w:rPr>
        <w:t>Анализ</w:t>
      </w:r>
      <w:r>
        <w:rPr>
          <w:rFonts w:eastAsia="Arial Cyr" w:cs="Arial Cyr" w:ascii="Arial Cyr" w:hAnsi="Arial Cyr"/>
          <w:b/>
          <w:bCs/>
          <w:sz w:val="22"/>
          <w:szCs w:val="22"/>
        </w:rPr>
        <w:t xml:space="preserve"> платежеспособности</w:t>
      </w:r>
      <w:r>
        <w:rPr>
          <w:rFonts w:eastAsia="Arial Cyr" w:cs="Arial Cyr" w:ascii="Arial Cyr" w:hAnsi="Arial Cyr"/>
          <w:sz w:val="22"/>
          <w:szCs w:val="22"/>
        </w:rPr>
        <w:t xml:space="preserve"> осуществляется путем соизмерения наличия и поступления средств с платежами первой необходимости. Наиболее четко платежеспособность выявляется при анализе ее за короткий  срок (неделю, полмесяца). </w:t>
      </w:r>
      <w:r>
        <w:rPr>
          <w:rFonts w:eastAsia="Arial Cyr" w:cs="Arial Cyr" w:ascii="Arial Cyr" w:hAnsi="Arial Cyr"/>
          <w:b/>
          <w:bCs/>
          <w:sz w:val="22"/>
          <w:szCs w:val="22"/>
        </w:rPr>
        <w:t xml:space="preserve">Кредитоспособпость </w:t>
      </w:r>
      <w:r>
        <w:rPr>
          <w:rFonts w:eastAsia="Arial Cyr" w:cs="Arial Cyr" w:ascii="Arial Cyr" w:hAnsi="Arial Cyr"/>
          <w:sz w:val="22"/>
          <w:szCs w:val="22"/>
        </w:rPr>
        <w:t>– это наличие у хозяйствующего субъекта предпосылок для получения кредита и способность возвратить кредит в срок. При анализе кредитоспособности используют  целый ряд показателей. Наиболее важными являются  норма прибыли на вложенный капитал и ликвидность.  Норма прибыли па вложенный капитал определяется отношением суммы прибыли к общей сумме пассива  по балансу</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Р = ------------------   , где</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умма К</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Р – норма прибыл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 – сумма прибыли за отчетный период (квартал,  год), руб.;</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Сумма К – общая сумма пассива (по бухгалтерскому  балансу), руб.</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Рост этого показателя характеризует тенденцию прибыльной деятельности заемщика, его доходность.                               9700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Имеем за прошлый год   -------------- = 0,2784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4840</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10500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за отчетный год  ------------ = 0,3003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4962</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Таким образом, сумма прибыли получаемого с одного рубля вложенного капитала возросла на 2 р. 19 к. –  с 27 р. 84 к. до 30 р. 03 к., или на 7,9%.</w:t>
      </w:r>
    </w:p>
    <w:p>
      <w:pPr>
        <w:pStyle w:val="Normal"/>
        <w:ind w:firstLine="720"/>
        <w:jc w:val="both"/>
        <w:rPr/>
      </w:pPr>
      <w:r>
        <w:rPr>
          <w:rFonts w:eastAsia="Arial Cyr" w:cs="Arial Cyr" w:ascii="Arial Cyr" w:hAnsi="Arial Cyr"/>
          <w:b/>
          <w:bCs/>
          <w:sz w:val="22"/>
          <w:szCs w:val="22"/>
        </w:rPr>
        <w:t>Ликвидность хозяйствующего субъекта</w:t>
      </w:r>
      <w:r>
        <w:rPr>
          <w:rFonts w:eastAsia="Arial Cyr" w:cs="Arial Cyr" w:ascii="Arial Cyr" w:hAnsi="Arial Cyr"/>
          <w:sz w:val="22"/>
          <w:szCs w:val="22"/>
        </w:rPr>
        <w:t xml:space="preserve"> </w:t>
      </w:r>
      <w:r>
        <w:rPr>
          <w:rFonts w:eastAsia="Arial Cyr" w:cs="Arial Cyr" w:ascii="Arial Cyr" w:hAnsi="Arial Cyr"/>
          <w:i/>
          <w:iCs/>
          <w:sz w:val="22"/>
          <w:szCs w:val="22"/>
        </w:rPr>
        <w:t>– это способность его быстро погашать свою задолженность.</w:t>
      </w:r>
      <w:r>
        <w:rPr>
          <w:rFonts w:eastAsia="Arial Cyr" w:cs="Arial Cyr" w:ascii="Arial Cyr" w:hAnsi="Arial Cyr"/>
          <w:sz w:val="22"/>
          <w:szCs w:val="22"/>
        </w:rPr>
        <w:t xml:space="preserve"> Ликвидиость определяется соотношением величины задолженности и ликвидных средств, т. е. средств,  которые могут быть использованы для погашения долгов (наличные деньги, депозиты, ценные бумаги, реализуемые элементы оборотных средств и др.). По  существу, ликвидность хозяйствующего субъекта означает ликвидность его баланса, а также безусловную  платежеспособность хозяйствующего субъекта. Анализ ликвидности баланса заключается в сравнении средств по активу, сгруппированному по степени их  ликвидиости и расположенных в порядке убывания ликвидности, с обязательствами по пассиву, сгруппированным по срокам их погашения и расположенным  в порядке возрастания сроко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зависимости от степени ликвидности, т.е. скорости преврлцения в денежные средства, активы хозяйствующего субъекта разделяются на спедующие  группы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1 – наиболее ликвидные активы. К ним относятся все денежные средства предприятия (наличные и на  счетах) и краткосрочные финансовые вложения (ценные бумаг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2 – быстро реализуемые активы. Они включают  дебиторскую задолженность и прочие активы;</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3 – медленно реализуемые активы. Сюда входят  статьи раздела II актива «Запасы и затраты», за исключением «Расходов будущих периодов», а также  статьи «Долгосрочные финансовые вложения», «Расчеты с учредителями» из раздела I акти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4 – трудно реализуемые активы. Это «основные  средства», «нематериальные активы», «незавершенные  капитальные вложения», «оборудование к установке».</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ассивы баланса группируются по степени срочности их оплаты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1 – наиболее срочные пассивы. К ним относятся  кредиторская задолженность и прочие пассивы;</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2 – краткосрочные пассивы. Они охватывают краткосрочные кредиты и заемные средст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3 – долгосрочные пассивы. Они включают долгосрочные кредиты и заемные средст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П4 – постоянные пассивы. К ним относятся статьи раздела I пассива «Источники собственных средств».  Для сохранения баланса актива и пассива итог данной  группы уменьшается на сумму статьи «Расходы будущих периодо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Для определения ликвидности баланса следует  сопоставить итоги приведенных групп по активу  и пассиву. Баланс считается абсолютно ликвидным,  есл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1 &gt; П1</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2 &gt; П2</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3 &gt; П3</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А4 &gt; П4</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pPr>
      <w:r>
        <w:rPr>
          <w:rFonts w:eastAsia="Arial Cyr" w:cs="Arial Cyr" w:ascii="Arial Cyr" w:hAnsi="Arial Cyr"/>
          <w:sz w:val="22"/>
          <w:szCs w:val="22"/>
        </w:rPr>
        <w:t xml:space="preserve">Анализ использования капитала проводится применительно к общей величине и к составным частям капитала. Эффективность использования капитала в целом определяется уровнем рентабельности капитала, который представляет собой процентное отношение балансовой прибыли к величине капитала (к сумме оборотных средств, основных фондов, нематериальных активов). Анализ использования оборотных средств проводится с помощью показателей оборачиваемости оборотных средств в них, коэффициента оборачиваемости. </w:t>
      </w:r>
      <w:r>
        <w:rPr>
          <w:rFonts w:eastAsia="Arial Cyr" w:cs="Arial Cyr" w:ascii="Arial Cyr" w:hAnsi="Arial Cyr"/>
          <w:b/>
          <w:bCs/>
          <w:sz w:val="22"/>
          <w:szCs w:val="22"/>
        </w:rPr>
        <w:t>Оборачиваемость оборотных средств</w:t>
      </w:r>
      <w:r>
        <w:rPr>
          <w:rFonts w:eastAsia="Arial Cyr" w:cs="Arial Cyr" w:ascii="Arial Cyr" w:hAnsi="Arial Cyr"/>
          <w:sz w:val="22"/>
          <w:szCs w:val="22"/>
        </w:rPr>
        <w:t xml:space="preserve"> в днях определяется делением среднего остатка оборотных средств на однодневную сумму выручки от реализации продукции. Коэффициент оборачиваемости – это отношение суммы выручки за анализируемый период (год, квартал) к среднему остатку оборотных средств. Ускорение (замедление) оборачиваемости средств высвобождает (дополнительно вовлекает) из оборота денежные средства. Сумма этих  высвобожденных средств определяется умножением  величины изменения оборачиваемости в днях на однодневную сумму выручки.</w:t>
      </w:r>
    </w:p>
    <w:p>
      <w:pPr>
        <w:pStyle w:val="Normal"/>
        <w:ind w:firstLine="720"/>
        <w:jc w:val="both"/>
        <w:rPr/>
      </w:pPr>
      <w:r>
        <w:rPr>
          <w:rFonts w:eastAsia="Arial Cyr" w:cs="Arial Cyr" w:ascii="Arial Cyr" w:hAnsi="Arial Cyr"/>
          <w:sz w:val="22"/>
          <w:szCs w:val="22"/>
        </w:rPr>
        <w:t xml:space="preserve">Анализ использования основных фондов, нематериальных активов проводится с помощью показателей фондоотдачи и фондоемкости. </w:t>
      </w:r>
      <w:r>
        <w:rPr>
          <w:rFonts w:eastAsia="Arial Cyr" w:cs="Arial Cyr" w:ascii="Arial Cyr" w:hAnsi="Arial Cyr"/>
          <w:b/>
          <w:bCs/>
          <w:sz w:val="22"/>
          <w:szCs w:val="22"/>
        </w:rPr>
        <w:t>Фондоотдача основных фондов</w:t>
      </w:r>
      <w:r>
        <w:rPr>
          <w:rFonts w:eastAsia="Arial Cyr" w:cs="Arial Cyr" w:ascii="Arial Cyr" w:hAnsi="Arial Cyr"/>
          <w:sz w:val="22"/>
          <w:szCs w:val="22"/>
        </w:rPr>
        <w:t xml:space="preserve"> (нематериальных активов) определяется отношением суммы выручки за анализируемый период к средней стоимости основных фондов (нематериальных активов).</w:t>
      </w:r>
      <w:r>
        <w:rPr>
          <w:rFonts w:eastAsia="Arial Cyr" w:cs="Arial Cyr" w:ascii="Arial Cyr" w:hAnsi="Arial Cyr"/>
          <w:b/>
          <w:bCs/>
          <w:sz w:val="22"/>
          <w:szCs w:val="22"/>
        </w:rPr>
        <w:t xml:space="preserve"> Фондоемкость</w:t>
      </w:r>
      <w:r>
        <w:rPr>
          <w:rFonts w:eastAsia="Arial Cyr" w:cs="Arial Cyr" w:ascii="Arial Cyr" w:hAnsi="Arial Cyr"/>
          <w:sz w:val="22"/>
          <w:szCs w:val="22"/>
        </w:rPr>
        <w:t xml:space="preserve"> продукции определяется отношением средней стоимости  основных фондов (нематериальных активов) к сумме выручки за анализируемый период. Повышение фондоотдачи (т. е. снижение фондоемкости) свидетельствует о повышении эффективности использования основных фондов и ведет к экономии капитальных вложений.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Валютная самоокупаемость характеризуется превышением поступления валюты над ее расходами за анализируемый  период.</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Список использованной литературы :</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1. “Финансы” под редакцией проф. В.М. Родионовой, Москво, “Финансы и статистика”, 1992 г.</w:t>
      </w:r>
    </w:p>
    <w:p>
      <w:pPr>
        <w:pStyle w:val="Normal"/>
        <w:jc w:val="both"/>
        <w:rPr>
          <w:rFonts w:ascii="Arial Cyr" w:hAnsi="Arial Cyr" w:eastAsia="Arial Cyr" w:cs="Arial Cyr"/>
          <w:sz w:val="22"/>
          <w:szCs w:val="22"/>
        </w:rPr>
      </w:pPr>
      <w:r>
        <w:rPr>
          <w:rFonts w:eastAsia="Arial Cyr" w:cs="Arial Cyr" w:ascii="Arial Cyr" w:hAnsi="Arial Cyr"/>
          <w:sz w:val="22"/>
          <w:szCs w:val="22"/>
        </w:rPr>
        <w:t>2. Балабанов И.Т. “Финансовый менеджмент”, Москва, “Финансы и статистика”, 1994 г.</w:t>
      </w:r>
    </w:p>
    <w:p>
      <w:pPr>
        <w:pStyle w:val="Normal"/>
        <w:jc w:val="both"/>
        <w:rPr>
          <w:rFonts w:ascii="Arial Cyr" w:hAnsi="Arial Cyr" w:eastAsia="Arial Cyr" w:cs="Arial Cyr"/>
          <w:sz w:val="22"/>
          <w:szCs w:val="22"/>
        </w:rPr>
      </w:pPr>
      <w:r>
        <w:rPr>
          <w:rFonts w:eastAsia="Arial Cyr" w:cs="Arial Cyr" w:ascii="Arial Cyr" w:hAnsi="Arial Cyr"/>
          <w:sz w:val="22"/>
          <w:szCs w:val="22"/>
        </w:rPr>
        <w:t>3. Н.П. Кондраков “Методика анализа финансового состояния предприятия в условиях перехода к рынку”, Деньги и кредит 92 г. № 5.</w:t>
      </w:r>
    </w:p>
    <w:p>
      <w:pPr>
        <w:pStyle w:val="Normal"/>
        <w:jc w:val="both"/>
        <w:rPr>
          <w:rFonts w:ascii="Arial Cyr" w:hAnsi="Arial Cyr" w:eastAsia="Arial Cyr" w:cs="Arial Cyr"/>
          <w:sz w:val="22"/>
          <w:szCs w:val="22"/>
        </w:rPr>
      </w:pPr>
      <w:r>
        <w:rPr>
          <w:rFonts w:eastAsia="Arial Cyr" w:cs="Arial Cyr" w:ascii="Arial Cyr" w:hAnsi="Arial Cyr"/>
          <w:sz w:val="22"/>
          <w:szCs w:val="22"/>
        </w:rPr>
        <w:t>4. Чечета А.П. “Анализ финансового состояния предприятия”, Бухгалтерский учет 92 г. № 5,7.</w:t>
      </w:r>
    </w:p>
    <w:p>
      <w:pPr>
        <w:pStyle w:val="Normal"/>
        <w:jc w:val="both"/>
        <w:rPr>
          <w:rFonts w:ascii="Arial Cyr" w:hAnsi="Arial Cyr" w:eastAsia="Arial Cyr" w:cs="Arial Cyr"/>
          <w:sz w:val="22"/>
          <w:szCs w:val="22"/>
        </w:rPr>
      </w:pPr>
      <w:r>
        <w:rPr>
          <w:rFonts w:eastAsia="Arial Cyr" w:cs="Arial Cyr" w:ascii="Arial Cyr" w:hAnsi="Arial Cyr"/>
          <w:sz w:val="22"/>
          <w:szCs w:val="22"/>
        </w:rPr>
        <w:t>5. Киселева В.К., Севастьянов А.М. “Анализ финансового состояния предприятия”, Экономика сельскохозяйственных и перерабатывающих предприятий 94 г. № 3.</w:t>
      </w:r>
    </w:p>
    <w:p>
      <w:pPr>
        <w:pStyle w:val="Normal"/>
        <w:jc w:val="both"/>
        <w:rPr>
          <w:rFonts w:ascii="Arial Cyr" w:hAnsi="Arial Cyr" w:eastAsia="Arial Cyr" w:cs="Arial Cyr"/>
          <w:sz w:val="22"/>
          <w:szCs w:val="22"/>
        </w:rPr>
      </w:pPr>
      <w:r>
        <w:rPr>
          <w:rFonts w:eastAsia="Arial Cyr" w:cs="Arial Cyr" w:ascii="Arial Cyr" w:hAnsi="Arial Cyr"/>
          <w:sz w:val="22"/>
          <w:szCs w:val="22"/>
        </w:rPr>
        <w:t>6. Евстигнеев Е.Н., Ковалев В.В. “Анализ финансовой устойчивости торгового предприятия”, Бухгалтерский учет 94 г. № 9.</w:t>
      </w:r>
    </w:p>
    <w:p>
      <w:pPr>
        <w:pStyle w:val="Normal"/>
        <w:jc w:val="both"/>
        <w:rPr>
          <w:rFonts w:ascii="Arial Cyr" w:hAnsi="Arial Cyr" w:eastAsia="Arial Cyr" w:cs="Arial Cyr"/>
          <w:sz w:val="22"/>
          <w:szCs w:val="22"/>
        </w:rPr>
      </w:pPr>
      <w:r>
        <w:rPr>
          <w:rFonts w:eastAsia="Arial Cyr" w:cs="Arial Cyr" w:ascii="Arial Cyr" w:hAnsi="Arial Cyr"/>
          <w:sz w:val="22"/>
          <w:szCs w:val="22"/>
        </w:rPr>
        <w:t>7. Малахов С. “Финансовое состояние и поведение российских предприятий”, Вопросы экономики 94 г. № 8.</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2"/>
      <w:type w:val="nextPage"/>
      <w:pgSz w:w="12240" w:h="15840"/>
      <w:pgMar w:left="1134"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Cyr" w:cs="Arial Cyr" w:ascii="Arial Cyr" w:hAnsi="Arial Cyr"/>
        <w:sz w:val="22"/>
        <w:szCs w:val="22"/>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1:49:00Z</dcterms:created>
  <dc:creator>������� �������</dc:creator>
  <dc:description/>
  <dc:language>en-US</dc:language>
  <cp:lastModifiedBy>������������ �����</cp:lastModifiedBy>
  <cp:lastPrinted>1995-11-06T15:23:00Z</cp:lastPrinted>
  <dcterms:modified xsi:type="dcterms:W3CDTF">1995-11-06T15:42:00Z</dcterms:modified>
  <cp:revision>24</cp:revision>
  <dc:subject/>
  <dc:title>������� � ���������� ������� ���������. </dc:title>
</cp:coreProperties>
</file>