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О Г Л А В Л Е Н И Е 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ВВЕДЕНИЕ ...............................................3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ЗДЕЛ 1. Возникновение фондового рынка в Украин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ГЛАВА 1. Законодательная база. ...........................4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ГЛАВА 2. Концепция функционирования и развития фондов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рынка в Украине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2.1. Требования современных мировых стандартов........6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2.2. Принципы формирования фондового рынка в Украине..6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2.3. Ценные бумаги и операции с ними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ab/>
        <w:t xml:space="preserve">   на фондовой бирже................................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2.4. Принципы реализации функций националь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фондового рынка..................................9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ГЛАВА 3. Инструменты и институты фондового рын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3.1. Понятие ценных бумаг.............................9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3.1.1. Инвестиционные качества ценных бумаг............16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3.2. Правовая характеристика эмитентов ценных бумаг..17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3.3. Институты фондового рынка. .....................19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3.3.1. Типы финансовых посредников и виды их деятель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ности на фондовом рынке.........................2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3.3.1.1. Характеристика доверительных обществ............22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3.3.1.2. Характеристика инвестиционных фондов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инвестиционных компаний.........................23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3.3.1.3. Деятельность, осуществляемая инвестиционным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фондами и инвестиционными компаниями............24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3.3.1.4. Особенности действия пенсионных фондов и страх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вых компаний как институциональных инвесторов...25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3.3.1.5. Сравнительные черты рынков услуг с ценным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бумагами, предоставляемых финансовым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посредниками....................................25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ЗДЕЛ 2. Анализ и статистика рынка ценных бумаг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в Украине.......................................2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ЗДЕЛ 3. Государственное регулирование рынка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ab/>
        <w:t xml:space="preserve">   ценных бумаг....................................3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ЗДЕЛ 4. Особенности, проблемы и перспективы становлени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рынка ценных бумаг в Украине....................44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ЗАКЛЮЧЕНИЕ. ...........................................5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   СПИСОК ЛИТЕРАТУРЫ......................................56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ВВЕДЕНИ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сновной целью данной работы является рассмотрение  истор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зникновения рынка ценных бумаг в Украине, анализ формиров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 фондового рынка и реализации его функций, ознакомление  с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его инструментами, с особенностями, проблемами и перспектив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 становления фондового рынка Украи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Главной целью концепции разгосударствления  и  приватизац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приятий, земли и жилищного  фонда,  одобренной  Верховны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ветом Украины в 1991 году, является создание  многоукладно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циально ориентированной рыночной экономик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собенностью становления рынка ценных бумаг в  Украине  я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яется происхождение его из  процесса  приватизации  госуда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енной собственности. Прогноз данной концепции  о  провед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и в течение 4-5 лет (1991-1995 гг.)  интенсивного  процесс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ватизации 60-65% государственных предприятий не  оправдал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я. Анализ выполнения Государственных  программ  приватизац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992, 1993 и 1994 годов, законов о малой и большой привати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и, об аренде государственной собственности, проведенный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ессии Верховного Совета Украины в июне 1994  года,  показал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то в приватизации 6% госпредприятий приняло  участие  тольк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% населения страны, а в отдельных регионах  это  соотношен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ыло 20 к 1. В результате Верховным Советом  Украины  процесс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ватизации был приостановлен  до  определения  общегосуда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енных интересов, т.е.  до  утверждения  Верховным  Совето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ы списка предприятий, не подлежащих приватизац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Главной целью Концепции функционирования и развития  фонд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го рынка в Украине, которая  была  одобрена  постановление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бинетом Министров Украины в апреле 1994 года, является соз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ание в  Украине  централизованного,  регулируемого  госуда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ом, целостного и прозрачного как биржевого, так и  внеби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жевого фондового рын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рекомендациях Международного симпозиума "Современный фо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вый рынок Украины: способы и механизмы его  внедрения",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тором с докладом выступил Президент Украины Л.Кучма,  отм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но, что Украина стала на путь радикальных экономических 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рм и при этом все больше становится ясным, что выход  стр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 из экономического кризиса, коренные экономические преобр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ования, переход к развитым  рыночным  отношениям  невозмож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существить без построения целостного и  прозрачного,  эффе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вного и справедливого фондового рын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Фондовый рынок представляет собой многоаспектную социально-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экономическую систему, с помощью которой функционирует рыноч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я экономика в целом. Он способствует аккумулированию  кап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ла для инвестиций в производственную  и  социальную  сферы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руктурной перестройке экономики, ее реструктуризации, пози-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тивной динамике социальной структуры общества, повышению бл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состояния каждого человека путем владения и свободного ра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ряжения ценными бумагами, психологической готовности  нас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ния к рыночным отношения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Актуальность рассмотрения данного  вопроса  обуславливаетс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альнейшим развитием реформ в Украине, появлением все больш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 числа акционерных обществ, выпускающих свои ценные  бумаг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 фондовый рынок, дальнейшее совершенствование  функциони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ния рынка цен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РАЗДЕЛ 1. ВОЗНИКНОВЕНИЕ ФОНДОВОГО РЫНКА В УКРАИН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ГЛАВА 1. ЗАКОНОДАТЕЛЬНАЯ БАЗ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У украинского фондового рынка трехлетняя история развит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рмирование фондового рынка на Украине потребовало разрабо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и соответствующей законодательной базы. Разработка  законов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нятие указов Президента,  декретов  Кабинета  Министров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ругих  нормативных  актов,  обеспечивающих  функционирован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ндового рынка, началось в 1991 году и продолжается  по  с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дняшний день. Были приняты  законы  Украины,  постановлени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ерховного Совета Украины, Указы Президента, декреты  Кабин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 Министров и другие нормативные акты, а именно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 приватизации имущества государственных предприятий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 приватизации  небольших  государственных  предприяти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малой приватизации)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 приватизационных бумагах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б аренде имущества государственных предприятий и орган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аций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б иностранных инвестициях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б ограничении монополизма  и  недопущении  недобросов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ной конкуренции в предпринимательской деятельности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  - О банкротстве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 внешнеэкономической деятельност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б инвестиционной деятельност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 собственност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 хозяйственных обществах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 предприятиях в Украинской ССР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 налогообложении прибыли предприятий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 предпринимательстве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 ценных бумагах и фондовой бирже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б инвестиционных фондах и инвестиционных компаниях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 доверительных обществах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Работа над совершенствованием законодательной базы  продол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жается и сегодня с тем, чтобы привести их к требованиям ми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ых стандарт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Рынок ценных бумаг имеет не только покупателей и  продавцо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инвесторов и эмитентов), но и посредников - финансовых  б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еров и дилеров. Они организуют рынок, в результате  их  де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сти формируются цены на ценные бумаги,  курсы  акций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лигац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Задача рынка ценных бумаг - обеспечить возможно более  пол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й и быстрый перелив сбережений в инвестиции по цене,  ко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я бы устраивала обе сторо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 января 1992 года функционирует Украинская фондовая биржа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 временем были внедрены системы электронных биржевых и вн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иржевых торгов, учреждена  Украинская  ассоциация  торговце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нными бумагам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настоящее время на процесс формирования и развития фонд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го рынка непосредственное влияние оказывают также  Ассоци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я украинских банков и Украинская  ассоциация  доверитель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ществ, инвестиционных фондов и компаний. Уже  нельзя  гов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ить, что фондовый рынок пребывает в стадии становления, п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льку зарегистрировано более двух тысяч эмиссий  ценных  б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г на общую сумму более тридцати пяти трл.  карбованцев,  из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торых 80% - это акции акционерных обществ, созданных в п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ссе разгосударствления предприятий. На рынке действуют  56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говцев ценными бумагами, более 100 инвестиционных фондов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мпан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Таблица 1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¬ ------¬ ----------------------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  Принципы организации    ¦ ¦РЫНОК¦ ¦   Уровни рынка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------+ L------ +---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   Официальные рынки:     ¦</w:t>
        <w:tab/>
        <w:t xml:space="preserve">      ¦     Мировые рынки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------+</w:t>
        <w:tab/>
        <w:t xml:space="preserve">      +---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а) Организованные (бирже- ¦</w:t>
        <w:tab/>
        <w:t xml:space="preserve">      ¦   Национальные рынки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вые) брокерские рынки     ¦</w:t>
        <w:tab/>
        <w:t xml:space="preserve">      +---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------+</w:t>
        <w:tab/>
        <w:t xml:space="preserve">      ¦   Региональные рынки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б) Неорганизованные (вне- ¦</w:t>
        <w:tab/>
        <w:t xml:space="preserve">      +---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биржевые) брокерские рынки¦</w:t>
        <w:tab/>
        <w:t xml:space="preserve">      ¦ </w:t>
        <w:tab/>
        <w:tab/>
        <w:t xml:space="preserve">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------+</w:t>
        <w:tab/>
        <w:t xml:space="preserve">      ¦    Локальные рынки  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¦</w:t>
        <w:tab/>
        <w:t>Неофициальные</w:t>
        <w:tab/>
        <w:t xml:space="preserve">    ¦</w:t>
        <w:tab/>
        <w:t xml:space="preserve">      ¦ </w:t>
        <w:tab/>
        <w:tab/>
        <w:t xml:space="preserve">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 (т.н. "черные") рынки    ¦</w:t>
        <w:tab/>
        <w:t xml:space="preserve">      ¦ </w:t>
        <w:tab/>
        <w:tab/>
        <w:t xml:space="preserve">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L---------------------------</w:t>
        <w:tab/>
        <w:t xml:space="preserve">      L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¬-------------------¬------------------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Рынок  товаров  и  ¦¦Рынок ресурсов</w:t>
        <w:tab/>
        <w:t xml:space="preserve"> ¦¦Рынок  земли  и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</w:t>
        <w:tab/>
        <w:t xml:space="preserve"> услуг       ¦¦ </w:t>
        <w:tab/>
        <w:tab/>
        <w:t xml:space="preserve"> ¦¦   недвижимости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L--------------------L-------------------L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¬-------------------¬------------------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</w:t>
        <w:tab/>
        <w:tab/>
        <w:t xml:space="preserve">     ¦¦ </w:t>
        <w:tab/>
        <w:tab/>
        <w:t xml:space="preserve"> ¦¦Рынок материальных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    Рынок труда    ¦¦ Финансовый рынок ¦¦ и  энергетических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</w:t>
        <w:tab/>
        <w:tab/>
        <w:t xml:space="preserve">     ¦¦ </w:t>
        <w:tab/>
        <w:tab/>
        <w:t xml:space="preserve"> ¦¦    ресурсов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L--------------------L-------------------L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¬-------------------¬------------------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   Рынок  ссудных  ¦¦  Фондовый рынок  ¦¦  Валютный рынок 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¦     капиталов     ¦¦ </w:t>
        <w:tab/>
        <w:tab/>
        <w:t xml:space="preserve"> ¦¦</w:t>
        <w:tab/>
        <w:tab/>
        <w:t xml:space="preserve">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L--------------------L-------------------L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¬-------------------¬------------------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  Рынок денежных   ¦¦Рынок инструментов¦¦Рынок инструментов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кредитных ресурсов ¦¦займа (облигации, ¦¦недвижимости (ак-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</w:t>
        <w:tab/>
        <w:tab/>
        <w:t xml:space="preserve">     ¦¦государственные   ¦¦ции открытых акци-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</w:t>
        <w:tab/>
        <w:tab/>
        <w:t xml:space="preserve">     ¦¦казначейские</w:t>
        <w:tab/>
        <w:t xml:space="preserve"> ¦¦онерных обществ,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</w:t>
        <w:tab/>
        <w:tab/>
        <w:t xml:space="preserve">     ¦¦обязательства,</w:t>
        <w:tab/>
        <w:t xml:space="preserve"> ¦¦соэданных в про-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</w:t>
        <w:tab/>
        <w:tab/>
        <w:t xml:space="preserve">     ¦¦векселя  </w:t>
        <w:tab/>
        <w:t xml:space="preserve"> ¦¦цессе приватизации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L--------------------+------------------++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¦Рынок инструментов инвестиций (акции,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¦инвестиционные сертификаты, сберега-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¦тельные, депозитные сертификаты)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+-------------------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¦Рынок производственных инструментов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¦(фьючерсы, опционы, варрианты, дери-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¦ ваты)</w:t>
        <w:tab/>
        <w:tab/>
        <w:tab/>
        <w:tab/>
        <w:t xml:space="preserve">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L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труктурная схема секторов рынка дает возможность  предст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ить роль и место фондового рынка в системе рыночной эконом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 ее помощью можно  наглядно  увидеть  и  понять,  что  о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льные секторы рынка, как неотъемлемые части системы  рыноч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отношений, в Украине  в  настоящее  время  вообще  отсу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уют. Нет рынка земли в полном  его  понимании  как  рынка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дкрепленного правами на владение землей, а не правами на е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ьзование, нет рынка труда, т.н. биржи труда, нет в  полно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 широком понимании рынка инструментов займа, отсутствуют г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ударственные ценные бумаги, облигации и казначейские  обя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ства, нет  рынка  инструментов  недвижимости  -  не  ид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ольшая приватизация крупных предприт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ГЛАВА 2. КОНЦЕПЦИЯ ФУНКЦИОНИРОВАНИЯ И РАЗВИТИЯ ФОНДОВ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РЫНКА В УКРАИН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1 ТРЕБОВАНИЯ СОВРЕМЕННЫХ МИРОВЫХ СТАНДАРТ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Мировая практика свидетельствует, что  рынок  ценных  бумаг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избежно эволюционирует от хаотичности и  раздробленности  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лостности, централизации и государственному  регулированию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то характерно для всей финансовой системы  рыночных  отнош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й - как в пределах одной страны, так и в международных  ф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нсово-экономических отношениях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Главными характеристиками и принципами функционирования т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го рынка являются его целостность, централизация,  прозрач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сть, применение системы электронного обращения цен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большинстве стран  мира  реализация  указанных  принципо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существляется в соответствии с рекомендациями "Группы  Три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ати" - международной организации независимых экспертов, раз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батывающей стандарты финансовых рынк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Модель организации  рынка  ценных  бумаг  по  рекомендация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"Группы Тридцати" предусматривает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широкое использование кодов для торгов и доставки  цен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умаг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строгое соблюдение листинга (допуска ценных бумаг к ко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ованию)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ткрытость информации относительно компаний, ценные бум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и  которых котируются на фондовой  бирже,  обязанность  эт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мпаний предоставлять такую информацию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установление и опубликование сведений о курсах ценных б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г с соблюдением принципа равенства инвесторов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предотвращение  возникновения  неорганизованных</w:t>
        <w:tab/>
        <w:t>парал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льных рынков во вред ликвидности централизованного рынка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надежность биржевого рынка за счет своевременности и  б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опасности доставки ценных бумаг и денежной оплаты за них ч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з систему, которая действует на момент заключения  соглаш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виду неопровержимых преимуществ  централизованного  рынка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зможностей, которые он предоставляет для  вхождения  наци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льных рынков в мировую финансовую систему, именно такую м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ль его формирования избрали страны Восточной  Европы,  Бал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и, Китай и Вьетна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2.2 ПРИНЦИПЫ ФОРМИРОВАНИЯ ФОНДОВОГО РЫНКА В УКРАИН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Украина имеет уникальную возможность не повторять путь проб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 ошибок, который прошли в своем развитии  другие  страны,  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разу строить свой рынок ценных бумаг по лучшим европейским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ровым образцам. Для этого в нашей стране  созданы  надлеж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ие  организационные, материально-технические  и практическ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посылк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Функционирует Украинская фондовая биржа -  акционерное  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о, которое вместе со своими филиалами и брокерскими ко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ами централизованно содействует юридическим  и  физически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ицам в реализации их прав на куплю-продажу ценных  бумаг  п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сей территории  страны.  УФБ  постепенно  реорганизует  свою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руктуру и принципы деятельности, переходя от  принципа  а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онерного общества к принципам  свободного  ассоциирован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ленства. В будущем это позволит любой компании, предприятию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говцу ценными бумагами, отвечающим  определенным  требов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м, стать членами бирж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и бирже создан Центральный  депозитарий  ценных  бумаг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недрена электронная система их обращения в форме  компьюте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записей на счетах. Это позволяет ей  функционировать  ка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щенациональной системе котирования и обращения  ценных  б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г, предоставлять помощь государственным корпоратизируемым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ватизируемым предприятиям. На этапе  приватизации  крупны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сударственные корпоратизируемые предприятия (часть  имущ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ва которых остается в государственной собственности) осущ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вляют через УФБ первичное размещение своих акц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сновными  элементами  централизованной  системы  обращени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нных бумаг должны выступать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УФБ как единственное место котирования (определения  ку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в) ценных бумаг, принятых для обращения  и  котирования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ирже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единый Центральный депозитарий ценных бумаг при УФБ, об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ечивающий обращение ценных бумаг в форме компьютерных  зап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ей на счетах и  работающий  в  рамках  единого  программ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еспечения системы "биржа-депозитарий-клиринговый банк"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единый клиринговый банк, создаваемый на базе  акционер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 банка "Украина" для обеспечения  расчетов  по  заключенны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глашениям купли-продажи ценных бумаг, выплаты дивидендов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.п.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брокерские конторы (брокеры), банки-брокеры,  зарегист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ованные на УФБ и которые являются  участниками  Централь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позитария и клирингового банка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банки, инвестиционные фонды и компании, доверительные 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а, другие торговцы ценными бумагами, не являющиеся  б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ерами УФБ, но ставшие участниками Центрального депозитария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лирингового банка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эмитенты, ценные бумаги которых допущены  к  обращению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тированию на УФБ и которые являются участниками Централь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 депозитар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ысший биржевой комитет, осуществляющий котроль и регули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ние деятельности всех элементов  системы  централизован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ращения ценных бумаг, устанавливает порядок и правила  ос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ления операций с ценными бумагами и соглашений,  связ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с такими бумагам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Формирование в Украине  централизованного  фондового  рынк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зволит достигнуть значительного  экономического  эффекта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дновременно помешает развитию отрицательных процессов в эк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мической, политической и социальной сферах. Именно  центр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изованный фондовый рынок является универсальным  механизмом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 помощью которого регулируются не только экономические, но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циальные и  политические  отношения.  В  макроэкономическо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лане он  позволяет  государственным  органам  при  получен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ежедневной информации об общем балансе рынка  непосредствен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нтролировать его  состояние  и  своевременно  предотвраща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ризисные ситуации. Стабильность рынка укрепляет доверие  н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еления к ценным бумагам, способствует привлечению  иностр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инвестиций, а наличие единого ценра  котирования  созда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словия для здоровой конкуренции  торговцев  с  одновременны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хранением гарантий для инвесторов и эмитент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2.3 ЦЕННЫЕ БУМАГИ И ОПЕРАЦИИ С НИМИ НА ФОНДОВОЙ БИРЖ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 купле-продаже на фондовой бирже, внебиржевом рынке допу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ются только те ценные бумаги,  которые  определены  в  дей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ующем законодательств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Ценные  бумаги, котирующиеся  на  Украинской  фондовой  би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же, разделяются на три групп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первую группу входят ценные бумаги  эмитентов  с  высоки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кономическим  потенциалом, высокорентабельных  и   финансов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ойких компаний. При этом эмитент отвечает за  достовернос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кономической и юридической информации, которую он сообщил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о второй группе относятся ценные бумаги эмитентов,  эко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ческое положение которых оценивается  как  достаточное  дл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пуска к официальному котированию. В этом случае эмитент м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жет  ограничиться  минимальным  объемом  информации,  которую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обходимо представить на фондовый рынок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Третью группу составляют ценные  бумаги,  которые  не  был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няты или эмитенты которых не требовали официального  ко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ования. При этом УФБ не  несет  никакой  ответственности  з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стоверность информации о таких ценных бумагах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Такая система котирования позволяет  гарантировать  опред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нную безопасность инвесторов, прозрачность рынка ценных б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г, эффективно сопоставлять спрос и предложение, четко  ос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лять клиринговый процесс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Для котирования на УФБ и учета (хранения) в Центральном д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зитарии принимаются физические ценные бумаги именные  и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ъявителя, а также бумаги в  дематериализованной форме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ъявителя. На переходный период сохраняется и материализ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нная форма обращения цен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истема электронного обращения ценных бумаг имеет  ряд  с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енных преимуществ: полную безопасность их хранения, со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щение сроков расчетов,  возможность  внедрения  стандарт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ухгалтерских процедур. Она позволяет без дополнительных  м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риальных расходов осуществлять любые операции с ценными б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гами: новые эмиссии, увеличение номинала  акций,  объедин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 ценных бумаг при слиянии акционерных  обществ,  дроблен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акций, их ассимиляцию и т.п.  Главные  характеристики  сист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ы - надежность, дешевизна, быстрота выпуска и обращения ц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Форма ценных бумаг на предъявителя упрощает их учет и  за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ючение соглашений. В любой момент эмитент,  избравший  такую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рму, может получить от Центрального депозитария полный  п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чень владельцев его бумаг. В то же время котируются и им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е ценные бумаги, как это предусмотренно действующим зако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ательством. Котирование ценных бумаг на  УФБ  осуществляетс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тодом фиксинга: их  курс  устанавливается  путем  сравнени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проса и предложения на данный момент и остается неизменным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чение периода между торгами. В дальнейшем может быть введ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 непрерывное котирование наиболее актив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Заключение соглашения осуществляется по принципу  "поставк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тив оплаты", что  обеспечивает  взаимодействие  УФБ,  Ц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рального депозитария и клирингового банка. Этот принцип  г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нтирует наивысшую надежность, потому что  исключает  ситу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ю, когда один из партнеров соглашения может иметь на  рука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 ценные бумаги, и уплаченные  за  них  средства.  Постоянны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нтроль за учетными балансами (сумма выпущенных  бумаг  ра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яется сумме бумаг, состоящих на учете в реестрах; сумма  б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г, состоящих на учете в каждом реестре в Центральном  деп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итарии, равняется сумме бумаг на счетах клиентов)  позволяет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предотвратить "двойную бухгалтерию"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Электронная система обращения ценных бумаг позволяет  пр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дить по каждому соглашению все этапы движения ценных  бумаг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 средств - от банковских  распоряжений  и  соглашений  между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брокерами на рынке до стандартизированных расчетов. Все  то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и осуществляются на дату торгов - Т, а сделки заключаются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елах временных рамок Т+4.Впоследствии  будет  осуществлен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ереход к завершению сделок в границах Т+3, что отвечает  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мендациям "Группы Тридцати"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процессе осуществления Государственной программы прива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ации УФБ предоставляет приоритет в допуске на торги, в при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 на учет, хранение и к выполнению операций в дематериализ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нной форме в Центральном депозитарии приватизационным бум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ам (сертификатам), акциям  и облигациям  корпоратизирован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приятий для определения реальной стоимости собственност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длежащей приватизац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осредником между эмитентом и инвестором на биржевом  рынк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является брокер. Он не выступает контрагентом, что  обеспеч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ет равенство всех клиентов и одинаковые  условия  для  них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рокер несет полную ответственность за правильное и  своев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нное выполнение заказов клиент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2.4 ПРИНЦИПЫ  РЕАЛИЗАЦИИ  ФУНКЦИЙ  НАЦИОНАЛЬ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ФОНДОВОГО РЫН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Рынок ценных бумаг выполняет  важные  социально-экономич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ие функции. Аккумуляция наличных в обращении  денежных  зн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в (с использованием  потенциала  фондового  рынка)  спос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ует стабилизации бюджета  и  финансового  положения  гос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арства в целом, создает условия для выхода ценных бумаг  у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инских предприятий на мировой фондовый рынок и  привлечени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экономику  Украины иностранных инвестиц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рганизация украинского фондового рынка  по  централизов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й модели, использование европейских  образцов  программ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еспечения позволит органично и быстро адаптировать  украи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кий рынок к международным требованиям, создать для иностр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инвесторов условия, идентичные западным,  облегчить  от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ственным предпринимателям выход на мировое финансовое пр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ранств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Для котирования иностранных ценных бумаг на украинском ры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е УФБ использует систему допуска (листинга) этих бумаг, ан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огичную международным стандартам, с учетом действующего  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нодательства и  национальной  конъюктуры.  Единая  система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ключающая национальную биржу, депозитарий, клиринговый  бан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 сеть филиалов УФБ на местах,  призвана  обеспечить  услови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ля развития разнообразных финансовых структур,  включая  и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естиционные компании, фонды, доверительные общества, холди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и, страховые, консультационные  фирмы,  аудиторские  службы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зависимые брокерские контор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ГЛАВА 3.  ИНСТРУМЕНТЫ И ИНСТИТУТЫ ФОНДОВОГО РЫН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3.1 ПОНЯТИЕ ЦЕН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нструментами фондового рынка являются ценные бумаг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Ценные бумаги - денежные  документы,  которые  удостоверяю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аво владения или отношения займа, определяют  взаимоотнош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 между выпустившим их лицом и их владельцем и предусмат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ют, как правило, выплату дохода в виде дивидентов или  п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нтов, а также возможность передачи денежных  и  иных  прав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ытекающих из этих документов, другим лица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Ценные бумаги могут  быть  именными  или  на  предъявител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менные ценные бумаги, если иное не предусмотрено  Законом  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Б и ФБ или в них специально не указано, что они не  подлежа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ередаче, передаются путем полного  индоссамента  (передаточ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й записью, удостоверяющей переход прав по ценной  бумаге  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ругому лицу). Ценные бумаги на предъявителя обращаются  св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одно. Ценные бумаги могут быть использованы для  осуществл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 расчетов, а также в качестве залога для обеспечения  пл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жей и кредит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соответствии с Законом о ЦБ и ФБ в Украине  могут  выпу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ться и обращаться следующие виды ценных бумаг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акци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блигации внутренних республиканских и местных займов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блигации предприятий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казначейские обязательства республик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сберегательные сертификаты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векселя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приватизационные бумаг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Акция - ценная бумага без установленного  срока  обращения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достоверяющая долевое участие в уставном фонде  акционер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щества, подтверждающая членство в  акционерном  обществе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аво на участие в управлении им, дающая  право ее  владельц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 получение части прибыли в виде дивиденда, а также на уча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е в распределении имущества при ликвидации акционерного 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Акции могут быть именными и на  предъявителя,  привилеги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нными и простым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менными являются акции, оборот которых, а также  некоторы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полнительные реквизиты фиксируются в специальной книге  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истрации акций, которая ведется АО. При покупке кем-либо т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их акций покупателю следует удостовериться в том, что в кн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е регистрации акции перерегистрированы на его имя. Без  э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 новый собственник акций не сможет реализовать свои права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тношении А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иобретение и отчуждение акций на предъявителя не  требую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кой процедуры, и для АО предъявитель такой  акции  облада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семи правами и полномочиями акционер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ивилегированные  акции  дают  владельцу  преимущественно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аво на получение дивидендов, а также на приоритетное  уча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е в распределении имущества акционерного общества в  случа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его ликвидации. Владельцы привилегированных  акций  не  имею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ава участвовать в управлении  акционерным  обществом,  есл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ое не предусмотрено его уставо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ивилегированные акции могут выпускаться с фиксированным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центах к их номинальной стоимости  ежегодно  выплачиваемы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ивидендом. Выплата дивидендов производится в  размере,  ук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анном в акции, независимо от  размера  полученной  общество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были в соответствующем году. В том случае,  когда  прибыл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ответствующего года является недостаточной,  выплата  див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ндов по привилегированным акциям производится за  счет  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ервного фонд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сновные акции, или акции первого выпуска, обладают  право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лоса, но не дают гарантии на получение дивидента. Это обыч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я форма акц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инкулированные акции. В данном случае речь идет  об  им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акциях, которые могут быть переданы в третьи руки лишь  с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зрешения выпустившего их АО. Это - особая форма именных а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й, и выпускаются они с целью узнать, кто является  акцион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ом и при необходимости исключить определенную категорию  лиц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з числа акционер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Акции без номинальной стоимости. Эти акции  при  ликвидац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щества гарантируют  акционерам  возврат  лишь  определенной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части имеющихся средств общества, а не всей номинальной сто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ст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а сегодняшний день отечественный фондовый рынок  предста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н акциями всевозможных венчурных компаний, банковскими  а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ями и акциями приватизируемых предприят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егодня рынок банковских акций пока еще находится в  стад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ановления. Доля ценных бумаг банков на рынке невелика, да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собой активности банков здесь не наблюдаетс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Активная торговля этими акциями (за небольшим  исключением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блюдается лишь на этапе размещения эмиссии. Надежность эт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умаг достаточно высока хотя бы потому,  что  за  банковским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акциями стоят "живые" деньги, за счет которых реально сформ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ован уставный фонд. И это не говоря о том, что банки  сего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я находятся под жестким, фактически ежедневным контролем  с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ороны государства в лице Национального банка Украи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днако, несмотря на высокую  надежность,  банковские  акц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егодня не обладают такой же доступностью. По крайней мере  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ля мелкого инвестора. Мелкие сделки нерентабельны  для  то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вцев, а без них продавец  и  покупатель  (физические  лица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сто не смогут найти друг друга. Крупные пакеты идут лучше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 здесь уже речь идет о более солидных покупателях. Как  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ультат - на сегодняшний день сложилось отношение  к  банко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ким акциям как к рентным бумагам с высокой  степенью  надеж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ст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Доходность по этим ценным бумагам  достаточно  неплохая.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реднем, банки, выплачивающие  квартальные  или  полугодичны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ивиденты, ориентируются на уровень инфляции,  что  позволя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селению, по крайней мере, сохранить свои деньги и  получи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большую прибыль. На выигрыш  от  роста  курсовой  стоимост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собо рассчитывать тоже не приходитс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днако, если  проанализировать  показатель  активов  банка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ходящихся на одну  акцию  (разумеется,  для  благополуч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анков), то можно прийти к выводу, что  потенциал  банков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ндовом рынке просто огроме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овсем другое дело - валютные сертификаты банков на предъ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ителя. Такие  бумаги  обладают  большими  преимуществами  п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равнению с многими другими видами цен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о-первых, это довольно доходные бумаги, так как  их  ном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льная, а чаще всего и реальная стоимость выражены  в  тве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й валюте (обычно в долларах). Инвестор  получает  в  данно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лучае выигрыш не только за счет дивидендов и роста  курсово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оимости, но также и за счет роста курса доллар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о-вторых, сертификаты эти - на предъявителя,  т.е.  опер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и купли-продажи не требуют никакой  дополнительной  пере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истрации и могут осуществляться  практически  свободно,  чт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здает хорошие предпосылки для  их  активного  обращения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ндовом рынк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-третьих, надежность такого рода  ценных  бумаг  обеспеч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ется активами банка, эмитирующего их, и если банк этот  н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ходится в благополучном финансовом положении,  то  инвестора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сто не о чем волноватьс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Таким образом, предъявительские валютные сертификаты на с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дня - одна из наиболее перспективных ценных бумаг для  мел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го и среднего инвестора (как для физических, так и для ю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ических лиц). К сожалению, этот сектор рынка далеко  не  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не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Акции приватизированных предприятий на сегодня - это  новы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ыстро растущий сегмент рынка. Основная масса акций  прива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ированных предприятий размещается за приватизационные сер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икаты среди трудового коллектива, меньшая часть попадает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ертификатные аукционы и уж совсем крохи попадают на  вторич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й рынок, т.е. выставляются на продажу на УФБ. Причем  хо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шие предприятия здесь продаются редко, а в основном те, ко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е и задаром никому не нужны. За акции перспективных  и  д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ходных предприятий идет настоящая  борьба  среди  инвесторов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чем цена доходит и до 40 номинал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 точки зрения качественного состава инвесторов можно  раз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лить на три группы. В первую группу входят крупные  покуп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и, обладающие солидным денежным потенциалом, желающие  л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о пополнить свой фондовый портфель  акциями  солидных  пре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ятий, либо получить контроль над этими  же  предприятиям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ытаясь скупить контрольный пакет. В  основном  этот  покуп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 не отечественный, чаще - российский, а иногда уж  совсе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остранный. Интересуют такого инвестора прежде  всего  пре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ятия с высоким экспортным потенциалом и солидными эконом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скими показателями. Если эмитент данным  требованиям  удо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творяет, то за ценой дело не станет,  такие  ценные  бумаг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ходят и за 14, и за 40 номиналов. Инвестор при этом все ра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 не прогадает, так как балансовая стоимость изначально  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жен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о второй группе можно отнести отечественных посредников  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рокерские конторы. Эти покупают как по заказу, так и в  сво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ндовый портфель. Ориентация в основном та  же,  ограничен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лько в средствах. Покупать акции предприятий  для  фондов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пекуляций сегодня не имеет смысла, поскольку нынешний этап 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корее,  этап  скупки,  чем  обращения  ценных  бумаг,  но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альнейшем тот, кто запасся неплохими акциями, все равно ок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жется в выигрыше. Отсюда и ориентация брокерских контор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Третью группу покупателей  составляют  представители  сам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ватизированных предприятий или связанных с ними  структур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десь цель простая - попытаться заполучить контрольный  пак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акций своего предприятия, подкупив  на  аукционе  недостающ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акции к доставшимся практически задаром, то есть по номиналу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Что касается количественного состава покупателей, то  здес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явно  преобладает  отечественный  инвестор,  в  основном   из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ретьей, меньше - из  второй  группы.  Иностранные  инвесторы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дут к нам осторожно, да хотят самое лучше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блигация - ценная бумага, удостоверяющая внесение ее  вл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льцем денежных средств и подтверждающая обязательство  воз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стить ему номинальную стоимость этой ценной бумаги  в  п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усмотренный в ней срок с  выплатой  фиксированного  процент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если иное не предусмотрено условиями выпуска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ыпускаются облигации следующих видов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а) облигации внутренних республиканских и местных займов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б) облигации предприят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блигации предприятий выпускаются предприятиями  всех  п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усмотренных законом форм собственности, объединениями  пре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ятий, акционерными и другими обществами и не дают  их вл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льцам права на участие в управлен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блигации могут выпускаться  именными  и  на  предъявителя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центными и беспроцентными (целевыми), свободно  обращающ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ся или с ограниченным кругом обращен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блигации внутренних республиканских и местных  займов  в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ускаются на предъявител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бязательным реквизитом целевых облигаций  является  ука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 товара (услуг), под который они выпускаютс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Для облигаций различают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нарицательную или номинальную цену. Она напечатана на с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й облигации и служит в качестве базы при дальнейших  пер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тах и при начислении процентов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выкупную цену, которая может  совпадать,  а  может  отл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аться от номинальной в зависимости от условий займа. По  не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лигация выкупается (погашается) эмитентом по истечению с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 займа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рыночную цену, определяемую условиями самого займа и  с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уацией, сложившейся в данный момент на рынке облигаций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курс, значение рыночной цены, выраженное  в  процентах  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миналу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о сроку действия облигации делятся на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- краткосрочные - от 1 до 3 лет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- среднесрочные - от 3 до 7 лет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- долгосрочные - от 7 до 30 лет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- бессрочные - выплата процентов  производится  неопред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нно долго, и, таким образом, возмещается  сумма,  затрач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я на покупку такой облигац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естабильность процентных ставок вызвала появление  облиг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й с плавающей ставкой. Доход по  такой  облигации  выплач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ется в соответствии со средней  базисной  ставкой  ссуд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цента за определенный срок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ледующий тип бумаг - облигации с нулевым купоном. Как  т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вой, купонный доход по ней не  выплачивается.  Выплата  е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актически происходит при погашении бумаги по выкупной цен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 размещении такой облигации на первичном рынке из  номин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а высчитываются все будущие потенциальные купонные  выплаты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 она продается дешевле обычной облигации любого другого тип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о снижением объемов государственных  инвестиций,  увелич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м размера бюджетного дефицита и появлением желания  фин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ировать его неэмиссионным путем отдельным ростком  появилис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ВГЗ (облигации внутреннего государственного займа) в  Укра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. Это бумаги для крупных клиентов:  банков,  инвестицион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ндов и компаний, крупных фирм. ОВГЗ - одни из немногих,  п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торым существует достаточно уравновешенная ценовая  поли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. Сегодня ставка размещения колеблется около отметки в 70 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довых в номинальом исчислении.  На  вторичном  рынке  мож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дать подороже - ставки доходят до 90 - 100 % годовых в 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исимости от транша (они различаются  по  срокам  погашения)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ибо купить подешевле (но только "долгие" облигации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оренное отличие рынка ОВГЗ и  муниципальных  облигаций  о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ругих сегментов фондового рынка Украины - в его  прозрачн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: информация общедоступна, порядок размещения, выплаты п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нтов, налоговые льготы - все известн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Другое не менее важное отличие - инвесторами на данном ры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е  являются  исключительно  юридические  лица,   причем  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ольшинстве своем - банки.  Поэтому  рынок  этот  специфичен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особлен, имеет свой круг клиентов и на данном этапе  мелк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у инвестору практически недоступе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Торговля ОВГЗ осуществляется как на  первичном  (аукционе)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к и на вторичном рынках. Доходность по облигация варьируе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я в зависимости от срочности ценной  бумаги  (облигации  б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ют 3-, 6- и 9- месячные), транша (первого или второго), д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ы размещения и т.д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торичный рынок ОВГЗ только формируется. Механизм его  фу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ционирования не разработан.  В  настоящий  момент  облигац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рого закреплены за  банками,  и  все  сделки  купли-продаж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обходимо регистрировать в НБУ. Тем не менее интерес к  э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у сектору рынка большой, особенно в регионах. Сейчас с  ОВГЗ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ботают не только банки, но  и  торговцы  ценными  бумагам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ногие солидные клиенты  не  прочь  пополнить  гособлигациям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нсервативную часть своих портфелей, что не в последнюю оч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дь связано со 100% -ной надежностью этих ценных бумаг.  Чт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сается муниципальных облигаций, в частности облигаций вну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ннего местного займа Киевсовета (ОВМЗ), то в целом и  здес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ло хоть и медленно, но продвигается. Ситуация та же, что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 рынке ОВГЗ, только меньшего масштаба и требующая  от  эм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нтов более активной раскрутки. Заметим, что простому физл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у работать на этом рынке, как и случае с  ОВГЗ,  -  нелегк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се операции проходят через Украинскую фондовую  биржу.  Од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дует - ставки доходности по ОВМЗ выше, чем по ОВГЗ - на 10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номинальном исчислении (доходы по ОВГЗ и ОВМЗ налогом не 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агаются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азначейские обязательства Украины - вид  ценных  бумаг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ъявителя, размещаемых исключительно на добровольных нач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ах среди населения, удостоверяющих внесение  их  владельцам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нежных средств в бюджет и дающих право на получение  фин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вого доход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ыпускаются следующие виды казначейских обязательств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а) долгосрочные  - от 5 до 10 лет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б) среднесрочные - от 1 до 5 лет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) краткосрочные - до одного год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з определения следует, что обязательства  распространяютс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лько среди населения, т.е. физических лиц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берегательный сертификат - письменное свидетельство  банк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 депонировании денежных средств, удостоверяющее право вкла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ика на получение по истечении установленного срока  депозит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 процентов по нему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берегательные сертификаты выдаются срочные (под определ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й договорный процент на определенный срок) или до востреб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ния, именные и на предъявител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менные сертификаты обращению не  подлежат,  а  их  продаж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отчуждение) другим лицам является недействительно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ледует отметить особый правовой статус  таких  бумаг,  ка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вестиционные сертификаты (ИС). ИС - это ценная бумага,  в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ускаемая исключительно инвестиционным  фондом  или  инвес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онной компанией и дающая право ее  владельцу  на  получен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хода в виде дивидендов.  Инвестиционные  сертификаты  могу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ыть именными и на предъявител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ексель - ценная бумага, удостоверяющая безусловное  денеж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е обязательство векселедателя уплатить по наступлении  с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 определенную сумму денег владельцу векселя  (векселедерж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ю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ыпускаются следующие виды векселей: простой, переводно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Закон Украины "О приватизационных бумагах" определяет  п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дние как "особый вид государственных ценных  бумаг",  ко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е свидетельствуют о праве собственника на бесплатное  пол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ние в процессе приватизации части  имущества  государств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предприятий, государственного  жилого  фонда,  земель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нд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иватизационные бумаги могут быть только именным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Закон "О приватизационных бумагах" установил, что  прива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ационные бумаги могут быть использованы  только  в  процесс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ватизации. Приватизационные бумаги не могут  находиться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вободном обороте, не  могут  быть  предметом  купли-продаж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ой формы отчуждения, а также не могут быть предметом залог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иватизационные бумаги - особый вид  государственных  ц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бумаг, так как  эмитентом  является  государство  в  лиц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полномоченного органа, при этом эмитент не несет никакой о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етственности за их использование. ПБ существуют в наличной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езналичной форме и могут быть использованы только для  обм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 на документы, которые свидетельствуют о праве собственн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 на приватизированный объект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3.1.1 ИНВЕСТИЦИОННЫЕ КАЧЕСТВА ЦЕН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кладывая средства в ценные бумаги, отечественные  инвес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 - индивидуальные и институциональные -  стремятся  достич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полне определенных целей. Точно так же, как и их  коллеги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ранах с развитой рыночной экономикой, они заинтересованы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езопасности, доходности, ликвидности и росте своих вложен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таблице  приведены  наиболее общие характеристики средн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рочных (до 1 года) инвестиционных качеств ценных бумаг,  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щающихся на украинском фондовом рынке. Для  их  оценки  и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ьзуются следующие  обозначения  (по  убывающей):  безопа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сть - Б1, Б2, Б3, прибыльность - П1, П2, П3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Таблица 2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---------T--------T-----T------------T--------T--------T-------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Фондовые¦Государ-¦Банки¦Финансовые, ¦Произ-  ¦Коммерч.¦Привати-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инстру- ¦ство    ¦</w:t>
        <w:tab/>
        <w:t>¦инвестицион,¦водители¦предпри-¦зируемые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менты   ¦</w:t>
        <w:tab/>
        <w:t xml:space="preserve">  ¦</w:t>
        <w:tab/>
        <w:t>¦страховые   ¦товаров ¦ятия    ¦предпри-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</w:t>
        <w:tab/>
        <w:t xml:space="preserve"> ¦</w:t>
        <w:tab/>
        <w:t xml:space="preserve">  ¦</w:t>
        <w:tab/>
        <w:t>¦ компании   ¦и услуг ¦        ¦ятия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+--------+--------+-----+------------+--------+--------+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Акции   ¦</w:t>
        <w:tab/>
        <w:t xml:space="preserve">  ¦</w:t>
        <w:tab/>
        <w:t>¦</w:t>
        <w:tab/>
        <w:t xml:space="preserve">     ¦        ¦        ¦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простые ¦   --   ¦Б3,П2¦  Б3,П2     ¦ Б3,П3  ¦ Б3,П3  ¦ Б3,П3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+--------+--------+-----+------------+--------+--------+--------+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¦Акции   ¦</w:t>
        <w:tab/>
        <w:t xml:space="preserve">  ¦</w:t>
        <w:tab/>
        <w:t>¦</w:t>
        <w:tab/>
        <w:t xml:space="preserve">     ¦        ¦        ¦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привелег¦   --   ¦Б2,П2¦  Б2,П2     ¦ Б2,П3  ¦ Б2,П3  ¦ Б3,П3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+--------+--------+-----+------------+--------+--------+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Облигац.¦</w:t>
        <w:tab/>
        <w:t xml:space="preserve">  ¦</w:t>
        <w:tab/>
        <w:t>¦</w:t>
        <w:tab/>
        <w:t xml:space="preserve">     ¦        ¦        ¦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процентн¦ Б2,П2  ¦Б2,П2¦  Б3,П2     ¦ Б3,П3  ¦ Б3,П3  ¦ Б3,П3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+--------+--------+-----+------------+--------+--------+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Облигац.¦</w:t>
        <w:tab/>
        <w:t xml:space="preserve">  ¦</w:t>
        <w:tab/>
        <w:t>¦</w:t>
        <w:tab/>
        <w:t xml:space="preserve">     ¦        ¦        ¦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целевые ¦ Б2,П2  ¦Б2,П2¦  Б2,П2     ¦ Б2,П3  ¦ Б2,П3  ¦ Б3,П3 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+--------+--------+-----+------------+--------+--------+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Векселя ¦ Б1,П2  ¦Б2,П3¦  Б2,П2     ¦ Б2,П3  ¦ Б2,П3  ¦ Б3,П3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+--------+--------+-----+------------+--------+--------+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Инвестиц¦</w:t>
        <w:tab/>
        <w:t xml:space="preserve">  ¦</w:t>
        <w:tab/>
        <w:t>¦</w:t>
        <w:tab/>
        <w:t xml:space="preserve">     ¦        ¦        ¦</w:t>
        <w:tab/>
        <w:t>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¦сертиф. ¦   --   ¦ --  ¦  Б3,П2     ¦   --   ¦   --   ¦   --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+--------+--------+-----+------------+--------+--------+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Сберегат¦</w:t>
        <w:tab/>
        <w:t xml:space="preserve">  ¦</w:t>
        <w:tab/>
        <w:t>¦</w:t>
        <w:tab/>
        <w:t xml:space="preserve">     ¦        ¦        ¦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сертиф. ¦   --   ¦Б2,П3¦    --      ¦   --   ¦   --   ¦   --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+--------+--------+-----+------------+--------+--------+--------+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¦Казнач. ¦</w:t>
        <w:tab/>
        <w:t xml:space="preserve">  ¦</w:t>
        <w:tab/>
        <w:t>¦</w:t>
        <w:tab/>
        <w:t xml:space="preserve">     ¦        ¦        ¦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обязат. ¦ Б2,П2  ¦ --  ¦    --      ¦   --   ¦   --   ¦   --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+--------+--------+-----+------------+--------+--------+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Приватиз¦ Б1,П3  ¦</w:t>
        <w:tab/>
        <w:t>¦</w:t>
        <w:tab/>
        <w:t xml:space="preserve">     ¦        ¦        ¦</w:t>
        <w:tab/>
        <w:t>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¦бумаги  ¦</w:t>
        <w:tab/>
        <w:t xml:space="preserve">  ¦ --  ¦    --      ¦   --   ¦   --   ¦   --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+--------+--------+-----+------------+--------+--------+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 Опционы¦ Б1,П2  ¦Б2,П3¦  Б2,П2     ¦ Б2,П3  ¦ Б2,П3  ¦ Б3,П3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+--------+--------+-----+------------+--------+--------+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Фьючерсы¦ Б1,П2  ¦Б2,П3¦  Б2,П2     ¦ Б2,П2  ¦ Б2,П3  ¦ Б3,П3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L--------+--------+-----+------------+--------+--------+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пцион представляет собой контракт, заключенный между двум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весторами, один из которых выписывает и продает опцион, 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ругой покупает его и получает право в течение оговоренного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словиях опциона срока либо купить по фиксированной цене оп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ленное количество акций у лица, выписавшего опцион,- опцион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 покупку, либо продать их ему - опцион на продажу. Таки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разом, особенность опциона заключается в том, что в сделк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упли-продажи, где он выступает объектом, покупатель приобрета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 титул собственности (т.е. акции), а право на его приобретени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пцион - это двусторонний договор о передаче права на покупк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ли продажу определенного базисного актива по определенной цен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 и/или на определенную будущую дату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Фьючерс (фьючерсный контракт) представляет собой контракт, п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торому инвестор, заключающий его, берет на себя обязательств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 истечении определенного срока продать своему контрагент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или купить у него) определенное количество биржевого товар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или финансовых инструментов) по обусловленной цен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од безопасностью понимается способность эмитента  защити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влеченные средства от всевозможных  потрясений,  возмож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к в экономике в целом, так и на фондовом рынке в частност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прибыльности объединена доходность от  курсовой  разницы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центов (дивидендов) от принадлежащих ему цен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3.2 ПРАВОВАЯ ХАРАКТЕРИСТИКА ЭМИТЕНТОВ ЦЕН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Эмитент ценных бумаг - юридическое лицо, которое от  свое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мени выпускает ценные бумаги и обязуется  выполнять  обяз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сти, вытекающие из условий их выпус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Действующее законодательство Украины позволяет  практическ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сем предпринимательским структурам, зарегистрированным в к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стве юридического лица, выпускать те или иные ценные бумаг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Индивидуальное предприяти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ндивидуальным называется предприятие, основанное  на  лич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й собственности физического лица  и  исключительно  на  е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руде. Следовательно, Индивидуальное предприятие  учреждаетс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дним гражданином (собственником), который является  и  еди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енным работником данного предприят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ндивидуальное предприятие может эмитировать  только  так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иды ценных бумаг, как облигации и вексел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Частное предприяти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обственником Частного  предприятия  является  только  один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ражданин с правом найма рабочей  силы.  Частное  предприят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жет осуществлять эмиссию облигаций и векселей, объем  эми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ии которых законодательно не ограниче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Семейное предприяти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обственниками Семейного предприятия являются члены  семь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живающие совместно,  и  только  они  являются  работникам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приятия. Семейное предприятие может осуществлять  эмиссию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лигаций и векселе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Государственное предприяти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Закон "О предприятиях" предусматривает  существование  дву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идов государственных предприятий  -  государственных  комм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льных предприятий, основанных на собственности  администр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вно-территориальных единиц, и государственных  предприятий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снованных на общегосударственной собственности.  Вышеуказ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е предприятия могут эмитировать облигации, вексел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роме того, в процессе проведения  приватизации  эти  пре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ятия осуществляют выпуск акций, однако с этого момента он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обретают статус акционерного общества, где одним из акци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ров является государство в лице специального уполномочен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 органа, и предприятия теряют статус государственног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Акционерное обществ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Акционерным является общество, которое имеет уставный фонд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зделенный на определенное  количество  акций  равной  ном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льной стоимости, и несет ответственность по  обязательства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лько имуществом обществ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Акционерные общества бывают двух видов: открытые, акции к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ых могут свободно обращаться на бирже, и  закрытые,  акц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торых распределяются между учредителям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Учредителями АО (их должно быть не менее двух)  могут  бы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к граждане, так и юридические лиц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АО выпускает акции на всю величину уставного фонда. Облиг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и могут выпускаться на сумму, не превышающую 25% от  разм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 уставного фонда и только после полной оплаты всех акц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АО может осуществлять выпуск векселей, размер эмиссии ко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х законодательно не ограниче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Общество с ограниченной ответственностью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Законодательством оно определяется как общество с  уставны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ндом, разделенным на доли, размер которых определяется  уч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дительными документам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Учредителями общества с ограниченной  ответственностью  (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лжно быть не менее  двух) могут  быть  юридические  лица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раждан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бщество с ограниченной ответственностью может осуществля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ыпуск облигаций и векселей. Минимальный и максимальный  раз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ры эмиссии ценных бумаг в законодательстве не установле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ледует учесть, что несмотря  на  существующую  возможнос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ля АО и  обществ  с  ограниченной  ответственностью  осущ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влять эмиссию облигаций и векселей любого  объема,  отвечаю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ти общества по своим обязательствам исключительно  в  пред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ах своего уставного фонда (и иного  имущества,  находящегос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 балансе, если размер уставного фонда своевременно не пе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гистрирован). Учредители (акционеры) не отвечают по  обя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ствам таких обществ каким-либо дополнительным имущество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Общество с дополнительной ответственностью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Законодательством оно определяется как  общество,  уставны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нд которого разделен на доли определенных  размеров.  Уча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ники такого общества отвечают по его долгам своими  взносам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уставный фонд, а при недостаточности этих сумм  -  дополн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 принадлежащим  им  имуществом  в  размере,  пропорци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льном доле каждого участни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Учредителями такого общества также могут быть как граждане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к и юридические лица (не менее двух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бщество  с дополнительной ответственностью  может  осущ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влять эмиссию облигаций и  векселей,  минимальный  и  макс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льный размеры которых неограниче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Полное обществ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Законодательством оно определяется как общество, все  уча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ники которого занимаются совместной предпринимательской де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стью  и  несут  солидарную  ответственность  по  обя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ствам общества всем своим имуществом. Участниками  пол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 общества могут быть как юридические лица, так  и  граждан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не менее двух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олное общество вправе осуществлять выпуск облигаций и ве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елей. Эти ценные бумаги обладают более высокой степенью  н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жности, так как ответственность участников общества  по е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язательствам не ограничена, и взыскание по  обязательствам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рожденным эмиссией вышеуказанных ценных бумаг,  может  бы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ращено как на средства общества, как и на все  личное  им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о его участников, на которое в соответствии с  законод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ством Украины может быть обращено взыскани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Коммандитное обществ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Законодательством оно определяется  как  общество,  которо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ключает наряду с одним и более участников, ответственных  п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язательствам общества всем своим имуществом, также одного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олее участников, ответственность которых  по  обязательства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щества ограничивается вкладом в имуществе обществ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оммандитное общество вправе осуществлять выпуск  облигаци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 векселей, при этом не установлены какие-либо ограничения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ъем эмисс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Ценные  бумаги  коммандитного  общества  обладают   опред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нной привлекательностью  вследствие наличия коммандитистов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ладающих значительным объемом имущества, на  которое  мож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ратить взыскани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3.3 ИНСТИТУТЫ ФОНДОВОГО РЫН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нституты фондового рынка- юридические  лица,  осуществляю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ие следующие функции: посредническую деятельность, органи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ю выпуска ценных бумаг и выдачу гарантий по их размещению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ьзу третьих лиц; выпуск акций с целью  мобилизации  денеж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средств инвесторов и их вложения в ценные бумаги;  ока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 консультационных услуг по выпуску и обращению ценных  б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сновными институтами централизованного биржевого рынка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е являются: фондовая  биржа,  центральный  депозитарий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лиринговый банк, брокерские конторы,  банки,  инвестиционны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нды и компании, доверительные общества, эмитенты ценных б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Фондовая биржа  - это место котирования  (определения  ку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в) ценных бумаг, принятых для обращения  и  котирования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ирж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Центральный депозитарий ценных бумаг - хранилище бумаг, гд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едется их учет, сбережение и фиксируются перемещения от  о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го владельца к другому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лиринговый банк осуществляет  платежи  по  всем  операция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сделкам), совершающихся на рынк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аряду с централизованным биржевым рынком  в  Украине  фу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ционирует внебиржевой рынок ценных бумаг. Его  инфраструкт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у составляют инвестиционные фонды, инвестиционные  компани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верительные общества, холдинговые фирмы,  страховые  комп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и и другие юридические лиц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3.3.1 ТИПЫ ФИНАНСОВЫХ ПОСРЕДНИКОВ И ВИДЫ ИХ ДЕЯТЕЛЬНОСТ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НА ФОНДОВОМ РЫНК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Таблица 3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---T-------------------------------T--------------------------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N ¦Типы финансовых</w:t>
        <w:tab/>
        <w:tab/>
        <w:t xml:space="preserve">   ¦Виды деятельности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nn¦посредников.</w:t>
        <w:tab/>
        <w:tab/>
        <w:t xml:space="preserve">   ¦с ценными бумагами  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  ¦</w:t>
        <w:tab/>
        <w:tab/>
        <w:tab/>
        <w:tab/>
        <w:t xml:space="preserve">   ¦(и/или с приватизационными)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+--+-------------------------------+--------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¦1.¦Торговцы ЦБ </w:t>
        <w:tab/>
        <w:tab/>
        <w:t xml:space="preserve">   ¦ А,Б,В,Г(Ж) 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2.¦Инвестиционные фонды и взаимные¦</w:t>
        <w:tab/>
        <w:tab/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  ¦фонды инвестиционных компаний. ¦ А,Д(А)</w:t>
        <w:tab/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3.¦Доверительные</w:t>
        <w:tab/>
        <w:tab/>
        <w:t xml:space="preserve">   ¦</w:t>
        <w:tab/>
        <w:tab/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¦  ¦  общества  </w:t>
        <w:tab/>
        <w:tab/>
        <w:t xml:space="preserve">   ¦ А,Б,В,Г,Е(А,Е,Ж)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¦4.¦Страховые компании  </w:t>
        <w:tab/>
        <w:t xml:space="preserve">   ¦   (Ж)</w:t>
        <w:tab/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5.¦Общества покупателей</w:t>
        <w:tab/>
        <w:t xml:space="preserve">   ¦   (Ж)</w:t>
        <w:tab/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6.¦   Банки</w:t>
        <w:tab/>
        <w:tab/>
        <w:tab/>
        <w:t xml:space="preserve">   ¦ А,Б,В,Г</w:t>
        <w:tab/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L--+-------------------------------+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бозначения видов деятельности с ценными бумагами: А - ком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рческая; Б - комиссионная; В - выпуск; Г  -  консультиров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; Д - совместное инвестирование с помощью эмиссии инвес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онных сертификатов; Е - представительская; Ж - посреднич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Деятельность по выпуску ЦБ предполагает,  что  определенно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приятие поручает Торговцу ЦБ осуществить все  необходимы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боты по выпуску и продаже ценных бумаг  этого  предприят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ким образом, Торговец проводит всю  подготовительно-оценоч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ую работу на предприятии, производит регистрацию выпуска  ЦБ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того предприятия в Министерстве финансов, а  также  произв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ит продажу этих цен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ледовательно, покупатели  (инвесторы)  приобретают  ценны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умаги не у самого эмитента, а у Торговца, который  не  мож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сти какую-либо ответственность за выплату дивидендов и ины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ава, связанные с этим видом ЦБ. Кроме того, следует учесть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то очень часто Торговцы продают  ЦБ  не  по  их  номинально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оимости, а по так называемой  курсовой  стоимости  (котора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жет быть выше или ниже номинальной). Результаты деятельн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 по выпуску ЦБ представляют интерес для предприятия-эмит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, так как, заплатив Торговцу  определенное  вознаграждение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митент избавляется от необходимости заниматься  несвойств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й ему работой по распространению  ЦБ,  а  Торгвец  получа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знаграждение, занимаясь реализацией значительного объема 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омиссионную деятельность с ЦБ законодатель определяет  ка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купку-продажу ЦБ Торговцем от собственного имени, по  пор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нию и за счет другого лица. Этот вид деятельности предпол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ает, что Торговец ЦБ заключает  с  неким  предприятием  либ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ражданином (клиентом) договор комиссии либо договор  поруч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,  согласно  которому  обязуется  осуществить  покупку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редства  комитента либо продажу принадлежащих комитенту 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а проведение такой операции Торговец  получает  комиссионно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знаграждение. Осуществляя комиссионную деятельность, Торг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ец ЦБ выполняет функции брокера, т.е. выступает  посреднико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жду продавцом и покупателем ЦБ, не участвуя в  сделке  с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енным капитало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од коммерческой деятельностью с ЦБ понимается покупка-п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ажа ЦБ, осуществляемая Торговцем от собственного имени и  з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вой счет. Таким образом, Торговец (такие Торговцы  называю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я дилерами) покупает какие-либо ЦБ за собственные дегьги,  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атем продает, дождавшись  повышения  их  стоимости.  Разниц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жду ценой покупки и ценой продажи и составляет доходы дил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бобщая обзор операций, проводимых Торговцами  ЦБ,  следу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тметить, что в любом случае Торговец продает  либо  покупа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нные бумаги других эмитентов. Торговцу запрещено  торгова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Б, которые выпустил он сам,  либо  выпустило  общество,  гд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говец является учредителем и владеет долей в уставном фо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 большей, чем 5%. Покупая ЦБ у  Торговца,  инвестор  должен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нимать, что Торгвец не отвечает по обязательствам эмитента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 никакие претензии по поводу  невыполнения  эмитентом  сво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язанностей перед держателями ЦБ, к Торговцу не  могут  бы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ъявле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Торговцами ценными бумагами могут быть  банки,  акционерны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щества, уставный фонд которых сформирован исключительно  з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чет именных акций, либо иные  хозяйственные  общества.  П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льку банки сами, как правило, учреждаются  в  форме  хозяй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енных обществ, можно сделать вывод  о  том,  что  торговцы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нными бумагами создаются только в форме  хозяйственных  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, а именно - акционерных обществ, обществ  с  огранич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й ответственностью, коммандитных обществ,  полных  обществ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ществ с дополнительной ответственностью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чень важно подчеркнуть, что термин "Торговец ЦБ"  подраз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вает именно хозяйственное общество и не может  быть  прим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м к физическим лицам - гражданам, предпринимателя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Закон предусматривает, что для Торговцев ЦБ  операции с  ЦБ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являются исключительным видом деятельности, т.е. они  не  м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ут заниматься никакой иной коммерческой деятельностью, пом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 операций с ЦБ. Допускается  лишь  проведение  определен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идов деятельности, связанных с оборотом  ЦБ,  например  ко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ультирование собственников ЦБ и т.д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Чтобы осуществить свою деятельность, Торговец ЦБ должен п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учить специальную лицензию, которую выдает Министерство  ф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нсов Украины. Условия выдачи такой лицензии регламентирую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я положениями Закона о ЦБ и Порядком  выдачи  разрешений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существление деятельности по выпуску и обороту ЦБ как исклю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ительного вида деятельност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этот перечень, помимо иных сведений, необходимо  включа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ведения о величине  оплаченного  уставного  фонда  Торговца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ведения о должностных лицах торговца, в том числе и  об  о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утствии у них судимостей  за  экономические  преступления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дделку документ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собо следует сказать об учредителях Торговца. Для  получ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 лицензии необходимо представить сведения  об  учредителя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говца, если они владеют долей более 10% в  уставном  фонд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говца. Дело в том, что законодательство  Украины,  восп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яв элементы соответствующих нормативных актов  США,  преду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тривает определенные ограничения для слияния капиталов То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вцев ЦБ. Так, доля зарегистрированного Торговца ЦБ в уста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м фонде другого Торговца (непосредственное участие) не  м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жет превышать 5 % в его уставном фонде. Косвенное же  участ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дного Торговца в уставном фонде другого Торговца  ограниче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0% (под косвенным владением Закон подразумевает владение д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й в уставном фонде Торговца другим  Торговцем   посредство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частия в ином обществе). Кроме того, если предприятие  (либ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ражданин) является учредителем нескольких торговцев  и  вл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ет в уставном фонде каждого долей в размере 5 %,  то  так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говцы не могут осуществлять операции друг с друго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3.3.1.1 ХАРАКТЕРИСТИКА ДОВЕРИТЕЛЬНЫХ ОБЩЕСТ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Траст - это институт доверительной  собственности,  возни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ший в средневековом английском праве справедливости и  играю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ий весьма значительную роль в деловом мире стран  англо-ам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иканской правовой системы. Отношение доверительной собств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сти заключаются в том, что собственник имущества,  учрежда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раст, передает свое имущество другому лицу  в  доверительную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бственность для использования этого имущества в  определ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целях или в интересах определенного лица -  бенефециар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отношениях со всеми третьими лицами тот, кому передано им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о (доверительный собственник), выступает  как  собств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к. В то же время он несет ответственность  перед  настоящи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бственником - учредителем траста и перед  бенефециарием  з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длежащее использование имущества и его сохранность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Аналогом трастовых  компаний  в  Украине  являются  дове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ые общества. В соответствии с Декретом "О  доверитель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ществах" доверительное общество может быть  создано  тольк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к общество с дополнительной ответственностью,  т.е.  общ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во, уставный фонд которого поделен на доли, определенные уч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дительными документами. Участники такого общества  отвечаю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 его обязательствам своими вкладами в уставной фонд, а  пр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достаточности этих  сумм - дополнительно  принадлежащим  и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муществом в одинаковом для всех участников кратном размере 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зносу каждого участника. Для  участников  доверительных  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 предусмотрена дополнительная ответственность  в  пяти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тном размере к вкладу участни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тметим, что величина уставного  фонда  доверительного  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а играет важную роль при осуществлении его деятельност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.к. стоимость имущества, которое доверенное  лицо  от  имен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верительного общества берет на обслуживание у клиентов,  н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лжна суммарно превышать  долю доверенного  лица  в уставно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нде доверительного общества и соответственно его личную д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нительную ответственность. Так что каждый участник дове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го общества может привлечь в  доверительное  управлен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мущество, не превышающее 6-кратного  размера  внесенного  и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клада в уставный фонд, и в целом доверительное общество  м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жет привлечь в доверительное управление имущество  не  более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м 6-кратный размер его уставного фонд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Уставный фонд доверительного общества должен быть сформи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н исключительно за счет денежных  средств  и  ценных  бумаг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частник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едмет деятельности доверительного общества определен  ка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ставительная деятельность с денежными средствами,  ценн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 бумагами и иными  документами,  которые  переданы  дове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му обществу доверителем, которым может стать и  гражд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н, и юридическое лиц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Для граждан  доверительное  общество  осуществляет  сохр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сть и представительские услуги для  обслуживания  имуществ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ражда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Для юридических лиц доверительное  общество  может  осущ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влять агентские услуги, ведение счетов ценных бумаг,  упра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ние голосующими  акциями.  Декрет  предусматривает  возмож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сть распоряжения доверительным обществом имуществом дове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я, однако не установлены пределы такого распоряжен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Доверительное общество может также осуществлять операции  с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ватизационными бумагами на основании лицензии Фонда  гос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ущества Украи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хема отношений между доверителем  и  доверительным  общ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вом выглядит следующим образом. Доверитель передает в упра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ние доверительному обществу определенное имущество (это м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ут быть денежные средства, акции, облигации,  приватизацио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е ценные бумаги и т.д.). От имени  доверительного  обществ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веренное лицо заключает с доверителем договор  на  управл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 этим имуществом. Доверительное общество обязуется в теч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 обусловленного  времени  обеспечивать  сохранность  эт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мущества, управлять им так, чтобы извлечь какую-то  прибыль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 окончании срока действия этого договора доверительное  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о возвращает доверителю переданное  имущество,  а  такж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ход, полученный в результате управления этим имуществом. З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существление  управления имуществом  доверительное  обществ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учает определенное вознаграждение, размер  которого  обу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овливается в договоре. Следует также отметить, что все  оп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ции по управлению имуществом проводит именно доверенное л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о, принявшее это имущество в управлени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Банковский учет операций с имуществом, переданным в дове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е управление, осуществляет  специальное  лицо-депозит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ий. В соответствии  с  требованиями  действующего  законод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ства Украины депозитарием может быть только  банк,  имею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ий специальную лицензию. В  обязанности  депозитария  входи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тслеживание движения средств, переданных каждым доверителем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а также осуществление контроля за  тем,  чтобы  доверительно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щество не приняло в  управление  средства,  размер  котор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вышал бы описанные выше предел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3.3.1.2 ХАРАКТЕРИСТИКА  ИНВЕСТИЦИОННЫХ  ФОНДОВ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ИНВЕСТИЦИОННЫХ  КОМПАН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нвестиционные фонды (ИФ) и инвестиционные компании (ИК)  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то посредники, деятельность которых строится  гораздо  слож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е, чем деятельность доверительных общест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Ф - это юридическое лицо, основанное в форме закрытого а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онерного общества, исключительным видом деятельности  ко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ого является совместное инвестировани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Ф бывают двух видов - открытые, которые создаются на неоп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деленный срок и выполняют обязательства  по  выпуску  сво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вестиционных сертификатов в установленные самим фондом с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и, и закрытые, которые выкупают свои сертификаты по  истеч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и срока, на который они создаютс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Учредителями ИФ могут быть физические и  юридические  лица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а исключением тех, доля государственного имущества  в  ко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х превышает 25%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Устав ИФ должен содержать  требования  относительно запрет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здания каких-либо специальных или резерных фондов, а  такж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держать положения о полном распределении прибыли между  уч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дителями и собственниками инвестиционных сертификат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Уставный фонд ИФ должен быть не менее 2  тысяч  минималь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арплат, установленных на момент регистрац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К - это Торговец ЦБ, который помимо проведения операций  с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Б привлекает средства для осуществления совместного инвес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ования путем выпуска своих ценных бумаг.  ИК  учреждается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ункционирует как Торговец ЦБ, для проведения же инвестицио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й деятельности ИК учреждает специальный  филиал  без  прав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юридического лица - взаимный фонд, который  осуществляет  в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уск своих цен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нвестиционный фонд и  взаимный  фонд  осуществляют  выпус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воих ценных бумаг - инвестиционных сертификатов. Это  особы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нные бумаги. Они не дают их владельцу статус совладельца ИФ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ли ИК, они порождают право на получение прибыли,  полученно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результате деятельности фонд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3.3.1.3 ДЕЯТЕЛЬНОСТЬ, ОСУЩЕСТВЛЯЕМАЯ  ИНВЕСТИЦИОННЫМ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ФОНДАМИ  И  ИНВЕСТИЦИОННЫМИ  КОМПАНИЯМ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бщая схема проведения этой деятельности следующая:  инв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ционный фонд либо инвестиционная компания производят реги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рацию выпуска инвестиционных сертификатов в Министерстве ф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нсов Украины. После проведения такой  регистрации  информ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я о выпуске сертификатов обязательно публикуется в период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ских изданиях. Кроме того, законодательство обязывает ИФ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К опубликовать специальный документ - инвестиционную  декл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цию (которая также включается в Устав ИФ и ИК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осле размещения указанных публикаций осуществляется разм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ние (продажа) инвестиционных сертификатов. От имени ИФ  т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е размещение проводит специальная  фирма  -  инвестиционны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правляющий. Инвестиционным  управляющим  может  быть  тольк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говец ЦБ. Законодательством предусмотрено, что от имени ИФ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лько инвестиционный управляющий осуществляет управление а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вами ИФ, готовит проекты  публикуемых  документов,  орган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ует продажу инвестиционных сертификат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нвестиционный управляющий открытого инвестиционного  фонд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язан принимать меры для выкупа инвестиционных  сертификато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 требованию их собственников от имени и за счет средств и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естиционного фонда, а в случае отсутствия таких средств - з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чет собственных средст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Договор с инвестиционным управляющим может  быть  составно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астью учредительного договора, если инвестиционный управляю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ий является учредителем инвестиционного фонд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и выполнении своих обязанностей инвестиционный  управляю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ий должен действовать исключительно в интересах  учредителе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 участников инвестиционного фонд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ак видим, по сути, ИФ выполняет две важные функции - при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кает средства и осуществляет затем их  распределение  сред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акционеров и владельцев инвестиционных сертификат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нвестиционная компания не обращается  к  услугам  инвес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онного управляющего, поскольку она сама,  будучи  Торговце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Б, выполняет его функции для учрежденного ею взаимного фонд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Ф и ИК реализуют свои инвестиционные сертификаты за денеж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е средства, либо приватизационные 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Фонды имеют право осуществлять общую  эмиссию  инвестицио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сертификатов на сумму, размер которой  не  должен  прев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шать 15-кратного размера их уставных фонд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ткрытые фонды  выпускают  инвестиционные  сертификаты,  н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длежащие свободной перепродаже,  а  закрытые  -  подлежащ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вободной перепродаж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нвестиционные сертификаты закрытых  фондов  могут  обмен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ться на приватизационные ценные бумаги, если  эти  фонды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становленном Фондом государственного имущества  Украины  п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ядке получили разрешение на осуществление коммерческой  де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сти с приватизационными бумагам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Фонд имеет право осуществлять дополнительную эмиссию инв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ционных сертификатов в 50-кратном размере к  объему  прин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ых для размещения приватизационных бумаг в  порядке,  утве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жденном Фондом государственного имущества Украины и Министе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ом финансов Украи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осле того как инвестиционные сертификаты размещены, не м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е 70% от полученных средств фонды должны вложить в ЦБ  др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их эмитентов (т.е. происходит либо покупка этих ЦБ, либо 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н приватизационных ЦБ на акции этих приватизированных пре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ятий), при этом фонды не могут приобретать более 5% ЦБ о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го эмитента и инвестировать свыше 10% своих  средств  в  ЦБ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дного эмитента, кроме инвестирования в облигации  внутренн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сударственных займов, казначейские обязательства  и  друг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Б,  получение  доходов  от  которых  гарантировано</w:t>
        <w:tab/>
        <w:t>Прав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ством Украины. Доходы фонда состоят из дивидендов и  др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их поступлений от ЦБ, находящихся в собственности  фонда,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ходов от операций с ЦБ и другими  активами.  Прибыль  фонд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длежит распределению между учредителями и участниками в в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 дивиденд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омимо взаимодействия с инвестиционными управляющими, ИФ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К обязательно заключают договоры с депозитарием, который в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т хранение активов, обслуживает операции фондов и ведет вс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счет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Такая сложная система взаимодействия  фондов,  инвестицио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 управляющих,  депозитариев    предусмотрена    законод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ством для того, чтобы разделить обязательства  по  сбору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спользованию и распределению средств инвесторов между  не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исимыми организациям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3.3.1.4  ОСОБЕННОСТИ  ДЕЙСТВИЯ  ПЕНСИОННЫХ  ФОНДОВ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СТРАХОВЫХ  КОМПАНИЙ  КАК ИНСТИТУЦИОНАЛЬНЫХ  ИНВЕСТОР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дной из особенностей фондового рынка  является  тот  факт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то основными инвесторами на нем выступают  страховые  комп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и и пенсионные фонды. В Украине рынок страховых услуг  д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точно развит и можно говорить о наличии  системы  страхов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ститутов. Пенсионные фонды, хотя и не  запрещены  действую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им законодательством, однако в  силу  разных  объективных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убъективных причин только начинают  утверждаться.  Характе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й чертой страховых компаний  и  пенсионных  фондов являетс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существление приема денежных средств  от  инвесторов  (лицо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рахующее какой-то риск, осуществляет  страховой  платеж,  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частник пенсионного фонда осуществляет накопительные  плат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жи), а через определенное время у этих  институтов  возника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обходимость проведения выплат (страховая компания  выплач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ет страховую премию, а пенсионный фонд - пенсию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Чтобы полученные денежные средства не подвергались  влиянию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фляционных процессов, страховые компании и пенсионные  фо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ы активно участвуют в сделках с ценными бумагами.  Это  да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м возможность за счет полученной курсовой  разницы  от  куп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и-продажи ЦБ, а также дивидендов, полученных по ЦБ,  осущ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влять необходимые выплат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3.3.1.5 СРАВНИТЕЛЬНЫЕ ЧЕРТЫ  РЫНКОВ  УСЛУГ  С  ЦБ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ПРЕДОСТАВЛЯЕМЫХ ФИНАНСОВЫМИ ПОСРЕДНИКАМ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формировавшийся в нашей экономике рынок услуг,  предоста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яемых финансовыми посредниками, можно в  зависимости от  в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в их деятельности с ценными бумагами разделить на  два  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а (см. таблицу 4.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Таблица 4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--------------------T-------------------T------------------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</w:t>
        <w:tab/>
        <w:tab/>
        <w:t xml:space="preserve">    ¦Операции с "класси-¦Операции с привати-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</w:t>
        <w:tab/>
        <w:tab/>
        <w:t xml:space="preserve">    ¦ческими ЦБ"</w:t>
        <w:tab/>
        <w:t>¦зационными ЦБ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+-------------------+-------------------+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Отличительные черты¦Чистая конкуренция ¦Монополист. конкур.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+-------------------+-------------------+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Число компаний     ¦Очень большое (фир-¦Большое (лицензиро-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</w:t>
        <w:tab/>
        <w:tab/>
        <w:t xml:space="preserve">    ¦мы-торговцы ЦБ, ба-¦ванные в ФГИ инвес-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</w:t>
        <w:tab/>
        <w:tab/>
        <w:t xml:space="preserve">    ¦нки, доверительные ¦тиционные фонды и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</w:t>
        <w:tab/>
        <w:tab/>
        <w:t xml:space="preserve">    ¦общества), больше  ¦взаимные фонды ин-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</w:t>
        <w:tab/>
        <w:tab/>
        <w:t xml:space="preserve">    ¦  1000</w:t>
        <w:tab/>
        <w:tab/>
        <w:t>¦вестиционных компа-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</w:t>
        <w:tab/>
        <w:tab/>
        <w:t xml:space="preserve">    ¦</w:t>
        <w:tab/>
        <w:tab/>
        <w:tab/>
        <w:t>¦ний, доверительные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</w:t>
        <w:tab/>
        <w:tab/>
        <w:t xml:space="preserve">    ¦</w:t>
        <w:tab/>
        <w:tab/>
        <w:tab/>
        <w:t>¦общества, страховые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</w:t>
        <w:tab/>
        <w:tab/>
        <w:t xml:space="preserve">    ¦</w:t>
        <w:tab/>
        <w:tab/>
        <w:tab/>
        <w:t>¦компании), больше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</w:t>
        <w:tab/>
        <w:tab/>
        <w:t xml:space="preserve">    ¦</w:t>
        <w:tab/>
        <w:tab/>
        <w:tab/>
        <w:t xml:space="preserve">¦  300  </w:t>
        <w:tab/>
        <w:t xml:space="preserve">   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+-------------------+-------------------¦-------------------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   Тип услуг</w:t>
        <w:tab/>
        <w:t xml:space="preserve">    ¦Стандартизированный¦Дифференцированный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+-------------------+-------------------+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 Контроль над ценой¦</w:t>
        <w:tab/>
        <w:tab/>
        <w:tab/>
        <w:t>¦Существует в очень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предоставляемых    ¦ Отсутствует</w:t>
        <w:tab/>
        <w:t>¦ограниченной</w:t>
        <w:tab/>
        <w:t xml:space="preserve">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¦услуг  </w:t>
        <w:tab/>
        <w:t xml:space="preserve">    ¦</w:t>
        <w:tab/>
        <w:tab/>
        <w:tab/>
        <w:t>¦степени</w:t>
        <w:tab/>
        <w:t xml:space="preserve">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+-------------------+-------------------+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Условия вступления ¦Весьма легкие с</w:t>
        <w:tab/>
        <w:t>¦Сравнительно</w:t>
        <w:tab/>
        <w:t xml:space="preserve">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в данную сферу     ¦минимумом препятст-¦ легкие</w:t>
        <w:tab/>
        <w:t xml:space="preserve">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¦ бизнеса</w:t>
        <w:tab/>
        <w:t xml:space="preserve">    ¦вий.</w:t>
        <w:tab/>
        <w:tab/>
        <w:t>¦</w:t>
        <w:tab/>
        <w:tab/>
        <w:t xml:space="preserve">   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L-------------------+-------------------+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ервый тип по своим основным чертам приближается  к  модел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истой конкуренции. Операции на нем производятся большим чи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ом независимых фирм, которые  предлагают  идентичные  ценны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умаги одних и тех же эмитентов. Поэтому неценовая  конкур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я, делающая упор в различие  качества  услуг,  рекламу  ил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имулирование сбыта, в данном сегменте фондового  рынка  о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утствует. У финансового посредника нет возможности контрол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овать цены и продавать ценные бумаги  по  завышенным  ценам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к как его конкуренты в состоянии оказать те же самые услуг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шевл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Еще одна особенность данной модели связана с тем,  что  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ые фирмы могут относительно свободно  входить  в  эту  сфер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изнеса, а уже  существующие - покидать  ее.  Как  показыва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актика, условия для получения соответствующих лицензий Ми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ина не являются серьезным  препятствием.  По  крайней  мере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се, кто намеревался заняться этим видом  деятельнотси,  на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лько известно,  свои  желания  осуществили  без  каких-либ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блем. Технология финансового посредничества не  требует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пециализированного  оборудования,  которое  было  бы  труд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обрести или продать, если фирма намерена прекратить опер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торой тип рынка  услуг  финпосредников  достаточно  удач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писывается в рамки модели монополистической  конкуренции,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торую они  вступают  в  ходе  привлечения  приватизацион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редств населения. Именно в этой сфере услуги по  совместном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вестированию привлекаемых приватсредств во  многих  случая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обретают реальные (или мнимые) отличия. Отсюда - разверт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ние не только ценовой, но и неценовой конкуренции, включаю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й агрессивную рекламу с  акцентом  на  известность  и  ст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ильность учредителей, удобства  в  оформлении  "ваучеров"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.п. Существенно более жесткими, чем в  Минфине,  являются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словия получения лицензий Фонда госимущества,  что  являетс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еще доним признаком рынка монополистической конкуренц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Различные типы рынков определяют и различную долго- и кра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срочную стратегию финансовых посредников,  и  соответств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, различные меры государственного регулирования. Так, в у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овиях монополистической конкуренции, затраты фирм  на  пре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ставление услуг  оказываются выше, чем это  свойственно  дл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истой конкуренции. Одна из причин -  неполное  использован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сурсов фирмы в условиях сильной конкуренции за  привлечен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"ваучеров" населения. Цена этих  услуг  соответственно  пов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шается, но в качестве компенсации за повышение  цены  клиенты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инпосредников могут пользоваться весьма широким спектром у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у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РАЗДЕЛ 2. АНАЛИЗ И СТАТИСТИКА РЫНКА ЦЕН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БУМАГ В УКРАИН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остояние рынка ценных бумаг в отраслевой структуре  эко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ки на конец 1992 года представлено и таблице 5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 xml:space="preserve">  ’ Ў«Ёж  5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ЋЃЋђЋ’ –…ЌЌ›• Ѓ“ЊЂѓ ЏЋ Ћ’ђЂ‘‹џЊ ќЉЋЌЋЊЉ ЌЂ 1.01.93 Ј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ЪДДДДДДДДДДДДДДДДДДВДДДДДДДДДДВДДДДДДДДДДВДДДДДДДДДВДДДДДДДДДДї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і</w:t>
        <w:tab/>
        <w:tab/>
        <w:t xml:space="preserve">    іЋЎ®а®в </w:t>
        <w:softHyphen/>
        <w:t>  і“¤Ґ«м</w:t>
        <w:softHyphen/>
        <w:t xml:space="preserve">л©  іЋЎ®а®в </w:t>
        <w:softHyphen/>
        <w:t> і“¤Ґ«м</w:t>
        <w:softHyphen/>
        <w:t>л©  і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і</w:t>
        <w:tab/>
        <w:tab/>
        <w:t xml:space="preserve">    і1.01.92,  іўҐб ў ®Ў®-і 1.01.93,іўҐб ў ®Ў®-і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і</w:t>
        <w:tab/>
        <w:tab/>
        <w:t xml:space="preserve">    і¬«</w:t>
        <w:softHyphen/>
        <w:t>.ЄаЎ   іа®вҐ, %   і¬«</w:t>
        <w:softHyphen/>
        <w:t>.ЄаЎ  іа®вҐ, %   і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ДДДДДДДДДДДДДДДДДДЕДДДДДДДДДДЕДДДДДДДДДДЕДДДДДДДДДЕДДДДДДДДДДґ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іЏа®¬ышленность    ¦ 2644,1   ¦   22,1   ¦ 5425,1  ¦  20,43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+----------+----------+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Сельское хозяйство¦ 1015,5   ¦    8,4   ¦ 3250,5  ¦  12,24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+----------+----------+---------+----------+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¦Транспорт</w:t>
        <w:tab/>
        <w:t xml:space="preserve">    ¦  114,9   ¦    0,9   ¦  195,1  ¦</w:t>
        <w:tab/>
        <w:t>0,73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+----------+----------+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Связь </w:t>
        <w:tab/>
        <w:t xml:space="preserve">    ¦</w:t>
        <w:tab/>
        <w:t xml:space="preserve"> 1,8   ¦    0,01  ¦   17,8  ¦</w:t>
        <w:tab/>
        <w:t>0,06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+----------+----------+---------+----------+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¦Строительство     ¦  243,8   ¦    2,0   ¦  477,4  ¦</w:t>
        <w:tab/>
        <w:t>1,79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+----------+----------+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Торговля и обще-  ¦</w:t>
        <w:tab/>
        <w:t xml:space="preserve">       ¦</w:t>
        <w:tab/>
        <w:t xml:space="preserve">  ¦</w:t>
        <w:tab/>
        <w:t xml:space="preserve">    ¦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ственное питание  ¦  175,2   ¦    1,4   ¦  917,9  ¦</w:t>
        <w:tab/>
        <w:t>3,45  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+------------------+----------+----------+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Снабжение и сбыт  ¦</w:t>
        <w:tab/>
        <w:t>17,4   ¦    0,1   ¦  110,2  ¦</w:t>
        <w:tab/>
        <w:t>0,41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+----------+----------+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Заготовки</w:t>
        <w:tab/>
        <w:t xml:space="preserve">    ¦</w:t>
        <w:tab/>
        <w:t xml:space="preserve"> 7,4   ¦    0,06  ¦   85,2  ¦</w:t>
        <w:tab/>
        <w:t>0,32  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+------------------+----------+----------+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Жилищно-коммуналь-¦</w:t>
        <w:tab/>
        <w:t xml:space="preserve">       ¦</w:t>
        <w:tab/>
        <w:t xml:space="preserve">  ¦</w:t>
        <w:tab/>
        <w:t xml:space="preserve">    ¦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ное хозяйство     ¦</w:t>
        <w:tab/>
        <w:t>22,7   ¦    0,1   ¦   44,1  ¦</w:t>
        <w:tab/>
        <w:t>0,16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+----------+----------+---------+----------+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¦Информ.-вычислите-¦</w:t>
        <w:tab/>
        <w:t xml:space="preserve">       ¦</w:t>
        <w:tab/>
        <w:t xml:space="preserve">  ¦</w:t>
        <w:tab/>
        <w:t xml:space="preserve">    ¦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льное обслуживание¦</w:t>
        <w:tab/>
        <w:t xml:space="preserve"> 1,9   ¦    0,01  ¦    3,8  ¦</w:t>
        <w:tab/>
        <w:t>0,01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+----------+----------+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Наука и научное   ¦</w:t>
        <w:tab/>
        <w:t xml:space="preserve">       ¦</w:t>
        <w:tab/>
        <w:t xml:space="preserve">  ¦</w:t>
        <w:tab/>
        <w:t xml:space="preserve">    ¦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обслуживание      ¦  110,9   ¦    0,9   ¦  132,3  ¦</w:t>
        <w:tab/>
        <w:t>0,40  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+------------------+----------+----------+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Бытовое обслужива-¦</w:t>
        <w:tab/>
        <w:t xml:space="preserve">       ¦</w:t>
        <w:tab/>
        <w:t xml:space="preserve">  ¦</w:t>
        <w:tab/>
        <w:t xml:space="preserve">    ¦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ние населения     ¦  516,3   ¦    4,3   ¦  288,2  ¦</w:t>
        <w:tab/>
        <w:t>1,08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+----------+----------+---------+----------+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¦Банковская деяте- ¦</w:t>
        <w:tab/>
        <w:t xml:space="preserve">       ¦</w:t>
        <w:tab/>
        <w:t xml:space="preserve">  ¦</w:t>
        <w:tab/>
        <w:t xml:space="preserve">    ¦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льность</w:t>
        <w:tab/>
        <w:t xml:space="preserve">    ¦ 6293,0   ¦   52,6   ¦14815,1  ¦  55,79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+----------+----------+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Другие виды деяте-¦</w:t>
        <w:tab/>
        <w:t xml:space="preserve">       ¦</w:t>
        <w:tab/>
        <w:t xml:space="preserve">  ¦</w:t>
        <w:tab/>
        <w:t xml:space="preserve">    ¦</w:t>
        <w:tab/>
        <w:t xml:space="preserve">      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¦льности</w:t>
        <w:tab/>
        <w:t xml:space="preserve">    ¦  784,3   ¦    6,5   ¦  791,1  ¦</w:t>
        <w:tab/>
        <w:t>2,97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+----------+----------+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ВСЕГО </w:t>
        <w:tab/>
        <w:t xml:space="preserve">    ¦11949,2   ¦  100,0%  ¦26553,7  ¦ 100,0%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L------------------+----------+----------+---------+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Уверенно и агрессивно в 1991 году возглавили борьбу за  и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есторов банковские учреждения - из общего оборота ценных б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г в 11949,2 млн. крб. они захватили 52 %  рынка.  В  тройк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идеров вошли  также  эмитенты  из  промышленности  -  22  %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ельского хозяйства - 8 %. Следующая тройка представляла  т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ие отрасли как бытовое обслуживание - 4 %, строительная  и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устрия - 2 % и торговля - 1,4 %. Активность остальных отра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й в этой области не превышала 1 %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Эти  данные  со  всей  очевидностью  характеризуют  знач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е развитие банковского бизнеса, который в  прошлом  был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ностью государственным. Новые экономические отношения по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бовали развития финансовой и прежде  всего  банковской  и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раструктуры. Значительная доля  участия  промышленных  пре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ятий в фондовых операциях также говорит о  развитии  нов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рм хозяйствования в этой отрасли. Общий оборот  рынка  ц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бумаг в абсолютном выражении в 1992 году  увеличился  б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е чем в два раз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Неоспоримое лидерство на фондовом рынке в конце 1992  год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должали удерживать банковские институты даже  с  некоторы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величинием доли рыека до 55,79 % всех ценных бумаг, что с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вило 14815,1 млн. крб. Затем следовали  промышленные  пред-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приятия, но несколько сдавшие свои позиции до 20,43 % (5425,1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лн.крб.) и предприятия сельскохозяйственной отрасли с увел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нием до 12,24 % (3250,5 млн.крб.). Несколько укрепила  сво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зиции на рынке торговля, увеличив свою долю до 3,4  %  ,  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роительство и бытовое обслуживание уменьшили  свой  сегмен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 1,79 % и 1,08 % соответственно. Остальные отрасли по-преж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му значительно отставали и их доли в обороте  ценных  бумаг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 превышали одного процент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Рассмотрим региональную картину рынка ценных бумаг в  1991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ду: из данных таблицы 2 видно,  что  чуть  больше  половины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сего фондового оборота приходилось на г. Киев. И это  вполн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ъяснимо - на Киев приходилась большая часть эмитентов.  Без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мнения столица является центром деловой активности госуда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а, где сосредоточена большая капитала всего фондового ры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, находится большая часть банков, которые,  как  видно,  из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блицы 1, доминировали среди эмитентов, и значительная час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митентов производственной  сферы.  Вторую  позицию  занимал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Харьковская область - около 14 % рынка и оборотом  1691  мл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рб. Харьковвторой по величине город Украины и многие  фак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, характерные для Киева, присутствуют и здесь, но в меньше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сштабе. Только  Львовская  и  Закарпатская  области  смогл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одолеть рубеж 5 % и скорее всего это говорит об уровне д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овой активности и политических аспектов - прогрессивной  а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нистрации области и ожиданий деловых кругов возможного п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ания этому региону  статуса  свободной  экономической  зо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ращает на себя внимание тот факт, что в таких крупных дел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ых регионах, как Днепропетровская, Донецкая и  Одесская  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асти не было существенной активности на фондовом рынке аде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тной уровню развития регион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’ Ў«Ёж  6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ЋЃЋђЋ’ –…ЌЌ›• Ѓ“ЊЂѓ ЏЋ ЋЃ‹Ђ‘’џЊ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“ЉђЂЌ› ЌЂ 1.01.93 ѓЋ„Ђ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ЪДДДДДДДДДДДДДДДДДДДДВДДДДДДДДДВДДДДДДДДДДВДДДДДДДДДДВДДДДДДДДДДї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і</w:t>
        <w:tab/>
        <w:tab/>
        <w:t xml:space="preserve">      іЋЎ®а®в </w:t>
        <w:softHyphen/>
        <w:t> і“¤Ґ«м</w:t>
        <w:softHyphen/>
        <w:t>л©  іЋЎ®а®в на ¦Удельный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</w:t>
        <w:tab/>
        <w:tab/>
        <w:t xml:space="preserve">      ¦ 1.01.92,¦вес в обо-¦ 1.01.93  ¦вес в обо-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</w:t>
        <w:tab/>
        <w:tab/>
        <w:t xml:space="preserve">      ¦ млн.крб.¦ роте,%   ¦ млн.крб. ¦ роте,%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Республика Крым     ¦   66,2  ¦   0,5    ¦   160,7  ¦  0,60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¦Винницкая область   ¦   76,4  ¦   0,6    ¦   448,3  ¦  1,68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Волынская область   ¦  140,5  ¦   1,1    ¦  3227,1  ¦  1,23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¦Днепропетровская обл¦  230,0  ¦   1,9    ¦   449,5  ¦  1,69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Донецкая область    ¦  127,0  ¦   1,0    ¦   520,1  ¦  1,95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Житомирская область ¦   45,9  ¦   0,3    ¦   146,3  ¦  0,55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Закарпатская область¦  794,6  ¦   7,25   ¦</w:t>
        <w:tab/>
        <w:t xml:space="preserve"> 3,22 ¦  3,0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Запорожская область ¦   93,9  ¦   0,7    ¦   158,1  ¦  0,59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Ивано-Франковская   ¦   28,3  ¦   0,2    ¦   134,4  ¦  0,50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   область</w:t>
        <w:tab/>
        <w:t xml:space="preserve">      ¦ </w:t>
        <w:tab/>
        <w:t>¦</w:t>
        <w:tab/>
        <w:t xml:space="preserve">   ¦</w:t>
        <w:tab/>
        <w:t xml:space="preserve">      ¦ </w:t>
        <w:tab/>
        <w:t xml:space="preserve">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Киевская (без Киева)¦   22,0  ¦   0,1    ¦   215,4  ¦  0,81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   область</w:t>
        <w:tab/>
        <w:t xml:space="preserve">      ¦ </w:t>
        <w:tab/>
        <w:t>¦</w:t>
        <w:tab/>
        <w:t xml:space="preserve">   ¦</w:t>
        <w:tab/>
        <w:t xml:space="preserve">      ¦ 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¦Кировоградская обл  ¦  434,1  ¦   3,6    ¦   924,8  ¦  3,48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Луганская область   ¦   50,1  ¦   0,4    ¦   183,1  ¦  0,68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Львовская область   ¦  805,1  ¦   6,7    ¦  1459,6  ¦  5,49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Николаевская область¦  437,5  ¦   3,6    ¦   523,6  ¦  1,97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Одесская область    ¦  102,2  ¦   0,8    ¦   498,1  ¦  1,87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Полтавская область  ¦   56,9  ¦   0,4    ¦   160,5  ¦  0,60</w:t>
        <w:tab/>
        <w:t xml:space="preserve">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Ровненская область  ¦   30,9  ¦   0,2    ¦   107,9  ¦  0,40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Сумская область     ¦   20,2  ¦   0,1    ¦</w:t>
        <w:tab/>
        <w:t xml:space="preserve"> 0,28 ¦  0,6</w:t>
        <w:tab/>
        <w:t xml:space="preserve">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Тернопольская обл   ¦  109,5  ¦   0,9    ¦</w:t>
        <w:tab/>
        <w:t>88,1  ¦  0,33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Харьковская область ¦ 1691,1  ¦  14,1    ¦  2380,2  ¦  8,96</w:t>
        <w:tab/>
        <w:t xml:space="preserve">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Херсонская область  ¦   46,4  ¦   0,3    ¦   158,7  ¦  0,59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Хмельницкая область ¦   31,9  ¦   0,2    ¦  1123,6  ¦  4,23</w:t>
        <w:tab/>
        <w:t xml:space="preserve">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Черкасская область  ¦   72,9  ¦   0,6    ¦   414,7  ¦  1,56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Черновицкая область ¦    7,0  ¦   0,05   ¦</w:t>
        <w:tab/>
        <w:t>63,1  ¦  0,23</w:t>
        <w:tab/>
        <w:t xml:space="preserve">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Черниговская область¦  208,7  ¦   1,7    ¦   464,2  ¦  1,74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г. КИЕВ</w:t>
        <w:tab/>
        <w:t xml:space="preserve">      ¦ 6222,9  ¦  52,07   ¦ 14510,9  ¦ 54,67</w:t>
        <w:tab/>
        <w:t xml:space="preserve">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+--------------------+---------+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ВСЕГО </w:t>
        <w:tab/>
        <w:t xml:space="preserve">      ¦11949,2  ¦ 100 %    ¦ 26553,7  ¦ 100 %</w:t>
        <w:tab/>
        <w:t xml:space="preserve">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L--------------------+---------+----------+----------+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Как же развивалась ситуация  в  1992  году?  Доминирован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иева было бесспорным и 2,5 % увеличения доли рынка  об  это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видетельствует. Сдали свои  позиции  Харьковская,  Закарпа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кая и Львовская области на 5 %, 3 % и 1 % соответственно.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лом же ситуация практически не изменилась. Подводя итог о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слевому и региональному обзору  состояния  фондового  рынк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ы в 1991-1992 годах, можно выделить несколько характе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моментов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- возрос оборот ценных бумаг, что  говорит  о  позитивном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развитии фондового рынка, как одного из элементов новых  эк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мических отношений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- в распределении по областям большая половина ценных б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г приходилась на банковскую деятельность, значительную  д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ю на рынке имели также компании производственной сферы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- более половины всего фондового оборота было  сосредо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но в г. Киеве, выделялись также Харьковская и Львовская 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аст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- наличие низкой фондовой активности в таких крупных п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ышленных регионах, как Днепропетровская и Одесская област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Фондовый рынок, являющийся определяющим на рынке  капитало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ран с развитой экономикой, не выполнял этой своей функции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е в 1991-1992 годах. Это было связано  с  неразвитостью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фраструктуры первичного и вторичного рынков ценных бумаг  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его внебиржевой и биржевой торговли, незначительной долей г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ударственных ценных бумаг в общем обороте,  отсутствием  т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их важнейших инструментов  фондовой  торговли  как  опционы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ьючерсы и залоговые обязательства, отсутствием опыта  работы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 рынке капиталов всех участников рынка - эмитентов, посре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ков, инвесторов, недостаточностью нормативно-правового  б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иса регулирующего этот вид деловых отношений, отсутствием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ндовом рынке приватизационных цен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Теперь посмотрим как же выглядел рынок ЦБ в 1994 году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Министерство статистики Украины провело  исследование  с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яния рынка ценных бумаг в Украине за 9 месяцев 1994 год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бщая стоимость ценных бумаг в  исследованных  регионах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01.10.94 г. составляла 5282,1 млдр. крб. и выросла по сравн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ю с началом года почти в 8 раз. Больше половины общей сто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сти составляют  акции  (52,5%),  больше  трети  -  сберег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ые сертификаты (40,7%). Удельный вес акций предприятий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акций трудовых коллективов, которые не имеют свободного обр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ния и распространяются только среди работников  этих  пре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ятий, составлял 5,6%, векселей - 1,1%, облигаций - 0,1%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До 1994 года исследованные предприятия, банки и другие ком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рческие структуры всех форм собственности выпустили  цен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умаг на сумму 665,3 млрд. крб., на протяжении 9 месяцев 1994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да - на 5398,6 млрд. крб. При этом из общего объема ЦБ, с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овавших на начало года и выпущенных на протяжении иссл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ванного периода (6063 млрд. крб.), только 76% были  напеч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ны со всеми необходимыми реквизитами ценной  бумаги,  вклю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ая защиту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Ценные бумаги, существовавшие до 01.01.94г.,  были  на  эт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ату на 80% размещены покупателями по стоимости,  превышавше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минальную. На протяжении 9 месяцев 1994 года были  размещ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 79% выпущенных за этот период ценных бумаг  с  превышение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минальной стоимости на 291,1 млрд. крб.,  или  на  7%.  Пр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том векселя были размещены полностью и по номинальной  сто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сти, акции - более чем на 79%,  с  превышением  номинально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оимости на 251,1 млрд. крб. (на 14%), сберигательные сер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икаты - почти на 78%, с превышением номинальной стоимости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,1 млрд. крб. (на 0,2%). Следует отметить, что за 9  месяце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994 года других ценных бумаг было  размещено  на  6,1  млрд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рб. больше, чем выпущено за этот период, с превышением ном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льной стоимости на 32,9 млрд. крб.  То  есть  дополнитель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змещались ценные бумаги, выпущенные в предыдущие период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целом же номинальная стоимость ЦБ эмитентов  -  субъекто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хозяйственной деятельности Украины, размещенных до 01.01.94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 впервые размещенных в течение 1994 года,  составила  4828,9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лрд. крб., из них со всеми реквизитами ценной бумаги -  3744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лрд.крб., или 78%. Фактическая стоимость размещения превыш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а номинальную на 355,2 млрд.крб., или на 7%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очти 79% общего объема  размещенных  ЦБ  было  реализова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юридическим лицам (3796,9 млрд. крб.). Из них 60%  составлял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берегательные сертификаты, 39% - акции, около 1% векселя.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всем незначительную сумму (меньше 0,01%) юридическим  лица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ыли размещены облигации и другие ЦБ. Следует  отметить,  чт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актическая стоимость  реализации  превышала  номинальную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33,2 млрд. крб. (около 4%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Физическим лицам было реализовано 21% общего объема  разм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нных ЦБ (1013,6 млрд. крб.). Из них 64%  составляли  акци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7% - другие ценные бумаги, 9% - сберегательные  сертификат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актически все виды ЦБ размещались среди населения выше  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нальной стоимости (в целом на  220,7  млрд.  крб.,  или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2%), а именно: акции - на 29% (на 185,7 млрд. крб.),  друг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Б - на 12% (на 33,9 млрд.крб.), сберегательные сертификаты 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 1% (на 1,1 млрд. крб.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это же время часть акций и других ценных  бумаг  размещ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ась за личные приватизационные сертификаты граждан  -  соо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етственно на 62,2 млрд. крб. (10% от акций,  размешенных  п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минальной стоимости физическим лициам) и на 28,3 млрд. кр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10%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нвесторам других стран реализовано менее 0,4% общей  сто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сти размещенных ЦБ (18,3  млрд.  крб.),  которые  полностью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ставляют акц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Фактическая стоимость продажи на 7%  (на  1,3  млрд.  крб.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вышала номинальную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сследования показали, что эмитенты  в  основном  самосто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 реализовывали ценные бумаги, не пользуясь услугами ф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нсовых посредников. Через них продано лишь  0,3%  от  обще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оимости размещенных акций (только этот  вид  ЦБ  размещалс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рез посредников) на сумму 6,5 млрд. крб., из нее 62% реал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овано юридическим лицам, 38% - населению. Фактическая  сто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сть этих акций была выше номинальной почти на 10%  (на  0,6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лрд. крб.), при этом для юридических лиц - на 6%, для  физ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ских - на 16%. Следует отметить, что 5% акций из  размещ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населению через финансовых посредников  были  реализованы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а личные приватизационные сертификаты, что составляет  все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0,2% общей стоимости акций, резмещенных за личные  привати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онные сертификаты гражда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Часть размещенных ценных бумаг (28%, или 1327,8 млрд. крб.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ыла выкуплена эмитентами с целью повторной продажи или пог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шения. Это - 1290,1 млрд. крб. Практически  все  они  выкуп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ись по номинальной стоимости, и только акции -  с  небольши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ее превышением (на 0,6%). Из выкупленных было повторно прод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 3% акций с превышением номинольной их стоимости на  22%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ньше 1% других ЦБ по номинальной стоимост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Таблица 7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СТОИМОСТЬ ЦЕННЫХ БУМАГ, млн. крб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     ---------------------------T----------T---------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¦ </w:t>
        <w:tab/>
        <w:t>Дата</w:t>
        <w:tab/>
        <w:tab/>
        <w:t xml:space="preserve"> ¦01.01.94г.¦01.10.94г.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+----------------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¦        Акции</w:t>
        <w:tab/>
        <w:tab/>
        <w:t xml:space="preserve"> ¦  397378  ¦ 2771215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+----------------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¦       Облигации </w:t>
        <w:tab/>
        <w:t xml:space="preserve"> ¦    124   ¦</w:t>
        <w:tab/>
        <w:t>3706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+----------------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¦Казначейские обязательства¦    23    ¦</w:t>
        <w:tab/>
        <w:t xml:space="preserve"> 23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+----------------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¦Сберигательные сертификаты¦  212939  ¦ 2152975 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     +----------------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¦        Векселя  </w:t>
        <w:tab/>
        <w:t xml:space="preserve"> ¦   19809  ¦  56882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+----------------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¦  Другие ценные бумаги</w:t>
        <w:tab/>
        <w:t xml:space="preserve"> ¦   67788  ¦  297288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+--------------------------+----------+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¦ </w:t>
        <w:tab/>
        <w:t>Всего</w:t>
        <w:tab/>
        <w:tab/>
        <w:t xml:space="preserve"> ¦  698061  ¦ 5282089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L--------------------------+----------+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о большая часть выкупленных ЦБ  была  погашена  (96%,  ил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278,6 млрд. крб.) в основном за счет приватизационных сер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икатов, которые фактически выкупались с целью погашения (99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ли 1278,2 млрд.крб.). Кроме того, было погашено  37%  выкуп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нных и других ценных бумаг и 0,3% акц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месте с тем на 01.10.94 г. неразмещенными остались  ЦБ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283,2 млрд. крб., что составляет 21%  от  существовавших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чало года и выпущенных на протяжении 9 месяцев  1994  год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 дату исследования у предприятий находилось около 21%  с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енных акций, 23% сберегательных сертификатов и  9%  друг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За 9 месяцев 1994 года предприятиями-эмитентами было выпл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но на 872,2 млрд. крб. дивидентов и процентов, что  соста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яет 18% стоимости размещенных ими ЦБ. Основную часть  выпла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учили владельцы сберегательных  сертификатов  -  74%,  ил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42,4 млрд. крб., 23% (202,3 млрд. крб.) -  владельцы  акций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% - владельцы других 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ак  показало  исследование,  субъекты  хозяйственной  де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сти на начало 1994 года владели ценными  бумагами  др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их эмитентов на 62 млрд. крб., из них 51% составляли  акци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2% - векселя, 16% - сберегательные  сертификаты.  Меньше  1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ходилось на облигации, казначейские обязательства  и  др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ие ЦБ. Но на 01.10.94  г.  картина  кардинально  изменилась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щая стоимость ЦБ других эмитентов возросла до  623,8  млрд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рб., или в 10 раз, причем удельный вес сберегательных сер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икатов вырос до 60%, акций - снизился до 34%, векселей -  д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%. Облигации, казначейские обязательства и другие ЦБ, как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ньше, составляли меньше 1%. За 9 месяцев 1994 года  субъе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ы хозяйственной деятельности приобрели ценные бумаги  друг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митентов на 696,8 млрд. крб., из которых сберегательные се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фикаты составляли 56%, акции - 29%, векселя -  15%.  Фак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ская же цена покупки была выше на 3%. За этот же период б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о продано ЦБ других эмитентов на 134,9 млрд. крб.  В  осно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м это были векселя (71%), на сберегательные  сертификаты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акции приходилось соответственно 18% и 11%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едприятия, которые владели ценными бумагами  других  эм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нтов, получили на протяжении  9  месяцев  1994  года  110,1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лрд. крб. дивидендов и  процентов,  причем  больше  половины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той суммы получили владельцы акц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ложившиеся экономические условия не благоприятствуют  вл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жению средств иностранными инвесторами в украинские предпри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я. Если до 1 января 1994 года неризидентам было  реализов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 ЦБ в виде акций на сумму 8,5 млрд. крб., что составляло 2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т стоимости существовавших на этот период акций, то на 1 о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ября 1994 года их  стоимость  составляла  13  млрд.  крб.  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дельный вес снизился до 0,05%. За 9 месяцев 1994 года  рез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нтами-эмитентами снова выкуплено у нерезидентов больше  п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овины реализованных за этот же период собственных акций. Н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зиденты, которые владели  акциями  украинских  предприятий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учили за этот период 5,6 млрд. крб. дивиденд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Расширяется выток капитала с целью приобретения ЦБ  субъе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в хозяйственной деятельности других стран. Если  на  начал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994 года у нерезидентов было  куплено  акций  на  2,7  млрд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рб., то на 1 ноября стоимость нерезидентских  акций  выросл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олее чем в 30 раз и составила 89,5  млрд.  крб.  Фактическа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на покупки этих акций превышала номинальную на 4%. За 9 м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яцев 1994 года резиденты Украины  получили  от  нерезиденто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,3 млрд. крб. дивиденд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оанализируем состояние рынка ЦБ в 1995 году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тоимость ЦБ, выпущенных  или  находящихся  в  обращении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е, составила на начало 1995 года 55,1 трлн. крб. и  в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осла по сравнению с началом 1994 года почти в 10 раз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евероятно быстрыми  темпами  за  этот  период  увеличилас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оимость векселей - в 1024 раза - и на 1  января  1995  год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ставила 31,4 трлн. крб., что обусловлено оформлением векс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ями взаимозадолженности субъектов  предпринимательской  де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сти. Их удельный вес в общем объеме ценных бумаг  пов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ился за 1994 год с 0,5% до 57%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Значительно выросла за этот период доля сберегательных се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фикатов - с 11% до почти 25%. Их объем увеличился в 21  раз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 на 01.01.95 г. составил 13,5  трлн.  крб.  Это  объясняетс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зможностью быстрого обращения и отдачи от этой формы влож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й, что при высоком уровне инфляции является  для  вкладчик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нципиально важны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тоимость акций выросла в 17 раз и составила на начало 1995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да 6,8 трлн. крб.; их удельный вес повысился с 7% до 12%.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 раз увеличился объем других ЦБ (акции предприятий  и  акц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рудовых коллективов, которые не имеют свободного обращения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спространяются только среди сотрудников этих  предприятий)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н составил 3,0 трлн. крб.; однако удельный вес таких бумаг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щем объеме снизился от 9 до 5%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ледует отметить, что из обращения практически изъяты обл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ации,  сберегательные  сертификаты  и  казначейские</w:t>
        <w:tab/>
        <w:t>обя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ства,  представляющие  долю  Украины  в  долговых  обя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ствах бывшего Советского Союза.  Их  остатки  хранятся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берегательном банке Украины и постепенно  погашаются.  На  1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января 1995 года  они  составляли,  соответственно,  16  мл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рб., 405 млн. крб. и 1,2 млрд. кр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а 1.01.95 г. субъектами хозяйственной деятельности  Укра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 было выпущено ЦБ на сумму 30,2 трлн. крб., в частности  з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994 год - 95% этого объема (28,6 трлн. крб.). ЦБ,  существ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вшие до 1.01.94 г., были на 88% размещены  среди  покупат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й. Всего было размещено 96% (28,9 трлн. крб.) ЦБ  из  вып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нных до 1994 года и на протяжении 1994 года; при этом  ве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еля и облигации - практически полностью, сберегательные сер-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тификаты - на 97%, другие ЦБ - на 94%, акции - на 89%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Часть размещенных ЦБ (около 21% или 5,9  трлн.  крб.)  был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ыкуплена эмитентами с целью повторной продажи или погашен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то 47% суммы векселей (2,0 трлн. крб.) и 20%  сберегательных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сертификатов (3,1 трлн. крб.), которые были полностью погаш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, 13% (0,7 трлн. крб.) акций, из которых 80% были  повтор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даны и около 1% - погашено. Также было выкуплено  незнач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е количество (менее 0,1%) других ЦБ и облигац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роме того, на начало  1995  года  неразмещенными  осталис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,3% (1,6 трлн. крб.) выпущенных ЦБ, в основном, за счет  а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й, на которые приходилось 52% общей  стоимости  неразмещ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бумаг, остальную часть составили сберегательные  сертиф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ты (37%) и другие ЦБ (11%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з общей стоимости размещенных на 1.01.95 г. эмитентских ЦБ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2% находилось у юридических лиц (12,1 трлн. крб.), 39%  -  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весторов других стран (12,1 трлн. крб.), 19% -  у  физич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их лиц (5,6 трлн. крб.). При этом юридические  и  физическ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ица владели почти равными долями акций (соответственно 50%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8% от общего количества размещенных), тогда как на  инвес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ов других стран приходилось только 2%. Следует отметить, чт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3% акций, приобретенных физическими лицами, было  приобрет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 за личные приватизационные счета (имущественные сертифик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ы). В то же время инвесторы других  стран  имели  70%  (11,1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рлн. крб.) сберегательных сертификатов, тогда как  юридич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ие лица-резиденты - 28% (4,5 трлн. крб.), физические лица  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% (0,3 трлн. крб.). Такая ситуация возникла благодаря  вза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отношениям  некоторых  банков  с  субъектами   предприним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ской деятельности дальнего зарубежь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екселями почти полностью владели юридические лица. Что к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ается других ЦБ, то подавляющее их количество  находилось  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изических лиц - 87% (2,5 трлн. крб.; из них  3%  приобрете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а личные имущественные сертификаты), а 13% (0,4 трлн.  крб.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 у юридических лиц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а рынке капитала доминирующее  место  продолжают  занима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анки, хоты их доля в общем объеме выпущенных ЦБ  на  1.01.95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. снизилась до 74% по сравнению с 88% на 1.01.94 г. В то  ж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ремя за 1994 год вдвое вырос удельный вес промышленных пре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тий (с 7% до 14%),  существенно  увеличились  доли  стро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ства (почти 4%), сельского хозяйства, транспорта и  связ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более чем по 1%). Субъектами хозяйственной деятельности все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ругих отраслей народного хозяйства выпущено окло  6%  обще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ъема 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ложившиеся в  Украине  экономические  условия  не  спос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уют вложению средств в украинские предпрития  иностранным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весторами. Несмотря на то, что общая стоимость ЦБ  субъекто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хозяйственной деятельности Украины у нерезидентов за 1994 год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ыросла почти в 900 раз и на 1.01.95 г. составляла 11,2 трл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рб., это, как уже указывалось,  стало  результатом  денеж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кладов в виде сберегательных сертификатов  в  некоторые  у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инские банки зарубежными юридическими лицами. В то же  в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я объем акций, реализованных  нерезидентами  (он  характе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ует реальное инвестирование экономики), на начало 1995  год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ставлял 0.1 трлн. крб. или только  2%  от  общей  стоимост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сех выпущенных акц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о все больших масштабах стали приобретаться  ЦБ  субъекто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принимательской деятельности других стран, что  в  нынеш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х условиях не идет на пользу Украине. Если до 1994 года т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е обращение имели только акции, то в 1994 году - почти  вс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иды ЦБ (в разных объемах). Основной рост стоимости ЦБ  не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идентов, находящихся у субъектов хозяйственной  деятельност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ы за 1994 год (почти в 1200 раз) произошел за счет ве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елей, опять-таки, - за счет  взаимоотношений  банков.  Объе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резидентских акций, находящихся  у  резидентов,  возрос  з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994 год в 38 раз и составил на 1.01.95 года  0,4  трлн.крб.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чти втрое превышая стоимость акций украинских  предприятий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обретенных к этому времени в другие страны. Следует  отм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ть, что тенденция превышения оттока капитала в виде  ЦБ  из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ы над его притоком в 1994 году появилась впервы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Таблица 8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</w:t>
        <w:tab/>
        <w:tab/>
        <w:t xml:space="preserve">   ВЫПУСК И ОБРАЩЕНИЕ ЦЕННЫХ БУМАГ В УКРАИНЕ, МЛН.КРБ.  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</w:t>
        <w:tab/>
        <w:tab/>
        <w:tab/>
        <w:tab/>
        <w:tab/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</w:t>
        <w:tab/>
        <w:tab/>
        <w:tab/>
        <w:tab/>
        <w:tab/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</w:t>
        <w:tab/>
        <w:tab/>
        <w:tab/>
        <w:tab/>
        <w:t xml:space="preserve">     Виды ценных бумаг  </w:t>
        <w:tab/>
        <w:tab/>
        <w:tab/>
        <w:t>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¦     -------------------------------------------------------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</w:t>
        <w:tab/>
        <w:tab/>
        <w:t xml:space="preserve"> Всего  </w:t>
        <w:tab/>
        <w:tab/>
        <w:t>в том числе</w:t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</w:t>
        <w:tab/>
        <w:tab/>
        <w:tab/>
        <w:t xml:space="preserve"> ------------------------------------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</w:t>
        <w:tab/>
        <w:tab/>
        <w:tab/>
        <w:t xml:space="preserve">   акции  облигации казнач. сберегат.</w:t>
        <w:tab/>
        <w:t>векселя   другие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</w:t>
        <w:tab/>
        <w:tab/>
        <w:tab/>
        <w:tab/>
        <w:tab/>
        <w:t xml:space="preserve">    обязат.   сертиф.</w:t>
        <w:tab/>
        <w:tab/>
        <w:tab/>
        <w:t>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+------------------------------------------------------------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. Стоимость</w:t>
        <w:tab/>
        <w:tab/>
        <w:tab/>
        <w:tab/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на 1.01.95    55122815  6836821    349363    1231   13509599  31401436  3024365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на 1.04.95   343811547  9283500   2111516   49248   17923219 309512322  4381734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¦на 1.07.95    99951077 18829092   6475974  360679   20387136  42987136 10993048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2. Обращение</w:t>
        <w:tab/>
        <w:tab/>
        <w:tab/>
        <w:tab/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Выпущено за:</w:t>
        <w:tab/>
        <w:tab/>
        <w:tab/>
        <w:tab/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кв. 1995г.  36597600 10072114     53627</w:t>
        <w:tab/>
        <w:t xml:space="preserve"> 0   18911967</w:t>
        <w:tab/>
        <w:t>3178074  4381898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¦1 полуг.1995г.56745819 18842561     55229</w:t>
        <w:tab/>
        <w:t xml:space="preserve"> 0   23258206</w:t>
        <w:tab/>
        <w:t>3596709 10993114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¦Размещено за:  </w:t>
        <w:tab/>
        <w:tab/>
        <w:tab/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кв. 1995г.  34718024  8947120     53626</w:t>
        <w:tab/>
        <w:t xml:space="preserve"> 0   18387471</w:t>
        <w:tab/>
        <w:t>3102610  4222197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полуг.1995г.53672551 16709115     55228</w:t>
        <w:tab/>
        <w:t xml:space="preserve"> 0   22620423</w:t>
        <w:tab/>
        <w:t>3524281 10763504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¦Выкуплено за:  </w:t>
        <w:tab/>
        <w:tab/>
        <w:tab/>
        <w:tab/>
        <w:tab/>
        <w:tab/>
        <w:tab/>
        <w:tab/>
        <w:t>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¦1 кв. 1995г.</w:t>
        <w:tab/>
        <w:t>4766952   498089     35000</w:t>
        <w:tab/>
        <w:t xml:space="preserve"> 0    2225345</w:t>
        <w:tab/>
        <w:t>2007570      948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полуг.1995г. 7906568  1065550     25288</w:t>
        <w:tab/>
        <w:t xml:space="preserve"> 0    4396839</w:t>
        <w:tab/>
        <w:t>2371298    37593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Повторно продано за:</w:t>
        <w:tab/>
        <w:tab/>
        <w:tab/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кв. 1995г.</w:t>
        <w:tab/>
        <w:t xml:space="preserve"> 922993    66470</w:t>
        <w:tab/>
        <w:t xml:space="preserve"> 0</w:t>
        <w:tab/>
        <w:t xml:space="preserve"> 0     856025</w:t>
        <w:tab/>
        <w:t xml:space="preserve">      0      498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¦1 полуг.1995г. 1564136   690740</w:t>
        <w:tab/>
        <w:t xml:space="preserve"> 0</w:t>
        <w:tab/>
        <w:t xml:space="preserve"> 0     856683</w:t>
        <w:tab/>
        <w:t xml:space="preserve">      0    16713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Погашено за:</w:t>
        <w:tab/>
        <w:tab/>
        <w:tab/>
        <w:tab/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кв. 1995г.</w:t>
        <w:tab/>
        <w:t>3338071    63648     35000</w:t>
        <w:tab/>
        <w:t xml:space="preserve"> 0    1161225</w:t>
        <w:tab/>
        <w:t>2078054      164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полуг.1995г. 5691033    89014     35288</w:t>
        <w:tab/>
        <w:t xml:space="preserve"> 0    3276012</w:t>
        <w:tab/>
        <w:t>2290489      230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Остаток неразмещенных ЦБ на:</w:t>
        <w:tab/>
        <w:tab/>
        <w:tab/>
        <w:tab/>
        <w:tab/>
        <w:tab/>
        <w:tab/>
        <w:t>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¦1 кв. 1995г.</w:t>
        <w:tab/>
        <w:t>2385544  1492965</w:t>
        <w:tab/>
        <w:t xml:space="preserve"> 0</w:t>
        <w:tab/>
        <w:t xml:space="preserve"> 0     732591</w:t>
        <w:tab/>
        <w:t xml:space="preserve">      0   159987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полуг.1995г. 3724667  2419242</w:t>
        <w:tab/>
        <w:t xml:space="preserve"> 0</w:t>
        <w:tab/>
        <w:t xml:space="preserve"> 0     901927</w:t>
        <w:tab/>
        <w:t xml:space="preserve"> 153237   250260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3. Объемы взаимного инвестирования в виде ЦБ</w:t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. ЦБ эмитентов Украины, реализованные в другие страны:</w:t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Остаток на:</w:t>
        <w:tab/>
        <w:tab/>
        <w:tab/>
        <w:tab/>
        <w:tab/>
        <w:tab/>
        <w:tab/>
        <w:tab/>
        <w:tab/>
        <w:t>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¦ 1.01.95 г.   11246476   140471</w:t>
        <w:tab/>
        <w:t xml:space="preserve"> 0</w:t>
        <w:tab/>
        <w:t xml:space="preserve"> 0   11100085</w:t>
        <w:tab/>
        <w:t xml:space="preserve">      0 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Приобретено в другие страны за:</w:t>
        <w:tab/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кв. 1995г.</w:t>
        <w:tab/>
        <w:t>4138189    11581</w:t>
        <w:tab/>
        <w:t xml:space="preserve"> 0</w:t>
        <w:tab/>
        <w:t xml:space="preserve"> 0    4126600</w:t>
        <w:tab/>
        <w:t xml:space="preserve">      0 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полуг.1995г. 7211667    16293</w:t>
        <w:tab/>
        <w:t xml:space="preserve"> 0</w:t>
        <w:tab/>
        <w:t xml:space="preserve"> 0    7195374</w:t>
        <w:tab/>
        <w:t xml:space="preserve">      0 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Выкуплено эмитентами Украины за:</w:t>
        <w:tab/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кв. 1995г.</w:t>
        <w:tab/>
        <w:t xml:space="preserve">  97191    97191</w:t>
        <w:tab/>
        <w:t xml:space="preserve"> 0</w:t>
        <w:tab/>
        <w:t xml:space="preserve"> 0</w:t>
        <w:tab/>
        <w:t xml:space="preserve">    0</w:t>
        <w:tab/>
        <w:t xml:space="preserve">      0 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полуг.1995г.  104881   104881</w:t>
        <w:tab/>
        <w:t xml:space="preserve"> 0</w:t>
        <w:tab/>
        <w:t xml:space="preserve"> 0</w:t>
        <w:tab/>
        <w:t xml:space="preserve">    0</w:t>
        <w:tab/>
        <w:t xml:space="preserve">      0 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Остаток на:</w:t>
        <w:tab/>
        <w:tab/>
        <w:tab/>
        <w:tab/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.04.95 г.    15304740    78127</w:t>
        <w:tab/>
        <w:t xml:space="preserve"> 0</w:t>
        <w:tab/>
        <w:t xml:space="preserve"> 0   15226613</w:t>
        <w:tab/>
        <w:t xml:space="preserve">      0 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.07.95 г.    18347262    51883</w:t>
        <w:tab/>
        <w:t xml:space="preserve"> 0</w:t>
        <w:tab/>
        <w:t xml:space="preserve"> 0   18295379</w:t>
        <w:tab/>
        <w:t xml:space="preserve">      0 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¦2. ЦБ эмитентов других стран, приобретенные в Украину: </w:t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Остаток на:</w:t>
        <w:tab/>
        <w:tab/>
        <w:tab/>
        <w:tab/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.01.95 г.    11768663   109782    396661</w:t>
        <w:tab/>
        <w:t xml:space="preserve"> 0</w:t>
        <w:tab/>
        <w:t xml:space="preserve">    5  11262295 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Приобретено предпритиями Украины за:</w:t>
        <w:tab/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кв. 1995г.</w:t>
        <w:tab/>
        <w:t>4265457     2194    114875   27162</w:t>
        <w:tab/>
        <w:t xml:space="preserve">   36</w:t>
        <w:tab/>
        <w:t xml:space="preserve">4121190 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полуг.1995г. 7545824     3853    158712  127552</w:t>
        <w:tab/>
        <w:t xml:space="preserve">   36</w:t>
        <w:tab/>
        <w:t xml:space="preserve">7255671 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Продано предприятиями Украины за:</w:t>
        <w:tab/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кв. 1995г.</w:t>
        <w:tab/>
        <w:t xml:space="preserve"> 214986    29870</w:t>
        <w:tab/>
        <w:t xml:space="preserve"> 0    3695</w:t>
        <w:tab/>
        <w:t xml:space="preserve">    0</w:t>
        <w:tab/>
        <w:t xml:space="preserve"> 181421 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 полуг.1995г.  350611    38005</w:t>
        <w:tab/>
        <w:t xml:space="preserve"> 0   66418</w:t>
        <w:tab/>
        <w:t xml:space="preserve">    0</w:t>
        <w:tab/>
        <w:t xml:space="preserve"> 246188 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Остаток на:</w:t>
        <w:tab/>
        <w:tab/>
        <w:tab/>
        <w:tab/>
        <w:tab/>
        <w:tab/>
        <w:tab/>
        <w:tab/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.04.95 г.    15583272    29699    511536   23467</w:t>
        <w:tab/>
        <w:t xml:space="preserve">   41  15818529 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¦1.07.95 г.    18963876    75550    555373   61134</w:t>
        <w:tab/>
        <w:t xml:space="preserve">   41  18271778 </w:t>
        <w:tab/>
        <w:t>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L-------------------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По состоянию на 01.11.95 с начала года в  Украине  зареги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рировано 2756 эмиссий ценных бумаг на общую сумму 78,3 трл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рб.. 43% эмитированных ЦБ составили векселя, 18,8% -  акци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,5% - облигации. Суммарная стоимость ценных бумаг по сравн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ю с их номиналом возросла в этом году на  81%.  По  облиг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ям этот показатель возрос на 1775%, по акциям - на 176%, п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берегательным сертификатам - на 50%, по векселям - на 37%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За прошедший 1995 год некоторые ЦБ  утратили  свою  ликви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сть, в обращении появились новые ЦБ, но в целом число  ли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идных ЦБ акционерных компаний практически не  изменилось.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 же время структура фондового рынка Украины претерпела  с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енные изменения - рынок пополнился акциями приватизиру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ых  предприятий,  облигациями  внутреннего  государствен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айма (ОВГЗ), ценными бумагами местных органов власти.  Мож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казать, что сегодня в Украине существует несколько  фондов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нков, на которых находятся в обращении ЦБ с различными но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ми доходности и степенями кредитного и процентного  риск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ти рынки (или секторы фондового рынка) пребывают  на  раз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адиях своего формирования, на каждом рынке действуют  оп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ленные категории эмитентов, торговцев, инвестор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Рядовые инвесторы (граждане) обнаруживают склонность к ри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ванным операциям на рынке ЦБ, а потерпев  неудачу,  требую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змещения ущерба у государства, которое не в состоянии  соз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авать условия для того, чтобы считать такие требования  не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стными.  Правительство  занимается  созданием  собствен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нка ЦБ, а НБУ пытается сократить  дефицит  государствен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юджета с помощью изменения учетной ставки и девальвации ка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ованця. Акционерные компании, не  имея  возможности  осущ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влять денежную эмиссию,  производят  эмиссию  иных  долгов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язательств.Все это похоже на  поиски  "философского  камня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ля превращения бумажного карбованця в золотой. Однако "алх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зация народного хозяйства" вряд ли станет  более  успешной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м реализация идеи 1992  года  по  "созданию  бездефицит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юджета, замкнутого на инфляцию"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РАЗДЕЛ 3. ГОСУДАРСТВЕННОЕ  РЕГУЛИРОВАН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РЫНКА  ЦЕННЫХ 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/>
      </w:pPr>
      <w:r>
        <w:rPr/>
        <w:tab/>
        <w:t xml:space="preserve">   В  эпоху  свободной  конкуренции  государственное</w:t>
        <w:tab/>
        <w:t xml:space="preserve"> вмешательство в экономику носило ограниченный и эпизодический  характер. В начале ХХ в. масштабы этого вмешательства  расширились, а с 30-х гг. стали беспрецедентными, государство превратилось в одного из ведущих  субъектов  экономической  жизни практически всех развитых экономических стра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Деятельность крупного капитала способствует обострению всех социальных и экономических потребностей до такой степени, что ставит под угрозу само его существование.  Необходимо  усил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сударственного вмешательства в экономику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современных условиях государственному воздействию подвержены все стороны хозяйственной жизни: производство, торговля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инансы, денежное обращение; как внутренняя экономика, так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ждународные экономические отношения и это  воздействие  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ит систематический, постоянный характер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оциальная рыночная экономика означает рост социальной  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ищенности рабочего класса и усиливающееся стремление  гар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ровать каждому человеку нормальные условия существован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едпринимаются попытки защитить потребителя  то  произвол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приятий путем антимонопольной политики. Если бы  эконом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ский процесс не  регулировался  соответствующими  правовым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рмами, широкие и неограниченные свободы привели бы  к  воз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кновению хаоса в обществе. Без  обдуманных  законодатель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актов, касающихся  порядка  заключения  соглашений,  рыночна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кономика немыслима. Экономическое законодательство  являетс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сновой  экономического  порядка.  В  этих  законодательства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ольшое внимание уделяется  тем  группам  населения,  которы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меют средний и низкий уровень доходов. Поэтому  такой  пор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к и называют социальной рыночной экономико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Рынок ценных бумаг представляет собой особый сегмент фин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вого рынка, на котором  складываются  отношения  по  повод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упли-продажи специальных документов (ценных  бумаг), имеющ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бственную  стоимость,  свободно  обращающихся   и</w:t>
        <w:tab/>
        <w:t>свид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ствующих об отношениях совладения, займа и производных о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х, между теми, кто привлекает ресурсы, выпуская ценные  б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ги (эмитенты), и  теми,  кто  их  приобретает  (инвесторы)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посредованный, как правило, участием особых субъектов  пре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нимательской деятельности финансовых посредник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инципиально важно подчеркнуть, что рынок ценных бумаг  н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ставляет собой некий абсолютно  самостоятельный  институ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ночной экономики,  а  является  частью  финансового  рынка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ключающего также банковские и страховые институты.  Если  н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нимать во внимание их общую экономическую природу, то  дл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сударства становится затруднительным выработка  действенно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итики регулирования фондового рынка. Хотя он, с одной с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оны, и является частью финансового рынка, и,  значит,  мож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ыть подвержен неким общим для всех его составляющих  метода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здействия, но, с другой стороны, все же имеет свою специф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у, которую нельзя не учитывать.  Соответственно  и  механиз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его регулирования должен включать особые  способы  и  приемы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тличающиеся от тех, с помощью которых государство влияет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нки банковских или страховых услу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Схема 1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------------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¦ Финансовый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¦    рынок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¬ </w:t>
        <w:tab/>
        <w:t xml:space="preserve">--------------¬ </w:t>
        <w:tab/>
        <w:t>-----------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¦ Банковский ¦ </w:t>
        <w:tab/>
        <w:t xml:space="preserve">¦ Рынок ценных¦ </w:t>
        <w:tab/>
        <w:t>¦ Страховой ¦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¦   рынок    ¦ </w:t>
        <w:tab/>
        <w:t xml:space="preserve">¦    бумаг    ¦ </w:t>
        <w:tab/>
        <w:t>¦   рынок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L------------- </w:t>
        <w:tab/>
        <w:t xml:space="preserve">L-------------- </w:t>
        <w:tab/>
        <w:t>L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Лишь опредилившись с участниками этого рынка и  с  их  фу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циями, государство, во-первых, сможет более достоверно прог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зировать их реакцию на те или иные повороты в своей  эко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ческой политике. И, во-вторых, ясное представление о хара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ре операций на фондовом рынке несомненно скажется и на раз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ботке четкого механизма налогообложения его участник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так, сначала перечислим  субъекты  рынка.  Во-первых,  эт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приятия-эмитенты, во-вторых, - инвесторы (это продавцы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купатели), в-третьих, -  посредники,  помогающие  им  найт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руг друга, и, в-четвертых, - государство, которое,  принима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ибо поощрительные, либо  ограничительные  меры,  содейству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му, чтобы одни беспрепятственно покупали, а другие продав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и, и при этом не воровали и не обманывал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аличие на рынке ЦБ разных  структурных  звеньев  различ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тересов, принимающих участие в  их  деятельности  субъекто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рождают проблему, во первых, обеспечения его сбалансиров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сти, во-вторых, воздействия в этих целях на  движение  ц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бумаг как органов государственного (местного) управления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к и саморегулирования рыночными структурами (фондовая  би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жа, различные ассоциации участников рынка ЦБ и т. д.). Ключ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е значение для сбалансированности рынка ЦБ имеет  обеспеч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 ликвидности. Ликвидный рынок характеризуется: узким  раз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вом между ценой продавца и ценой покупателя; небольшими к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баниями цен от сделки к сделк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Ликвидность рынка тем выше,  чем  больше  число  участнико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дажи и чем выше процент новизны предложенных  для  продаж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нных бумаг. Отклонения от этих норм чреваты развитием  к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ногенной ситуации, панических настроений среди  инвестор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тобы этого избежать, торговля ценными бумагами должна прои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ходить стабильно, без резких изменен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оэтому соответствующая сфера  является  объектом  особен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жесткого государственного контроля и регулирования. Основоп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агающий принцип государственного воздействия -  обеспечива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ное, ясное и правдивое оглашение эмитентами всех факторов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сающихся выпуска ценных бумаг в свободную продажу.  До  те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р, пока орган управления рынка ЦБ - государственная инспе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я по ценным бумагам - не уверен, что поступившая от эмит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 документация (главным образом проспект размещения)  полна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авдива, понятна, продажа ценных бумаг считается незаконно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здействие органов управления направленно на то,  чтобы,  н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дрывая  нормальный  инвестиционный  бизнес,  предотвратить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сколько это возможно, подделку и обман, защитить инвестор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дна из главных причин слабого регулирования рыцка  ЦБ  с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дня (кроме противоречивого законодательства) состоит в нез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ровом духе  соревновательности  между  различными  госуда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енными органами. Если ни одному из министерств и на ум  н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ходит регулировать отношения в  банковской  системе  (ес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красный квалифицированный регулятор - НБУ), то на рынке ЦБ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то далеко не так. Различные органы, которые объективно имею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зные интересы и субъективно подвержены влиянию разных  л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истских групп, имеют прямое или косвенное влияние  на  усл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ия формирования рынка ЦБ. В такой ситуации действия в обла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 регулирования деятельности на рынке ЦБ являются  хаотичн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, противоречивыми и вводящими субъектов рынка  в  заблужд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. И первый шаг к прекращению такого беспорядка уже  сделан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 создана государственная Комиссия по ценным бумагам и фонд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му рынку (КЦБ). Однако для дальнейшего движения нужен еще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торой шаг - Комиссия должна получить четкий круг полномочий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рамках которых она уже сама сможет направлять движение ры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ейчас  рынок  ЦБ  контролирует  около  10  государствен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руктур, в частности Кабмин, Минфин,  Фонд  государствен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мущества, комиссия Верховного Совета и другие. Так, до  э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 времени лицензирование и контроль за деятельностью торго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в ценными бумагами осуществляет Управление денежного обо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 и ценных бумаг Минфина. Целостность  финансового  рынка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е значитедьно нарушена вследствие введенного  механизм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ватизации имущества государственных  предприятий,  которы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тличается от модели фондового рынка, заложенной в законе  "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нных бумагах и фондовой бирже" еще в 1991 г.  В  частност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нд государственного имущества лицензирует посредников,  к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ые должны работать с приватизационными  бумагами,  и  фо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льно несет ответственность  за  деятельность  доверитель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ществ и других финансовых  посредников,  которые  аккумул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уют средства вкладчиков для инвестирования в  ценные  бумаг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приятий,  которые  приватизируются.  Национальный    бан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ы имеет намерение подчинить себе  национальную  депоз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рную систему, а также получить исключительные права на  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луживание оборота государственных ценных бумаг. Контроль  з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цессом слияния  и  поглощения  одних  акционерных  общест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ругими и возникновение вследствие этого монопольных  образ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ний осуществляет Антимонопольный комитет Украины.  Доволь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начительные права в сфере регулирования рынка  ценных  бумаг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меет и Министерство экономики Украи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есмотря на перераспределение функций между государственн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 органами и Государственной комиссией  по  ЦБ  и  фондовом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нку, последняя не может сегодня возложить на себя  функци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пределенные Положением о Комиссии и концепции функциониров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 и развития фондового рынка, не нарушая действующего зак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дательства. И решить эту задачу в состоянии Закон "О  гос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арственном регулировании  рынка  ценных  бумаг  в  Украине"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ект которого разработан КЦБ и подан в Верховный Совет. Н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чего удивительного в том, что проект Закона был создан  с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й Комиссией - основная ноша государственного управления та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ли иначе будет возложена на не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так, Закон определяет правовые основы осуществления  гос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арственного регулирования рынка ценных бумаг и государств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го контроля за выпуском и обращением ЦБ в Украине. Интер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, что первой целью госрегулирования называется  обеспечен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зможности участников РЦБ эффективно мобилизовать  и  разм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ать финансовые ресурсы, а не "защита социальных  интересов"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роме того, во главу угла ставятся  информационное  обоспеч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 рынка, создание равных возможностей для доступа на  рыно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митентов, инвесторов и посредников, контроль за  соблюдение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аконодательства и предотвращение монополизац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и этом госрегулирование осуществляется следующими путями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гулированием выпуска и обращения ЦБ,  прав  и  обязанносте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частников рынка;  лицензированием  участников;  регистрацие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миссии ЦБ; контролем за информацией эмитентов.  Предусмат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ется создание системы гарантий прав инвесторов,  установл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 нормативов операций и контроль за ценообразованием на Р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Далее идут главные для КЦБ статьи, описывающие ее  полном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ия на рынке. Во - первых, Комиссия ставится на первое  мест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ряду госструктур, осуществляющих  государственный  контрол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 рынке. (Упомянуты еще НБУ, Антимонопольный  комитет,  Ми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ин, ФГИ "и другие"). КЦБ является центральным органом  гос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арственной исполнительной власти, подотчетным  Кабинету  м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стров. Далее идет повторение основных положений ранее вып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ного Указа Президента: состав КЦБ - 5 человек, срок  пол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чий - 5 лет. При Комиссии создается  консультативно-коорд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ционный совет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Что же должна выполнить Комиссия? Закон дает сразу 15 отв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в. Среди них: установление стандартов выпуска  ЦБ,  порядо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его регистрации и вид информации о выпуске, осуществление с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й регистрации выпусков,  разработка  и  утверждение  правил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существления посреднической деятельности,  установление  п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ядка и регистрация фондовых бирж и саморегулирующихся  орг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заций, обеспечение обязательного раскрытия информации уча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никами рынка по требованиям  и  стандартам,  устанавливаемы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писок полномочий КЦБ имеет 12 пунктов. Среди них достаточ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 интересны следующие. Первый - Комиссия может делать  выв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ы об отнесении ЦБ к тому или иному виду. Второй - КЦБ  уст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вливает обязательные  нормативы  достаточности  собствен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редств и другие показатели (кроме банковских  операций).  Д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его времени эти нормативы оговаривались в Законе "О ЦБ ..."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ретий - Комиссия может взимать плату за лицензирование,  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истрацию, предоставление информации. Четвертый - КЦБ упол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чена проводить проверки финансово-хозяйственной деятельн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 эмитентов и посредников. И, наконец,  пятый  -  разрабат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ть и утверждать по вопросам, относящимся к ее  компетенци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язательные для выполнения нормативные акты.  (Профессионалы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нают, что большинство перечисленных функций  ныне  выполня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нфин. Более того, до сих пор в нем разрабатываются соотве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ующие инструкции и положения. Так, что вопрос  о  переход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сех полномочий к КЦБ несколько преждевременен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Что касается самодеятельности участников рынка, то КЦБ  м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жет делегировать саморегулирующимся организациям  и  фондовы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иржам свои полномочия по контролю за достоверностью информ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и, о проверке финансово-хозяйственной деятельност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Фискальные полномочия КЦБ ограничены  наложением  штрафа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змере 50 необлагаемых минимумов за уклонение от  выполнени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споряжений КЦБ по удалению нарушений законодательства  и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змере 20 необлагаемых минимумов за непредоставление  инфо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ции КЦБ или за предоставление недостоверных данных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целом проект выглядит очень  неплохо.  Хотя,  разумеется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се будет зависеть от содержания документов,  которые  долж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нять Комиссия после утверждения Закона. Вот там может по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иться всякое. И еще несколько замечаний.  Список  обязанн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й и полномочий настолько широк, что  трудно  себе  предст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ить, во что должна вылиться структура КЦБ для их выполнен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ейчас даже Минфин с трудом справляется лишь с частью  пол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чий КЦБ. И то говорить о том,  что  обеспечен  контроль  з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00- ми посредниками и несколькими  тысячами  эмитентов,  ещ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чень рано. Сегодня основной критерий контроля - работал п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дник в отчетном квартале или нет. Но даже после такой без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идной проверки более чем половине посредников  посланы  п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упреждения о возможном их закрытии из-за  бездействия.  Куд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ж там до проверок конкретных сделок купли-продаж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 еще пара недостатков: разработчики слишком много места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екте уделили своей Комиссии, незаслуженно позабыв  и  др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ие госструктуры (чья роль на рынке практически  не  огова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ется), и посредников. Кроме  того,  в  проекте  отсутству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поминание двух систем обращения ЦБ - наличных и безналичных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А следовательно, никак не прорабатываются  вопросы  обеспеч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 выпуска и обращения наличных бумаг (контроль за их кач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вом, за защитой от подделок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 момента создания усилия Комиссии были  направлены,  гла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м образом, на решение организационных проблем  и  отработк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ратегических направлений работы. На основании анализа  с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яния развития рынка ценных бумаг в Украине Комиссия опред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ила главные обстоятельства, которые мешают  реализации  ед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й государственной политики по развитию рынка цен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о-первых, недооценка роли Комиссии как главного  координ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а процесса реформирования финансового рынка не  дает  воз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жности переадресовки финансовой помощи на его  развитие  с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ороны таких структур как Мировой банк или Европейское Со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о в адрес Комиссии, которая в настоящее время предоста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яется  различным  государственным  органам  и   коммерчески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руктурам. Для такого переадресования Комиссия  не  наделе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авительством Украины достаточными полномочиям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о-вторых, продолжительный процесс передачи  полномочий  с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ороны Минфина умножает проблемы на финансовом рынке, о  че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видетельствуют результаты комплексной проверки  деятельност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верительных общест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Бесконтрольность участников фондового рынка и других неб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вских структур,  отсутствие  правового  механизма  госуда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енного регулирования этой деятельности  могут  привести  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ной утрате доверия инвестора при вложении средств  в  ц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е бумаги. Такая  ситуация  сделает  невозможной  реализацию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нцепции  функционирования  и  развития  фондового  рынка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е. В свою очередь, для реализации этой концепции нед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точно действия одного закона "О государственном регулиров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и рынка ценных бумаг", а необходима  срочная  разработка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нятие еще около 10 законопроектов, которые бы дали возмож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сть разрабатывать обязательные для  исполнения  нормативны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акт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амерения Кабмина Украины  предоставить  ей  дополнительны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номочия по регулированию деятельности небанковских  фин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вых учреждений в части операции с  денежными  средствами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муществом ставит Комиссию перед серьозной проблемой - выпол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ние несвойственных ей функций, которые не  отвечают  форма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сударственного регулирования рынка 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 учетом этих обстоятельств  Комиссия  считает  необходимы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существить целый ряд неотложных мероприятий. Среди них гла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ми являются: создание фонда  защиты  инвестиций;  признан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оритетным направление построения рынка ценных бумаг,  ст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вление и развитие его инфраструктуры, в частности  создан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акционерных  обществ  "Национальный  депозитарий"  и  "Наци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льная фондовая биржа", и телекоммуникационной системы  сб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 и обработки данных по рынку ценных бумаг на всей  терри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ии Украины, разработки порядка бухгалтерского  учета  опер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й доверительных обществ и други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РАЗДЕЛ 4. ОСОБЕННОСТИ,  ПРОБЛЕМЫ  И  ПЕРСПЕКТИВЫ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СТАНОВЛЕНИЯ  РЫНКА  ЦЕННЫХ  БУМАГ  НА  УКРАИН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собенностью фондового рынка  Украины  является  отсутстви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тдельных секторов рынка,  необходимых  для  функционировани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сей системы рыночных отношен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ет рынка земли в полном его понимании как рынка,  подкреп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нного правами на  владение  землей,  а  не  правами  на  е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ьзование, нет рынка труда, т.н. биржи труда, нет в  полно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 широком понимании рынка инструментов займа, отсутствуют г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ударственные ценные бумаги, облигации и казначейские  обя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ства, нет  рынка  инструментов  недвижимости  -  не  ид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ольшая приватизация крупных предприт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Что мешает развитию? Дальнейшее развитие национального фо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вого рынка сдерживается рядом  объективных  и  субъектив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акторов. Основными среди них являются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1. Отставание  существующей  законодательной  и   нормати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-правовой базы функционирования фондового рынка  от  разв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я реальных процесс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облема становления и развития рынка ЦБ - это проблема  н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лько его инфраструктуры, но и законодательства о  собств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сти, коммерческого кодекса, корпоративного права,  а  такж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ституциональных инвесторов: инвестиционных (трастовых) ком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аний, пенсионных фондов, страховых компаний.  Очевидно,  чт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чти по всем указанным направлениям законодательная база л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о отсутствует совершенно, либо явно недостаточн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ложность ситуации связана не только с отсутствием  зако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ательной базы, которая регулирует рынок капитала, но и с и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ическим отсутствием (в границах столетия) понятия  необх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имости защиты собственности,  ментальностью  нашего  народа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торая в данном случае определяется  в  чрезвычайно  большо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верии к тому, что рекламируется в средствах массовой инфо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ции, отсутствием специалистов-экспертов и развитой  инфра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руктуры фондового рын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еосведомленность в этой сфере приводит к  тому,  что  п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сс приватизации сопровождается почти полной неразберихой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здании акционерных обществ, недостаточным осмыслением  эм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нтом самого механизма осуществления эмиссии  и  последстви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верно выбранного пут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2. Недостаточность  государственного  регулирования  наци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льного рынка цен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омиссии по ЦБ должны быть переданы все полномочия по рег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ированию рынка ЦБ в полном объем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омиссия должна быть независимой, ибо в  ней  должны  раб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ть только профессионалы, на работу которых не должны оказ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ть влияние политические события. Только  независимость  К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ссии позволит обеспечить главных участников рынка ЦБ -  и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есторов - уверенностью, что ко всем участникам  рынка  буду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тноситься одинаково справедливо. Независимости Комиссии мож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 добиться процедурой совместного  назначения  комиссионеро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зидентом и Верховным Советом и невозможностью снятия с лю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ого члена Комиссии до конца срока полномочий, кроме  случае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вершения им преступлений, а также жестким  механизмом  п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янной ротац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3. Недоверие населения и его психологическая неподготовл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сть к операциям на фондовом рынк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4. Отсутствие необходимой защиты интересов мелких  инвес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ов со стороны государств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собое внимание на рынке ЦБ в начальной стадии  его  разв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я в связи с приватизационными процессами должно быть удел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 важнейшему и первоочередному вопросу - вступлению в  прав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бственности и передаче (продаже) этого права. Именно  реш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 или нерешение этого вопроса может  координально  повлия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 весь дальнейший ход развития инвестиционного процесс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Эта проблема может быть решена путем создания института н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ависимых регистраторов. Проблема  независимых  регистраторо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является первоочередной,  поскольку  уже  существует  потре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сть ведения реестров акционерных обществ  приватизирован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приятий, которая будет обостряться с новыми волнами  п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тизации. Введение первых аукционных центров  по  реализац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акций приватизируемых предприятий мгновенно поставит  вопрос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му передавать реестры акционерных обществ и их ведени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и этом мы сталкиваемся с конфликтом интересов,  сторонам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торого будут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1) мелкий инвестор (акционер)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2) руководство акционерных обществ (инсайдеры)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3) внешний инвестор и другие афилированные лица, среди к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ых наиболее опасными для становления рынка ЦБ будут банк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этом конфликте интересы только одной стороны должны  бы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ставлены превыше  всего - это  интересы  мелкого  инвестор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акционера), а именно: каждому акционеру должна быть  пред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влена возможность провести беспрепятственно любую  операцию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 своими акциями и получить беспрепятственный доступ  к  лю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ой акции любого открытого акционерного обществ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еизбежный конфликт между другими сторонами должен быть 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нодательно устранен путем введения института независмых 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истраторов. Если ведение реестров будет  поручено  одной  из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тих сторон, об открытости и честности на рынке ЦБ можно  б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т забыть. Как руководство акционерных обществ, так и  внеш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й инвестор будут монопольно скупать, как правило, за бесц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к, акции не только членов трудовых коллективов, но  и  др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их акционеров, не допуская к этому рынку других  заинтерес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нных лиц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То же касается и банков, но в этом случае возникает еще о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 очень опасное обстоятельство - ввязывание банковского  к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итала в инвестиционный процесс, что в конце концов  неизбеж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 приведет к кризису, подобному  Большой  депрессии  в  СШ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Если кредитные ресурсы отвлекаются в инвестиции на приобрет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 акций предприятий, которые обслуживаются этим же  банком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зникает цепочка, приводящая к эффекту  "петли".  Если  бан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оставляет кредиты предприятиям, акциями  которых  владе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тот же банк, то в случае невозвращения этих  кредитов  акц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приятий падают, что приводит к падению активов банка. Дл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ддержания этих активов и спасения предприятий  банк  вынуж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н предоставлять новые кредиты, которые снова не возвращаю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я. Это в конце концов может привести к банкротству предпри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я, банкротству банка, банкротству всех  предприятий,  ко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е обслуживаются этим банко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Вот почему необходимо  вывести  функции  регистрации  пра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бственности из под котроля всех конкурирующих сторон и соз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ать институт независимых регистраторов, подчиненный лишь о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му контролирующему органу - Комиссии по 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чень важно законодательно определить тот минимальный объе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формации, который должны предоставлять  независимые  реги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раторы своим клиента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Еще одну проблему, возникающую в связи со становлением  и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итута независимых регистраторов, представляет  собой  вза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связь их с системой депозитарного обслуживания и  депозит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иев. Здесь, кроме чисто понятийного определения этих катег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ий, которое дискутируется до  сих  пор,  возникает  проблем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"номинального владельца" в связи с раскрытием его  вплоть  д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"реального владельца". Опыт России показывает, что  огранич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 в раскрытии "реального владельца"  в  случае  цепочки  из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следовательной системы нескольких "номинальных  владельцев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гут привести к нарушению налогового и антимонопольного  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нодательств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Функционирующий фондовый рынок Украины требует восстановл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 доверия населения к ценным бумагам путем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законодательного обеспечения гарантий государства относ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 защиты интересов вкладчиков и инвесторов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создания государственных органов регулирования и  конт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я за функционированием рынка ценных бумаг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ускорения процессов приватизации, прежде всего путем ко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ратизации и акционирования государственной собственност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существления выпуска и обращения государственных  всеу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инских и муниципальных ценных бумаг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решения на государственном уровне комплекса вопросов, к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ающихся обращения в Украине ценных бумаг иностранных  комп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й, покупки украинских ценных бумаг иностранными инвесторам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привидения действующего законодательства в соответствие с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ребованиями международных стандартов,  потребностями  сего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яшнего функционирования и дальнейшего  развития  украинск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ндового рынка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государственного  содействия  деятельности   существующ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руктур, которые уже работают на национальном  рынке  цен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очти сплошь наблюдается неподготовленность менеджеров п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тизированных предприятий к управлению ими как  акционерным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ществам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Безусловным тормозом развития инвестиционного процесса  я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яется создание в ходе приватизации закрытых акционерных  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 и объединение в одном лице двух противоположных по  с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у функций - функции  акционера-собственника  и  наемн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ботни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тсутствие развитой инфраструктуры рынка капиталов не  да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зможности определить реальную стоимость ценных бумаг,  что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ряду с отсутствием в законодательстве  норм  о  недопущен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спользования "внутренней информации",  приводит  к  сплошно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актике использования этой информации для обогащения как р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водителей предприятий, так и торговцев ценными бумагами  з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чет мелкого инвестор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Украине сложилась парадоксальная ситуация, когда и бирж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й рынок акций и внебиржевой одинаково мертвы. В перестроеч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е время во всех регионах стихийно  возникли  товарно-сырь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ые и фондовые биржи, но затем, после 1992 г., успешно исчез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и даже те, которые крепко стояли на ногах. Причина -  отсу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ие необходимости в них. Если  говорить  откровенно,  то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е все же есть внебиржевой рынок, но это  рынок  россий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ких акц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небиржевой рынок во всем мире является самым емким  рынко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Б. Его основное отличие от биржевого - это то, что к элем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м (компаниям, выпускающим ЦБ) не применяется  листингиров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 (т.е. допуск или недопуск на  рынок  акций),  а  биржева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говля в обязательном порядке проводит  качественный  отбор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АО и только после этого допускает их к котированию на  бирж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небиржевой рынок прежде всего существует, с  одной  стороны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ля малоизвестных начинающих компаний,  только  начавших  в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уск акций, и с другой - для инвесторов  и  посредников  РЦБ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желающих рискнуть приобрести  акции  малоизвестной  компани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ссчитывая на быстрый рост курса этих ЦБ. Но структура  вн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иржевого рынка еще зависит от особенностей конкретного  Р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 примеру, на американском внебиржевом рынке обращаются пра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чески все банковские акции и ЦБ страховых компан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Если говорить об акциях украинских банков и страховых  ком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аний, то их выпуски реализуются в основном через  филиалы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ставительства этих же учреждений и на  внебиржевой  рыно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 попадают. Акции инвестиционных компаний также минуют  вн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иржевой рынок, т.к. эти фирмы стремятся к созданию сети  ф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иалов и к самостоятельному размещению своих ЦБ. Вышеперечи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нные компании вынуждены распространять  свои  ЦБ  самосто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 и зачастую стараются  избегать  внебиржевой  рынок  (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иржевой торговли акциями фактически нет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ледует добавить, что когда создавались инвестиционные ком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ании и фонды, то ориентировались они на большое акциониров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. Теже надежды были у компаний, специализирующихся на  р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оте с 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амо акционирование госпредприятий еще не приводит в движ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 внебиржевой рынок. Можно сказать, что сначала оно косне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я только  компаний,  имеющих  право  представительской  де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сти с имущественными  сертификатами  и  разрабатывающ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ланы акционирования госпредприятий (это трастовые,  инвес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онные компании и фонды). Последнее ускорит переход госпре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ятий к акционированной форме собственности  и  приведет  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широкому вовлечению в этот процесс граждан Украи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небиржевой рынок может оживиться только при выбросе  акци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спредприятий на вторичный рынок (это рынок, где ценная  б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га переходит от первого владельца к последующим, и т.о. оп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деляется ее курсовая цена и ликвидность). Но сложилось так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то даже банковские акции (наиболее широко  представленные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е), пройдя первичное размещение, исчезают - и  на  в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ичном рынке их нет. Оживлению рынка препятствует и  то,  чт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асть госпредприятий  стремится  сформировать  свой  уставно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нд из акций на 50% оплаченных имущественными сертификатам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то дает им право не отчуждать свое имущество ( в т.ч. и  а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и) до введения национальной валюты. А это значит, что  вл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лец простых именных акций госпредприятия (большую часть а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й продавшего за приватизационные сертификаты),  приобрет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х за имущественные сертификаты, в дальнейшем не  сможет  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давать иному лицу вплоть до введения национальной валют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Госпредприятия пока не заинтересованы в движении своих  а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й на внебиржевом рынке, не имея от этого для  себя  никак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ыгод (как и положено все средства от акционирования  идут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онд госимущества, а от обращения на вторичном рынке  -  п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дникам), им выгодней или поставить невыполнимые условия а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онирования (например, оплата всех акций имущественными се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фикатами), или добиться такого положения,  чтобы  сторонн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весторов было как можно меньше, и т.о., остаться в  полур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чном состоянии на неопределенное время.  Исключением  може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лужить банкротство предприятия или то, что оно частично  я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яется арендным (т.е. большая часть имущества уже выкуплена 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сударства за денежные средства) - тогда акции могут свобо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 предлагаться на РЦБ. Арендаторы, как несторонние  инвес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, с трудом отказываются от своих акций.  А  при  отсутств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ночных отношений банкротства трудней дождаться, чем светоп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дставлен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о даже те акции госпредприятий,которые выйдут на внебирж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й рынок, ожидает сложная судьба, т.к. они не  принесут  и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естору высокие дивиденты  потому, что рассчитаны  только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лговременные капиталовложения с отдачей минимум  через  2-3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да. Но кто все же сумеет проявить терпение, в конечном сч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 сможет стать владельцем надежных 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днако, главным тормозом в становлении фондового рыкка стал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яжелейший кризис,  который  поразил  все  отрасли  экономик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таких условиях рыночные механизмы не  срабатывают.  Пре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ниматели и хозяйственники предпочитают "день простоять  д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чь продержаться", чем рисковать организовывая  производств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 осуществляя инвестиц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Что надо делать? Учитывая проиобретенный опыт  формировани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ционального РЦБ,  требования  мировых  стандартов  фондово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говли, в частности, рекомендаций "Группы Тридцати"  и  Д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ктивы ЕС по регулированию обращения ценных  бумаг  с  целью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совершенствования механизмов фондового  рынка,  в  настояще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ремя следует считать главными принципами формирования,  фу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ционирования и дальнейшего  развития  украинского  фондов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нка централизованное государственное регулирование  и  ко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роль обращения ценных бумаг и операций,  связанных  с  ними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лостность и прозрачность биржевого и внебиржевого  фондов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 рын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еобходимо привести действующее законодательство Украины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асти фондового рынка в сооветствие с требованиями его сов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нного функционирования на уровне международных стандартов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альнейшего развития, предусматривающих разработку  и  прин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е законов Украины о государственном регулировании  фондов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 рынка, о государственной Комиссии по  ценным  бумагам,  об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бращении государственных ЦБ, об электронном обращении  ЦБ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циональном депозитар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еобходимо создать двухуровневую систему депозитарного уч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, которая состоит из Национального депозитария ЦБ и  реги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льных депозитариев, осуществляющих свою деятельность на 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ве лицензий Комиссии по 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Это позволит осуществить переход от  материального  обращ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 бумажных акций и облигаций к их  дематериальному  обращ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ю в форме записей на счетах, и постепенно  внедрять  и  и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ьзовать стандарты международной кодификации  ценных  бумаг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ISIN) Международной организации стандартизации (ISO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Целесообразно установить законодательную норму, в  соотве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ии с которой эмитент, насчитывающий более  ста  акционеро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участников), обязательно должен передать реестр акционеров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позитарную национальную систему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азрела необходимость объединить усилия и материальные  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урсы государственных органов, хозяйственных обществ, субъе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в фондового рынка, зарубежной технической помощи  в  созд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и единой всеукраинской телекоммуникационной сети для  об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ечения электронного обращения ценных бума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роме того, уже сегодня необходимо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ускорить процессы массовой приватизации и  корпоратизац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сударственных предприятий путем образования на их базе  о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рытых акционерных обществ, акции которых могут свободно  об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щаться на всей территории страны в  пределах  целостного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зрачного национального фондового  биржевого и внебиржев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нков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существить  четкую  и  последовательную  государственную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грамму приватизации с целью повышения эффективности упра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ния производством на основе  равенства  прав  всех  граждан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ы, открытости и гласност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развернуть во всех средствах массовой информаци, период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ских изданиях широкую разъяснительную работу среди  насел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 относительно его участия в процессах приватизации и  ос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ествления операций с ценными бумагам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обеспечить государственную поддержку в расширении  сист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ы подготовки и переподготовки профессиональных кадров фонд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го рынка, проведении их стажировки в зарубежных  финансов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руктурах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- разработать и принять четкие условия  участия  зарубеж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весоров в приватизационных процессах в Украине с учетом г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ударственных приоритетов, национальных интересов  и  инте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в большинства населения Украи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ЗАКЛЮЧЕНИ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егодня степень развития рынка  ЦБ  значительно  ниже,  че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ругих составных финансового рынка: денежного и рынка банко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ких кредитов. Положение, которое сложилось, требует  основ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го анализа и систематизац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Говоря о причинах слабого развития отечественного рынка ЦБ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его крайне медленном становлении необходимо  остановиться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ледующих вопросах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дним из основных условий построения и  развития  фондов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нка является расширение и совершенствование процессов  пр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тизации государственных предприятий. Эти процессы неразры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 связаны с насыщением фондового  рынка  новыми  финансовым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струментами, формированием  мнвестиционных  портфелей  вл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льцев средств. В дальнейшем от результатов работы этих  а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онерных предприятий зависит и  возможность  их  дальнейше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нвестирован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ебходимо выяснить в чем заключаются преимущества и  нед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тки наличной и безналичной систем обращения ЦБ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ачнем с наличной системы. Среди положительных  ее  качест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ожно назвать психологический фактор, так как  множество  и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есторов более комфортно себя чувствуют, когда держат  в  р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х конкретную "бумажную основу", а не  имеют  запись  у  к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-то в компьютере. Кроме этого, наличные ЦБ являются  и  д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лнительной рекламой для эмитента. А отрицательной же сто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й такой системы считается невозможность перевода  некотор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Б на электронный вид (вексель, сберегательный сертификат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Если же говорить о безналичных ЦБ, то  необходимо  отмети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ороговизну использования большого количества  компьютеров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грамм, затруднение обеспечения ликвидности и свободной п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продажи. Но у безналичных ЦБ есть и свои положительные  к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ества: "не горят и не тонут", да и изготовление высококач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венных наличных ЦБ некоторым эмитентам попросту не по карм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у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о когда говорят о недостатках и достоинствах физических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езналичных ЦБ, то забывают о главном - они  не  должны  друг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руга исключать, они должны работать параллельн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Если говорить о перспективе, то  развитие  фондового  рынк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ы должно базироваться на мнении граждан, а они-то от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ятся с недоверием к безналичным ЦБ. В то же  время  госуда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о вложило много денег именно в безналичную  форму  обращ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 и приложит много усилий для того, чтобы окупить эти сред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облемы оборота ЦБ на фондовом рынке можно решать  и  ком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миссным путем. В Германии, например, это делается  следую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им образом. В соответствии с законодательством все ЦБ выпу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ются в наличной, "бумажной" форме и хранятся в системе Ц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рального депозитария. А вот уже обращаются они  в  безналич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й форме. Таким образом, происходит так называемый "симбиоз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вух форм обращения ЦБ, наличной и безналичной, при  сохран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и положительных черт обеих  форм  учтен  и  психологически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актор - при очень большом желании ЦБ все-таки  можно  потр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ать; и сохранена мобильность процесса работы с ЦБ  (оформл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е, купля-продажа и учет владельцев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Теперь  рассмотрим  некоторые  причины  кризиса  трастов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краин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и полном отсутствии коммерческого законодательства, зак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дательства о доверительной собственности,которые  в  други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ранах охватывают сотни  страниц  законодательных  текстов,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с был принят декрет о доверительных обществах, которым фа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чески был санкционирован на государственном уровне  бесп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едентный доверительный обман. Поддержка этого декрета друг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, крайне необходимыми законодательными актами,  даже  и  н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усматривалась. Любой законодательный  акт,  санкционирую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щий проведение какой-либо деятельности, прежде  всего  должен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держать четкое ограничение в деятельности и квалифициров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е требования к лицам, которые этой деятельностью будут  з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маться. Это также полностью отсутствует в  данном  декрет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этому не удивительно, что этим документом была  произведе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амена трастовых операций очень узким направлением  -  опер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ями с приватизационными бумагами и отождествление  разреш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 на последние с разрешением на проведение трастовых опер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й в цело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Трастовые операции во всем мире рассматриваются как  наиб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лее сложные, требующие самой высокой квалификации  в  област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ава, инвестиционного и финансового  менеджмента,  страхов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я, знания макро- и микроэкономик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Траст, вообще, условно можно разделить на два  направления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инансовый и юридический. При этом к первому  относится  б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вский и инвестиционный траст,  ко  второму  -  все  другие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ключая операции с недвижимостью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сторически сложилось так, что именно инвестиционный  трас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меют в виду, когда говорят о трасте вообще. По крайней мере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гда говорят о траст-фондах, трастовых компаниях, подразум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ют именно  инвестиционные  трасты,  которые  охватывают  н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лько инвестиционные компании различных видов, но и пенсио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ые фонды и некоторые виды страховой деятельност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е понимание этого и привело к логическому абсурду. Трас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ыми операциями начали заниматься даже те, кто не имел лиц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ии Министерства финансов на осуществление операций с 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дной из основных причин кризиса трастов  явилось  то,  чт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гулирование данной деятельности было отдано Фонду  госуда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енного имущества-органу, очень далекому от рынка капитала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т инвестиционной деятельности. Лишь принятие Указа об инв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иционных компаниях и фондах несколько оживило этот  процесс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место ожидаемого мы получили глубочайший  кризис  трастов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широкомасштабный обман населен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еопределенность понятия траста как такового, а  также  тот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акт, что рынком ЦБ, т.е. инвестиционным трастом, у нас зан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аются и Министерство финансов, и Министерство  экономики,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циональный банк, и Фонд госимущества, т.е. никто определ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, и явились еще одной причиной мошенничесва в этой сфер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Следующей причиной кризиса  являлась  полная  невозможнос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ля общественности получать необходимую  информацию  по  де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сти тех финансовых институтов, которым они хотели дов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ить свои активы. Соответствующая служба и должна быть созд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 при едином органе государственного регулирования рынка к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итал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Кризис трастов был бы невозможен, если бы с  самого  начал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ыло проведено жесткое разграничение  банковских  и  инвес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онных трастов, и, соответственно, области компетенции орг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в, занимающихся лицензированием и  регулированием  их  де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сти. Должно быть установлено, что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- ни одно лицо, как физическое,  так  и  юридическое,  н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меет права привлекать денежные средства и финансовые инстр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нты граждан и юридических лиц, а также проводить любые оп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ции с ними в качестве финансового посредника  без  соответ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ующей лицензии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- операции на денежно-кредитном рынке  лицензируется  и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лючительно Национальным банком Украины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- операции на рынке ЦБ лицензируются исключительно Коми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ией по ценным бумагам и фондовым биржам  -  единым  госуда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твенным органом, созданным для регулирования всех видов де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ости, касающихся финансовых инструментов, вовлеченных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рговлю на публичных рынках 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Однако становление рынка ЦБ происходит в  крайне  непрост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словиях  смены  общественного  строя  и  всеобъемлющего  с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ально-экономического кризиса. И все-таки реформы идут.  Р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к ЦБ, основные его инструменты созданы, он развивается, у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пляетс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Несмотря на свою молодость, фондовый рынок нашей страны  п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воей структуре все больше начинает приближаться к тем, кот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ые сложились за многие десятилетия в странах с развитой  р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чной экономико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Таблица 9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ФОНДОВЫЙ  РЫНОК  УКРАИ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--------------------------T--¬ ---T--------------------------T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Корпоратизируемые и прива-¦  ¦ ¦  ¦  Граждане</w:t>
        <w:tab/>
        <w:tab/>
        <w:t xml:space="preserve">     ¦ ¦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тизируемые предприятия    ¦  ¦ ¦  ¦  Государства</w:t>
        <w:tab/>
        <w:t xml:space="preserve">     ¦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+--T-----------------------¦  ¦ ¦  +--T-----------------------+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Юридические лица - су- ¦  ¦ ¦  ¦  ¦Институциональные      ¦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бъекты предприниматель-¦  ¦ ¦  ¦  ¦инвесторы:</w:t>
        <w:tab/>
        <w:t xml:space="preserve">     ¦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ской деятельности</w:t>
        <w:tab/>
        <w:t xml:space="preserve">  ¦  ¦ ¦  ¦  ¦ - страховые компании  ¦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</w:t>
        <w:tab/>
        <w:tab/>
        <w:tab/>
        <w:t xml:space="preserve">  ¦  ¦ ¦  ¦  ¦ - пенсионные фонды    ¦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¦  ¦Государство: </w:t>
        <w:tab/>
        <w:t xml:space="preserve">  ¦  ¦ ¦  ¦  ¦ - инвестиционные фонды¦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Национальный банк</w:t>
        <w:tab/>
        <w:t xml:space="preserve">  ¦  ¦ ¦  ¦  ¦-----------------------+ ¦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¦  ¦Министерство финансов  ¦  ¦ ¦  ¦  ¦  </w:t>
        <w:tab/>
        <w:tab/>
        <w:t xml:space="preserve">     ¦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Местные органы власти  ¦  ¦ ¦  ¦  ¦ Обычные инвесторы     ¦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L--+-----------------------+--- L--+--+-----------------------+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-----------------------------¬ -------------------------------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Специализированные организа- ¦ ¦Государственные органы, регули-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ции по учету, хранению и рас-¦ ¦рующие рынок ценных бумаг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четам за ценные бумаги       ¦ +------------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-----------------------------+ ¦Комиссия по ценным бумагам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Национальный депозитарий   ¦ ¦Министерство финансов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Клиринговый банк</w:t>
        <w:tab/>
        <w:t xml:space="preserve">     ¦ ¦Национальный банк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L------------------------------ ¦Министерство экономики  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-----------------------------¬ ¦Фонд госимущества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Финансовые посредники       ¦ ¦Антимонопольный комитет 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+-----------------------------+ L--------------------------------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Торговцы ценными бумагами    ¦ -------------------------------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Инвестиционные фонды</w:t>
        <w:tab/>
        <w:t xml:space="preserve">     ¦ ¦Инфраструктура рынка ЦБ 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Банки</w:t>
        <w:tab/>
        <w:tab/>
        <w:tab/>
        <w:t xml:space="preserve">     ¦ +------------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Доверительные общества       ¦ ¦Семинары и курсы профессиональ-¦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¦Фондовые биржи  </w:t>
        <w:tab/>
        <w:t xml:space="preserve">     ¦ ¦ного образования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Страховые компании</w:t>
        <w:tab/>
        <w:t xml:space="preserve">     ¦ ¦Аудиторские и консультационные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L------------------------------ ¦фирмы</w:t>
        <w:tab/>
        <w:tab/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-----------------------------¬ ¦Специализированные производства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     Ценные бумаги</w:t>
        <w:tab/>
        <w:t xml:space="preserve">     ¦ ¦бланков ценных бумаг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+--T--------------------------+ ¦Специализированная пресса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Акции</w:t>
        <w:tab/>
        <w:tab/>
        <w:t xml:space="preserve">     ¦ L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Облигации:</w:t>
        <w:tab/>
        <w:tab/>
        <w:t xml:space="preserve">     ¦ --------------------------------¬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 - предприятий</w:t>
        <w:tab/>
        <w:t xml:space="preserve">     ¦ ¦Саморегулирующиеся организации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 - республиканских и      ¦ ¦участников рынка ЦБ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    местных займов</w:t>
        <w:tab/>
        <w:t xml:space="preserve">     ¦ +-------------------------------+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Казначейские обязательства¦ ¦Украинская Ассоциация торговцев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Сберегательные сертификаты¦ ¦ценными бумагами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Векселя</w:t>
        <w:tab/>
        <w:tab/>
        <w:t xml:space="preserve">     ¦ ¦Украинская Ассоциация доверите-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Инвестиционные сертификаты¦ ¦льных обществ, инвестиционных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Сертификаты на компенсацию¦ ¦фондов и компаний</w:t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вкладов населения</w:t>
        <w:tab/>
        <w:t xml:space="preserve">     ¦ ¦</w:t>
        <w:tab/>
        <w:tab/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¦  ¦Земельные сертификаты     ¦ ¦</w:t>
        <w:tab/>
        <w:tab/>
        <w:tab/>
        <w:t xml:space="preserve">       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L--+--------------------------- L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Его главные действующие лица те же - эмитенты, инвесторы 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финансовые посредники. Финансовые  инструменты,  обращающиес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 рынке, тоже однотип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Одной из особенностей украинского фондового рынка  являетс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, что между его участниками еще не успели сложиться  устой-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чивые отношения, позволяющие говорить об их  постоянном  в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изводстве. Для многих предприятий выход на рынок ЦБ зака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ивается с первой же эмиссией. Связано это с тем, что руков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ители предприятий-эмитентов часто не  довольны  результатам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дажи своих акций. Многие из них рассматривали этот рынок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ачестве своеобразного и более  дешевого  заменителя  банков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ких кредитов, не задумываясь над тем, что  акционеры  ста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ятся совладельцами компании и с их  мнением  также  придется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считаться. В дальнейшем руководство  компаний  уже  предпоч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ает обходиться без новых эмисс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Еще один фактор, существенно влияющий на  неустойчивый  х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ктер взаимоотношений между субъектами рынка  ЦБ,  связан  с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олью финансовых посредников. Если, к  примеру,  американска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ли английская компания осуществляет  эмиссию  своих  ЦБ,  т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чти всегда в этом участвуют  фирмы,  специализирующиеся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перациях с ЦБ. Без их  деятельности  практически  невозмож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рамотно сконструировать выпуск ЦБ, так как только они,  до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нально зная положение на рынке ЦБ, в  состоянии  определи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птимальную стратегию привлечения средств инвесторов. К  том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же следует учитывать и  то, что  на  западных  рынках  знач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ый объем ЦБ размещается с помощью подписки. В этом  сл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чае прибыль инвестиционной компании напрямую  зависит  от  е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зможностей найти инвесторов, способных  в  кратчайший  срок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обрести выпущенные ЦБ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В Украине же, по крайней мере до последнего  времени,  то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говцы ЦБ не играли сколь-нибудь заметной роли в ходе  первич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й их эмиссии. У руководителей многих  отечественных  комп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ий, как свидетельствует практика, уже успел сложиться  оп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ленный стереотип выхода на рынок с собственными ЦБ,  начи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 отвергающий услуги финансовых посредников. Особенно сильн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та идеология опоры на собственные силы проявляется при выб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е способов первичного размещения акций. Мотивы такого  пов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ния различны и имеют, как правило, объективный характер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Многое зависит от вида деятельности  акционерной  компан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 случайно, что именно коммерческие банки наиболее  послед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тельно придерживаются стратегии самостоятельной  работы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ервичном рынке своих акций.  Во-первых,  высокая  доходнос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банковского бизнеса обеспечивает и высокий спрос на их акци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-вторых, при создании почти всех  коммерческих  банков  уж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значально закладывался  принцип  первоочередного  размещени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одавляющего объема новых эмиссий среди учредителей  и  влия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ельных акционеров. В-третьих, у банковского  топ-менеджмент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уществуют опасения, что даже незначительная  утеря  контрол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за эмиссией акций способна привести к нежелательному перера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елению власти среди акционеров банка. Ясно, что  во  все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этих случаях банки либо не нуждаются, либо не желают  польз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аться услугами профессиональных посредников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При оценке последствий такой стратегии для развития  фонд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ого рынка следует учитывать, что место, занимаемое ими  сре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и украинских эмитентов, исключительно велик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Еще несколько слов о рынке ОГВЗ. Уже к концу 1995 года  у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раинский рынок государственных облигаций по  своим  масштаба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взошел РЦБ венчурных компаний  и  акций  приватизированных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приятий. Масштабы рынка ОГВЗ еще не  позволяют  в  полно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ере  называть  его  важнейшим  макроэкономическим  факторо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днако влияние на валютный и кредитный секторы оспаривать  н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иходиться. Нет сомнений, что доходы от  размещения  облиг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ций - единственно возможный  цивилизованный  способ  покрыти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ефицита госбюджета, который  в  достаточной  мере  управляем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ацбанком, а также имеет существенный потенциал развит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Украина делает пока что наиболее трудные шаги на  пути  ры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чных преобразований, приватизации и формирования рынка  ка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итала, и от того, насколько обоснованно и взвешенно они  бу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ут сделаны, в значительной мере зависит получение ею  эконо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мической самостоятельности и улучшение уровня жизни населен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Человек создает мир по образу и подобию своему. Внутренне не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вободный, не цивилизованный человек  не  способен  создавать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вободное демократическое  общество.  Этому  должен  предшес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врвать переходной период, в течение которого  будут  созданы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едпосылки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Это именно, тот случай, когда не экономику, а сознание т.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духовность народа следует понимать как "базис"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И можно определенно утверждать, что  этот  период  окажетс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есьма продолжительным, займет целую историческую  эпоху,  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которой уместится жизнь нескольких поколен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С П И С О К  Л И Т Е Р А Т У Р Ы 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1. "Концепция функционирования и развития фондового рынка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Украине"   О приватизации N10 1994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2. "Закон о ценных бумагах и фондовой бирже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О приватизации  N8 1993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3. "Законодательное регулирование рынка ценных бумаг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Украине"  //Бизнес N5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4. "Законодательное регулирование рынка ценных бумаг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Украине"  //Бизнес N7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5. "Проблемы становления фондового рынка Украины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//Бизнес N4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6. "Фондовый рынок: институты и инструменты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//Бизнес N8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7. "Основы рыночной экономики" Пруссова Л. 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Киев 1993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8. "Введение в рыночную экономику" под редакцие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Лившица. Москва 1994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9. "Фондовый портфель" под редакцией Петракова Н. 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Москва 1992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1. "Портфель приватизации и инвестирования" под редакцие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Петракова Н. Я.  Москва 1992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2. "Международные стандарты фондовой торговли и украинский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рынок ценных бумаг"   Киев.УФБ.1994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3. "Цiннi папери в Украiнi"  Киiв.УФБ.1993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4. "Ваше слово, товарищ "ваучер"! //Бизнес N39,95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5. "Государство и фондовый рынок: партнерство, а не диктат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//Бизнес N7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6.  Грищенко Д. "Фондовый рынок в Украине"  //Делова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Украина N13 1994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7.  Давыдов А. "Ценные бумаги в инвестиционном процессе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Экономика Украины N 7 1992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8.  Дзись Г. "Участие иностранных инвесторов в формирован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украинского рынка ценных бумаг"  Экономика Украины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N9 1992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9.  Дмитренко Я. "Упорядочение рынка ценных бумаг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//Закон и бизнес N1 1996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0.  Дубовик Ю. "Рынок контроля"  //Бизнес N5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1.  Зверев А.Ф. "Фондовые биржи - рынок ценных бумаг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2.  Колесник В.В. "Ринок цiнних паперiв i принципи правовог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регулювання" Киiв. 1993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3.  Кошевой Д. "Государство должно знать свое место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на рынке" //Финансовая Украина 26 декабря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4.  Кошевой Д. "Дела портфельные" //Финансовая Украи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3 октября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5.  Кошевой Д. "Равнение на старшего брата" //Финансовая Ук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раина 14 ноября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6.  Никольский Ю. "Какие ЦБ нужны Украине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//Финансовая Украина 28 ноября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7.  Одереми Д.А., Бакаре Х.А. "От А...до Я... об акциях 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фондовых биржах"  1992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8.  Пронишин А. "Фондовый  рынок  Украины  в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коматозном состоянии" //Деловой мир 9 июня 1993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9.  Рожков С. "Барометр фондового рынка" //Голос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Украины N 15 1996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0. "Рынок ценных бумаг в Украине" //Финансовая  Укра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на 9 ноября 1994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1.  Сорока I. "Фондовий ринок: джерела, проблеми, перспекти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ви" //Дiло NN 70, 78, 84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2. "Состояние рынка ценных бумаг на Украине" //Бизнес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N 11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3. "С прежними долговыми обязательствами покончено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//Финансовая Украина 24 октября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Третья конференция украинской Ассоциации торговцев цен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4.  ными бумагами. "Фондовый рынок Украины: проблемы и пер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5.  спективы" //Финансовая Украина  N 39 1994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"Украинский рынок ценных бумаг" //Бизнес N2-3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6. "Фондовый рынок и приватизация" //Деловая Украина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N 40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7.  Хвыля А. "Кто есть кто на фондовом рынке Украины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8.  //Бизнес N 42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"Ценные бумаги" //Бизнес N 46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9.  Ющенко В. "Рынок ценных бумаг и реформы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//Бизнес" N5 1995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0.  Янко А. "Внебиржевой рынок  акций  и  акционирование"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//Украинские деловые новости N9 1994г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Р Е Ц Е Н З И 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------------------------------------------------------------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=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яF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*.FRMяя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A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*.FRMђ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љ"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h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*.MAC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&gt;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ђ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њ"]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ђ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*.MAC k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ђ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0ё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s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AЃ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F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*.FRM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яяяяяяяяяяяяяяяяяяяя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7</w:t>
      </w:r>
      <w:r>
        <w:rPr>
          <w:rFonts w:cs="Arial" w:ascii="Arial" w:hAnsi="Arial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8:17:00Z</dcterms:created>
  <dc:creator>Алла и Костя</dc:creator>
  <dc:description/>
  <dc:language>en-US</dc:language>
  <cp:lastModifiedBy>Алла и Костя</cp:lastModifiedBy>
  <cp:lastPrinted>1997-09-11T15:31:00Z</cp:lastPrinted>
  <dcterms:modified xsi:type="dcterms:W3CDTF">1997-09-11T12:41:00Z</dcterms:modified>
  <cp:revision>3</cp:revision>
  <dc:subject/>
  <dc:title>			   О Г Л А В Л Е Н И Е </dc:title>
</cp:coreProperties>
</file>