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ий Университет Дружбы Нар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о курсу: </w:t>
      </w:r>
      <w:r>
        <w:rPr>
          <w:b/>
          <w:sz w:val="24"/>
          <w:lang w:val="en-US"/>
        </w:rPr>
        <w:t>«</w:t>
      </w:r>
      <w:r>
        <w:rPr>
          <w:b/>
          <w:sz w:val="24"/>
        </w:rPr>
        <w:t>Ценообразование</w:t>
      </w:r>
      <w:r>
        <w:rPr>
          <w:b/>
          <w:sz w:val="24"/>
          <w:lang w:val="en-US"/>
        </w:rPr>
        <w:t>»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тему: </w:t>
      </w:r>
      <w:r>
        <w:rPr>
          <w:b/>
          <w:sz w:val="24"/>
          <w:lang w:val="en-US"/>
        </w:rPr>
        <w:t>«</w:t>
      </w:r>
      <w:r>
        <w:rPr>
          <w:b/>
          <w:sz w:val="24"/>
        </w:rPr>
        <w:t>Ценообразование в зарубежных странах</w:t>
      </w:r>
      <w:r>
        <w:rPr>
          <w:b/>
          <w:sz w:val="24"/>
          <w:lang w:val="en-US"/>
        </w:rPr>
        <w:t>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sz w:val="24"/>
        </w:rPr>
        <w:t>г. Москва, 1999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ООБРАЗОВАНИЕ И РЕГУЛИРОВАНИЕ ЦЕН В ЗАРУБЕЖНЫХ СТРАН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опыта ценообразования зарубежных стран позволяет понять ее закономерности и тенденции, использовать полученные знания при формировании ценового механизма в России в период перехода ее экономики к рын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ходе исторического развития экономическое устройство многих стран претерпело глубокие изменения. На смену свободному рынку разрозненных товаропроизводителей пришел организованный рынок, обьединивший в единую хозяйственную систему страши различные экономические укла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тория подтвердила неэффективность как монополизированной, так и чисто рыночной экономики, отдав предпочтение экономике смешанного типа. Особенность последней состоит в том, что она представляет собой систему, объединяющую на условиях равноправия государственный и негосударственный секторы, причем государственные органы создают эффективную систему регулирования экономики, не нарушая при этом механизмов рыночною саморегулирования. В систему регулирования экономических отношений входят подсистемы финансово-валютного, бюджетного, кредитного, налогового и ценового регулирования, главная цель которого состоит в поддержании баланса спроса и предложения, потребления и накопления, товарной и денежной мас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й из важнейших задач государства является обеспечение такого соотношения монополии и конкуренции, которое не приводит к разрушительным последствиям в экономике. Эта задача решается с помощью антимонопольного законодательства, впервые принятого в США в конце прошлого столетия. Антимонопольными считаются законы, запрещающие соглашения и действия, направленные на ограничение конкуренции: раздел рынка, вертикальное или горизонтальное фиксирование цен, дискриминация в торговле и т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льшинство стран с экономикой смешанного типа в качестве общей тактики используют определенные правила ценообразования. Они оформляются в виде законодательных актов, регламентирующих порядок и методологию формирования цен.</w:t>
      </w:r>
    </w:p>
    <w:p>
      <w:pPr>
        <w:pStyle w:val="Normal"/>
        <w:ind w:firstLine="720"/>
        <w:jc w:val="both"/>
        <w:rPr/>
      </w:pPr>
      <w:r>
        <w:rPr>
          <w:sz w:val="24"/>
        </w:rPr>
        <w:t>Методологический аспект ценообразования в развитых странах состоит в выработке государственными органами общих принципов, методов</w:t>
      </w:r>
      <w:r>
        <w:rPr>
          <w:sz w:val="24"/>
          <w:lang w:val="en-US"/>
        </w:rPr>
        <w:t xml:space="preserve"> </w:t>
      </w:r>
      <w:r>
        <w:rPr>
          <w:sz w:val="24"/>
        </w:rPr>
        <w:t>и нормативов установления цен. Кроме принятия решения по стратегическим и тактическим вопросам государственные органы берут на себя функцию введения конкретных цен на товары и услуги, имеющие дня национальной экономики решающее значение. Наряду с прямым установлением и регулированием цен государственные органы осуществляют и контроль за ними. Сфера контролируемого государством ценообразования составляет от 10 до 30% общего объема выпускаем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ход к рыночным отношениям в Российской Федерации предполагает развитие навыков отбора всего лучшего, что накоплено в области теории и практики ценообразования мировым хозяйством, и творческое использование их для перестройки отечественного ценообра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ударственное регулирование цен в странах с рыночной экономикой является попыткой государства с помощью законодательных, административных и бюджетно-финансовых мероприятий воздействовать на цены таким образом, чтобы способствовать стабильному развитию экономической системы в целом, т. с. через цены нивелировать циклические колебания процессов воспроизводства. В зависимости от конкретной хозяйственной конъюнктуры регулирование цен носит антикризисный и антиинфляционный характ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жде всего следует отметить, что либерализация цен не ослабляет, а напротив, повышает роль государства в осуществлении политики ценообразования. Она заключается не в установлении конкретных цен, а в воздействии с помощью экономических мер на принятие товаропроизводителями оптимальных решений по ценам, оказании им методологической и методической помощи, разработке правовых норм и законов по ценообразованию. Цели государственного регулирования заключаются в том, чтобы не допустить инфляционного роста цен в результате возникновения устойчивого дефицита, резкого подорожания сырья и топлива, монополизма производителей, способствовать созданию условий для нормальной конкуренции, ориентирующей на внедрение достижений НТП. Важной задачей при этом является получение определенных социальных результатов, в частности, поддержание прожиточного минимума на достаточном уровне, обеспечение возможности приобретения в оптимальном количестве товаров первой необходим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ры воздействия государства на производителей могут быть как прямыми (установление определенных правил ценообразования), так и косвенными (через такие экономические рычаги, как финансово-кредитный механизм, оплата труда, налогообложение). Прямое регулирование цен осуществляется главным образом в сферах гран спорта, связи, электроэнергетики, водоснабжения и т. д. Среди прямых методов государственного регулирования необходимо назвать прежде всего административное установление цен. Косвенные м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авлены на изменение конъюнктуры, создание определенного режима в области финансирования, валютных и налоговых операций, и в конечном счете - на установление оптимального  соотношения между спросом и предложением на рын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способы и методы государственного регулирования цен оказывают влияние факторы: национальные, климатические, сырьевые, политические, положение страны в мировом разделении груда. 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ША.</w:t>
      </w:r>
      <w:r>
        <w:rPr>
          <w:sz w:val="24"/>
        </w:rPr>
        <w:t xml:space="preserve"> Заметное ускорение темпов роста оптовых и розничных цен на внутреннем рынке в 70-х годах, перерастание умеренной инфляции в галопирующую привели к необходимости модификации экономической стратегии страны. Первой наиболее естественной реакцией государства стала попытка победить инфляцию с помощью методов прямого регулирования цен. В августе 1971 г. по инициативе администрации Р. Никсона в США впервые за послевоенные годы был установлен централизованный контроль над ценами. Хотя президент Р. Ник сон и был против установления прямого контроля над ценами и заработной платой, однако сложное экономическое положение страны и давление общественного мнения вынудили его пойти на крайнее меры. Этому способствовали следующие обстоятель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 сложившейся экономической ситуации снижение уровня инфляции могло вызвать кранце болезненные последствия, прежде всего увеличение масштабов безработиц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минировала точка зрения, что инфляция может быть ограничена без уменьшения занятости в случае, если будет введен контря над це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имея альтернативной программы косвенного регулирования экономики, президент был вынужден пойти на замораживание цен и заработной пла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отметить, что в краткосрочном плане прямое регулирование цен способствовало определенной стабилизации экономики страны: к осени 1972 г. снизились темпы повышения оптовых и розничных цен, несколько увеличилась занятость. Стал расти ВНП. Однако довольно скоро выявились негативные последствия централизованного регулирования. Замораживание цен и заработной платы ограничивало межотраслевой перелив капталов; тормозило инвестиционную политику, снижало уровень деловой активности, сдерживало рост доходов. Уже в мае 1974 г. администрация Д. Форда отказалась от прямого контроля над це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пытки прямого регулирования цен предпринимались и в последующие годы. Они затрагивали прежде всею внутренние цены на энергоносители, которые, отражая рост импортных цен на нефть, нефтепродукты, и природный газ, росли в 1974-1981 гг. высокими темпами, стимулируя раскручивание инфляционной спирали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ораживание внутренних оптовых цен на нефть, нефтепродукты и природный газ, сдерживая развитие инфляционных тенденций, привело к ряду негативных последствий в экономике. Недостаток инвестиций в энергетическое хозяйство, отсутствие заинтересованности у добывающих корпораций в разработке новых месторождений нефти и природного газа ввиду контроля над уровнем цен привели к тому, что импорт нефти в США, несмотря на рост мировых цен, продолжал вплоть до 1981 г. увеличиваться высокими темп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. Рейган после своего избрания президентом, в январе 1981 г. отменил контроль над внутренними ценами на нефть и нефтепродукты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американская администрация, ограничивая государственное финансирование и прямое регулирование цен по отдельным товарным группам, делает упор на активное использование рыночных рычагов и методов косвенного регулирования, способствующих общему оздоровлению экономическою положения в стране. В целом такой подход оказывал в последние годы стабилизирующее воздействие на развитие инфляционных процессов. Среди основных направлений косвенного регулирования цен можно выделить следующи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стриктивная кредитно-денежная политика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гулирование учетной ставки федеральных резервных банков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окращение дефицита государственного бюджета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федеральные закупки товаров и услуг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логовая полит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и направления государственной макроэкономической политики оказывают влияние на изменение соотношения спроса и предложения на внутреннем рынке США и таким образом определяют базовые пропорции обмена и уровня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ямое государственное регулирование цен сейчас применяется лишь в высокомонополизированных отраслях, подпадающих под юрисдикцию антитрестовского регулирования. Так, специальные комиссии устанавливают тарифы на пользование электроэнергией и некоторые коммуникационные услуги. Всего в США государством регулируется от 5 до 10%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о следует остановиться на государственном регулировании цен на продукты аграрного комплекса. В рамках федеральных сельскохозяйственных программ фермеры, занимающиеся выращиванием зерновых, получают от Министерства сельского хозяйства США займы на финансирование производства. Собранный урожай они могут  продавать, по рыночным ценам и расплачиваться за займы частью выручки. Если рыночные цены опускаются ниже уровня контрольных цен, установленных конгрессом, то фермер может сдать урожаи государству по контрольным ценам, расплачиваясь за заем и получая выруч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же образом регулируются цены в молочной промышленности. Конгресс определяет "справедливый" уровень контрольных цен на молоко, масло, сыр. Если рыночные цены снижаются ниже этого уровня, то продукты скупает государство и использует их на: бесплатные завтраки для школьников; помощь беднякам; продовольственную помощь слаборазвитым странам, а также продает другим государ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льскохозяйственный закон, принятый в США в 1985 г., внес изменения в американскую аграрную политику. В соответствии с этим законом были существенно снижены залоговые ставки, определяющие объем предоставляемых фермерам кредитов. Для пшеницы и кормового зерна уровень залоговых ставок составляет в настоящее время 75-85% среднерыночной цены за предыдущие пять лет, при этом министру сельского хозяйства предоставлено право снижать их уровень еще на 20% в целях повышения конкурентоспособности американской продукции на мировом рынке. При этом государство стремится поддерживать соотношение между ценами на сельскохозяйственные продукты и товарами, приобретаемыми фермерами. В целом контроль за ценами осуществляют антитрестовские управления Министерства юстиции и Федеральная торговая комисси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Франция.</w:t>
      </w:r>
      <w:r>
        <w:rPr>
          <w:sz w:val="24"/>
        </w:rPr>
        <w:t xml:space="preserve"> Несмотря на действие принципа свободного установления цен в условиях рыночного хозяйства роль государства сводится к прямому регулированию цен на сельскохозяйственную продукцию, газ, электроэнергию, транспортные услуги либо к осуществлению контроля за ценами в условиях конкуре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ударственный сектор в экономике Франции занимает небольшой удельный вес в ВНП и включает отрасли-монополисты (например, газовую промышленность, электроэнергетику и транспорт), а также некоторые отрасли, работающие в режиме рыночной конкуренции (например, национальный и коммерческий банки, страховые компании и отдельные фирмы). В первом случае государство устанавливает все экономические параметры деятельности отраслей-монополистов, в том числе объем инвестиций, оплату труда и цены на готовую продукцию, а во втором - государство оказывает минимальное воздействие на экономические параметры хозяйственны' деятельности этих отраслей, побуждая их к конкуренции с частным сектором. Такая специфика экономики Франции предопределила соотношение между регулируемыми и свободными ценами на товары и услуги: примерно 20% цен регулируются государством, а остальные 80% находятся в режиме свободною рыночного ценообра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отметить, что Франция является одной из немногих промышленно развитых стран, где существовал довольно жесткий режим государственного регулирования цен, который частично сохраняется до настоящею вре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протяжении 40 лет (1947-1986 гг.) государственное регулирование цен являлось составной частью политики "дирижизма" (государственною регулирования экономики). Сложная экономическая ситуация в стране, сложившаяся к 1947 1., резкое снижение покупательной способности французского франка, его девальвация обусловили необходимость принятия решительных мер по контролю за це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1947 г., с учетом некоторого повышения темпов восстановления экономики, была введена политика "контролируемой свободы цен": предприниматели получили право изменять цены, предупредив об этом государственные органы, которые могли отменить такие изменения. Однако уже в начале 1948 1. цены на товары были переведены на режим полной или частичной свободы устано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 тем, в течение последующих лет (1949-1957 п.) правительством Франции были приняты шесть законов о блокировке цен, что привело к постепенному ужесточению ценового контро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960-1962 гг. осуществлена почти полная либерализация цен на промышленные товары, но уже с середины 1963 г. правительство приняло решение о новой блокировке цен в связи с новой экономической политикой ("развитие без инфляции"). Одновременно были заморожены цены на некоторые продукты питания и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1965 по 1972 гг. государственное регулирование цен осуществлялось через так называемые </w:t>
      </w:r>
      <w:r>
        <w:rPr>
          <w:i/>
          <w:sz w:val="24"/>
        </w:rPr>
        <w:t>контракты стабильности, программные контракты</w:t>
      </w:r>
      <w:r>
        <w:rPr>
          <w:sz w:val="24"/>
        </w:rPr>
        <w:t xml:space="preserve"> и </w:t>
      </w:r>
      <w:r>
        <w:rPr>
          <w:i/>
          <w:sz w:val="24"/>
        </w:rPr>
        <w:t>контракты против повышения цен.</w:t>
      </w:r>
      <w:r>
        <w:rPr>
          <w:sz w:val="24"/>
        </w:rPr>
        <w:t xml:space="preserve"> В соответствии с </w:t>
      </w:r>
      <w:r>
        <w:rPr>
          <w:i/>
          <w:sz w:val="24"/>
        </w:rPr>
        <w:t>контрактами  стабильности</w:t>
      </w:r>
      <w:r>
        <w:rPr>
          <w:sz w:val="24"/>
        </w:rPr>
        <w:t xml:space="preserve"> государство заключало с предприятиями соглашения, по которым они имели право повышать цены на одни товары, одновременно снижая цены на другие товары. Основная цель такого механизма государственного регулирования цен - поддержание стабильности общего уровня цен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ограммные контракты</w:t>
      </w:r>
      <w:r>
        <w:rPr>
          <w:sz w:val="24"/>
        </w:rPr>
        <w:t xml:space="preserve"> были направлены на то, чтобы способствовать эволюции цен, отвечающей условиям международной конкуренции. Этот механизм государственного регулирования цен распространялся на все товары и услуги, которые в соответствии с контрактами стабильное III ранее подвергались контролю. Согласно программным контрактам предприятия предоставляли государству информацию о своих инвестиционных программах, финансовом положении, занятости, перспективе выхода на внешние рынки, а также подробную информацию, связанную с формированием цен, в том числе по анализу рынка и конкуренции, технико-экономическим параметрам товаров, производительности труда, методам финансового управления и т.д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Контракты против повышения</w:t>
      </w:r>
      <w:r>
        <w:rPr>
          <w:sz w:val="24"/>
        </w:rPr>
        <w:t xml:space="preserve"> цен имели целью обеспечить высокую конкурентоспособность французских товаров и замедлить темпы роста инфляции. При принятии предприятиями таких контрактов правительство принимало на себя обязательства не применять меры, ведущие к росту издержек 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70-х годах правительство Франции стало вновь применять систему мер по блокировке и регулированию цен. Так, во второй половине 1975 г. были временно заблокированы цены на все товары и услуги государственного и частного секторов экономики, а в 1976 г. цены в госсекторе могли повышаться только на заданное количество процентов. При этом государство заключало контракты с предприятиями, по которым последние обязывались ограничивать рост цен на свою продукцию. На отдельных этапах развития экономики блокировка охватывала все цены, т. е. замораживалось 100% цен. В случае, если прибыль предприятия  росла быстрее, чем цены, то они облагались специальным антиинфляционным нало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 тем стало ясно, что система жесткого контроля за ценами с использованием принципа блокировки цен исчерпала себя" Французские экономисты пришли к выводу, что подобный контроль за ценами делает рынок менее гибким, сдерживает рост производства, конкуренцию и на определенном этапе ограничивает свободный перелив капиталов, мобильность рынков труда, товаров и услуг. Одновременно затрудняется процесс инвестирования, и расширяются рамки бюрократизации хозяйственной деятельности. Ученые обратили также внимание на низкую эффективность контроля над ценами в борьбе против инфляции, указывая на то, что темпы инфляции во Франции в середине 70-х годов (9-10% в год) были значительно  выше, чем в странах, где цены регулируются не административными, а косвенными, экономическими мет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ае 1973 г. правительство объявило о либерализации цен на промышленную продукцию, в соответствии с которой блокировка цен была отменена в большинстве секторов экономики. Однако программа либерализации осуществлялась достаточно осторожно. На первом этапе либерализации цен были отобраны отрасли, где имелась достаточно сильная конкуренция (например, часовая и шарикоподшипниковая промышленность), а также отрасли, где в силу специфики производимых товаров не наблюдалось резких скачков в ценах (например, молочно-консервная и кондитерская промышленность), и, наконец, такие отрасли, которые благодаря системе социального обеспечения имели стабильный рынок (например, фармацевтическая промышленность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ечение первой половины 80-х годов процесс либерализации цен продолжался и к 1986 г. из-под государственного контроля было освобождено около 90% цен на промышленную продукц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берализация цен не означала полного прекращения всякого вмешательства государства в процесс ценообразования. Переход от политики прямого вмешательства в дела управления предприятиями (на уровне макроэкономики) к системе глобального регулирования (на уровне макроэкономических процессов) для экономики означал лишь изменение формы вмешательства - переход от жестко "дирижистских" методов к методам косвенного воздействия на рынок и цены. Поэтому одновременно с решением о либерализации цен было принято и другое решение о ценовой конкуренции в промышленности, которым запрещалось создание всякого рода союзов производителей, импортеров, оптовых и розничных торговцев. Одновременно запрещалось заключение любых соглашений о "минимальных цепах", либо о "рекомендуемых ценах" на промышленную продукцию, товары народного потребления и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есткий контроль над ценами, существовавший во Франции в течение почти 40 лет, способствовал на этапе инфляционного развития экономики и низкой общемировой конъюнктуры стабилизации экономики стр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берализация цен привела к необходимости изменения структуры государственных органов по регулированию цен. До 1986 г. в составе Министерства планирования и финансов органы ценообразования были представлены самостоятельным департаментом, а затем он был преобразован в департамент по конкуренции, куда вошли на правах отдела органы по государственному регулированию цен и ценовой конкуре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о Франции имеется около трех тысяч государственных контролеров по ценам,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, отраслевых министерств и 100 департаментов (в больших городах штат контролеров составляет 10-12 человек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задачи государственных контролеров - наблюдение за государственной дисциплиной цен. Контролеры имеют право составлять акты по нарушению правил ценообразования и передавать их в финансовый трибунал, который принимает решение о санкциях к юридическим лицам, связанным с нарушением законодательства по цена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Испания.</w:t>
      </w:r>
      <w:r>
        <w:rPr>
          <w:sz w:val="24"/>
        </w:rPr>
        <w:t xml:space="preserve"> Государство осуществляет регулирование и контроль за ценами на товары первой необходимости, а также на товары и услуги, производство которых монополизировано. Списки товаров и услуг, подпадающих под принудительное ценообразование, регулярно публикуются в бюллетенях коммерческой информации. Это касается в основном продукции предприятий госсектора и некоторых частных комп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над формированием цен осуществляется Высшим советом по ценам при Министерстве экономики и финансов, являющимся рабочим органом Правительственной комиссии по экономическим вопрос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ными функциями совета являются: рассмотрение на пленарных заседаниях ходатайств государственных и частных компаний об изменении цен на конкретные виды товаров и услуг; выработка рекомендаций и представление в Правительственную комиссию по экономическим вопросам обоснованных предложений по изменению цен; уведомление заинтересованных государственных и частных компании о результатах, рассмотрения вопроса Правительственной комиссией; наблюдение за исполнением решений Правительственной комиссии частными и государственными компаниями; координация деятельности провинциальных комиссий по ценам; изучение и внесение в Правительственную комиссию обоснованных предложений по пересмотру действующих цен на товары и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осударственное регулирование цен имеет следующие формы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Разрешительные цены.</w:t>
      </w:r>
      <w:r>
        <w:rPr>
          <w:sz w:val="24"/>
        </w:rPr>
        <w:t xml:space="preserve"> Государственная или частная компания, предусматривающая повышение цен на конкретный товар или услугу, направляет ходатайство в Высший совет по ценам и после получения разрешения от правительственной комиссии проводит повышение цен. Такие цены устанавливаются на: соевое масло; электроэнергию, газ, попутный сжиженный газ, бензин, керосин, дизтопливо, нефть для производства удобрений и другие виды топлива: фармацевтические товары; страхование в сельском хозяйстве; почтовые и телеграфные услуги; услуги телефонной связи; железнодорожные, автомобильные, пассажирские и грузовые перевозки; морские пассажирские перевозки в пределах страши, а также фрахтование судов для данного вида перевозок, воздушные перевозки пассажиров в пределах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Уведомительные цены.</w:t>
      </w:r>
      <w:r>
        <w:rPr>
          <w:sz w:val="24"/>
        </w:rPr>
        <w:t xml:space="preserve"> Повышение цен на такие товары, как стерилизованное молоко, растительное масло, фуражное зерно, минеральные удобрения, производится после уведомления Высшего совета по ценам о предстоящем повышении за один месяц до его осущест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Местные цены.</w:t>
      </w:r>
      <w:r>
        <w:rPr>
          <w:sz w:val="24"/>
        </w:rPr>
        <w:t xml:space="preserve"> Повышение цен на такие товары и услуги, как водоснабжение для нужд населения, городские пассажирские перевозки, железнодорожные перевозки, услуги клиник, санаториев больниц, относится к компетенции провинциальных комиссий по цен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 всех случаях ходатайства,  направляемые в Высший совет по ценам или в провинциальные комиссии, должны содержать: описание товаров и услуг, на которые предполагается повышение цен; структуру издержек производства; описание способов реализации товаров и услуг; действующие цены и тарифы на эти товары и услуги, а также проектируемые новые пены и тарифы; основание  роста издержек производства, а следовательно, увеличения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исок товаров и услуг, цены на которые подпадают под государственное регулирование, значительно сократился в последние годы. Так, число отраслей экономики, где существовало активное вмешательство государства в ценообразование, сократилось со 174 до 21. В настоящее время удельный вес устанавливаемых непосредственно государством регулируемых цен в общей структуре потребительских цен составляет около 10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ания.</w:t>
      </w:r>
      <w:r>
        <w:rPr>
          <w:sz w:val="24"/>
        </w:rPr>
        <w:t xml:space="preserve"> Система ценообразования в Дании складывается в решающей степени под воздействием рыночных факторов. Государственное воздействие на формирование цен весьма ограничено и сводится главным образом к содействию формирования максимально благоприятных условий для свободной конкуренции частных производителей, которые сами устанавливают цены на свою продукцию исходя из таких критериев, как объемы производственных затрат, соотношение спроса и предложения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бкое применение системы потребительских налогов позволяет правительству влиять на уровень цен тех или иных товаров и оказывать воздействие на потребление в желательном направлении (например, ограничивать потребление спиртных напитков и т.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ы и тарифы в государственном секторе, масштабы которого невелики, определяются фолькетингом, муниципальными и городскими властями. Удельный вес устанавливаемых непосредственно государством твердых или регулируемых цен составляет около 6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м юридическим актом по ценообразованию является Закон о конкуренции, принятый фолькетингом 1 нюня 1989 г. Надзор за деятельностью монополий в области ценообразования осуществляет Совет по вопросам конкуренции, члены которого назначаются министром промышленности на четырехлетний ср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арушения порядка установления цен совет обязывает предпринимателя в течение определенного срока (до одного года) ввести приемлемые цены на свою продукцию или использовать конкретные правила расчета этих цен. Если предприниматель отказывается предоставить совету необходимую информацию и при этом неоднократно и грубо нарушает положения Закона о конкуренции, то совет может направить специальное обращение Министерству промышленности с изложением своих предложений о характере санкций по отношению к нарушителю (штраф или арест имущества). Тексты обращений публикуются в печа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отя в Дании фактически отсутствует система государственных дотаций к ценам, однако в сфере потребления предоставляются государственные субсидии на приобретение медицинских препаратов. Но этот порядок рассматривается в качестве элемента системы социального обеспечения, а не как дотации к цеп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цесс ценообразования на сельхозпродукцию складывается под воздействием механизма сельскохозяйственной политики ЕС. При этом в Дании существует довольно разветвленная система государственной поддержки фермеров, предусматривающая, в частности, предоставление государственных гарантий на займы и льготные рентные условия для капитального строительства, ведения дренажных и оросительных работ, внедрения энергосберегающих систем. Оказывается также помощь в виде льготных кредитов молодым фермерам, купившим собственное хозяйство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Греция.</w:t>
      </w:r>
      <w:r>
        <w:rPr>
          <w:sz w:val="24"/>
        </w:rPr>
        <w:t xml:space="preserve"> Государственное регулирование в области ценообразования осуществляется как путем непосредственного определения цен и контроля за их соблюдением, так и проведением политики цен и доходов на определенных этапах развития страны в рамках общеэкономической политики или в отдельных отраслях эконом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цены примерно на 20 % наименований потребительских товаров и услуг регулируются государственными органами. Правовой основой регулирования цен является указ президента, утвержденный в 1989 г. Он представляет собой Кодекс рыночного регулирования, согласно положениям которого все подлежащие ценовому регулированию товары и услуги подразделяются на две групп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ервая группа -</w:t>
      </w:r>
      <w:r>
        <w:rPr>
          <w:sz w:val="24"/>
        </w:rPr>
        <w:t xml:space="preserve"> товары и услуги, установление цен на которые входит в компетенцию правительства и других государственных и частично государственных организаций. Это сельхозпродукты массового производства (пшеница, табак, изюм), тарифы на электроэнергию, общественный транспорт, связь и почтовые отправления, авиапассажирские перевозки, каботажное плавание и некоторые другие услуги. Решение вопросов об изменении цен на указанные товары и услуги возлагается на Межминистерский комитет по ценам и доходам, который возглавляется министром национальной экономики. В состав комитета входят министры финансов, промышленности, сельского хозяйства, торговли, а также некоторые другие министры - труда, здравоохранения и т.д. Рассмотрение вопросов изменения цен осуществляется комитетом по представлению различных министерств и государственных компаний или по инициативе самого комитета или правитель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о </w:t>
      </w:r>
      <w:r>
        <w:rPr>
          <w:i/>
          <w:sz w:val="24"/>
        </w:rPr>
        <w:t>вторую группу</w:t>
      </w:r>
      <w:r>
        <w:rPr>
          <w:sz w:val="24"/>
        </w:rPr>
        <w:t xml:space="preserve"> входят вес остальные товары и услуги. Регулирование цен этой группы товаров и услуг осуществляет министр торговли. В тоже время предусмотрена возможность передачи им исполнительских функций (целиком или частично) местным органам власти. Однако последние играют вспомогательную роль, поскольку их решения не имеют юридической силы без утверждения министром торгов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вары и услуги второй группы подразделяются на три категор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щественные недостаточны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щественные достаточны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существенны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товары на услуги </w:t>
      </w:r>
      <w:r>
        <w:rPr>
          <w:i/>
          <w:sz w:val="24"/>
        </w:rPr>
        <w:t>первой категории</w:t>
      </w:r>
      <w:r>
        <w:rPr>
          <w:sz w:val="24"/>
        </w:rPr>
        <w:t xml:space="preserve"> устанавливается верхний предел цены или максимальная прибыль (в процентном или абсолютном выражении) отдельно для оптовою и розничною торговца (предприятия). В эту категорию прежде всею входят основные продукты питания, на 10 из которых устанавливается верхняя граница цены (два вида сыров, четыре вида хлеба, мука одною сорта и сахар, на который устанавливается оптовая цена). К этой категории относятся также безалкогольные напитки, услуги ресторанов, баров, закусочных (низких категорий), сельскохозяйственные орудия, некоторые виды автомобилей и новые запчасти к ним, бензин, мазут, дизтопливо, сниженный газ, услуги такси и т.п. - всего 121 позиц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Цепы на товары и услуги </w:t>
      </w:r>
      <w:r>
        <w:rPr>
          <w:i/>
          <w:sz w:val="24"/>
        </w:rPr>
        <w:t>второй категории -</w:t>
      </w:r>
      <w:r>
        <w:rPr>
          <w:sz w:val="24"/>
        </w:rPr>
        <w:t xml:space="preserve"> моющие средства, некоторые виды сырья и полуфабрикатов, выделанных из кожи, гипс, асбест, отдельные виды домашнего оборудования, услуги автостоянок, ресторанов высших категорий и развлекательных заведений, пунктов химчистки и др. (всего 86 видов) подвержены менее строгой регламентации и контролируются только в целях предотвращения получения торговой сверхприбыли. При этом вопрос извлечения сверхприбыли решается в каждом конкретном случае.</w:t>
      </w:r>
    </w:p>
    <w:p>
      <w:pPr>
        <w:pStyle w:val="Normal"/>
        <w:jc w:val="both"/>
        <w:rPr/>
      </w:pPr>
      <w:r>
        <w:rPr>
          <w:sz w:val="24"/>
        </w:rPr>
        <w:t xml:space="preserve">Цены на товары и услуги </w:t>
      </w:r>
      <w:r>
        <w:rPr>
          <w:i/>
          <w:sz w:val="24"/>
        </w:rPr>
        <w:t>третьей категории,</w:t>
      </w:r>
      <w:r>
        <w:rPr>
          <w:sz w:val="24"/>
        </w:rPr>
        <w:t xml:space="preserve"> которые не считаются товарами первой необходимости, формируются свободно, без участия органов государственной в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исок товаров, входящих в ту или иную категорию, достаточно подвижен. Например, в настоящее время количество товаров с твердо устанавливаемой ценой сократилось с 84 до 1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1979 г. министр торговли получил право определять предельную цену, предельную торговую прибыль или допустимое увеличение цены, в процентах к существующей, на все виды товаров и услуг второй групп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гулирование цен на отдельные товары, товарные группы и услуги может иметь свои особенности. Так, цены на фармацевтические товары устанавливаются министром торговли на основании минимальных цен ведущих фармацевтических фирм Европы и по согласованию с Союзом фармацевтических компаний и Министерством здравоохранения. Цены устанавливаются, как правило, на год и только в исключительных случаях могут изменяться в течение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1987 г. величина арендной платы на жилье определяется государством, хотя почти весь жилой фонд находится в частном владении. Она исчисляется исходя из стоимости   земельного участка, степени износа здания и коэффициента этажности. Цены фиксируются на двухгодичный ср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решением правительства промышленные, ремесленные и внешнеторговые предприятия и фирмы в ряде отраслей должны представлять в местные органы торговой инспекции калькуляцию цен в случае их изменения, а также цен на новые това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дготовки решений по изменению цен в Министерстве торговли создан Совещательный комитет, в работе которого участвуют представители заинтересованных министерств, федераций промышленности, торговых палат, кооперативов, различных отраслевых союзов и т.д. Окончательное решение принимает министр торгов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соблюдением регулируемых цен и сбор информации об уровне складывающихся на рынке цен осуществляет специальный отдел Министерства торговли. В ведении этого министерства находится также специальная служба - рыночная полиция, которая систематически осуществляет контроль за ценами на рынках и в магазин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ддержания цен на пониженном уровне, а также в целях увеличения объема реализации товаров потребительского и хозяйственного назначения, домашнего обихода и т.д. в стране дважды в год проводится распродажа товаров по сниженным цен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 нарушение правил о ценах или правил конкуренции Комитет по конкуренции уполномочен выносить решения о взыскании штрафов в размере от 300 до 30 тыс. долл. СШ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Швеция.</w:t>
      </w:r>
      <w:r>
        <w:rPr>
          <w:sz w:val="24"/>
        </w:rPr>
        <w:t xml:space="preserve"> Представляет интерес опыт государственного регулирования цен в этой стране. Прежде всего следует отметить, что здесь наблюдение и контроль за ценами ведет специальный орган - Государственное управление цен и конкуренции, подчиненное Министерству гражданской администрации. Кроме того, во всех 23 губерниях Швеции имеются конторы по проведению такой работы численностью от 2 до 10 человек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мнению щвецких экспертов, замораживание цен эффективно лишь в краткосрочном плане - для восстановления резких дисбалансов на рынке и подавления всплесков инфляции. Закон о регулировании цен даст право осуществлять меры по прямому воздействию на цены (замораживание) либо в случае войны или опасности ее возникновения, либо при угрозе значительного общего повышения цен. Законом предусмотрена также возможность для государства устанавливать максимальный уровень цен на отдельные товары; вводить порядок, при котором повышение цен допускается лишь после подачи предварительного уведомления об этом и обоснования размера повышения цен. Кардинальные решения по вопросам государственного регулирования цен, конкуренции н доходов принимаются только парламентом - рикста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действие на уровень цен осуществляется через государственную монополию и государственные мероприятия. Так, существует государственная монополия на винно-водочные изделия, почтовые и некоторые другие виды телекоммуникаций, почтовых услуг, на аптечную торговлю. Значительное влияние на цены оказывают государственный энергетический концерн и шведские железные доро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оме того, государство жестко регулирует закупочные цены на такие важнейшие виды сельскохозяйственной продукции, как зерно, молоко, мясо, яйца и ряд других продуктов питания и сельскохозяйственного сырья, с учетом интересов фермеров. Ежегодно в переговорах между правительством и объединением сельскохозяйственных производителей с участием представителей потребителей устанавливается уровень цен на продовольственные товары. Основная форма возмещения издержек сельскохозяйственным производителям связана с ежегодным фиксированием относительно высокого гарантированного уровня цен, что закрепляется в переговорах между правительством и ферме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ажный источник средств для субсидированного сельского хозяйства Швеции - таможенные сборы на импортируемое сырье. Они устанавливаются в размере разницы между более высокими ценами на внутреннем рынке и ценами внешнего ры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ая сфера ценообразования - цены на жилье. С учетом их чрезвычайно высокого уровня государство выдает жилищные субсидии и зай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отметить, что в Швеции с учетом роста цен ведется индексация доходов населения (один раз в год). Учитывается индекс цен на товары, входящие в минимальную потребительскую корзину, однако индексация доходов имеет ограниченные масштабы. Фактически она считается мерой, способствующей "встраиванию" инфляции в механизм ценообразования. Индексация имеет место лишь в отдельных соглашениях длительного характера, а также в контрактах по найму жилья и помещений. Определенной формой индексации доходов является ежегодное начисление базовых сумм, которые используются для ежегодного начисления пенсий. Для исчисления базовой суммы, фиксируемой на год, учитываются потребительские це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нение тех или иных форм контроля над ценами и их ограничение меняются в зависимости от экономической ситуации и динамики цен. Весьма существенным является ограничение доли заработной платы, которую компании имеют право переносить на цены. Так, в последние годы эта доля варьировала от 40 до 65%. Естественно, что введение такого ограничения влияет на возможности увеличения заработ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Япония.</w:t>
      </w:r>
      <w:r>
        <w:rPr>
          <w:sz w:val="24"/>
        </w:rPr>
        <w:t xml:space="preserve"> В этой стране запрещено устанавливать несправедливые как монопольно высокие, так и монопольно низкие цены, преследующие цель "выбить" конкурента из рынка. Введены ограничительные меры в отношении единовременного повышения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ни распространяются на отрасли, где объем производства превышает 30 млрд. иен. Если в таких отраслях более двух фирм в пределах трех месяцев подняли цену примерно на одну и ту же величину в абсолютном выражении или в процентах, то Комиссия по справедливым сделкам вправе потребовать от них доклада о причинах такого повышения и при необходимости начать расследование. Исключения предусмотрены лишь на случай резкого ухудшения деловой конъюнктуры, когда цены падают ниже издержек и возникает угроза банкротства значительного числа фирм отрасли. С разрешения комиссии в таких случаях допускается согласование производителями объемов производства, продаж, капвложений, уровней загрузки оборудования и цен. Когда комиссия получает заявление с просьбой о разрешении таких исключений, она обязана в короткий срок обнародовать причины своего согласия или отказа. Принимая решение, она обязана консультироваться с министром, в сферу компетенции которого входит отрас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Японии имеется особый правительственный орган - Бюро цен управления экономического планирования. В его функции входят: контроль за соблюдением антимонопольного законодательства; отслеживание уровня и динамики цен на товары; поддержание спроса на необходимом уровне, изучение тенденций спроса и предложения. Государство регулирует цены на рис, пшеницу, мясо и молочные продукты, железнодорожные тарифы, тарифы на водо- и теплоснабжение, электроэнергию и газ, образование и медицинское обслуживание. В целом регулируется около 20% потребительских цен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Финляндия.</w:t>
      </w:r>
      <w:r>
        <w:rPr>
          <w:sz w:val="24"/>
        </w:rPr>
        <w:t xml:space="preserve"> Эту страну в 80-е годы называли "скандинавской Японией", поскольку она достигла высокого уровня экономического развития и заняла одно из ведущих мест в мире по уровню жизни населения. И хотя экономика Финляндии опирается в основном на частную собственность и свободное предпринимательство, государство играет роль важного регулятора экономического развития страны и, в частности, политики установления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литике ценообразования государству принадлежат важные функции. Через Министерство торговли осуществляются планирование и контроль за ценами на продукты питания, зерно, энергоносители (особенно бензин), продукцию винно-водочной промышленности. Значительна роль государственного сектора в кредитовании предпринимательства, ориентированного на реализацию товаров и услуг по ценам, доступным для средних и низших слоев населения. Фирмы, организующие продажу товаров по низким ценам, получают от государства кредит на значительные сроки под щадящие проценты. В целом система ценообразования Финляндии отличается гибкостью и стимулированием потребления, особенно в области розничных цен и услуг. Например, в кафе, ресторане цена целой порции дороже половины не в два раза, а всего на 25-30%, что создаст заинтересованность в потребл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ругой пример - цены на гостиничные услуги. В первый день они обычно дороже на 50 - 60%. Если срок проживания более одного дня и вы пользуетесь, допустим, прачечной или химчисткой, то цены за эти услуги снижаются в геометрической прогрессии. Значительно дифференцированны цены в магазинах по категориям покупателей: почти вдвое дешевле товары, приобретаемые членами акционерного общества - учредителя магаз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равило перед Новым годом в связи с высоким спросом на товары (подарки) возрастают и цены, а сразу после Рождества те же товары реализуются со скидкой до 70%. Объясняется это необходимостью быстрейшей распродажи товаров, поскольку аренда складских помещений стоит очень дор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циально ориентированной рыночной экономике Финляндии через цены, налоговое регулирование обеспечивается проведение ряда мероприятий, направленных на повышение жизненного уровня населения. Взять, к примеру, торговлю овощами, фруктами, цитрусовыми. В этой северной стране круглый год имеется довольно представительный выбор таких продуктов по невысоким ценам. Государство поощряет торговлю витаминизированными продуктами, не облагая налогом их ввоз в страну, а в ряде северных районов имеются также льготы по их реал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ктически все национальные программы по важнейшим отраслям экономики Финляндии базируются на планово-расчетном ценообразовании, так как рыночное ценообразование эффективно регулирует лишь текущие потребности общества. Чтобы понять глобальные задачи перспективного развития экономики, технического прогресса, требуется гибко реагирующая на конъюнктуру рынка и эффективно воздействующая на производство и потребление система цен, позволяющая стимулировать и контролировать развитие прогрессивной структуры промышленности. А в этом без долгосрочного планирования, прогнозирования и государственного регулирования не обойт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государство в цивилизованных странах не устраняется от контроля за ценообразованием на внутреннем рынке и от разумного регулирования цен, причем решает эти задачи разнообразными методами, с учетом особенностей развития рыночной экономики в каждой стр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9"/>
      <w:ind w:firstLine="2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07:35:00Z</dcterms:created>
  <dc:creator>Alexandre Katalov</dc:creator>
  <dc:description/>
  <dc:language>en-US</dc:language>
  <cp:lastModifiedBy>Соловьев В.В.</cp:lastModifiedBy>
  <cp:lastPrinted>1996-04-01T22:01:00Z</cp:lastPrinted>
  <dcterms:modified xsi:type="dcterms:W3CDTF">1999-09-26T09:49:00Z</dcterms:modified>
  <cp:revision>9</cp:revision>
  <dc:subject/>
  <dc:title/>
</cp:coreProperties>
</file>