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4"/>
        </w:rPr>
        <w:t xml:space="preserve">Глава </w:t>
      </w:r>
      <w:r>
        <w:rPr>
          <w:sz w:val="24"/>
          <w:lang w:val="en-US"/>
        </w:rPr>
        <w:t>1</w:t>
      </w:r>
      <w:r>
        <w:rPr>
          <w:sz w:val="24"/>
        </w:rPr>
        <w:t>.</w:t>
      </w:r>
      <w:r>
        <w:rPr>
          <w:sz w:val="24"/>
          <w:lang w:val="en-US"/>
        </w:rPr>
        <w:t xml:space="preserve"> </w:t>
      </w:r>
      <w:r>
        <w:rPr>
          <w:sz w:val="24"/>
        </w:rPr>
        <w:t>СИСТЕМА ЦЕН И ИХ КЛАССИФИКАЦИЯ</w:t>
      </w:r>
    </w:p>
    <w:p>
      <w:pPr>
        <w:pStyle w:val="Normal"/>
        <w:spacing w:lineRule="auto" w:line="360"/>
        <w:jc w:val="both"/>
        <w:rPr>
          <w:sz w:val="24"/>
        </w:rPr>
      </w:pPr>
      <w:r>
        <w:rPr>
          <w:sz w:val="24"/>
        </w:rPr>
      </w:r>
    </w:p>
    <w:p>
      <w:pPr>
        <w:pStyle w:val="Footer"/>
        <w:tabs>
          <w:tab w:val="clear" w:pos="4153"/>
          <w:tab w:val="clear" w:pos="8306"/>
        </w:tabs>
        <w:spacing w:lineRule="auto" w:line="360"/>
        <w:jc w:val="both"/>
        <w:rPr>
          <w:sz w:val="24"/>
        </w:rPr>
      </w:pPr>
      <w:r>
        <w:rPr>
          <w:sz w:val="24"/>
        </w:rPr>
        <w:t xml:space="preserve">       </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 </w:t>
      </w:r>
      <w:r>
        <w:rPr>
          <w:sz w:val="24"/>
          <w:lang w:val="en-US"/>
        </w:rPr>
        <w:t>1</w:t>
      </w:r>
      <w:r>
        <w:rPr>
          <w:sz w:val="24"/>
        </w:rPr>
        <w:t>.</w:t>
      </w:r>
      <w:r>
        <w:rPr>
          <w:sz w:val="24"/>
          <w:lang w:val="en-US"/>
        </w:rPr>
        <w:t>1</w:t>
      </w:r>
      <w:r>
        <w:rPr>
          <w:sz w:val="24"/>
        </w:rPr>
        <w:t xml:space="preserve"> ОПРЕДЕЛЕНИЕ СИСТЕМЫ ЦЕН.</w:t>
      </w:r>
    </w:p>
    <w:p>
      <w:pPr>
        <w:pStyle w:val="TextBody"/>
        <w:spacing w:lineRule="auto" w:line="360"/>
        <w:ind w:left="-426" w:right="-341" w:hanging="0"/>
        <w:jc w:val="both"/>
        <w:rPr/>
      </w:pPr>
      <w:r>
        <w:rPr/>
        <w:t xml:space="preserve">        </w:t>
      </w:r>
      <w:r>
        <w:rPr/>
        <w:t>Все действующие в экономике цены взаимосвязаны и образуют систему, которая находится в постоянном развитии под влиянием множества рыночных факторов. Эта система состоит из отдельных блоков (оптовые, розничные цены и др.), находящихся в тесной взаимозависимости и взаимодействии. В основе взаимосвязи цен, образующих единую систему, лежит принцип «сообщающихся сосудов». Изменение цен в одном из  основных блоков данной системы довольно быстро передается «по цепочке» во все другие блоки.</w:t>
      </w:r>
    </w:p>
    <w:p>
      <w:pPr>
        <w:pStyle w:val="TextBody"/>
        <w:spacing w:lineRule="auto" w:line="360"/>
        <w:ind w:left="-426" w:right="-341" w:hanging="0"/>
        <w:jc w:val="both"/>
        <w:rPr/>
      </w:pPr>
      <w:r>
        <w:rPr/>
        <w:t xml:space="preserve">       </w:t>
      </w:r>
      <w:r>
        <w:rPr/>
        <w:t>Ведущую роль во всей системе цен играют цены на продукцию базовых отраслей промышленности. К ним относятся топливно-энергетические отрасли (угольная, нефтяная, газовая, электроэнергетика), металлургия. Большое влияние на цены в отраслях легкой и пищевой промышленности оказывает динамика цен на продукцию сельского хозяйства.</w:t>
      </w:r>
      <w:r>
        <w:rPr>
          <w:lang w:val="en-US"/>
        </w:rPr>
        <w:t xml:space="preserve"> </w:t>
      </w:r>
      <w:r>
        <w:rPr/>
        <w:t xml:space="preserve">Различные блоки цен, входящие в единую систему, имеют не только прямые, но и обратные связи. Например, «волна» повышения цен в топливно-энергетическом комплексе через определенное время возвращается в эти отрасли в виде удорожания потребляемых ими материально-технических ресурсов (машин, оборудования, электроэнергии и др.). </w:t>
      </w:r>
    </w:p>
    <w:p>
      <w:pPr>
        <w:pStyle w:val="TextBody"/>
        <w:spacing w:lineRule="auto" w:line="360"/>
        <w:ind w:left="-426" w:right="-341" w:hanging="0"/>
        <w:jc w:val="both"/>
        <w:rPr>
          <w:lang w:val="en-US"/>
        </w:rPr>
      </w:pPr>
      <w:r>
        <w:rPr>
          <w:lang w:val="en-US"/>
        </w:rPr>
        <w:t xml:space="preserve">       </w:t>
      </w:r>
      <w:r>
        <w:rPr/>
        <w:t xml:space="preserve">Тесная взаимосвязь и взаимозависимость цен, входящих в единую систему, обусловлена в основном двумя важными обстоятельствами:                                                                              </w:t>
      </w:r>
    </w:p>
    <w:p>
      <w:pPr>
        <w:pStyle w:val="TextBody"/>
        <w:numPr>
          <w:ilvl w:val="0"/>
          <w:numId w:val="3"/>
        </w:numPr>
        <w:spacing w:lineRule="auto" w:line="360"/>
        <w:ind w:left="354" w:right="-341" w:hanging="360"/>
        <w:jc w:val="both"/>
        <w:rPr/>
      </w:pPr>
      <w:r>
        <w:rPr/>
        <w:t>все  цены формируются на единой методологической основе, которой являются законы</w:t>
      </w:r>
    </w:p>
    <w:p>
      <w:pPr>
        <w:pStyle w:val="TextBody"/>
        <w:spacing w:lineRule="auto" w:line="360"/>
        <w:ind w:left="-6" w:right="-341" w:hanging="0"/>
        <w:jc w:val="both"/>
        <w:rPr/>
      </w:pPr>
      <w:r>
        <w:rPr/>
        <w:t xml:space="preserve">     </w:t>
      </w:r>
      <w:r>
        <w:rPr>
          <w:lang w:val="en-US"/>
        </w:rPr>
        <w:t xml:space="preserve"> </w:t>
      </w:r>
      <w:r>
        <w:rPr/>
        <w:t>стоимости, предложения и спроса;</w:t>
      </w:r>
    </w:p>
    <w:p>
      <w:pPr>
        <w:pStyle w:val="TextBody"/>
        <w:numPr>
          <w:ilvl w:val="0"/>
          <w:numId w:val="3"/>
        </w:numPr>
        <w:spacing w:lineRule="auto" w:line="360"/>
        <w:ind w:left="354" w:right="-341" w:hanging="360"/>
        <w:jc w:val="both"/>
        <w:rPr/>
      </w:pPr>
      <w:r>
        <w:rPr/>
        <w:t>все предприятия (фирмы), производства и отрасли, хозяйственная деятельность которых</w:t>
      </w:r>
    </w:p>
    <w:p>
      <w:pPr>
        <w:pStyle w:val="TextBody"/>
        <w:spacing w:lineRule="auto" w:line="360"/>
        <w:ind w:left="-6" w:right="-341" w:hanging="0"/>
        <w:jc w:val="both"/>
        <w:rPr/>
      </w:pPr>
      <w:r>
        <w:rPr/>
        <w:t xml:space="preserve">      </w:t>
      </w:r>
      <w:r>
        <w:rPr/>
        <w:t>обслуживается ценами , взаимосвязаны и образуют единый хозяйственный комплекс.</w:t>
      </w:r>
    </w:p>
    <w:p>
      <w:pPr>
        <w:pStyle w:val="TextBody"/>
        <w:spacing w:lineRule="auto" w:line="360"/>
        <w:ind w:left="-246" w:right="-341" w:hanging="0"/>
        <w:jc w:val="both"/>
        <w:rPr/>
      </w:pPr>
      <w:r>
        <w:rPr>
          <w:lang w:val="en-US"/>
        </w:rPr>
        <w:t xml:space="preserve">    </w:t>
      </w:r>
      <w:r>
        <w:rPr/>
        <w:t>Взаимосвязь  предприятий, отраслей может быть производственной, экономической, технологической и др.</w:t>
      </w:r>
    </w:p>
    <w:p>
      <w:pPr>
        <w:pStyle w:val="TextBody"/>
        <w:spacing w:lineRule="auto" w:line="360"/>
        <w:ind w:left="-426" w:right="-341" w:hanging="0"/>
        <w:jc w:val="both"/>
        <w:rPr/>
      </w:pPr>
      <w:r>
        <w:rPr/>
        <w:t xml:space="preserve">       </w:t>
      </w:r>
      <w:r>
        <w:rPr/>
        <w:t>Взаимосвязь взаимозависимость цен в единой системе не только  не исключает самостоятельного движения отдельных блоков цен и цен на конкретные товары внутри них, но и предлагает такое движение.</w:t>
      </w:r>
    </w:p>
    <w:p>
      <w:pPr>
        <w:pStyle w:val="TextBody"/>
        <w:spacing w:lineRule="auto" w:line="360"/>
        <w:ind w:left="-426" w:right="-341" w:hanging="0"/>
        <w:jc w:val="both"/>
        <w:rPr/>
      </w:pPr>
      <w:r>
        <w:rPr/>
        <w:t xml:space="preserve">       </w:t>
      </w:r>
      <w:r>
        <w:rPr/>
        <w:t xml:space="preserve">Тесная связь существует между системой цен и экономической средой, в которой они действуют. Эту среду составляют товарное производство, различные формы собственности, конкуренция, т.е. основные элементы рыночной экономики.                  </w:t>
      </w:r>
    </w:p>
    <w:p>
      <w:pPr>
        <w:pStyle w:val="TextBody"/>
        <w:spacing w:lineRule="auto" w:line="360"/>
        <w:ind w:left="-426" w:right="-341" w:hanging="0"/>
        <w:jc w:val="both"/>
        <w:rPr/>
      </w:pPr>
      <w:r>
        <w:rPr/>
      </w:r>
    </w:p>
    <w:p>
      <w:pPr>
        <w:pStyle w:val="TextBody"/>
        <w:spacing w:lineRule="auto" w:line="360"/>
        <w:ind w:left="-426" w:right="-341" w:hanging="0"/>
        <w:jc w:val="both"/>
        <w:rPr/>
      </w:pPr>
      <w:r>
        <w:rPr/>
      </w:r>
    </w:p>
    <w:p>
      <w:pPr>
        <w:pStyle w:val="TextBody"/>
        <w:spacing w:lineRule="auto" w:line="360"/>
        <w:ind w:left="-426" w:right="-341" w:hanging="0"/>
        <w:jc w:val="both"/>
        <w:rPr/>
      </w:pPr>
      <w:r>
        <w:rPr/>
        <w:t xml:space="preserve">      </w:t>
      </w:r>
    </w:p>
    <w:p>
      <w:pPr>
        <w:pStyle w:val="TextBody"/>
        <w:spacing w:lineRule="auto" w:line="360"/>
        <w:ind w:left="-426" w:right="-341" w:hanging="0"/>
        <w:jc w:val="both"/>
        <w:rPr/>
      </w:pPr>
      <w:r>
        <w:rPr/>
        <w:t xml:space="preserve"> </w:t>
      </w:r>
      <w:r>
        <w:rPr/>
        <w:t>1.2. КЛАССИФИКАЦИЯ ЦЕН.</w:t>
      </w:r>
    </w:p>
    <w:p>
      <w:pPr>
        <w:pStyle w:val="TextBody"/>
        <w:spacing w:lineRule="auto" w:line="360"/>
        <w:ind w:left="-426" w:right="-341" w:hanging="0"/>
        <w:jc w:val="both"/>
        <w:rPr>
          <w:lang w:val="en-US"/>
        </w:rPr>
      </w:pPr>
      <w:r>
        <w:rPr/>
        <w:t xml:space="preserve">       </w:t>
      </w:r>
      <w:r>
        <w:rPr/>
        <w:t>В зависимости от экономических признаков все цены в переходный период классифицируются по видам и разновидностям.</w:t>
      </w:r>
    </w:p>
    <w:p>
      <w:pPr>
        <w:pStyle w:val="TextBody"/>
        <w:spacing w:lineRule="auto" w:line="360"/>
        <w:ind w:left="-426" w:right="-341" w:hanging="0"/>
        <w:jc w:val="both"/>
        <w:rPr/>
      </w:pPr>
      <w:r>
        <w:rPr/>
        <w:t xml:space="preserve">    </w:t>
      </w:r>
      <w:r>
        <w:rPr/>
        <w:t xml:space="preserve">I.   Важнейшим признаком классификации цен является их дифференциация </w:t>
      </w:r>
      <w:r>
        <w:rPr>
          <w:i/>
        </w:rPr>
        <w:t>в зависимости от</w:t>
      </w:r>
      <w:r>
        <w:rPr/>
        <w:t xml:space="preserve"> </w:t>
      </w:r>
      <w:r>
        <w:rPr>
          <w:i/>
        </w:rPr>
        <w:t>обслуживаемой ими сферы товарного обращения</w:t>
      </w:r>
      <w:r>
        <w:rPr/>
        <w:t xml:space="preserve">. По этому признаку цены подразделяются на следующие виды:    </w:t>
      </w:r>
    </w:p>
    <w:p>
      <w:pPr>
        <w:pStyle w:val="TextBody"/>
        <w:spacing w:lineRule="auto" w:line="360"/>
        <w:ind w:left="-426" w:right="-341" w:hanging="0"/>
        <w:jc w:val="both"/>
        <w:rPr/>
      </w:pPr>
      <w:r>
        <w:rPr/>
        <w:t xml:space="preserve">   </w:t>
      </w:r>
      <w:r>
        <w:rPr/>
        <w:t>а) оптовые цены на продукцию промышленности;</w:t>
      </w:r>
    </w:p>
    <w:p>
      <w:pPr>
        <w:pStyle w:val="TextBody"/>
        <w:spacing w:lineRule="auto" w:line="360"/>
        <w:ind w:left="-426" w:right="-341" w:hanging="0"/>
        <w:jc w:val="both"/>
        <w:rPr/>
      </w:pPr>
      <w:r>
        <w:rPr/>
        <w:t xml:space="preserve">   </w:t>
      </w:r>
      <w:r>
        <w:rPr/>
        <w:t>б) цены на строительную продукцию;</w:t>
      </w:r>
    </w:p>
    <w:p>
      <w:pPr>
        <w:pStyle w:val="TextBody"/>
        <w:spacing w:lineRule="auto" w:line="360"/>
        <w:ind w:left="-426" w:right="-341" w:hanging="0"/>
        <w:jc w:val="both"/>
        <w:rPr/>
      </w:pPr>
      <w:r>
        <w:rPr/>
        <w:t xml:space="preserve">   </w:t>
      </w:r>
      <w:r>
        <w:rPr/>
        <w:t>в) закупочные цены;</w:t>
      </w:r>
    </w:p>
    <w:p>
      <w:pPr>
        <w:pStyle w:val="TextBody"/>
        <w:spacing w:lineRule="auto" w:line="360"/>
        <w:ind w:left="-426" w:right="-341" w:hanging="0"/>
        <w:jc w:val="both"/>
        <w:rPr/>
      </w:pPr>
      <w:r>
        <w:rPr/>
        <w:t xml:space="preserve">   </w:t>
      </w:r>
      <w:r>
        <w:rPr/>
        <w:t>г) тарифы грузового и пассажирского транспорта;</w:t>
      </w:r>
    </w:p>
    <w:p>
      <w:pPr>
        <w:pStyle w:val="TextBody"/>
        <w:spacing w:lineRule="auto" w:line="360"/>
        <w:ind w:left="-426" w:right="-341" w:hanging="0"/>
        <w:jc w:val="both"/>
        <w:rPr/>
      </w:pPr>
      <w:r>
        <w:rPr/>
        <w:t xml:space="preserve">   </w:t>
      </w:r>
      <w:r>
        <w:rPr/>
        <w:t>д) розничные цены;</w:t>
      </w:r>
    </w:p>
    <w:p>
      <w:pPr>
        <w:pStyle w:val="TextBody"/>
        <w:spacing w:lineRule="auto" w:line="360"/>
        <w:ind w:left="-426" w:right="-341" w:hanging="0"/>
        <w:jc w:val="both"/>
        <w:rPr/>
      </w:pPr>
      <w:r>
        <w:rPr/>
        <w:t xml:space="preserve">   </w:t>
      </w:r>
      <w:r>
        <w:rPr/>
        <w:t>е) тарифы и платные услуги населению;</w:t>
      </w:r>
    </w:p>
    <w:p>
      <w:pPr>
        <w:pStyle w:val="TextBody"/>
        <w:spacing w:lineRule="auto" w:line="360"/>
        <w:ind w:left="-426" w:right="-341" w:hanging="0"/>
        <w:jc w:val="both"/>
        <w:rPr/>
      </w:pPr>
      <w:r>
        <w:rPr/>
        <w:t xml:space="preserve">   </w:t>
      </w:r>
      <w:r>
        <w:rPr/>
        <w:t>ж) цены, обслуживающие внешнеторговый оборот.</w:t>
      </w:r>
    </w:p>
    <w:p>
      <w:pPr>
        <w:pStyle w:val="TextBody"/>
        <w:spacing w:lineRule="auto" w:line="360"/>
        <w:ind w:left="-426" w:right="-341" w:hanging="0"/>
        <w:jc w:val="both"/>
        <w:rPr/>
      </w:pPr>
      <w:r>
        <w:rPr/>
      </w:r>
    </w:p>
    <w:p>
      <w:pPr>
        <w:pStyle w:val="TextBody"/>
        <w:spacing w:lineRule="auto" w:line="360"/>
        <w:ind w:left="-426" w:right="-341" w:hanging="0"/>
        <w:jc w:val="both"/>
        <w:rPr/>
      </w:pPr>
      <w:r>
        <w:rPr/>
        <w:t xml:space="preserve">      </w:t>
      </w:r>
      <w:r>
        <w:rPr/>
        <w:t>а) Оптовые цены на продукцию промышленности—цены, по которым реализуется и закупается продукция предприятий, фирм и организаций независимо от форм собственности в порядке оптового оборота. Продукция продается и покупается оптовыми партиями, нередко со сменой форм собственности.</w:t>
      </w:r>
    </w:p>
    <w:p>
      <w:pPr>
        <w:pStyle w:val="TextBody"/>
        <w:spacing w:lineRule="auto" w:line="360"/>
        <w:ind w:left="-426" w:right="-341" w:hanging="0"/>
        <w:jc w:val="both"/>
        <w:rPr/>
      </w:pPr>
      <w:r>
        <w:rPr/>
        <w:t>В свою очередь оптовые цены на продукцию промышленности подразделяются на два подвида: оптовые цены предприятия и оптовые (отпускные) цены промышленности.</w:t>
      </w:r>
    </w:p>
    <w:p>
      <w:pPr>
        <w:pStyle w:val="TextBody"/>
        <w:numPr>
          <w:ilvl w:val="0"/>
          <w:numId w:val="5"/>
        </w:numPr>
        <w:tabs>
          <w:tab w:val="clear" w:pos="720"/>
          <w:tab w:val="left" w:pos="114" w:leader="none"/>
        </w:tabs>
        <w:spacing w:lineRule="auto" w:line="360"/>
        <w:ind w:left="114" w:right="-341" w:hanging="360"/>
        <w:jc w:val="both"/>
        <w:rPr/>
      </w:pPr>
      <w:r>
        <w:rPr/>
        <w:t>Оптовые цены предприятия--цены изготовителей продукции, по которым они реализуют</w:t>
      </w:r>
    </w:p>
    <w:p>
      <w:pPr>
        <w:pStyle w:val="TextBody"/>
        <w:spacing w:lineRule="auto" w:line="360"/>
        <w:ind w:left="-246" w:right="-341" w:hanging="0"/>
        <w:jc w:val="both"/>
        <w:rPr/>
      </w:pPr>
      <w:r>
        <w:rPr/>
        <w:t>произведенную продукцию потребителям---другим предприятиям и организациям. Реализуя свою продукцию, предприятия или фирмы должны возместить свои издержки производства и реализации и получить такую прибыль, которая позволила бы им функционировать в условиях рынка (рис.1).</w:t>
      </w:r>
    </w:p>
    <w:p>
      <w:pPr>
        <w:pStyle w:val="TextBody"/>
        <w:spacing w:lineRule="auto" w:line="360"/>
        <w:ind w:left="-426" w:right="-341" w:hanging="0"/>
        <w:jc w:val="both"/>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44780</wp:posOffset>
                </wp:positionV>
                <wp:extent cx="2185670" cy="600710"/>
                <wp:effectExtent l="5080" t="5080" r="5080" b="5080"/>
                <wp:wrapNone/>
                <wp:docPr id="1" name=""/>
                <a:graphic xmlns:a="http://schemas.openxmlformats.org/drawingml/2006/main">
                  <a:graphicData uri="http://schemas.microsoft.com/office/word/2010/wordprocessingShape">
                    <wps:wsp>
                      <wps:cNvSpPr/>
                      <wps:spPr>
                        <a:xfrm>
                          <a:off x="0" y="0"/>
                          <a:ext cx="2185560" cy="60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4pt;width:172.05pt;height:47.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851660</wp:posOffset>
                </wp:positionH>
                <wp:positionV relativeFrom="paragraph">
                  <wp:posOffset>137160</wp:posOffset>
                </wp:positionV>
                <wp:extent cx="905510" cy="457200"/>
                <wp:effectExtent l="5080" t="5080" r="5080" b="5080"/>
                <wp:wrapNone/>
                <wp:docPr id="2" name=""/>
                <a:graphic xmlns:a="http://schemas.openxmlformats.org/drawingml/2006/main">
                  <a:graphicData uri="http://schemas.microsoft.com/office/word/2010/wordprocessingShape">
                    <wps:wsp>
                      <wps:cNvSpPr/>
                      <wps:spPr>
                        <a:xfrm>
                          <a:off x="0" y="0"/>
                          <a:ext cx="905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8pt;margin-top:10.8pt;width:71.2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766060</wp:posOffset>
                </wp:positionH>
                <wp:positionV relativeFrom="paragraph">
                  <wp:posOffset>144780</wp:posOffset>
                </wp:positionV>
                <wp:extent cx="1271270" cy="600710"/>
                <wp:effectExtent l="5080" t="5080" r="5080" b="5080"/>
                <wp:wrapNone/>
                <wp:docPr id="3" name=""/>
                <a:graphic xmlns:a="http://schemas.openxmlformats.org/drawingml/2006/main">
                  <a:graphicData uri="http://schemas.microsoft.com/office/word/2010/wordprocessingShape">
                    <wps:wsp>
                      <wps:cNvSpPr/>
                      <wps:spPr>
                        <a:xfrm>
                          <a:off x="0" y="0"/>
                          <a:ext cx="1271160" cy="60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8pt;margin-top:11.4pt;width:100.05pt;height:47.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28770</wp:posOffset>
                </wp:positionH>
                <wp:positionV relativeFrom="paragraph">
                  <wp:posOffset>137160</wp:posOffset>
                </wp:positionV>
                <wp:extent cx="1645920" cy="608330"/>
                <wp:effectExtent l="5080" t="5080" r="5080" b="5080"/>
                <wp:wrapNone/>
                <wp:docPr id="4" name=""/>
                <a:graphic xmlns:a="http://schemas.openxmlformats.org/drawingml/2006/main">
                  <a:graphicData uri="http://schemas.microsoft.com/office/word/2010/wordprocessingShape">
                    <wps:wsp>
                      <wps:cNvSpPr/>
                      <wps:spPr>
                        <a:xfrm>
                          <a:off x="0" y="0"/>
                          <a:ext cx="1645920" cy="60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1pt;margin-top:10.8pt;width:129.55pt;height:47.85pt;mso-wrap-style:none;v-text-anchor:middle">
                <v:fill o:detectmouseclick="t" on="false"/>
                <v:stroke color="black" weight="9360" joinstyle="miter" endcap="flat"/>
                <w10:wrap type="none"/>
              </v:rect>
            </w:pict>
          </mc:Fallback>
        </mc:AlternateContent>
      </w:r>
      <w:r>
        <w:rPr/>
        <w:t xml:space="preserve">    </w:t>
      </w:r>
    </w:p>
    <w:p>
      <w:pPr>
        <w:pStyle w:val="TextBody"/>
        <w:spacing w:lineRule="auto" w:line="360"/>
        <w:ind w:left="-426" w:right="-341" w:hanging="0"/>
        <w:jc w:val="both"/>
        <w:rPr/>
      </w:pPr>
      <w:r>
        <w:rPr/>
        <w:t xml:space="preserve">                    </w:t>
      </w:r>
      <w:r>
        <w:rPr/>
        <w:t>Издержки                    Прибыль             Надбавки          Налог на добавленную                           (себестоимость продукции)                                (скидки) к цене                 стоимость</w:t>
      </w:r>
    </w:p>
    <w:p>
      <w:pPr>
        <w:pStyle w:val="TextBody"/>
        <w:spacing w:lineRule="auto" w:line="360"/>
        <w:ind w:left="-426" w:right="-341" w:hanging="0"/>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928370</wp:posOffset>
                </wp:positionH>
                <wp:positionV relativeFrom="paragraph">
                  <wp:posOffset>68580</wp:posOffset>
                </wp:positionV>
                <wp:extent cx="2011680" cy="365760"/>
                <wp:effectExtent l="1270" t="5080" r="1270" b="5080"/>
                <wp:wrapNone/>
                <wp:docPr id="5"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4pt" to="231.4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08530</wp:posOffset>
                </wp:positionH>
                <wp:positionV relativeFrom="paragraph">
                  <wp:posOffset>68580</wp:posOffset>
                </wp:positionV>
                <wp:extent cx="731520" cy="365760"/>
                <wp:effectExtent l="2540" t="4445" r="2540" b="4445"/>
                <wp:wrapNone/>
                <wp:docPr id="6"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4pt" to="231.4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48610</wp:posOffset>
                </wp:positionH>
                <wp:positionV relativeFrom="paragraph">
                  <wp:posOffset>68580</wp:posOffset>
                </wp:positionV>
                <wp:extent cx="731520" cy="365760"/>
                <wp:effectExtent l="2540" t="4445" r="2540" b="4445"/>
                <wp:wrapNone/>
                <wp:docPr id="7"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pt" to="281.8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48610</wp:posOffset>
                </wp:positionH>
                <wp:positionV relativeFrom="paragraph">
                  <wp:posOffset>68580</wp:posOffset>
                </wp:positionV>
                <wp:extent cx="1737360" cy="365760"/>
                <wp:effectExtent l="1270" t="5080" r="1270" b="5080"/>
                <wp:wrapNone/>
                <wp:docPr id="8" name=""/>
                <a:graphic xmlns:a="http://schemas.openxmlformats.org/drawingml/2006/main">
                  <a:graphicData uri="http://schemas.microsoft.com/office/word/2010/wordprocessingShape">
                    <wps:wsp>
                      <wps:cNvSpPr/>
                      <wps:spPr>
                        <a:xfrm flipH="1">
                          <a:off x="0" y="0"/>
                          <a:ext cx="17373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pt" to="361.05pt,34.15pt" stroked="t" o:allowincell="f" style="position:absolute;flip:x">
                <v:stroke color="black" weight="9360" joinstyle="miter" endcap="flat"/>
                <v:fill o:detectmouseclick="t" on="false"/>
                <w10:wrap type="none"/>
              </v:line>
            </w:pict>
          </mc:Fallback>
        </mc:AlternateContent>
      </w:r>
    </w:p>
    <w:p>
      <w:pPr>
        <w:pStyle w:val="TextBody"/>
        <w:spacing w:lineRule="auto" w:line="360"/>
        <w:ind w:left="-426" w:right="-341" w:hanging="0"/>
        <w:jc w:val="both"/>
        <w:rPr/>
      </w:pPr>
      <w:r>
        <w:rPr/>
      </w:r>
    </w:p>
    <w:p>
      <w:pPr>
        <w:pStyle w:val="TextBody"/>
        <w:spacing w:lineRule="auto" w:line="360"/>
        <w:ind w:left="-426" w:right="-341" w:hanging="0"/>
        <w:jc w:val="both"/>
        <w:rPr/>
      </w:pPr>
      <w:r>
        <mc:AlternateContent>
          <mc:Choice Requires="wps">
            <w:drawing>
              <wp:anchor behindDoc="0" distT="0" distB="0" distL="114935" distR="114935" simplePos="0" locked="0" layoutInCell="0" allowOverlap="1" relativeHeight="6">
                <wp:simplePos x="0" y="0"/>
                <wp:positionH relativeFrom="column">
                  <wp:posOffset>1934210</wp:posOffset>
                </wp:positionH>
                <wp:positionV relativeFrom="paragraph">
                  <wp:posOffset>84455</wp:posOffset>
                </wp:positionV>
                <wp:extent cx="2103120" cy="365760"/>
                <wp:effectExtent l="5080" t="5080" r="5080" b="5080"/>
                <wp:wrapNone/>
                <wp:docPr id="9" name=""/>
                <a:graphic xmlns:a="http://schemas.openxmlformats.org/drawingml/2006/main">
                  <a:graphicData uri="http://schemas.microsoft.com/office/word/2010/wordprocessingShape">
                    <wps:wsp>
                      <wps:cNvSpPr/>
                      <wps:spPr>
                        <a:xfrm>
                          <a:off x="0" y="0"/>
                          <a:ext cx="21031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6.65pt;width:165.55pt;height:28.75pt;mso-wrap-style:none;v-text-anchor:middle">
                <v:fill o:detectmouseclick="t" on="false"/>
                <v:stroke color="black" weight="9360" joinstyle="miter" endcap="flat"/>
                <w10:wrap type="none"/>
              </v:rect>
            </w:pict>
          </mc:Fallback>
        </mc:AlternateContent>
      </w:r>
      <w:r>
        <w:rPr/>
        <w:t xml:space="preserve">      </w:t>
      </w:r>
    </w:p>
    <w:p>
      <w:pPr>
        <w:pStyle w:val="TextBody"/>
        <w:spacing w:lineRule="auto" w:line="360"/>
        <w:ind w:left="-426" w:right="-341" w:hanging="0"/>
        <w:jc w:val="both"/>
        <w:rPr/>
      </w:pPr>
      <w:r>
        <w:rPr/>
        <w:t xml:space="preserve">                                                               </w:t>
      </w:r>
      <w:r>
        <w:rPr/>
        <w:t>Оптовая цена предприятия</w:t>
      </w:r>
    </w:p>
    <w:p>
      <w:pPr>
        <w:pStyle w:val="TextBody"/>
        <w:spacing w:lineRule="auto" w:line="360"/>
        <w:ind w:left="-426" w:right="-341" w:hanging="0"/>
        <w:jc w:val="both"/>
        <w:rPr/>
      </w:pPr>
      <w:r>
        <w:rPr/>
      </w:r>
    </w:p>
    <w:p>
      <w:pPr>
        <w:pStyle w:val="TextBody"/>
        <w:spacing w:lineRule="auto" w:line="360"/>
        <w:ind w:left="-426" w:right="-341" w:hanging="0"/>
        <w:jc w:val="both"/>
        <w:rPr/>
      </w:pPr>
      <w:r>
        <w:rPr/>
      </w:r>
    </w:p>
    <w:p>
      <w:pPr>
        <w:pStyle w:val="TextBody"/>
        <w:spacing w:lineRule="auto" w:line="360"/>
        <w:ind w:left="-426" w:right="-341" w:hanging="0"/>
        <w:jc w:val="both"/>
        <w:rPr/>
      </w:pPr>
      <w:r>
        <w:rPr/>
        <w:t xml:space="preserve">       </w:t>
      </w:r>
      <w:r>
        <w:rPr/>
        <w:t>Рис 1. Состав оптовой цены предприятия – цены изготовителя продукции</w:t>
      </w:r>
    </w:p>
    <w:p>
      <w:pPr>
        <w:pStyle w:val="TextBody"/>
        <w:spacing w:lineRule="auto" w:line="360"/>
        <w:ind w:left="-426" w:right="-341" w:hanging="0"/>
        <w:jc w:val="both"/>
        <w:rPr/>
      </w:pPr>
      <w:r>
        <w:rPr/>
      </w:r>
    </w:p>
    <w:p>
      <w:pPr>
        <w:pStyle w:val="TextBody"/>
        <w:spacing w:lineRule="auto" w:line="360"/>
        <w:ind w:left="-426" w:right="-341" w:hanging="0"/>
        <w:jc w:val="both"/>
        <w:rPr/>
      </w:pPr>
      <w:r>
        <w:rPr/>
      </w:r>
    </w:p>
    <w:p>
      <w:pPr>
        <w:pStyle w:val="TextBody"/>
        <w:spacing w:lineRule="auto" w:line="360"/>
        <w:ind w:left="-426" w:right="-341" w:hanging="0"/>
        <w:jc w:val="both"/>
        <w:rPr/>
      </w:pPr>
      <w:r>
        <w:rPr/>
        <w:t xml:space="preserve">       </w:t>
      </w:r>
      <w:r>
        <w:rPr/>
        <w:t>Цена изготовителя продукции обращена к производству, тесно связана с ним. Разновидностью оптовой цены предприятия—изготовителя  является трансфертная цена, которая применяется при коммерческих операциях между подразделениями одной и той же фирмы или предприятия. Использование трансфертных цен может существенно на конкурентоспособность фирмы.</w:t>
      </w:r>
    </w:p>
    <w:p>
      <w:pPr>
        <w:pStyle w:val="TextBody"/>
        <w:numPr>
          <w:ilvl w:val="0"/>
          <w:numId w:val="8"/>
        </w:numPr>
        <w:tabs>
          <w:tab w:val="clear" w:pos="720"/>
          <w:tab w:val="left" w:pos="-66" w:leader="none"/>
        </w:tabs>
        <w:spacing w:lineRule="auto" w:line="360"/>
        <w:ind w:left="-66" w:right="-341" w:hanging="360"/>
        <w:jc w:val="both"/>
        <w:rPr/>
      </w:pPr>
      <w:r>
        <w:rPr/>
        <w:t>Оптовые (отпускные) цены промышленности---цены, по которым предприятия или организации—потребители оплачивают продукцию предприятиям—производителям или сбытовым (оптовым) организациям (рис.2).</w:t>
      </w:r>
    </w:p>
    <w:p>
      <w:pPr>
        <w:pStyle w:val="TextBody"/>
        <w:spacing w:lineRule="auto" w:line="360"/>
        <w:ind w:left="-426" w:right="-341" w:hanging="0"/>
        <w:jc w:val="both"/>
        <w:rPr/>
      </w:pPr>
      <w: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165735</wp:posOffset>
                </wp:positionV>
                <wp:extent cx="1097280" cy="365760"/>
                <wp:effectExtent l="5080" t="5080" r="5080" b="5080"/>
                <wp:wrapNone/>
                <wp:docPr id="10" name=""/>
                <a:graphic xmlns:a="http://schemas.openxmlformats.org/drawingml/2006/main">
                  <a:graphicData uri="http://schemas.microsoft.com/office/word/2010/wordprocessingShape">
                    <wps:wsp>
                      <wps:cNvSpPr/>
                      <wps:spPr>
                        <a:xfrm>
                          <a:off x="0" y="0"/>
                          <a:ext cx="10972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13.05pt;width:86.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111250</wp:posOffset>
                </wp:positionH>
                <wp:positionV relativeFrom="paragraph">
                  <wp:posOffset>97790</wp:posOffset>
                </wp:positionV>
                <wp:extent cx="3749040" cy="640080"/>
                <wp:effectExtent l="5080" t="5080" r="5080" b="5080"/>
                <wp:wrapNone/>
                <wp:docPr id="11" name=""/>
                <a:graphic xmlns:a="http://schemas.openxmlformats.org/drawingml/2006/main">
                  <a:graphicData uri="http://schemas.microsoft.com/office/word/2010/wordprocessingShape">
                    <wps:wsp>
                      <wps:cNvSpPr/>
                      <wps:spPr>
                        <a:xfrm>
                          <a:off x="0" y="0"/>
                          <a:ext cx="37490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7.7pt;width:295.1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1730</wp:posOffset>
                </wp:positionH>
                <wp:positionV relativeFrom="paragraph">
                  <wp:posOffset>165735</wp:posOffset>
                </wp:positionV>
                <wp:extent cx="1005840" cy="914400"/>
                <wp:effectExtent l="5080" t="5080" r="5080" b="5080"/>
                <wp:wrapNone/>
                <wp:docPr id="12" name=""/>
                <a:graphic xmlns:a="http://schemas.openxmlformats.org/drawingml/2006/main">
                  <a:graphicData uri="http://schemas.microsoft.com/office/word/2010/wordprocessingShape">
                    <wps:wsp>
                      <wps:cNvSpPr/>
                      <wps:spPr>
                        <a:xfrm>
                          <a:off x="0" y="0"/>
                          <a:ext cx="10058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9pt;margin-top:13.05pt;width:79.15pt;height:71.95pt;mso-wrap-style:none;v-text-anchor:middle">
                <v:fill o:detectmouseclick="t" on="false"/>
                <v:stroke color="black" weight="9360" joinstyle="miter" endcap="flat"/>
                <w10:wrap type="none"/>
              </v:rect>
            </w:pict>
          </mc:Fallback>
        </mc:AlternateContent>
      </w:r>
      <w:r>
        <w:rPr/>
        <w:t xml:space="preserve"> </w:t>
      </w:r>
    </w:p>
    <w:p>
      <w:pPr>
        <w:pStyle w:val="TextBody"/>
        <w:spacing w:lineRule="auto" w:line="360"/>
        <w:ind w:left="-426" w:right="-341" w:hanging="0"/>
        <w:jc w:val="both"/>
        <w:rPr/>
      </w:pPr>
      <w:r>
        <mc:AlternateContent>
          <mc:Choice Requires="wps">
            <w:drawing>
              <wp:anchor behindDoc="0" distT="0" distB="0" distL="114935" distR="114935" simplePos="0" locked="0" layoutInCell="0" allowOverlap="1" relativeHeight="13">
                <wp:simplePos x="0" y="0"/>
                <wp:positionH relativeFrom="column">
                  <wp:posOffset>2940050</wp:posOffset>
                </wp:positionH>
                <wp:positionV relativeFrom="paragraph">
                  <wp:posOffset>13970</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1pt" to="231.5pt,44.25pt" stroked="t" o:allowincell="f" style="position:absolute">
                <v:stroke color="black" weight="9360" joinstyle="miter" endcap="flat"/>
                <v:fill o:detectmouseclick="t" on="false"/>
                <w10:wrap type="none"/>
              </v:line>
            </w:pict>
          </mc:Fallback>
        </mc:AlternateContent>
      </w:r>
      <w:r>
        <w:rPr/>
        <w:t xml:space="preserve">       </w:t>
      </w:r>
      <w:r>
        <w:rPr/>
        <w:t>Оптовая цена        Издержки снабженческо-       Прибыли снабженческо-             Налог на</w:t>
      </w:r>
    </w:p>
    <w:p>
      <w:pPr>
        <w:pStyle w:val="TextBody"/>
        <w:spacing w:lineRule="auto" w:line="360"/>
        <w:ind w:left="-426" w:right="-341" w:hanging="0"/>
        <w:jc w:val="both"/>
        <w:rPr/>
      </w:pPr>
      <w:r>
        <w:rPr/>
        <w:t xml:space="preserve">        </w:t>
      </w:r>
      <w:r>
        <w:rPr/>
        <w:t>предприятия          сбытовой или оптовой           сбытовой или оптовой            добавленную</w:t>
      </w:r>
    </w:p>
    <w:p>
      <w:pPr>
        <w:pStyle w:val="TextBody"/>
        <w:spacing w:lineRule="auto" w:line="360"/>
        <w:ind w:left="-426" w:right="-341" w:hanging="0"/>
        <w:jc w:val="both"/>
        <w:rPr/>
      </w:pPr>
      <w: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ragraph">
                  <wp:posOffset>5715</wp:posOffset>
                </wp:positionV>
                <wp:extent cx="731520" cy="1188720"/>
                <wp:effectExtent l="4445" t="2540" r="4445" b="2540"/>
                <wp:wrapNone/>
                <wp:docPr id="14" name=""/>
                <a:graphic xmlns:a="http://schemas.openxmlformats.org/drawingml/2006/main">
                  <a:graphicData uri="http://schemas.microsoft.com/office/word/2010/wordprocessingShape">
                    <wps:wsp>
                      <wps:cNvSpPr/>
                      <wps:spPr>
                        <a:xfrm>
                          <a:off x="0" y="0"/>
                          <a:ext cx="7315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5pt" to="109.05pt,94pt" stroked="t" o:allowincell="f" style="position:absolute">
                <v:stroke color="black" weight="9360" joinstyle="miter" endcap="flat"/>
                <v:fill o:detectmouseclick="t" on="false"/>
                <w10:wrap type="none"/>
              </v:line>
            </w:pict>
          </mc:Fallback>
        </mc:AlternateContent>
      </w:r>
      <w:r>
        <w:rPr/>
        <w:t xml:space="preserve">                                                   </w:t>
      </w:r>
      <w:r>
        <w:rPr/>
        <w:t>реализации                             реализации                       стоимость</w:t>
      </w:r>
    </w:p>
    <w:p>
      <w:pPr>
        <w:pStyle w:val="TextBody"/>
        <w:spacing w:lineRule="auto" w:line="360"/>
        <w:ind w:left="-426" w:right="-341" w:hanging="0"/>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111250</wp:posOffset>
                </wp:positionH>
                <wp:positionV relativeFrom="paragraph">
                  <wp:posOffset>13335</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5pt" to="87.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60290</wp:posOffset>
                </wp:positionH>
                <wp:positionV relativeFrom="paragraph">
                  <wp:posOffset>3683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9pt" to="382.7pt,24.45pt" stroked="t" o:allowincell="f" style="position:absolute">
                <v:stroke color="black" weight="9360" joinstyle="miter" endcap="flat"/>
                <v:fill o:detectmouseclick="t" on="false"/>
                <w10:wrap type="none"/>
              </v:line>
            </w:pict>
          </mc:Fallback>
        </mc:AlternateContent>
      </w:r>
    </w:p>
    <w:p>
      <w:pPr>
        <w:pStyle w:val="TextBody"/>
        <w:spacing w:lineRule="auto" w:line="360"/>
        <w:ind w:left="-426" w:right="-341" w:hanging="0"/>
        <w:jc w:val="both"/>
        <w:rPr/>
      </w:pPr>
      <w:r>
        <w:rPr/>
        <w:t xml:space="preserve">                                                     </w:t>
      </w:r>
      <w:r>
        <w:rPr/>
        <w:t>Оптово-сбытовая скидка (наценка)</w:t>
      </w:r>
    </w:p>
    <w:p>
      <w:pPr>
        <w:pStyle w:val="TextBody"/>
        <w:spacing w:lineRule="auto" w:line="360"/>
        <w:ind w:left="-426" w:right="-341" w:hanging="0"/>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111250</wp:posOffset>
                </wp:positionH>
                <wp:positionV relativeFrom="paragraph">
                  <wp:posOffset>52070</wp:posOffset>
                </wp:positionV>
                <wp:extent cx="3749040" cy="0"/>
                <wp:effectExtent l="0" t="5080" r="0" b="5080"/>
                <wp:wrapNone/>
                <wp:docPr id="1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1pt" to="382.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85570</wp:posOffset>
                </wp:positionH>
                <wp:positionV relativeFrom="paragraph">
                  <wp:posOffset>28575</wp:posOffset>
                </wp:positionV>
                <wp:extent cx="1554480" cy="640080"/>
                <wp:effectExtent l="1905" t="4445" r="1905" b="4445"/>
                <wp:wrapNone/>
                <wp:docPr id="18" name=""/>
                <a:graphic xmlns:a="http://schemas.openxmlformats.org/drawingml/2006/main">
                  <a:graphicData uri="http://schemas.microsoft.com/office/word/2010/wordprocessingShape">
                    <wps:wsp>
                      <wps:cNvSpPr/>
                      <wps:spPr>
                        <a:xfrm flipH="1">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25pt" to="231.45pt,5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85570</wp:posOffset>
                </wp:positionH>
                <wp:positionV relativeFrom="paragraph">
                  <wp:posOffset>28575</wp:posOffset>
                </wp:positionV>
                <wp:extent cx="4206240" cy="640080"/>
                <wp:effectExtent l="1270" t="5080" r="1270" b="5080"/>
                <wp:wrapNone/>
                <wp:docPr id="19" name=""/>
                <a:graphic xmlns:a="http://schemas.openxmlformats.org/drawingml/2006/main">
                  <a:graphicData uri="http://schemas.microsoft.com/office/word/2010/wordprocessingShape">
                    <wps:wsp>
                      <wps:cNvSpPr/>
                      <wps:spPr>
                        <a:xfrm flipH="1">
                          <a:off x="0" y="0"/>
                          <a:ext cx="42062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25pt" to="440.25pt,52.6pt" stroked="t" o:allowincell="f" style="position:absolute;flip:x">
                <v:stroke color="black" weight="9360" joinstyle="miter" endcap="flat"/>
                <v:fill o:detectmouseclick="t" on="false"/>
                <w10:wrap type="none"/>
              </v:line>
            </w:pict>
          </mc:Fallback>
        </mc:AlternateContent>
      </w:r>
    </w:p>
    <w:p>
      <w:pPr>
        <w:pStyle w:val="TextBody"/>
        <w:spacing w:lineRule="auto" w:line="360"/>
        <w:ind w:left="-426" w:right="-341" w:hanging="0"/>
        <w:jc w:val="both"/>
        <w:rPr/>
      </w:pPr>
      <w:r>
        <mc:AlternateContent>
          <mc:Choice Requires="wps">
            <w:drawing>
              <wp:anchor behindDoc="0" distT="0" distB="0" distL="114935" distR="114935" simplePos="0" locked="0" layoutInCell="0" allowOverlap="1" relativeHeight="18">
                <wp:simplePos x="0" y="0"/>
                <wp:positionH relativeFrom="column">
                  <wp:posOffset>5043170</wp:posOffset>
                </wp:positionH>
                <wp:positionV relativeFrom="paragraph">
                  <wp:posOffset>125730</wp:posOffset>
                </wp:positionV>
                <wp:extent cx="731520" cy="274320"/>
                <wp:effectExtent l="5080" t="5080" r="5080" b="5080"/>
                <wp:wrapNone/>
                <wp:docPr id="20"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1pt;margin-top:9.9pt;width:57.55pt;height:21.55pt;mso-wrap-style:none;v-text-anchor:middle">
                <v:fill o:detectmouseclick="t" on="false"/>
                <v:stroke color="black" weight="9360" joinstyle="miter" endcap="flat"/>
                <w10:wrap type="none"/>
              </v:rect>
            </w:pict>
          </mc:Fallback>
        </mc:AlternateContent>
      </w:r>
      <w:r>
        <w:rPr/>
        <w:t xml:space="preserve">                                                   </w:t>
      </w:r>
    </w:p>
    <w:p>
      <w:pPr>
        <w:pStyle w:val="TextBody"/>
        <w:spacing w:lineRule="auto" w:line="360"/>
        <w:ind w:left="-426" w:right="-341" w:hanging="0"/>
        <w:jc w:val="both"/>
        <w:rPr/>
      </w:pPr>
      <w:r>
        <mc:AlternateContent>
          <mc:Choice Requires="wps">
            <w:drawing>
              <wp:anchor behindDoc="0" distT="0" distB="0" distL="114935" distR="114935" simplePos="0" locked="0" layoutInCell="0" allowOverlap="1" relativeHeight="23">
                <wp:simplePos x="0" y="0"/>
                <wp:positionH relativeFrom="column">
                  <wp:posOffset>1385570</wp:posOffset>
                </wp:positionH>
                <wp:positionV relativeFrom="paragraph">
                  <wp:posOffset>135255</wp:posOffset>
                </wp:positionV>
                <wp:extent cx="3657600" cy="182880"/>
                <wp:effectExtent l="635" t="5080" r="635" b="5080"/>
                <wp:wrapNone/>
                <wp:docPr id="21" name=""/>
                <a:graphic xmlns:a="http://schemas.openxmlformats.org/drawingml/2006/main">
                  <a:graphicData uri="http://schemas.microsoft.com/office/word/2010/wordprocessingShape">
                    <wps:wsp>
                      <wps:cNvSpPr/>
                      <wps:spPr>
                        <a:xfrm flipH="1">
                          <a:off x="0" y="0"/>
                          <a:ext cx="36576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0.65pt" to="397.05pt,25pt" stroked="t" o:allowincell="f" style="position:absolute;flip:x">
                <v:stroke color="black" weight="9360" joinstyle="miter" endcap="flat"/>
                <v:fill o:detectmouseclick="t" on="false"/>
                <w10:wrap type="none"/>
              </v:line>
            </w:pict>
          </mc:Fallback>
        </mc:AlternateContent>
      </w:r>
      <w:r>
        <w:rPr/>
        <w:t xml:space="preserve">                                                                                                                                              </w:t>
      </w:r>
      <w:r>
        <w:rPr/>
        <w:t>Акцизы</w:t>
      </w:r>
    </w:p>
    <w:p>
      <w:pPr>
        <w:pStyle w:val="TextBody"/>
        <w:spacing w:lineRule="auto" w:line="360"/>
        <w:ind w:left="-426" w:right="-341" w:hanging="0"/>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745490</wp:posOffset>
                </wp:positionH>
                <wp:positionV relativeFrom="paragraph">
                  <wp:posOffset>142875</wp:posOffset>
                </wp:positionV>
                <wp:extent cx="3017520" cy="274320"/>
                <wp:effectExtent l="5080" t="5080" r="5080" b="5080"/>
                <wp:wrapNone/>
                <wp:docPr id="22" name=""/>
                <a:graphic xmlns:a="http://schemas.openxmlformats.org/drawingml/2006/main">
                  <a:graphicData uri="http://schemas.microsoft.com/office/word/2010/wordprocessingShape">
                    <wps:wsp>
                      <wps:cNvSpPr/>
                      <wps:spPr>
                        <a:xfrm>
                          <a:off x="0" y="0"/>
                          <a:ext cx="3017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11.25pt;width:237.55pt;height:21.55pt;mso-wrap-style:none;v-text-anchor:middle">
                <v:fill o:detectmouseclick="t" on="false"/>
                <v:stroke color="black" weight="9360" joinstyle="miter" endcap="flat"/>
                <w10:wrap type="none"/>
              </v:rect>
            </w:pict>
          </mc:Fallback>
        </mc:AlternateContent>
      </w:r>
    </w:p>
    <w:p>
      <w:pPr>
        <w:pStyle w:val="TextBody"/>
        <w:spacing w:lineRule="auto" w:line="360"/>
        <w:ind w:left="-426" w:right="-341" w:hanging="0"/>
        <w:jc w:val="both"/>
        <w:rPr/>
      </w:pPr>
      <w:r>
        <w:rPr/>
        <w:t xml:space="preserve">                            </w:t>
      </w:r>
      <w:r>
        <w:rPr/>
        <w:t>Оптовая (отпускная) цена промышленности</w:t>
      </w:r>
    </w:p>
    <w:p>
      <w:pPr>
        <w:pStyle w:val="TextBody"/>
        <w:spacing w:lineRule="auto" w:line="360"/>
        <w:ind w:left="-426" w:right="-341" w:hanging="0"/>
        <w:jc w:val="both"/>
        <w:rPr/>
      </w:pPr>
      <w:r>
        <w:rPr/>
      </w:r>
    </w:p>
    <w:p>
      <w:pPr>
        <w:pStyle w:val="TextBody"/>
        <w:spacing w:lineRule="auto" w:line="360"/>
        <w:ind w:left="-426" w:right="-341" w:hanging="0"/>
        <w:jc w:val="both"/>
        <w:rPr/>
      </w:pPr>
      <w:r>
        <w:rPr/>
        <w:t xml:space="preserve">       </w:t>
      </w:r>
      <w:r>
        <w:rPr/>
        <w:t>Рис. 2.  Состав оптовой (отпускной) цены промышленности</w:t>
      </w:r>
    </w:p>
    <w:p>
      <w:pPr>
        <w:pStyle w:val="TextBody"/>
        <w:spacing w:lineRule="auto" w:line="360"/>
        <w:ind w:left="-426" w:right="-341" w:hanging="0"/>
        <w:jc w:val="both"/>
        <w:rPr/>
      </w:pPr>
      <w:r>
        <w:rPr/>
      </w:r>
    </w:p>
    <w:p>
      <w:pPr>
        <w:pStyle w:val="TextBody"/>
        <w:spacing w:lineRule="auto" w:line="360"/>
        <w:ind w:left="-426" w:right="-341" w:hanging="0"/>
        <w:jc w:val="both"/>
        <w:rPr/>
      </w:pPr>
      <w:r>
        <w:rPr/>
        <w:t xml:space="preserve">         </w:t>
      </w:r>
      <w:r>
        <w:rPr/>
        <w:t>Если цены изготовителей продукции больше тяготеют к производству, то оптовые (отпускные) цены промышленности теснее связаны со сферой обращения (оптовой торговлей).</w:t>
      </w:r>
    </w:p>
    <w:p>
      <w:pPr>
        <w:pStyle w:val="TextBody"/>
        <w:spacing w:lineRule="auto" w:line="360"/>
        <w:ind w:left="-426" w:right="-341" w:hanging="0"/>
        <w:jc w:val="both"/>
        <w:rPr/>
      </w:pPr>
      <w:r>
        <w:rPr/>
        <w:t xml:space="preserve">       </w:t>
      </w:r>
      <w:r>
        <w:rPr/>
        <w:t>Разновидностью оптовой (отпускной) цены промышленности является цена биржевого товара (или биржевых сделок), которая формируется на базе биржевой копировки и надбавок или скидок с нее в зависимости от качества товаров, расстояния товара от места поставки, предусмотренного биржевым контрактом.</w:t>
      </w:r>
    </w:p>
    <w:p>
      <w:pPr>
        <w:pStyle w:val="TextBody"/>
        <w:spacing w:lineRule="auto" w:line="360"/>
        <w:ind w:left="-426" w:right="-341" w:hanging="0"/>
        <w:jc w:val="both"/>
        <w:rPr/>
      </w:pPr>
      <w:r>
        <w:rPr/>
        <w:t xml:space="preserve">      </w:t>
      </w:r>
      <w:r>
        <w:rPr/>
        <w:t>б) Цены на строительную продукцию имеют несколько разновидностей. Продукция строительства определяется по трем видам цен:</w:t>
      </w:r>
    </w:p>
    <w:p>
      <w:pPr>
        <w:pStyle w:val="TextBody"/>
        <w:spacing w:lineRule="auto" w:line="360"/>
        <w:ind w:left="-426" w:right="-341" w:hanging="0"/>
        <w:jc w:val="both"/>
        <w:rPr/>
      </w:pPr>
      <w:r>
        <w:rPr/>
        <w:t xml:space="preserve">       </w:t>
      </w:r>
      <w:r>
        <w:rPr/>
        <w:t>сметная стоимость—предельный размер затрат на строительство каждого объекта;</w:t>
      </w:r>
    </w:p>
    <w:p>
      <w:pPr>
        <w:pStyle w:val="TextBody"/>
        <w:spacing w:lineRule="auto" w:line="360"/>
        <w:ind w:left="-426" w:right="-341" w:hanging="0"/>
        <w:jc w:val="both"/>
        <w:rPr/>
      </w:pPr>
      <w:r>
        <w:rPr/>
        <w:t xml:space="preserve">       </w:t>
      </w:r>
      <w:r>
        <w:rPr/>
        <w:t>прейскурантная цена — усредненная сметная стоимость единицы конечной продукции типового строительства объекта;</w:t>
      </w:r>
    </w:p>
    <w:p>
      <w:pPr>
        <w:pStyle w:val="TextBody"/>
        <w:spacing w:lineRule="auto" w:line="360"/>
        <w:ind w:left="-426" w:right="-341" w:hanging="0"/>
        <w:jc w:val="both"/>
        <w:rPr/>
      </w:pPr>
      <w:r>
        <w:rPr/>
        <w:t xml:space="preserve">       </w:t>
      </w:r>
      <w:r>
        <w:rPr/>
        <w:t>договорная цена, устанавливаемая по соглашению между заказчиками и подрядчиками. Сфера действия этой цены будет расширяться с развитием рыночных отношений.</w:t>
      </w:r>
    </w:p>
    <w:p>
      <w:pPr>
        <w:pStyle w:val="TextBody"/>
        <w:spacing w:lineRule="auto" w:line="360"/>
        <w:ind w:left="-426" w:right="-341" w:hanging="0"/>
        <w:jc w:val="both"/>
        <w:rPr/>
      </w:pPr>
      <w:r>
        <w:rPr/>
        <w:t xml:space="preserve">       </w:t>
      </w:r>
      <w:r>
        <w:rPr/>
        <w:t>в) Закупочные цены—это цены (оптовые), по которым реализуется сельскохозяйственная продукция колхозами, совхозами, фермерами и населением (продукция личных подсобных хозяйств). На основе закупочных цен  для хозяйств определяются средние цены фактической реализации. Закупочные цены—договорные цены, устанавливаемые по соглашению сторон. Отличие закупочной цены от других видов цен (оптовых и розничных) заключается в том, что в ее состав не включается налог на добавленную стоимость (НДС) и акцизы. НДС не включается также в стоимость приобретаемых сельским хозяйством материально—технических ресурсов.</w:t>
      </w:r>
    </w:p>
    <w:p>
      <w:pPr>
        <w:pStyle w:val="TextBody"/>
        <w:spacing w:lineRule="auto" w:line="360"/>
        <w:ind w:left="-426" w:right="-341" w:hanging="0"/>
        <w:jc w:val="both"/>
        <w:rPr/>
      </w:pPr>
      <w:r>
        <w:rPr/>
        <w:t xml:space="preserve">       </w:t>
      </w:r>
      <w:r>
        <w:rPr/>
        <w:t>г) Тарифы грузового и пассажирского транспорта – плата за перемещение грузов и пассажиров, которая взимается транспортными организациями с отправителей грузов и населения.</w:t>
      </w:r>
    </w:p>
    <w:p>
      <w:pPr>
        <w:pStyle w:val="TextBody"/>
        <w:spacing w:lineRule="auto" w:line="360"/>
        <w:ind w:left="-426" w:right="-341" w:hanging="0"/>
        <w:jc w:val="both"/>
        <w:rPr/>
      </w:pPr>
      <w:r>
        <w:rPr/>
        <w:t xml:space="preserve">       </w:t>
      </w:r>
      <w:r>
        <w:rPr/>
        <w:t>д) Розничные цены –цены, по которым товары реализуются в розничной торговой сети населению, предприятиям и организациям; они, как правило, выбывают из сферы обращения и потребляются в домашнем хозяйстве или в производстве. Состав розничной цены показан на рис.3</w:t>
      </w:r>
    </w:p>
    <w:p>
      <w:pPr>
        <w:pStyle w:val="TextBody"/>
        <w:spacing w:lineRule="auto" w:line="360"/>
        <w:ind w:left="-426" w:right="-341" w:hanging="0"/>
        <w:jc w:val="both"/>
        <w:rPr/>
      </w:pPr>
      <w:r>
        <w:rPr/>
        <w:t xml:space="preserve">          </w:t>
      </w:r>
    </w:p>
    <w:p>
      <w:pPr>
        <w:pStyle w:val="TextBody"/>
        <w:spacing w:lineRule="auto" w:line="360"/>
        <w:ind w:left="-426" w:right="-341" w:hanging="0"/>
        <w:jc w:val="both"/>
        <w:rPr/>
      </w:pPr>
      <w:r>
        <mc:AlternateContent>
          <mc:Choice Requires="wps">
            <w:drawing>
              <wp:anchor behindDoc="0" distT="0" distB="0" distL="114935" distR="114935" simplePos="0" locked="0" layoutInCell="0" allowOverlap="1" relativeHeight="24">
                <wp:simplePos x="0" y="0"/>
                <wp:positionH relativeFrom="column">
                  <wp:posOffset>-260350</wp:posOffset>
                </wp:positionH>
                <wp:positionV relativeFrom="paragraph">
                  <wp:posOffset>92075</wp:posOffset>
                </wp:positionV>
                <wp:extent cx="1280160" cy="822960"/>
                <wp:effectExtent l="5080" t="5080" r="5080" b="5080"/>
                <wp:wrapNone/>
                <wp:docPr id="23" name=""/>
                <a:graphic xmlns:a="http://schemas.openxmlformats.org/drawingml/2006/main">
                  <a:graphicData uri="http://schemas.microsoft.com/office/word/2010/wordprocessingShape">
                    <wps:wsp>
                      <wps:cNvSpPr/>
                      <wps:spPr>
                        <a:xfrm>
                          <a:off x="0" y="0"/>
                          <a:ext cx="12801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pt;margin-top:7.25pt;width:100.7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92075</wp:posOffset>
                </wp:positionV>
                <wp:extent cx="640080" cy="822960"/>
                <wp:effectExtent l="5080" t="5080" r="5080" b="5080"/>
                <wp:wrapNone/>
                <wp:docPr id="24" name=""/>
                <a:graphic xmlns:a="http://schemas.openxmlformats.org/drawingml/2006/main">
                  <a:graphicData uri="http://schemas.microsoft.com/office/word/2010/wordprocessingShape">
                    <wps:wsp>
                      <wps:cNvSpPr/>
                      <wps:spPr>
                        <a:xfrm>
                          <a:off x="0" y="0"/>
                          <a:ext cx="6400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7.25pt;width:50.3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17090</wp:posOffset>
                </wp:positionH>
                <wp:positionV relativeFrom="paragraph">
                  <wp:posOffset>92075</wp:posOffset>
                </wp:positionV>
                <wp:extent cx="457200" cy="822960"/>
                <wp:effectExtent l="5080" t="5080" r="5080" b="5080"/>
                <wp:wrapNone/>
                <wp:docPr id="25" name=""/>
                <a:graphic xmlns:a="http://schemas.openxmlformats.org/drawingml/2006/main">
                  <a:graphicData uri="http://schemas.microsoft.com/office/word/2010/wordprocessingShape">
                    <wps:wsp>
                      <wps:cNvSpPr/>
                      <wps:spPr>
                        <a:xfrm>
                          <a:off x="0" y="0"/>
                          <a:ext cx="457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7.25pt;width:35.9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48610</wp:posOffset>
                </wp:positionH>
                <wp:positionV relativeFrom="paragraph">
                  <wp:posOffset>92075</wp:posOffset>
                </wp:positionV>
                <wp:extent cx="3291840" cy="822960"/>
                <wp:effectExtent l="5080" t="5080" r="5080" b="5080"/>
                <wp:wrapNone/>
                <wp:docPr id="26" name=""/>
                <a:graphic xmlns:a="http://schemas.openxmlformats.org/drawingml/2006/main">
                  <a:graphicData uri="http://schemas.microsoft.com/office/word/2010/wordprocessingShape">
                    <wps:wsp>
                      <wps:cNvSpPr/>
                      <wps:spPr>
                        <a:xfrm>
                          <a:off x="0" y="0"/>
                          <a:ext cx="32918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3pt;margin-top:7.25pt;width:259.15pt;height:64.75pt;mso-wrap-style:none;v-text-anchor:middle">
                <v:fill o:detectmouseclick="t" on="false"/>
                <v:stroke color="black" weight="9360" joinstyle="miter" endcap="flat"/>
                <w10:wrap type="none"/>
              </v:rect>
            </w:pict>
          </mc:Fallback>
        </mc:AlternateContent>
      </w:r>
      <w:r>
        <w:rPr/>
        <w:t xml:space="preserve">                     </w:t>
      </w:r>
    </w:p>
    <w:p>
      <w:pPr>
        <w:pStyle w:val="TextBody"/>
        <w:spacing w:lineRule="auto" w:line="360"/>
        <w:ind w:left="-426" w:right="-341" w:hanging="0"/>
        <w:jc w:val="both"/>
        <w:rPr/>
      </w:pPr>
      <w:r>
        <mc:AlternateContent>
          <mc:Choice Requires="wps">
            <w:drawing>
              <wp:anchor behindDoc="0" distT="0" distB="0" distL="114935" distR="114935" simplePos="0" locked="0" layoutInCell="0" allowOverlap="1" relativeHeight="28">
                <wp:simplePos x="0" y="0"/>
                <wp:positionH relativeFrom="column">
                  <wp:posOffset>2848610</wp:posOffset>
                </wp:positionH>
                <wp:positionV relativeFrom="paragraph">
                  <wp:posOffset>9969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7.85pt" to="224.3pt,7.85pt" stroked="t" o:allowincell="f" style="position:absolute">
                <v:stroke color="black" weight="9360" joinstyle="miter" endcap="flat"/>
                <v:fill o:detectmouseclick="t" on="false"/>
                <w10:wrap type="none"/>
              </v:line>
            </w:pict>
          </mc:Fallback>
        </mc:AlternateContent>
      </w:r>
      <w:r>
        <w:rPr/>
        <w:t xml:space="preserve">        </w:t>
      </w:r>
      <w:r>
        <w:rPr/>
        <w:t>Оптовая                                                                           Торговая надбавка  (скидка)</w:t>
      </w:r>
    </w:p>
    <w:p>
      <w:pPr>
        <w:pStyle w:val="TextBody"/>
        <w:spacing w:lineRule="auto" w:line="360"/>
        <w:ind w:left="-426" w:right="-341" w:hanging="0"/>
        <w:jc w:val="both"/>
        <w:rPr/>
      </w:pPr>
      <w:r>
        <mc:AlternateContent>
          <mc:Choice Requires="wps">
            <w:drawing>
              <wp:anchor behindDoc="0" distT="0" distB="0" distL="114935" distR="114935" simplePos="0" locked="0" layoutInCell="0" allowOverlap="1" relativeHeight="29">
                <wp:simplePos x="0" y="0"/>
                <wp:positionH relativeFrom="column">
                  <wp:posOffset>2848610</wp:posOffset>
                </wp:positionH>
                <wp:positionV relativeFrom="paragraph">
                  <wp:posOffset>15875</wp:posOffset>
                </wp:positionV>
                <wp:extent cx="3291840" cy="0"/>
                <wp:effectExtent l="0" t="5080" r="0" b="5080"/>
                <wp:wrapNone/>
                <wp:docPr id="2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5pt" to="483.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5970</wp:posOffset>
                </wp:positionH>
                <wp:positionV relativeFrom="paragraph">
                  <wp:posOffset>15875</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5pt" to="361.1pt,44.4pt" stroked="t" o:allowincell="f" style="position:absolute">
                <v:stroke color="black" weight="9360" joinstyle="miter" endcap="flat"/>
                <v:fill o:detectmouseclick="t" on="false"/>
                <w10:wrap type="none"/>
              </v:line>
            </w:pict>
          </mc:Fallback>
        </mc:AlternateContent>
      </w:r>
      <w:r>
        <w:rPr/>
        <w:t xml:space="preserve">  </w:t>
      </w:r>
      <w:r>
        <w:rPr/>
        <w:t xml:space="preserve">(отпускная) цена              Акциз         НДС                издержки обращения          прибыль     промышленности                                                        торговых организаций       торговых организаций    </w:t>
      </w:r>
    </w:p>
    <w:p>
      <w:pPr>
        <w:pStyle w:val="TextBody"/>
        <w:spacing w:lineRule="auto" w:line="360"/>
        <w:ind w:left="-426" w:right="-341" w:hanging="0"/>
        <w:jc w:val="both"/>
        <w:rPr/>
      </w:pPr>
      <w:r>
        <w:rPr/>
      </w:r>
    </w:p>
    <w:p>
      <w:pPr>
        <w:pStyle w:val="TextBody"/>
        <w:spacing w:lineRule="auto" w:line="360"/>
        <w:ind w:left="-426" w:right="-341" w:hanging="0"/>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745490</wp:posOffset>
                </wp:positionH>
                <wp:positionV relativeFrom="paragraph">
                  <wp:posOffset>8255</wp:posOffset>
                </wp:positionV>
                <wp:extent cx="1463040" cy="640080"/>
                <wp:effectExtent l="2540" t="4445" r="2540" b="4445"/>
                <wp:wrapNone/>
                <wp:docPr id="30"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65pt" to="173.8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51330</wp:posOffset>
                </wp:positionH>
                <wp:positionV relativeFrom="paragraph">
                  <wp:posOffset>8255</wp:posOffset>
                </wp:positionV>
                <wp:extent cx="731520" cy="640080"/>
                <wp:effectExtent l="3175" t="3810" r="3175" b="3810"/>
                <wp:wrapNone/>
                <wp:docPr id="31"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65pt" to="195.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14370</wp:posOffset>
                </wp:positionH>
                <wp:positionV relativeFrom="paragraph">
                  <wp:posOffset>8255</wp:posOffset>
                </wp:positionV>
                <wp:extent cx="1005840" cy="640080"/>
                <wp:effectExtent l="3175" t="4445" r="3175" b="4445"/>
                <wp:wrapNone/>
                <wp:docPr id="32"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65pt" to="332.2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1410</wp:posOffset>
                </wp:positionH>
                <wp:positionV relativeFrom="paragraph">
                  <wp:posOffset>8255</wp:posOffset>
                </wp:positionV>
                <wp:extent cx="457200" cy="640080"/>
                <wp:effectExtent l="4445" t="3175" r="4445" b="3175"/>
                <wp:wrapNone/>
                <wp:docPr id="33"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65pt" to="224.25pt,51pt" stroked="t" o:allowincell="f" style="position:absolute">
                <v:stroke color="black" weight="9360" joinstyle="miter" endcap="flat"/>
                <v:fill o:detectmouseclick="t" on="false"/>
                <w10:wrap type="none"/>
              </v:line>
            </w:pict>
          </mc:Fallback>
        </mc:AlternateContent>
      </w:r>
    </w:p>
    <w:p>
      <w:pPr>
        <w:pStyle w:val="TextBody"/>
        <w:spacing w:lineRule="auto" w:line="360"/>
        <w:ind w:left="-426" w:right="-341" w:hanging="0"/>
        <w:jc w:val="both"/>
        <w:rPr/>
      </w:pPr>
      <w:r>
        <w:rPr/>
      </w:r>
    </w:p>
    <w:p>
      <w:pPr>
        <w:pStyle w:val="TextBody"/>
        <w:spacing w:lineRule="auto" w:line="360"/>
        <w:ind w:left="-426" w:right="-341" w:hanging="0"/>
        <w:jc w:val="both"/>
        <w:rPr/>
      </w:pPr>
      <w:r>
        <w:rPr/>
      </w:r>
    </w:p>
    <w:p>
      <w:pPr>
        <w:pStyle w:val="TextBody"/>
        <w:spacing w:lineRule="auto" w:line="360"/>
        <w:ind w:left="-426" w:right="-341" w:hanging="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659890</wp:posOffset>
                </wp:positionH>
                <wp:positionV relativeFrom="paragraph">
                  <wp:posOffset>122555</wp:posOffset>
                </wp:positionV>
                <wp:extent cx="2286000" cy="365760"/>
                <wp:effectExtent l="5080" t="5080" r="5080" b="5080"/>
                <wp:wrapNone/>
                <wp:docPr id="34" name=""/>
                <a:graphic xmlns:a="http://schemas.openxmlformats.org/drawingml/2006/main">
                  <a:graphicData uri="http://schemas.microsoft.com/office/word/2010/wordprocessingShape">
                    <wps:wsp>
                      <wps:cNvSpPr/>
                      <wps:spPr>
                        <a:xfrm>
                          <a:off x="0" y="0"/>
                          <a:ext cx="22860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7pt;margin-top:9.65pt;width:179.95pt;height:28.75pt;mso-wrap-style:none;v-text-anchor:middle">
                <v:fill o:detectmouseclick="t" on="false"/>
                <v:stroke color="black" weight="9360" joinstyle="miter" endcap="flat"/>
                <w10:wrap type="none"/>
              </v:rect>
            </w:pict>
          </mc:Fallback>
        </mc:AlternateContent>
      </w:r>
    </w:p>
    <w:p>
      <w:pPr>
        <w:pStyle w:val="TextBody"/>
        <w:spacing w:lineRule="auto" w:line="360"/>
        <w:ind w:left="-426" w:right="-341" w:hanging="0"/>
        <w:jc w:val="both"/>
        <w:rPr/>
      </w:pPr>
      <w:r>
        <w:rPr/>
        <w:t xml:space="preserve">                                                                 </w:t>
      </w:r>
      <w:r>
        <w:rPr/>
        <w:t>Розничная цена</w:t>
      </w:r>
    </w:p>
    <w:p>
      <w:pPr>
        <w:pStyle w:val="TextBody"/>
        <w:spacing w:lineRule="auto" w:line="360"/>
        <w:ind w:left="-426" w:right="-341" w:hanging="0"/>
        <w:jc w:val="both"/>
        <w:rPr/>
      </w:pPr>
      <w:r>
        <w:rPr/>
      </w:r>
    </w:p>
    <w:p>
      <w:pPr>
        <w:pStyle w:val="TextBody"/>
        <w:spacing w:lineRule="auto" w:line="360"/>
        <w:ind w:left="-426" w:right="-341" w:hanging="0"/>
        <w:jc w:val="both"/>
        <w:rPr/>
      </w:pPr>
      <w:r>
        <w:rPr/>
        <w:t xml:space="preserve"> </w:t>
      </w:r>
    </w:p>
    <w:p>
      <w:pPr>
        <w:pStyle w:val="TextBody"/>
        <w:spacing w:lineRule="auto" w:line="360"/>
        <w:ind w:left="-426" w:right="-341" w:hanging="0"/>
        <w:jc w:val="both"/>
        <w:rPr/>
      </w:pPr>
      <w:r>
        <w:rPr/>
      </w:r>
    </w:p>
    <w:p>
      <w:pPr>
        <w:pStyle w:val="TextBody"/>
        <w:spacing w:lineRule="auto" w:line="360"/>
        <w:ind w:right="-341" w:hanging="0"/>
        <w:jc w:val="both"/>
        <w:rPr/>
      </w:pPr>
      <w:r>
        <w:rPr/>
        <w:t>Включенный в розничную цену акциз – это косвенный налог на потребителя, включаемый в цену товара.</w:t>
      </w:r>
    </w:p>
    <w:p>
      <w:pPr>
        <w:pStyle w:val="TextBody"/>
        <w:spacing w:lineRule="auto" w:line="360"/>
        <w:ind w:left="-426" w:right="-341" w:hanging="0"/>
        <w:jc w:val="both"/>
        <w:rPr/>
      </w:pPr>
      <w:r>
        <w:rPr/>
        <w:t xml:space="preserve">    </w:t>
      </w:r>
      <w:r>
        <w:rPr/>
        <w:t>НДС, являясь также косвенным налогом, оплачивается конечным потребителем. Этот налог, как правило, составляет 20% , но установлены льготные ставки его по отдельным группам товаров (основные продукты питания, медикаменты и др.). Торговая надбавка (скидка) возмещает издержки обращения торговых организаций и образует их прибыль.</w:t>
      </w:r>
    </w:p>
    <w:p>
      <w:pPr>
        <w:pStyle w:val="TextBody"/>
        <w:spacing w:lineRule="auto" w:line="360"/>
        <w:ind w:left="-426" w:right="-341" w:hanging="0"/>
        <w:jc w:val="both"/>
        <w:rPr/>
      </w:pPr>
      <w:r>
        <w:rPr/>
      </w:r>
    </w:p>
    <w:p>
      <w:pPr>
        <w:pStyle w:val="TextBody"/>
        <w:spacing w:lineRule="auto" w:line="360"/>
        <w:ind w:left="-426" w:right="-341" w:hanging="0"/>
        <w:jc w:val="both"/>
        <w:rPr/>
      </w:pPr>
      <w:r>
        <w:rPr/>
        <w:t xml:space="preserve">     </w:t>
      </w:r>
      <w:r>
        <w:rPr>
          <w:lang w:val="en-US"/>
        </w:rPr>
        <w:t>II</w:t>
      </w:r>
      <w:r>
        <w:rPr/>
        <w:t xml:space="preserve">.   Важное практическое значение имеет классификация цен </w:t>
      </w:r>
      <w:r>
        <w:rPr>
          <w:i/>
        </w:rPr>
        <w:t>в зависимости от территории</w:t>
      </w:r>
      <w:r>
        <w:rPr/>
        <w:t xml:space="preserve"> </w:t>
      </w:r>
      <w:r>
        <w:rPr>
          <w:i/>
        </w:rPr>
        <w:t>действия</w:t>
      </w:r>
      <w:r>
        <w:rPr/>
        <w:t>. По этому признаку различают цены:</w:t>
      </w:r>
    </w:p>
    <w:p>
      <w:pPr>
        <w:pStyle w:val="TextBody"/>
        <w:spacing w:lineRule="auto" w:line="360"/>
        <w:ind w:left="-426" w:right="-341" w:hanging="0"/>
        <w:jc w:val="both"/>
        <w:rPr/>
      </w:pPr>
      <w:r>
        <w:rPr/>
        <w:t xml:space="preserve">  </w:t>
      </w:r>
    </w:p>
    <w:p>
      <w:pPr>
        <w:pStyle w:val="TextBody"/>
        <w:numPr>
          <w:ilvl w:val="0"/>
          <w:numId w:val="4"/>
        </w:numPr>
        <w:tabs>
          <w:tab w:val="clear" w:pos="720"/>
          <w:tab w:val="left" w:pos="-66" w:leader="none"/>
        </w:tabs>
        <w:spacing w:lineRule="auto" w:line="360"/>
        <w:ind w:left="-66" w:right="-341" w:hanging="360"/>
        <w:jc w:val="both"/>
        <w:rPr/>
      </w:pPr>
      <w:r>
        <w:rPr/>
        <w:t>Единые, или поясные, цены могут устанавливаться и регулироваться государственными органами. Речь идет о таких видах продукции, как , например, газ , электроэнергия и некоторые другие.</w:t>
      </w:r>
    </w:p>
    <w:p>
      <w:pPr>
        <w:pStyle w:val="TextBody"/>
        <w:numPr>
          <w:ilvl w:val="0"/>
          <w:numId w:val="4"/>
        </w:numPr>
        <w:tabs>
          <w:tab w:val="clear" w:pos="720"/>
          <w:tab w:val="left" w:pos="-66" w:leader="none"/>
        </w:tabs>
        <w:spacing w:lineRule="auto" w:line="360"/>
        <w:ind w:left="-66" w:right="-341" w:hanging="360"/>
        <w:jc w:val="both"/>
        <w:rPr/>
      </w:pPr>
      <w:r>
        <w:rPr/>
        <w:t xml:space="preserve">Региональные (зональные). Региональные цены могут регулироваться региональными органами власти и управления. Эти цены ориентируются при своем формировании на издержки производства и реализации, складывающиеся в данном регионе (цены и тарифы на большинство коммунальных услуг, а также закупочные цены на продукцию сельского хозяйства). </w:t>
      </w:r>
    </w:p>
    <w:p>
      <w:pPr>
        <w:pStyle w:val="TextBody"/>
        <w:spacing w:lineRule="auto" w:line="360"/>
        <w:ind w:left="-426" w:right="-341" w:hanging="0"/>
        <w:jc w:val="both"/>
        <w:rPr/>
      </w:pPr>
      <w:r>
        <w:rPr/>
      </w:r>
    </w:p>
    <w:p>
      <w:pPr>
        <w:pStyle w:val="TextBody"/>
        <w:tabs>
          <w:tab w:val="clear" w:pos="720"/>
          <w:tab w:val="left" w:pos="240" w:leader="none"/>
        </w:tabs>
        <w:spacing w:lineRule="auto" w:line="360"/>
        <w:ind w:left="-426" w:right="-341" w:hanging="0"/>
        <w:jc w:val="both"/>
        <w:rPr/>
      </w:pPr>
      <w:r>
        <w:rPr/>
        <w:t xml:space="preserve">  </w:t>
      </w:r>
      <w:r>
        <w:rPr/>
        <w:t xml:space="preserve">III.   Классификация цен </w:t>
      </w:r>
      <w:r>
        <w:rPr>
          <w:i/>
        </w:rPr>
        <w:t>в зависимости от порядка возмещения потребителем транспортных</w:t>
      </w:r>
      <w:r>
        <w:rPr/>
        <w:t xml:space="preserve"> </w:t>
      </w:r>
      <w:r>
        <w:rPr>
          <w:i/>
        </w:rPr>
        <w:t>расходов по доставке грузов</w:t>
      </w:r>
      <w:r>
        <w:rPr/>
        <w:t xml:space="preserve"> также широко используется в ценообразовании. Цена , кроме издержек производства, включает издержки обращения и, в частности, расходы по транспортировке товаров до покупателя. В зависимости от этого экономического признака различают:</w:t>
      </w:r>
    </w:p>
    <w:p>
      <w:pPr>
        <w:pStyle w:val="TextBody"/>
        <w:numPr>
          <w:ilvl w:val="0"/>
          <w:numId w:val="10"/>
        </w:numPr>
        <w:tabs>
          <w:tab w:val="clear" w:pos="720"/>
          <w:tab w:val="left" w:pos="54" w:leader="none"/>
          <w:tab w:val="left" w:pos="240" w:leader="none"/>
        </w:tabs>
        <w:spacing w:lineRule="auto" w:line="360"/>
        <w:ind w:left="-66" w:right="-341" w:hanging="360"/>
        <w:jc w:val="both"/>
        <w:rPr/>
      </w:pPr>
      <w:r>
        <w:rPr/>
        <w:t>Цену ФОБ в месте производства продукции. При установлении этой цены товар передается покупателю в месте его производства со всеми правами на него и ответственностью.</w:t>
      </w:r>
    </w:p>
    <w:p>
      <w:pPr>
        <w:pStyle w:val="TextBody"/>
        <w:numPr>
          <w:ilvl w:val="0"/>
          <w:numId w:val="6"/>
        </w:numPr>
        <w:tabs>
          <w:tab w:val="clear" w:pos="720"/>
          <w:tab w:val="left" w:pos="-66" w:leader="none"/>
        </w:tabs>
        <w:spacing w:lineRule="auto" w:line="360"/>
        <w:ind w:left="-66" w:right="-341" w:hanging="360"/>
        <w:jc w:val="both"/>
        <w:rPr/>
      </w:pPr>
      <w:r>
        <w:rPr/>
        <w:t>Единые цены с включением расходов по доставке. Этот метод установления  предполагает формирование фирмой единой цены для всех покупателей независимо от местоположения с включением в нее одинаковой суммы транспортных расходов, которая рассчитывается как средняя стоимость всех перевозок.</w:t>
      </w:r>
    </w:p>
    <w:p>
      <w:pPr>
        <w:pStyle w:val="TextBody"/>
        <w:numPr>
          <w:ilvl w:val="0"/>
          <w:numId w:val="10"/>
        </w:numPr>
        <w:tabs>
          <w:tab w:val="clear" w:pos="720"/>
          <w:tab w:val="left" w:pos="54" w:leader="none"/>
          <w:tab w:val="left" w:pos="240" w:leader="none"/>
        </w:tabs>
        <w:spacing w:lineRule="auto" w:line="360"/>
        <w:ind w:left="-66" w:right="-341" w:hanging="360"/>
        <w:jc w:val="both"/>
        <w:rPr/>
      </w:pPr>
      <w:r>
        <w:rPr/>
        <w:t xml:space="preserve">Зональные цены. При этом методе определения цен выделяется несколько географических зон и устанавливается единая цена для клиентов, расположенных в границах одной зоны. </w:t>
      </w:r>
    </w:p>
    <w:p>
      <w:pPr>
        <w:pStyle w:val="TextBody"/>
        <w:numPr>
          <w:ilvl w:val="0"/>
          <w:numId w:val="10"/>
        </w:numPr>
        <w:tabs>
          <w:tab w:val="clear" w:pos="720"/>
          <w:tab w:val="left" w:pos="54" w:leader="none"/>
          <w:tab w:val="left" w:pos="240" w:leader="none"/>
        </w:tabs>
        <w:spacing w:lineRule="auto" w:line="360"/>
        <w:ind w:left="-66" w:right="-341" w:hanging="360"/>
        <w:jc w:val="both"/>
        <w:rPr/>
      </w:pPr>
      <w:r>
        <w:rPr/>
        <w:t xml:space="preserve">Цены, определенные на основе базисного пункта. При этом методе предприятие (фирма) устанавливает в нескольких географических пунктах базисные цены на одну и ту же продукцию. </w:t>
      </w:r>
    </w:p>
    <w:p>
      <w:pPr>
        <w:pStyle w:val="TextBody"/>
        <w:tabs>
          <w:tab w:val="clear" w:pos="720"/>
          <w:tab w:val="left" w:pos="360" w:leader="none"/>
        </w:tabs>
        <w:spacing w:lineRule="auto" w:line="360"/>
        <w:ind w:left="-426" w:right="-341" w:hanging="0"/>
        <w:jc w:val="both"/>
        <w:rPr/>
      </w:pPr>
      <w:r>
        <w:rPr/>
        <w:t xml:space="preserve"> </w:t>
      </w:r>
    </w:p>
    <w:p>
      <w:pPr>
        <w:pStyle w:val="TextBody"/>
        <w:tabs>
          <w:tab w:val="clear" w:pos="720"/>
          <w:tab w:val="left" w:pos="360" w:leader="none"/>
        </w:tabs>
        <w:spacing w:lineRule="auto" w:line="360"/>
        <w:ind w:left="-426" w:right="-341" w:hanging="0"/>
        <w:jc w:val="both"/>
        <w:rPr/>
      </w:pPr>
      <w:r>
        <w:rPr/>
        <w:t xml:space="preserve"> </w:t>
      </w:r>
      <w:r>
        <w:rPr/>
        <w:t xml:space="preserve">IV. при переходе к рынку важную роль играет такой классификационный признак, как </w:t>
      </w:r>
      <w:r>
        <w:rPr>
          <w:i/>
        </w:rPr>
        <w:t>степень</w:t>
      </w:r>
      <w:r>
        <w:rPr/>
        <w:t xml:space="preserve"> </w:t>
      </w:r>
      <w:r>
        <w:rPr>
          <w:i/>
        </w:rPr>
        <w:t>свободы цен от воздействия государства при их определении</w:t>
      </w:r>
      <w:r>
        <w:rPr/>
        <w:t>. В зависимости от этого признака различают:</w:t>
      </w:r>
    </w:p>
    <w:p>
      <w:pPr>
        <w:pStyle w:val="TextBody"/>
        <w:numPr>
          <w:ilvl w:val="0"/>
          <w:numId w:val="7"/>
        </w:numPr>
        <w:tabs>
          <w:tab w:val="clear" w:pos="720"/>
          <w:tab w:val="left" w:pos="-66" w:leader="none"/>
        </w:tabs>
        <w:spacing w:lineRule="auto" w:line="360"/>
        <w:ind w:left="-66" w:right="-341" w:hanging="360"/>
        <w:jc w:val="both"/>
        <w:rPr/>
      </w:pPr>
      <w:r>
        <w:rPr/>
        <w:t>Свободные цены, складывающиеся на рынке под влиянием конъюнктуры независимо от государственных органов. Государство может добиваться изменения этих цен (их уровня) только путем воздействия на конъюнктуру рынка;</w:t>
      </w:r>
    </w:p>
    <w:p>
      <w:pPr>
        <w:pStyle w:val="TextBody"/>
        <w:numPr>
          <w:ilvl w:val="0"/>
          <w:numId w:val="7"/>
        </w:numPr>
        <w:tabs>
          <w:tab w:val="clear" w:pos="720"/>
          <w:tab w:val="left" w:pos="-66" w:leader="none"/>
        </w:tabs>
        <w:spacing w:lineRule="auto" w:line="360"/>
        <w:ind w:left="-66" w:right="-341" w:hanging="360"/>
        <w:jc w:val="both"/>
        <w:rPr/>
      </w:pPr>
      <w:r>
        <w:rPr/>
        <w:t>Регулируемые цены, складывающиеся под воздействием спроса и предложения, но испытывающие при своем формировании определенное влияние государственных органов либо посредством прямого ограничения их роста или снижения, либо путем регламентации рентабельности, либо каким либо аналогичным методом;</w:t>
      </w:r>
    </w:p>
    <w:p>
      <w:pPr>
        <w:pStyle w:val="TextBody"/>
        <w:numPr>
          <w:ilvl w:val="0"/>
          <w:numId w:val="7"/>
        </w:numPr>
        <w:tabs>
          <w:tab w:val="clear" w:pos="720"/>
          <w:tab w:val="left" w:pos="-66" w:leader="none"/>
        </w:tabs>
        <w:spacing w:lineRule="auto" w:line="360"/>
        <w:ind w:left="-66" w:right="-341" w:hanging="360"/>
        <w:jc w:val="both"/>
        <w:rPr/>
      </w:pPr>
      <w:r>
        <w:rPr/>
        <w:t>Фиксируемые цены, устанавливаемые государственными органами на ограниченный круг товаров.</w:t>
      </w:r>
    </w:p>
    <w:p>
      <w:pPr>
        <w:pStyle w:val="TextBody"/>
        <w:spacing w:lineRule="auto" w:line="360"/>
        <w:ind w:left="-426" w:right="-341" w:hanging="0"/>
        <w:jc w:val="both"/>
        <w:rPr/>
      </w:pPr>
      <w:r>
        <w:rPr/>
      </w:r>
    </w:p>
    <w:p>
      <w:pPr>
        <w:pStyle w:val="TextBody"/>
        <w:spacing w:lineRule="auto" w:line="360"/>
        <w:ind w:right="-341" w:hanging="0"/>
        <w:jc w:val="both"/>
        <w:rPr/>
      </w:pPr>
      <w:r>
        <w:rPr/>
        <w:t xml:space="preserve">   </w:t>
      </w:r>
      <w:r>
        <w:rPr/>
        <w:t>В переходный период к рыночной экономике преимущественно будут действовать два вида</w:t>
      </w:r>
    </w:p>
    <w:p>
      <w:pPr>
        <w:pStyle w:val="TextBody"/>
        <w:spacing w:lineRule="auto" w:line="360"/>
        <w:ind w:right="-341" w:hanging="0"/>
        <w:jc w:val="both"/>
        <w:rPr/>
      </w:pPr>
      <w:r>
        <w:rPr/>
        <w:t>цен: свободные (рыночные) и регулируемые цены. При этом удельный вес в общей массе производимых и реализуемых товаров может меняться в зависимости от изменений, происходящих в экономике страны.</w:t>
      </w:r>
    </w:p>
    <w:p>
      <w:pPr>
        <w:pStyle w:val="TextBody"/>
        <w:spacing w:lineRule="auto" w:line="360"/>
        <w:ind w:left="-426" w:right="-341" w:hanging="0"/>
        <w:jc w:val="both"/>
        <w:rPr/>
      </w:pPr>
      <w:r>
        <w:rPr/>
        <w:t xml:space="preserve">     </w:t>
      </w:r>
      <w:r>
        <w:rPr/>
        <w:t xml:space="preserve">Наиболее адекватными рыночной экономике, естественно, являются свободные рыночные цены, но государство сохраняет за собой право при необходимости вмешиваться в процессы ценообразования и в зависимости от изменяющихся экономических условий перейти к регулируемым или даже фиксированным ценам. Сфера действия свободных цен с 1 января 1992г. после либерализации цен была резко расширена. На подавляющее большинство товаров в настоящее время действуют свободные цены. </w:t>
      </w:r>
    </w:p>
    <w:p>
      <w:pPr>
        <w:pStyle w:val="TextBody"/>
        <w:spacing w:lineRule="auto" w:line="360"/>
        <w:ind w:right="-341" w:hanging="0"/>
        <w:jc w:val="both"/>
        <w:rPr/>
      </w:pPr>
      <w:r>
        <w:rPr/>
        <w:t xml:space="preserve"> </w:t>
      </w:r>
    </w:p>
    <w:p>
      <w:pPr>
        <w:pStyle w:val="TextBody"/>
        <w:numPr>
          <w:ilvl w:val="0"/>
          <w:numId w:val="9"/>
        </w:numPr>
        <w:spacing w:lineRule="auto" w:line="360"/>
        <w:ind w:left="594" w:right="-341" w:hanging="720"/>
        <w:jc w:val="both"/>
        <w:rPr/>
      </w:pPr>
      <w:r>
        <w:rPr/>
        <w:t xml:space="preserve">Классификация цен </w:t>
      </w:r>
      <w:r>
        <w:rPr>
          <w:i/>
        </w:rPr>
        <w:t>в зависимости от степени новизны товара</w:t>
      </w:r>
      <w:r>
        <w:rPr/>
        <w:t xml:space="preserve"> позволяет различать методы установления цен на новые товары и товары, реализуемые на рынке</w:t>
      </w:r>
    </w:p>
    <w:p>
      <w:pPr>
        <w:pStyle w:val="TextBody"/>
        <w:spacing w:lineRule="auto" w:line="360"/>
        <w:ind w:left="-126" w:right="-341" w:hanging="0"/>
        <w:jc w:val="both"/>
        <w:rPr/>
      </w:pPr>
      <w:r>
        <w:rPr/>
        <w:t>относительно продолжительное время. При выпуске новых товаров практика многих стран выработала целый ряд методов образования цен и стратегий ценообразования.</w:t>
      </w:r>
    </w:p>
    <w:p>
      <w:pPr>
        <w:pStyle w:val="TextBody"/>
        <w:spacing w:lineRule="auto" w:line="360"/>
        <w:ind w:left="-126" w:right="-341" w:hanging="0"/>
        <w:jc w:val="both"/>
        <w:rPr/>
      </w:pPr>
      <w:r>
        <w:rPr/>
      </w:r>
    </w:p>
    <w:p>
      <w:pPr>
        <w:pStyle w:val="TextBody"/>
        <w:spacing w:lineRule="auto" w:line="360"/>
        <w:ind w:left="-306" w:right="-341" w:hanging="0"/>
        <w:jc w:val="both"/>
        <w:rPr/>
      </w:pPr>
      <w:r>
        <w:rPr/>
        <w:t xml:space="preserve">Нередко используется так называемая </w:t>
      </w:r>
      <w:r>
        <w:rPr>
          <w:i/>
        </w:rPr>
        <w:t>психологическая цена</w:t>
      </w:r>
      <w:r>
        <w:rPr/>
        <w:t>. Определяя цену, продавец должен учитывать психологию ее восприятия потребителем. Цена на товар устанавливается ниже круглой суммы, например, 99, а не 100 руб., 599, а не 600 руб. и т.д. В результате у покупателя создается впечатление точного  определения затрат на производство и недопустимость обмана, а также более низкой цены, уступки покупателю и выигрыша для него, учитывается и такая особенность психологии покупателей: они любят получать сдачу. В действительности в выигрыше остается продавец.</w:t>
      </w:r>
    </w:p>
    <w:p>
      <w:pPr>
        <w:pStyle w:val="TextBody"/>
        <w:spacing w:lineRule="auto" w:line="360"/>
        <w:ind w:left="-306" w:right="-341" w:hanging="0"/>
        <w:jc w:val="both"/>
        <w:rPr/>
      </w:pPr>
      <w:r>
        <w:rPr/>
      </w:r>
    </w:p>
    <w:p>
      <w:pPr>
        <w:pStyle w:val="TextBody"/>
        <w:spacing w:lineRule="auto" w:line="360"/>
        <w:ind w:left="-306" w:right="-341" w:hanging="0"/>
        <w:jc w:val="both"/>
        <w:rPr/>
      </w:pPr>
      <w:r>
        <w:rPr/>
      </w:r>
    </w:p>
    <w:p>
      <w:pPr>
        <w:pStyle w:val="TextBody"/>
        <w:spacing w:lineRule="auto" w:line="360"/>
        <w:ind w:left="-306" w:right="-341" w:hanging="0"/>
        <w:jc w:val="both"/>
        <w:rPr/>
      </w:pPr>
      <w:r>
        <w:rPr/>
      </w:r>
    </w:p>
    <w:p>
      <w:pPr>
        <w:pStyle w:val="TextBody"/>
        <w:spacing w:lineRule="auto" w:line="360"/>
        <w:ind w:left="-306" w:right="-341" w:hanging="0"/>
        <w:jc w:val="both"/>
        <w:rPr/>
      </w:pPr>
      <w:r>
        <w:rPr/>
      </w:r>
    </w:p>
    <w:p>
      <w:pPr>
        <w:pStyle w:val="TextBody"/>
        <w:spacing w:lineRule="auto" w:line="360"/>
        <w:ind w:left="-306" w:right="-341" w:hanging="0"/>
        <w:jc w:val="both"/>
        <w:rPr/>
      </w:pPr>
      <w:r>
        <w:rPr/>
      </w:r>
    </w:p>
    <w:p>
      <w:pPr>
        <w:pStyle w:val="TextBody"/>
        <w:spacing w:lineRule="auto" w:line="360"/>
        <w:ind w:left="-306" w:right="-341" w:hanging="0"/>
        <w:jc w:val="both"/>
        <w:rPr/>
      </w:pPr>
      <w:r>
        <w:rPr/>
      </w:r>
    </w:p>
    <w:p>
      <w:pPr>
        <w:pStyle w:val="TextBody"/>
        <w:spacing w:lineRule="auto" w:line="360"/>
        <w:ind w:left="-306" w:right="-341" w:hanging="0"/>
        <w:jc w:val="both"/>
        <w:rPr/>
      </w:pPr>
      <w:r>
        <w:rPr/>
        <w:t xml:space="preserve">Еще одна разновидность цен на новые товары – </w:t>
      </w:r>
      <w:r>
        <w:rPr>
          <w:i/>
        </w:rPr>
        <w:t>цена с возмещением издержек производства.</w:t>
      </w:r>
      <w:r>
        <w:rPr/>
        <w:t xml:space="preserve"> В данном случае цены определяются с учетом фактических издержек производства и средней нормы прибыли на рынке или в отрасли. Цена устанавливается по формуле:</w:t>
      </w:r>
    </w:p>
    <w:p>
      <w:pPr>
        <w:pStyle w:val="TextBody"/>
        <w:spacing w:lineRule="auto" w:line="360"/>
        <w:ind w:left="-306" w:right="-341" w:hanging="0"/>
        <w:jc w:val="both"/>
        <w:rPr/>
      </w:pPr>
      <w:r>
        <w:rPr/>
        <w:t xml:space="preserve">      </w:t>
      </w:r>
      <w:r>
        <w:rPr/>
        <w:t>Ц</w:t>
      </w:r>
      <w:r>
        <w:rPr>
          <w:lang w:val="en-US"/>
        </w:rPr>
        <w:t xml:space="preserve"> </w:t>
      </w:r>
      <w:r>
        <w:rPr/>
        <w:t>=</w:t>
      </w:r>
      <w:r>
        <w:rPr>
          <w:lang w:val="en-US"/>
        </w:rPr>
        <w:t xml:space="preserve"> </w:t>
      </w:r>
      <w:r>
        <w:rPr/>
        <w:t>И</w:t>
      </w:r>
      <w:r>
        <w:rPr>
          <w:lang w:val="en-US"/>
        </w:rPr>
        <w:t xml:space="preserve"> </w:t>
      </w:r>
      <w:r>
        <w:rPr/>
        <w:t>+</w:t>
      </w:r>
      <w:r>
        <w:rPr>
          <w:lang w:val="en-US"/>
        </w:rPr>
        <w:t xml:space="preserve"> Р + Н (И + Р),     где    И – издержки производства;</w:t>
      </w:r>
    </w:p>
    <w:p>
      <w:pPr>
        <w:pStyle w:val="TextBody"/>
        <w:spacing w:lineRule="auto" w:line="360"/>
        <w:ind w:left="-306" w:right="-341" w:hanging="0"/>
        <w:jc w:val="both"/>
        <w:rPr>
          <w:lang w:val="en-US"/>
        </w:rPr>
      </w:pPr>
      <w:r>
        <w:rPr>
          <w:lang w:val="en-US"/>
        </w:rPr>
        <w:t xml:space="preserve">       </w:t>
      </w:r>
      <w:r>
        <w:rPr>
          <w:lang w:val="en-US"/>
        </w:rPr>
        <w:t>Р – административные расходы и расходы по реализации;</w:t>
      </w:r>
    </w:p>
    <w:p>
      <w:pPr>
        <w:pStyle w:val="TextBody"/>
        <w:spacing w:lineRule="auto" w:line="360"/>
        <w:ind w:left="-306" w:right="-341" w:hanging="0"/>
        <w:jc w:val="both"/>
        <w:rPr/>
      </w:pPr>
      <w:r>
        <w:rPr/>
        <w:t xml:space="preserve">       </w:t>
      </w:r>
      <w:r>
        <w:rPr/>
        <w:t>Н – средняя норма прибыли на данном рынке или в отрасли.</w:t>
      </w:r>
    </w:p>
    <w:p>
      <w:pPr>
        <w:pStyle w:val="TextBody"/>
        <w:spacing w:lineRule="auto" w:line="360"/>
        <w:ind w:left="-306" w:right="-341" w:hanging="0"/>
        <w:jc w:val="both"/>
        <w:rPr/>
      </w:pPr>
      <w:r>
        <w:rPr/>
      </w:r>
    </w:p>
    <w:p>
      <w:pPr>
        <w:pStyle w:val="TextBody"/>
        <w:spacing w:lineRule="auto" w:line="360"/>
        <w:ind w:left="-306" w:right="-341" w:hanging="0"/>
        <w:jc w:val="both"/>
        <w:rPr/>
      </w:pPr>
      <w:r>
        <w:rPr/>
      </w:r>
    </w:p>
    <w:p>
      <w:pPr>
        <w:pStyle w:val="TextBody"/>
        <w:spacing w:lineRule="auto" w:line="360"/>
        <w:ind w:left="-306" w:right="-341" w:hanging="0"/>
        <w:jc w:val="both"/>
        <w:rPr>
          <w:lang w:val="en-US"/>
        </w:rPr>
      </w:pPr>
      <w:r>
        <w:rPr/>
        <w:t xml:space="preserve">        </w:t>
      </w:r>
      <w:r>
        <w:rPr>
          <w:i/>
        </w:rPr>
        <w:t>Престижная цена</w:t>
      </w:r>
      <w:r>
        <w:rPr/>
        <w:t xml:space="preserve"> устанавливается на изделия очень высокого качества известной фирмы, обладающие уникальными свойствами.</w:t>
      </w:r>
    </w:p>
    <w:p>
      <w:pPr>
        <w:pStyle w:val="TextBody"/>
        <w:spacing w:lineRule="auto" w:line="360"/>
        <w:ind w:left="-306" w:right="-341" w:hanging="0"/>
        <w:jc w:val="both"/>
        <w:rPr>
          <w:lang w:val="en-US"/>
        </w:rPr>
      </w:pPr>
      <w:r>
        <w:rPr>
          <w:lang w:val="en-US"/>
        </w:rPr>
      </w:r>
    </w:p>
    <w:p>
      <w:pPr>
        <w:pStyle w:val="TextBody"/>
        <w:spacing w:lineRule="auto" w:line="360"/>
        <w:ind w:left="-306" w:right="-341" w:hanging="0"/>
        <w:jc w:val="both"/>
        <w:rPr/>
      </w:pPr>
      <w:r>
        <w:rPr/>
        <w:t xml:space="preserve">     </w:t>
      </w:r>
      <w:r>
        <w:rPr/>
        <w:t>На товары, реализуемые на рынке продолжительное время, устанавливаются следующие виды цен.</w:t>
      </w:r>
    </w:p>
    <w:p>
      <w:pPr>
        <w:pStyle w:val="TextBody"/>
        <w:numPr>
          <w:ilvl w:val="0"/>
          <w:numId w:val="2"/>
        </w:numPr>
        <w:tabs>
          <w:tab w:val="clear" w:pos="720"/>
          <w:tab w:val="left" w:pos="60" w:leader="none"/>
        </w:tabs>
        <w:spacing w:lineRule="auto" w:line="360"/>
        <w:ind w:left="54" w:right="-341" w:hanging="360"/>
        <w:jc w:val="both"/>
        <w:rPr/>
      </w:pPr>
      <w:r>
        <w:rPr>
          <w:i/>
        </w:rPr>
        <w:t>Скользящая, или падающая</w:t>
      </w:r>
      <w:r>
        <w:rPr/>
        <w:t>, цена устанавливается почти в прямой зависимости от соотношения спроса и предложения и постепенно снижается по мере насыщения рынка. Такой подход к определению цены принимается чаще всего по изделиям массового спроса. Однако при таком методе ценообразования необходимо затруднить появление на рынке конкурента; постоянно заботиться о  повышении качества товаров; снижать издержки производства.</w:t>
      </w:r>
    </w:p>
    <w:p>
      <w:pPr>
        <w:pStyle w:val="TextBody"/>
        <w:numPr>
          <w:ilvl w:val="0"/>
          <w:numId w:val="2"/>
        </w:numPr>
        <w:tabs>
          <w:tab w:val="clear" w:pos="720"/>
          <w:tab w:val="left" w:pos="60" w:leader="none"/>
        </w:tabs>
        <w:spacing w:lineRule="auto" w:line="360"/>
        <w:ind w:left="54" w:right="-341" w:hanging="360"/>
        <w:jc w:val="both"/>
        <w:rPr/>
      </w:pPr>
      <w:r>
        <w:rPr>
          <w:i/>
        </w:rPr>
        <w:t>Долговременная цена</w:t>
      </w:r>
      <w:r>
        <w:rPr/>
        <w:t xml:space="preserve"> устанавливается на товары массового спроса. Эта цена не подвержена изменениям на протяжении длительного времени. </w:t>
      </w:r>
    </w:p>
    <w:p>
      <w:pPr>
        <w:pStyle w:val="TextBody"/>
        <w:numPr>
          <w:ilvl w:val="0"/>
          <w:numId w:val="2"/>
        </w:numPr>
        <w:tabs>
          <w:tab w:val="clear" w:pos="720"/>
          <w:tab w:val="left" w:pos="60" w:leader="none"/>
        </w:tabs>
        <w:spacing w:lineRule="auto" w:line="360"/>
        <w:ind w:left="54" w:right="-341" w:hanging="360"/>
        <w:jc w:val="both"/>
        <w:rPr/>
      </w:pPr>
      <w:r>
        <w:rPr>
          <w:i/>
        </w:rPr>
        <w:t>Цены потребительского сегмента рынка</w:t>
      </w:r>
      <w:r>
        <w:rPr/>
        <w:t xml:space="preserve"> устанавливаются на примерно одни и те же виды товаров и услуг, реализуемых различным социальным группам населения с неодинаковым уровнем доходов по разным ценам. Проблема здесь заключается в том, чтобы установить правильные соотношения цен на различные изделия и услуги.</w:t>
      </w:r>
    </w:p>
    <w:p>
      <w:pPr>
        <w:pStyle w:val="TextBody"/>
        <w:numPr>
          <w:ilvl w:val="0"/>
          <w:numId w:val="2"/>
        </w:numPr>
        <w:tabs>
          <w:tab w:val="clear" w:pos="720"/>
          <w:tab w:val="left" w:pos="60" w:leader="none"/>
        </w:tabs>
        <w:spacing w:lineRule="auto" w:line="360"/>
        <w:ind w:left="54" w:right="-341" w:hanging="360"/>
        <w:jc w:val="both"/>
        <w:rPr/>
      </w:pPr>
      <w:r>
        <w:rPr>
          <w:i/>
        </w:rPr>
        <w:t>Гибкая цена</w:t>
      </w:r>
      <w:r>
        <w:rPr/>
        <w:t xml:space="preserve"> быстро реагирует на изменение соотношения спроса и предложения на рынке. Ее применение оправдано, если возможны сильные колебания спроса и предложения в относительно короткие сроки: снижение цен к концу дня при продаже некоторых продуктов питания (овощи, цветы и др.). </w:t>
      </w:r>
    </w:p>
    <w:p>
      <w:pPr>
        <w:pStyle w:val="TextBody"/>
        <w:numPr>
          <w:ilvl w:val="0"/>
          <w:numId w:val="2"/>
        </w:numPr>
        <w:tabs>
          <w:tab w:val="clear" w:pos="720"/>
          <w:tab w:val="left" w:pos="60" w:leader="none"/>
        </w:tabs>
        <w:spacing w:lineRule="auto" w:line="360"/>
        <w:ind w:left="54" w:right="-341" w:hanging="360"/>
        <w:jc w:val="both"/>
        <w:rPr/>
      </w:pPr>
      <w:r>
        <w:rPr>
          <w:i/>
        </w:rPr>
        <w:t>Преимущественная цена</w:t>
      </w:r>
      <w:r>
        <w:rPr/>
        <w:t xml:space="preserve"> предусматривает определенное понижение цен на свои товары предприятием, которое занимает доминирующее положение на рынке и может обеспечить значительное снижение издержек производства за счет увеличения объемов выпуска и экономии на расходах по реализации товаров.</w:t>
      </w:r>
    </w:p>
    <w:p>
      <w:pPr>
        <w:pStyle w:val="TextBody"/>
        <w:numPr>
          <w:ilvl w:val="0"/>
          <w:numId w:val="2"/>
        </w:numPr>
        <w:tabs>
          <w:tab w:val="clear" w:pos="720"/>
          <w:tab w:val="left" w:pos="60" w:leader="none"/>
        </w:tabs>
        <w:spacing w:lineRule="auto" w:line="360"/>
        <w:ind w:left="54" w:right="-341" w:hanging="360"/>
        <w:jc w:val="both"/>
        <w:rPr/>
      </w:pPr>
      <w:r>
        <w:rPr>
          <w:i/>
        </w:rPr>
        <w:t>Цены на изделия, уже снятые с производства</w:t>
      </w:r>
      <w:r>
        <w:rPr/>
        <w:t>, выпуск которых прекращен, ориентированы на ограниченный круг потребителей нуждающихся именно в этих товарах.  В данном случае цены выше, чем на обычные товары.</w:t>
      </w:r>
    </w:p>
    <w:p>
      <w:pPr>
        <w:pStyle w:val="TextBody"/>
        <w:numPr>
          <w:ilvl w:val="0"/>
          <w:numId w:val="2"/>
        </w:numPr>
        <w:tabs>
          <w:tab w:val="clear" w:pos="720"/>
          <w:tab w:val="left" w:pos="60" w:leader="none"/>
        </w:tabs>
        <w:spacing w:lineRule="auto" w:line="360"/>
        <w:ind w:left="54" w:right="-341" w:hanging="360"/>
        <w:jc w:val="both"/>
        <w:rPr/>
      </w:pPr>
      <w:r>
        <w:rPr>
          <w:i/>
        </w:rPr>
        <w:t>Ниже, чем у большинства предприятий, устанавливаются цены</w:t>
      </w:r>
      <w:r>
        <w:rPr/>
        <w:t xml:space="preserve"> на товары, дополняющие другой товар, реализуемый по обычной цене.  Эти цены используются как реклама.</w:t>
      </w:r>
    </w:p>
    <w:p>
      <w:pPr>
        <w:pStyle w:val="TextBody"/>
        <w:numPr>
          <w:ilvl w:val="0"/>
          <w:numId w:val="2"/>
        </w:numPr>
        <w:tabs>
          <w:tab w:val="clear" w:pos="720"/>
          <w:tab w:val="left" w:pos="60" w:leader="none"/>
        </w:tabs>
        <w:spacing w:lineRule="auto" w:line="360"/>
        <w:ind w:left="54" w:right="-341" w:hanging="360"/>
        <w:jc w:val="both"/>
        <w:rPr/>
      </w:pPr>
      <w:r>
        <w:rPr>
          <w:i/>
        </w:rPr>
        <w:t>Договорные цены</w:t>
      </w:r>
      <w:r>
        <w:rPr/>
        <w:t>.  По ним покупателям предлагаются какие-либо скидки по сравнению с обычной ценой.</w:t>
      </w:r>
    </w:p>
    <w:p>
      <w:pPr>
        <w:pStyle w:val="TextBody"/>
        <w:numPr>
          <w:ilvl w:val="0"/>
          <w:numId w:val="2"/>
        </w:numPr>
        <w:tabs>
          <w:tab w:val="clear" w:pos="720"/>
          <w:tab w:val="left" w:pos="60" w:leader="none"/>
        </w:tabs>
        <w:spacing w:lineRule="auto" w:line="360"/>
        <w:ind w:left="54" w:right="-341" w:hanging="360"/>
        <w:jc w:val="both"/>
        <w:rPr/>
      </w:pPr>
      <w:r>
        <w:rPr/>
        <w:t>Цены, обслуживающие внешнеторговый оборот, выражают растущие внешнеэкономические связи с другими государствами, в том числе ближнего зарубежья. Значительное влияние на уровень цен оказывают цены мировых рынков, отражающие условия производства и реализации в миров хозяйстве.  Внешнеторговые цены используются при экспорте товаров и их импорте.  Внешнеторговые сделки осуществляются на базе цен основных мировых товарных рынков.</w:t>
      </w:r>
    </w:p>
    <w:p>
      <w:pPr>
        <w:pStyle w:val="TextBody"/>
        <w:numPr>
          <w:ilvl w:val="0"/>
          <w:numId w:val="2"/>
        </w:numPr>
        <w:tabs>
          <w:tab w:val="clear" w:pos="720"/>
          <w:tab w:val="left" w:pos="60" w:leader="none"/>
        </w:tabs>
        <w:spacing w:lineRule="auto" w:line="360"/>
        <w:ind w:left="54" w:right="-341" w:hanging="360"/>
        <w:jc w:val="both"/>
        <w:rPr/>
      </w:pPr>
      <w:r>
        <w:rPr/>
        <w:t xml:space="preserve">Особую группу образуют </w:t>
      </w:r>
      <w:r>
        <w:rPr>
          <w:i/>
        </w:rPr>
        <w:t>цены, используемые в учете и статистике</w:t>
      </w:r>
      <w:r>
        <w:rPr/>
        <w:t>. Статистика цен применяет методы статистического наблюдения, изучения и анализа сложных явлений ценообразования и использования цен. К основным задачам статистики цен относится наблюдение за уровнем и динамикой цен путем систематизации и определения их средних значений в динамических рядах.</w:t>
      </w:r>
    </w:p>
    <w:p>
      <w:pPr>
        <w:pStyle w:val="TextBody"/>
        <w:spacing w:lineRule="auto" w:line="360"/>
        <w:ind w:left="-306" w:right="-341" w:hanging="0"/>
        <w:jc w:val="both"/>
        <w:rPr/>
      </w:pPr>
      <w:r>
        <w:rPr/>
        <w:t xml:space="preserve">  </w:t>
      </w:r>
      <w:r>
        <w:rPr/>
        <w:t>В статистике широко используется расчеты индексов цен, в частности, индекса потребительских цен, характеризующего уровень жизни населения. Индексы цен производителей, а также индексы потребительских цен используются для оценки показателей системы национальных счетов, и прежде всего ВВП.  Эти показатели используются для международных сопоставлений.</w:t>
      </w:r>
    </w:p>
    <w:p>
      <w:pPr>
        <w:pStyle w:val="TextBody"/>
        <w:spacing w:lineRule="auto" w:line="360"/>
        <w:ind w:left="-306" w:right="-341" w:hanging="0"/>
        <w:jc w:val="both"/>
        <w:rPr>
          <w:lang w:val="en-US"/>
        </w:rPr>
      </w:pPr>
      <w:r>
        <w:rPr/>
        <w:t xml:space="preserve">  </w:t>
      </w:r>
      <w:r>
        <w:rPr/>
        <w:t>При проектировании технически сложных изделий определяются лимитные (предельно допустимые) цены. Они служат исходной базой для расчета оптовых цен на эти изделия. Прогнозные (ориентировочные) цены рассчитываются  научно-исследовательскими организациями, разрабатывающими прогнозы развития отраслей и производств. Роль этих цен в условиях перехода к рыночным отношениям значительно возрастает.</w:t>
      </w:r>
    </w:p>
    <w:p>
      <w:pPr>
        <w:pStyle w:val="TextBody"/>
        <w:spacing w:lineRule="auto" w:line="360"/>
        <w:ind w:left="-306" w:right="-341" w:hanging="0"/>
        <w:jc w:val="both"/>
        <w:rPr/>
      </w:pPr>
      <w:r>
        <w:rPr>
          <w:lang w:val="en-US"/>
        </w:rPr>
        <w:tab/>
      </w:r>
      <w:r>
        <w:rPr/>
        <w:t>Однако, установление одинаковых цен для всех рынков на практике не представляется возможным из-за их кардинального различия, поэтому рассмотрение вопроса о дифференциации цен – необходимый этап в политике ценообразования предприятия.</w:t>
      </w:r>
    </w:p>
    <w:p>
      <w:pPr>
        <w:pStyle w:val="TextBody"/>
        <w:spacing w:lineRule="auto" w:line="360"/>
        <w:ind w:left="-306" w:right="-341" w:hanging="0"/>
        <w:jc w:val="both"/>
        <w:rPr/>
      </w:pPr>
      <w:r>
        <w:rPr>
          <w:lang w:val="en-US"/>
        </w:rPr>
        <w:t xml:space="preserve">  </w:t>
      </w:r>
      <w:r>
        <w:rPr/>
        <w:t>1.3. ДИФФЕРЕНЦИАЦИЯ ЦЕН.</w:t>
      </w:r>
    </w:p>
    <w:p>
      <w:pPr>
        <w:pStyle w:val="Normal"/>
        <w:spacing w:lineRule="auto" w:line="360" w:before="180" w:after="0"/>
        <w:ind w:firstLine="260"/>
        <w:jc w:val="both"/>
        <w:rPr>
          <w:sz w:val="24"/>
        </w:rPr>
      </w:pPr>
      <w:r>
        <w:rPr>
          <w:sz w:val="24"/>
        </w:rPr>
        <w:t>Фирмы, функционирующие на рынке, обычно устанавлива</w:t>
        <w:softHyphen/>
        <w:t>ют целую систему цен в зависимости от специфики рыночных условий. Учитываются различия ассортимента, модификации то</w:t>
        <w:softHyphen/>
        <w:t>варов, особенности внешних условий реализации, в частности, географические отличия издержек и спроса, характер спроса на различных сегментах рынка, специфика времени реализации продукта и т.д. Все эти факторы всегда важны в ценообразова</w:t>
        <w:softHyphen/>
        <w:t>нии и учитываются при выработке ценовой политики фирмы.</w:t>
      </w:r>
    </w:p>
    <w:p>
      <w:pPr>
        <w:pStyle w:val="Normal"/>
        <w:spacing w:lineRule="auto" w:line="360"/>
        <w:ind w:firstLine="260"/>
        <w:jc w:val="both"/>
        <w:rPr>
          <w:sz w:val="24"/>
        </w:rPr>
      </w:pPr>
      <w:r>
        <w:rPr>
          <w:sz w:val="24"/>
        </w:rPr>
        <w:t>Дифференциация цен пока применяется в отечественной практике достаточно редко.</w:t>
      </w:r>
    </w:p>
    <w:p>
      <w:pPr>
        <w:pStyle w:val="Normal"/>
        <w:spacing w:lineRule="auto" w:line="360"/>
        <w:ind w:firstLine="260"/>
        <w:jc w:val="both"/>
        <w:rPr/>
      </w:pPr>
      <w:r>
        <w:rPr>
          <w:sz w:val="24"/>
        </w:rPr>
        <w:t>У нас практическому применению различных форм ценооб</w:t>
        <w:softHyphen/>
        <w:t>разования мешает кризисное состояние производства и низкий уровень рыночной конкуренции. Тем не менее, необходимость овладения опытом эффективной ценовой политики очевидна. Здесь особый интерес представляет использование в ценообразовании географического принципа, систем надбавок</w:t>
      </w:r>
      <w:r>
        <w:rPr>
          <w:sz w:val="24"/>
          <w:lang w:val="en-US"/>
        </w:rPr>
        <w:t xml:space="preserve"> и</w:t>
      </w:r>
      <w:r>
        <w:rPr>
          <w:sz w:val="24"/>
        </w:rPr>
        <w:t xml:space="preserve"> скидок, инноваций для стимулирования продаж, ценовой дискриминации и ступенчатое снижение цен по предлагаемому ассорти</w:t>
        <w:softHyphen/>
        <w:t>менту продукции.</w:t>
      </w:r>
    </w:p>
    <w:p>
      <w:pPr>
        <w:pStyle w:val="Normal"/>
        <w:spacing w:lineRule="auto" w:line="360"/>
        <w:ind w:firstLine="260"/>
        <w:jc w:val="both"/>
        <w:rPr>
          <w:sz w:val="24"/>
        </w:rPr>
      </w:pPr>
      <w:r>
        <w:rPr>
          <w:sz w:val="24"/>
        </w:rPr>
        <w:t>Особую роль для российской практики играет модификация цен по географическому принципу. Этот опыт известен в большей степени тем отечественным фирмам, которые занимаются внеш</w:t>
        <w:softHyphen/>
        <w:t>неэкономической деятельностью, связанной с транспортиров</w:t>
        <w:softHyphen/>
        <w:t>кой продукции за пределы России или, наоборот, с ввозом ее из-за рубежа. Все большее количество фирм занимается экс</w:t>
        <w:softHyphen/>
        <w:t>портно-импортной деятельностью. Вопрос об учете географи</w:t>
        <w:softHyphen/>
        <w:t>ческого фактора встает перед предпринимателем, когда нужно определить, какие цены устанавливать для потребителей в раз</w:t>
        <w:softHyphen/>
        <w:t>личных регионах страны. Следует ли повышать цены для поку</w:t>
        <w:softHyphen/>
        <w:t>пателей из отдаленных районов, чтобы покрыть повышенные транспортные издержки? Но при этом можно потерять данных покупателей. А может быть, устанавливать единые цены для всех потребителей, независимо от их территориальной удален</w:t>
        <w:softHyphen/>
        <w:t>ности? Тогда здесь возможны следующие варианты.</w:t>
      </w:r>
    </w:p>
    <w:p>
      <w:pPr>
        <w:pStyle w:val="Normal"/>
        <w:spacing w:lineRule="auto" w:line="360"/>
        <w:ind w:firstLine="260"/>
        <w:jc w:val="both"/>
        <w:rPr>
          <w:sz w:val="24"/>
        </w:rPr>
      </w:pPr>
      <w:r>
        <w:rPr>
          <w:sz w:val="24"/>
        </w:rPr>
        <w:t xml:space="preserve">Вариант первый. Используется отпускная цена предприятия по месту изготовления. Предприниматель может потребовать от каждого клиента взять на себя издержки пересылки с места изготовителя до места пребывания заказчика. Тогда покупатель погашает издержки транспорта от места производства до места потребления. Такая ценовая политика наиболее справедливая, так как каждый клиент оплачивает собственные издержки. </w:t>
      </w:r>
    </w:p>
    <w:p>
      <w:pPr>
        <w:pStyle w:val="Normal"/>
        <w:spacing w:lineRule="auto" w:line="360"/>
        <w:ind w:firstLine="260"/>
        <w:jc w:val="both"/>
        <w:rPr>
          <w:sz w:val="24"/>
        </w:rPr>
      </w:pPr>
      <w:r>
        <w:rPr>
          <w:sz w:val="24"/>
        </w:rPr>
        <w:t>Вариант второй — используется единая цена. Поставщик устанавливает для всех потребителей, независимо от их рас</w:t>
        <w:softHyphen/>
        <w:t>положения, единую цену, включающую издержки по транс</w:t>
        <w:softHyphen/>
        <w:t xml:space="preserve">порту по усредненной ставке. При этом наиболее удаленный потребитель оплачивает меньшую величину таких издержек в сравнении с наименее удаленным, который в этом случае проигрывает. Но благодаря применению единых цен фирма-поставщик имеет больше шансов привлечь территориально удаленных покупателей. </w:t>
      </w:r>
    </w:p>
    <w:p>
      <w:pPr>
        <w:pStyle w:val="Normal"/>
        <w:spacing w:lineRule="auto" w:line="360"/>
        <w:ind w:firstLine="260"/>
        <w:jc w:val="both"/>
        <w:rPr>
          <w:sz w:val="24"/>
        </w:rPr>
      </w:pPr>
      <w:r>
        <w:rPr>
          <w:sz w:val="24"/>
        </w:rPr>
        <w:t>Вариант третий — использование зональных цен. Предпри</w:t>
        <w:softHyphen/>
        <w:t>ниматель делит свой потенциальный рынок на несколько зон.</w:t>
      </w:r>
    </w:p>
    <w:p>
      <w:pPr>
        <w:pStyle w:val="Normal"/>
        <w:spacing w:lineRule="auto" w:line="360"/>
        <w:jc w:val="both"/>
        <w:rPr>
          <w:sz w:val="24"/>
        </w:rPr>
      </w:pPr>
      <w:r>
        <w:rPr>
          <w:sz w:val="24"/>
        </w:rPr>
        <w:t>Все покупатели в рамках одной зоны платят за товар одинако</w:t>
        <w:softHyphen/>
        <w:t>вую цену. В более отдаленных зонах эта цена выше.</w:t>
      </w:r>
    </w:p>
    <w:p>
      <w:pPr>
        <w:pStyle w:val="Normal"/>
        <w:spacing w:lineRule="auto" w:line="360"/>
        <w:ind w:firstLine="300"/>
        <w:jc w:val="both"/>
        <w:rPr>
          <w:sz w:val="24"/>
        </w:rPr>
      </w:pPr>
      <w:r>
        <w:rPr>
          <w:sz w:val="24"/>
        </w:rPr>
        <w:t>В этом случае у потребителей в пределах зоны нет ценовых преимуществ, происходит перераспределение издержек. Но на территориях около условных границ разделения между зонами покупатели приобретают товар по существенно различающим</w:t>
        <w:softHyphen/>
        <w:t>ся ценам. Данный подход применяется на практике не только для определения отпускных цен •торговле, но и при реализации товара конечному потребителю.</w:t>
      </w:r>
    </w:p>
    <w:p>
      <w:pPr>
        <w:pStyle w:val="Normal"/>
        <w:spacing w:lineRule="auto" w:line="360"/>
        <w:ind w:firstLine="300"/>
        <w:jc w:val="both"/>
        <w:rPr>
          <w:sz w:val="24"/>
        </w:rPr>
      </w:pPr>
      <w:r>
        <w:rPr>
          <w:sz w:val="24"/>
        </w:rPr>
        <w:t>Четвертый вариант — внедрение цен фрахтового базиса (ба</w:t>
        <w:softHyphen/>
        <w:t>зисного пункта). Фирма-продавец выбирает конкретное место в качестве фрахтового базиса и начисляет всем покупателям, независимо от места отправки товара, дополнительные транс</w:t>
        <w:softHyphen/>
        <w:t>портные издержки к отпускной цене от места фрахтового бази</w:t>
        <w:softHyphen/>
        <w:t>са до местоположения каждого покупателя.</w:t>
      </w:r>
    </w:p>
    <w:p>
      <w:pPr>
        <w:pStyle w:val="Normal"/>
        <w:spacing w:lineRule="auto" w:line="360"/>
        <w:ind w:firstLine="300"/>
        <w:jc w:val="both"/>
        <w:rPr>
          <w:sz w:val="24"/>
        </w:rPr>
      </w:pPr>
      <w:r>
        <w:rPr>
          <w:sz w:val="24"/>
        </w:rPr>
        <w:t>Фирма-изготовитель в этом случае выбирает в качестве ба</w:t>
        <w:softHyphen/>
        <w:t xml:space="preserve">зисного пункта место, которое наиболее благоприятно для нее с позиций ценовой конкуренции.                 </w:t>
      </w:r>
    </w:p>
    <w:p>
      <w:pPr>
        <w:pStyle w:val="Normal"/>
        <w:spacing w:lineRule="auto" w:line="360"/>
        <w:ind w:firstLine="300"/>
        <w:jc w:val="both"/>
        <w:rPr>
          <w:sz w:val="24"/>
        </w:rPr>
      </w:pPr>
      <w:r>
        <w:rPr>
          <w:sz w:val="24"/>
        </w:rPr>
        <w:t>Как правило, в практике применяется дифференциация цен через систему скидок. Большинство фирм-предпринимателей из</w:t>
        <w:softHyphen/>
        <w:t>меняет цену своей продукции для того, чтобы побудить покупа</w:t>
        <w:softHyphen/>
        <w:t>теля к скорейшей оплате товара, приобретению его более круп</w:t>
        <w:softHyphen/>
        <w:t>ных партий или к заключению договоров в тот период, когда основной сезон продаж уже заканчивается. Так, применяется скидка при платеже наличными или до срока. Такая скидка обес</w:t>
        <w:softHyphen/>
        <w:t>печивает снижение цены тем клиентам, которые производят оплату купленного товара быстрее других или наличными, что имеет особую актуальность для России.</w:t>
      </w:r>
    </w:p>
    <w:p>
      <w:pPr>
        <w:pStyle w:val="Normal"/>
        <w:spacing w:lineRule="auto" w:line="360"/>
        <w:ind w:firstLine="300"/>
        <w:jc w:val="both"/>
        <w:rPr>
          <w:sz w:val="24"/>
        </w:rPr>
      </w:pPr>
      <w:r>
        <w:rPr>
          <w:sz w:val="24"/>
        </w:rPr>
        <w:t xml:space="preserve"> </w:t>
      </w:r>
      <w:r>
        <w:rPr>
          <w:sz w:val="24"/>
        </w:rPr>
        <w:t>Широко применяются оптовые скидки, обеспечивающие сни</w:t>
        <w:softHyphen/>
        <w:t>жение цен при покупке крупной партии товара. Этот подход широко применяется в российской практике. При этом фирма-производитель экономит затраты, связанные с продажей, хра</w:t>
        <w:softHyphen/>
        <w:t>нением и транспортировкой товара. Оптовые скидки устанав</w:t>
        <w:softHyphen/>
        <w:t>ливаются по каждой отдельной покупке или по суммарным по</w:t>
        <w:softHyphen/>
        <w:t>купкам в течение определенного периода. Скидки стимулируют покупателя стабильно контактировать с одним и тем же про</w:t>
        <w:softHyphen/>
        <w:t>давцом, так как сумма скидок от повторных покупок окажется</w:t>
      </w:r>
    </w:p>
    <w:p>
      <w:pPr>
        <w:pStyle w:val="Normal"/>
        <w:spacing w:lineRule="auto" w:line="360"/>
        <w:jc w:val="both"/>
        <w:rPr>
          <w:sz w:val="24"/>
        </w:rPr>
      </w:pPr>
      <w:r>
        <w:rPr>
          <w:sz w:val="24"/>
        </w:rPr>
        <w:t xml:space="preserve">значительнее, чем при покупках у разных продавцов. </w:t>
      </w:r>
    </w:p>
    <w:p>
      <w:pPr>
        <w:pStyle w:val="Normal"/>
        <w:spacing w:lineRule="auto" w:line="360"/>
        <w:jc w:val="both"/>
        <w:rPr>
          <w:sz w:val="24"/>
        </w:rPr>
      </w:pPr>
      <w:r>
        <w:rPr>
          <w:sz w:val="24"/>
        </w:rPr>
        <w:t xml:space="preserve">     </w:t>
      </w:r>
      <w:r>
        <w:rPr>
          <w:sz w:val="24"/>
        </w:rPr>
        <w:t>В ходу применение и сезонных скидок. Это реально при пред</w:t>
        <w:softHyphen/>
        <w:t>ложении после сезонных или предсезонных скидок в качестве ценовых преимуществ для покупателей, готовых приобрести то</w:t>
        <w:softHyphen/>
        <w:t xml:space="preserve">вар в период отсутствия основного спроса на него. </w:t>
      </w:r>
    </w:p>
    <w:p>
      <w:pPr>
        <w:pStyle w:val="Normal"/>
        <w:spacing w:lineRule="auto" w:line="360"/>
        <w:jc w:val="both"/>
        <w:rPr>
          <w:sz w:val="24"/>
        </w:rPr>
      </w:pPr>
      <w:r>
        <w:rPr>
          <w:sz w:val="24"/>
        </w:rPr>
        <w:t xml:space="preserve">    </w:t>
      </w:r>
      <w:r>
        <w:rPr>
          <w:sz w:val="24"/>
        </w:rPr>
        <w:t>Есть и другие возможности. Так, при продаже нового товара фирма-изготовитель нередко использует зачет цены сдаваемого покупателем аналогичного старого, использованного товара, на</w:t>
        <w:softHyphen/>
        <w:t>пример автомобиля. Применяются также льготы, предоставляе</w:t>
        <w:softHyphen/>
        <w:t>мые фирмой-изготовителем торговым фирмам, принимающим участие в рекламных акциях или стимулировании продаж ее продукции. Ценовые скидки могут предоставляться не только фирмой-изготовителем, но и торговой организацией по како</w:t>
        <w:softHyphen/>
        <w:t xml:space="preserve">му-то конкретному случаю. </w:t>
      </w:r>
    </w:p>
    <w:p>
      <w:pPr>
        <w:pStyle w:val="Normal"/>
        <w:spacing w:lineRule="auto" w:line="360"/>
        <w:jc w:val="both"/>
        <w:rPr>
          <w:sz w:val="24"/>
        </w:rPr>
      </w:pPr>
      <w:r>
        <w:rPr>
          <w:sz w:val="24"/>
        </w:rPr>
        <w:t xml:space="preserve">   </w:t>
      </w:r>
      <w:r>
        <w:rPr>
          <w:sz w:val="24"/>
        </w:rPr>
        <w:t>Широко распространяются изменения цен для стимулирова</w:t>
        <w:softHyphen/>
        <w:t>ния сбыта. Все чаще бывает, что фирма-продавец планирует сни</w:t>
        <w:softHyphen/>
        <w:t>жение цен на свою продукцию ниже рыночного уровня и даже ниже уровня собственных издержек производства. Это связано с необходимостью стимулирования сбыта. Практикуется, в ча</w:t>
        <w:softHyphen/>
        <w:t>стности, цена-приманка, которая применяется обычно в рознич</w:t>
        <w:softHyphen/>
        <w:t>ной торговле, использующей снижение цен на товары с извест</w:t>
        <w:softHyphen/>
        <w:t>ными торговыми марками для обеспечения их особо привлека</w:t>
        <w:softHyphen/>
        <w:t>тельного предложения. Изделия, известные потребителю своим высоким качеством, предлагаются по низким ценам, не покры</w:t>
        <w:softHyphen/>
        <w:t>вающим порой даже издержки изготовления. Цель — активизи</w:t>
        <w:softHyphen/>
        <w:t xml:space="preserve">ровать приток покупателей в конкретную торговую точку. Но </w:t>
        <w:softHyphen/>
        <w:t>фирмы-изготовители обычно не согласны с такой стратегией, так как опасаются, что низкие цены могут повредить имиджу торговой марки. Применение цен-приманок может осложнить взаимоотношения и с другими торговцами, которые также яв</w:t>
        <w:softHyphen/>
        <w:t>ляются дилерами данной фирмы-производителя, но продают ее товар по сложившимся рыночным ценам.</w:t>
      </w:r>
    </w:p>
    <w:p>
      <w:pPr>
        <w:pStyle w:val="Normal"/>
        <w:spacing w:lineRule="auto" w:line="360"/>
        <w:jc w:val="both"/>
        <w:rPr>
          <w:sz w:val="24"/>
        </w:rPr>
      </w:pPr>
      <w:r>
        <w:rPr>
          <w:sz w:val="24"/>
        </w:rPr>
        <w:t>Упомянем далее цены специальных мероприятий, которые дей</w:t>
        <w:softHyphen/>
        <w:t>ствуют лишь в рамках специальных деловых акций. Сошлемся,  на сезонные распродажи, где снижаются цены всех товаров сезонного потребления в связи с окончанием сезона. Возможны и распродажи части или даже всего ассортимента магазина из-за его временного закрытия на ремонт и переобо</w:t>
        <w:softHyphen/>
        <w:t>рудование. Бывают также юбилейные распродажи.</w:t>
      </w:r>
    </w:p>
    <w:p>
      <w:pPr>
        <w:pStyle w:val="Normal"/>
        <w:spacing w:lineRule="auto" w:line="360"/>
        <w:jc w:val="both"/>
        <w:rPr>
          <w:sz w:val="24"/>
        </w:rPr>
      </w:pPr>
      <w:r>
        <w:rPr>
          <w:sz w:val="24"/>
        </w:rPr>
        <w:t xml:space="preserve">    </w:t>
      </w:r>
      <w:r>
        <w:rPr>
          <w:sz w:val="24"/>
        </w:rPr>
        <w:t>Широко практикуются и премии (компенсации), осуществ</w:t>
        <w:softHyphen/>
        <w:t>ляемые в форме наличных выплат потребителю, купившему то</w:t>
        <w:softHyphen/>
        <w:t>вар в розничной торговле. Производитель товара привлекает покупателей тем, что обещает им денежную компенсацию, если они в течение определенного времени после покупки товара вышлют фирме купон или заявку. С помощью подобных пре</w:t>
        <w:softHyphen/>
        <w:t>мий производитель ускоряет реализацию товара, быстрее осво</w:t>
        <w:softHyphen/>
        <w:t xml:space="preserve">бождает складские помещения, не снижая при этом свои цены. </w:t>
      </w:r>
    </w:p>
    <w:p>
      <w:pPr>
        <w:pStyle w:val="Normal"/>
        <w:spacing w:lineRule="auto" w:line="360"/>
        <w:jc w:val="both"/>
        <w:rPr>
          <w:sz w:val="24"/>
        </w:rPr>
      </w:pPr>
      <w:r>
        <w:rPr>
          <w:sz w:val="24"/>
        </w:rPr>
        <w:t xml:space="preserve">   </w:t>
      </w:r>
      <w:r>
        <w:rPr>
          <w:sz w:val="24"/>
        </w:rPr>
        <w:t>Отметим далее выгодные процентные ставки при продаже в кредит. Это — возможность стимулирования сбыта без сниже</w:t>
        <w:softHyphen/>
        <w:t>ния цены, которая получила распространение в автомобиле</w:t>
        <w:softHyphen/>
        <w:t>строении. Некоторые фирмы-изготовители автомобилей пред</w:t>
        <w:softHyphen/>
        <w:t>лагают финансировать покупку у них автомобиля посредством предоставления кредита на выгодных условиях (низкий про</w:t>
        <w:softHyphen/>
        <w:t>цент за кредит и даже временное освобождение от уплаты процента по кредиту). Но в условиях насыщенного рынка покупатель способен сравнить все предлагаемые возможности осу</w:t>
        <w:softHyphen/>
        <w:t>ществления покупок. Вариант же льготного, .финансирования на практике оказывается не всегда наиболее выгодным для покупателя ,сравнению с прямыми ценовыми льготами.</w:t>
      </w:r>
    </w:p>
    <w:p>
      <w:pPr>
        <w:pStyle w:val="Normal"/>
        <w:spacing w:lineRule="auto" w:line="360"/>
        <w:jc w:val="both"/>
        <w:rPr>
          <w:sz w:val="24"/>
        </w:rPr>
      </w:pPr>
      <w:r>
        <w:rPr>
          <w:sz w:val="24"/>
        </w:rPr>
        <w:t>Важную роль играют гарантийные условия и договоры о тех</w:t>
        <w:softHyphen/>
        <w:t>ническом обслуживании. Они включаются в цену фирмой-изго</w:t>
        <w:softHyphen/>
        <w:t>товителем. Чтобы не увеличивать отпускную цену товара на сум</w:t>
        <w:softHyphen/>
        <w:t>му затрат, связанную с такими услугами, фирма оказывает ихбесплатно или на льготных условиях (повышая цену незначи</w:t>
        <w:softHyphen/>
        <w:t>тельно).</w:t>
      </w:r>
    </w:p>
    <w:p>
      <w:pPr>
        <w:pStyle w:val="Normal"/>
        <w:spacing w:lineRule="auto" w:line="360"/>
        <w:jc w:val="both"/>
        <w:rPr/>
      </w:pPr>
      <w:r>
        <w:rPr>
          <w:sz w:val="24"/>
        </w:rPr>
        <w:t>В последнее время все чаще практикуется психологическая модификация цен. Фирма может предлагать свой аналогичный другим товар по более наиболее цене. Однако любые новые мето</w:t>
        <w:softHyphen/>
        <w:t>ды модификации цен для Стимулирования сбыта быстро ис</w:t>
        <w:softHyphen/>
        <w:t>пользуются конкурентами. Они начинают следовать аналогич</w:t>
        <w:softHyphen/>
        <w:t>ной практике и эффективность ее для каждого предпринимате</w:t>
        <w:softHyphen/>
        <w:t>ля резко снижается.</w:t>
      </w:r>
    </w:p>
    <w:p>
      <w:pPr>
        <w:pStyle w:val="Normal"/>
        <w:spacing w:lineRule="auto" w:line="360"/>
        <w:jc w:val="both"/>
        <w:rPr>
          <w:sz w:val="24"/>
        </w:rPr>
      </w:pPr>
      <w:r>
        <w:rPr>
          <w:sz w:val="24"/>
        </w:rPr>
        <w:t>Установление дискриминационных цен. При установлении дис</w:t>
        <w:softHyphen/>
        <w:t>криминационных цен фирма продает товар или услугу по разным ценам без учета различий в издержках. Установление дискри</w:t>
        <w:softHyphen/>
        <w:t>минационных цен происходит в различных формах, в том числе:</w:t>
      </w:r>
    </w:p>
    <w:p>
      <w:pPr>
        <w:pStyle w:val="Normal"/>
        <w:spacing w:lineRule="auto" w:line="360"/>
        <w:jc w:val="both"/>
        <w:rPr>
          <w:sz w:val="24"/>
        </w:rPr>
      </w:pPr>
      <w:r>
        <w:rPr>
          <w:sz w:val="24"/>
        </w:rPr>
        <w:t>1. С учетом разновидностей покупателей. Разные покупатели могут платить за один и тот же товар или услугу разные цены.</w:t>
      </w:r>
    </w:p>
    <w:p>
      <w:pPr>
        <w:pStyle w:val="Normal"/>
        <w:spacing w:lineRule="auto" w:line="360"/>
        <w:jc w:val="both"/>
        <w:rPr>
          <w:sz w:val="24"/>
        </w:rPr>
      </w:pPr>
      <w:r>
        <w:rPr>
          <w:sz w:val="24"/>
        </w:rPr>
        <w:t>2. С учетом вариантов товара. Разные варианты товара прода</w:t>
        <w:softHyphen/>
        <w:t>ют по разным ценам, но без всякого учета разницы в издержках их производства.</w:t>
      </w:r>
    </w:p>
    <w:p>
      <w:pPr>
        <w:pStyle w:val="Normal"/>
        <w:spacing w:lineRule="auto" w:line="360"/>
        <w:jc w:val="both"/>
        <w:rPr>
          <w:sz w:val="24"/>
        </w:rPr>
      </w:pPr>
      <w:r>
        <w:rPr>
          <w:sz w:val="24"/>
        </w:rPr>
        <w:t>3. С учетом местонахождения. Товар продается по разной це</w:t>
        <w:softHyphen/>
        <w:t>не в разных местах, хотя издержки по предложению его в этих местах одинаковы.</w:t>
      </w:r>
    </w:p>
    <w:p>
      <w:pPr>
        <w:pStyle w:val="Normal"/>
        <w:spacing w:lineRule="auto" w:line="360"/>
        <w:jc w:val="both"/>
        <w:rPr>
          <w:sz w:val="24"/>
        </w:rPr>
      </w:pPr>
      <w:r>
        <w:rPr>
          <w:sz w:val="24"/>
        </w:rPr>
        <w:t>4. С учетом времени. Цены меняются в зависимости от сезо</w:t>
        <w:softHyphen/>
        <w:t>на, дня недели или часа суток.</w:t>
      </w:r>
    </w:p>
    <w:p>
      <w:pPr>
        <w:pStyle w:val="Normal"/>
        <w:spacing w:lineRule="auto" w:line="360"/>
        <w:jc w:val="both"/>
        <w:rPr>
          <w:sz w:val="24"/>
        </w:rPr>
      </w:pPr>
      <w:r>
        <w:rPr>
          <w:sz w:val="24"/>
        </w:rPr>
        <w:t>5. С учетом качества обслуживания.</w:t>
      </w:r>
    </w:p>
    <w:p>
      <w:pPr>
        <w:pStyle w:val="Normal"/>
        <w:spacing w:lineRule="auto" w:line="360"/>
        <w:jc w:val="both"/>
        <w:rPr>
          <w:sz w:val="24"/>
        </w:rPr>
      </w:pPr>
      <w:r>
        <w:rPr>
          <w:sz w:val="24"/>
        </w:rPr>
        <w:t>Фирма приспосабливает свои базовые цены к специфиче</w:t>
        <w:softHyphen/>
        <w:t>ским особенностям отдельных потребителей, модификациям продукта или различиям стандартов. Так, применяется модифи</w:t>
        <w:softHyphen/>
        <w:t>кация цен в зависимости от потребительского сегмента. Фирма предлагает один и тот же товар для разных слоев потребителей по различным ценам. Практикуется трансформация цен и в за</w:t>
        <w:softHyphen/>
        <w:t>висимости от форм продукта и его применения. Даже небольшие различия в изготовлении и использовании продукта могут дать повод для дифференциации цен, хотя издержки производства при этом не изменяются.</w:t>
      </w:r>
    </w:p>
    <w:p>
      <w:pPr>
        <w:pStyle w:val="Normal"/>
        <w:spacing w:lineRule="auto" w:line="360"/>
        <w:jc w:val="both"/>
        <w:rPr>
          <w:sz w:val="24"/>
        </w:rPr>
      </w:pPr>
      <w:r>
        <w:rPr>
          <w:sz w:val="24"/>
        </w:rPr>
        <w:t xml:space="preserve"> </w:t>
      </w:r>
      <w:r>
        <w:rPr>
          <w:sz w:val="24"/>
        </w:rPr>
        <w:t>Имеет место также модификация цен в зависимости от имид</w:t>
        <w:softHyphen/>
        <w:t>жа, когда фирмы устанавливают на один и тот же товар разные цены, основываясь на различиях имиджа.</w:t>
      </w:r>
    </w:p>
    <w:p>
      <w:pPr>
        <w:pStyle w:val="Normal"/>
        <w:spacing w:lineRule="auto" w:line="360"/>
        <w:jc w:val="both"/>
        <w:rPr>
          <w:sz w:val="24"/>
        </w:rPr>
      </w:pPr>
      <w:r>
        <w:rPr>
          <w:sz w:val="24"/>
        </w:rPr>
        <w:t xml:space="preserve">       </w:t>
      </w:r>
      <w:r>
        <w:rPr>
          <w:sz w:val="24"/>
        </w:rPr>
        <w:t>Проводится дифференциация цен и в зависимости от местопо</w:t>
        <w:softHyphen/>
        <w:t>ложения независимо от величины фактических издержек. Так, театр варьирует цены на входные билеты в зависимости от пред</w:t>
        <w:softHyphen/>
        <w:t>почтений публики по расположению посадочных мест.</w:t>
      </w:r>
    </w:p>
    <w:p>
      <w:pPr>
        <w:pStyle w:val="Normal"/>
        <w:spacing w:lineRule="auto" w:line="360"/>
        <w:jc w:val="both"/>
        <w:rPr>
          <w:sz w:val="24"/>
        </w:rPr>
      </w:pPr>
      <w:r>
        <w:rPr>
          <w:sz w:val="24"/>
        </w:rPr>
        <w:t>Характерна далее модификация цен в зависимости от времени года, дня или даже по часам. Скажем, телефонные тарифы из</w:t>
        <w:softHyphen/>
        <w:t>меняются в зависимости от времени дня. Чтобы успешно использовались разные методы варьирования цен, необходимы определенные условия. Так, рынок должен подразделяться на отдельные сегменты, в которых спрос имеет различную интен</w:t>
        <w:softHyphen/>
        <w:t>сивность. Покупатели, которые платят более низкие цены за товар, должны быть лишены возможности перепродавать этот товар в рыночном сегменте с высокими ценами. Должна отсут</w:t>
        <w:softHyphen/>
        <w:t>ствовать опасность проникновения конкурентов на высокоценовой рыночный сегмент конкретной фирмы. Издержки фир</w:t>
        <w:softHyphen/>
        <w:t>мы по сегментированию и контролю за рынком не должны быть выше дополнительных доходов от ценовой дискриминации. Це</w:t>
        <w:softHyphen/>
        <w:t>новая дискриминация должна проводиться осторожно, чтобы не вызывать недовольства у клиентов фирмы.</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Обратим далее внимание на ступенчатое снижение цен по пред</w:t>
        <w:softHyphen/>
        <w:t>лагаемому ассортименту товаров. Как правило, фирма разраба</w:t>
        <w:softHyphen/>
        <w:t>тывает и производит не отдельные товары, а целые продукто</w:t>
        <w:softHyphen/>
        <w:t>вые линии. Здесь важно определить, какие ценовые ступени нужно ввести по каждой модификации продукции. Помимо различия в издержках, учитываются и цены конкурентов и покупатель</w:t>
        <w:softHyphen/>
        <w:t>ная способность рыночного сегмента и ценовая эластичность  спроса.  Фирмы-производители обычно предлагают свою продукцию в широком ассортименте, продавая свою продукцию по сред</w:t>
        <w:softHyphen/>
        <w:t>ним рыночным ценам соответствующего ценового класса.</w:t>
      </w:r>
    </w:p>
    <w:p>
      <w:pPr>
        <w:pStyle w:val="Normal"/>
        <w:spacing w:lineRule="auto" w:line="360"/>
        <w:jc w:val="both"/>
        <w:rPr>
          <w:sz w:val="24"/>
        </w:rPr>
      </w:pPr>
      <w:r>
        <w:rPr>
          <w:sz w:val="24"/>
        </w:rPr>
        <w:t>Применяются кроме того различные ступени цены при допол</w:t>
        <w:softHyphen/>
        <w:t>нительном оборудовании. Нередко фирмы предлагают к товару дополнительное оборудование. Например, покупатель автомо</w:t>
        <w:softHyphen/>
        <w:t>биля может заказать дополнительно укомплектование машины электрическими стеклоподъемниками, радио- и аудиоаппара</w:t>
        <w:softHyphen/>
        <w:t>турой и т. д. Здесь важно правильно определить, что из обору</w:t>
        <w:softHyphen/>
        <w:t>дования идет на серийный вариант продукции и включается в ее базовую цену, а что — предлагать дополнительно и по осо</w:t>
        <w:softHyphen/>
        <w:t>бой цене. Например возможна политика предложения базовой версии по -низким ценам и специального оборудования по вы</w:t>
        <w:softHyphen/>
        <w:t>соким. Но нередко покупатель обнаруживает, что деловая базо</w:t>
        <w:softHyphen/>
        <w:t>вая модель имеет так мало необходимых удобств и оборудова</w:t>
        <w:softHyphen/>
        <w:t>ния, что в данном виде он не хотел бы ее покупать. Тогда фир</w:t>
        <w:softHyphen/>
        <w:t>ме приходится в базовую версию своих моделей включать до</w:t>
        <w:softHyphen/>
        <w:t>полнительные элементы оборудования, предлагавшиеся ранее за отдельную плату, оставляя базовую цену без изменения.</w:t>
      </w:r>
    </w:p>
    <w:p>
      <w:pPr>
        <w:pStyle w:val="Normal"/>
        <w:spacing w:lineRule="auto" w:line="360"/>
        <w:jc w:val="both"/>
        <w:rPr>
          <w:sz w:val="24"/>
        </w:rPr>
      </w:pPr>
      <w:r>
        <w:rPr>
          <w:sz w:val="24"/>
        </w:rPr>
        <w:t>Несмотря на трудности применения ценовых ступеней, они способны помочь фирме проникнуть на новый сегмент рынка. Если фирма предлагает базовую модель по низким ценам, она обращает на себя внимание широкого круга клиентов среднего достатка, но несет потери потребителей, которые способны пла</w:t>
        <w:softHyphen/>
        <w:t>тить дороже за хорошо оборудованные автомобили. В послед</w:t>
        <w:softHyphen/>
        <w:t>нем случае фирма может вводить льготные ценовые ступени и по отдельным комплектам дополнительного оборудования.</w:t>
      </w:r>
    </w:p>
    <w:p>
      <w:pPr>
        <w:pStyle w:val="Normal"/>
        <w:spacing w:lineRule="auto" w:line="360"/>
        <w:jc w:val="both"/>
        <w:rPr>
          <w:sz w:val="24"/>
        </w:rPr>
      </w:pPr>
      <w:r>
        <w:rPr>
          <w:sz w:val="24"/>
        </w:rPr>
        <w:t xml:space="preserve">      </w:t>
      </w:r>
      <w:r>
        <w:rPr>
          <w:sz w:val="24"/>
        </w:rPr>
        <w:t>Характерны также ступени цен на необходимые продукты в функциональных системах. Нередко необходимо постоянно про</w:t>
        <w:softHyphen/>
        <w:t>изводство дополняющих изделий к основным. Эти изделия не используются самостоятельно, но позволяют использовать ос</w:t>
        <w:softHyphen/>
        <w:t>новной товар (например, лезвия для бритвы, пленки для фото</w:t>
        <w:softHyphen/>
        <w:t>аппарата, кассеты для видеоаппаратуры, дискеты и лазерные диски для компьютера). Фирмы-изготовители основного про</w:t>
        <w:softHyphen/>
        <w:t>дукта (бритвы, камеры и т. д.) способны предложить его по более низкой цене, компенсируя себя надбавками за дополняю</w:t>
        <w:softHyphen/>
        <w:t>щие изделия.</w:t>
      </w:r>
    </w:p>
    <w:p>
      <w:pPr>
        <w:pStyle w:val="Normal"/>
        <w:spacing w:lineRule="auto" w:line="360" w:before="160" w:after="0"/>
        <w:jc w:val="both"/>
        <w:rPr>
          <w:sz w:val="24"/>
        </w:rPr>
      </w:pPr>
      <w:r>
        <w:rPr>
          <w:sz w:val="24"/>
        </w:rPr>
        <w:t>Отметим, наконец, включение в цену сопутствующих продук</w:t>
        <w:softHyphen/>
        <w:t>тов и предложение пакета товаров. Если постоянно используется определенный набор продуктов, фирмы-поставщики могут вклю</w:t>
        <w:softHyphen/>
        <w:t>чать их поставку в цену основного продукта, что делает его более выгодным для потребителя.</w:t>
      </w:r>
    </w:p>
    <w:p>
      <w:pPr>
        <w:pStyle w:val="Normal"/>
        <w:spacing w:lineRule="auto" w:line="360"/>
        <w:jc w:val="both"/>
        <w:rPr>
          <w:sz w:val="24"/>
        </w:rPr>
      </w:pPr>
      <w:r>
        <w:rPr>
          <w:sz w:val="24"/>
        </w:rPr>
        <w:tab/>
        <w:t>Но пока для подавляющего большинства российских фирм еще вполне актуальна задача овладения грамотными методами ценообразования в сочетании с жестким управлением этими затратами. Большое влияние оказывают внешние факторы, более всего государство, которое имеет свои рычаги воздействия на цены. Принимая во внимание данное обстоятельство, вопрос о формировании цен в российской практике становится важным в теории системы цен.</w:t>
      </w:r>
    </w:p>
    <w:p>
      <w:pPr>
        <w:pStyle w:val="Normal"/>
        <w:spacing w:lineRule="auto" w:line="360"/>
        <w:jc w:val="both"/>
        <w:rPr>
          <w:sz w:val="24"/>
        </w:rPr>
      </w:pPr>
      <w:r>
        <w:rPr>
          <w:sz w:val="24"/>
        </w:rPr>
      </w:r>
    </w:p>
    <w:p>
      <w:pPr>
        <w:pStyle w:val="Heading1"/>
        <w:rPr>
          <w:sz w:val="24"/>
        </w:rPr>
      </w:pPr>
      <w:r>
        <w:rPr>
          <w:sz w:val="24"/>
        </w:rPr>
        <w:t xml:space="preserve">1.4 Формирование цен: российская практика </w:t>
      </w:r>
    </w:p>
    <w:p>
      <w:pPr>
        <w:pStyle w:val="Heading1"/>
        <w:rPr/>
      </w:pPr>
      <w:r>
        <w:rPr>
          <w:sz w:val="24"/>
        </w:rPr>
        <w:t>На ценообразование в России воздействует большое коли</w:t>
        <w:softHyphen/>
        <w:t>чество различных факторов, прежде всего финансового поряд</w:t>
        <w:softHyphen/>
        <w:t>ка. Очень многое зависит от состояния государственных фи</w:t>
        <w:softHyphen/>
        <w:t>нансов</w:t>
      </w:r>
      <w:r>
        <w:rPr>
          <w:sz w:val="24"/>
          <w:lang w:val="en-US"/>
        </w:rPr>
        <w:t xml:space="preserve"> —</w:t>
      </w:r>
      <w:r>
        <w:rPr>
          <w:sz w:val="24"/>
        </w:rPr>
        <w:t xml:space="preserve"> в первую очередь государственного бюджета. Огром</w:t>
        <w:softHyphen/>
        <w:t>ное воздействие оказывает состояние денежного обращения в стране, характер функционирования кредитного сектора. Но в первую очередь особенности функционирования механизма цен в экономике зависят от состояния самого хозяйства страны.</w:t>
      </w:r>
    </w:p>
    <w:p>
      <w:pPr>
        <w:pStyle w:val="Normal"/>
        <w:spacing w:lineRule="auto" w:line="360"/>
        <w:jc w:val="both"/>
        <w:rPr>
          <w:sz w:val="24"/>
        </w:rPr>
      </w:pPr>
      <w:r>
        <w:rPr>
          <w:sz w:val="24"/>
        </w:rPr>
        <w:t>Переходный характер российской экономики, трудности в проведении рыночных преобразований и другие моменты на</w:t>
        <w:softHyphen/>
        <w:t>лагают свой отпечаток на состояние и особенности образова</w:t>
        <w:softHyphen/>
        <w:t>ния цен в современной России. Из многих ингредиентов воз</w:t>
        <w:softHyphen/>
        <w:t>действия на него остановимся подробнее на налоговой деятель</w:t>
        <w:softHyphen/>
        <w:t>ности государства.</w:t>
      </w:r>
    </w:p>
    <w:p>
      <w:pPr>
        <w:pStyle w:val="Normal"/>
        <w:spacing w:lineRule="auto" w:line="360"/>
        <w:ind w:firstLine="720"/>
        <w:jc w:val="both"/>
        <w:rPr/>
      </w:pPr>
      <w:r>
        <w:rPr>
          <w:sz w:val="24"/>
        </w:rPr>
        <w:t>Налоги, сборы, пошлины и платежи, определяющие финан</w:t>
        <w:softHyphen/>
        <w:t>совые взаимоотношения предприятий с государством и его ор</w:t>
        <w:softHyphen/>
        <w:t>ганизациями, отражаются в составе цены неадекватно. Некото</w:t>
        <w:softHyphen/>
        <w:t>рые из них входят в состав затрат, иные ограничивают при</w:t>
        <w:softHyphen/>
        <w:t>быль, остающуюся в распоряжении предприятия, прочие пред</w:t>
        <w:softHyphen/>
        <w:t>ставляют прямую надбавку к цене. Законы в России относят к материальным затратам отчисления на воспроизводство мине</w:t>
        <w:softHyphen/>
        <w:t>рально-сырьевой базы, рекультивацию земель, плату за древе</w:t>
        <w:softHyphen/>
        <w:t>сину, отпускаемую на корню, плату за воду из водохозяйственных систем, платежи за право пользования недрами, акватори</w:t>
        <w:softHyphen/>
        <w:t>ей и участками морского дна. Последние имеют двоякую связь с ценами. С одной стороны, они входят в состав цены продук</w:t>
        <w:softHyphen/>
        <w:t>та, с другой выступают в роли цен соответствующих видов ре</w:t>
        <w:softHyphen/>
        <w:t>сурсов. Так, плата за воду, забираемую промышленными пред</w:t>
        <w:softHyphen/>
        <w:t>приятиями из водохозяйственных систем, это</w:t>
      </w:r>
      <w:r>
        <w:rPr>
          <w:sz w:val="24"/>
          <w:lang w:val="en-US"/>
        </w:rPr>
        <w:t xml:space="preserve"> —</w:t>
      </w:r>
      <w:r>
        <w:rPr>
          <w:sz w:val="24"/>
        </w:rPr>
        <w:t xml:space="preserve"> цена за поль</w:t>
        <w:softHyphen/>
        <w:t>зование водой, установленная законодательными актами Российской Федерации и взимаемая на всей территории страны. Ее определяют на основе затрат на водоснабжение и прибыли соответствующих организаций. Плата за воду в пределах нор</w:t>
        <w:softHyphen/>
        <w:t>матива, установленная по определенной ставке, входит в затра</w:t>
        <w:softHyphen/>
        <w:t>ты на производство, а при сверхнормативном потреблении мно</w:t>
        <w:softHyphen/>
        <w:t>гократно увеличивается и относится на прибыль. Таким обра</w:t>
        <w:softHyphen/>
        <w:t>зом плата за воду стимулирует рациональное водопользование и размещение водоемких производств. Платежи за право ис</w:t>
        <w:softHyphen/>
        <w:t>пользования недр земли и отчисления на воспроизводство ми</w:t>
        <w:softHyphen/>
        <w:t>нерально-сырьевой базы формируют цены минерального сырья. Их уровень непосредственно связывается со стоимостью добы</w:t>
        <w:softHyphen/>
        <w:t>того сырья.</w:t>
      </w:r>
    </w:p>
    <w:p>
      <w:pPr>
        <w:pStyle w:val="Normal"/>
        <w:spacing w:lineRule="auto" w:line="360"/>
        <w:jc w:val="both"/>
        <w:rPr>
          <w:sz w:val="24"/>
        </w:rPr>
      </w:pPr>
      <w:r>
        <w:rPr>
          <w:sz w:val="24"/>
        </w:rPr>
        <w:t>Платежи за право на добычу полезных ископаемых установ</w:t>
        <w:softHyphen/>
        <w:t>лены в зависимости от уровня их цен. Так, по благородным металлам только плата за право на добычу и отчисления на вос</w:t>
        <w:softHyphen/>
        <w:t>производство без учета потерь увеличивают цену примерно на одну пятую часть.</w:t>
      </w:r>
    </w:p>
    <w:p>
      <w:pPr>
        <w:pStyle w:val="Normal"/>
        <w:spacing w:lineRule="auto" w:line="360"/>
        <w:jc w:val="both"/>
        <w:rPr>
          <w:sz w:val="24"/>
        </w:rPr>
      </w:pPr>
      <w:r>
        <w:rPr>
          <w:sz w:val="24"/>
        </w:rPr>
        <w:t>Другим видом налоговых платежей, связанных с эксплуата</w:t>
        <w:softHyphen/>
        <w:t>цией природных ресурсов, являются отчисления на воспроиз</w:t>
        <w:softHyphen/>
        <w:t>водство минерально-сырьевой базы.</w:t>
      </w:r>
    </w:p>
    <w:p>
      <w:pPr>
        <w:pStyle w:val="Normal"/>
        <w:spacing w:lineRule="auto" w:line="360"/>
        <w:jc w:val="both"/>
        <w:rPr>
          <w:sz w:val="24"/>
        </w:rPr>
      </w:pPr>
      <w:r>
        <w:rPr>
          <w:sz w:val="24"/>
        </w:rPr>
        <w:t>В числе налоговых платежей важное место занимают отчис</w:t>
        <w:softHyphen/>
        <w:t>ления, формирующие внебюджетные фонды социальной защи</w:t>
        <w:softHyphen/>
        <w:t>ты населения: Пенсионный фонд, Фонд занятости, Фонд госу</w:t>
        <w:softHyphen/>
        <w:t>дарственного социального страхования, Фонд обязательного ме</w:t>
        <w:softHyphen/>
        <w:t>дицинского страхования. Подавляющая часть этих платежей включается в себестоимость продукции. В составе себестоимо</w:t>
        <w:softHyphen/>
        <w:t>сти продукции учитываются далее платежи за предельно допус</w:t>
        <w:softHyphen/>
        <w:t>тимые выбросы загрязняющих веществ, по обязательному стра</w:t>
        <w:softHyphen/>
        <w:t>хованию имущества предприятий, часть отчислений в дорож</w:t>
        <w:softHyphen/>
        <w:t>ные фонды, а также другие налоги, сборы (налог на рекламу, земельный налог, таможенные пошлины, государственные по</w:t>
        <w:softHyphen/>
        <w:t>шлины, разовый регистрационный сбор, гербовый и лицензи</w:t>
        <w:softHyphen/>
        <w:t>онный сборы, налог на операции с ценными бумагами и т. д.).</w:t>
      </w:r>
    </w:p>
    <w:p>
      <w:pPr>
        <w:pStyle w:val="Normal"/>
        <w:spacing w:lineRule="auto" w:line="360"/>
        <w:jc w:val="both"/>
        <w:rPr>
          <w:sz w:val="24"/>
        </w:rPr>
      </w:pPr>
      <w:r>
        <w:rPr>
          <w:sz w:val="24"/>
        </w:rPr>
        <w:t>Еще один платеж — налог на имущество. Хотя он относится на финансовые результаты деятельности предприятий, т. е. воз</w:t>
        <w:softHyphen/>
        <w:t>мещается за счет прибыли, но может быть отнесен к налогам, включаемым в себестоимость продукции, поскольку уплачива</w:t>
        <w:softHyphen/>
        <w:t>ется из прибыли до ее налогообложения.</w:t>
      </w:r>
    </w:p>
    <w:p>
      <w:pPr>
        <w:pStyle w:val="Normal"/>
        <w:spacing w:lineRule="auto" w:line="360"/>
        <w:jc w:val="both"/>
        <w:rPr>
          <w:sz w:val="24"/>
        </w:rPr>
      </w:pPr>
      <w:r>
        <w:rPr>
          <w:sz w:val="24"/>
        </w:rPr>
        <w:t>Отмеченные выше налоги по-разному воздействуют на струк</w:t>
        <w:softHyphen/>
        <w:t>туру и уровень затрат и цен по отраслям и отдельным предприятиям, но в целом они оказывают более ограниченное влияние на уровень цен, чем платежи из прибыли и косвенные налоги, так как в формировании доходов бюджета их удельный вес не превышает 15%. Но в структуре цен на продукцию отдельных предприятий, особенно добывающих отраслей они существенны.</w:t>
      </w:r>
    </w:p>
    <w:p>
      <w:pPr>
        <w:pStyle w:val="Normal"/>
        <w:spacing w:lineRule="auto" w:line="360"/>
        <w:jc w:val="both"/>
        <w:rPr>
          <w:sz w:val="24"/>
        </w:rPr>
      </w:pPr>
      <w:r>
        <w:rPr>
          <w:sz w:val="24"/>
        </w:rPr>
        <w:t>Налоговыми платежами, наиболее активно воздействующи</w:t>
        <w:softHyphen/>
        <w:t>ми на уровень и структуру цен, являются налог на прибыль, налог на добавленную стоимость (НДС) и акцизы. Прибыль пред</w:t>
        <w:softHyphen/>
        <w:t>ставляет ту часть произведенного национального дохода, которая тесно связана с уровнем цен и затрат. Предприятия стремятся к ее максимизации. Это достигается увеличением объемов продаж, минимизацией затрат и ростом цен в меру повышения качества продукции. В российской экономике в условиях инфляции и снижения объемов производства конкурентная среда ослабле</w:t>
        <w:softHyphen/>
        <w:t>на. Поэтому предприятия добиваются максимизации прибыли, как правило, за счет повышения цен.</w:t>
      </w:r>
    </w:p>
    <w:p>
      <w:pPr>
        <w:pStyle w:val="Normal"/>
        <w:spacing w:lineRule="auto" w:line="360"/>
        <w:jc w:val="both"/>
        <w:rPr>
          <w:sz w:val="24"/>
        </w:rPr>
      </w:pPr>
      <w:r>
        <w:rPr>
          <w:sz w:val="24"/>
        </w:rPr>
        <w:t>На уровень цен особенно сильно воздействие налога на до</w:t>
        <w:softHyphen/>
        <w:t>бавленную стоимость и акцизов (по подакцизным товарам). Ос</w:t>
        <w:softHyphen/>
        <w:t>новная ставка НДС установлена к цене реализации, а ставка налога на прибыль — к прибыли, которая составляет лишь часть цены,</w:t>
      </w:r>
    </w:p>
    <w:p>
      <w:pPr>
        <w:pStyle w:val="Normal"/>
        <w:spacing w:lineRule="auto" w:line="360"/>
        <w:jc w:val="both"/>
        <w:rPr>
          <w:sz w:val="24"/>
        </w:rPr>
      </w:pPr>
      <w:r>
        <w:rPr>
          <w:sz w:val="24"/>
        </w:rPr>
        <w:t>В результате введения НДС все цены были увеличены почти на треть. Наибольшее влияние на уровень цен оказывает НДС по подакцизным товарам, когда ставка налога на добавленную стоимость применяется к ценам, включающим акцизы. Это серь</w:t>
        <w:softHyphen/>
        <w:t>езно увеличивает косвенное налогообложение товаров. Акциз</w:t>
        <w:softHyphen/>
        <w:t>ные налоги входят в состав цены производителя, установлены по ограниченному кругу товаров и дифференцированы в зави</w:t>
        <w:softHyphen/>
        <w:t>симости от соотношения затрат и цен на тот или иной товар.</w:t>
      </w:r>
    </w:p>
    <w:p>
      <w:pPr>
        <w:pStyle w:val="Normal"/>
        <w:spacing w:lineRule="auto" w:line="360"/>
        <w:jc w:val="both"/>
        <w:rPr>
          <w:sz w:val="24"/>
        </w:rPr>
      </w:pPr>
      <w:r>
        <w:rPr>
          <w:sz w:val="24"/>
        </w:rPr>
        <w:t>Разновидностью налоговых платежей являются таможенные пошлины (нетоварное налогообложение импорта и экспорта). В мировой практике таможенное налогообложение ввозимой продукции имеет целью ограждение национального рынка от иностранных товаров, реализуемых по ценам ниже цен продук</w:t>
        <w:softHyphen/>
        <w:t>ции отечественных производителей. Экспортируемые же това</w:t>
        <w:softHyphen/>
        <w:t>ры обычно не облагаются налогом.</w:t>
      </w:r>
    </w:p>
    <w:p>
      <w:pPr>
        <w:pStyle w:val="TextBodyIndent"/>
        <w:spacing w:lineRule="auto" w:line="360"/>
        <w:rPr>
          <w:sz w:val="24"/>
        </w:rPr>
      </w:pPr>
      <w:r>
        <w:rPr>
          <w:sz w:val="24"/>
        </w:rPr>
        <w:t>Использование импортных пошлин в сложившейся эконо</w:t>
        <w:softHyphen/>
        <w:t>мической ситуации имеет целью пополнение доходов бюджета и ограничение импорта в условиях дефицита платежного ба</w:t>
        <w:softHyphen/>
        <w:t>ланса и нарастания внешней задолженности. Импортные пошлины устанавливаются в процентах к контрактной стоимости товаров, пересчитанной в рубли по курсу, установленному для данной валюты Центробанком РФ.</w:t>
      </w:r>
    </w:p>
    <w:p>
      <w:pPr>
        <w:pStyle w:val="Normal"/>
        <w:spacing w:lineRule="auto" w:line="360"/>
        <w:ind w:firstLine="300"/>
        <w:jc w:val="both"/>
        <w:rPr>
          <w:sz w:val="24"/>
        </w:rPr>
      </w:pPr>
      <w:r>
        <w:rPr>
          <w:sz w:val="24"/>
        </w:rPr>
        <w:t>Налоги и цены взаимодействуют не только в рамках затратной составляющей цены, но обусловливаются и платежеспо</w:t>
        <w:softHyphen/>
        <w:t>собным спросом. Инфляционный рост цен ведет к увеличению расходной части бюджетов и внебюджетных фондов, что поро</w:t>
        <w:softHyphen/>
        <w:t>ждает потребность наращивания доходов. Определенная доля налоговых поступлений растет параллельно с ростом цен, так как многие из них по форме исчисления связана с ценой в це</w:t>
        <w:softHyphen/>
        <w:t>лом или с ее составляющими. Но когда этого недостаточно, ставки налогов растут, вводятся новые налоговые платежи.</w:t>
      </w:r>
    </w:p>
    <w:p>
      <w:pPr>
        <w:pStyle w:val="Normal"/>
        <w:spacing w:lineRule="auto" w:line="360"/>
        <w:ind w:firstLine="300"/>
        <w:jc w:val="both"/>
        <w:rPr>
          <w:sz w:val="24"/>
        </w:rPr>
      </w:pPr>
      <w:r>
        <w:rPr>
          <w:sz w:val="24"/>
        </w:rPr>
        <w:t>Охарактеризуем существо налоговой системы России. Ее глав</w:t>
        <w:softHyphen/>
        <w:t>ная особенность в том, что вся тяжесть налогов падает на юри</w:t>
        <w:softHyphen/>
        <w:t>дических лиц, прежде всего на промышленные предприятия. Из каждой сотни заработанных рублей промышленность отдает казне 31 рубль. В России доля подоходного налога относитель</w:t>
        <w:softHyphen/>
        <w:t>но невелика (9,4% от всех поступлений вместо 35% в Велико</w:t>
        <w:softHyphen/>
        <w:t>британии или 41,5% в Японии) и высока доля налога на при</w:t>
        <w:softHyphen/>
        <w:t>быль корпораций (30,6% против 4,3% в Германии или 9,1% в Великобритании). Реально российские юридические лица пред</w:t>
        <w:softHyphen/>
        <w:t>ставляют банки и финансовые структуры, которые минимизи</w:t>
        <w:softHyphen/>
        <w:t>руют налоги путем различных хитростей, промышленные пред</w:t>
        <w:softHyphen/>
        <w:t>приятия, которые на платят налоги явочным порядком, и ма</w:t>
        <w:softHyphen/>
        <w:t>лый бизнес, который платит, но мафиозным структурам. Част</w:t>
        <w:softHyphen/>
        <w:t>ные граждане платят подоходный налог, который в последнее время существенно возрос — в год ставка подоходного налога составляет 12%, а затем свыше годовой зарплаты в 12 млн. руб</w:t>
        <w:softHyphen/>
        <w:t>лей быстро увеличивается.</w:t>
      </w:r>
    </w:p>
    <w:p>
      <w:pPr>
        <w:pStyle w:val="Normal"/>
        <w:spacing w:lineRule="auto" w:line="360"/>
        <w:ind w:firstLine="300"/>
        <w:jc w:val="both"/>
        <w:rPr>
          <w:sz w:val="24"/>
        </w:rPr>
      </w:pPr>
      <w:r>
        <w:rPr>
          <w:sz w:val="24"/>
        </w:rPr>
        <w:t>Еще один налог, увеличение которого немедленно ведет к росту цен, — это акциз: косвенный налог, взимаемый с потреб</w:t>
        <w:softHyphen/>
        <w:t>ления. Это налог, который платится покупателем определен</w:t>
        <w:softHyphen/>
        <w:t>ных товаров (водки, табака, бензина, автомобиля и драгоцен</w:t>
        <w:softHyphen/>
        <w:t>ностей). Каждая бутылка качественной водки должна была бы приносить казне 9 тыс. руб., но в реальности этого нет из-за низкой собираемости водочных акцизов.</w:t>
      </w:r>
    </w:p>
    <w:p>
      <w:pPr>
        <w:pStyle w:val="Normal"/>
        <w:spacing w:lineRule="auto" w:line="360"/>
        <w:ind w:firstLine="300"/>
        <w:jc w:val="both"/>
        <w:rPr>
          <w:sz w:val="24"/>
        </w:rPr>
      </w:pPr>
      <w:r>
        <w:rPr>
          <w:sz w:val="24"/>
        </w:rPr>
        <w:t>Растут и таможенные пошлины: налог, уплачиваемый за пе</w:t>
        <w:softHyphen/>
        <w:t>ремещение товара через границу. Хотя пошлины за ввозимые куриные окорочка взыскиваются не с их покупателя, а с "Союзконтракта", импортер возмещает свои расходы за счет кошелька потребителя. Если трудно определить, помогают ли вы</w:t>
        <w:softHyphen/>
        <w:t>сокие пошлины на импортные автомобили отечественным ав</w:t>
        <w:softHyphen/>
        <w:t>томобилестроителям, то можно быть уверенным, что они бьют по карману остальных граждан.</w:t>
      </w:r>
    </w:p>
    <w:p>
      <w:pPr>
        <w:pStyle w:val="Normal"/>
        <w:spacing w:lineRule="auto" w:line="360"/>
        <w:ind w:firstLine="300"/>
        <w:jc w:val="both"/>
        <w:rPr>
          <w:sz w:val="24"/>
        </w:rPr>
      </w:pPr>
      <w:r>
        <w:rPr>
          <w:sz w:val="24"/>
        </w:rPr>
        <w:t>Основной источник доходов бюджета — это налоги с пред</w:t>
        <w:softHyphen/>
        <w:t>приятий, среди которых два главных — налог на прибыль и налог на добавленную стоимость. В 1996 году НДС (базовая ставка — 20%) обеспечил около 36% всех поступлений от кос</w:t>
        <w:softHyphen/>
        <w:t>венных налогов, а налог на прибыль — 76% всех поступлений от прямых налогов. Основной недостаток налога на прибыль в том, что, согласно методике его расчета, инфляция входит в налогооблагаемую базу. Если предприятие покупает деталь за 100 тыс. руб., а спустя некоторое время цена этой детали из-за инфляции возрастает вдвое, то разница между новой и старой ценой считается доходом предприятия. В результате реальная ставка налога на прибыль значительно (иногда в два и более раза) превышала номинальную ставку в 35%. Кроме того, ин</w:t>
        <w:softHyphen/>
        <w:t>фляционный налог с наибольшей силой ударял по высокотех</w:t>
        <w:softHyphen/>
        <w:t>нологичным предприятиям, имеющим длительный производст</w:t>
        <w:softHyphen/>
        <w:t>венный цикл. Отсюда и характерно падение поступлений по налогу на прибыль.</w:t>
      </w:r>
    </w:p>
    <w:p>
      <w:pPr>
        <w:pStyle w:val="Normal"/>
        <w:spacing w:lineRule="auto" w:line="360"/>
        <w:ind w:firstLine="300"/>
        <w:jc w:val="both"/>
        <w:rPr>
          <w:sz w:val="24"/>
        </w:rPr>
      </w:pPr>
      <w:r>
        <w:rPr>
          <w:sz w:val="24"/>
        </w:rPr>
        <w:t>Налог на добавленную стоимость (НДС) — косвенный на</w:t>
        <w:softHyphen/>
        <w:t>лог, собираемый предприятием, но уплачиваемый в конечном итоге потребителем. В отличие от акциза НДС уплачивается со всех товаров.</w:t>
      </w:r>
    </w:p>
    <w:p>
      <w:pPr>
        <w:pStyle w:val="Normal"/>
        <w:spacing w:lineRule="auto" w:line="360"/>
        <w:ind w:firstLine="300"/>
        <w:jc w:val="both"/>
        <w:rPr>
          <w:sz w:val="24"/>
        </w:rPr>
      </w:pPr>
      <w:r>
        <w:rPr>
          <w:sz w:val="24"/>
        </w:rPr>
        <w:t>Еще два налога, уплачиваемые предприятием ~ налог за поль</w:t>
        <w:softHyphen/>
        <w:t>зование автотранспортом и налог на содержание социально-культурной сферы — 1,5% и налог в 2,5% от выручки. В других странах налоги на выручку не существуют. Характерно, что чем ниже рентабельность предприятия, тем большую часть прибы</w:t>
        <w:softHyphen/>
        <w:t>ли они съедают- Если предприятие убыточно, то оно не платит налог на прибыль, но тем не менее оно обязано заплатить с любых оказавшихся в кассе денег.</w:t>
      </w:r>
    </w:p>
    <w:p>
      <w:pPr>
        <w:pStyle w:val="Normal"/>
        <w:spacing w:lineRule="auto" w:line="360"/>
        <w:ind w:firstLine="300"/>
        <w:jc w:val="both"/>
        <w:rPr>
          <w:sz w:val="24"/>
        </w:rPr>
      </w:pPr>
      <w:r>
        <w:rPr>
          <w:sz w:val="24"/>
        </w:rPr>
        <w:t>Другие российские налоги — налог на имущество, лицензи</w:t>
        <w:softHyphen/>
        <w:t>онные сборы, платежи за пользование недрами не так суще</w:t>
        <w:softHyphen/>
        <w:t>ственны, Кроме этого, предприятия делают взносы в четыре государственных внебюджетных фонда: пенсионный, социаль</w:t>
        <w:softHyphen/>
        <w:t>ного страхования, медицинского страхования, медицинского страхования и занятости. Общая сумма этих отчислений (не на</w:t>
        <w:softHyphen/>
        <w:t xml:space="preserve">зываемых налогами) — 41% с фонда оплаты труда. </w:t>
      </w:r>
    </w:p>
    <w:p>
      <w:pPr>
        <w:pStyle w:val="Normal"/>
        <w:spacing w:lineRule="auto" w:line="360"/>
        <w:jc w:val="both"/>
        <w:rPr/>
      </w:pPr>
      <w:r>
        <w:rPr>
          <w:sz w:val="24"/>
        </w:rPr>
        <w:t xml:space="preserve">Страшнее всего для предприятия отчисления в Пенсионный фонд, так как за </w:t>
      </w:r>
      <w:r>
        <w:rPr>
          <w:i/>
          <w:sz w:val="24"/>
        </w:rPr>
        <w:t>их</w:t>
      </w:r>
      <w:r>
        <w:rPr>
          <w:sz w:val="24"/>
        </w:rPr>
        <w:t xml:space="preserve"> просрочку приходится платить 1% пени в день. Два-три месяца невыплаты зарплаты работникам способны сделать банкротам любое предприятие. Особенно незаслужен</w:t>
        <w:softHyphen/>
        <w:t>но несут здесь потери предприятия "оборонки", которые не платят рабочим потому, что им самим государство не заплатило.</w:t>
      </w:r>
    </w:p>
    <w:p>
      <w:pPr>
        <w:pStyle w:val="TextBodyIndent"/>
        <w:spacing w:lineRule="auto" w:line="360"/>
        <w:rPr>
          <w:sz w:val="24"/>
        </w:rPr>
      </w:pPr>
      <w:r>
        <w:rPr>
          <w:sz w:val="24"/>
        </w:rPr>
        <w:t>Все эти налоги устанавливаются на федеральном уровне, хо</w:t>
        <w:softHyphen/>
        <w:t>тя часть их поступает в местные бюджеты. Кроме того, в Рос</w:t>
        <w:softHyphen/>
        <w:t>сии есть местные налоги. Их количество необозримо. Творче</w:t>
        <w:softHyphen/>
        <w:t>ская фантазия местных властей плодит такие налоги, как налог на содержание излишнего поголовья дойных коров (Башкорто</w:t>
        <w:softHyphen/>
        <w:t>стан), сбор за пользование иностранных алфавитов (Липецкая и Орловская обл.), сбор за выдачу справок органами исполни</w:t>
        <w:softHyphen/>
        <w:t>тельной власти (т. е. налог за исполнение прямых обязанностей власти), сбор на содержание футбольной команды (Брянская обл.), и т. д., и т. п. В некоторых областях до 80% налоговых поступлений от местных налогов составляют штрафы.</w:t>
      </w:r>
    </w:p>
    <w:p>
      <w:pPr>
        <w:pStyle w:val="Normal"/>
        <w:spacing w:lineRule="auto" w:line="360"/>
        <w:jc w:val="both"/>
        <w:rPr>
          <w:sz w:val="24"/>
        </w:rPr>
      </w:pPr>
      <w:r>
        <w:rPr>
          <w:sz w:val="24"/>
        </w:rPr>
        <w:t>Какое воздействие система налогов в России оказывает на экономику и хозяйственный рост, на положение трудящихся, на цены и ценообразование? На этом нужно остановиться под</w:t>
        <w:softHyphen/>
        <w:t>робнее. Так, бесспорно, что государственное регулирование эко</w:t>
        <w:softHyphen/>
        <w:t>номики России в целом и ценообразования в частности мало помогают производству. На отечественных рынках сложилась весьма неблагоприятная ситуация для отечественных произво</w:t>
        <w:softHyphen/>
        <w:t>дителей как промышленных, так и потребительских товаров. Обусловлена она быстрым ростом цен на сырье и энергоресур</w:t>
        <w:softHyphen/>
        <w:t>сы, распространением поставок импортного оборудования по связанным кредитам и на компенсационной основе, импортом в страну значительного количества товаров, для которых уста</w:t>
        <w:softHyphen/>
        <w:t>навливаются демпинговые цены и льготные налоговые условия,</w:t>
      </w:r>
    </w:p>
    <w:p>
      <w:pPr>
        <w:pStyle w:val="Normal"/>
        <w:spacing w:lineRule="auto" w:line="360"/>
        <w:jc w:val="both"/>
        <w:rPr>
          <w:sz w:val="24"/>
        </w:rPr>
      </w:pPr>
      <w:r>
        <w:rPr>
          <w:sz w:val="24"/>
        </w:rPr>
        <w:t>Структура экспорта остается неудовлетворительной. Мала до</w:t>
        <w:softHyphen/>
        <w:t>ля продукции высоких технологий. Сырьевая составляющая экс</w:t>
        <w:softHyphen/>
        <w:t>порта, включая поставки цветных и черных металлов, достигла 90%. Доля экспорта отраслей машиностроения упала более чем в два раза. Сложившаяся структура экспорта вызывает чрезмер</w:t>
        <w:softHyphen/>
        <w:t>ную зависимость от конъюнктуры внешнего рынка. Прогнозы развития мировых товарных рынков для российских экспорте</w:t>
        <w:softHyphen/>
        <w:t>ров неблагоприятны. Разрыв между ценами на высокотехноло</w:t>
        <w:softHyphen/>
        <w:t>гичную продукцию и ценами на ресурсы и продукцию с низкой степенью переработки возрастает.</w:t>
      </w:r>
    </w:p>
    <w:p>
      <w:pPr>
        <w:pStyle w:val="Normal"/>
        <w:spacing w:lineRule="auto" w:line="360"/>
        <w:jc w:val="both"/>
        <w:rPr>
          <w:sz w:val="24"/>
        </w:rPr>
      </w:pPr>
      <w:r>
        <w:rPr>
          <w:sz w:val="24"/>
        </w:rPr>
        <w:t>Уменьшаются объемы реализации российской продукции и на внутреннем рынке. Сокращение объемов производства и предложения, ассортимента товаров сопровождается ростом цен. Производители стремятся компенсировать сокращение произ</w:t>
        <w:softHyphen/>
        <w:t>водства и реализации продукции за счет стоимости товара- Рас</w:t>
        <w:softHyphen/>
        <w:t>тут и затраты предприятий из-за сокращения производства. Важ</w:t>
        <w:softHyphen/>
        <w:t>ным фактором, побуждающим производителей устанавливать высокие цены на продукцию, также является отсутствие конку</w:t>
        <w:softHyphen/>
        <w:t>ренции. За последние годы реальных изменений на российском рынке не произошло. Свыше 40% продукции и 50% прибыли в целом по промышленности приходится всего лишь на 2% про</w:t>
        <w:softHyphen/>
        <w:t>мышленных предприятий. Некоторые предприятия-монополи</w:t>
        <w:softHyphen/>
        <w:t>сты полностью контролируют рынки отдельных регионов.</w:t>
      </w:r>
    </w:p>
    <w:p>
      <w:pPr>
        <w:pStyle w:val="Normal"/>
        <w:spacing w:lineRule="auto" w:line="360"/>
        <w:jc w:val="both"/>
        <w:rPr>
          <w:sz w:val="24"/>
        </w:rPr>
      </w:pPr>
      <w:r>
        <w:rPr>
          <w:sz w:val="24"/>
        </w:rPr>
        <w:t>Росту цен способствует и увеличение расходов на перевозки. В ряде случаев постоянный рост транспортных тарифов привел к тому, что расходы на перевозку превышают цену самого това</w:t>
        <w:softHyphen/>
        <w:t>ра. В результате происходит распад единого российского рынка на изолированные региональные и их границы определяются транспортными расходами.</w:t>
      </w:r>
    </w:p>
    <w:p>
      <w:pPr>
        <w:pStyle w:val="Normal"/>
        <w:spacing w:lineRule="auto" w:line="360"/>
        <w:jc w:val="both"/>
        <w:rPr>
          <w:sz w:val="24"/>
        </w:rPr>
      </w:pPr>
      <w:r>
        <w:rPr>
          <w:sz w:val="24"/>
        </w:rPr>
        <w:t>Сократился спрос на отечественные товары легкой промыш</w:t>
        <w:softHyphen/>
        <w:t>ленности. Особенно это характерно для продукции текстиль</w:t>
        <w:softHyphen/>
        <w:t>ной отрасли. В 1996 году по сравнению с предыдущим годом сократился спрос на ткани хлопчатобумажные на 20%, на шер</w:t>
        <w:softHyphen/>
        <w:t>стяные — на 30%, льняные — на 12%, шелковые — на 12%. Равновесие между спросом и предложением поддерживается за счет импорта. На российском рынке текстиля ввоз занимает примерно 50%. Большую часть составляют недорогие товары из Китая и других стран Азии. Российский текстиль не способен конкурировать с качественной иностранной продукцией. Одна из причин — отсутствие преференций по развитию экспорта. Российским предприятиям приходится выплачивать в федераль</w:t>
        <w:softHyphen/>
        <w:t>ный или местный бюджеты 92 — 97% прибыли (вне зависимо</w:t>
        <w:softHyphen/>
        <w:t>сти от того, на внутренний или внешний рынок направляется продукция). Завышение себестоимости российского текстиля приводит к тому, что его конечная цена на внутреннем рынке примерно на 10% выше, чем у импортируемого из Китая или Индии.</w:t>
      </w:r>
    </w:p>
    <w:p>
      <w:pPr>
        <w:pStyle w:val="TextBodyIndent"/>
        <w:spacing w:lineRule="auto" w:line="360"/>
        <w:rPr>
          <w:sz w:val="24"/>
        </w:rPr>
      </w:pPr>
      <w:r>
        <w:rPr>
          <w:sz w:val="24"/>
        </w:rPr>
        <w:t>Сохраняющаяся тенденция опережающего роста цен на сырье, топливо, энергоресурсы и транспортные тарифы влечет за собой дальнейшее снижение рентабельности. Это приводит к сокращению мощностей. Степень загруженности в настоящее время на предприятиях отрасли не превышает 20%, В сегодняш</w:t>
        <w:softHyphen/>
        <w:t>нем положении развитие отрасли практически остановлено. Око</w:t>
        <w:softHyphen/>
        <w:t>ло 80% предприятий — потенциальные банкроты.</w:t>
      </w:r>
    </w:p>
    <w:p>
      <w:pPr>
        <w:pStyle w:val="Normal"/>
        <w:spacing w:lineRule="auto" w:line="360"/>
        <w:ind w:firstLine="300"/>
        <w:jc w:val="both"/>
        <w:rPr>
          <w:sz w:val="24"/>
        </w:rPr>
      </w:pPr>
      <w:r>
        <w:rPr>
          <w:sz w:val="24"/>
        </w:rPr>
        <w:t>Аналогичное положение и с внутренним рынком металлов. Продолжается снижение спроса на продукцию черной метал</w:t>
        <w:softHyphen/>
        <w:t>лургии на внутреннем рынке. За период с 1991 по 1996 г. умень</w:t>
        <w:softHyphen/>
        <w:t>шился спрос: на прокат черных металлов — в 3,4 раза, на сталь листовую холоднокатаную — в 2,2 раза, на сталь листовую горя</w:t>
        <w:softHyphen/>
        <w:t>чекатаную — в 3,7 раза, на листовую оцинкованную сталь — в 1,3 раза, на стальные трубы — в 2,5 раза- С конца 1995 года стал невыгоден экспорт проката черных металлов, поскольку внут</w:t>
        <w:softHyphen/>
        <w:t>ренние цены на эту продукцию сравнялись с мировыми или превысили их. При этом цены импортируемого аналогичного продукта также ниже, чем цены отечественного металла. При</w:t>
        <w:softHyphen/>
        <w:t>мерно такое же положение и в других отраслях индустрии.</w:t>
      </w:r>
    </w:p>
    <w:p>
      <w:pPr>
        <w:pStyle w:val="Normal"/>
        <w:spacing w:lineRule="auto" w:line="360"/>
        <w:ind w:firstLine="300"/>
        <w:jc w:val="both"/>
        <w:rPr>
          <w:sz w:val="24"/>
        </w:rPr>
      </w:pPr>
      <w:r>
        <w:rPr>
          <w:sz w:val="24"/>
        </w:rPr>
        <w:t>Большие проблемы у государства с регулированием естест</w:t>
        <w:softHyphen/>
        <w:t>венных монополий, в первую очередь, к ним относятся "Газ</w:t>
        <w:softHyphen/>
        <w:t>пром", РАО "ЕЭС России" и министерство путей сообщения. Они имеют возможность диктовать монопольные цены и зар</w:t>
        <w:softHyphen/>
        <w:t>плата здесь вдвое выше, чем в российской обрабатывающей про</w:t>
        <w:softHyphen/>
        <w:t>мышленности, хотя у наших монополистов наиболее высок уро</w:t>
        <w:softHyphen/>
        <w:t>вень неплатежей (почти 50% неплатежей — это неплатежи энер</w:t>
        <w:softHyphen/>
        <w:t>гетикам со стороны предприятий), но они извлекают даже из неплатежей большую выгоду. Так, целый ряд товаров, напри</w:t>
        <w:softHyphen/>
        <w:t>мер, рельсы, практически не имеет цены в "живых деньгах". МПС берет рельсы по бартеру, а потом заложит их утроенную стоимость в строительных сметах, а затем и в сверхвысокие та</w:t>
        <w:softHyphen/>
        <w:t>рифы, порождающие новый круг неплатежей.</w:t>
      </w:r>
    </w:p>
    <w:p>
      <w:pPr>
        <w:pStyle w:val="Normal"/>
        <w:spacing w:lineRule="auto" w:line="360"/>
        <w:ind w:firstLine="300"/>
        <w:jc w:val="both"/>
        <w:rPr>
          <w:sz w:val="24"/>
        </w:rPr>
      </w:pPr>
      <w:r>
        <w:rPr>
          <w:sz w:val="24"/>
        </w:rPr>
        <w:t>Между монополиями и государством существует своего рода бартерный договор: монополии исполняют натуральные повин</w:t>
        <w:softHyphen/>
        <w:t>ности в пользу государства (освещают больницы, отапливают газом заводы и т. д.), а государство дает им право диктовать цены всей остальной промышленности.</w:t>
      </w:r>
    </w:p>
    <w:p>
      <w:pPr>
        <w:pStyle w:val="Normal"/>
        <w:spacing w:lineRule="auto" w:line="360"/>
        <w:ind w:firstLine="300"/>
        <w:jc w:val="both"/>
        <w:rPr>
          <w:sz w:val="24"/>
        </w:rPr>
      </w:pPr>
      <w:r>
        <w:rPr>
          <w:sz w:val="24"/>
        </w:rPr>
        <w:t>Совершенно очевидно, что уровень тарифов на продукцию естественных монополий завышен. Отсутствие жесткого кон</w:t>
        <w:softHyphen/>
        <w:t>троля со стороны государства за этой сферой обостряет многие проблемы в экономике. Так, опережающий рост цен и тарифов для промышленных потребителей способствует углублению це</w:t>
        <w:softHyphen/>
        <w:t>новых диспропорций в различных секторах экономики и сти-мулирует инфляционный потенциал. Из-за искажения и ценах и тарифах реальных затрат на их приобретение для разных ка</w:t>
        <w:softHyphen/>
        <w:t>тегорий потребителей плохо используются материальные и фи</w:t>
        <w:softHyphen/>
        <w:t>нансовые ресурсы, становятся неэффективными инвестиции.</w:t>
      </w:r>
    </w:p>
    <w:p>
      <w:pPr>
        <w:pStyle w:val="Normal"/>
        <w:spacing w:lineRule="auto" w:line="360"/>
        <w:jc w:val="both"/>
        <w:rPr>
          <w:sz w:val="24"/>
        </w:rPr>
      </w:pPr>
      <w:r>
        <w:rPr>
          <w:sz w:val="24"/>
        </w:rPr>
        <w:t>Налицо имеется необходимость упорядочить ценообразование на продукцию и услуги естественных монополий. В 1996 году основным направлением государственного регулирования было ограничение роста цен и тарифов на продукцию естественных монополий в пределах уровня инфляции в промышленности в соответствии с постановлением правительства от 12 февраля 1996 года "О мерах по ограничению роста цен и тарифов на продукцию (услуги) естественных монополий". Замораживание цен и тарифов в четвертом квартале 1995 года и ограничение их роста в первом полугодии 1996 года позволили сначала умень</w:t>
        <w:softHyphen/>
        <w:t>шить ценовые диспропорции в промышленности и способство</w:t>
        <w:softHyphen/>
        <w:t>вали снижению темпов инфляции. Но в последнее время резко ухудшилось финансовое состояние многих предприятий в отрас</w:t>
        <w:softHyphen/>
        <w:t>лях естественных монополий: по сравнению с 1995 годом в элек</w:t>
        <w:softHyphen/>
        <w:t>троэнергетике число убыточных предприятий выросло в 2 раза, на железнодорожном транспорте— в 4,5 раза. Во всех отраслях, кроме газовой (включая перекачку газа), рентабельность произ</w:t>
        <w:softHyphen/>
        <w:t>водства уменьшилась из-за опережающего роста затрат. В элек</w:t>
        <w:softHyphen/>
        <w:t>троэнергетике, снизившись на 3,5 процентных пункта, рента</w:t>
        <w:softHyphen/>
        <w:t>бельность в 1996 году достигла самого низкого уровня за послед</w:t>
        <w:softHyphen/>
        <w:t>ние годы. Помимо 2—3-кратного увеличения амортизационных отчислений, во всех отраслях росли затраты на перекрестное субсидирование для определенных категорий потребителей. С 1 августа 1996 года, по решению Федеральной энергетиче</w:t>
        <w:softHyphen/>
        <w:t>ской комиссии тарифы на электроэнергию были повышены в</w:t>
      </w:r>
    </w:p>
    <w:p>
      <w:pPr>
        <w:pStyle w:val="Normal"/>
        <w:spacing w:lineRule="auto" w:line="360"/>
        <w:ind w:firstLine="20"/>
        <w:jc w:val="both"/>
        <w:rPr>
          <w:sz w:val="24"/>
        </w:rPr>
      </w:pPr>
      <w:r>
        <w:rPr>
          <w:sz w:val="24"/>
        </w:rPr>
        <w:t>I,56 раза. В результате общее удорожание в энергетике составило</w:t>
      </w:r>
    </w:p>
    <w:p>
      <w:pPr>
        <w:pStyle w:val="Normal"/>
        <w:spacing w:lineRule="auto" w:line="360"/>
        <w:ind w:firstLine="20"/>
        <w:jc w:val="both"/>
        <w:rPr>
          <w:sz w:val="24"/>
        </w:rPr>
      </w:pPr>
      <w:r>
        <w:rPr>
          <w:sz w:val="24"/>
        </w:rPr>
        <w:t>II,6%. Опережающий прирост тарифов в электроэнергетике вновь ухудшил ценовые соотношения для потребителей. 17 ок</w:t>
        <w:softHyphen/>
        <w:t>тября 1996 года вышел указ президента "О дополнительных мерах по ограничению роста цен (тарифов) на продукцию (услуги) естественных монополий и созданию условий для стабилиза</w:t>
        <w:softHyphen/>
        <w:t>ции работы промышленности". В соответствии с ним с 1 ноября были снижены цены на электроэнергию и услуги ЕЭС России в среднем на 10%; заморожены оптовые цены на газ, отпускае</w:t>
        <w:softHyphen/>
        <w:t>мый РАО "Газпром". Как итог темпы прироста цен производи</w:t>
        <w:softHyphen/>
        <w:t>телей и промышленности в конце 1996 г. снизились до 0,9%.</w:t>
      </w:r>
    </w:p>
    <w:p>
      <w:pPr>
        <w:pStyle w:val="TextBodyIndent"/>
        <w:spacing w:lineRule="auto" w:line="360"/>
        <w:rPr>
          <w:sz w:val="24"/>
        </w:rPr>
      </w:pPr>
      <w:r>
        <w:rPr>
          <w:sz w:val="24"/>
        </w:rPr>
        <w:t>Среднесрочная программа правительства и предполагающиеся структурные реформы в отраслях естественных монополий на</w:t>
        <w:softHyphen/>
        <w:t>мечают переход к новым принципам ценового регулирования. Сюда относятся возмещение регулируемым компаниям элек</w:t>
        <w:softHyphen/>
        <w:t>троэнергетики всех обоснованных эксплуатационных и капи</w:t>
        <w:softHyphen/>
        <w:t>тальных затрат, получение прибыли за используемый капитал;</w:t>
      </w:r>
    </w:p>
    <w:p>
      <w:pPr>
        <w:pStyle w:val="Normal"/>
        <w:spacing w:lineRule="auto" w:line="360"/>
        <w:jc w:val="both"/>
        <w:rPr>
          <w:sz w:val="24"/>
        </w:rPr>
      </w:pPr>
      <w:r>
        <w:rPr>
          <w:sz w:val="24"/>
        </w:rPr>
        <w:t>внедрение рациональной дифференциации тарифов для различ</w:t>
        <w:softHyphen/>
        <w:t>ных групп потребителей и регионов России, отражающих раз</w:t>
        <w:softHyphen/>
        <w:t>личие издержек в энергоснабжении; сокращение масштабов пе</w:t>
        <w:softHyphen/>
        <w:t>рекрестного субсидирования.</w:t>
      </w:r>
    </w:p>
    <w:p>
      <w:pPr>
        <w:pStyle w:val="Normal"/>
        <w:spacing w:lineRule="auto" w:line="360"/>
        <w:jc w:val="both"/>
        <w:rPr>
          <w:sz w:val="24"/>
        </w:rPr>
      </w:pPr>
      <w:r>
        <w:rPr>
          <w:sz w:val="24"/>
        </w:rPr>
        <w:t>С 1 января 1997 года введены дифференцированные цены на природный газ, причем поэтапно. На первом этапе намечаелось снизить в Тюменской области на 25%, а в Уральском регионе на 2,5%. В Республике Коми, Оренбургской и Астраханской об</w:t>
        <w:softHyphen/>
        <w:t>ластях цены снижаются на 15%. Максимальная цена отличает</w:t>
        <w:softHyphen/>
        <w:t>ся от минимальной менее чем на 50%, сглаживаются различия в ценах между соседними экономическими районами. Осуществ</w:t>
        <w:softHyphen/>
        <w:t>ляется регулирование единой оптовой цены на природный газ с предоставлением льготных цен (сниженных на 40%) сельскохо</w:t>
        <w:softHyphen/>
        <w:t>зяйственным товаропроизводителям и предприятиям коммуналь</w:t>
        <w:softHyphen/>
        <w:t>ного хозяйства, а также на выработку для них электрической и тепловой энергии в Республике Коми, Тюменской, Оренбург</w:t>
        <w:softHyphen/>
        <w:t>ской и Астраханской областях.</w:t>
      </w:r>
    </w:p>
    <w:p>
      <w:pPr>
        <w:pStyle w:val="Normal"/>
        <w:spacing w:lineRule="auto" w:line="360"/>
        <w:jc w:val="both"/>
        <w:rPr>
          <w:sz w:val="24"/>
        </w:rPr>
      </w:pPr>
      <w:r>
        <w:rPr>
          <w:sz w:val="24"/>
        </w:rPr>
        <w:t>Корректируются цены на услуги связи. Постепенно сближа</w:t>
        <w:softHyphen/>
        <w:t>ются тарифы по категориям потребителей а одноименные ус</w:t>
        <w:softHyphen/>
        <w:t>луги связи и сокращение дотирования, предоставляемого насе</w:t>
        <w:softHyphen/>
        <w:t>лению за счет промышленного сектора; вводятся тарифы на услуги связи по двум группам потребителей (население и орга</w:t>
        <w:softHyphen/>
        <w:t>низации независимо от источников их финансирования), бюд</w:t>
        <w:softHyphen/>
        <w:t>жетным организациям предоставляться услуги связи будут на основе тарифов, установленных для остальных. Предстоит обес</w:t>
        <w:softHyphen/>
        <w:t>печивать полное возмещение затрат по предоставлению услуг связи населению (кроме сельской телефонной связи и универ</w:t>
        <w:softHyphen/>
        <w:t>сальных услуг почтовой связи).</w:t>
      </w:r>
    </w:p>
    <w:p>
      <w:pPr>
        <w:pStyle w:val="Normal"/>
        <w:spacing w:lineRule="auto" w:line="360"/>
        <w:jc w:val="both"/>
        <w:rPr>
          <w:sz w:val="24"/>
        </w:rPr>
      </w:pPr>
      <w:r>
        <w:rPr>
          <w:sz w:val="24"/>
        </w:rPr>
        <w:t>Тем не менее, опыт убеждает, что в России государственное регулирование ценообразования естественными монополиями осуществляется, как правило, недостаточно квалифицирован</w:t>
        <w:softHyphen/>
        <w:t>но. Так, ныне действующее государственное регулирование и ограничение предельного роста тарифов на железнодорожном транспорте не учитывает реально складывающиеся темпы уве-личения цен в промышленности. В ГУ квартале 1995 года тари</w:t>
        <w:softHyphen/>
        <w:t>фы на перевозки грузов железнодорожным транспортом были заморожены, в то время как цены на продукцию, потребляемую транспортом, быстро росли. Всю первую половину 1996 года индексация тарифов велась темпами, на 20% отстающими от темпов роста оптовых промышленных цен- Введение такого принципа индексации должно было подразумевать адекватные меры государственной поддержки железнодорожников, чего в действительности сделано не было.</w:t>
      </w:r>
    </w:p>
    <w:p>
      <w:pPr>
        <w:pStyle w:val="Normal"/>
        <w:spacing w:lineRule="auto" w:line="360"/>
        <w:jc w:val="both"/>
        <w:rPr>
          <w:sz w:val="24"/>
        </w:rPr>
      </w:pPr>
      <w:r>
        <w:rPr>
          <w:sz w:val="24"/>
        </w:rPr>
        <w:t>Вторую половину 1996 года тарифы индексировали в разме</w:t>
        <w:softHyphen/>
        <w:t>ре, не превышающем прирост цен промышленной продукции по стране в целом, за предыдущий месяц. Пользы от такой ин</w:t>
        <w:softHyphen/>
        <w:t>дексации оказалось мало, поскольку тарифная база была зани</w:t>
        <w:softHyphen/>
        <w:t>жена и не покрывала эксплуатационные расходы. В результате 1996 год оказался для российских железных дорог убыточным, хотя годом раньше рентабельность перевозок оценивалась в 20%. В то же время сегодня тарифы являются единственным источ</w:t>
        <w:softHyphen/>
        <w:t>ником жизнеобеспечения отрасли.</w:t>
      </w:r>
    </w:p>
    <w:p>
      <w:pPr>
        <w:pStyle w:val="Normal"/>
        <w:spacing w:lineRule="auto" w:line="360"/>
        <w:jc w:val="both"/>
        <w:rPr>
          <w:sz w:val="24"/>
        </w:rPr>
      </w:pPr>
      <w:r>
        <w:rPr>
          <w:sz w:val="24"/>
        </w:rPr>
        <w:t>Высокий уровень грузовых железнодорожных тарифов свя</w:t>
        <w:softHyphen/>
        <w:t>зан со значительным перекрестным субсидированием в этой от</w:t>
        <w:softHyphen/>
        <w:t>расли, в частности, с компенсацией убытков от пассажирских железнодорожных перевозок. Прекращение субсидирования по</w:t>
        <w:softHyphen/>
        <w:t>зволит снизить уровень железнодорожных тарифов на 15 — 18%. Но для этого нужно возмещение убытков от пассажирских же</w:t>
        <w:softHyphen/>
        <w:t>лезнодорожных перевозок дальнего следования, что требует бюд</w:t>
        <w:softHyphen/>
        <w:t>жетной дотации в 8,8 трлн. рублей, что составляет около 50% от суммы средств, необходимых на возмещение убытков.</w:t>
      </w:r>
    </w:p>
    <w:p>
      <w:pPr>
        <w:pStyle w:val="21"/>
        <w:spacing w:lineRule="auto" w:line="360"/>
        <w:rPr/>
      </w:pPr>
      <w:r>
        <w:rPr/>
        <w:t>Предполагается также принять дополнительные меры по за</w:t>
        <w:softHyphen/>
        <w:t>ключению договоров о взаимодействии между субъектами Рос</w:t>
        <w:softHyphen/>
        <w:t>сийской федерации и железными дорогами для возмещения убытков по пригородным пассажирским перевозкам за счет средств местных бюджетов, по повышению тарифов на эти пе</w:t>
        <w:softHyphen/>
        <w:t>ревозки.</w:t>
      </w:r>
    </w:p>
    <w:p>
      <w:pPr>
        <w:pStyle w:val="Normal"/>
        <w:spacing w:lineRule="auto" w:line="360"/>
        <w:jc w:val="both"/>
        <w:rPr>
          <w:sz w:val="24"/>
        </w:rPr>
      </w:pPr>
      <w:r>
        <w:rPr>
          <w:sz w:val="24"/>
        </w:rPr>
        <w:t>Тарифное госрегулирование нередко используется как инст</w:t>
        <w:softHyphen/>
        <w:t>румент для решения экономических проблем отдельных пред</w:t>
        <w:softHyphen/>
        <w:t>приятий, отраслей и территорий. Так, в соответствии с рядом постановлений и поручений правительства на перевозки отдель</w:t>
        <w:softHyphen/>
        <w:t>ных видов грузов были предоставлены многочисленные тариф</w:t>
        <w:softHyphen/>
        <w:t>ные льготы, причем как за счет не компенсируемых потерь до</w:t>
        <w:softHyphen/>
        <w:t>ходов железнодорожников, так и за счет соответствующего по-вышения тарифов на другие грузы. Такая политика не решает экономических проблем предприятий, но дополнительные та</w:t>
        <w:softHyphen/>
        <w:t>рифы на ряд грузов способствуют усилению инфляции и сни</w:t>
        <w:softHyphen/>
        <w:t>жению конкурентоспособности МПС.</w:t>
      </w:r>
    </w:p>
    <w:p>
      <w:pPr>
        <w:pStyle w:val="Normal"/>
        <w:spacing w:lineRule="auto" w:line="360"/>
        <w:ind w:firstLine="300"/>
        <w:jc w:val="both"/>
        <w:rPr>
          <w:sz w:val="24"/>
        </w:rPr>
      </w:pPr>
      <w:r>
        <w:rPr>
          <w:sz w:val="24"/>
        </w:rPr>
        <w:t>Главными рычагами тарифного регулирования следует счи</w:t>
        <w:softHyphen/>
        <w:t>тать прекращение компенсации пассажирских перевозок грузо</w:t>
        <w:softHyphen/>
        <w:t>выми, стабилизацию цен на продукцию для железных дорог, приведение в порядок налогообложения отрасли, государствен</w:t>
        <w:softHyphen/>
        <w:t>ную поддержку инвестиционных проектов, снятие социальной нагрузки с транспортных тарифов.</w:t>
      </w:r>
    </w:p>
    <w:p>
      <w:pPr>
        <w:pStyle w:val="Normal"/>
        <w:spacing w:lineRule="auto" w:line="360"/>
        <w:ind w:firstLine="300"/>
        <w:jc w:val="both"/>
        <w:rPr>
          <w:sz w:val="24"/>
        </w:rPr>
      </w:pPr>
      <w:r>
        <w:rPr>
          <w:sz w:val="24"/>
        </w:rPr>
        <w:t>Можно также считать оправданным мнение, что регулиро</w:t>
        <w:softHyphen/>
        <w:t>вать тарифы нужно не по отдельным видам транспорта, а по сегментам транспортного рынка в зависимости от развития на них конкуренции. Рынок транспортных услуг подразделяется на три сектора. Первый — с развитой конкуренцией между раз</w:t>
        <w:softHyphen/>
        <w:t>личными видами транспорта и с избытком предложения, вто</w:t>
        <w:softHyphen/>
        <w:t>рой — с преобладанием перевозчиков- немонополистов и тре</w:t>
        <w:softHyphen/>
        <w:t>тий сектор, где перевозки находятся исключительно в сфере деятельности естественной монополии — железных дорог.</w:t>
      </w:r>
    </w:p>
    <w:p>
      <w:pPr>
        <w:pStyle w:val="31"/>
        <w:rPr/>
      </w:pPr>
      <w:r>
        <w:rPr/>
        <w:t>Естественные монополии не только создают весьма благо</w:t>
        <w:softHyphen/>
        <w:t>приятные условия для своих руководителей, а также для функ</w:t>
        <w:softHyphen/>
        <w:t>ционеров за счет завышения цен на свои товары и услуги, но и крайне неэффективно используют имеющиеся в стране ресур</w:t>
        <w:softHyphen/>
        <w:t>сы. По большому счету они очень сильно тормозят развитие рыночных отношений в России, а, следовательно, и возможно</w:t>
        <w:softHyphen/>
        <w:t>сти хозяйственного роста и улучшения благосостояния людей, которые дает экономика рыночного типа. Вот в России комму</w:t>
        <w:softHyphen/>
        <w:t>нальные предприятия — естественные монополии, которые до</w:t>
        <w:softHyphen/>
        <w:t>пускают колоссальные издержки и по сути неконтролируемые затраты. Тепловые компании всех имеют в должниках. К ним ни в одном городе не устроишься на работу, там самые высокие зарплаты. Рынок жилищно-эксплуатационного обслуживания давно разделен между рэо, жэками, жэу, кое-где еще объеди</w:t>
        <w:softHyphen/>
        <w:t>ненными и в тресты. Это не естественные, а искусственные монополии. Их тоже очень трудно заставить работать хорошо. У них тоже имеется огромная возможность завышать цены.</w:t>
      </w:r>
    </w:p>
    <w:p>
      <w:pPr>
        <w:pStyle w:val="Normal"/>
        <w:spacing w:lineRule="auto" w:line="360"/>
        <w:ind w:firstLine="300"/>
        <w:jc w:val="both"/>
        <w:rPr>
          <w:sz w:val="24"/>
        </w:rPr>
      </w:pPr>
      <w:r>
        <w:rPr>
          <w:sz w:val="24"/>
        </w:rPr>
        <w:t>Наши централизованные системы теплоснабжения — гигант</w:t>
        <w:softHyphen/>
        <w:t>ские коммуникации с гигантскими потерями. Мы в основном отапливаем улицу. Тепловые компании это мало заботит: счет</w:t>
        <w:softHyphen/>
        <w:t>чики в домах, квартирах и котельных не стоят. Если в Рязани и Петрозаводске люди мерзнут в квартирах, то платят они по пол</w:t>
        <w:softHyphen/>
        <w:t>ному тарифу. В Оренбурге все живут как в Африке — с откры</w:t>
        <w:softHyphen/>
        <w:t>тыми форточками, хотя на улице и мороз. Исследования пока</w:t>
        <w:softHyphen/>
        <w:t>зали: теряется 30 процентов тепла, 20 — воды, быстро ржавеют трубы из-за неочищенной воды. Кое-где кое-что в этом на</w:t>
        <w:softHyphen/>
        <w:t>правлении делается. В Новгороде ликвидировали тресты жи</w:t>
        <w:softHyphen/>
        <w:t>лищных предприятий, создали городской комитет жилищно-коммунального хозяйства. Он постоянно анализирует затраты Предприятий, уменьшает норму прибыли, накладные расходы- в результате пока тариф — один из самых низких в стране.</w:t>
      </w:r>
    </w:p>
    <w:p>
      <w:pPr>
        <w:pStyle w:val="Normal"/>
        <w:spacing w:lineRule="auto" w:line="360"/>
        <w:jc w:val="both"/>
        <w:rPr>
          <w:sz w:val="24"/>
        </w:rPr>
      </w:pPr>
      <w:r>
        <w:rPr>
          <w:sz w:val="24"/>
        </w:rPr>
        <w:t>В Рязани, Петрозаводске, Волхове проводятся конкурсы по обслуживанию жилья. Учитывается объем работ и их качество. В результате конкурсов выяснилось, что тарифы намного завы</w:t>
        <w:softHyphen/>
        <w:t>шены. В Оренбурге стоимость обслуживания квадратного мет</w:t>
        <w:softHyphen/>
        <w:t>ра жилья была 1450 рублей, в результате конкурса снизилась до 900. В Санкт-Петербурге такой конкурс выиграло муниципаль</w:t>
        <w:softHyphen/>
        <w:t>ное предприятие. При этом оно снизило тарифы. Вывод про</w:t>
        <w:softHyphen/>
        <w:t>стой — надо ставить счетчики везде, где можно и начинать серь</w:t>
        <w:softHyphen/>
        <w:t>езно регулировать тарифы естественных монополий,</w:t>
      </w:r>
    </w:p>
    <w:p>
      <w:pPr>
        <w:pStyle w:val="Normal"/>
        <w:spacing w:lineRule="auto" w:line="360" w:before="160" w:after="0"/>
        <w:jc w:val="both"/>
        <w:rPr>
          <w:sz w:val="24"/>
        </w:rPr>
      </w:pPr>
      <w:r>
        <w:rPr>
          <w:sz w:val="24"/>
        </w:rPr>
        <w:t>Налоговый пресс государства рубит под корень даже самые перспективные сферы производства.</w:t>
      </w:r>
    </w:p>
    <w:p>
      <w:pPr>
        <w:pStyle w:val="Normal"/>
        <w:spacing w:lineRule="auto" w:line="360"/>
        <w:jc w:val="both"/>
        <w:rPr/>
      </w:pPr>
      <w:r>
        <w:rPr>
          <w:b/>
          <w:color w:val="000000"/>
          <w:sz w:val="24"/>
        </w:rPr>
        <w:tab/>
      </w:r>
      <w:r>
        <w:rPr>
          <w:color w:val="000000"/>
          <w:sz w:val="24"/>
        </w:rPr>
        <w:t>Таким образом, система цен- это дифференцированная система, состоящая из отдельных блоков (оптовые, розничные и др.), находящаяся в тесной взаимозависимости и взаимодействии. Изменение цен в одном из основных блоков быстро передается по цепочке во все другие. Формированию эффективному ценообразования в России мешает ряд факторов, таких, как высокие налоги, сборы, платежи в фонды, импортные и экспортные пошлины, завышенные цены естественных монополий, отсутствие квалифицированных специалистов в этой области на предприятиях. Российская система цен еще не сформирована, поэтому целесообразно использовать опыт зарубежных коллег.</w:t>
      </w:r>
    </w:p>
    <w:p>
      <w:pPr>
        <w:pStyle w:val="Normal"/>
        <w:spacing w:lineRule="auto" w:line="360" w:before="160" w:after="0"/>
        <w:jc w:val="both"/>
        <w:rPr>
          <w:color w:val="000000"/>
          <w:sz w:val="24"/>
        </w:rPr>
      </w:pPr>
      <w:r>
        <w:rPr>
          <w:color w:val="000000"/>
          <w:sz w:val="24"/>
        </w:rPr>
      </w:r>
    </w:p>
    <w:p>
      <w:pPr>
        <w:pStyle w:val="Normal"/>
        <w:spacing w:lineRule="auto" w:line="360" w:before="160" w:after="0"/>
        <w:jc w:val="both"/>
        <w:rPr>
          <w:sz w:val="24"/>
        </w:rPr>
      </w:pPr>
      <w:r>
        <w:rPr>
          <w:sz w:val="24"/>
        </w:rPr>
      </w:r>
    </w:p>
    <w:p>
      <w:pPr>
        <w:pStyle w:val="Normal"/>
        <w:spacing w:lineRule="auto" w:line="360" w:before="160" w:after="0"/>
        <w:jc w:val="both"/>
        <w:rPr>
          <w:sz w:val="24"/>
        </w:rPr>
      </w:pPr>
      <w:r>
        <w:rPr>
          <w:sz w:val="24"/>
        </w:rPr>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54"/>
        </w:tabs>
        <w:ind w:left="35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upperRoman"/>
      <w:lvlText w:val="%1."/>
      <w:lvlJc w:val="left"/>
      <w:pPr>
        <w:tabs>
          <w:tab w:val="num" w:pos="594"/>
        </w:tabs>
        <w:ind w:left="594" w:hanging="72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3">
    <w:name w:val="Основной текст 3"/>
    <w:basedOn w:val="Normal"/>
    <w:qFormat/>
    <w:pPr>
      <w:spacing w:before="180" w:after="0"/>
      <w:jc w:val="both"/>
    </w:pPr>
    <w:rPr>
      <w:b/>
      <w:sz w:val="28"/>
    </w:rPr>
  </w:style>
  <w:style w:type="paragraph" w:styleId="21">
    <w:name w:val="Основной текст с отступом 2"/>
    <w:basedOn w:val="Normal"/>
    <w:qFormat/>
    <w:pPr>
      <w:spacing w:before="180" w:after="0"/>
      <w:ind w:firstLine="280"/>
      <w:jc w:val="both"/>
    </w:pPr>
    <w:rPr>
      <w:sz w:val="24"/>
    </w:rPr>
  </w:style>
  <w:style w:type="paragraph" w:styleId="TextBodyIndent">
    <w:name w:val="Body Text Indent"/>
    <w:basedOn w:val="Normal"/>
    <w:pPr>
      <w:widowControl w:val="false"/>
      <w:spacing w:lineRule="auto" w:line="278" w:before="180" w:after="0"/>
      <w:ind w:firstLine="280"/>
      <w:jc w:val="both"/>
    </w:pPr>
    <w:rPr>
      <w:lang w:eastAsia="ru-RU"/>
    </w:rPr>
  </w:style>
  <w:style w:type="paragraph" w:styleId="31">
    <w:name w:val="Основной текст с отступом 3"/>
    <w:basedOn w:val="Normal"/>
    <w:qFormat/>
    <w:pPr>
      <w:widowControl w:val="false"/>
      <w:spacing w:lineRule="auto" w:line="360" w:before="180" w:after="0"/>
      <w:ind w:firstLine="30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8:58:00Z</dcterms:created>
  <dc:creator>Саня</dc:creator>
  <dc:description/>
  <dc:language>en-US</dc:language>
  <cp:lastModifiedBy>Саня</cp:lastModifiedBy>
  <dcterms:modified xsi:type="dcterms:W3CDTF">2000-06-20T10:21:00Z</dcterms:modified>
  <cp:revision>5</cp:revision>
  <dc:subject/>
  <dc:title>Глава 1</dc:title>
</cp:coreProperties>
</file>