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sz w:val="30"/>
        </w:rPr>
      </w:pPr>
      <w:r>
        <w:rPr>
          <w:rFonts w:cs="Courier" w:ascii="Courier" w:hAnsi="Courier"/>
          <w:sz w:val="30"/>
        </w:rPr>
        <w:t>ЦЕНТРОСОЮЗ РОССИЙСКОЙ ФЕДЕРАЦИИ</w:t>
      </w:r>
    </w:p>
    <w:p>
      <w:pPr>
        <w:pStyle w:val="Normal"/>
        <w:spacing w:lineRule="auto" w:line="360"/>
        <w:jc w:val="center"/>
        <w:rPr>
          <w:rFonts w:ascii="Courier" w:hAnsi="Courier" w:cs="Courier"/>
          <w:sz w:val="30"/>
        </w:rPr>
      </w:pPr>
      <w:r>
        <w:rPr>
          <w:rFonts w:cs="Courier" w:ascii="Courier" w:hAnsi="Courier"/>
          <w:sz w:val="30"/>
        </w:rPr>
        <w:t>ЗАБАЙКАЛЬСКИЙ ИНСТИТУТ ПРЕДПРИНИМАТЕЛЬСТВА</w:t>
      </w:r>
    </w:p>
    <w:p>
      <w:pPr>
        <w:pStyle w:val="Normal"/>
        <w:spacing w:lineRule="auto" w:line="360"/>
        <w:jc w:val="center"/>
        <w:rPr>
          <w:rFonts w:ascii="Century Gothic" w:hAnsi="Century Gothic" w:cs="Century Gothic"/>
          <w:sz w:val="26"/>
        </w:rPr>
      </w:pPr>
      <w:r>
        <w:rPr>
          <w:rFonts w:cs="Courier" w:ascii="Courier" w:hAnsi="Courier"/>
          <w:sz w:val="30"/>
        </w:rPr>
        <w:t>СИБИРСКОГО УНИВЕРСИТЕТА ПОТРЕБИТЕЛЬСКОЙ КООПЕРАЦИИ</w:t>
      </w:r>
    </w:p>
    <w:p>
      <w:pPr>
        <w:pStyle w:val="Normal"/>
        <w:spacing w:lineRule="auto" w:line="360"/>
        <w:jc w:val="both"/>
        <w:rPr>
          <w:rFonts w:ascii="Century Gothic" w:hAnsi="Century Gothic" w:cs="Century Gothic"/>
          <w:sz w:val="28"/>
        </w:rPr>
      </w:pPr>
      <w:r>
        <w:rPr>
          <w:rFonts w:cs="Century Gothic" w:ascii="Century Gothic" w:hAnsi="Century Gothic"/>
          <w:sz w:val="28"/>
        </w:rPr>
      </w:r>
    </w:p>
    <w:p>
      <w:pPr>
        <w:pStyle w:val="Heading2"/>
        <w:rPr/>
      </w:pPr>
      <w:r>
        <w:rPr/>
        <w:t>Кафедра экономического анализа и финан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урсовая работа по дисциплине:</w:t>
      </w:r>
    </w:p>
    <w:p>
      <w:pPr>
        <w:pStyle w:val="Normal"/>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t>«Актуальные проблемы  потребительской</w:t>
      </w:r>
    </w:p>
    <w:p>
      <w:pPr>
        <w:pStyle w:val="Normal"/>
        <w:jc w:val="center"/>
        <w:rPr>
          <w:rFonts w:ascii="Arial" w:hAnsi="Arial" w:cs="Arial"/>
          <w:b/>
          <w:b/>
          <w:i/>
          <w:i/>
          <w:sz w:val="36"/>
        </w:rPr>
      </w:pPr>
      <w:r>
        <w:rPr>
          <w:rFonts w:cs="Arial" w:ascii="Arial" w:hAnsi="Arial"/>
          <w:b/>
          <w:i/>
          <w:sz w:val="36"/>
        </w:rPr>
        <w:t>кооперации»</w:t>
      </w:r>
    </w:p>
    <w:p>
      <w:pPr>
        <w:pStyle w:val="Normal"/>
        <w:rPr>
          <w:rFonts w:ascii="Arial" w:hAnsi="Arial" w:cs="Arial"/>
          <w:b/>
          <w:b/>
          <w:i/>
          <w:i/>
          <w:sz w:val="36"/>
        </w:rPr>
      </w:pPr>
      <w:r>
        <w:rPr>
          <w:rFonts w:cs="Arial" w:ascii="Arial" w:hAnsi="Arial"/>
          <w:b/>
          <w:i/>
          <w:sz w:val="36"/>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t xml:space="preserve">на тему: </w:t>
      </w:r>
      <w:r>
        <w:rPr>
          <w:rFonts w:cs="Arial" w:ascii="Arial" w:hAnsi="Arial"/>
          <w:i/>
          <w:sz w:val="32"/>
        </w:rPr>
        <w:t>«Эволюция кооперативных принципов в Росси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26"/>
        </w:rPr>
        <w:t>студентки 2 курса очного отделения Калинниковой Елены Вадимовны</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rPr/>
      </w:pPr>
      <w:r>
        <w:rPr/>
        <w:t>Чита - 2002</w:t>
      </w:r>
    </w:p>
    <w:p>
      <w:pPr>
        <w:pStyle w:val="Normal"/>
        <w:spacing w:lineRule="auto" w:line="360"/>
        <w:jc w:val="both"/>
        <w:rPr>
          <w:rFonts w:ascii="Arial" w:hAnsi="Arial" w:cs="Arial"/>
          <w:sz w:val="28"/>
        </w:rPr>
      </w:pPr>
      <w:r>
        <w:rPr>
          <w:rFonts w:cs="Arial" w:ascii="Arial" w:hAnsi="Arial"/>
          <w:sz w:val="28"/>
        </w:rPr>
      </w:r>
    </w:p>
    <w:p>
      <w:pPr>
        <w:pStyle w:val="Heading4"/>
        <w:rPr>
          <w:sz w:val="28"/>
        </w:rPr>
      </w:pPr>
      <w:r>
        <w:rPr>
          <w:sz w:val="28"/>
        </w:rPr>
        <w:t>План</w:t>
      </w:r>
    </w:p>
    <w:p>
      <w:pPr>
        <w:pStyle w:val="Normal"/>
        <w:spacing w:lineRule="auto" w:line="360"/>
        <w:rPr>
          <w:rFonts w:ascii="Arial" w:hAnsi="Arial" w:cs="Arial"/>
          <w:b/>
          <w:b/>
          <w:sz w:val="28"/>
        </w:rPr>
      </w:pPr>
      <w:r>
        <w:rPr>
          <w:rFonts w:cs="Arial" w:ascii="Arial" w:hAnsi="Arial"/>
          <w:b/>
          <w:sz w:val="28"/>
        </w:rPr>
      </w:r>
    </w:p>
    <w:p>
      <w:pPr>
        <w:pStyle w:val="TextBody"/>
        <w:rPr/>
      </w:pPr>
      <w:r>
        <w:rPr>
          <w:rFonts w:cs="Times New Roman" w:ascii="Times New Roman" w:hAnsi="Times New Roman"/>
        </w:rPr>
        <w:t>Введение  _____________________________________</w:t>
      </w:r>
      <w:r>
        <w:rPr/>
        <w:t xml:space="preserve">____________       </w:t>
      </w:r>
      <w:r>
        <w:rPr>
          <w:rFonts w:cs="Times New Roman" w:ascii="Times New Roman" w:hAnsi="Times New Roman"/>
        </w:rPr>
        <w:t>3</w:t>
      </w:r>
      <w:r>
        <w:rPr/>
        <w:t xml:space="preserve">  </w:t>
      </w:r>
    </w:p>
    <w:p>
      <w:pPr>
        <w:pStyle w:val="TextBody"/>
        <w:numPr>
          <w:ilvl w:val="0"/>
          <w:numId w:val="2"/>
        </w:numPr>
        <w:rPr>
          <w:rFonts w:ascii="Times New Roman" w:hAnsi="Times New Roman" w:cs="Times New Roman"/>
        </w:rPr>
      </w:pPr>
      <w:r>
        <w:rPr>
          <w:rFonts w:cs="Times New Roman" w:ascii="Times New Roman" w:hAnsi="Times New Roman"/>
        </w:rPr>
        <w:t xml:space="preserve">Историческое развитие кооперативных принципов в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__________________________________________________       5</w:t>
      </w:r>
    </w:p>
    <w:p>
      <w:pPr>
        <w:pStyle w:val="TextBody"/>
        <w:numPr>
          <w:ilvl w:val="0"/>
          <w:numId w:val="2"/>
        </w:numPr>
        <w:rPr>
          <w:rFonts w:ascii="Times New Roman" w:hAnsi="Times New Roman" w:cs="Times New Roman"/>
        </w:rPr>
      </w:pPr>
      <w:r>
        <w:rPr>
          <w:rFonts w:cs="Times New Roman" w:ascii="Times New Roman" w:hAnsi="Times New Roman"/>
        </w:rPr>
        <w:t>Взаимосвязь международных и российских кооператив-</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принципов  __________________________________________     17</w:t>
      </w:r>
    </w:p>
    <w:p>
      <w:pPr>
        <w:pStyle w:val="TextBody"/>
        <w:numPr>
          <w:ilvl w:val="0"/>
          <w:numId w:val="2"/>
        </w:numPr>
        <w:rPr/>
      </w:pPr>
      <w:r>
        <w:rPr>
          <w:rFonts w:cs="Times New Roman" w:ascii="Times New Roman" w:hAnsi="Times New Roman"/>
        </w:rPr>
        <w:t xml:space="preserve">Практическое применение принципов  ______________________    27 </w:t>
      </w:r>
    </w:p>
    <w:p>
      <w:pPr>
        <w:pStyle w:val="TextBody"/>
        <w:rPr>
          <w:rFonts w:ascii="Times New Roman" w:hAnsi="Times New Roman" w:cs="Times New Roman"/>
        </w:rPr>
      </w:pPr>
      <w:r>
        <w:rPr>
          <w:rFonts w:cs="Times New Roman" w:ascii="Times New Roman" w:hAnsi="Times New Roman"/>
        </w:rPr>
        <w:t>Заключение  ________________________________________________     33</w:t>
      </w:r>
    </w:p>
    <w:p>
      <w:pPr>
        <w:pStyle w:val="Heading6"/>
        <w:rPr/>
      </w:pPr>
      <w:r>
        <w:rPr/>
        <w:t>Литература  _________________________________________________    3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3"/>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Термин </w:t>
      </w:r>
      <w:r>
        <w:rPr>
          <w:rFonts w:cs="Arial" w:ascii="Arial" w:hAnsi="Arial"/>
          <w:i/>
          <w:sz w:val="28"/>
        </w:rPr>
        <w:t xml:space="preserve">кооперация </w:t>
      </w:r>
      <w:r>
        <w:rPr>
          <w:rFonts w:cs="Arial" w:ascii="Arial" w:hAnsi="Arial"/>
          <w:sz w:val="28"/>
        </w:rPr>
        <w:t>(лат. с</w:t>
      </w:r>
      <w:r>
        <w:rPr>
          <w:rFonts w:cs="Arial" w:ascii="Arial" w:hAnsi="Arial"/>
          <w:sz w:val="28"/>
          <w:lang w:val="en-US"/>
        </w:rPr>
        <w:t>ooperatio</w:t>
      </w:r>
      <w:r>
        <w:rPr>
          <w:rFonts w:cs="Arial" w:ascii="Arial" w:hAnsi="Arial"/>
          <w:sz w:val="28"/>
        </w:rPr>
        <w:t xml:space="preserve"> - сотрудничество) обозначает одну из форм организации производства, основанную на групповой собственности ее членов и их заинтересованности в удовлетворении своих социальных, экономических и культурных потребностей. Объединения такого рода именуются </w:t>
      </w:r>
      <w:r>
        <w:rPr>
          <w:rFonts w:cs="Arial" w:ascii="Arial" w:hAnsi="Arial"/>
          <w:i/>
          <w:sz w:val="28"/>
        </w:rPr>
        <w:t xml:space="preserve">кооперативами. </w:t>
      </w:r>
      <w:r>
        <w:rPr>
          <w:rFonts w:cs="Arial" w:ascii="Arial" w:hAnsi="Arial"/>
          <w:sz w:val="28"/>
        </w:rPr>
        <w:t xml:space="preserve">Деятельность кооперативов основывается на определенных </w:t>
      </w:r>
      <w:r>
        <w:rPr>
          <w:rFonts w:cs="Arial" w:ascii="Arial" w:hAnsi="Arial"/>
          <w:i/>
          <w:sz w:val="28"/>
        </w:rPr>
        <w:t>принципах,</w:t>
      </w:r>
      <w:r>
        <w:rPr>
          <w:rFonts w:cs="Arial" w:ascii="Arial" w:hAnsi="Arial"/>
          <w:sz w:val="28"/>
        </w:rPr>
        <w:t xml:space="preserve"> называемых </w:t>
      </w:r>
      <w:r>
        <w:rPr>
          <w:rFonts w:cs="Arial" w:ascii="Arial" w:hAnsi="Arial"/>
          <w:i/>
          <w:sz w:val="28"/>
        </w:rPr>
        <w:t>кооперативными</w:t>
      </w:r>
      <w:r>
        <w:rPr>
          <w:rFonts w:cs="Arial" w:ascii="Arial" w:hAnsi="Arial"/>
          <w:sz w:val="28"/>
        </w:rPr>
        <w:t xml:space="preserve">.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лово </w:t>
      </w:r>
      <w:r>
        <w:rPr>
          <w:rFonts w:cs="Arial" w:ascii="Arial" w:hAnsi="Arial"/>
          <w:i/>
          <w:sz w:val="28"/>
        </w:rPr>
        <w:t>принцип</w:t>
      </w:r>
      <w:r>
        <w:rPr>
          <w:rFonts w:cs="Arial" w:ascii="Arial" w:hAnsi="Arial"/>
          <w:sz w:val="28"/>
        </w:rPr>
        <w:t xml:space="preserve"> (лат. </w:t>
      </w:r>
      <w:r>
        <w:rPr>
          <w:rFonts w:cs="Arial" w:ascii="Arial" w:hAnsi="Arial"/>
          <w:sz w:val="28"/>
          <w:lang w:val="en-US"/>
        </w:rPr>
        <w:t>principium</w:t>
      </w:r>
      <w:r>
        <w:rPr>
          <w:rFonts w:cs="Arial" w:ascii="Arial" w:hAnsi="Arial"/>
          <w:sz w:val="28"/>
        </w:rPr>
        <w:t xml:space="preserve"> - основа, начало) в русском языке означает: 1) основание, исходное положение какой-либо теории, учения, практики и т.д., руководящая идея, основное правило деятельности; 2) внутреннее убеждение, взгляд на вещи, определяющие норму поведения; 3) основа устройства, действия какого-либо механизма. В словосочетании </w:t>
      </w:r>
      <w:r>
        <w:rPr>
          <w:rFonts w:cs="Arial" w:ascii="Arial" w:hAnsi="Arial"/>
          <w:i/>
          <w:sz w:val="28"/>
        </w:rPr>
        <w:t>кооперативные принципы</w:t>
      </w:r>
      <w:r>
        <w:rPr>
          <w:rFonts w:cs="Arial" w:ascii="Arial" w:hAnsi="Arial"/>
          <w:sz w:val="28"/>
        </w:rPr>
        <w:t xml:space="preserve"> слово </w:t>
      </w:r>
      <w:r>
        <w:rPr>
          <w:rFonts w:cs="Arial" w:ascii="Arial" w:hAnsi="Arial"/>
          <w:i/>
          <w:sz w:val="28"/>
        </w:rPr>
        <w:t xml:space="preserve">принцип </w:t>
      </w:r>
      <w:r>
        <w:rPr>
          <w:rFonts w:cs="Arial" w:ascii="Arial" w:hAnsi="Arial"/>
          <w:sz w:val="28"/>
        </w:rPr>
        <w:t>передает все его значения.</w:t>
      </w:r>
    </w:p>
    <w:p>
      <w:pPr>
        <w:pStyle w:val="Normal"/>
        <w:spacing w:lineRule="auto" w:line="360"/>
        <w:jc w:val="both"/>
        <w:rPr/>
      </w:pPr>
      <w:r>
        <w:rPr>
          <w:rFonts w:eastAsia="Arial" w:cs="Arial" w:ascii="Arial" w:hAnsi="Arial"/>
          <w:i/>
          <w:sz w:val="28"/>
        </w:rPr>
        <w:t xml:space="preserve">  </w:t>
      </w:r>
      <w:r>
        <w:rPr>
          <w:rFonts w:cs="Arial" w:ascii="Arial" w:hAnsi="Arial"/>
          <w:i/>
          <w:sz w:val="28"/>
        </w:rPr>
        <w:t xml:space="preserve">Кооперативные принципы </w:t>
      </w:r>
      <w:r>
        <w:rPr>
          <w:rFonts w:cs="Arial" w:ascii="Arial" w:hAnsi="Arial"/>
          <w:sz w:val="28"/>
        </w:rPr>
        <w:t xml:space="preserve">представляют собой совокупность нравственных основ организационной, экономической, социальной, культурно-просветительской и других сфер кооперативной деятель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 своему содержанию кооперативные принципы делятся на </w:t>
      </w:r>
      <w:r>
        <w:rPr>
          <w:rFonts w:cs="Arial" w:ascii="Arial" w:hAnsi="Arial"/>
          <w:i/>
          <w:sz w:val="28"/>
        </w:rPr>
        <w:t xml:space="preserve">экономические </w:t>
      </w:r>
      <w:r>
        <w:rPr>
          <w:rFonts w:cs="Arial" w:ascii="Arial" w:hAnsi="Arial"/>
          <w:sz w:val="28"/>
        </w:rPr>
        <w:t xml:space="preserve">и </w:t>
      </w:r>
      <w:r>
        <w:rPr>
          <w:rFonts w:cs="Arial" w:ascii="Arial" w:hAnsi="Arial"/>
          <w:i/>
          <w:sz w:val="28"/>
        </w:rPr>
        <w:t xml:space="preserve">социальные. </w:t>
      </w:r>
      <w:r>
        <w:rPr>
          <w:rFonts w:cs="Arial" w:ascii="Arial" w:hAnsi="Arial"/>
          <w:sz w:val="28"/>
        </w:rPr>
        <w:t xml:space="preserve">Основой устойчивости кооперативов служат экономические принципы такие, как членство, экономическое участие членов, автономия и независимость, забота об обществе. Социальные принципы: добровольность, профессиональная подготовка, информация, управление и контроль со стороны пайщиков; они направлены на создание благоприятных условий для реализации экономических принципов на практике. При невыполнении социальных принципов кооперативы перерождаются в предпринимательские хозяйства. При невыполнении экономических принципов кооперативы разоряются. Поэтому экономические и социальные принципы тесно взаимосвязаны, ориентированы на решение единых задач. Только при этих условиях они могут влиять на устойчивую деятельность кооперативов и систему потребительской кооперации в целом.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jc w:val="center"/>
        <w:rPr/>
      </w:pPr>
      <w:r>
        <w:rPr/>
        <w:t>Историческое развитие кооперативных принципов в России.</w:t>
      </w:r>
    </w:p>
    <w:p>
      <w:pPr>
        <w:pStyle w:val="Normal"/>
        <w:rPr/>
      </w:pPr>
      <w:r>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История российской кооперации началась за 30 лет до отмены крепостного права. Она связана с пребыванием на забайкальской каторге декабристов. Известно, что вооруженные восстания против самодержавия, предпринятые 14 декабря 1825 г. в Санкт-Петербурге и 29 декабря на Украине, потерпели поражение. Большая группа наиболее «опасных» участников сослана. Среди них: С.Г. Волконский, С.П. Трубецкой, А.З. Муравьев, А.И. Якубович, братья А.П. и П.П. Борисовы, В.Л. Давыдов, Е.П. Оболенский и другие. Созданный в 1827 г. в читинском остроге первый потребительский кооператив можно считать началом истории российского кооперативного движения, который был организован на основе этических норм (добровольность, равноправие, демократические выборы руководства, экономическое участие, самопомощь и взаимопомощь во благо членов артели и местного населения) окончательно сформировался позднее, в Петровском Заводе. </w:t>
      </w:r>
    </w:p>
    <w:p>
      <w:pPr>
        <w:pStyle w:val="TextBody"/>
        <w:jc w:val="both"/>
        <w:rPr/>
      </w:pPr>
      <w:r>
        <w:rPr>
          <w:rFonts w:eastAsia="Arial"/>
        </w:rPr>
        <w:t xml:space="preserve">  </w:t>
      </w:r>
      <w:r>
        <w:rPr/>
        <w:t xml:space="preserve">Когда в 1830 г. в поселке Петровский Завод завершилось строительство тюремного здания, декабристы были отправлены туда. 2 марта 1831 г., там, в присутствии всех декабристов, комиссия прочитала составленный ею проект Устава, одобренный генералом Лепарским, комендантом Петровского Завода. Устав был принят и вступил в действие. На третий день состоялись выборы должностных лиц. Артель декабристов оформилась окончательно как кооператив, т.е. добровольное общество. Устав содержал 13 разделов и 15 параграф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н определил основные принципы кооперативного устройства и деятельность «Большой артели»: добровольность членства, равноправие, продажа товаров за наличные деньги, выборность органов управления и контроля путем тайного голосования, а также четко определил ее цели и задачи как потребительского общества. Членами (пайщиками) кооператива читинского периода были не только декабристы, но и другие заключенные читинского острога, но инициаторами образования кооператива, его организаторами были, несомненно, декабристы. Объединение людей в единую артель способствовало приобщению ее членов к физическому труду, совместные занятия способствовали подъему и развитию культуры, как членов артели, так и в значительной мере местного населения.     </w:t>
      </w:r>
    </w:p>
    <w:p>
      <w:pPr>
        <w:pStyle w:val="Normal"/>
        <w:spacing w:lineRule="auto" w:line="360"/>
        <w:jc w:val="both"/>
        <w:rPr/>
      </w:pPr>
      <w:r>
        <w:rPr>
          <w:rFonts w:eastAsia="Arial" w:cs="Arial" w:ascii="Arial" w:hAnsi="Arial"/>
          <w:sz w:val="28"/>
        </w:rPr>
        <w:t xml:space="preserve">  </w:t>
      </w:r>
      <w:r>
        <w:rPr>
          <w:rFonts w:cs="Arial" w:ascii="Arial" w:hAnsi="Arial"/>
          <w:sz w:val="28"/>
        </w:rPr>
        <w:t>Огромную роль в истории российской кооперации сыграл и другой кооператив, который начал действовать с 1834 г. - «Малая артель». Так декабристы назвали свое «Общество взаимного вспомоществования», созданное для оказания денежной помощи нуждающимся декабристам после их выхода из тюрьмы.</w:t>
      </w:r>
    </w:p>
    <w:p>
      <w:pPr>
        <w:pStyle w:val="Normal"/>
        <w:spacing w:lineRule="auto" w:line="360"/>
        <w:jc w:val="both"/>
        <w:rPr/>
      </w:pPr>
      <w:r>
        <w:rPr>
          <w:rFonts w:eastAsia="Arial" w:cs="Arial" w:ascii="Arial" w:hAnsi="Arial"/>
          <w:sz w:val="28"/>
        </w:rPr>
        <w:t xml:space="preserve">  </w:t>
      </w:r>
      <w:r>
        <w:rPr>
          <w:rFonts w:cs="Arial" w:ascii="Arial" w:hAnsi="Arial"/>
          <w:sz w:val="28"/>
        </w:rPr>
        <w:t>Свою кооперативную деятельность бывшие члены кооператива не прекращали и после того, как в 1839 г. покинули Петровский Завод и разъехались по Забайкалью на постоянное поселение. Все делалось на тех же принципах, для местного населения.</w:t>
      </w:r>
    </w:p>
    <w:p>
      <w:pPr>
        <w:pStyle w:val="Normal"/>
        <w:spacing w:lineRule="auto" w:line="360"/>
        <w:jc w:val="both"/>
        <w:rPr/>
      </w:pPr>
      <w:r>
        <w:rPr>
          <w:rFonts w:eastAsia="Arial" w:cs="Arial" w:ascii="Arial" w:hAnsi="Arial"/>
          <w:sz w:val="28"/>
        </w:rPr>
        <w:t xml:space="preserve">  </w:t>
      </w:r>
      <w:r>
        <w:rPr>
          <w:rFonts w:cs="Arial" w:ascii="Arial" w:hAnsi="Arial"/>
          <w:sz w:val="28"/>
        </w:rPr>
        <w:t>После отмены крепостного права кооперативное движение развивалось быстрыми темпами. В России в период с 1864 по 1870 гг. появилось 73  независимых рабочих потребительских общества и 63 из них закрылось. Такие общества создавались и в 90-е гг. Они открывались на собственные средства, их принципы:</w:t>
      </w:r>
    </w:p>
    <w:p>
      <w:pPr>
        <w:pStyle w:val="Normal"/>
        <w:numPr>
          <w:ilvl w:val="0"/>
          <w:numId w:val="3"/>
        </w:numPr>
        <w:spacing w:lineRule="auto" w:line="360"/>
        <w:jc w:val="both"/>
        <w:rPr>
          <w:rFonts w:ascii="Arial" w:hAnsi="Arial" w:cs="Arial"/>
          <w:sz w:val="28"/>
        </w:rPr>
      </w:pPr>
      <w:r>
        <w:rPr>
          <w:rFonts w:cs="Arial" w:ascii="Arial" w:hAnsi="Arial"/>
          <w:sz w:val="28"/>
        </w:rPr>
        <w:t>прием в члены открыт для всех желающих;</w:t>
      </w:r>
    </w:p>
    <w:p>
      <w:pPr>
        <w:pStyle w:val="Normal"/>
        <w:numPr>
          <w:ilvl w:val="0"/>
          <w:numId w:val="3"/>
        </w:numPr>
        <w:spacing w:lineRule="auto" w:line="360"/>
        <w:jc w:val="both"/>
        <w:rPr>
          <w:rFonts w:ascii="Arial" w:hAnsi="Arial" w:cs="Arial"/>
          <w:sz w:val="28"/>
        </w:rPr>
      </w:pPr>
      <w:r>
        <w:rPr>
          <w:rFonts w:cs="Arial" w:ascii="Arial" w:hAnsi="Arial"/>
          <w:sz w:val="28"/>
        </w:rPr>
        <w:t>щадящий паевой взнос для низкооплачиваемого населения;</w:t>
      </w:r>
    </w:p>
    <w:p>
      <w:pPr>
        <w:pStyle w:val="Normal"/>
        <w:numPr>
          <w:ilvl w:val="0"/>
          <w:numId w:val="3"/>
        </w:numPr>
        <w:spacing w:lineRule="auto" w:line="360"/>
        <w:jc w:val="both"/>
        <w:rPr>
          <w:rFonts w:ascii="Arial" w:hAnsi="Arial" w:cs="Arial"/>
          <w:sz w:val="28"/>
        </w:rPr>
      </w:pPr>
      <w:r>
        <w:rPr>
          <w:rFonts w:cs="Arial" w:ascii="Arial" w:hAnsi="Arial"/>
          <w:sz w:val="28"/>
        </w:rPr>
        <w:t>пай мог вноситься не сразу, а рассрочкой;</w:t>
      </w:r>
    </w:p>
    <w:p>
      <w:pPr>
        <w:pStyle w:val="Normal"/>
        <w:numPr>
          <w:ilvl w:val="0"/>
          <w:numId w:val="3"/>
        </w:numPr>
        <w:spacing w:lineRule="auto" w:line="360"/>
        <w:jc w:val="both"/>
        <w:rPr>
          <w:rFonts w:ascii="Arial" w:hAnsi="Arial" w:cs="Arial"/>
          <w:sz w:val="28"/>
        </w:rPr>
      </w:pPr>
      <w:r>
        <w:rPr>
          <w:rFonts w:cs="Arial" w:ascii="Arial" w:hAnsi="Arial"/>
          <w:sz w:val="28"/>
        </w:rPr>
        <w:t>в руководство не допускались представители заводов;</w:t>
      </w:r>
    </w:p>
    <w:p>
      <w:pPr>
        <w:pStyle w:val="Normal"/>
        <w:numPr>
          <w:ilvl w:val="0"/>
          <w:numId w:val="3"/>
        </w:numPr>
        <w:spacing w:lineRule="auto" w:line="360"/>
        <w:jc w:val="both"/>
        <w:rPr>
          <w:rFonts w:ascii="Arial" w:hAnsi="Arial" w:cs="Arial"/>
          <w:sz w:val="28"/>
        </w:rPr>
      </w:pPr>
      <w:r>
        <w:rPr>
          <w:rFonts w:cs="Arial" w:ascii="Arial" w:hAnsi="Arial"/>
          <w:sz w:val="28"/>
        </w:rPr>
        <w:t>средства отчислялись на культурно-массовые и культурно-просветительские мероприятия.</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Но такие кооперативы допускали ошибки в своей деятельности: товар отпускался в кредит, не соблюдалась ценовая политика и т.п. Недостаток оборотных средств приводил их к самоликвидации. </w:t>
      </w:r>
    </w:p>
    <w:p>
      <w:pPr>
        <w:pStyle w:val="Normal"/>
        <w:spacing w:lineRule="auto" w:line="360"/>
        <w:jc w:val="both"/>
        <w:rPr/>
      </w:pPr>
      <w:r>
        <w:rPr>
          <w:rFonts w:eastAsia="Arial" w:cs="Arial" w:ascii="Arial" w:hAnsi="Arial"/>
          <w:sz w:val="28"/>
        </w:rPr>
        <w:t xml:space="preserve">  </w:t>
      </w:r>
      <w:r>
        <w:rPr>
          <w:rFonts w:cs="Arial" w:ascii="Arial" w:hAnsi="Arial"/>
          <w:sz w:val="28"/>
        </w:rPr>
        <w:t>Из всех кооперативов раннего периода остался только один – Кыновское общество потребителей на Урале, возникшее в ноябре 1864 г., а его Устав был зарегистрирован 11 сентября 1870 г.             Принципы, отраженные в Уставе гласили:</w:t>
      </w:r>
    </w:p>
    <w:p>
      <w:pPr>
        <w:pStyle w:val="Normal"/>
        <w:numPr>
          <w:ilvl w:val="0"/>
          <w:numId w:val="4"/>
        </w:numPr>
        <w:spacing w:lineRule="auto" w:line="360"/>
        <w:jc w:val="both"/>
        <w:rPr>
          <w:rFonts w:ascii="Arial" w:hAnsi="Arial" w:cs="Arial"/>
          <w:sz w:val="28"/>
        </w:rPr>
      </w:pPr>
      <w:r>
        <w:rPr>
          <w:rFonts w:cs="Arial" w:ascii="Arial" w:hAnsi="Arial"/>
          <w:sz w:val="28"/>
        </w:rPr>
        <w:t>председателем правления назначается управляющий заводом;</w:t>
      </w:r>
    </w:p>
    <w:p>
      <w:pPr>
        <w:pStyle w:val="Normal"/>
        <w:numPr>
          <w:ilvl w:val="0"/>
          <w:numId w:val="4"/>
        </w:numPr>
        <w:spacing w:lineRule="auto" w:line="360"/>
        <w:jc w:val="both"/>
        <w:rPr>
          <w:rFonts w:ascii="Arial" w:hAnsi="Arial" w:cs="Arial"/>
          <w:sz w:val="28"/>
        </w:rPr>
      </w:pPr>
      <w:r>
        <w:rPr>
          <w:rFonts w:cs="Arial" w:ascii="Arial" w:hAnsi="Arial"/>
          <w:sz w:val="28"/>
        </w:rPr>
        <w:t>членами правления кооператива должны быть только рабочие и служащие завода;</w:t>
      </w:r>
    </w:p>
    <w:p>
      <w:pPr>
        <w:pStyle w:val="Normal"/>
        <w:numPr>
          <w:ilvl w:val="0"/>
          <w:numId w:val="4"/>
        </w:numPr>
        <w:spacing w:lineRule="auto" w:line="360"/>
        <w:jc w:val="both"/>
        <w:rPr>
          <w:rFonts w:ascii="Arial" w:hAnsi="Arial" w:cs="Arial"/>
          <w:sz w:val="28"/>
        </w:rPr>
      </w:pPr>
      <w:r>
        <w:rPr>
          <w:rFonts w:cs="Arial" w:ascii="Arial" w:hAnsi="Arial"/>
          <w:sz w:val="28"/>
        </w:rPr>
        <w:t>пайщиками кооператива могут быть только заводские рабочие и служащие;</w:t>
      </w:r>
    </w:p>
    <w:p>
      <w:pPr>
        <w:pStyle w:val="Normal"/>
        <w:numPr>
          <w:ilvl w:val="0"/>
          <w:numId w:val="4"/>
        </w:numPr>
        <w:spacing w:lineRule="auto" w:line="360"/>
        <w:jc w:val="both"/>
        <w:rPr>
          <w:rFonts w:ascii="Arial" w:hAnsi="Arial" w:cs="Arial"/>
          <w:sz w:val="28"/>
        </w:rPr>
      </w:pPr>
      <w:r>
        <w:rPr>
          <w:rFonts w:cs="Arial" w:ascii="Arial" w:hAnsi="Arial"/>
          <w:sz w:val="28"/>
        </w:rPr>
        <w:t>допускается продажа товаров в кредит;</w:t>
      </w:r>
    </w:p>
    <w:p>
      <w:pPr>
        <w:pStyle w:val="Normal"/>
        <w:numPr>
          <w:ilvl w:val="0"/>
          <w:numId w:val="4"/>
        </w:numPr>
        <w:spacing w:lineRule="auto" w:line="360"/>
        <w:jc w:val="both"/>
        <w:rPr>
          <w:rFonts w:ascii="Arial" w:hAnsi="Arial" w:cs="Arial"/>
          <w:sz w:val="28"/>
        </w:rPr>
      </w:pPr>
      <w:r>
        <w:rPr>
          <w:rFonts w:cs="Arial" w:ascii="Arial" w:hAnsi="Arial"/>
          <w:sz w:val="28"/>
        </w:rPr>
        <w:t>при увольнении с работы пайщик выбывает из кооператива.</w:t>
      </w:r>
    </w:p>
    <w:p>
      <w:pPr>
        <w:pStyle w:val="Normal"/>
        <w:spacing w:lineRule="auto" w:line="360"/>
        <w:jc w:val="both"/>
        <w:rPr/>
      </w:pPr>
      <w:r>
        <w:rPr>
          <w:rFonts w:eastAsia="Arial" w:cs="Arial" w:ascii="Arial" w:hAnsi="Arial"/>
          <w:sz w:val="28"/>
        </w:rPr>
        <w:t xml:space="preserve">  </w:t>
      </w:r>
      <w:r>
        <w:rPr>
          <w:rFonts w:cs="Arial" w:ascii="Arial" w:hAnsi="Arial"/>
          <w:sz w:val="28"/>
        </w:rPr>
        <w:t>Таким образом, принципы деятельности кооператива изначально противоречили самой природе кооперации. Это было общество другого типа – зависимое общество, а зависимость была экономическая. Кооператив пользовался услугами завода, брал кредиты, использовал заводское помещение, транспорт.</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 примеру Кыновского общества потребителей возникали и другие общества, например, Потребительское общество в Петербурге на Невском механическом заводе. Зависимые рабочие кооперативы возникали вместе с развитием промышленности в России. К началу 80-х гг. </w:t>
      </w:r>
      <w:r>
        <w:rPr>
          <w:rFonts w:cs="Arial" w:ascii="Arial" w:hAnsi="Arial"/>
          <w:sz w:val="28"/>
          <w:lang w:val="en-US"/>
        </w:rPr>
        <w:t xml:space="preserve">XIX </w:t>
      </w:r>
      <w:r>
        <w:rPr>
          <w:rFonts w:cs="Arial" w:ascii="Arial" w:hAnsi="Arial"/>
          <w:sz w:val="28"/>
        </w:rPr>
        <w:t xml:space="preserve">в. их было всего 5, к концу 1890 г. – уже 192.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тремление иметь право на более свободное объединение населения в потребительские общества были присущи кооператорам уже с появлением первых кооперативов, но все попытки решить этот вопрос не давали положительных результатов. В 1896 г. в Нижнем Новгороде состоялся торгово-промышленный съезд. Среди его представителей было 37 человек от кооперативных организаций. Эта группа кооператоров создала постоянную комиссию по делам потребительской кооперации при Санкт-Петербургском комитете ссудно-сберегательных и производственных товариществ. Комиссия разработала проект устава потребительских обществ и обратилась в Министерство внутренних дел с ходатайством о его утверждении. Просьба кооператоров была удовлетворена. Проект устава с незначительными поправками был утвержден и положен в основу «Нормального (типового) устава», который действовал с 1897 по 1917 гг.. </w:t>
      </w:r>
    </w:p>
    <w:p>
      <w:pPr>
        <w:pStyle w:val="Normal"/>
        <w:spacing w:lineRule="auto" w:line="360"/>
        <w:jc w:val="both"/>
        <w:rPr/>
      </w:pPr>
      <w:r>
        <w:rPr>
          <w:rFonts w:eastAsia="Arial" w:cs="Arial" w:ascii="Arial" w:hAnsi="Arial"/>
          <w:sz w:val="28"/>
        </w:rPr>
        <w:t xml:space="preserve">  </w:t>
      </w:r>
      <w:r>
        <w:rPr>
          <w:rFonts w:cs="Arial" w:ascii="Arial" w:hAnsi="Arial"/>
          <w:sz w:val="28"/>
        </w:rPr>
        <w:t>«Нормальный устав» и заложенные в нем кооперативные принципы по своему содержанию были близки рочдейльским принципам. Цель потребительского общества определялась продажей предметов потребления хорошего качества по возможно низкой цене. Сумма паевого взноса ограничивалась 10-ю рублями. Право голоса имел только полнопайщик (сумма пая не влияла на равенство), соблюдалась открытость, равноправие, ограниченные отчисления на паи (не более 10% от прибыли) в запасной капитал, на культурно-массовые мероприятия, остальная сумма распределялась по забору.</w:t>
      </w:r>
    </w:p>
    <w:p>
      <w:pPr>
        <w:pStyle w:val="Normal"/>
        <w:spacing w:lineRule="auto" w:line="360"/>
        <w:jc w:val="both"/>
        <w:rPr/>
      </w:pPr>
      <w:r>
        <w:rPr>
          <w:rFonts w:eastAsia="Arial" w:cs="Arial" w:ascii="Arial" w:hAnsi="Arial"/>
          <w:sz w:val="28"/>
        </w:rPr>
        <w:t xml:space="preserve">  </w:t>
      </w:r>
      <w:r>
        <w:rPr>
          <w:rFonts w:cs="Arial" w:ascii="Arial" w:hAnsi="Arial"/>
          <w:sz w:val="28"/>
        </w:rPr>
        <w:t>Процедура принятия кооперативами своих уставов сводилась лишь к заполнению в текстах типовых уставов своих исходных данных, следовательно, отдельные положения принципов, таких, как равноправие, открытость, демократичность, материальное участие, и другие, становились неотъемлемой частью вновь создаваемых потребительских обществ. Важную роль в решении вопросов, связанных с отношением к кооперативным принципам сыграли Всероссийские съезды кооперативов.</w:t>
      </w:r>
    </w:p>
    <w:p>
      <w:pPr>
        <w:pStyle w:val="Normal"/>
        <w:spacing w:lineRule="auto" w:line="360"/>
        <w:jc w:val="both"/>
        <w:rPr/>
      </w:pPr>
      <w:r>
        <w:rPr>
          <w:rFonts w:eastAsia="Arial" w:cs="Arial" w:ascii="Arial" w:hAnsi="Arial"/>
          <w:sz w:val="28"/>
        </w:rPr>
        <w:t xml:space="preserve">  </w:t>
      </w:r>
      <w:r>
        <w:rPr>
          <w:rFonts w:cs="Arial" w:ascii="Arial" w:hAnsi="Arial"/>
          <w:sz w:val="28"/>
        </w:rPr>
        <w:t>Таким образом, в результате полувековой творческой деятельности теоретиков и организаторов кооперативного движения были выработаны и законодательно закреплены механизмы функционирования кооперации на следующих принципах:</w:t>
      </w:r>
    </w:p>
    <w:p>
      <w:pPr>
        <w:pStyle w:val="Normal"/>
        <w:numPr>
          <w:ilvl w:val="0"/>
          <w:numId w:val="5"/>
        </w:numPr>
        <w:spacing w:lineRule="auto" w:line="360"/>
        <w:jc w:val="both"/>
        <w:rPr/>
      </w:pPr>
      <w:r>
        <w:rPr>
          <w:rFonts w:cs="Arial" w:ascii="Arial" w:hAnsi="Arial"/>
          <w:i/>
          <w:sz w:val="28"/>
        </w:rPr>
        <w:t>Ограниченный, общедоступный паевой взнос членов кооператива.</w:t>
      </w:r>
      <w:r>
        <w:rPr>
          <w:rFonts w:cs="Arial" w:ascii="Arial" w:hAnsi="Arial"/>
          <w:sz w:val="28"/>
        </w:rPr>
        <w:t xml:space="preserve"> Этот принцип соответствовал рочдейльским принципам, принятым за основу Международным кооперативным альянсом.</w:t>
      </w:r>
    </w:p>
    <w:p>
      <w:pPr>
        <w:pStyle w:val="Normal"/>
        <w:numPr>
          <w:ilvl w:val="0"/>
          <w:numId w:val="5"/>
        </w:numPr>
        <w:spacing w:lineRule="auto" w:line="360"/>
        <w:jc w:val="both"/>
        <w:rPr/>
      </w:pPr>
      <w:r>
        <w:rPr>
          <w:rFonts w:cs="Arial" w:ascii="Arial" w:hAnsi="Arial"/>
          <w:i/>
          <w:sz w:val="28"/>
        </w:rPr>
        <w:t>Обязательный вступительный взнос.</w:t>
      </w:r>
      <w:r>
        <w:rPr>
          <w:rFonts w:cs="Arial" w:ascii="Arial" w:hAnsi="Arial"/>
          <w:sz w:val="28"/>
        </w:rPr>
        <w:t xml:space="preserve"> Этот источник формирования оборотных средств кооператива не возвратный, он ниже паевого взноса, но играл очень важную роль в становлении и устойчивом развитии кооператива. </w:t>
      </w:r>
    </w:p>
    <w:p>
      <w:pPr>
        <w:pStyle w:val="Normal"/>
        <w:numPr>
          <w:ilvl w:val="0"/>
          <w:numId w:val="5"/>
        </w:numPr>
        <w:spacing w:lineRule="auto" w:line="360"/>
        <w:jc w:val="both"/>
        <w:rPr/>
      </w:pPr>
      <w:r>
        <w:rPr>
          <w:rFonts w:cs="Arial" w:ascii="Arial" w:hAnsi="Arial"/>
          <w:i/>
          <w:sz w:val="28"/>
        </w:rPr>
        <w:t>Равноправие.</w:t>
      </w:r>
      <w:r>
        <w:rPr>
          <w:rFonts w:cs="Arial" w:ascii="Arial" w:hAnsi="Arial"/>
          <w:sz w:val="28"/>
        </w:rPr>
        <w:t xml:space="preserve"> Здесь важную роль играет принцип один пай – один голос.</w:t>
      </w:r>
    </w:p>
    <w:p>
      <w:pPr>
        <w:pStyle w:val="Normal"/>
        <w:numPr>
          <w:ilvl w:val="0"/>
          <w:numId w:val="5"/>
        </w:numPr>
        <w:spacing w:lineRule="auto" w:line="360"/>
        <w:jc w:val="both"/>
        <w:rPr/>
      </w:pPr>
      <w:r>
        <w:rPr>
          <w:rFonts w:cs="Arial" w:ascii="Arial" w:hAnsi="Arial"/>
          <w:i/>
          <w:sz w:val="28"/>
        </w:rPr>
        <w:t>Выборность органов управления и контроля.</w:t>
      </w:r>
      <w:r>
        <w:rPr>
          <w:rFonts w:cs="Arial" w:ascii="Arial" w:hAnsi="Arial"/>
          <w:sz w:val="28"/>
        </w:rPr>
        <w:t xml:space="preserve"> Этот принцип имел существенное значение в демократизации кооперативного движения в России. Он положил начало ослаблению зависимости многих кооперативов от фабрикантов заводоуправлений и других ведомств, подчинявших кооперативы своей власти.</w:t>
      </w:r>
    </w:p>
    <w:p>
      <w:pPr>
        <w:pStyle w:val="Normal"/>
        <w:numPr>
          <w:ilvl w:val="0"/>
          <w:numId w:val="5"/>
        </w:numPr>
        <w:spacing w:lineRule="auto" w:line="360"/>
        <w:jc w:val="both"/>
        <w:rPr/>
      </w:pPr>
      <w:r>
        <w:rPr>
          <w:rFonts w:cs="Arial" w:ascii="Arial" w:hAnsi="Arial"/>
          <w:i/>
          <w:sz w:val="28"/>
        </w:rPr>
        <w:t xml:space="preserve">Открытость и общедоступность кооперативов. </w:t>
      </w:r>
      <w:r>
        <w:rPr>
          <w:rFonts w:cs="Arial" w:ascii="Arial" w:hAnsi="Arial"/>
          <w:sz w:val="28"/>
        </w:rPr>
        <w:t>Это один из важнейших принципов, способствовавший привлечению новых членов в кооператив.</w:t>
      </w:r>
    </w:p>
    <w:p>
      <w:pPr>
        <w:pStyle w:val="Normal"/>
        <w:numPr>
          <w:ilvl w:val="0"/>
          <w:numId w:val="5"/>
        </w:numPr>
        <w:spacing w:lineRule="auto" w:line="360"/>
        <w:jc w:val="both"/>
        <w:rPr/>
      </w:pPr>
      <w:r>
        <w:rPr>
          <w:rFonts w:cs="Arial" w:ascii="Arial" w:hAnsi="Arial"/>
          <w:i/>
          <w:sz w:val="28"/>
        </w:rPr>
        <w:t xml:space="preserve">Распределение прибыли, получаемой в результате хозяйственной деятельности потребительскими обществами. </w:t>
      </w:r>
      <w:r>
        <w:rPr>
          <w:rFonts w:cs="Arial" w:ascii="Arial" w:hAnsi="Arial"/>
          <w:sz w:val="28"/>
        </w:rPr>
        <w:t>Этот принцип предполагал распределение прибыли следующим образо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 оплата пая, вкладов и займ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б) стимулирование непосредственного участия в кооперативной деятельно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отчисления в различные фонды (запасной, неделимый и др.);</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 отчисления на благотворительные и просветительские нужды;</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д) уплата налог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Эти принципы легли в основу уставов региональных кооперативных съездов, принимаемых в соответствии с «Положением о съездах представителей кооперативных учреждений» от 01.08.17 .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Когда же был создан Московский союз потребительских обществ (МОСПО), а с октября 1898 г. начали проходить его собрания, кооперативное движение вступило в новый этап своего развития. Московский союз потребительских обществ, затем Центросоюз (в мае 1917 г. правление МОСПО переименовало свою организацию в Центральный союз потребительских обществ) выполнял многочисленные функции, среди них – пропаганда среди населения в популярной форме кооперативных принципов, заложенных в типовом уставе. В результате  в 1905 г. функционировало уже 950 ПО.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Значительными событиями в жизни потребительской кооперации стали: создание в 1911 г. Центрального кооперативного банка, названного Московским народным банком (МНБ) и открытие Московского кооперативного института в сентябре 1918 г.  </w:t>
      </w:r>
    </w:p>
    <w:p>
      <w:pPr>
        <w:pStyle w:val="Normal"/>
        <w:spacing w:lineRule="auto" w:line="360"/>
        <w:jc w:val="both"/>
        <w:rPr/>
      </w:pPr>
      <w:r>
        <w:rPr>
          <w:rFonts w:eastAsia="Arial" w:cs="Arial" w:ascii="Arial" w:hAnsi="Arial"/>
          <w:sz w:val="28"/>
        </w:rPr>
        <w:t xml:space="preserve">  </w:t>
      </w:r>
      <w:r>
        <w:rPr>
          <w:rFonts w:cs="Arial" w:ascii="Arial" w:hAnsi="Arial"/>
          <w:sz w:val="28"/>
        </w:rPr>
        <w:t>Итак, утверждение типового устава, образование МОСПО, появление финансового центра и приток квалифицированных кадров обеспечили благоприятные условия для ускоренного развития кооперативного движения в России. Период 1900-1916 гг. для кооперации, несмотря на потрясения 1905 и 1914 гг. был самым значительным и плодотворным. Потребительские общества появлялись буквально везде. Если за 20 лет (1876-1895 гг.) возникло 330 ПО, то к 1917 г. – 23500 с числом членов 6815,0 тыс. и с оборотом 1762,0 млн. рублей.</w:t>
      </w:r>
    </w:p>
    <w:p>
      <w:pPr>
        <w:pStyle w:val="Normal"/>
        <w:spacing w:lineRule="auto" w:line="360"/>
        <w:jc w:val="both"/>
        <w:rPr/>
      </w:pPr>
      <w:r>
        <w:rPr>
          <w:rFonts w:eastAsia="Arial" w:cs="Arial" w:ascii="Arial" w:hAnsi="Arial"/>
          <w:sz w:val="28"/>
        </w:rPr>
        <w:t xml:space="preserve">  </w:t>
      </w:r>
      <w:r>
        <w:rPr>
          <w:rFonts w:cs="Arial" w:ascii="Arial" w:hAnsi="Arial"/>
          <w:sz w:val="28"/>
        </w:rPr>
        <w:t>Коренным образом изменилась ситуации после октября 1917 г. Несмотря на очевидные, проверенные практикой преимущества классических кооперативных принципов (добровольность, открытость, независимость, экономическое участие, распределение прибыли в зависимости от количества приобретенного в своем обществе товара и др.) В.И. Ленин характеризовал кооперацию буржуазной, эксплуататорской, мелким кусочком социализма, лавочкой и другими определениями. Поэтому после Октябрьской революции он упорно работал над стратегией развития коммунистической  кооперации, получившей отражение в трех документах.</w:t>
      </w:r>
    </w:p>
    <w:p>
      <w:pPr>
        <w:pStyle w:val="TextBody"/>
        <w:jc w:val="both"/>
        <w:rPr/>
      </w:pPr>
      <w:r>
        <w:rPr>
          <w:rFonts w:eastAsia="Arial"/>
        </w:rPr>
        <w:t xml:space="preserve">  </w:t>
      </w:r>
      <w:r>
        <w:rPr/>
        <w:t xml:space="preserve">Первый из них был </w:t>
      </w:r>
      <w:r>
        <w:rPr>
          <w:i/>
        </w:rPr>
        <w:t>«Проект декрета о потребительских коммунах»</w:t>
      </w:r>
      <w:r>
        <w:rPr/>
        <w:t xml:space="preserve">, опубликованный 9 января 1918 г. в «Известиях ВЦИК». Данный документ по существу ликвидировал кооперацию как самостоятельную общественно-массовою организацию трудящихся, лишил ее основополагающих принципов, поэтому был встречен кооперативной общественностью отрицательно и даже враждебно.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Второй документ – </w:t>
      </w:r>
      <w:r>
        <w:rPr>
          <w:rFonts w:cs="Arial" w:ascii="Arial" w:hAnsi="Arial"/>
          <w:i/>
          <w:sz w:val="28"/>
        </w:rPr>
        <w:t>Декрет «О потребительских кооперативных организациях»</w:t>
      </w:r>
      <w:r>
        <w:rPr>
          <w:rFonts w:cs="Arial" w:ascii="Arial" w:hAnsi="Arial"/>
          <w:sz w:val="28"/>
        </w:rPr>
        <w:t>, подписанный Лениным 10 апреля 1918 г. и утвержденный на заседании ВЦИК 11 апреля. В данное время потребительская кооперация сохраняла себя как самостоятельная организация с присущими ей внутренними принципами деятельности: добровольность вступления в кооперацию, вступительные и паевые взносы, выплата дивиденда. Кооперации были предоставлены значительные налоговые и другие льготы по сравнению с частными предприятиями. В результате восстановления отдельных положений традиционных принципов кооперация вновь оживила свою деятельность по снабжению городского и сельского населения, занималась кооперированием населения, вытесняя из торгового оборота частника. Но это были лишь временные перемены к лучшему.</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16 марта 1919 г. Ленин подписал новый документ под названием </w:t>
      </w:r>
      <w:r>
        <w:rPr>
          <w:rFonts w:cs="Arial" w:ascii="Arial" w:hAnsi="Arial"/>
          <w:i/>
          <w:sz w:val="28"/>
        </w:rPr>
        <w:t xml:space="preserve">Декрет «О потребительских коммунах», </w:t>
      </w:r>
      <w:r>
        <w:rPr>
          <w:rFonts w:cs="Arial" w:ascii="Arial" w:hAnsi="Arial"/>
          <w:sz w:val="28"/>
        </w:rPr>
        <w:t xml:space="preserve">а 19 марта его утвердил ВЦИК. Потребительская кооперация вновь оказалась перед фактом разрушения ее основных кооперативных ценностей. Кооперативы были превращены в государственные органы распределения, занимавшиеся прямым безденежным товарообменом. Было введено обязательное, без вступительных взносов, членство в кооперации. </w:t>
      </w:r>
    </w:p>
    <w:p>
      <w:pPr>
        <w:pStyle w:val="TextBody"/>
        <w:jc w:val="both"/>
        <w:rPr/>
      </w:pPr>
      <w:r>
        <w:rPr>
          <w:rFonts w:eastAsia="Arial"/>
        </w:rPr>
        <w:t xml:space="preserve">  </w:t>
      </w:r>
      <w:r>
        <w:rPr/>
        <w:t xml:space="preserve">Вторая половина 1919 г. и 1920-й г. для населения России были невыносимо тяжелыми. Большинство людей голодало, не было одежды, обуви. Даже те, кто не покладая рук трудился, не были застрахованы от болезни, голода, холода и нападения со стороны преступников, переполнявших страну.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7 апреля 1921 г. появился новый, четвертый, </w:t>
      </w:r>
      <w:r>
        <w:rPr>
          <w:rFonts w:cs="Arial" w:ascii="Arial" w:hAnsi="Arial"/>
          <w:i/>
          <w:sz w:val="28"/>
        </w:rPr>
        <w:t xml:space="preserve">Декрет «О потребительской кооперации». </w:t>
      </w:r>
      <w:r>
        <w:rPr>
          <w:rFonts w:cs="Arial" w:ascii="Arial" w:hAnsi="Arial"/>
          <w:sz w:val="28"/>
        </w:rPr>
        <w:t xml:space="preserve">Страна вступала в очередной этап своего развития, связанный с введением новой экономической политики (НЭП). Годы НЭПа для кооперации были самыми благоприятными за все время существования тоталитарного государства. Партийными документами 1921-1923 гг. были провозглашены такие кооперативные принципы, как самостоятельность, добровольность и материальная заинтересованность. Принципы получили свое дальнейшее развитие и закрепление в </w:t>
      </w:r>
      <w:r>
        <w:rPr>
          <w:rFonts w:cs="Arial" w:ascii="Arial" w:hAnsi="Arial"/>
          <w:i/>
          <w:sz w:val="28"/>
        </w:rPr>
        <w:t xml:space="preserve">Постановлении ЦИК и СНК СССР «О потребительской кооперации» </w:t>
      </w:r>
      <w:r>
        <w:rPr>
          <w:rFonts w:cs="Arial" w:ascii="Arial" w:hAnsi="Arial"/>
          <w:sz w:val="28"/>
        </w:rPr>
        <w:t xml:space="preserve">от 20 мая 1924 г. В нем говорилось: </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Потребительские общества образуются гражданами, пользующимися избирательными правами в советы.</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Цель потребительских обществ – обслуживание потребительских и хозяйственных нужд своих членов.</w:t>
      </w:r>
    </w:p>
    <w:p>
      <w:pPr>
        <w:pStyle w:val="Normal"/>
        <w:numPr>
          <w:ilvl w:val="0"/>
          <w:numId w:val="9"/>
        </w:numPr>
        <w:tabs>
          <w:tab w:val="clear" w:pos="720"/>
          <w:tab w:val="left" w:pos="510" w:leader="none"/>
        </w:tabs>
        <w:spacing w:lineRule="auto" w:line="360"/>
        <w:ind w:left="510" w:hanging="360"/>
        <w:jc w:val="both"/>
        <w:rPr>
          <w:rFonts w:ascii="Arial" w:hAnsi="Arial" w:cs="Arial"/>
          <w:sz w:val="28"/>
        </w:rPr>
      </w:pPr>
      <w:r>
        <w:rPr>
          <w:rFonts w:cs="Arial" w:ascii="Arial" w:hAnsi="Arial"/>
          <w:sz w:val="28"/>
        </w:rPr>
        <w:t>Вступление в общества и выход из них добровольны.</w:t>
      </w:r>
    </w:p>
    <w:p>
      <w:pPr>
        <w:pStyle w:val="Normal"/>
        <w:numPr>
          <w:ilvl w:val="0"/>
          <w:numId w:val="9"/>
        </w:numPr>
        <w:tabs>
          <w:tab w:val="clear" w:pos="720"/>
          <w:tab w:val="left" w:pos="510" w:leader="none"/>
        </w:tabs>
        <w:spacing w:lineRule="auto" w:line="360"/>
        <w:ind w:left="510" w:hanging="360"/>
        <w:jc w:val="both"/>
        <w:rPr/>
      </w:pPr>
      <w:r>
        <w:rPr>
          <w:rFonts w:cs="Arial" w:ascii="Arial" w:hAnsi="Arial"/>
          <w:sz w:val="28"/>
        </w:rPr>
        <w:t>Все члены кооператива вносят одинаковые вступительные и паевые взносы. Паевые и вступительные взносы устанавливаются в размере, облегчающем беднейшим группам населения доступ в потребительские общества (вступительный взнос – 50 коп. и паевой – 5 руб.). При этом для беднейшего населения вводится рассрочка при внесении паевого взноса.</w:t>
      </w:r>
    </w:p>
    <w:p>
      <w:pPr>
        <w:pStyle w:val="Normal"/>
        <w:numPr>
          <w:ilvl w:val="0"/>
          <w:numId w:val="9"/>
        </w:numPr>
        <w:tabs>
          <w:tab w:val="clear" w:pos="720"/>
          <w:tab w:val="left" w:pos="510" w:leader="none"/>
        </w:tabs>
        <w:spacing w:lineRule="auto" w:line="360"/>
        <w:ind w:left="510" w:hanging="360"/>
        <w:jc w:val="both"/>
        <w:rPr>
          <w:rFonts w:ascii="Arial" w:hAnsi="Arial" w:cs="Arial"/>
          <w:sz w:val="28"/>
        </w:rPr>
      </w:pPr>
      <w:r>
        <w:rPr>
          <w:rFonts w:cs="Arial" w:ascii="Arial" w:hAnsi="Arial"/>
          <w:sz w:val="28"/>
        </w:rPr>
        <w:t>Учреждение потребительских обществ осуществляется явочным порядком при минимуме членов-учредителей в 30 человек.</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Таким образом, четыре года понадобилось для того, чтобы восстановить классические принципы деятельности потребительской кооперации и позволить ей в более благоприятных условиях выполнять задачи, соответствующие сущности кооперативов в сферах производства предметов потребления, обращения и услуг.</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торая половина 20-х гг. была ознаменована новым и значительным наступлением на классические принципы и механизмы функционирования традиционных кооперативов. Начиная с 1926 г., положение дел в стране в корне меняется. Государство отказывается от НЭПа, от свободной социально-экономической деятельности и переводит экономику страны в жесткую централизованную. Кооперация превращается из объединения добровольных физических лиц и самостоятельных кооперативов в полугосударственную, полукооперативную систему. С 1930-х гг. на кооперацию распространяются действия централизованных планов и заданий. Потребительские кооперативы перестают быть организациями трудящихся. Роль пайщиков сводится к пассивному наблюдению за деятельностью кооператива. Начиная с 1933 г. потребительская кооперация существовала формально. Составлялись планы, отчеты, балансы, проводились отчетно-выборные собрания, избирались руководящие органы, демонстрировались достижения, обобщался передовой опыт. Но все это происходило в рамках тоталитарного режима государства, жесткого контроля партийных органов, подавляющего всякую инициативу, демократизм и самостоятельность.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еликая Отечественная война сплотила все население Советского Союза. Советские кооператоры своими ратными и трудовыми подвигами внесли достойный вклад в победоносное завершение войны.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1946-1950 нелегкие годы послевоенного возрождения сохранилось сильное влияние государства и партии на кооперацию. Со временем все ощутимее сказывались отрицательные последствия непрерывного возрастания роли государства и расширении его функций вплоть до прямого вмешательства в повседневную деятельность потребительской кооперации, в частности, в подборе и расстановке кадров, хозяйственной деятельности, проведении любых мероприятий. Все это сковывало инициативу кооперативов.</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сле смерти Сталина многое изменилось в стране. Потребительская кооперация была в какой-то степени раскрепощена. </w:t>
      </w:r>
      <w:r>
        <w:rPr>
          <w:rFonts w:cs="Arial" w:ascii="Arial" w:hAnsi="Arial"/>
          <w:sz w:val="28"/>
          <w:lang w:val="en-US"/>
        </w:rPr>
        <w:t>IV</w:t>
      </w:r>
      <w:r>
        <w:rPr>
          <w:rFonts w:cs="Arial" w:ascii="Arial" w:hAnsi="Arial"/>
          <w:sz w:val="28"/>
        </w:rPr>
        <w:t xml:space="preserve"> съезд потребительской кооперации (1954 г.) принял важные решения направленные на дальнейшее развитие хозяйственной деятельности потребкооперации, совершенствование ее организационно-правовых основ и повышение роли пайщиков в решении всех существенных вопросов.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ыполнение поставленных съездом задач предполагало соблюдение кооперативных принципов, связанных прежде всего с внутренними изменениями в кооперативных организациях, непосредственно влияющими на их жизнь. В числе этих принципов – добровольность и открытость членства, демократический контроль со стороны членов кооператива, экономическое участие в работ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В июне 1958 г. состоялся </w:t>
      </w:r>
      <w:r>
        <w:rPr>
          <w:rFonts w:cs="Arial" w:ascii="Arial" w:hAnsi="Arial"/>
          <w:sz w:val="28"/>
          <w:lang w:val="en-US"/>
        </w:rPr>
        <w:t>V</w:t>
      </w:r>
      <w:r>
        <w:rPr>
          <w:rFonts w:cs="Arial" w:ascii="Arial" w:hAnsi="Arial"/>
          <w:sz w:val="28"/>
        </w:rPr>
        <w:t xml:space="preserve"> съезд уполномоченных потребительской кооперации СССР, отметивший некоторые положительные показатели в работе кооперативных организаций. К этому времени в кооперации насчитывалось 18,8 тыс. потребительских обществ, объединивших 37,4 млн. пайщиков. Потребительская кооперация использовала в своей работе демократические принципы, восстановленные в период «хрущевской оттепели». В деятельности системы сохранялись экономические формы управления, материальная заинтересованность трудовых коллективов и отдельных ее членов – пайщиков. Активизировалась организационно-массовая работа, совершенствовались формы и методы обслуживания населения. В лучшую сторону изменилось отношение людей к кооперации, экономический интерес отдельных пайщиков стал положительным фактором роста их численност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70-е гг. широкое развитие получила международная деятельность потребкооперации. Являясь членом МКА, Центросоюз СССР последовательно выступал за единство кооператоров всех стран в борьбе за мир, демократию социальный прогресс, настойчиво проводил линию на расширение деловых и культурных связей с кооператорами всех стран.</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80-е гг. </w:t>
      </w:r>
      <w:r>
        <w:rPr>
          <w:rFonts w:cs="Arial" w:ascii="Arial" w:hAnsi="Arial"/>
          <w:sz w:val="28"/>
          <w:lang w:val="en-US"/>
        </w:rPr>
        <w:t>XX</w:t>
      </w:r>
      <w:r>
        <w:rPr>
          <w:rFonts w:cs="Arial" w:ascii="Arial" w:hAnsi="Arial"/>
          <w:sz w:val="28"/>
        </w:rPr>
        <w:t xml:space="preserve"> в. историки разделяют на два периода. Первый – по 1985 г., так называемый застойный, приведший страну к кризисному состоянию. Потребительская кооперация обслуживала население страны с самым низким доходом в расчете на члена семьи – максимум 100 руб. в месяц. Размывались нравственные устои общественной жизни, росли преступность, пьянство, разгул. Первопричиной этого стал натуральный обмен, приведший к нерегулируемости производства и падению уже достигнутых показателей. Второй период – годы перестройки. Были провозглашен отказ от командно-административных методов в экономике и духовной сфере, происходило развертывание демократии. Исследователи кооперации называют вторую половину 80-х гг. кооперативным взрывом. Закон СССР </w:t>
      </w:r>
      <w:r>
        <w:rPr>
          <w:rFonts w:cs="Arial" w:ascii="Arial" w:hAnsi="Arial"/>
          <w:i/>
          <w:sz w:val="28"/>
        </w:rPr>
        <w:t xml:space="preserve">«О кооперации в СССР» </w:t>
      </w:r>
      <w:r>
        <w:rPr>
          <w:rFonts w:cs="Arial" w:ascii="Arial" w:hAnsi="Arial"/>
          <w:sz w:val="28"/>
        </w:rPr>
        <w:t xml:space="preserve">(май 1988 г.) был первым после 1918 г., поддерживающим кооперативное движение в целях удовлетворения растущих потребностей населения и восстановивший кооперативные ценности и принципы. Кооперация, получив свободу, крепла и к 1990 г. пришла с положительными результатами. Быстрыми темпами развивалась строительная база, транспорт, материало-техническое снабжение. В конце 80-х гг. появились кооперативы в сфере производства и услуг. Количество кооперативов увеличилось до 200 тыс., а работающих в них – до 5 млн.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ризисное состояние всех сфер экономики, в связи с распадом СССР, распространялось и на потребительскую кооперацию. Разорительной была обязательная предоплата заказных товаров и высокие проценты за пользование ссудами банка. Большой удар системе был нанесен обесцениваем денег. Принимались меры по выходу из кризис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обытием особой важности для потребкооперации в России было принятие в июне 1992 г. </w:t>
      </w:r>
      <w:r>
        <w:rPr>
          <w:rFonts w:cs="Arial" w:ascii="Arial" w:hAnsi="Arial"/>
          <w:i/>
          <w:sz w:val="28"/>
        </w:rPr>
        <w:t xml:space="preserve">Закона РФ « О потребительской кооперации в Российской Федерации». </w:t>
      </w:r>
      <w:r>
        <w:rPr>
          <w:rFonts w:cs="Arial" w:ascii="Arial" w:hAnsi="Arial"/>
          <w:sz w:val="28"/>
        </w:rPr>
        <w:t xml:space="preserve">Этот документ признавал общественную необходимость существования потребительской кооперации как целостной системы хозяйствования. В Законе были определены принципы взаимоотношения организаций потребкооперации с государственными органами власти и управления, которые должны строиться на договорной основе, а также были закреплены такие принципы, как добровольность и открытое членство, экономическое участие членов, самостоятельность, сотрудничество между кооперативами и др.  Однако были и примеры грубого нарушения классических принципов. Но несмотря на все трудности в последние годы в потребкооперации происходят заметные позитивные перемены: формируется модель развития потребкооперации в условиях рыночного хозяйствования.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табилизация и развитие потребительской кооперации России связаны с возрождением ее деятельности на ценностях и принципах международного движения. Тут большие надежды возлагаются на </w:t>
      </w:r>
      <w:r>
        <w:rPr>
          <w:rFonts w:cs="Arial" w:ascii="Arial" w:hAnsi="Arial"/>
          <w:i/>
          <w:sz w:val="28"/>
        </w:rPr>
        <w:t xml:space="preserve">Закон РФ «О потребительской кооперации (потребительских обществах, их союзах) в Российской Федерации» </w:t>
      </w:r>
      <w:r>
        <w:rPr>
          <w:rFonts w:cs="Arial" w:ascii="Arial" w:hAnsi="Arial"/>
          <w:sz w:val="28"/>
        </w:rPr>
        <w:t xml:space="preserve">(вступивший в силу с 11 июля 1997 г.) и </w:t>
      </w:r>
      <w:r>
        <w:rPr>
          <w:rFonts w:cs="Arial" w:ascii="Arial" w:hAnsi="Arial"/>
          <w:i/>
          <w:sz w:val="28"/>
        </w:rPr>
        <w:t xml:space="preserve">Федеральный закон «О внесении изменений  и дополнений в Закон РФ «О потребительской кооперации (потребительских обществах, их союзах) в Российской Федерации» </w:t>
      </w:r>
      <w:r>
        <w:rPr>
          <w:rFonts w:cs="Arial" w:ascii="Arial" w:hAnsi="Arial"/>
          <w:sz w:val="28"/>
        </w:rPr>
        <w:t>(был принят Государственной Думой 29 марта 2000 г.).</w:t>
      </w:r>
      <w:r>
        <w:rPr>
          <w:rFonts w:cs="Arial" w:ascii="Arial" w:hAnsi="Arial"/>
          <w:i/>
          <w:sz w:val="28"/>
        </w:rPr>
        <w:t xml:space="preserve">   </w:t>
      </w:r>
      <w:r>
        <w:rPr>
          <w:rFonts w:cs="Arial" w:ascii="Arial" w:hAnsi="Arial"/>
          <w:sz w:val="28"/>
        </w:rPr>
        <w:t xml:space="preserve"> </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rPr>
        <w:t>Взаимосвязь международных и российских кооперативных принципов.</w:t>
      </w:r>
    </w:p>
    <w:p>
      <w:pPr>
        <w:pStyle w:val="TextBody"/>
        <w:jc w:val="center"/>
        <w:rPr>
          <w:rFonts w:ascii="Times New Roman" w:hAnsi="Times New Roman" w:cs="Times New Roman"/>
        </w:rPr>
      </w:pPr>
      <w:r>
        <w:rPr>
          <w:rFonts w:cs="Times New Roman" w:ascii="Times New Roman" w:hAnsi="Times New Roman"/>
        </w:rPr>
      </w:r>
    </w:p>
    <w:p>
      <w:pPr>
        <w:pStyle w:val="Normal"/>
        <w:spacing w:lineRule="auto" w:line="360"/>
        <w:ind w:left="150" w:hanging="0"/>
        <w:jc w:val="both"/>
        <w:rPr>
          <w:rFonts w:ascii="Arial" w:hAnsi="Arial" w:cs="Arial"/>
          <w:sz w:val="28"/>
        </w:rPr>
      </w:pPr>
      <w:r>
        <w:rPr>
          <w:rFonts w:cs="Arial" w:ascii="Arial" w:hAnsi="Arial"/>
          <w:sz w:val="28"/>
        </w:rPr>
        <w:t>В июльские дни 1995 г. кооператоры всех стран отмечали 100-летний юбилей Международного кооперативного альянс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 16 по 23 сентября в английском городе Манчестер проходил Юбилейный </w:t>
      </w:r>
      <w:r>
        <w:rPr>
          <w:rFonts w:cs="Arial" w:ascii="Arial" w:hAnsi="Arial"/>
          <w:sz w:val="28"/>
          <w:lang w:val="en-US"/>
        </w:rPr>
        <w:t>XXXI</w:t>
      </w:r>
      <w:r>
        <w:rPr>
          <w:rFonts w:cs="Arial" w:ascii="Arial" w:hAnsi="Arial"/>
          <w:sz w:val="28"/>
        </w:rPr>
        <w:t xml:space="preserve"> конгресс МКА, на котором присутствовали кооператоры всех стран мира. На конгрессе обсуждались две основные темы: «Кооперативные принципы в </w:t>
      </w:r>
      <w:r>
        <w:rPr>
          <w:rFonts w:cs="Arial" w:ascii="Arial" w:hAnsi="Arial"/>
          <w:sz w:val="28"/>
          <w:lang w:val="en-US"/>
        </w:rPr>
        <w:t>XXI</w:t>
      </w:r>
      <w:r>
        <w:rPr>
          <w:rFonts w:cs="Arial" w:ascii="Arial" w:hAnsi="Arial"/>
          <w:sz w:val="28"/>
        </w:rPr>
        <w:t xml:space="preserve">-ом веке» и «Кооперация и будущее человечества».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Для выработки кооперативных принципов </w:t>
      </w:r>
      <w:r>
        <w:rPr>
          <w:rFonts w:cs="Arial" w:ascii="Arial" w:hAnsi="Arial"/>
          <w:sz w:val="28"/>
          <w:lang w:val="en-US"/>
        </w:rPr>
        <w:t>XXI</w:t>
      </w:r>
      <w:r>
        <w:rPr>
          <w:rFonts w:cs="Arial" w:ascii="Arial" w:hAnsi="Arial"/>
          <w:sz w:val="28"/>
        </w:rPr>
        <w:t xml:space="preserve"> в. проводилась широкомасштабная исследовательская работа по темам: «Кооперативы и молодежь», «Кооперативы как школа демократии», «Кооперативы и окружающая среда», «Кооперативы и их члены», «Международные связи кооперативов», « Кооперативы и государство», «Кооперативы и возникающие социальные нужды», «Кооперативы как одна из форм самоутверждения». Кроме того, для отбора мнений был подготовлен вопросник, касающийся принципов и Устава. Он был переведен на разные языки, разослан по континентам и служил одним из способов выяснения отношения кооператоров и кооперативов всего мира к разрабатываемым принципам.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сле детального обсуждения </w:t>
      </w:r>
      <w:r>
        <w:rPr>
          <w:rFonts w:cs="Arial" w:ascii="Arial" w:hAnsi="Arial"/>
          <w:sz w:val="28"/>
          <w:lang w:val="en-US"/>
        </w:rPr>
        <w:t>XXXI</w:t>
      </w:r>
      <w:r>
        <w:rPr>
          <w:rFonts w:cs="Arial" w:ascii="Arial" w:hAnsi="Arial"/>
          <w:sz w:val="28"/>
        </w:rPr>
        <w:t xml:space="preserve"> конгресс принял Декларацию «</w:t>
      </w:r>
      <w:r>
        <w:rPr>
          <w:rFonts w:cs="Arial" w:ascii="Arial" w:hAnsi="Arial"/>
          <w:i/>
          <w:sz w:val="28"/>
        </w:rPr>
        <w:t xml:space="preserve">О кооперативной идентичности», </w:t>
      </w:r>
      <w:r>
        <w:rPr>
          <w:rFonts w:cs="Arial" w:ascii="Arial" w:hAnsi="Arial"/>
          <w:sz w:val="28"/>
        </w:rPr>
        <w:t xml:space="preserve">в которой были сформулированы современное определение понятия </w:t>
      </w:r>
      <w:r>
        <w:rPr>
          <w:rFonts w:cs="Arial" w:ascii="Arial" w:hAnsi="Arial"/>
          <w:i/>
          <w:sz w:val="28"/>
        </w:rPr>
        <w:t>«кооператив»,</w:t>
      </w:r>
      <w:r>
        <w:rPr>
          <w:rFonts w:cs="Arial" w:ascii="Arial" w:hAnsi="Arial"/>
          <w:sz w:val="28"/>
        </w:rPr>
        <w:t xml:space="preserve"> основные кооперативные ценности (взаимопомощь, взаимная ответственность, демократия, равенство, справедливость и солидарность), содержание кооперативных принципов. </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ооперативные принципы являются основой любого кооператива. </w:t>
      </w:r>
    </w:p>
    <w:p>
      <w:pPr>
        <w:pStyle w:val="Normal"/>
        <w:spacing w:lineRule="auto" w:line="360"/>
        <w:ind w:left="150" w:hanging="0"/>
        <w:jc w:val="both"/>
        <w:rPr/>
      </w:pPr>
      <w:r>
        <w:rPr>
          <w:rFonts w:eastAsia="Arial" w:cs="Arial" w:ascii="Arial" w:hAnsi="Arial"/>
          <w:i/>
          <w:sz w:val="28"/>
        </w:rPr>
        <w:t xml:space="preserve"> </w:t>
      </w:r>
      <w:r>
        <w:rPr>
          <w:rFonts w:cs="Arial" w:ascii="Arial" w:hAnsi="Arial"/>
          <w:i/>
          <w:sz w:val="28"/>
        </w:rPr>
        <w:t xml:space="preserve">Первый принцип: </w:t>
      </w:r>
      <w:r>
        <w:rPr>
          <w:rFonts w:cs="Arial" w:ascii="Arial" w:hAnsi="Arial"/>
          <w:b/>
          <w:sz w:val="28"/>
        </w:rPr>
        <w:t>добровольное и открытое членство.</w:t>
      </w:r>
    </w:p>
    <w:p>
      <w:pPr>
        <w:pStyle w:val="TextBodyIndent"/>
        <w:jc w:val="both"/>
        <w:rPr/>
      </w:pPr>
      <w:r>
        <w:rPr>
          <w:rFonts w:eastAsia="Arial"/>
        </w:rPr>
        <w:t xml:space="preserve">  </w:t>
      </w:r>
      <w:r>
        <w:rPr/>
        <w:t xml:space="preserve">Этот принцип закрепляет положение о том, что кооперативы – это добровольные, открытые для всех людей организации, способные взять на себя ответственность за оказание услуг без дискриминации в области пола, социальной, расовой, политической и религиозной принадлежност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ачало формулировки этого принципа подчеркивает, что главным для человека является свобода выбора. Его нельзя заставить стать кооператором. Ему должна быть предоставлена возможность для изучения, анализа и осознания тех ценностей, на которых основаны кооперативы, и возможность выбора. Открытость для всех людей, способных оказать услуги означает, что кооперативы организуются для достижения специфических целей: во многих случаях эти услуги могут быть оказаны ограниченному количеству людей. Например, рыболовные кооперативы, по существу, обслуживают рыбаков; жилищные кооперативы могут предоставить жилье только определенному количеству своих членов. Другими словами, существуют вполне понятные и приемлемые причины, по которым кооперативы ограничивают свои возможности, особенно для тех, кто не может принимать участие, оказывать услуг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аиболее часто встречающаяся практика нарушения этого принципа состоит в регламентации паевых взносов. Если их размер превышает возможности большей части населения в районе деятельности потребительского общества, то это может расценивать как дискриминацию в отношении тех жителей, которые в наибольшей степени нуждаются в социальной защите. Волна недобровольного исключения из кооперативов была инициирована деноминацией рубля с начала 1998 г. Паевые взносы большинства пайщиков в результате деноминации превратились в копейки, так как они никогда не индексировались. Многие потребсоюзы достойно вышли из положения, например Липецкий, где была осуществлена индексация деноминированных паевых взносов пайщиков, обязательный паевой взнос которых после перерасчета остался 15 руб. за счет добавочного капитала. Отразив индексацию в лицевых счетах пайщиков, организации потребительской кооперации Липецкого облпотребсоюза не понесли заметного ущерба, поскольку оговорили, что сумма прироста паевого взноса в результате индексации не подлежит выдаче при выбытии из членов-пайщиков до 2000 г. Таким образом, были соблюдены и интересы кооперативов, и интересы пайщиков.</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Добровольное и открытое членство также означает ответственность, накладываемую членством в кооперативе. Ответственность членов предусмотрена Гражданским кодексом РФ, статьей 116.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Второй принцип: </w:t>
      </w:r>
      <w:r>
        <w:rPr>
          <w:rFonts w:cs="Arial" w:ascii="Arial" w:hAnsi="Arial"/>
          <w:b/>
          <w:sz w:val="28"/>
        </w:rPr>
        <w:t>демократический контроль со стороны членов кооператива.</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 xml:space="preserve">Кооперативы являются демократическими организациями контролируемые своими членами, которые принимают активное участие в разработке политики и принятии решений.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Члены кооператива пользуются одинаковым правом голоса (один член - один голос). Все избранные представители подотчетны членам кооператива. Кооперативы принадлежат своим членам, а избранные руководители ответственны за свои действия перед пайщиками во время выборов и в течение всего периода действия их мандат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нтроль над деятельностью кооператива со стороны пайщиков является основным гарантом уверенности того, что кооператив работает на их благо. Закон потребительской кооперации и кооперативные уставы должны гарантировать права собственности только пайщикам. К сожалению, Закон о кооперации в РФ от 1992 г. этого не предусмотрел, и, как следствие этого, кооперативное имущество в результате его закрепления попало в руки работников, которые на это не имели права, равно как и права голоса и контроля. Хотя известно, что любой работник вправе быть пайщиком кооператива. Вступая в кооператив, он приобретает право голоса и надела имущества, но без каких-либо привилегий перед другими пайщиками.</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Третий принцип: </w:t>
      </w:r>
      <w:r>
        <w:rPr>
          <w:rFonts w:cs="Arial" w:ascii="Arial" w:hAnsi="Arial"/>
          <w:b/>
          <w:sz w:val="28"/>
        </w:rPr>
        <w:t>участие членов кооператива в экономической деятельности.</w:t>
      </w:r>
    </w:p>
    <w:p>
      <w:pPr>
        <w:pStyle w:val="Normal"/>
        <w:spacing w:lineRule="auto" w:line="360"/>
        <w:ind w:left="150" w:hanging="0"/>
        <w:jc w:val="both"/>
        <w:rPr>
          <w:rFonts w:ascii="Arial" w:hAnsi="Arial" w:cs="Arial"/>
          <w:i/>
          <w:i/>
          <w:sz w:val="28"/>
        </w:rPr>
      </w:pPr>
      <w:r>
        <w:rPr>
          <w:rFonts w:eastAsia="Arial" w:cs="Arial" w:ascii="Arial" w:hAnsi="Arial"/>
          <w:i/>
          <w:sz w:val="28"/>
        </w:rPr>
        <w:t xml:space="preserve">  </w:t>
      </w:r>
      <w:r>
        <w:rPr>
          <w:rFonts w:cs="Arial" w:ascii="Arial" w:hAnsi="Arial"/>
          <w:sz w:val="28"/>
        </w:rPr>
        <w:t xml:space="preserve">Он предусматривает финансирование кооператива его членами в виде вступительных и паевых взносов. Кооператоры могут получать дивиденды на взносы. Большую часть прибыли члены кооператива направляют на следующие цели: развитие своего кооператива, вознаграждение членов кооператива соответственно их экономическому участию в работе кооператива; развитие других видов деятельности. Учитывая, что вступительных и паевых взносов бывает недостаточно для финансирования развития материально-технической базы, различных сфер деятельности кооперативов, то они прибегают к помощи инвесторов и дополнительных вложений пайщиков. Но эти вклады не имеют никаких преимуществ (дополнительного права голоса, права управления или контроля, права на долю любых прибылей). Такие инвестиции носят форму сберегательных вкладов, а их вкладчики могут рассчитывать на получение рыночной процентной ставки за вложенный капитал.                </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Экономические интересы пайщиков и потребительских обществ должны в основном совпадать.</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Закон РФ предусматривает экономическое участие, экономическую выгоду для пайщиков. Под экономическим участием, выгодой понимается приобретение товаров преимущественно в магазинах потребительского общества, поставки сельхозпродуктов и сырья своему потребительскому обществу, наем транспорта у своего потребительского общества и т.д. Смысл Закона таков, что пайщик должен стать постоянным деловым партнеров потребительского общества, обеспечивая ему рынок сырья и сбыта, а, следовательно, доходы. Но такое кооперативное участие должно стимулироваться кооперативными выплатами. Кооперативные выплаты определяются как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ные выплаты проводятся в разных формах. Это, чаще всего, возврат стоимости купленных в течение года товаров. Существуют и другие формы кооперативных выплат и льгот: устанавливаются скидки с продажной цены товара, сезонные скидки пайщикам, скидки на стоимость путевок, на транспортные услуги и др. Международный опыт и небольшой опыт Российской кооперации показывает, что возрождение экономического интереса пайщиков в деятельности общества достигается при расходовании на кооперативные выплаты даже 5% доходов, хотя Закон предусматривает размер кооперативных выплат до 20% от доходов потребительского общества. </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Четвертый принцип: </w:t>
      </w:r>
      <w:r>
        <w:rPr>
          <w:rFonts w:cs="Arial" w:ascii="Arial" w:hAnsi="Arial"/>
          <w:b/>
          <w:sz w:val="28"/>
        </w:rPr>
        <w:t>автономия и независимость.</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ы – это автономные организации взаимопомощи, контролируемые своими членами. Впервые этот принцип был сформулирован в 1966 г.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Сам по себе он не определяет механизма автономного и независимого от политической ситуации государства функционирования кооператива. Правительство определяет те законодательные рамки, в которых могут функционировать кооперативы. Политика правительства в вопросах налогообложения, в экономической и социальных сферах может быть полезной или вредной для кооперативов. Поэтому все кооперативы должны быть очень бдительны в развитии открытых отношений с правительствами своих стран. Их экономические отношения должны строиться на договорных началах. Например, правительство заключает договоры с кооперативами, по которым последние осуществляют поставку товаров или техники в отдаленные районы или предоставляет рабочие места инвалидам и т.п. За это правительство предоставляет кооперативам льготы по налогообложению и пр.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Российской Федерации отношения, возникающие при создании и деятельности потребительских обществ и их союзов, регулируются Гражданским кодексом РФ, Законом РФ «О потребительской кооперации (потребительских обществах, их союзах) в Российской Федерации», другими законами и иными нормативными правовыми актами РФ. В связи с этим субъекты РФ неправомочны принимать законы, регулирующие создание и деятельность организаций потребительской кооперации – потребительских обществ и их союзов. Принимаемые законы и иные нормативно-правовые акты субъектов РФ, касающиеся потребкооперации, не должны противоречить федеральным законам. Широко практикуется заключение соглашений между потребительскими обществами, их союзами и органами исполнительной власти, что закреплено в Законе.</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Пятый принцип: </w:t>
      </w:r>
      <w:r>
        <w:rPr>
          <w:rFonts w:cs="Arial" w:ascii="Arial" w:hAnsi="Arial"/>
          <w:b/>
          <w:sz w:val="28"/>
        </w:rPr>
        <w:t>образование, подготовка кадров, повышение квалификации, информация.</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Этот принцип сформулирован так: кооперативы дают образование и обучают своих членов избранных представителей, управляющих и работников с тем, чтобы они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ют собой кооперативы и какую пользу они приносят.</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последние годы благодаря инициативе Центросоюза РФ значительно улучшилась информированность пайщиков о состоянии финансово-хозяйственной деятельности потребительской кооперации, реализации ее социальной миссии. Большую роль в информированности играет газета для пайщиков «Российская кооперация». Много внимания уделяется пропаганде передового опыта, механизму безубыточной деятельности, формам и методам работы с пайщикам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Хуже ситуация с образованием. В данном случае не имеется в виду система профессионального кооперативного образования: она – лучшая и мире и выстроена как многоуровневая подготовка специалистов в профессиональных школах, училищах, техникумах (колледжах), университетах, включает и послевузовское обучение в аспирантуре, докторантуре, различные формы повышения квалификации. Но в принципе МКА «Образование, повышение квалификации, информация» под образованием понимается обучение своих членов, избранных представителей, менеджеров и работников основам истории и теории кооперации для того, чтобы они осознанно и эффективно содействовали развитию своего кооператива. К сожалению, есть основания говорить о том, что в России такое образование отсутствует или почти отсутствует. Не только пайщики и рядовые работники, но даже многие руководители высокого ранга и специалисты не владеют знаниями о ценностях и принципах международного движения, миссии потребительской кооперации как социально ориентированной системы.</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Шестой принцип: </w:t>
      </w:r>
      <w:r>
        <w:rPr>
          <w:rFonts w:cs="Arial" w:ascii="Arial" w:hAnsi="Arial"/>
          <w:b/>
          <w:sz w:val="28"/>
        </w:rPr>
        <w:t>сотрудничество между кооперативами.</w:t>
      </w:r>
    </w:p>
    <w:p>
      <w:pPr>
        <w:pStyle w:val="Normal"/>
        <w:spacing w:lineRule="auto" w:line="360"/>
        <w:ind w:left="150" w:hanging="0"/>
        <w:jc w:val="both"/>
        <w:rPr/>
      </w:pPr>
      <w:r>
        <w:rPr>
          <w:rFonts w:eastAsia="Arial" w:cs="Arial" w:ascii="Arial" w:hAnsi="Arial"/>
          <w:i/>
          <w:sz w:val="28"/>
        </w:rPr>
        <w:t xml:space="preserve">  </w:t>
      </w:r>
      <w:r>
        <w:rPr>
          <w:rFonts w:cs="Arial" w:ascii="Arial" w:hAnsi="Arial"/>
          <w:sz w:val="28"/>
        </w:rPr>
        <w:t>Этот принцип рекомендует кооперативам более эффективно обслуживать своих членов и укреплять кооперативное движение, работая на местном, национальном, региональном и международном уровнях. Сама жизнь подтверждает тот факт, что согласованная деятельность кооперативных организаций разных видов и уровней существенно содействует успеху их деятельности, обеспечивает более быстрое развити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России в современных условиях потребкооперация не утратила своих международных связей. ЦС постоянно выступает за развитие международной кооперативной торговли, за единство действий кооператоров и участников других демократических организаций. Следуя российскому законодательству, и прежде всего Закону РФ «О потребительской кооперации в Российской Федерации», потребительская кооперация развивает как традиционные, так и новые формы внешнеэкономических связей. Этой деятельностью непосредственно занимается Центросоюз России, Коопвнешторг, Коопбанк, Московский региональный союз и отдельные областные, краевые, республиканские союзы.</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операторы России поставляют на экспорт преимущественно продукцию заготовок и производства предприятий, организаций потребкооперации, а импортируют товары народного потребления, машины, оборудование, продовольствие.</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 современным формам сотрудничества России с другими странами, входящими в МКА, относятся также приграничная торговля, создание совместных предприятий, привлечение иностранных рабочих для возведения крупных кооперативных объектов (перерабатывающих предприятий, холодильников, баз и др.). В рамках МКА российская кооперация сотрудничает с кооперативными организациями более чем ста стран мира, в том числе и с государствами бывшего СССР.</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Особое значение в работе международного кооперативного движения имеет некоммерческая деятельность кооперативов России и его ЦС: участие делегаций Центросоюза на съездах, конференциях, семинарах, в учебных программах, образовательных курсах с целью изучения зарубежного опыта работы в условиях российской экономики; поездки российских кооператоров за рубеж для установления прямых контактов с коллегами из других стран и проведения переговоров о деловом сотрудничестве; участие делегаций ЦС РФ на выставках, ярмарках, встречах, организованных зарубежными кооперативными организациями. И не только кооператоры России выезжали за рубеж, немало делегаций зарубежных кооперативных организаций побывало в Москве и других российских городах.   </w:t>
      </w:r>
    </w:p>
    <w:p>
      <w:pPr>
        <w:pStyle w:val="Normal"/>
        <w:spacing w:lineRule="auto" w:line="360"/>
        <w:ind w:left="150" w:hanging="0"/>
        <w:jc w:val="both"/>
        <w:rPr/>
      </w:pPr>
      <w:r>
        <w:rPr>
          <w:rFonts w:eastAsia="Arial" w:cs="Arial" w:ascii="Arial" w:hAnsi="Arial"/>
          <w:sz w:val="28"/>
        </w:rPr>
        <w:t xml:space="preserve">  </w:t>
      </w:r>
      <w:r>
        <w:rPr>
          <w:rFonts w:cs="Arial" w:ascii="Arial" w:hAnsi="Arial"/>
          <w:i/>
          <w:sz w:val="28"/>
        </w:rPr>
        <w:t xml:space="preserve">Седьмой принцип: </w:t>
      </w:r>
      <w:r>
        <w:rPr>
          <w:rFonts w:cs="Arial" w:ascii="Arial" w:hAnsi="Arial"/>
          <w:b/>
          <w:sz w:val="28"/>
        </w:rPr>
        <w:t>забота об обществе.</w:t>
      </w:r>
    </w:p>
    <w:p>
      <w:pPr>
        <w:pStyle w:val="TextBodyIndent"/>
        <w:jc w:val="both"/>
        <w:rPr/>
      </w:pPr>
      <w:r>
        <w:rPr/>
        <w:t>Этот принцип был впервые принят Конгрессом МКА в 1995 г. Он сформулирован так: уделяя основное внимание нуждам и потребностям членов кооперативных организаций, пайщики обязаны также заботиться и о постоянном развитии кооператива в целом.</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Кооперативы называют еще «бизнес-предприятиями». Это значит, что они работают в условиях рынка и действуют за счет собственных издержек обращения, без правительственных субсидий. Поэтому руководство кооперативов ведет хозяйство рентабельно, с максимальной прибылью, а основная часть прибыли идет на расширении материально-технической базы кооперативов. Кооперативы требуют квалифицированного управления, финансовой честности, сознательно стимулирующего труда, способности к творчеству и быстрому реагированию на сложные ситуации, возникающие в условиях свободной конкуренции. </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Кооперативы – это организации, существующие в первую очередь для того, чтобы приносить пользу своим членам. Но они тесно связаны с местным населением определенного региона, поэтому ответственны за экономическое, социальное и культурное развитие данного региона, заботятся о защите окружающей среды. Эти проблемы решаются членами кооперативов на добровольных началах, без каких-либо принуждений.</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Была проделана большая и нужная работа, - отмечается в документах Конгресса, - в ее проведении кооператоры, приверженцы разных теоретических концепций и точек зрения постарались проявить взаимопонимание. Разумеется, происходящие в мире изменения, процесс развития человеческого общества, а вместе с ним и кооперативного движения приведет к необходимости пересмотра, уточнения, более четкой формулировки того или иного принципа применительно к новым условиям, новым задачам». Но это уже будет заботой новых поколений кооператоров, а пока, в </w:t>
      </w:r>
      <w:r>
        <w:rPr>
          <w:rFonts w:cs="Arial" w:ascii="Arial" w:hAnsi="Arial"/>
          <w:sz w:val="28"/>
          <w:lang w:val="en-US"/>
        </w:rPr>
        <w:t>XXI</w:t>
      </w:r>
      <w:r>
        <w:rPr>
          <w:rFonts w:cs="Arial" w:ascii="Arial" w:hAnsi="Arial"/>
          <w:sz w:val="28"/>
        </w:rPr>
        <w:t xml:space="preserve"> столетии, кооперативы всех стран, всех форм и видов обязаны будут руководствоваться в своей деятельности принципами, принятыми </w:t>
      </w:r>
      <w:r>
        <w:rPr>
          <w:rFonts w:cs="Arial" w:ascii="Arial" w:hAnsi="Arial"/>
          <w:sz w:val="28"/>
          <w:lang w:val="en-US"/>
        </w:rPr>
        <w:t>XXXI</w:t>
      </w:r>
      <w:r>
        <w:rPr>
          <w:rFonts w:cs="Arial" w:ascii="Arial" w:hAnsi="Arial"/>
          <w:sz w:val="28"/>
        </w:rPr>
        <w:t xml:space="preserve"> Конгрессом МКА.        </w:t>
      </w:r>
    </w:p>
    <w:p>
      <w:pPr>
        <w:pStyle w:val="Normal"/>
        <w:spacing w:lineRule="auto" w:line="360"/>
        <w:ind w:left="150" w:hanging="0"/>
        <w:jc w:val="both"/>
        <w:rPr>
          <w:rFonts w:ascii="Arial" w:hAnsi="Arial" w:cs="Arial"/>
          <w:b/>
          <w:b/>
          <w:sz w:val="28"/>
        </w:rPr>
      </w:pPr>
      <w:r>
        <w:rPr>
          <w:rFonts w:eastAsia="Arial" w:cs="Arial" w:ascii="Arial" w:hAnsi="Arial"/>
          <w:sz w:val="28"/>
        </w:rPr>
        <w:t xml:space="preserve">     </w:t>
      </w:r>
      <w:r>
        <w:rPr>
          <w:rFonts w:eastAsia="Arial" w:cs="Arial" w:ascii="Arial" w:hAnsi="Arial"/>
          <w:b/>
          <w:sz w:val="28"/>
        </w:rPr>
        <w:t xml:space="preserve"> </w:t>
      </w:r>
    </w:p>
    <w:p>
      <w:pPr>
        <w:pStyle w:val="Normal"/>
        <w:spacing w:lineRule="auto" w:line="360"/>
        <w:ind w:left="150" w:hanging="0"/>
        <w:jc w:val="both"/>
        <w:rPr>
          <w:rFonts w:ascii="Arial" w:hAnsi="Arial" w:cs="Arial"/>
          <w:b/>
          <w:b/>
          <w:sz w:val="28"/>
        </w:rPr>
      </w:pPr>
      <w:r>
        <w:rPr>
          <w:rFonts w:cs="Arial" w:ascii="Arial" w:hAnsi="Arial"/>
          <w:b/>
          <w:sz w:val="28"/>
        </w:rPr>
      </w:r>
    </w:p>
    <w:p>
      <w:pPr>
        <w:pStyle w:val="Normal"/>
        <w:spacing w:lineRule="auto" w:line="360"/>
        <w:ind w:left="150" w:hanging="0"/>
        <w:jc w:val="both"/>
        <w:rPr>
          <w:rFonts w:ascii="Arial" w:hAnsi="Arial" w:cs="Arial"/>
          <w:b/>
          <w:b/>
          <w:sz w:val="28"/>
        </w:rPr>
      </w:pPr>
      <w:r>
        <w:rPr>
          <w:rFonts w:cs="Arial" w:ascii="Arial" w:hAnsi="Arial"/>
          <w:b/>
          <w:sz w:val="28"/>
        </w:rPr>
      </w:r>
    </w:p>
    <w:p>
      <w:pPr>
        <w:pStyle w:val="Normal"/>
        <w:spacing w:lineRule="auto" w:line="360"/>
        <w:ind w:left="150" w:hanging="0"/>
        <w:jc w:val="both"/>
        <w:rPr>
          <w:rFonts w:ascii="Arial" w:hAnsi="Arial" w:cs="Arial"/>
          <w:sz w:val="28"/>
        </w:rPr>
      </w:pPr>
      <w:r>
        <w:rPr>
          <w:rFonts w:cs="Arial" w:ascii="Arial" w:hAnsi="Arial"/>
          <w:sz w:val="28"/>
        </w:rPr>
      </w:r>
    </w:p>
    <w:p>
      <w:pPr>
        <w:pStyle w:val="Normal"/>
        <w:spacing w:lineRule="auto" w:line="360"/>
        <w:ind w:left="150" w:hanging="0"/>
        <w:jc w:val="both"/>
        <w:rPr>
          <w:rFonts w:ascii="Arial" w:hAnsi="Arial" w:cs="Arial"/>
          <w:sz w:val="28"/>
        </w:rPr>
      </w:pPr>
      <w:r>
        <w:rPr>
          <w:rFonts w:cs="Arial" w:ascii="Arial" w:hAnsi="Arial"/>
          <w:sz w:val="28"/>
        </w:rPr>
      </w:r>
    </w:p>
    <w:p>
      <w:pPr>
        <w:pStyle w:val="Normal"/>
        <w:spacing w:lineRule="auto" w:line="360"/>
        <w:ind w:left="150" w:hanging="0"/>
        <w:jc w:val="center"/>
        <w:rPr>
          <w:rFonts w:ascii="Arial" w:hAnsi="Arial" w:cs="Arial"/>
          <w:sz w:val="28"/>
        </w:rPr>
      </w:pPr>
      <w:r>
        <w:rPr>
          <w:rFonts w:cs="Arial" w:ascii="Arial" w:hAnsi="Arial"/>
          <w:sz w:val="28"/>
        </w:rPr>
      </w:r>
    </w:p>
    <w:p>
      <w:pPr>
        <w:pStyle w:val="Normal"/>
        <w:spacing w:lineRule="auto" w:line="360"/>
        <w:ind w:left="150" w:hanging="0"/>
        <w:jc w:val="center"/>
        <w:rPr>
          <w:sz w:val="28"/>
        </w:rPr>
      </w:pPr>
      <w:r>
        <w:rPr>
          <w:sz w:val="28"/>
        </w:rPr>
      </w:r>
    </w:p>
    <w:p>
      <w:pPr>
        <w:pStyle w:val="Normal"/>
        <w:spacing w:lineRule="auto" w:line="360"/>
        <w:ind w:left="150" w:hanging="0"/>
        <w:jc w:val="center"/>
        <w:rPr>
          <w:sz w:val="28"/>
        </w:rPr>
      </w:pPr>
      <w:r>
        <w:rPr>
          <w:sz w:val="28"/>
        </w:rPr>
      </w:r>
    </w:p>
    <w:p>
      <w:pPr>
        <w:pStyle w:val="Normal"/>
        <w:spacing w:lineRule="auto" w:line="360"/>
        <w:ind w:left="150" w:hanging="0"/>
        <w:jc w:val="center"/>
        <w:rPr>
          <w:sz w:val="28"/>
        </w:rPr>
      </w:pPr>
      <w:r>
        <w:rPr>
          <w:sz w:val="28"/>
        </w:rPr>
        <w:t>Практическая реализация кооперативных принципов.</w:t>
      </w:r>
    </w:p>
    <w:p>
      <w:pPr>
        <w:pStyle w:val="Normal"/>
        <w:spacing w:lineRule="auto" w:line="360"/>
        <w:ind w:left="150" w:hanging="0"/>
        <w:jc w:val="center"/>
        <w:rPr>
          <w:sz w:val="28"/>
        </w:rPr>
      </w:pPr>
      <w:r>
        <w:rPr>
          <w:sz w:val="28"/>
        </w:rPr>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Читинской области количество районов составляет – 31, количество населенных пунктов (всего) – 829, из них обслуживаемых потребительской кооперацией – 355, в том числе городских – 52, сельских – 303.</w:t>
      </w:r>
    </w:p>
    <w:p>
      <w:pPr>
        <w:pStyle w:val="Normal"/>
        <w:spacing w:lineRule="auto" w:line="360"/>
        <w:ind w:left="150" w:hanging="0"/>
        <w:jc w:val="both"/>
        <w:rPr/>
      </w:pPr>
      <w:r>
        <w:rPr>
          <w:rFonts w:cs="Arial" w:ascii="Arial" w:hAnsi="Arial"/>
          <w:sz w:val="28"/>
        </w:rPr>
        <w:t>Численность населения территории – 1266 тыс. человек. Население, обслуживаемое потребительской кооперацией – 228 тыс. человек. Численность пайщиков – 148 тыс. человек</w:t>
      </w:r>
    </w:p>
    <w:p>
      <w:pPr>
        <w:pStyle w:val="Normal"/>
        <w:spacing w:lineRule="auto" w:line="360"/>
        <w:ind w:left="150" w:hanging="0"/>
        <w:jc w:val="both"/>
        <w:rPr/>
      </w:pPr>
      <w:r>
        <w:rPr>
          <w:rFonts w:cs="Arial" w:ascii="Arial" w:hAnsi="Arial"/>
          <w:sz w:val="28"/>
        </w:rPr>
        <w:t>Организационно-правовая структура: потребительские общества – 11, городские потребительские общества – 2, сельские потребительские общества – 22, окружные потребсоюзы – 1</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 xml:space="preserve">Потребительская кооперация Забайкалья зародилась в </w:t>
      </w:r>
      <w:r>
        <w:rPr>
          <w:rFonts w:cs="Arial" w:ascii="Arial" w:hAnsi="Arial"/>
          <w:sz w:val="28"/>
          <w:lang w:val="en-US"/>
        </w:rPr>
        <w:t>XIX</w:t>
      </w:r>
      <w:r>
        <w:rPr>
          <w:rFonts w:cs="Arial" w:ascii="Arial" w:hAnsi="Arial"/>
          <w:sz w:val="28"/>
        </w:rPr>
        <w:t xml:space="preserve"> в. Датой образования потребкооперации считается 2 марта 1831 г., когда кооператив декабристов «Большая артель» начал действовать на уставных принципах.</w:t>
      </w:r>
    </w:p>
    <w:p>
      <w:pPr>
        <w:pStyle w:val="Normal"/>
        <w:spacing w:lineRule="auto" w:line="360"/>
        <w:ind w:left="150" w:hanging="0"/>
        <w:jc w:val="both"/>
        <w:rPr/>
      </w:pPr>
      <w:r>
        <w:rPr>
          <w:rFonts w:cs="Arial" w:ascii="Arial" w:hAnsi="Arial"/>
          <w:sz w:val="28"/>
        </w:rPr>
        <w:t>Первое сельское кредитное товарищество создано в 1908 г. в Агинске. В 1913 г. образовано «Забайкальское торгово-промышленное товарищество кооперативов на договорной основе», устав которого был принят 15-16 декабря 1913 г. В 1916 г. товарищество было переименовано в Забайкальский союз.</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Забайкальский союз становится членом Центросоюза, с 1920 по 1922 г. – Дальцентросоюза. После ликвидации Дальневосточной республики был разделен на 2 окрпотребсоюза – Читинский и Сретенский с подчинением Хабаровскому крайпотребсоюзу. В 1934 г. в составе Восточно-Сибирского края был учрежден Читинский облпотребсоюз, который затем был ликвидирован и вновь создан только в сентябре 1937 г.</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В 2000 г. потребкооперация области располагала 676 розничными торговыми предприятиями, в том числе 638 магазинами, 29 предприятиями общественного питания, 5 торговыми базами, 24 складами-холодильниками на 2080 т, 22 овощекартофелефруктохранилищами на 5790 т, 8 приемно-заготовительными пунктами, 95 производственными цехами. Численность работников составила 2200 человек.</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Деятельность Читинского облпотребсоюза основана на кооперативных принципах. Облпотребсоюз действует на основании своего Устава, утвержденного собранием участников (протокол от 23.07.92 г.) и зарегистрированным постановлением Главы администрации Центрального района г. Читы от 25.08.92 г. В соответствии с ним основные принципы деятельности следующие:</w:t>
      </w:r>
    </w:p>
    <w:p>
      <w:pPr>
        <w:pStyle w:val="Normal"/>
        <w:numPr>
          <w:ilvl w:val="0"/>
          <w:numId w:val="7"/>
        </w:numPr>
        <w:spacing w:lineRule="auto" w:line="360"/>
        <w:jc w:val="both"/>
        <w:rPr/>
      </w:pPr>
      <w:r>
        <w:rPr>
          <w:rFonts w:cs="Arial" w:ascii="Arial" w:hAnsi="Arial"/>
          <w:sz w:val="28"/>
        </w:rPr>
        <w:t>Добровольность вступления в союз и свобода выхода из него участников, их равноправные отношения. Для приема в Читинский областной союз потребительских обществ нужно предоставить заявление и копию решения о вступлении в облпотребсоюз. Выход осуществляется по письменному уведомлению в правление облпотребсоюза.</w:t>
      </w:r>
    </w:p>
    <w:p>
      <w:pPr>
        <w:pStyle w:val="Normal"/>
        <w:numPr>
          <w:ilvl w:val="0"/>
          <w:numId w:val="7"/>
        </w:numPr>
        <w:spacing w:lineRule="auto" w:line="360"/>
        <w:jc w:val="both"/>
        <w:rPr/>
      </w:pPr>
      <w:r>
        <w:rPr>
          <w:rFonts w:cs="Arial" w:ascii="Arial" w:hAnsi="Arial"/>
          <w:sz w:val="28"/>
        </w:rPr>
        <w:t xml:space="preserve">Справедливость в распределении доходов, сочетание общих и частных интересов, хозяйственная самостоятельность и взаимопомощь. Например, облпотребсоюз оказывает участникам союза правовую, методическую, консультативную помощь по всем вопросам их деятельности. Прибыль же, полученная им после уплаты налогов, возврата ссуд, погашаемых за счет прибыли, других обязательных расходов, отчислений в централизованные фонды, остается в распоряжении облпотребсоюза и распределяется на основании решения собрания участников.  </w:t>
      </w:r>
    </w:p>
    <w:p>
      <w:pPr>
        <w:pStyle w:val="Normal"/>
        <w:numPr>
          <w:ilvl w:val="0"/>
          <w:numId w:val="7"/>
        </w:numPr>
        <w:spacing w:lineRule="auto" w:line="360"/>
        <w:jc w:val="both"/>
        <w:rPr/>
      </w:pPr>
      <w:r>
        <w:rPr>
          <w:rFonts w:cs="Arial" w:ascii="Arial" w:hAnsi="Arial"/>
          <w:sz w:val="28"/>
        </w:rPr>
        <w:t>Демократизм управления, непосредственное участие участников в делах облпотребсоюза через выборные органы. Участники имеют право участвовать в управлении делами облпотребсоюза и принятии рекомендаций по вопросам делегированных ему в соответствии с заключенными договорами; вносить на обсуждение органов управления вопросы, направленные на улучшение деятельности потребительской кооперации; избирать и быть избранными в руководящие органы облпотребсоюза.</w:t>
      </w:r>
    </w:p>
    <w:p>
      <w:pPr>
        <w:pStyle w:val="Normal"/>
        <w:numPr>
          <w:ilvl w:val="0"/>
          <w:numId w:val="7"/>
        </w:numPr>
        <w:spacing w:lineRule="auto" w:line="360"/>
        <w:jc w:val="both"/>
        <w:rPr/>
      </w:pPr>
      <w:r>
        <w:rPr>
          <w:rFonts w:cs="Arial" w:ascii="Arial" w:hAnsi="Arial"/>
          <w:sz w:val="28"/>
        </w:rPr>
        <w:t>Экономическая эффективность деятельности союза и социальная ответственность за ее результаты. Для осуществления хозяйственной и социальной деятельности облпотребсоюз создает, реорганизует и ликвидирует торговые, заготовительные, производственные и другие предприятия, объединения. Он осуществляет и внешнеэкономическую деятельность на основе бартерной и валютной самоокупаемости и самофинансирования.</w:t>
      </w:r>
    </w:p>
    <w:p>
      <w:pPr>
        <w:pStyle w:val="Normal"/>
        <w:numPr>
          <w:ilvl w:val="0"/>
          <w:numId w:val="7"/>
        </w:numPr>
        <w:spacing w:lineRule="auto" w:line="360"/>
        <w:jc w:val="both"/>
        <w:rPr/>
      </w:pPr>
      <w:r>
        <w:rPr>
          <w:rFonts w:cs="Arial" w:ascii="Arial" w:hAnsi="Arial"/>
          <w:sz w:val="28"/>
        </w:rPr>
        <w:t>Содействие развитию кооперативной демократии, коллективное обсуждение вопросов и принятие решений по деятельности потребкооперации. Также облпотребсоюз содействует развитию культурно-массовой работы, художественной самодеятельности, физкультуры и спорта среди работников и пайщиков потребительской кооперации области.</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В 1994 г. были внесены изменения и дополнения.</w:t>
      </w:r>
    </w:p>
    <w:p>
      <w:pPr>
        <w:pStyle w:val="Normal"/>
        <w:spacing w:lineRule="auto" w:line="360"/>
        <w:ind w:left="150" w:hanging="0"/>
        <w:jc w:val="both"/>
        <w:rPr>
          <w:rFonts w:ascii="Arial" w:hAnsi="Arial" w:cs="Arial"/>
          <w:sz w:val="28"/>
        </w:rPr>
      </w:pPr>
      <w:r>
        <w:rPr>
          <w:rFonts w:eastAsia="Arial" w:cs="Arial" w:ascii="Arial" w:hAnsi="Arial"/>
          <w:sz w:val="28"/>
        </w:rPr>
        <w:t xml:space="preserve">  </w:t>
      </w:r>
      <w:r>
        <w:rPr>
          <w:rFonts w:cs="Arial" w:ascii="Arial" w:hAnsi="Arial"/>
          <w:sz w:val="28"/>
        </w:rPr>
        <w:t>Вот некоторые из них:</w:t>
      </w:r>
    </w:p>
    <w:p>
      <w:pPr>
        <w:pStyle w:val="Normal"/>
        <w:numPr>
          <w:ilvl w:val="0"/>
          <w:numId w:val="6"/>
        </w:numPr>
        <w:spacing w:lineRule="auto" w:line="360"/>
        <w:jc w:val="both"/>
        <w:rPr/>
      </w:pPr>
      <w:r>
        <w:rPr>
          <w:rFonts w:cs="Arial" w:ascii="Arial" w:hAnsi="Arial"/>
          <w:sz w:val="28"/>
        </w:rPr>
        <w:t>для приема участники должны предоставить заявление и решение собрания представителей о вступлении;</w:t>
      </w:r>
    </w:p>
    <w:p>
      <w:pPr>
        <w:pStyle w:val="Normal"/>
        <w:numPr>
          <w:ilvl w:val="0"/>
          <w:numId w:val="6"/>
        </w:numPr>
        <w:spacing w:lineRule="auto" w:line="360"/>
        <w:jc w:val="both"/>
        <w:rPr/>
      </w:pPr>
      <w:r>
        <w:rPr>
          <w:rFonts w:cs="Arial" w:ascii="Arial" w:hAnsi="Arial"/>
          <w:sz w:val="28"/>
        </w:rPr>
        <w:t>также участники могут выдвигать своих представителей для избрания в исполнительные органы; участвовать в управлении делами облпотребсоюза через выборные органы на равноправной основе (каждый участник имеет один голос);</w:t>
      </w:r>
    </w:p>
    <w:p>
      <w:pPr>
        <w:pStyle w:val="Normal"/>
        <w:numPr>
          <w:ilvl w:val="0"/>
          <w:numId w:val="6"/>
        </w:numPr>
        <w:spacing w:lineRule="auto" w:line="360"/>
        <w:jc w:val="both"/>
        <w:rPr>
          <w:rFonts w:ascii="Arial" w:hAnsi="Arial" w:cs="Arial"/>
          <w:sz w:val="28"/>
        </w:rPr>
      </w:pPr>
      <w:r>
        <w:rPr>
          <w:rFonts w:cs="Arial" w:ascii="Arial" w:hAnsi="Arial"/>
          <w:sz w:val="28"/>
        </w:rPr>
        <w:t>облпотребсоюз сам осуществляет управление собственностью, ведение собственного хозяйства;</w:t>
      </w:r>
    </w:p>
    <w:p>
      <w:pPr>
        <w:pStyle w:val="Normal"/>
        <w:numPr>
          <w:ilvl w:val="0"/>
          <w:numId w:val="6"/>
        </w:numPr>
        <w:spacing w:lineRule="auto" w:line="360"/>
        <w:jc w:val="both"/>
        <w:rPr/>
      </w:pPr>
      <w:r>
        <w:rPr>
          <w:rFonts w:cs="Arial" w:ascii="Arial" w:hAnsi="Arial"/>
          <w:sz w:val="28"/>
        </w:rPr>
        <w:t xml:space="preserve">выход из облпотребсоюза осуществляется посредством направления письменного уведомления в собрание представителей участников; </w:t>
      </w:r>
    </w:p>
    <w:p>
      <w:pPr>
        <w:pStyle w:val="Normal"/>
        <w:numPr>
          <w:ilvl w:val="0"/>
          <w:numId w:val="6"/>
        </w:numPr>
        <w:spacing w:lineRule="auto" w:line="360"/>
        <w:jc w:val="both"/>
        <w:rPr/>
      </w:pPr>
      <w:r>
        <w:rPr>
          <w:rFonts w:cs="Arial" w:ascii="Arial" w:hAnsi="Arial"/>
          <w:sz w:val="28"/>
        </w:rPr>
        <w:t>облпотребсоюз развивает кооперативную демократию, пропаганду кооперативного движения, обобщает передовой опыт и вырабатывает мероприятия и рекомендации.</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Новая редакция Устава Читинского областного союза потребительских обществ (с изменениями и дополнениями, в соответствии с Законом РФ «О потребительской кооперации (потребительских обществах, их союзах) в Российской Федерации») была утверждена Собранием представителей потребительских обществ (протокол от 04.11.97). Причем в Уставе слово «участник» заменено на слово «член» союза.</w:t>
      </w:r>
    </w:p>
    <w:p>
      <w:pPr>
        <w:pStyle w:val="Normal"/>
        <w:spacing w:lineRule="auto" w:line="360"/>
        <w:ind w:left="150" w:hanging="0"/>
        <w:jc w:val="both"/>
        <w:rPr/>
      </w:pPr>
      <w:r>
        <w:rPr>
          <w:rFonts w:eastAsia="Arial" w:cs="Arial" w:ascii="Arial" w:hAnsi="Arial"/>
          <w:sz w:val="28"/>
        </w:rPr>
        <w:t xml:space="preserve">  </w:t>
      </w:r>
      <w:r>
        <w:rPr>
          <w:rFonts w:cs="Arial" w:ascii="Arial" w:hAnsi="Arial"/>
          <w:sz w:val="28"/>
        </w:rPr>
        <w:t>Основными принципами ведения союзом экономической деятельности являются:</w:t>
      </w:r>
    </w:p>
    <w:p>
      <w:pPr>
        <w:pStyle w:val="Normal"/>
        <w:numPr>
          <w:ilvl w:val="0"/>
          <w:numId w:val="6"/>
        </w:numPr>
        <w:spacing w:lineRule="auto" w:line="360"/>
        <w:jc w:val="both"/>
        <w:rPr>
          <w:rFonts w:ascii="Arial" w:hAnsi="Arial" w:cs="Arial"/>
          <w:sz w:val="28"/>
        </w:rPr>
      </w:pPr>
      <w:r>
        <w:rPr>
          <w:rFonts w:cs="Arial" w:ascii="Arial" w:hAnsi="Arial"/>
          <w:sz w:val="28"/>
        </w:rPr>
        <w:t>эффективное ведение экономической деятельности;</w:t>
      </w:r>
    </w:p>
    <w:p>
      <w:pPr>
        <w:pStyle w:val="Normal"/>
        <w:numPr>
          <w:ilvl w:val="0"/>
          <w:numId w:val="6"/>
        </w:numPr>
        <w:spacing w:lineRule="auto" w:line="360"/>
        <w:jc w:val="both"/>
        <w:rPr>
          <w:rFonts w:ascii="Arial" w:hAnsi="Arial" w:cs="Arial"/>
          <w:sz w:val="28"/>
        </w:rPr>
      </w:pPr>
      <w:r>
        <w:rPr>
          <w:rFonts w:cs="Arial" w:ascii="Arial" w:hAnsi="Arial"/>
          <w:sz w:val="28"/>
        </w:rPr>
        <w:t>демократичность управления;</w:t>
      </w:r>
    </w:p>
    <w:p>
      <w:pPr>
        <w:pStyle w:val="Normal"/>
        <w:numPr>
          <w:ilvl w:val="0"/>
          <w:numId w:val="6"/>
        </w:numPr>
        <w:spacing w:lineRule="auto" w:line="360"/>
        <w:jc w:val="both"/>
        <w:rPr>
          <w:rFonts w:ascii="Arial" w:hAnsi="Arial" w:cs="Arial"/>
          <w:sz w:val="28"/>
        </w:rPr>
      </w:pPr>
      <w:r>
        <w:rPr>
          <w:rFonts w:cs="Arial" w:ascii="Arial" w:hAnsi="Arial"/>
          <w:sz w:val="28"/>
        </w:rPr>
        <w:t>ответственность членов совета союза и членов правления за результаты экономической деятельности;</w:t>
      </w:r>
    </w:p>
    <w:p>
      <w:pPr>
        <w:pStyle w:val="Normal"/>
        <w:numPr>
          <w:ilvl w:val="0"/>
          <w:numId w:val="6"/>
        </w:numPr>
        <w:spacing w:lineRule="auto" w:line="360"/>
        <w:jc w:val="both"/>
        <w:rPr>
          <w:rFonts w:ascii="Arial" w:hAnsi="Arial" w:cs="Arial"/>
          <w:sz w:val="28"/>
        </w:rPr>
      </w:pPr>
      <w:r>
        <w:rPr>
          <w:rFonts w:cs="Arial" w:ascii="Arial" w:hAnsi="Arial"/>
          <w:sz w:val="28"/>
        </w:rPr>
        <w:t>финансовая и хозяйственная дисциплина;</w:t>
      </w:r>
    </w:p>
    <w:p>
      <w:pPr>
        <w:pStyle w:val="Normal"/>
        <w:numPr>
          <w:ilvl w:val="0"/>
          <w:numId w:val="6"/>
        </w:numPr>
        <w:spacing w:lineRule="auto" w:line="360"/>
        <w:jc w:val="both"/>
        <w:rPr/>
      </w:pPr>
      <w:r>
        <w:rPr>
          <w:rFonts w:cs="Arial" w:ascii="Arial" w:hAnsi="Arial"/>
          <w:sz w:val="28"/>
        </w:rPr>
        <w:t>обязательное информирование советом союза и правлением союза, в том числе через средства массовой информации, членов союза и пайщиков потребительских обществ, входящих в союз – о результатах экономической дея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Что касается принципа добровольности, то для вхождения в союз и выхода из него потребительское общество предоставляет совету союза соответствующее заявление, свой устав, свидетельство регистрации, протокол или выписку из протокола общего собрания (уполномоченных) потребительского общества, принявшего решение о вхождении в данный союз или выходе из него.</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ринцип демократичность звучит так: управление союзом осуществляется на основе демократии, участия представителей потребительских обществ области, их союзов в решении всех вопросов деятельности потребительской кооперации. Органами управления союза являются: общее собрание представителей потребительских обществ области, совет союза. Высшим органом союза является общее собрание представителей обществ Читинской области. Исполнительным органом союза является правление. Причем члены союза имеют право выдвигать своих представителей в органы управления и контроля, получать от органов управления союза, его должностных лиц информацию о деятельности союза, а также знакомиться с финансовыми отчетами, балансами и иной документацией союза. Сами же члены союза обязаны предоставлять бухгалтерскую, статистическую и иную отчетность о своей деятельности и дополнительную информацию, запрашиваемую союзом. </w:t>
      </w:r>
    </w:p>
    <w:p>
      <w:pPr>
        <w:pStyle w:val="Normal"/>
        <w:spacing w:lineRule="auto" w:line="360"/>
        <w:jc w:val="both"/>
        <w:rPr/>
      </w:pPr>
      <w:r>
        <w:rPr>
          <w:rFonts w:eastAsia="Arial" w:cs="Arial" w:ascii="Arial" w:hAnsi="Arial"/>
          <w:sz w:val="28"/>
        </w:rPr>
        <w:t xml:space="preserve">  </w:t>
      </w:r>
      <w:r>
        <w:rPr>
          <w:rFonts w:cs="Arial" w:ascii="Arial" w:hAnsi="Arial"/>
          <w:sz w:val="28"/>
        </w:rPr>
        <w:t>Совет союза; осуществляет представительство союза в любых органах; обеспечивает эффективное использование трудовых, материальных и финансовых ресурсов; утверждает бюджет и фонды союза и др. Правление же союза несет ответственность за организационную и хозяйственную деятельность союза, в пределах предоставленных ему полномочий. Сам союз обязан нести ответственность по своим обязательствам в соответствии с законодательством РФ. Что касается эффективного ведения экономической деятельности, то союз обязан разрабатывать основные направления, прогнозы и планы социально-экономического развития потребкооперации области; давать оценку состояния экономики потребительской кооперации области, разрабатывать предложения, направленные на стабилизацию развития ее экономики; внедрять в деятельность организаций потребкооперации наиболее эффективные приемы и методы работы.</w:t>
      </w:r>
    </w:p>
    <w:p>
      <w:pPr>
        <w:pStyle w:val="Normal"/>
        <w:spacing w:lineRule="auto" w:line="360"/>
        <w:jc w:val="both"/>
        <w:rPr/>
      </w:pPr>
      <w:r>
        <w:rPr>
          <w:rFonts w:eastAsia="Arial" w:cs="Arial" w:ascii="Arial" w:hAnsi="Arial"/>
          <w:sz w:val="28"/>
        </w:rPr>
        <w:t xml:space="preserve">  </w:t>
      </w:r>
      <w:r>
        <w:rPr>
          <w:rFonts w:cs="Arial" w:ascii="Arial" w:hAnsi="Arial"/>
          <w:sz w:val="28"/>
        </w:rPr>
        <w:t>В соответствии с Законом РФ «О внесении изменений и дополнений в Закон РФ «О потребительской кооперации (потребительских обществах, их союзах) в РФ» внесены изменения и дополнения к Уставу Читинского областного союза потребительских обществ (утверждены собранием уполномоченных пайщиков 07.07.2000 г.).</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зложено в следующей редакции:</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ля вхождения в союз и добровольного выхода из него потребительское общество предоставляет совету союза соответствующее заявление, свой устав, свидетельство о регистрации, протоколы или выписки из протоколов собраний пайщиков кооперативных участков общего собрания уполномоченных потребительского общества, принявших решение о вхождении в данный союз или выходе из него. Общее собрание представителей союза не вправе принимать решение о вхождении и выходе из союза (союзов) без представления указанных документ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ополнение к тому, что члены союза обязаны предоставлять союзу отчетность и дополнительную информацию: председатель совета и (или) председатель правления потребобществ, входящих в союз, несут персональную ответственность (вплоть до освобождения от занимаемой должности) за своевременность и достоверность предоставления указанной отчетности. А также, союз обязан информировать пайщиков потребительских обществ, являющихся членами союза, о деятельности потребительской кооперации через СМИ, в том числе через газету «Российская кооперация», подписанную каждой организацией потребительской кооперации области. Пропаганда о широком привлечении женщин и молодежи к участию органов управления и контроля союза (принцип  равноправия).  Пункт об основных принципах ведения союзом экономической деятельности перенесен в раздел – Экономические основы деятельности союза. </w:t>
      </w:r>
    </w:p>
    <w:p>
      <w:pPr>
        <w:pStyle w:val="Normal"/>
        <w:spacing w:lineRule="auto" w:line="360"/>
        <w:jc w:val="both"/>
        <w:rPr>
          <w:rFonts w:ascii="Arial" w:hAnsi="Arial" w:cs="Arial"/>
          <w:sz w:val="28"/>
        </w:rPr>
      </w:pPr>
      <w:r>
        <w:rPr>
          <w:rFonts w:cs="Arial" w:ascii="Arial" w:hAnsi="Arial"/>
          <w:sz w:val="28"/>
        </w:rPr>
        <w:t>Также были внесены и другие изменения.</w:t>
      </w:r>
    </w:p>
    <w:p>
      <w:pPr>
        <w:pStyle w:val="Heading3"/>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jc w:val="both"/>
        <w:rPr/>
      </w:pPr>
      <w:r>
        <w:rPr>
          <w:rFonts w:cs="Arial" w:ascii="Arial" w:hAnsi="Arial"/>
          <w:sz w:val="28"/>
        </w:rPr>
        <w:t>Более чем полуторовековой опыт кооперации разных стран показал и доказал, что стремление людей объединяться в сообщества (товарищества, артели, общества, кооперативы) на принципах добровольности, равенства, честности, взаимопомощи, демократичности и независимости от политики, идеологии помогают выжить им в трудных, даже экстремальных социально-экономических условиях. Яркие тому примеры – кооперативная деятельность декабристов в Забайкалье, российское кооперативное движение в послеоктябрьский период, в годы войн.</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Декабристы по праву могут считаться пионерами российского кооперативного движения потому, что они первыми разработали теоретическую базу, необходимую для создания кооператива, четко сформулировали кооперативные принципы, основанные на нравственных общечеловеческих ценностях. Кооперативные принципы оказались жизнестойкими, на их основе создавались и другие кооперативы.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Российская потребительская кооперация прошла сложный путь в своем развитии. Как целостная система кооперация проявила себя только в начале </w:t>
      </w:r>
      <w:r>
        <w:rPr>
          <w:rFonts w:cs="Arial" w:ascii="Arial" w:hAnsi="Arial"/>
          <w:sz w:val="28"/>
          <w:lang w:val="en-US"/>
        </w:rPr>
        <w:t>XX</w:t>
      </w:r>
      <w:r>
        <w:rPr>
          <w:rFonts w:cs="Arial" w:ascii="Arial" w:hAnsi="Arial"/>
          <w:sz w:val="28"/>
        </w:rPr>
        <w:t xml:space="preserve"> в. Накануне октябрьской революции 1917 г. она занимала ведущее место по всем показателям финансово-хозяйственной деятельности среди различных субъектов с многообразными формами собствен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 победой Октябрьской революции 1917 г. потребительская кооперация России оказалась перед фактом разрушения ее основных кооперативных принципов. По существу кооперация была ликвидирована как самостоятельная общественно-массовая организация трудящихся. С 1930-х гг. на кооперацию распространяются действия централизованных планов и заданий. Следствием грубого вмешательства государства в основополагающие принципы было разрушение устоев экономической деятельности, социальной защиты и материальной заинтересованности пайщиков (роль пайщиков сводилась к пассивному наблюдению за деятельностью кооператива). По той же причине во второй половине 1930-х гг. вплоть до конца 1980-х гг. российская кооперация действовала как государственная структура.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Большое значение для потребкооперации России имеет Закон «О кооперации в СССР», появившийся в мае 1988 г. и восстановивший основополагающие кооперативные ценности и принципы. Он оказал значительное влияние на дальнейшее развитие потребительской кооперации: последняя достигла высоких показателей по основным видам деятель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сле распада в начале 1990-х гг. СССР наступило кризисное состояние всех сфер экономики, которое распространялось и на потребкооперацию. Принимая на себя удары как чиновничества, так и значительной части обновленного кооперативного руководства, кооперация способствовала тому, чтобы правительство осознало то, что свободная инициативная хозяйственная деятельность сможет вывести страну из длительного тупика. Так была подготовлена почва для принятия важных правительственных документов, в том числе Закона РФ «О потребительской кооперации Российской Федерации» 1992 г. Этот документ признавал общественную необходимость существования потребительской кооперации как целостной системы хозяйствования. Возникло немало вопросов о реформировании потребительской кооперации. На базе имущества потребительских обществ и их союзов с нарушением законодательства РФ появились принципиально новые организационно-правовые формы деятельности: малые предприятия, товарищества с ограниченной ответственностью, акционерные общества закрытого типа. Акционирование крупных предприятий и хозяйств привело к сокращению числа пайщиков, ослаблению общего руководства системой потребительской кооперации, утрате влияния на подведомственные хозяйства и структурные подразделения, отсутствовал механизм выплаты дивидендов на паевые взносы. В итоге нарушилась согласованность организационно-правовых форм и принимаемых мер с действующим законодательством. Также нередки были случаи нарушения классических кооперативных принципов.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Центросоюз принял меры по сохранению целостности потребительской кооперации и взял курс на реформирование системы в соответствии с происходящими в стране преобразованиями и разработку законодательных актов по восстановлению и сохранению потребкооперации. Гарантом этому являются Закон РФ «О потребительской кооперации (потребительских обществах и их союзах) в Российской Федерации» 1997 г., в котором кооперативные принципы определяются в качестве правовых, экономических и социальных основ системы потребительской кооперации и принятый в 2000 г. Федеральный закон о внесении изменений и дополнений в Закон «О потребительской кооперации ».    </w:t>
      </w:r>
    </w:p>
    <w:p>
      <w:pPr>
        <w:pStyle w:val="2"/>
        <w:rPr/>
      </w:pPr>
      <w:r>
        <w:rPr>
          <w:rFonts w:eastAsia="Arial"/>
        </w:rPr>
        <w:t xml:space="preserve">  </w:t>
      </w:r>
      <w:r>
        <w:rPr/>
        <w:t xml:space="preserve">Итак, анализ деятельности российской потребительской кооперации  показывает, что она способна быстро реагировать на любые перемены, адаптироваться к новым условиям существования, осуществлять стоящие перед ней задачи. Неизменно главными составляющими деятельности кооперации во все времена является следование кооперативным принципам в любых исторических условиях. Общечеловеческие  ценности, лежащие в основе кооперативных принципов, помогают людям выживать сообща, преодолевая любые трудности. </w:t>
      </w:r>
    </w:p>
    <w:p>
      <w:pPr>
        <w:pStyle w:val="2"/>
        <w:rPr/>
      </w:pPr>
      <w:r>
        <w:rPr/>
      </w:r>
    </w:p>
    <w:p>
      <w:pPr>
        <w:pStyle w:val="2"/>
        <w:rPr/>
      </w:pPr>
      <w:r>
        <w:rPr/>
      </w:r>
    </w:p>
    <w:p>
      <w:pPr>
        <w:pStyle w:val="2"/>
        <w:rPr/>
      </w:pPr>
      <w:r>
        <w:rPr/>
      </w:r>
    </w:p>
    <w:p>
      <w:pPr>
        <w:pStyle w:val="2"/>
        <w:rPr/>
      </w:pPr>
      <w:r>
        <w:rPr/>
      </w:r>
    </w:p>
    <w:p>
      <w:pPr>
        <w:pStyle w:val="2"/>
        <w:jc w:val="center"/>
        <w:rPr>
          <w:rFonts w:ascii="Times New Roman" w:hAnsi="Times New Roman" w:cs="Times New Roman"/>
        </w:rPr>
      </w:pPr>
      <w:r>
        <w:rPr>
          <w:rFonts w:cs="Times New Roman" w:ascii="Times New Roman" w:hAnsi="Times New Roman"/>
        </w:rPr>
        <w:t>Литература.</w:t>
      </w:r>
    </w:p>
    <w:p>
      <w:pPr>
        <w:pStyle w:val="2"/>
        <w:jc w:val="left"/>
        <w:rPr>
          <w:rFonts w:ascii="Times New Roman" w:hAnsi="Times New Roman" w:cs="Times New Roman"/>
        </w:rPr>
      </w:pPr>
      <w:r>
        <w:rPr>
          <w:rFonts w:cs="Times New Roman" w:ascii="Times New Roman" w:hAnsi="Times New Roman"/>
        </w:rPr>
      </w:r>
    </w:p>
    <w:p>
      <w:pPr>
        <w:pStyle w:val="2"/>
        <w:numPr>
          <w:ilvl w:val="0"/>
          <w:numId w:val="8"/>
        </w:numPr>
        <w:jc w:val="left"/>
        <w:rPr/>
      </w:pPr>
      <w:r>
        <w:rPr/>
        <w:t>Гражданский кодекс РФ. – СПб., 1995.</w:t>
      </w:r>
    </w:p>
    <w:p>
      <w:pPr>
        <w:pStyle w:val="2"/>
        <w:numPr>
          <w:ilvl w:val="0"/>
          <w:numId w:val="8"/>
        </w:numPr>
        <w:jc w:val="left"/>
        <w:rPr/>
      </w:pPr>
      <w:r>
        <w:rPr/>
        <w:t>Закон «О потребительской кооперации РФ», июнь 1992 г. – М., 1992..</w:t>
      </w:r>
    </w:p>
    <w:p>
      <w:pPr>
        <w:pStyle w:val="2"/>
        <w:numPr>
          <w:ilvl w:val="0"/>
          <w:numId w:val="8"/>
        </w:numPr>
        <w:jc w:val="left"/>
        <w:rPr/>
      </w:pPr>
      <w:r>
        <w:rPr/>
        <w:t>Закон «О потребительской кооперации (потребительских обществах, их союзах) в РФ». – М., 2000.</w:t>
      </w:r>
    </w:p>
    <w:p>
      <w:pPr>
        <w:pStyle w:val="2"/>
        <w:numPr>
          <w:ilvl w:val="0"/>
          <w:numId w:val="8"/>
        </w:numPr>
        <w:jc w:val="left"/>
        <w:rPr/>
      </w:pPr>
      <w:r>
        <w:rPr/>
        <w:t xml:space="preserve">Материалы Юбилейного </w:t>
      </w:r>
      <w:r>
        <w:rPr>
          <w:lang w:val="en-US"/>
        </w:rPr>
        <w:t>XXXI</w:t>
      </w:r>
      <w:r>
        <w:rPr/>
        <w:t xml:space="preserve"> конгресса МКА в Манчестере. – М.: Центросоюз РФ, 1995.</w:t>
      </w:r>
    </w:p>
    <w:p>
      <w:pPr>
        <w:pStyle w:val="2"/>
        <w:numPr>
          <w:ilvl w:val="0"/>
          <w:numId w:val="8"/>
        </w:numPr>
        <w:jc w:val="left"/>
        <w:rPr/>
      </w:pPr>
      <w:r>
        <w:rPr/>
        <w:t>Устав Читинского областного союза потребительских обществ. – Чита, 1992.</w:t>
      </w:r>
    </w:p>
    <w:p>
      <w:pPr>
        <w:pStyle w:val="2"/>
        <w:numPr>
          <w:ilvl w:val="0"/>
          <w:numId w:val="8"/>
        </w:numPr>
        <w:jc w:val="left"/>
        <w:rPr/>
      </w:pPr>
      <w:r>
        <w:rPr/>
        <w:t>Устав Читинского областного союза потребительских обществ. – Чита, 1997.</w:t>
      </w:r>
    </w:p>
    <w:p>
      <w:pPr>
        <w:pStyle w:val="2"/>
        <w:numPr>
          <w:ilvl w:val="0"/>
          <w:numId w:val="8"/>
        </w:numPr>
        <w:jc w:val="left"/>
        <w:rPr/>
      </w:pPr>
      <w:r>
        <w:rPr/>
        <w:t>Вахитов К.И. История потребительской кооперации России. – М., 1998.</w:t>
      </w:r>
    </w:p>
    <w:p>
      <w:pPr>
        <w:pStyle w:val="2"/>
        <w:numPr>
          <w:ilvl w:val="0"/>
          <w:numId w:val="8"/>
        </w:numPr>
        <w:jc w:val="left"/>
        <w:rPr/>
      </w:pPr>
      <w:r>
        <w:rPr/>
        <w:t>Ермаков В.Ф., Киселева Г.В. Вместе ради будущего. – М.: Издательский дом Центросоюза при участии Литвин и К, 2001.</w:t>
      </w:r>
    </w:p>
    <w:p>
      <w:pPr>
        <w:pStyle w:val="2"/>
        <w:numPr>
          <w:ilvl w:val="0"/>
          <w:numId w:val="8"/>
        </w:numPr>
        <w:jc w:val="left"/>
        <w:rPr/>
      </w:pPr>
      <w:r>
        <w:rPr>
          <w:rFonts w:eastAsia="Arial"/>
        </w:rPr>
        <w:t xml:space="preserve"> </w:t>
      </w:r>
      <w:r>
        <w:rPr/>
        <w:t>Коряков И.А. Принципы кооперативного движения. – Чита.: ЗИП     Сиб.УПК, 1998.</w:t>
      </w:r>
    </w:p>
    <w:p>
      <w:pPr>
        <w:pStyle w:val="2"/>
        <w:numPr>
          <w:ilvl w:val="0"/>
          <w:numId w:val="8"/>
        </w:numPr>
        <w:jc w:val="left"/>
        <w:rPr/>
      </w:pPr>
      <w:r>
        <w:rPr/>
        <w:t>Коряков И.А., Корякова Л.Х. Очерки истории потребительской кооперации Забайкалья. – Чита, 1993.</w:t>
      </w:r>
    </w:p>
    <w:p>
      <w:pPr>
        <w:pStyle w:val="2"/>
        <w:numPr>
          <w:ilvl w:val="0"/>
          <w:numId w:val="8"/>
        </w:numPr>
        <w:jc w:val="left"/>
        <w:rPr/>
      </w:pPr>
      <w:r>
        <w:rPr/>
        <w:t>Калинина Л.А. Кооперация: сущность, формы и принципы кооперирования. – Чита.: ЗИП Сиб.УПК, 2000.</w:t>
      </w:r>
    </w:p>
    <w:p>
      <w:pPr>
        <w:pStyle w:val="2"/>
        <w:numPr>
          <w:ilvl w:val="0"/>
          <w:numId w:val="8"/>
        </w:numPr>
        <w:jc w:val="left"/>
        <w:rPr/>
      </w:pPr>
      <w:r>
        <w:rPr/>
        <w:t>Наговицина Л.П. Актуальные проблемы потребительской кооперации. – Чита, 2000.</w:t>
      </w:r>
    </w:p>
    <w:p>
      <w:pPr>
        <w:pStyle w:val="2"/>
        <w:numPr>
          <w:ilvl w:val="0"/>
          <w:numId w:val="8"/>
        </w:numPr>
        <w:jc w:val="left"/>
        <w:rPr/>
      </w:pPr>
      <w:r>
        <w:rPr/>
        <w:t>Намханова М.В. Стратегическое управление в потребительской кооперации. – Новосибирск: Сиб.УПК, 2000.</w:t>
      </w:r>
    </w:p>
    <w:p>
      <w:pPr>
        <w:pStyle w:val="2"/>
        <w:jc w:val="left"/>
        <w:rPr/>
      </w:pPr>
      <w:r>
        <w:rPr/>
        <w:t>14.     Деловой вестник Российской кооперации, 2001.</w:t>
      </w:r>
    </w:p>
    <w:sectPr>
      <w:headerReference w:type="default" r:id="rId2"/>
      <w:headerReference w:type="first" r:id="rId3"/>
      <w:type w:val="nextPage"/>
      <w:pgSz w:w="11906" w:h="16838"/>
      <w:pgMar w:left="1701" w:right="1134"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Arial" w:hAnsi="Arial" w:cs="Arial"/>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lineRule="auto" w:line="360"/>
      <w:jc w:val="center"/>
      <w:outlineLvl w:val="1"/>
    </w:pPr>
    <w:rPr>
      <w:i/>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6:00Z</dcterms:created>
  <dc:creator>Lena</dc:creator>
  <dc:description/>
  <dc:language>en-US</dc:language>
  <cp:lastModifiedBy>SSS</cp:lastModifiedBy>
  <dcterms:modified xsi:type="dcterms:W3CDTF">2004-05-02T09:46:00Z</dcterms:modified>
  <cp:revision>2</cp:revision>
  <dc:subject/>
  <dc:title>Термин кооперация (лат</dc:title>
</cp:coreProperties>
</file>