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1346835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Оглавление :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ЕНТАБЕЛЬНОСТЬ СТРОИТЕЛЬНОЙ ОРГАНИЗИЦИИ 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И ФАКТОРЫ ЕЕ ОПРЕДЕЛЯЮЩИЕ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пользованная литература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“</w:t>
      </w:r>
      <w:r>
        <w:rPr>
          <w:i/>
          <w:iCs/>
          <w:sz w:val="24"/>
          <w:szCs w:val="24"/>
        </w:rPr>
        <w:t>Экономика строительства”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алкина И.Г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“</w:t>
      </w:r>
      <w:r>
        <w:rPr>
          <w:i/>
          <w:iCs/>
          <w:sz w:val="24"/>
          <w:szCs w:val="24"/>
        </w:rPr>
        <w:t>Экономика строительства”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онас Б.Я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ЕНТАБЕЛЬНОСТЬ СТРОИТЕЛЬНОЙ ОРГАНИЗАЦИИ И ФАКТОРЫ ЕЕ ОПРЕДЕЛЯЮЩ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дним из важнейших обобщающих показателей, характеризующих экономическую эффективность работы строительных организаций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вляется рентабельностью. Уровень рентабельности в строительстве  не  утверждается  в  государственном  плане  экономического и социального развития. Он применяется в качестве расчетно-аналитического показателя в целях углубленного анализа эффектив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ты организаций и их подразделений, а также при дифференциации плана по прибыли строительных подразделений, выполняющих разнохарактерные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промышленности уровень рентабельности обычно определяется отношением прибыли к среднегодовой стоимости основ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изводственных фондов и нормируемых оборотных средств. Рассчитанный таким образом показатель рентабельности заинтересовывает организации в наилучшем использовании выделенных в ее распоряжение основных фондов и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производственно-хозяйственной  практике строительных организаций различают несколько видов показателя прибыл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былью</w:t>
      </w:r>
      <w:r>
        <w:rPr>
          <w:sz w:val="24"/>
          <w:szCs w:val="24"/>
        </w:rPr>
        <w:t xml:space="preserve"> называют ту часть чистого дохода общества, которая создается на данном предприятии и непосредственно зависит от уровня  его  производственно-хозяйственной  деятельности. Иными словами, прибыль - это денежное выражение части  стоимости  прибавочного  продукта,  создаваемого в отраслях материального производства, которая принимает форму чистого дох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Нормативная прибыль</w:t>
      </w:r>
      <w:r>
        <w:rPr>
          <w:sz w:val="24"/>
          <w:szCs w:val="24"/>
        </w:rPr>
        <w:t>, включаемая в состав цены  и называемая в строительстве плановым накоплением, -  это минимальный размер прибыли: необходимый для успешного осуществления хозрасчетной 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Плановая прибыль</w:t>
      </w:r>
      <w:r>
        <w:rPr>
          <w:sz w:val="24"/>
          <w:szCs w:val="24"/>
        </w:rPr>
        <w:t xml:space="preserve"> от выполнения строительно-монтажных работ тесно связана с величиной плановой себестоимости.  Она образуется как разница между сметной стоимостью и плановой себестоимостью строительно-монтажных работ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Сверхплановая прибыль</w:t>
      </w:r>
      <w:r>
        <w:rPr>
          <w:sz w:val="24"/>
          <w:szCs w:val="24"/>
        </w:rPr>
        <w:t xml:space="preserve"> образуется при получении прибыли в размере, превышающем плановую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Нереализованная прибыль</w:t>
      </w:r>
      <w:r>
        <w:rPr>
          <w:sz w:val="24"/>
          <w:szCs w:val="24"/>
        </w:rPr>
        <w:t xml:space="preserve"> накапливается в незавершенном строительстве, отражающемся на балансе подрядной строительной организации до момента оплаты, т.е. превращения незавершенного производства с объект реал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Фактическая прибыль</w:t>
      </w:r>
      <w:r>
        <w:rPr>
          <w:sz w:val="24"/>
          <w:szCs w:val="24"/>
        </w:rPr>
        <w:t xml:space="preserve"> от выполнения строительно-монтажных работ - это результат фактических издержек (фактической себестоимости) и определяется как разница между сметной стоимостью и фактической себестоимо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характеристики прибыльности или рентабельности строительных организаций используют не только абсолютную величину прибыли, но и ее относительную величину, т.е. отношение суммы прибыли  к себестоимости или к сметной стоимости .Такой показатель называют уровнем рентаб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днако в строительстве показатель рентабельности фондов может быть использован только в организациях сводного уровня управления, типа главного производственного управления, министерства, имеющих на своем балансе основные производственные фонды - средства механизации н транспорт. С развитием специализации функциональных служб строительных организаций основные строительные машины и механизмы сосредоточены в управлениях (трестах) механизации, автотранспортных  предприятиях,  выделяющих  технику, необходимую для производства  строительно-монтажных  работ  по заявкам строителей. На балансе строительных предприятий находятся лишь машины и механизмы повседневного использования, стоимость которых не отражает всей массы участвующих в строительстве производственных фондов. Поэтому определение рентабельности таких организаций по приведенному методу не отражает действительной эффективности использования основных фондов, участвующих в производ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иболее часто рентабельность Р в строительстве определяется отношением прибыли П к себестоимости либо сметной стоимости выполненных строительно-монтажных работ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= П/С* 100%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этом случае показатель рентабельности отражает эффективность затрат организацией материально-технических, трудовых и финансовых ресурсов. С введением в строительстве учета затрат по элементам и выделением в качестве одного из них расходов  на  заработную  плату в строительстве появилась возможность определения рентабельности отношением прибыли к заработной плате работников предприятия - рентабельности труда. Такой  показатель характеризует эффективность использования организацией трудовых ресур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ля строительных организаций, перешедших на форму хозяйственного расчета, основанную на нормативном методе распределения дохода, а также переведенных на арендный подряд, рентабельность может быть определена отношением дохода Д к себестоимости либо сметной стоимости выполненных строительно-монтажных ра6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= D/С *100%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 целом является рентабельной отраслью народного хозяйства. Уровень рентабельности (отношение прибыли от сдачи работ заказчикам к себестоимости подрядных работ) за 1984 - 1987 гг. представлен ниже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84 г. - 13,2   1985 г.  - 14,7   1986 г.  - 15,9  1987 г. - 18,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данным Госстроя СССР в 1987 г. около трети организаций не выполнили планы по прибыли, а более 10 % допустили превышение фактических затрат против сметной стоимости, т.е. являются убыточными. В 1988 г. по сравнению с предыдущим годом количество убыточных организаций в строительном комплексе сократилось 6олее, чем в 2 раза и составило около 4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ереход строительных организаций на полный хозяйственный расчет и самофинансирование предполагает получение ими прибыли, достаточной для внесения установленных платежей в бюджет, расчетов с банком и вышестоящей организацией, а также удовлетворение потребностей производственного и социального развития предприятия, материального поощрения  его  работников.  Организации, у которых прибыли недостаточно для внесения платежей по процентам за кредиты банков и образования экономического стимулирования, относятся к малорентабельным (минимально необходимый для работы в условиях полного хозяйственного расчета уровень рентабельности составляет 12 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оводимой в строительстве работы по повышению рентабельности явилось снижение удельного веса организаций, неподготовленных к работе в условиях полного хозрасчета. Так, если в 1987 г. более 700 трестов имело  рентабельность   менее  12 %,  то  в 1988 г. их число составило немногим более 500 или около 40% от их общего количества. Однако, в отдельных министерствах число планово-убыточных и малорентабельных организаций достигает 9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рентабельности требует мобилизации внутренних резервов производства, последовательного проведения работы, направленной на улучшение использования  всех  видов  ресурсов, снижения за счет этого себестоимости выполненных работ, увеличения массы полученной прибы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ждой строительной организации необходимо сформировать целевые программы, направленные на повышение рентабельности производства. В них должны быть предусмотрены конкретные меры по сокращению затрат на производство, внедрению ресурсо-сберегающей техники и технологии выполнения работ, улучшению организации производства и труда, более производительному использованию транспорта и механизмов, повышению сменности работы наиболее производительной техники, экономному расходу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ебестоимость означает, во что обходится создание продукции "себе", самому предприятию. Себестоимость строительной продукции характеризует затраты строительной организации на производство строительно-монтаж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строительно-монтажных работ строительная организация несет денежные затраты на приобретение строительных материалов, эксплуатацию строительных машин, оплату труда рабочих. Общая величина затрат определяется прямым расчетом - умножением величины расхода каждой статьи для выполнения отдельного вида работ на действующие цены или расценки с последующим суммированием этих произ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рямо подсчитать эти затраты и определило их названия - прямые затраты. Однако прямыми затратами не исчерпываются затраты строительной организации по созданию строительной  продукции. Строительная организация несет ряд общих затрат, которые не могут быть отнесены на какой-либо конкретный вид работ, например, затраты на временные нетитульные здания и сооружения или затраты на оплату труда инженеров, руководителей стройки. Величина этих затрат определяется не прямым, а косвенным путем: в процентах от прямых затрат либо от основной заработной платы рабочих. Эти затраты носят название  накладных  расходов. Сумма прямых затрат и накладных расходов образует себестоимость строительно-монтаж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ет иметь в виду, что величину себестоимости строительно-монтажных работ начинают считать еще на стадии проектирования, т.е. при определении сметной стоимости строительства. Поэтому сметная величина прямых затрат и сметная норма накладных расходов образуют сметную (проектную) себестоимость строительно-монтаж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ая строительная организация, приступая к осуществлению проекта здания или сооружения, изучает свои возможности по снижению сметной себестоимости и разрабатывает конкретные мероприятия по снижению сметных затрат, т. е. определяет плановую себестоимость. Плановая себестоимость меньше сметной себестоимости на величину экономии, которую намечает получить строительная организация от внедрения запланированных мероприятий. Вместе с тем плановая себестоимость может быть больше сметной себестоимости, если за период между проектированием и осуществлением строительства произошли какие-либо изменения в порядке формирования сметных затрат, например, изменились цены на материалы, тарифы на транспорт или энергию, тарифные ставки заработной платы. Эти затраты, не вошедшие в сметную себестоимость, называют компенсациями. Они выплачиваются подрядным строительным организациям сверх сметной стоимости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Фактическая себестоимость</w:t>
      </w:r>
      <w:r>
        <w:rPr>
          <w:sz w:val="24"/>
          <w:szCs w:val="24"/>
        </w:rPr>
        <w:t xml:space="preserve"> представляет собой сумму денежных средств, фактически затраченных строительной организацией на строительно-монтажные работы по сооружению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фактическая себестоимость ниже плановой, это свидетельствует о перевыполнении плана по снижению себестоимости и получении сверхплановой прибыли. Если фактическая себестоимость выше плановой, то план по снижению себестоимости и прибыли не выполнен. В случае превышения фактической себестоимости над сметной строительная организация затратила на производство строительно-монтажных работ часть или всю нормативную прибыль (плановые накопления), предназначенную на плату за производственные фонды и трудовые ресурсы, на оплату процентов за банковский кредит, создание фондов экономического стимулирования, отчисления в бюджет и другие цели. Такой результат производственной деятельности отрицательно отражается не только на финансовом положении строительной организации, но и на уровне материального и социального обеспечения трудящихся этой организации. Затянувшееся подобное положение может привести к банкротству такого пред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ль прибыли в современных условиях хозяйствования приобретает особо важное значение, ибо прибыль становится главным источником дальнейшего развития предприятия, его научно-технической и социальной оснащенности, источником роста материального благосостояния работников пред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ая задача хозрасчетного предприятия при распределении прибыли (дохода) - рассчитаться с банками за краткосрочные кредиты, т. е. выплатить проценты за предоставляемые банком предприятию ссу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тавшаяся после выплаты первоочередных платежей сумма средств, называемая расчетной прибылью (или расчетным доходом), подлежит распределению между государственным бюджетом и предприятием, причем большая часть остается у предприятия и служит главным источником финансирования его дальнейшего развития или источником самофинансирования. В государственный бюджет (в том числе местный) отчисления производятся по, установленным на данный период нормативам, исчисляемым в процентах расчетной прибыли (расчетного дох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обходимо иметь в виду, что общая совокупная прибыль строительных организаций не ограничивается прибылью от сдачи заказчикам строительно-монтажных работ на технологических этапах и объектах строительства. Она включает в себя также прибыль от деятельности подсо6ных производств и хозяйств, находящихся на балансе треста или объединения, от реализации на сторону их продукции услуг. В общую прибыль включаются также доходы в результате взыскания с других предприятий и организаций, нарушивших договорные обязательства, штрафов, пени и других платежей, т. е. так называемая внереализационная прибыль (внереализационные доходы и расходы). Таким образом, прибыль строительных организаций от сдачи заказчикам строительно-монтажных работ на технологических этапах и объектах, прибыль подсобных производств и хозяйств этих организаций и внереализационная прибыль образуют общую, или балансовую прибыль. Балансовая прибыль имеет как плановую, так и фактическую величину, основанную на плановых и фактических величинах ее составляющих. Каждое предприятие в современных условиях хозяйствования активно заинтересовано в увеличении прибыли. </w:t>
      </w:r>
      <w:r>
        <w:rPr>
          <w:b/>
          <w:bCs/>
          <w:sz w:val="24"/>
          <w:szCs w:val="24"/>
        </w:rPr>
        <w:t>Увеличение прибыли строительными трестами и объединениями</w:t>
      </w:r>
      <w:r>
        <w:rPr>
          <w:sz w:val="24"/>
          <w:szCs w:val="24"/>
        </w:rPr>
        <w:t xml:space="preserve"> может быть достигнуто по двум направлениям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за счет увеличения объема</w:t>
      </w:r>
      <w:r>
        <w:rPr>
          <w:sz w:val="24"/>
          <w:szCs w:val="24"/>
        </w:rPr>
        <w:t xml:space="preserve"> строительно-монтажных работ, реализуемых в виде технологически законченных этапов или объектов. Это экстенсивный путь повышения прибыли или рентабельности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за счет улучшения качественных показателей производства</w:t>
      </w:r>
      <w:r>
        <w:rPr>
          <w:sz w:val="24"/>
          <w:szCs w:val="24"/>
        </w:rPr>
        <w:t>: роста производительности труда, снижения материалоемк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а, сокращения сроков строительства и других показателей, способствующих в конечном итоге снижению себестоимости строительно-монтажных работ. Это интенсивный путь роста прибыли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дача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ть стоимостные и натуральные показатели производительности</w:t>
      </w:r>
    </w:p>
    <w:p>
      <w:pPr>
        <w:pStyle w:val="Normal"/>
        <w:rPr/>
      </w:pPr>
      <w:r>
        <w:rPr/>
        <w:t>труда по домостроительному комбинату. (время - 1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ъем работ выполненных по генподряду 3 631 млн. руб.   (Ссмр.ген.)</w:t>
      </w:r>
    </w:p>
    <w:p>
      <w:pPr>
        <w:pStyle w:val="Normal"/>
        <w:rPr/>
      </w:pPr>
      <w:r>
        <w:rPr/>
        <w:t>2. Объем работ выполненных собственными силами 3 221 млн. руб. (Ссмр.суб.)</w:t>
      </w:r>
    </w:p>
    <w:p>
      <w:pPr>
        <w:pStyle w:val="Normal"/>
        <w:rPr/>
      </w:pPr>
      <w:r>
        <w:rPr/>
        <w:t>3. Число работников всего 1 131 чел. (Чработников),</w:t>
      </w:r>
    </w:p>
    <w:p>
      <w:pPr>
        <w:pStyle w:val="Normal"/>
        <w:rPr/>
      </w:pPr>
      <w:r>
        <w:rPr/>
        <w:t xml:space="preserve">   </w:t>
      </w:r>
      <w:r>
        <w:rPr/>
        <w:t>в т. ч. рабочих 897 чел. (Чрабочих).</w:t>
      </w:r>
    </w:p>
    <w:p>
      <w:pPr>
        <w:pStyle w:val="Normal"/>
        <w:rPr/>
      </w:pPr>
      <w:r>
        <w:rPr/>
        <w:t>4. Объем изготовленных деталей КПД 83 тыс. м3 (Vкпд суб.)</w:t>
      </w:r>
    </w:p>
    <w:p>
      <w:pPr>
        <w:pStyle w:val="Normal"/>
        <w:rPr/>
      </w:pPr>
      <w:r>
        <w:rPr/>
        <w:t>5. Введено жилья 33 тыс. м2 (Sге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 xml:space="preserve">   </w:t>
      </w:r>
      <w:r>
        <w:rPr/>
        <w:t>Ссмр.ген.       =     3 631 млн.руб.|</w:t>
      </w:r>
    </w:p>
    <w:p>
      <w:pPr>
        <w:pStyle w:val="Normal"/>
        <w:rPr/>
      </w:pPr>
      <w:r>
        <w:rPr/>
        <w:t xml:space="preserve">   </w:t>
      </w:r>
      <w:r>
        <w:rPr/>
        <w:t>Ссмр.суб.       =     3 221 млн.руб.|</w:t>
      </w:r>
    </w:p>
    <w:p>
      <w:pPr>
        <w:pStyle w:val="Normal"/>
        <w:rPr/>
      </w:pPr>
      <w:r>
        <w:rPr/>
        <w:t xml:space="preserve">   </w:t>
      </w:r>
      <w:r>
        <w:rPr/>
        <w:t>Чработников =     1 131 чел.        |</w:t>
      </w:r>
    </w:p>
    <w:p>
      <w:pPr>
        <w:pStyle w:val="Normal"/>
        <w:rPr/>
      </w:pPr>
      <w:r>
        <w:rPr/>
        <w:t xml:space="preserve">   </w:t>
      </w:r>
      <w:r>
        <w:rPr/>
        <w:t>Чрабочих       =       897 чел.         |</w:t>
      </w:r>
    </w:p>
    <w:p>
      <w:pPr>
        <w:pStyle w:val="Normal"/>
        <w:rPr/>
      </w:pPr>
      <w:r>
        <w:rPr/>
        <w:t xml:space="preserve">   </w:t>
      </w:r>
      <w:r>
        <w:rPr/>
        <w:t>Vкпд суб.       = 83 000 м3            |</w:t>
      </w:r>
    </w:p>
    <w:p>
      <w:pPr>
        <w:pStyle w:val="Normal"/>
        <w:rPr/>
      </w:pPr>
      <w:r>
        <w:rPr/>
        <w:t xml:space="preserve">   </w:t>
      </w:r>
      <w:r>
        <w:rPr/>
        <w:t>Sген.               = 33 000 м2            |</w:t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>В - ? (вырабо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 - ? (трудозатра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ыработка (В) это количество доброкачественной продукции произведенной</w:t>
      </w:r>
    </w:p>
    <w:p>
      <w:pPr>
        <w:pStyle w:val="Normal"/>
        <w:rPr/>
      </w:pPr>
      <w:r>
        <w:rPr/>
        <w:t xml:space="preserve">рабочим данной квалификации за определенное время. Рассчитывается двумя методами:       </w:t>
      </w:r>
    </w:p>
    <w:p>
      <w:pPr>
        <w:pStyle w:val="Normal"/>
        <w:rPr/>
      </w:pPr>
      <w:r>
        <w:rPr/>
        <w:t xml:space="preserve">                 </w:t>
      </w:r>
      <w:r>
        <w:rPr/>
        <w:t>стоимостной мет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смр</w:t>
      </w:r>
    </w:p>
    <w:p>
      <w:pPr>
        <w:pStyle w:val="Normal"/>
        <w:rPr/>
      </w:pPr>
      <w:r>
        <w:rPr/>
        <w:t xml:space="preserve">      </w:t>
      </w:r>
      <w:r>
        <w:rPr/>
        <w:t>В= ---------- руб</w:t>
      </w:r>
    </w:p>
    <w:p>
      <w:pPr>
        <w:pStyle w:val="Normal"/>
        <w:rPr/>
      </w:pPr>
      <w:r>
        <w:rPr/>
        <w:t xml:space="preserve">               </w:t>
      </w:r>
      <w:r>
        <w:rPr/>
        <w:t>Ч *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атуральный мет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V</w:t>
      </w:r>
    </w:p>
    <w:p>
      <w:pPr>
        <w:pStyle w:val="Normal"/>
        <w:rPr/>
      </w:pPr>
      <w:r>
        <w:rPr/>
        <w:t xml:space="preserve">      </w:t>
      </w:r>
      <w:r>
        <w:rPr/>
        <w:t>В= -----------   м3,   м2</w:t>
      </w:r>
    </w:p>
    <w:p>
      <w:pPr>
        <w:pStyle w:val="Normal"/>
        <w:rPr/>
      </w:pPr>
      <w:r>
        <w:rPr/>
        <w:t xml:space="preserve">                 </w:t>
      </w:r>
      <w:r>
        <w:rPr/>
        <w:t>Ч *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Трудоемкость (Т) - характеризует какое количество труда затрачено на изготовление определенного вида продукции, и рассчитывается по 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Ч * t</w:t>
      </w:r>
    </w:p>
    <w:p>
      <w:pPr>
        <w:pStyle w:val="Normal"/>
        <w:rPr/>
      </w:pPr>
      <w:r>
        <w:rPr/>
        <w:t xml:space="preserve">      </w:t>
      </w:r>
      <w:r>
        <w:rPr/>
        <w:t>Т= ----------   чел.час, чел.дни</w:t>
      </w:r>
    </w:p>
    <w:p>
      <w:pPr>
        <w:pStyle w:val="Normal"/>
        <w:rPr/>
      </w:pPr>
      <w:r>
        <w:rPr/>
        <w:t xml:space="preserve">                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АССЧИТЫВАЕМ СТОИМОСТНЫЕ ПОКАЗАТЕЛИ ПРОИЗВОДИТЕЛЬНОСТИ ТРУДА по ДС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ссчитаем выработку по генподряду на 1 работни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>Ссмр.ген.                                   3 631</w:t>
      </w:r>
    </w:p>
    <w:p>
      <w:pPr>
        <w:pStyle w:val="Normal"/>
        <w:rPr/>
      </w:pPr>
      <w:r>
        <w:rPr/>
        <w:t xml:space="preserve">      </w:t>
      </w:r>
      <w:r>
        <w:rPr/>
        <w:t>Вген. = -----------------------   млн. руб. = ----------- = 3.2  млн.руб. на 1 чел.</w:t>
      </w:r>
    </w:p>
    <w:p>
      <w:pPr>
        <w:pStyle w:val="Normal"/>
        <w:rPr/>
      </w:pPr>
      <w:r>
        <w:rPr/>
        <w:t xml:space="preserve">                     </w:t>
      </w:r>
      <w:r>
        <w:rPr/>
        <w:t>Чработников * t                        1 131 *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ссчитываем выработку по генподряду на 1 рабочег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Ссмр.ген.                           3 631</w:t>
      </w:r>
    </w:p>
    <w:p>
      <w:pPr>
        <w:pStyle w:val="Normal"/>
        <w:rPr/>
      </w:pPr>
      <w:r>
        <w:rPr/>
        <w:t xml:space="preserve">      </w:t>
      </w:r>
      <w:r>
        <w:rPr/>
        <w:t>Вген.= -----------------  млн.руб. = --------- = 4.04 млн.руб. на 1 чел.</w:t>
      </w:r>
    </w:p>
    <w:p>
      <w:pPr>
        <w:pStyle w:val="Normal"/>
        <w:rPr/>
      </w:pPr>
      <w:r>
        <w:rPr/>
        <w:t xml:space="preserve">                   </w:t>
      </w:r>
      <w:r>
        <w:rPr/>
        <w:t>Чрабочих * t                     897 *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ассчитаем выработку по субподряду на 1 работни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Ссмр.суб.              3 221</w:t>
      </w:r>
    </w:p>
    <w:p>
      <w:pPr>
        <w:pStyle w:val="Normal"/>
        <w:rPr/>
      </w:pPr>
      <w:r>
        <w:rPr/>
        <w:t xml:space="preserve">      </w:t>
      </w:r>
      <w:r>
        <w:rPr/>
        <w:t>Всуб.= --------------------- = ----------- = 2.85  млн.руб. на 1 чел.</w:t>
      </w:r>
    </w:p>
    <w:p>
      <w:pPr>
        <w:pStyle w:val="Normal"/>
        <w:rPr/>
      </w:pPr>
      <w:r>
        <w:rPr/>
        <w:t xml:space="preserve">                   </w:t>
      </w:r>
      <w:r>
        <w:rPr/>
        <w:t>Чработников * t    1 131 *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ассчитаем выработку по субподряду на 1 рабочег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Ссмр.суб.           3 221</w:t>
      </w:r>
    </w:p>
    <w:p>
      <w:pPr>
        <w:pStyle w:val="Normal"/>
        <w:rPr/>
      </w:pPr>
      <w:r>
        <w:rPr/>
        <w:t xml:space="preserve">      </w:t>
      </w:r>
      <w:r>
        <w:rPr/>
        <w:t>Всуб.= ------------------- = ---------- = 3.59  млн.руб. на 1 чел.</w:t>
      </w:r>
    </w:p>
    <w:p>
      <w:pPr>
        <w:pStyle w:val="Normal"/>
        <w:rPr/>
      </w:pPr>
      <w:r>
        <w:rPr/>
        <w:t xml:space="preserve">                    </w:t>
      </w:r>
      <w:r>
        <w:rPr/>
        <w:t>Чрабочих * t        897 *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Определяем трудоемкость работ по генподряду на 1 рабочего (1 год - 240 рабочих дне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</w:t>
      </w:r>
      <w:r>
        <w:rPr/>
        <w:t>Чрабочих * t        897 * 240</w:t>
      </w:r>
    </w:p>
    <w:p>
      <w:pPr>
        <w:pStyle w:val="Normal"/>
        <w:rPr/>
      </w:pPr>
      <w:r>
        <w:rPr/>
        <w:t xml:space="preserve">      </w:t>
      </w:r>
      <w:r>
        <w:rPr/>
        <w:t>Тген.= ------------------- = --------------- = 6.52  чел.дней</w:t>
      </w:r>
    </w:p>
    <w:p>
      <w:pPr>
        <w:pStyle w:val="Normal"/>
        <w:rPr/>
      </w:pPr>
      <w:r>
        <w:rPr/>
        <w:t xml:space="preserve">                        </w:t>
      </w:r>
      <w:r>
        <w:rPr/>
        <w:t>Sген.                  33 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Определяем трудоемкость работ по субподряду на 1 рабочего (1 год - 240 рабочих дне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Чрабочих * t         897 * 240</w:t>
      </w:r>
    </w:p>
    <w:p>
      <w:pPr>
        <w:pStyle w:val="Normal"/>
        <w:rPr/>
      </w:pPr>
      <w:r>
        <w:rPr/>
        <w:t xml:space="preserve">      </w:t>
      </w:r>
      <w:r>
        <w:rPr/>
        <w:t>Тген.= --------------------- = ------------ = 2.59  чел.дней</w:t>
      </w:r>
    </w:p>
    <w:p>
      <w:pPr>
        <w:pStyle w:val="Normal"/>
        <w:rPr/>
      </w:pPr>
      <w:r>
        <w:rPr/>
        <w:t xml:space="preserve">                     </w:t>
      </w:r>
      <w:r>
        <w:rPr/>
        <w:t>Vкпд суб.              83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АССЧИТЫВАЕМ НАТУРАЛЬНЫЕ ПОКАЗАТЕЛИ ПРОИЗВОДИТЕЛЬНОСТИ ТРУДА по ДС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S                     33 000</w:t>
      </w:r>
    </w:p>
    <w:p>
      <w:pPr>
        <w:pStyle w:val="Normal"/>
        <w:rPr/>
      </w:pPr>
      <w:r>
        <w:rPr/>
        <w:t xml:space="preserve">  </w:t>
      </w:r>
      <w:r>
        <w:rPr/>
        <w:t>Вген.= ------------------- =  ------------ = 36.79 м2</w:t>
      </w:r>
    </w:p>
    <w:p>
      <w:pPr>
        <w:pStyle w:val="Normal"/>
        <w:rPr/>
      </w:pPr>
      <w:r>
        <w:rPr/>
        <w:t xml:space="preserve">                </w:t>
      </w:r>
      <w:r>
        <w:rPr/>
        <w:t>Чрабочих * t         897 *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V                     83 000</w:t>
      </w:r>
    </w:p>
    <w:p>
      <w:pPr>
        <w:pStyle w:val="Normal"/>
        <w:rPr/>
      </w:pPr>
      <w:r>
        <w:rPr/>
        <w:t xml:space="preserve">  </w:t>
      </w:r>
      <w:r>
        <w:rPr/>
        <w:t>Всуб. = ------------------- = ------------ = 92.53 м3</w:t>
      </w:r>
    </w:p>
    <w:p>
      <w:pPr>
        <w:pStyle w:val="Normal"/>
        <w:rPr/>
      </w:pPr>
      <w:r>
        <w:rPr/>
        <w:t xml:space="preserve">                 </w:t>
      </w:r>
      <w:r>
        <w:rPr/>
        <w:t>Чрабочих * t       897 *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прямую сдельную расценку на единицу продукции, сдельный заработок, коэффициент сдельного приработка. Оплата труда производится по прямой сдельной 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ряд рабочего IV (Р)</w:t>
      </w:r>
    </w:p>
    <w:p>
      <w:pPr>
        <w:pStyle w:val="Normal"/>
        <w:rPr/>
      </w:pPr>
      <w:r>
        <w:rPr/>
        <w:t>2. Часовая тарифная ставка 147.59 руб. (Ст.ч.)</w:t>
      </w:r>
    </w:p>
    <w:p>
      <w:pPr>
        <w:pStyle w:val="Normal"/>
        <w:rPr/>
      </w:pPr>
      <w:r>
        <w:rPr/>
        <w:t>3. Норма времени на одну деталь 0.45 нормо-ч (Нвр.)</w:t>
      </w:r>
    </w:p>
    <w:p>
      <w:pPr>
        <w:pStyle w:val="Normal"/>
        <w:rPr/>
      </w:pPr>
      <w:r>
        <w:rPr/>
        <w:t>4. Отработанное время за месяц 170 час (t)</w:t>
      </w:r>
    </w:p>
    <w:p>
      <w:pPr>
        <w:pStyle w:val="Normal"/>
        <w:rPr/>
      </w:pPr>
      <w:r>
        <w:rPr/>
        <w:t>5. Количество изготовленных деталей 398 шт. (Vд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         =          IV         |</w:t>
      </w:r>
    </w:p>
    <w:p>
      <w:pPr>
        <w:pStyle w:val="Normal"/>
        <w:rPr/>
      </w:pPr>
      <w:r>
        <w:rPr/>
        <w:t xml:space="preserve"> </w:t>
      </w:r>
      <w:r>
        <w:rPr/>
        <w:t>Ст.ч.   =  147.59 руб.  |</w:t>
      </w:r>
    </w:p>
    <w:p>
      <w:pPr>
        <w:pStyle w:val="Normal"/>
        <w:rPr/>
      </w:pPr>
      <w:r>
        <w:rPr/>
        <w:t xml:space="preserve"> </w:t>
      </w:r>
      <w:r>
        <w:rPr/>
        <w:t>Нвр.   =      0.45 н-ч    |</w:t>
      </w:r>
    </w:p>
    <w:p>
      <w:pPr>
        <w:pStyle w:val="Normal"/>
        <w:rPr/>
      </w:pPr>
      <w:r>
        <w:rPr/>
        <w:t xml:space="preserve"> </w:t>
      </w:r>
      <w:r>
        <w:rPr/>
        <w:t>t          =  170    час.     |</w:t>
      </w:r>
    </w:p>
    <w:p>
      <w:pPr>
        <w:pStyle w:val="Normal"/>
        <w:rPr/>
      </w:pPr>
      <w:r>
        <w:rPr/>
        <w:t xml:space="preserve"> </w:t>
      </w:r>
      <w:r>
        <w:rPr/>
        <w:t>Vдет.  =  398    шт.      |</w:t>
      </w:r>
    </w:p>
    <w:p>
      <w:pPr>
        <w:pStyle w:val="Normal"/>
        <w:rPr/>
      </w:pPr>
      <w:r>
        <w:rPr/>
        <w:t>----------------------------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сд. - ? (расценка сдельн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сд. - ? (заработок сдель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приработка - ? (коэффициент прирабо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дельная расценка (Рсд.) это оплата труда рабочего соответствующего разряда за изготовление едницы доброкачествен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сд. = Ст.ч. * Нвр. = 147.59 * 0.45 = 66.4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Заработок сдельный (Зсд.) - оплата труда рабочего соответствующей квалификации за выполненный объем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сд.=  Рсд. * Vдет. = 66.42 * 398 = 26 435.1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Зпов. - заработок поврем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пов. = Ст.ч. * t = 147.59 * 170 = 25 090.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Зпов.    25 090.3</w:t>
      </w:r>
    </w:p>
    <w:p>
      <w:pPr>
        <w:pStyle w:val="Normal"/>
        <w:rPr/>
      </w:pPr>
      <w:r>
        <w:rPr/>
        <w:t xml:space="preserve">    </w:t>
      </w:r>
      <w:r>
        <w:rPr/>
        <w:t>Кприработка = ------- = -------------- = 0.95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Зсд.     26 435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омостроительному комбинату рассчитать показатели фондоотдачи, фондоемкости, фондо - и механовооруженности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ъем строительно - монтажных работ, выполненных собственными силами 3153 млн.руб. (Ссмр.)</w:t>
      </w:r>
    </w:p>
    <w:p>
      <w:pPr>
        <w:pStyle w:val="Normal"/>
        <w:rPr/>
      </w:pPr>
      <w:r>
        <w:rPr/>
        <w:t>2. Среднегодовая стоимость основных производственных фондов 568 млн.руб. (Фср.год.)</w:t>
      </w:r>
    </w:p>
    <w:p>
      <w:pPr>
        <w:pStyle w:val="Normal"/>
        <w:rPr/>
      </w:pPr>
      <w:r>
        <w:rPr/>
        <w:t>3. Среднесписочная численость работников 1250 чел. (Чср.)</w:t>
      </w:r>
    </w:p>
    <w:p>
      <w:pPr>
        <w:pStyle w:val="Normal"/>
        <w:rPr/>
      </w:pPr>
      <w:r>
        <w:rPr/>
        <w:t>4. Стоимость строительных машин и механизмов 395 млн.руб. (С парка маш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смр.                  = 3 153 млн.руб. |</w:t>
      </w:r>
    </w:p>
    <w:p>
      <w:pPr>
        <w:pStyle w:val="Normal"/>
        <w:rPr/>
      </w:pPr>
      <w:r>
        <w:rPr/>
        <w:t xml:space="preserve"> </w:t>
      </w:r>
      <w:r>
        <w:rPr/>
        <w:t>Фср.год.             =   568 млн.руб.   |</w:t>
      </w:r>
    </w:p>
    <w:p>
      <w:pPr>
        <w:pStyle w:val="Normal"/>
        <w:rPr/>
      </w:pPr>
      <w:r>
        <w:rPr/>
        <w:t xml:space="preserve"> </w:t>
      </w:r>
      <w:r>
        <w:rPr/>
        <w:t>Чср.                    = 1 250 чел.          |</w:t>
      </w:r>
    </w:p>
    <w:p>
      <w:pPr>
        <w:pStyle w:val="Normal"/>
        <w:rPr/>
      </w:pPr>
      <w:r>
        <w:rPr/>
        <w:t xml:space="preserve"> </w:t>
      </w:r>
      <w:r>
        <w:rPr/>
        <w:t>С парка машин  =   395 млн.руб.   |</w:t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rPr/>
      </w:pPr>
      <w:r>
        <w:rPr/>
        <w:t>Фотд.  - ? (фондоотдача)</w:t>
      </w:r>
    </w:p>
    <w:p>
      <w:pPr>
        <w:pStyle w:val="Normal"/>
        <w:rPr/>
      </w:pPr>
      <w:r>
        <w:rPr/>
        <w:t>Фемк.  - ? (фондоемкость)</w:t>
      </w:r>
    </w:p>
    <w:p>
      <w:pPr>
        <w:pStyle w:val="Normal"/>
        <w:rPr/>
      </w:pPr>
      <w:r>
        <w:rPr/>
        <w:t>Фвоор. - ? (фондовооруженность)</w:t>
      </w:r>
    </w:p>
    <w:p>
      <w:pPr>
        <w:pStyle w:val="Normal"/>
        <w:rPr/>
      </w:pPr>
      <w:r>
        <w:rPr/>
        <w:t>Мвоор. - ? (механовооружен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Коэффициент фондоотдачи (Фотд.) показывает сколько рублей или мнл. рублей стоимоти выполненных работ приходится на 1 рубль основных фон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смр.            3 153</w:t>
      </w:r>
    </w:p>
    <w:p>
      <w:pPr>
        <w:pStyle w:val="Normal"/>
        <w:rPr/>
      </w:pPr>
      <w:r>
        <w:rPr/>
        <w:t xml:space="preserve">        </w:t>
      </w:r>
      <w:r>
        <w:rPr/>
        <w:t>Фотд. = ------------ = ----------- = 5.55 млн.руб.</w:t>
      </w:r>
    </w:p>
    <w:p>
      <w:pPr>
        <w:pStyle w:val="Normal"/>
        <w:rPr/>
      </w:pPr>
      <w:r>
        <w:rPr/>
        <w:t xml:space="preserve">                      </w:t>
      </w:r>
      <w:r>
        <w:rPr/>
        <w:t>Фср.год.         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Фондоемкость (Фемк.) - показатель обратный фондоотдаче. Показывает на какую сумму нужно основных фондов, чтобы выполнить единицу строительно-монтаж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Фср.год.         568</w:t>
      </w:r>
    </w:p>
    <w:p>
      <w:pPr>
        <w:pStyle w:val="Normal"/>
        <w:rPr/>
      </w:pPr>
      <w:r>
        <w:rPr/>
        <w:t xml:space="preserve">        </w:t>
      </w:r>
      <w:r>
        <w:rPr/>
        <w:t>Фемк. = -------------- = ---------- = 0.18 млн.руб.</w:t>
      </w:r>
    </w:p>
    <w:p>
      <w:pPr>
        <w:pStyle w:val="Normal"/>
        <w:rPr/>
      </w:pPr>
      <w:r>
        <w:rPr/>
        <w:t xml:space="preserve">                          </w:t>
      </w:r>
      <w:r>
        <w:rPr/>
        <w:t>Ссмр.          3 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Фондовооруженность (Фвоор.) - показывает сколько основных фондов приходится на 1 рабо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Фср.год.        568</w:t>
      </w:r>
    </w:p>
    <w:p>
      <w:pPr>
        <w:pStyle w:val="Normal"/>
        <w:rPr/>
      </w:pPr>
      <w:r>
        <w:rPr/>
        <w:t xml:space="preserve">        </w:t>
      </w:r>
      <w:r>
        <w:rPr/>
        <w:t>Фвоор. = ------------- = ------- = 0.45  млн.руб./чел.</w:t>
      </w:r>
    </w:p>
    <w:p>
      <w:pPr>
        <w:pStyle w:val="Normal"/>
        <w:rPr/>
      </w:pPr>
      <w:r>
        <w:rPr/>
        <w:t xml:space="preserve">                             </w:t>
      </w:r>
      <w:r>
        <w:rPr/>
        <w:t>Чср.          1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ехановооруженность (Мвоор.) труда характеризует обеспеченность техникой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С парка машин           395</w:t>
      </w:r>
    </w:p>
    <w:p>
      <w:pPr>
        <w:pStyle w:val="Normal"/>
        <w:rPr/>
      </w:pPr>
      <w:r>
        <w:rPr/>
        <w:t xml:space="preserve">        </w:t>
      </w:r>
      <w:r>
        <w:rPr/>
        <w:t>Мвоор. = ----------------------- = --------- = 0.32  млн.руб./чел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Чср.                     1 25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ть величину налога на прибыль строительной организации в 1993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тоимость товарной продукции в ценах 1 100 млн.руб. (Ссмр.)</w:t>
      </w:r>
    </w:p>
    <w:p>
      <w:pPr>
        <w:pStyle w:val="Normal"/>
        <w:rPr/>
      </w:pPr>
      <w:r>
        <w:rPr/>
        <w:t>2. Себестоимость товарной продукции 902 млн.руб. (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смр. = 1 100 млн.руб. |</w:t>
      </w:r>
    </w:p>
    <w:p>
      <w:pPr>
        <w:pStyle w:val="Normal"/>
        <w:rPr/>
      </w:pPr>
      <w:r>
        <w:rPr/>
        <w:t xml:space="preserve"> </w:t>
      </w:r>
      <w:r>
        <w:rPr/>
        <w:t>С        =   902 млн.руб.  |</w:t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 - ?   (прибыль)</w:t>
      </w:r>
    </w:p>
    <w:p>
      <w:pPr>
        <w:pStyle w:val="Normal"/>
        <w:rPr/>
      </w:pPr>
      <w:r>
        <w:rPr/>
        <w:t xml:space="preserve"> </w:t>
      </w:r>
      <w:r>
        <w:rPr/>
        <w:t>Нприбыль - ? (налог на прибы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алог на прибыль относится к федеральному бюджету и исчисляется по нормативу от полученной прибыли. Принимается в размере 35 %.</w:t>
      </w:r>
    </w:p>
    <w:p>
      <w:pPr>
        <w:pStyle w:val="Normal"/>
        <w:rPr/>
      </w:pPr>
      <w:r>
        <w:rPr/>
        <w:t xml:space="preserve">              </w:t>
      </w:r>
      <w:r>
        <w:rPr/>
        <w:t>Прибыль это разница между стоимостью товарной продукции и себестоим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. = Ссмр. - С = 1 100 - 902 = 198  млн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. * норматив          198 * 35</w:t>
      </w:r>
    </w:p>
    <w:p>
      <w:pPr>
        <w:pStyle w:val="Normal"/>
        <w:rPr/>
      </w:pPr>
      <w:r>
        <w:rPr/>
        <w:t xml:space="preserve">    </w:t>
      </w:r>
      <w:r>
        <w:rPr/>
        <w:t>Нприбыль = ------------------------- = --------------  = 69.3  млн.руб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100                     100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509" w:h="15819"/>
      <w:pgMar w:left="1701" w:right="680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13:52:00Z</dcterms:created>
  <dc:creator>Alexandre Katalov</dc:creator>
  <dc:description/>
  <dc:language>en-US</dc:language>
  <cp:lastModifiedBy>Alexandre Katalov</cp:lastModifiedBy>
  <cp:lastPrinted>1997-04-18T12:35:00Z</cp:lastPrinted>
  <dcterms:modified xsi:type="dcterms:W3CDTF">1997-12-17T07:18:00Z</dcterms:modified>
  <cp:revision>9</cp:revision>
  <dc:subject/>
  <dc:title> РЕНТАБЕЛЬНОСТЬ СТРОИТЕЛЬНО-МОНТАЖНЫХ ОРГАНИЗАЦИЙ</dc:title>
</cp:coreProperties>
</file>