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18"/>
        </w:rPr>
      </w:pPr>
      <w:r>
        <w:rPr>
          <w:sz w:val="18"/>
        </w:rPr>
        <w:t>1. Возникновение, основные этапы и направления развития экономической теории.</w:t>
      </w:r>
    </w:p>
    <w:p>
      <w:pPr>
        <w:pStyle w:val="Normal"/>
        <w:rPr>
          <w:sz w:val="18"/>
        </w:rPr>
      </w:pPr>
      <w:r>
        <w:rPr>
          <w:sz w:val="18"/>
        </w:rPr>
        <w:t>Донаучные элементы отрывочных экон знаний встречаем в мифах, легендах, религиозных верованиях. Первые научные проблемы в древности появились в рамках единой философской науки. Еще до нашей эры Ксенофонт ввел понятие «экономика» – правила ведения домашнего хозяйства.</w:t>
      </w:r>
    </w:p>
    <w:p>
      <w:pPr>
        <w:pStyle w:val="Normal"/>
        <w:rPr>
          <w:sz w:val="18"/>
        </w:rPr>
      </w:pPr>
      <w:r>
        <w:rPr>
          <w:sz w:val="18"/>
        </w:rPr>
        <w:t>Всю историю развития экономической науки можно разделить на 3 этапа:</w:t>
      </w:r>
    </w:p>
    <w:p>
      <w:pPr>
        <w:pStyle w:val="Normal"/>
        <w:rPr>
          <w:sz w:val="18"/>
        </w:rPr>
      </w:pPr>
      <w:r>
        <w:rPr>
          <w:sz w:val="18"/>
        </w:rPr>
        <w:t>1 этап. Экон учение дорыночной эпохи —включает экон учения Др мира и средневековья. В это время экон мысли выражали философы и религиозные деятели. Экон знания не систематезированы, отдельной науки пока нет. Первая школа экон науки – мер</w:t>
        <w:softHyphen/>
        <w:t>кантилизм. 3атем появляются физиократы во главе с Ф. Кенэ, которые источником общественного богатства признавали производство, причем только в сельском хозяйстве.</w:t>
      </w:r>
    </w:p>
    <w:p>
      <w:pPr>
        <w:pStyle w:val="Normal"/>
        <w:rPr>
          <w:sz w:val="18"/>
        </w:rPr>
      </w:pPr>
      <w:r>
        <w:rPr>
          <w:sz w:val="18"/>
        </w:rPr>
        <w:t xml:space="preserve">2 </w:t>
      </w:r>
      <w:r>
        <w:rPr>
          <w:sz w:val="18"/>
          <w:u w:val="single"/>
        </w:rPr>
        <w:t>этап</w:t>
      </w:r>
      <w:r>
        <w:rPr>
          <w:sz w:val="18"/>
        </w:rPr>
        <w:t>.Период с конца 17 века до 30-х гг. 20 века в этот период сформировалась класс экономическая наука, начало которой было положено трудами Смита, а завершено трудами Милля. В экон теории доминировал принцип либерализма (полное невмешательство государства в экономику). Основные постулаты класс экон науки: человек рассматривается только как «экономический человек», у которого есть лишь стремление к собственной выгоде; все равны как перед законом; каждый экономический субъект полностью осведомлен о ценах, ренте, прибыли, зарплате на любом рынке; рынок обеспечивает полную мобильность ресурсов (труд и капитал могут свободно перемещаться); эластичность численности рабочих по заработной плате меньше единицы, т.е. увеличение зарплаты, ведет к увеличению численности рабочей силы и наоборот; единственная цель капитала – получение максимальной прибыли; заработная плата определяется только спросом и предложением на рынке труда; увеличение богатства происходит через накопление капитала. Марксист</w:t>
        <w:softHyphen/>
        <w:t>ское экон учение вышло на арену с середины 19в. как одна из вершин теорет. мысли того времени. В главном своем произведении "Капитале" Марксом дано достаточно глубокое теорет. отражение условий развития капитализма 18-19в. Однако некоторые положения или устарели, или изначально были ошибочным</w:t>
      </w:r>
    </w:p>
    <w:p>
      <w:pPr>
        <w:pStyle w:val="Normal"/>
        <w:rPr>
          <w:sz w:val="18"/>
          <w:u w:val="single"/>
        </w:rPr>
      </w:pPr>
      <w:r>
        <w:rPr>
          <w:sz w:val="18"/>
        </w:rPr>
        <w:t xml:space="preserve">3 </w:t>
      </w:r>
      <w:r>
        <w:rPr>
          <w:sz w:val="18"/>
          <w:u w:val="single"/>
        </w:rPr>
        <w:t>этап</w:t>
      </w:r>
      <w:r>
        <w:rPr>
          <w:sz w:val="18"/>
        </w:rPr>
        <w:t>. Период развития учения о регулировании рыночной экон 30-х гг. 20 века. Принцип экон либерализма обнаружил свою несостоятельность, появилась идеи социального контроля общества над экономикой (кейнсианство, неокейнсианство). Кейнс доказал необходимость гос. регулирования эк-ки. Опирался на то, что рыночная эк-ка не может саморегулироваться, без вмешательства гос-ва не может быть равновесной при полной занятости, т.к. рын. эк-ка не обеспечивает эффективный спрос. Альтернативное направление —Неолиберализм - сто</w:t>
        <w:softHyphen/>
        <w:t>ронники которого отстаивают принцип саморегулирова</w:t>
        <w:softHyphen/>
        <w:t>ния. Во-первых, они исходят из того, что рынок как наиболее эффективная система хозяйства создает наилучшие условия для экон роста; Во-вторых, отстаивают приоритетное значение свободы субъектов экон деятельности. Гос должно обеспечить условия для конкуренции и осуществлять контроль там, где эти условия не соблюдаются. В середине 50-х гг. возникла неолиб школа — монетаризм — экон теория в которой денежная масса играла роль определяющего фактора (изменение кол денег ведет к изменению объема производства). Лидер монет Фридман попытался доказать вредность излишней регламентации и вмешатель</w:t>
        <w:softHyphen/>
        <w:t>ства государства в экон. Сторонни</w:t>
        <w:softHyphen/>
        <w:t>ки считают, что рыночный механизм способен сам регулировать экономику, устанавливать рав</w:t>
        <w:softHyphen/>
        <w:t>новесие между предложением и спросом, между производ</w:t>
        <w:softHyphen/>
        <w:t>ством и потреблением. Вмешательство гос может вызывать нарушение равновесия, снижение экон эффективности. Другое направл —неокейнсианство — выступают за постоянное, система</w:t>
        <w:softHyphen/>
        <w:t>тическое вмешательство государства в экономику. В последние годы экономисты все больше приходят к выводу о необходимости сочетания государственного регули</w:t>
        <w:softHyphen/>
        <w:t>рования и свободного стимулирования производства. Была выдвинута концепция неоклассического синтеза (Д.Р. Хакс, П. Самуэльсон и др.). Суть этой концепции состоит в соче</w:t>
        <w:softHyphen/>
        <w:t>тании государственного и рыночного регулирования эконо</w:t>
        <w:softHyphen/>
        <w:t>мики. Сочетание государственного производства и частного предпринимательства дает смешанную экономику.</w:t>
      </w:r>
    </w:p>
    <w:p>
      <w:pPr>
        <w:pStyle w:val="Normal"/>
        <w:rPr>
          <w:sz w:val="18"/>
          <w:u w:val="single"/>
        </w:rPr>
      </w:pPr>
      <w:r>
        <w:rPr>
          <w:sz w:val="18"/>
          <w:u w:val="single"/>
        </w:rPr>
      </w:r>
    </w:p>
    <w:p>
      <w:pPr>
        <w:pStyle w:val="Normal"/>
        <w:rPr>
          <w:sz w:val="18"/>
          <w:u w:val="single"/>
        </w:rPr>
      </w:pPr>
      <w:r>
        <w:rPr>
          <w:sz w:val="18"/>
          <w:u w:val="single"/>
        </w:rPr>
        <w:t>2. Экономическая террия: предмет, специфика методологии.</w:t>
      </w:r>
    </w:p>
    <w:p>
      <w:pPr>
        <w:pStyle w:val="Normal"/>
        <w:rPr/>
      </w:pPr>
      <w:r>
        <w:rPr>
          <w:sz w:val="18"/>
        </w:rPr>
        <w:t>Предметом ЭТявляется то, что она изучает. ЭТ изучает сферу производства и распределения жизненных благ в условиях ограниченных ресурсов. Существует несколько определений предмета: 1.Марксистское —экон отношения производства, распределения, об</w:t>
        <w:softHyphen/>
        <w:t>мена и потребления. 2.Самуэльсон —выбор способа использования дефицитных ресурсов. 3.Эапад ли-ра ввела понятие «проблема выбора" — выбор между целями и ограниченными рксурсами, допускающими альтернативное использование. ФункцииЭТ: познавательная функция (накопление научных знаний); методологическая; прогностическая (прогнозы развития); практическая (обеспечивает экон политику). Методология —учение о принципах построения, формах и способах научного познания. ЭТ является методологической основой всех экон дисциплин, раскрывает сущность и содер</w:t>
        <w:softHyphen/>
        <w:t>жание экон процессов в обществе в целом, а конкретные эконо науки отражают отраслевые особенности. Методология ЭТ базируется на научных методах исследования. Различают общенаучные методы и частные. К общенаучным методам относятся метод индукции (от частного к общему), научной абстракции (выделение наибо</w:t>
        <w:softHyphen/>
        <w:t>лее существенных сторон и отвлечении от второстепенного), функциональный анализ. Экон явления исследуются: 1.системно, т.е. расчленяется на со</w:t>
        <w:softHyphen/>
        <w:t>ставные эле</w:t>
        <w:softHyphen/>
        <w:t>менты, каждый из которых подвергается изучению,2. исследуются взаимосвязи экон яв</w:t>
        <w:softHyphen/>
        <w:t>лений (например рост цены на товар ведет к уменьшению спроса),3.исследуются в про</w:t>
        <w:softHyphen/>
        <w:t>цессе развития, что необходимо для выяснения тенден</w:t>
        <w:softHyphen/>
        <w:t>ций. Коли</w:t>
        <w:softHyphen/>
        <w:t>чественный анализ использует статисти</w:t>
        <w:softHyphen/>
        <w:t xml:space="preserve">ку, методы математического моделирования и вычислительную технику. </w:t>
      </w:r>
    </w:p>
    <w:p>
      <w:pPr>
        <w:pStyle w:val="Normal"/>
        <w:rPr>
          <w:sz w:val="18"/>
        </w:rPr>
      </w:pPr>
      <w:r>
        <w:rPr>
          <w:sz w:val="18"/>
        </w:rPr>
      </w:r>
    </w:p>
    <w:p>
      <w:pPr>
        <w:pStyle w:val="TextBody"/>
        <w:rPr>
          <w:sz w:val="18"/>
        </w:rPr>
      </w:pPr>
      <w:r>
        <w:rPr>
          <w:sz w:val="18"/>
        </w:rPr>
        <w:t>3. Основные формы общественного хоз-ва и их модели. Особенности становления рыночной модели экономики в России</w:t>
      </w:r>
    </w:p>
    <w:p>
      <w:pPr>
        <w:pStyle w:val="Normal"/>
        <w:tabs>
          <w:tab w:val="clear" w:pos="720"/>
          <w:tab w:val="left" w:pos="0" w:leader="none"/>
        </w:tabs>
        <w:ind w:firstLine="142"/>
        <w:rPr>
          <w:sz w:val="18"/>
        </w:rPr>
      </w:pPr>
      <w:r>
        <w:rPr>
          <w:sz w:val="18"/>
        </w:rPr>
        <w:t>Осн исторические формы общ хоз-ва: 1.Натуральное хозяйство (производство для внутр потребления (не для продажи), различают: а)патриархальное хоз; б)общинное хоз; 2.Товарное производство. Различают простое и капиталистическое товарное производство (простое базируется на частной собственности и личном труде, капиталистическое - на частной собственности и использовании наемной рабочей силы).</w:t>
      </w:r>
    </w:p>
    <w:p>
      <w:pPr>
        <w:pStyle w:val="Normal"/>
        <w:rPr/>
      </w:pPr>
      <w:r>
        <w:rPr>
          <w:sz w:val="18"/>
        </w:rPr>
        <w:t xml:space="preserve">В каждой экон системе существуют свои модели организации хоз. Экон системы раньше разделяли на капит, соц и смешанные. Сейчас различают: </w:t>
      </w:r>
      <w:r>
        <w:rPr>
          <w:sz w:val="18"/>
          <w:u w:val="single"/>
        </w:rPr>
        <w:t>2 рыночные экон сис</w:t>
      </w:r>
      <w:r>
        <w:rPr>
          <w:sz w:val="18"/>
        </w:rPr>
        <w:t xml:space="preserve">темы—а) чистый капитализм (в кот доминирует рыночный механизм и совершенная конкуренция), б) современный капитализм; и </w:t>
      </w:r>
      <w:r>
        <w:rPr>
          <w:sz w:val="18"/>
          <w:u w:val="single"/>
        </w:rPr>
        <w:t>2 нерыночные системы</w:t>
      </w:r>
      <w:r>
        <w:rPr>
          <w:sz w:val="18"/>
        </w:rPr>
        <w:t xml:space="preserve"> – традиционная и командно-административная(плановая) экономики. В план экон существовали советская и ки</w:t>
        <w:softHyphen/>
        <w:t>тайская модели. В современной экономике существуют различные модели: американская, японская, шведская. Предпринимательская модель (например, — американская построена на системе поощрения предпринимательской деятельности, обогащения наиболее активной части населения). Социальная (Шведская) модель отличается сильной социальной политикой (направленной на перераспределение нац дохода в пользу наименее обеспеченных слоев населения). Японская модель - приоритет общенациональных интересов, характеризуется отставанием уровня жизни населения от развития производственных сил. Существует понятие переходной экономики, например в Р, промежуточное сос</w:t>
      </w:r>
      <w:bookmarkStart w:id="0" w:name="OCRUncertain508"/>
      <w:r>
        <w:rPr>
          <w:sz w:val="18"/>
        </w:rPr>
        <w:t>т</w:t>
      </w:r>
      <w:bookmarkEnd w:id="0"/>
      <w:r>
        <w:rPr>
          <w:sz w:val="18"/>
        </w:rPr>
        <w:t>ояние между плановой и ры</w:t>
        <w:softHyphen/>
        <w:t>ночной экон. Особенность Р: гос собственность на средства производства; э</w:t>
      </w:r>
      <w:bookmarkStart w:id="1" w:name="OCRUncertain524"/>
      <w:r>
        <w:rPr>
          <w:sz w:val="18"/>
        </w:rPr>
        <w:t>к</w:t>
      </w:r>
      <w:bookmarkEnd w:id="1"/>
      <w:r>
        <w:rPr>
          <w:sz w:val="18"/>
        </w:rPr>
        <w:t xml:space="preserve">он система находилась в </w:t>
      </w:r>
      <w:bookmarkStart w:id="2" w:name="OCRUncertain525"/>
      <w:r>
        <w:rPr>
          <w:sz w:val="18"/>
        </w:rPr>
        <w:t>к</w:t>
      </w:r>
      <w:bookmarkEnd w:id="2"/>
      <w:r>
        <w:rPr>
          <w:sz w:val="18"/>
        </w:rPr>
        <w:t>р</w:t>
      </w:r>
      <w:bookmarkStart w:id="3" w:name="OCRUncertain526"/>
      <w:r>
        <w:rPr>
          <w:sz w:val="18"/>
        </w:rPr>
        <w:t>изи</w:t>
      </w:r>
      <w:bookmarkEnd w:id="3"/>
      <w:r>
        <w:rPr>
          <w:sz w:val="18"/>
        </w:rPr>
        <w:t>се (несоответствие спроса и пр</w:t>
      </w:r>
      <w:bookmarkStart w:id="4" w:name="OCRUncertain536"/>
      <w:r>
        <w:rPr>
          <w:sz w:val="18"/>
        </w:rPr>
        <w:t>едло</w:t>
      </w:r>
      <w:bookmarkEnd w:id="4"/>
      <w:r>
        <w:rPr>
          <w:sz w:val="18"/>
        </w:rPr>
        <w:t>ж</w:t>
      </w:r>
      <w:bookmarkStart w:id="5" w:name="OCRUncertain537"/>
      <w:r>
        <w:rPr>
          <w:sz w:val="18"/>
        </w:rPr>
        <w:t>е</w:t>
      </w:r>
      <w:bookmarkEnd w:id="5"/>
      <w:r>
        <w:rPr>
          <w:sz w:val="18"/>
        </w:rPr>
        <w:t>ни</w:t>
      </w:r>
      <w:bookmarkStart w:id="6" w:name="OCRUncertain538"/>
      <w:r>
        <w:rPr>
          <w:sz w:val="18"/>
        </w:rPr>
        <w:t>я, финансовый кризис,)</w:t>
      </w:r>
      <w:bookmarkEnd w:id="6"/>
      <w:r>
        <w:rPr>
          <w:sz w:val="18"/>
        </w:rPr>
        <w:t xml:space="preserve">. </w:t>
      </w:r>
      <w:bookmarkStart w:id="7" w:name="OCRUncertain539"/>
      <w:r>
        <w:rPr>
          <w:sz w:val="18"/>
        </w:rPr>
        <w:t>Кроме того макроэкономическая несбаланси</w:t>
        <w:softHyphen/>
        <w:t xml:space="preserve">рованность (дефицит бюджета, высокая инфляция), неравномерность в развитии отдельных секторов экономики </w:t>
      </w:r>
      <w:bookmarkEnd w:id="7"/>
      <w:r>
        <w:rPr>
          <w:sz w:val="18"/>
        </w:rPr>
        <w:t xml:space="preserve">(проявлялось в </w:t>
      </w:r>
      <w:bookmarkStart w:id="8" w:name="OCRUncertain563"/>
      <w:r>
        <w:rPr>
          <w:sz w:val="18"/>
        </w:rPr>
        <w:t>гипе</w:t>
      </w:r>
      <w:bookmarkEnd w:id="8"/>
      <w:r>
        <w:rPr>
          <w:sz w:val="18"/>
        </w:rPr>
        <w:t>рт</w:t>
      </w:r>
      <w:bookmarkStart w:id="9" w:name="OCRUncertain564"/>
      <w:r>
        <w:rPr>
          <w:sz w:val="18"/>
        </w:rPr>
        <w:t>р</w:t>
      </w:r>
      <w:bookmarkEnd w:id="9"/>
      <w:r>
        <w:rPr>
          <w:sz w:val="18"/>
        </w:rPr>
        <w:t>о</w:t>
      </w:r>
      <w:bookmarkStart w:id="10" w:name="OCRUncertain565"/>
      <w:r>
        <w:rPr>
          <w:sz w:val="18"/>
        </w:rPr>
        <w:softHyphen/>
        <w:t>ф</w:t>
      </w:r>
      <w:bookmarkEnd w:id="10"/>
      <w:r>
        <w:rPr>
          <w:sz w:val="18"/>
        </w:rPr>
        <w:t xml:space="preserve">ированном </w:t>
      </w:r>
      <w:bookmarkStart w:id="11" w:name="OCRUncertain566"/>
      <w:r>
        <w:rPr>
          <w:sz w:val="18"/>
        </w:rPr>
        <w:t>развитии</w:t>
      </w:r>
      <w:bookmarkEnd w:id="11"/>
      <w:r>
        <w:rPr>
          <w:sz w:val="18"/>
        </w:rPr>
        <w:t xml:space="preserve"> ВПК, тяжелого машиностроение); неравномерность в технико-технологическом уровне отраслей; деформированная структура </w:t>
      </w:r>
      <w:bookmarkStart w:id="12" w:name="OCRUncertain595"/>
      <w:r>
        <w:rPr>
          <w:sz w:val="18"/>
        </w:rPr>
        <w:t>АПК</w:t>
      </w:r>
      <w:bookmarkEnd w:id="12"/>
      <w:r>
        <w:rPr>
          <w:sz w:val="18"/>
        </w:rPr>
        <w:t xml:space="preserve"> (не обеспечивала продовольствием. Вариант макроэкономической стабилизации для России был выбран в форме «шоковой терапии» — совокупность макроэкономических мероприятий, включающих ликвидацию бюджетного дефицита, проведе</w:t>
        <w:softHyphen/>
        <w:t>ние жесткой кредитно-денежной политики и фиксирование номинальной денежной массы но все это предполагалось при условии короткого временного отрезка, отпущенного для экономической стабилизации. Но реформы затянулись, а Р находится в со</w:t>
        <w:softHyphen/>
        <w:t>стоянии кризиса. Необходимо: преобразование форм собственности и становление рыночных структур, осу</w:t>
      </w:r>
      <w:bookmarkStart w:id="13" w:name="OCRUncertain608"/>
      <w:r>
        <w:rPr>
          <w:sz w:val="18"/>
        </w:rPr>
        <w:t>щ</w:t>
      </w:r>
      <w:bookmarkEnd w:id="13"/>
      <w:r>
        <w:rPr>
          <w:sz w:val="18"/>
        </w:rPr>
        <w:t>ествление структурной перестройки и технико-технологическое обновление производства. Переход в тех странах, где существовал не только гос сектор экономки, но и частный, су</w:t>
        <w:softHyphen/>
        <w:t>ществовали традиции, отличается большей устойчивостью и меньшей нестабильностью. Как правило, чем больше реальной демократии в экономической и политической системе допускала модель ко</w:t>
        <w:softHyphen/>
        <w:t xml:space="preserve">мандной экономики в прошлом, тем быстрее идет трансформация экономики. </w:t>
      </w:r>
    </w:p>
    <w:p>
      <w:pPr>
        <w:pStyle w:val="Normal"/>
        <w:rPr>
          <w:sz w:val="18"/>
          <w:u w:val="single"/>
        </w:rPr>
      </w:pPr>
      <w:r>
        <w:rPr>
          <w:sz w:val="18"/>
          <w:u w:val="single"/>
        </w:rPr>
      </w:r>
    </w:p>
    <w:p>
      <w:pPr>
        <w:pStyle w:val="TextBody"/>
        <w:rPr>
          <w:sz w:val="18"/>
        </w:rPr>
      </w:pPr>
      <w:r>
        <w:rPr>
          <w:sz w:val="18"/>
        </w:rPr>
        <w:t>4. Экономическая теория товара.</w:t>
      </w:r>
    </w:p>
    <w:p>
      <w:pPr>
        <w:pStyle w:val="Normal"/>
        <w:tabs>
          <w:tab w:val="clear" w:pos="720"/>
          <w:tab w:val="left" w:pos="0" w:leader="none"/>
        </w:tabs>
        <w:ind w:firstLine="142"/>
        <w:rPr/>
      </w:pPr>
      <w:r>
        <w:rPr>
          <w:sz w:val="18"/>
        </w:rPr>
        <w:t>Благами называются средства, пригодные для удовлетворения потребностей. Блага подразделяются на мате</w:t>
        <w:softHyphen/>
        <w:t>риальные (дары природы, землю, воду, воздух и климат продукты с/х и промышленности) и немате</w:t>
        <w:softHyphen/>
        <w:t>риальные (способности, професс мас</w:t>
        <w:softHyphen/>
        <w:t>терство, репутация). Выделяют неэкон и экон блага. Первые не обмениваются на другие блага (воздух). Экон благом является товар. Т - благо (продукция, услуги), которое удовлетворяет потребности человека и предназначено для обмена, для реализации на рынке. Исходя из общественной потребности товары делятся на средства производства и предметы потребления. Средства про</w:t>
        <w:softHyphen/>
        <w:t>изводства - это товары, удовлетворяющие производственные потребности общества. Предметы потребления - это товары, удовле</w:t>
        <w:softHyphen/>
        <w:t>творяющие личные потребности человека. Различают долговременные и недолговременныеТ: первые используются постоянно (оборудование); вторые лишь раз и полностью по</w:t>
        <w:softHyphen/>
        <w:t>требляются (питание). Т делятся на взаимозаменяемые (например нефть и газ) и взаимодополняемые (магнитофон-кассета). Товаром считается и услугаТ характери</w:t>
        <w:softHyphen/>
        <w:t>зуется двумя свой</w:t>
        <w:softHyphen/>
        <w:t>ствами: способностью удовлетворять ту или иную потреб</w:t>
        <w:softHyphen/>
        <w:t>ность и воплощенными в нем затратами общественного труда. Соответственно этим 2 началам товар обладает 2 свойствами: потребительная стоимость и стоимость. Товар должен обладать способностью обмениваться на другие товары. Меновая стоимость - количественное соотношение, пропорция, в которой обменивается один Т на другой. Основой обмена является стоимость - то общее, что свойственно всем Т, а именно затраты труда. Труд, воплощенный или овеществленный в Т, и представляет его стоимость. Это внутреннее свойство товара. Меновая стоимость является формой выражения этой стоимости. Стоимость бывает индивидуальная и общественная. Индивидуальная - это стоимость товара каждого отдельно взятого производителя. Общественная стоимость проявляется на рынке. Величина стоимости товара зависит от трех факторов: а) общест</w:t>
        <w:softHyphen/>
        <w:t>венная производительность труда; б) ограниченность и редкость ресурсов; в) спрос и предложение. По вопросу величины стоимости Т существуют три подхода:</w:t>
      </w:r>
    </w:p>
    <w:p>
      <w:pPr>
        <w:pStyle w:val="Normal"/>
        <w:numPr>
          <w:ilvl w:val="0"/>
          <w:numId w:val="2"/>
        </w:numPr>
        <w:rPr/>
      </w:pPr>
      <w:r>
        <w:rPr>
          <w:sz w:val="18"/>
          <w:u w:val="single"/>
        </w:rPr>
        <w:t>марксистский</w:t>
      </w:r>
      <w:r>
        <w:rPr>
          <w:sz w:val="18"/>
        </w:rPr>
        <w:t>: величина стоимости определяется количеством труда, воплощенного в товаре - эта величина находится под воз</w:t>
        <w:softHyphen/>
        <w:t>действием двух факторов:</w:t>
      </w:r>
    </w:p>
    <w:p>
      <w:pPr>
        <w:pStyle w:val="Normal"/>
        <w:ind w:left="284" w:hanging="0"/>
        <w:rPr>
          <w:sz w:val="18"/>
        </w:rPr>
      </w:pPr>
      <w:r>
        <w:rPr>
          <w:sz w:val="18"/>
        </w:rPr>
        <w:t>а) производительности труда;</w:t>
      </w:r>
    </w:p>
    <w:p>
      <w:pPr>
        <w:pStyle w:val="Normal"/>
        <w:ind w:left="284" w:hanging="0"/>
        <w:rPr>
          <w:sz w:val="18"/>
        </w:rPr>
      </w:pPr>
      <w:r>
        <w:rPr>
          <w:sz w:val="18"/>
        </w:rPr>
        <w:t>б) интенсивности труда.</w:t>
      </w:r>
    </w:p>
    <w:p>
      <w:pPr>
        <w:pStyle w:val="Normal"/>
        <w:numPr>
          <w:ilvl w:val="0"/>
          <w:numId w:val="2"/>
        </w:numPr>
        <w:rPr/>
      </w:pPr>
      <w:r>
        <w:rPr>
          <w:sz w:val="18"/>
          <w:u w:val="single"/>
        </w:rPr>
        <w:t>австрийская школа</w:t>
      </w:r>
      <w:r>
        <w:rPr>
          <w:sz w:val="18"/>
        </w:rPr>
        <w:t xml:space="preserve"> считает, что стоимость товара определяется ограниченностью и редкостью ресурсов и той пользой, которую может принести последний экземпляр товаров определенной группы. </w:t>
      </w:r>
    </w:p>
    <w:p>
      <w:pPr>
        <w:pStyle w:val="Normal"/>
        <w:numPr>
          <w:ilvl w:val="0"/>
          <w:numId w:val="2"/>
        </w:numPr>
        <w:rPr/>
      </w:pPr>
      <w:r>
        <w:rPr>
          <w:sz w:val="18"/>
          <w:u w:val="single"/>
        </w:rPr>
        <w:t>кембриджская школа</w:t>
      </w:r>
      <w:r>
        <w:rPr>
          <w:sz w:val="18"/>
        </w:rPr>
        <w:t xml:space="preserve"> считает, что стоимость продукции определяется издержками производства, спросом и предложением и предельной полезностью.</w:t>
      </w:r>
    </w:p>
    <w:p>
      <w:pPr>
        <w:pStyle w:val="Normal"/>
        <w:tabs>
          <w:tab w:val="clear" w:pos="720"/>
          <w:tab w:val="left" w:pos="0" w:leader="none"/>
        </w:tabs>
        <w:ind w:firstLine="142"/>
        <w:rPr>
          <w:sz w:val="18"/>
        </w:rPr>
      </w:pPr>
      <w:r>
        <w:rPr>
          <w:sz w:val="18"/>
        </w:rPr>
      </w:r>
    </w:p>
    <w:p>
      <w:pPr>
        <w:pStyle w:val="Normal"/>
        <w:rPr>
          <w:sz w:val="18"/>
          <w:u w:val="single"/>
        </w:rPr>
      </w:pPr>
      <w:r>
        <w:rPr>
          <w:sz w:val="18"/>
          <w:u w:val="single"/>
        </w:rPr>
        <w:t>5. Деньги как развитая форма товарно-денежных отношений. Эволюция денег.</w:t>
      </w:r>
    </w:p>
    <w:p>
      <w:pPr>
        <w:pStyle w:val="Normal"/>
        <w:tabs>
          <w:tab w:val="clear" w:pos="720"/>
          <w:tab w:val="left" w:pos="0" w:leader="none"/>
        </w:tabs>
        <w:rPr>
          <w:sz w:val="18"/>
        </w:rPr>
      </w:pPr>
      <w:r>
        <w:rPr>
          <w:sz w:val="18"/>
        </w:rPr>
        <w:t>Д возникли в результате развития обмена и развития товарно-денежных отношений. Они стихийно выделились из массы товаров в результате развития товарообмена. Сначола роль денег выполняли товары, затем благородные металлы (чему способствовали их однородность, делимость, сохраняемость, транспортабельность - качества, сделавшие их наиболее пригодными к выполнению функции денег). В результате из товарного мира выделился один товар, на который стали обмениваться все другие товары. Этот товар – золото, он стал всеобщим эквивалентом. Д- это особый товар, служащий всеобщим эквивалентом. Д существуют в металлистическом и номиналистическом выражении. Монета – это металл определенной формы, веса и достоинства. Бумажные деньги: банкнота; казначейский билет. Существуют наличные, безналичные деньги, денежные чеки. Функции денег: мера стоимости, средство обращения; средство накопления; средство платежа; мировые деньги.</w:t>
      </w:r>
    </w:p>
    <w:p>
      <w:pPr>
        <w:pStyle w:val="Normal"/>
        <w:tabs>
          <w:tab w:val="clear" w:pos="720"/>
          <w:tab w:val="left" w:pos="0" w:leader="none"/>
        </w:tabs>
        <w:ind w:firstLine="142"/>
        <w:rPr>
          <w:sz w:val="18"/>
        </w:rPr>
      </w:pPr>
      <w:r>
        <w:rPr>
          <w:sz w:val="18"/>
        </w:rPr>
        <w:t>Развитие межд экон связей (внешнеторговых, кредитных т.д.) требует функционирования Д на мировом рынке. Мировые Д выступали в виде слитков золота. По мере развития товарного обмена Д превращаются в знаки стоимости. По мере развития денежной системы бумажные и кредитные Д, функционирующие внутри страны и выполняющие функции средства обращения и платежа, перестают размениваться на золото. В современных межд торговых отношениях роль мировых Д играют валюты ведущих стран мира, и, в первую очередь, доллар США, который стал функционировать как межд платежное и резервное средство. Золотые запасы при этом выполняют роль ликвидных активов для получения резервных валют и др. Отход от металлического базиса - одна сторона эволюции денег, другая - тенденция к сохранению страхового фонда в форме золотовалютного запаса.</w:t>
      </w:r>
    </w:p>
    <w:p>
      <w:pPr>
        <w:pStyle w:val="Normal"/>
        <w:rPr>
          <w:sz w:val="18"/>
          <w:u w:val="single"/>
        </w:rPr>
      </w:pPr>
      <w:r>
        <w:rPr>
          <w:sz w:val="18"/>
          <w:u w:val="single"/>
        </w:rPr>
      </w:r>
    </w:p>
    <w:p>
      <w:pPr>
        <w:pStyle w:val="Normal"/>
        <w:rPr>
          <w:sz w:val="18"/>
          <w:u w:val="single"/>
        </w:rPr>
      </w:pPr>
      <w:r>
        <w:rPr>
          <w:sz w:val="18"/>
          <w:u w:val="single"/>
        </w:rPr>
        <w:t>6. Рынок: содержание, функции, типология.</w:t>
      </w:r>
    </w:p>
    <w:p>
      <w:pPr>
        <w:pStyle w:val="Normal"/>
        <w:rPr/>
      </w:pPr>
      <w:r>
        <w:rPr>
          <w:sz w:val="18"/>
        </w:rPr>
        <w:t>Р - это есть совокупность экон отношений производства и обмена товаров при помощи денег; рынок - это обмен, организованный по законам товар</w:t>
        <w:softHyphen/>
        <w:t>ного про</w:t>
        <w:softHyphen/>
        <w:t>изводства и обращения; рынок - это механизм взаимодействия покупателей и продавцов, иными словами, отношение спроса и предло</w:t>
        <w:softHyphen/>
        <w:t>жения; рынок - это сфера обмена внутри страны и между странами, связывающая между собой производителей и потреби</w:t>
        <w:softHyphen/>
        <w:t>телей продукции. В общем виде, рынок — это специфический способ организации экон деятельности в масштабе всей экон сис</w:t>
        <w:softHyphen/>
        <w:t>темы. Характерными чертами и условием существования современного Р являются: 1.Свободный доступ и свободный выход. 2.Полная свобода перемещения материальных, финансовых и людских ресурсов. 3.Равные шансы для всех, исключаются какие-либо привелегии. Функции рынка: Ценообразующая; Посредническая; Информационная; Регулирующая; Санирующая (очистка рынка от неконкурен</w:t>
        <w:softHyphen/>
        <w:t xml:space="preserve">тоспособных производителей). Конечно, это идеальная модель, основанная на свободной конкуренции и потенциально равных шансах для всех продавцов и покупателей. Конкуренция - состязание за наиболее выгодные сферы приложения капитала, рынки сбыта, источники сырья. К (в идеале) выступает как механизм стихийного регулирования через спрос, предложение и динамику цен; способствует экон равновесию (когда совокупный спрос по объему и по структуре равен совокупному предложению по объему и по структуре). </w:t>
      </w:r>
      <w:bookmarkStart w:id="14" w:name="OCRUncertain363"/>
      <w:r>
        <w:rPr>
          <w:sz w:val="18"/>
        </w:rPr>
        <w:t>В итоге можно сделать вывод —Р -</w:t>
      </w:r>
      <w:bookmarkEnd w:id="14"/>
      <w:r>
        <w:rPr>
          <w:sz w:val="18"/>
        </w:rPr>
        <w:t>э</w:t>
      </w:r>
      <w:bookmarkStart w:id="15" w:name="OCRUncertain364"/>
      <w:r>
        <w:rPr>
          <w:sz w:val="18"/>
        </w:rPr>
        <w:t>то</w:t>
      </w:r>
      <w:bookmarkEnd w:id="15"/>
      <w:r>
        <w:rPr>
          <w:sz w:val="18"/>
        </w:rPr>
        <w:t xml:space="preserve"> механизм реализации рыночной экономики. В реальности конк несовершенна, а на рынке действуют мощные монополии (стремятся установить монопольные цены). В со</w:t>
        <w:softHyphen/>
        <w:t>временных усло</w:t>
        <w:softHyphen/>
        <w:t>виях Р как система представляет собой определенное равновесное сочетание двух начал – стихийного (конку</w:t>
        <w:softHyphen/>
        <w:t>рентного) и организующего (монопольного). Монопольное начало предполагают наличие элементы сговора, упорядоченные, согласован</w:t>
        <w:softHyphen/>
        <w:t>ные действия. Сочетание между конкурентным и монопольным нача</w:t>
        <w:softHyphen/>
        <w:t xml:space="preserve">лами должно быть оптимальным. </w:t>
      </w:r>
    </w:p>
    <w:p>
      <w:pPr>
        <w:pStyle w:val="Normal"/>
        <w:ind w:firstLine="142"/>
        <w:rPr>
          <w:sz w:val="18"/>
        </w:rPr>
      </w:pPr>
      <w:r>
        <w:rPr>
          <w:sz w:val="18"/>
        </w:rPr>
        <w:t xml:space="preserve">По форме конкуренции, различают рынки: рынок свободной конкуренции, чистая монополия (власть одного), олигополия (власть немногих), монополистическая конкуренция (регулируется государством), </w:t>
      </w:r>
    </w:p>
    <w:p>
      <w:pPr>
        <w:pStyle w:val="Normal"/>
        <w:ind w:firstLine="142"/>
        <w:rPr>
          <w:sz w:val="18"/>
        </w:rPr>
      </w:pPr>
      <w:r>
        <w:rPr>
          <w:sz w:val="18"/>
        </w:rPr>
        <w:t>По виду товара различают рынки: Рынок товаров и услуг, Рынок недвижимости, Рынок средств производства (включая землю), Рынок труда, Финансовый рынок или рынок капитала (Рынок ссудного капитала), Рынок ценных бумаг (Рынок кредитных ресурсов), Рынок «ноу-хау» и другой информации,</w:t>
      </w:r>
    </w:p>
    <w:p>
      <w:pPr>
        <w:pStyle w:val="Normal"/>
        <w:tabs>
          <w:tab w:val="clear" w:pos="720"/>
          <w:tab w:val="left" w:pos="0" w:leader="none"/>
        </w:tabs>
        <w:ind w:firstLine="142"/>
        <w:rPr>
          <w:sz w:val="18"/>
        </w:rPr>
      </w:pPr>
      <w:r>
        <w:rPr>
          <w:sz w:val="18"/>
        </w:rPr>
        <w:t xml:space="preserve">По территориальному признаку: местные, национальные, региональные, мировой. </w:t>
      </w:r>
    </w:p>
    <w:p>
      <w:pPr>
        <w:pStyle w:val="Normal"/>
        <w:tabs>
          <w:tab w:val="clear" w:pos="720"/>
          <w:tab w:val="left" w:pos="0" w:leader="none"/>
        </w:tabs>
        <w:rPr>
          <w:sz w:val="18"/>
          <w:u w:val="single"/>
        </w:rPr>
      </w:pPr>
      <w:r>
        <w:rPr>
          <w:sz w:val="18"/>
          <w:u w:val="single"/>
        </w:rPr>
      </w:r>
    </w:p>
    <w:p>
      <w:pPr>
        <w:pStyle w:val="Normal"/>
        <w:rPr>
          <w:sz w:val="18"/>
          <w:u w:val="single"/>
        </w:rPr>
      </w:pPr>
      <w:r>
        <w:rPr>
          <w:sz w:val="18"/>
          <w:u w:val="single"/>
        </w:rPr>
        <w:t>7. Структура и инфраструктура рынка: сущность и основные элементы.</w:t>
      </w:r>
    </w:p>
    <w:p>
      <w:pPr>
        <w:pStyle w:val="Normal"/>
        <w:ind w:firstLine="142"/>
        <w:rPr>
          <w:sz w:val="18"/>
        </w:rPr>
      </w:pPr>
      <w:r>
        <w:rPr>
          <w:sz w:val="18"/>
        </w:rPr>
        <w:t>Рынок — сложная система с определенной структурой. Структура — внутреннее строение, порядок расположения и удельный вес в общем объеме элементов системы. Признаки структуры: целостность, связь элементов, устойчивость связей. По виду товара различают рынки: Рынок товаров и услуг, Рынок недвижимости, Рынок средств производства (включая землю), Рынок труда, Финансовый рынок или рынок капитала (Рынок ссудного капитала), Рынок ценных бумаг (Рынок кредитных ресурсов), Рынок «ноу-хау» и другой информации. По территориальному признаку: местные, национальные, региональные, мировой. Структуру рынка упрощенно (без учета финансового и внешнего рынков) можно представить схемой. В ценре внимания рынка 3 вопроса (что, как и для кого производить). В верхней части схемы — спрос на потр Т находит удовлетворение в предложении со стороны производства. На рынке потр Т в зависимости от спр и предл определяется ответ на вопрос «что производить». В нижн части схемы —вопрос «как производить» решается в производстве.Очевидно, чем меньше издержки и чем больше объем выпускаемой продукции, тем меньшую цену можно назначить в конкурентной борьбе за спрос на товарном рынке. Большую роль играют все факторы производства и цены на них, которые устанавливаются конкуренцией на рыке труда, капитала, средств производства. Ры</w:t>
        <w:softHyphen/>
        <w:t>нок диктует производителю как эффективно использовать ограниченные ресурсы, чтобы не только выжить в конкурентной борьбе, но и получить доходы. На вопрос «для кого производить» — рынок отвечает — для тех кто в состоянии покупать, т.е. располагает деньгами. Упро</w:t>
        <w:softHyphen/>
        <w:t xml:space="preserve">щенно — это те, кто на рынке труда в конкурентной борьбе смог победить и обеспечить себя. </w:t>
      </w:r>
    </w:p>
    <w:p>
      <w:pPr>
        <w:pStyle w:val="Normal"/>
        <w:ind w:firstLine="283"/>
        <w:rPr/>
      </w:pPr>
      <w:r>
        <w:rPr>
          <w:sz w:val="18"/>
        </w:rPr>
        <w:t>Инфраструктура рынка — это система организаций (элементов и экон институтов), обеспечивающих своб движение товаров: 1. Организационная база И —снабженческо-сбытовые, брокерские и др посредни</w:t>
        <w:softHyphen/>
        <w:t>ческие организации. 2.Материальная база состоит из транспортных систем, складского и тарного хозяйства, информационной системы и средств связи. 3.В кредитно-расчетную базу входят отдельные банки, страховые организации. И обеспечивает: производство всеми необходимыми факторами (рабочей силой, средствами производства, капиталом) и необходимой информацией об ограниченных ресурсах общества. Элементы И: ярмарки, аукционы, биржи, банки, страхов общ, транспортные и информационные системы и т.д. Ярмарка —регулярный рынок широ</w:t>
        <w:softHyphen/>
        <w:t>кого значения. Аукционы — место продажи товара по максималь</w:t>
        <w:softHyphen/>
        <w:t>ной цене (товары доста</w:t>
        <w:softHyphen/>
        <w:t>ются покупателю, который назвал самую высокую цену). Биржа —- это торговый посредник, способствующий заключению оптовых сделок между продавцами и покупателями товаров, ва</w:t>
        <w:softHyphen/>
        <w:t>люты, ценных бумаг. Различают товарные, фондовые биржи и биржи труда, (распро</w:t>
        <w:softHyphen/>
        <w:t>странены фьючерсные товарные сделки — с поставкой в будущем). На биржах продаются и покупаются не сами товары, а контракты на их поставку. На фондовой бирже — купля-продажа ценных бумаг на основе их биржевого курса. Биржа труда—посредник по купли-продажи рабочей силы. Элементом И рынка выступает кредитная система: банки, страховые компании, фонды. Ядро кредитной системы - банковская система. Она включает в себя центральный (государственный), коммер</w:t>
        <w:softHyphen/>
        <w:t>ческие (осуществляют прием вкладов и пре</w:t>
        <w:softHyphen/>
        <w:t>вращают их в кредит), ипотечные (дают деньги под залог недвижимости), инновационные (кредитуют разработку технологических но</w:t>
        <w:softHyphen/>
        <w:t>вовведений) и инвестиционные банки. В рыночную инфраструктуру входят и гос финансы: республиканские и местные бюд</w:t>
        <w:softHyphen/>
        <w:t>жеты. Важной частью инфраструктуры рынка является система законодательства, опре</w:t>
        <w:softHyphen/>
        <w:t>деляющая правила "рыночной игры".</w:t>
      </w:r>
    </w:p>
    <w:p>
      <w:pPr>
        <w:pStyle w:val="Normal"/>
        <w:rPr>
          <w:sz w:val="18"/>
        </w:rPr>
      </w:pPr>
      <w:r>
        <w:rPr>
          <w:sz w:val="18"/>
        </w:rPr>
      </w:r>
    </w:p>
    <w:p>
      <w:pPr>
        <w:pStyle w:val="Normal"/>
        <w:rPr>
          <w:sz w:val="18"/>
          <w:u w:val="single"/>
        </w:rPr>
      </w:pPr>
      <w:r>
        <w:rPr>
          <w:sz w:val="18"/>
          <w:u w:val="single"/>
        </w:rPr>
        <w:t>8 Рыночный механизм и его элементы: спрос, предложения, цена.</w:t>
      </w:r>
    </w:p>
    <w:p>
      <w:pPr>
        <w:pStyle w:val="Normal"/>
        <w:tabs>
          <w:tab w:val="clear" w:pos="720"/>
          <w:tab w:val="left" w:pos="0" w:leader="none"/>
        </w:tabs>
        <w:rPr/>
      </w:pPr>
      <w:r>
        <w:rPr>
          <w:sz w:val="18"/>
        </w:rPr>
        <w:t>Рын мех – это мех формирования и распределения ресурсов, мех взаимодействия продавцов и покупателей товаров по поводу установления цен, качества и объема производства. Основой мех рыночной саморегуляции являются спрос и предложение. Рыночное равновесие устанавливается, когда планы покупателей (спрос) и продавцов (предложение) совпадают так, что при данной цене величина предложения равна величине спроса. Предложение – это совокупность товаров находящихся на рынке или способных быть произведенными. Закон предложения: с повышением цен соответственно вырастает и величина предложения с понижением цен сокращается так же и предложение. Спрос - количество продукта, которое потребители готовы и в состоянии купить по данной цене. Если цены на товар растут, то спрос уменьшается. Цена — это денежное выражение стоимости товара. Уровень цен определяется стоимос</w:t>
        <w:softHyphen/>
        <w:t xml:space="preserve">тью самих товаров, стоимостью денежного металла (золота). Существуют 2 концепции ценообразования: </w:t>
      </w:r>
    </w:p>
    <w:p>
      <w:pPr>
        <w:pStyle w:val="Normal"/>
        <w:numPr>
          <w:ilvl w:val="0"/>
          <w:numId w:val="4"/>
        </w:numPr>
        <w:rPr>
          <w:sz w:val="18"/>
        </w:rPr>
      </w:pPr>
      <w:r>
        <w:rPr>
          <w:sz w:val="18"/>
        </w:rPr>
        <w:t>в основе 1 лежит трудовая теория стоимости. Согласно этой концепции основы цены составляют затраты прошлого и живого труда, т.е. стоимость. Чем она выше, тем выше цена.</w:t>
      </w:r>
    </w:p>
    <w:p>
      <w:pPr>
        <w:pStyle w:val="Normal"/>
        <w:numPr>
          <w:ilvl w:val="0"/>
          <w:numId w:val="4"/>
        </w:numPr>
        <w:rPr>
          <w:sz w:val="18"/>
        </w:rPr>
      </w:pPr>
      <w:r>
        <w:rPr>
          <w:sz w:val="18"/>
        </w:rPr>
        <w:t>2-ая концепция характерна для представителей неоклассического направления, объединившего множество школ прошлого века и нынешнего. Она утверждает, что каждый покупатель имеет свою шкалу ценностей и оценивает товар с учетом собственных потребностей, а поэтому и цена будет разной.</w:t>
      </w:r>
    </w:p>
    <w:p>
      <w:pPr>
        <w:pStyle w:val="Normal"/>
        <w:tabs>
          <w:tab w:val="clear" w:pos="720"/>
          <w:tab w:val="left" w:pos="0" w:leader="none"/>
        </w:tabs>
        <w:rPr>
          <w:sz w:val="18"/>
          <w:u w:val="single"/>
        </w:rPr>
      </w:pPr>
      <w:r>
        <w:rPr>
          <w:sz w:val="18"/>
        </w:rPr>
        <w:t>Суть это концепции сводится к тому, что стоимость, или цена, товара определяется не затраченным на его производство трудом, а исключительно спросом и пред</w:t>
        <w:softHyphen/>
        <w:t>ложением. Согласно этой теории, если спрос превысит пред</w:t>
        <w:softHyphen/>
        <w:t>ложение, то стоимость товара повысится, а когда увеличится предложение при неизменном спросе, стоимость товара уменьшится. При определении цены товара учитываются спрос и предложение, качество товара, взаимоотношения продавца и покупателя и т.д. На механизм колебания цен обращали внимание многие экономисты. Наиболее известным является положение А. Смита о "невидимой руке", которая направляет действия разрозненных производителей и потребителей продукции. Каждый действует, преследуя свой личный интерес. Ориен</w:t>
        <w:softHyphen/>
        <w:t>тиром для нее является лишь повышение или понижение цены. Однако в результате разрозненных действий, основан</w:t>
        <w:softHyphen/>
        <w:t>ных на подчинении ценовому механизму, рождается опреде</w:t>
        <w:softHyphen/>
        <w:t>ленный порядок, и структура общественного продукта в большей или меньшей степени соответствует структуре об</w:t>
        <w:softHyphen/>
        <w:t>щественных потребностей. "Невидимая рука" — это деперсонифицированный, безличностный ценовой механизм.</w:t>
      </w:r>
    </w:p>
    <w:p>
      <w:pPr>
        <w:pStyle w:val="Normal"/>
        <w:rPr>
          <w:sz w:val="18"/>
        </w:rPr>
      </w:pPr>
      <w:r>
        <w:rPr>
          <w:sz w:val="18"/>
          <w:lang w:eastAsia="ru-RU"/>
        </w:rPr>
        <w:t>Рыночный механизм с высокой степенью эффективно</w:t>
        <w:softHyphen/>
        <w:t>сти решает проблему производства необходимых потреби</w:t>
        <w:softHyphen/>
        <w:t>телям товаров и услуг. Через рынок происходит стихийное приспособление объемов и структуры производства к объ</w:t>
        <w:softHyphen/>
        <w:t>ему и структуре общественных потребностей, распределе</w:t>
        <w:softHyphen/>
        <w:t>ние факторов производства между различными отраслями, т. е. решается вопрос, что и в каком количестве произво</w:t>
        <w:softHyphen/>
        <w:t xml:space="preserve">дить. </w:t>
      </w:r>
    </w:p>
    <w:p>
      <w:pPr>
        <w:pStyle w:val="TextBody"/>
        <w:rPr>
          <w:sz w:val="18"/>
          <w:u w:val="none"/>
        </w:rPr>
      </w:pPr>
      <w:r>
        <w:rPr>
          <w:sz w:val="18"/>
          <w:u w:val="none"/>
        </w:rPr>
      </w:r>
    </w:p>
    <w:p>
      <w:pPr>
        <w:pStyle w:val="TextBody"/>
        <w:rPr>
          <w:sz w:val="18"/>
        </w:rPr>
      </w:pPr>
      <w:r>
        <w:rPr>
          <w:sz w:val="18"/>
        </w:rPr>
        <w:t>9. Экономические институты и гос-во в рыночной экономике.</w:t>
      </w:r>
    </w:p>
    <w:p>
      <w:pPr>
        <w:pStyle w:val="Normal"/>
        <w:rPr>
          <w:sz w:val="18"/>
        </w:rPr>
      </w:pPr>
      <w:r>
        <w:rPr>
          <w:sz w:val="18"/>
        </w:rPr>
        <w:t>Экономику любого гос можно рассматривать как систему,в которой экон отношения складываются под влиянием как экон, так и социол, полит и со</w:t>
        <w:softHyphen/>
        <w:t>циально-психологических факторов. Представители институционально-социологического на</w:t>
        <w:softHyphen/>
        <w:t xml:space="preserve">правления проводят </w:t>
      </w:r>
      <w:r>
        <w:rPr>
          <w:sz w:val="18"/>
          <w:lang w:eastAsia="ru-RU"/>
        </w:rPr>
        <w:t>систем</w:t>
        <w:softHyphen/>
        <w:t>ный анализ процессов и явлений, называемых ими инсти</w:t>
        <w:softHyphen/>
        <w:t>тутами, под ними понимают: государство,</w:t>
      </w:r>
      <w:r>
        <w:rPr>
          <w:sz w:val="18"/>
        </w:rPr>
        <w:t xml:space="preserve"> корпорации,</w:t>
      </w:r>
      <w:r>
        <w:rPr>
          <w:sz w:val="18"/>
          <w:lang w:eastAsia="ru-RU"/>
        </w:rPr>
        <w:t xml:space="preserve"> монополии,</w:t>
      </w:r>
      <w:r>
        <w:rPr>
          <w:sz w:val="18"/>
        </w:rPr>
        <w:t xml:space="preserve"> профсоюзы</w:t>
      </w:r>
      <w:r>
        <w:rPr>
          <w:sz w:val="18"/>
          <w:lang w:eastAsia="ru-RU"/>
        </w:rPr>
        <w:t>; а также конкуренцию, налоги, и устойчивый образ мышления, и юридические нормы.</w:t>
      </w:r>
      <w:r>
        <w:rPr>
          <w:sz w:val="18"/>
        </w:rPr>
        <w:t>, государство, а также различного рода правовые, морально-этические и психологические явле</w:t>
        <w:softHyphen/>
        <w:t>ния (например, обычаи, нормы поведения различных соци</w:t>
        <w:softHyphen/>
        <w:t>альных групп, привычки, инстинкты и т.д.).</w:t>
      </w:r>
      <w:r>
        <w:rPr>
          <w:sz w:val="18"/>
          <w:lang w:eastAsia="ru-RU"/>
        </w:rPr>
        <w:t xml:space="preserve"> В экон теории рассматривается равновесное состояние, а в реальности происходит постоянная эволюция, жестокая борьба за существование. Экон поведение человека не всегда рационально и зависит от многих факторов и в том числе психологических (соперничество, стремление к успеху и т.д.). В совр рын экон велико влияние таких институтов как </w:t>
      </w:r>
      <w:r>
        <w:rPr>
          <w:sz w:val="18"/>
        </w:rPr>
        <w:t>корпорации, профсоюзы, политические партии, объединения предпринимателей, государство. Их роль не одинакова на разных стадиях существования экономики. Существует теория, что на первой стадии рыночного хозяйства собственность и власть находятся в руках предпринимателей, которые впоследствии делятся на владельцев капитала и организаторов производства. Источником дохода владельцев капитала является не реальный сектор экономики, а ценные бумаги, владельцы капитала —праздный класс. Противоречие между праздным классом и производительными классами приведет к тому, что власть перейдет в руки технократии, а собственность на капитал перейдет в акционерную форму — такой порядок называют технократизмом.</w:t>
      </w:r>
    </w:p>
    <w:p>
      <w:pPr>
        <w:pStyle w:val="Normal"/>
        <w:rPr>
          <w:sz w:val="18"/>
        </w:rPr>
      </w:pPr>
      <w:r>
        <w:rPr>
          <w:sz w:val="18"/>
        </w:rPr>
        <w:t>Коммонс исследовал такие институты как семья, профсоюзы, торговые объединения, корпорации, правовые отношения в государстве. По его мнению, госу правовые решения в рамках экон реформ могут устранять противоречия и конфликты в обществе и служат переходом к административной стадии капитализма. В основе экономической теории К лежит понятие сделки, которую он понимал как: 1. конфликт интересов, 2.осознание взаимозависимости конфликтных интересов, 3.разрешение конфликта путем установления соглашения. Роль арбитра выполняют правовые структуры государства. Кроме того, что государство арбитр, оно еще и сила. Поэтому, по его мнению, существующий порядок смениться не технократизмом, а административным капитализмом. Представители инст-соц направл выступают против чрезмерной идеологизации об</w:t>
        <w:softHyphen/>
        <w:t>щественной жизни, против милитаризации экономики, за индикативное государственное планирование экономики, за гарантирован</w:t>
        <w:softHyphen/>
        <w:t>ные доходы, за расширение госу соц программ.</w:t>
      </w:r>
    </w:p>
    <w:p>
      <w:pPr>
        <w:pStyle w:val="Normal"/>
        <w:rPr>
          <w:sz w:val="18"/>
          <w:u w:val="single"/>
        </w:rPr>
      </w:pPr>
      <w:r>
        <w:rPr>
          <w:sz w:val="18"/>
          <w:u w:val="single"/>
        </w:rPr>
      </w:r>
    </w:p>
    <w:p>
      <w:pPr>
        <w:pStyle w:val="TextBody"/>
        <w:rPr>
          <w:sz w:val="18"/>
        </w:rPr>
      </w:pPr>
      <w:r>
        <w:rPr>
          <w:sz w:val="18"/>
        </w:rPr>
        <w:t>10. Отношения собственности в рыночной экономике. Разгосударствление и приватизация.</w:t>
      </w:r>
    </w:p>
    <w:p>
      <w:pPr>
        <w:pStyle w:val="Normal"/>
        <w:tabs>
          <w:tab w:val="clear" w:pos="720"/>
          <w:tab w:val="left" w:pos="1276" w:leader="none"/>
        </w:tabs>
        <w:rPr/>
      </w:pPr>
      <w:r>
        <w:rPr>
          <w:sz w:val="18"/>
        </w:rPr>
        <w:t>Юридическое содержание С под</w:t>
        <w:softHyphen/>
        <w:t xml:space="preserve">разумевает: 1.Владение. 2.Пользование. 3.Распоряжение. В экон смысле С— это отношения между людьми, выражающие определенную форму присвоения благ. Эк-ое содержание С проявилось в осн. функциях присвоения: 1)пользование — использование полезного эффекта блага,2) распоряжение (это опред-ие порядка использ-ия вещи), 3)владение (фактическое обладание вещью, право исключ-го контроля над ней. Соб-ть как эк-ая категория предполагает не только присвоение, но и отчуждение (обособление от результатов экон деятельности). Процесс присвоения охватывает производство, распределение, обмен и потребление материальных благ и влияет на все общественные отношения. Собственность является определяющим фактором во всех общественных отношениях по поводу: факторов производства, продажи(наём) рабочей силы, использованиеС (собственник сдает в аренду, лизинг (передает), получения доходов и их использования и т.д. Отношения собственности являются системобразующим фактором во всей системе экон отношений, а потому и основой существующего строя, они законодательно закрепляются и защищаются государством. В рамках теории собственности выделяют две основных ее формы: </w:t>
      </w:r>
      <w:r>
        <w:rPr>
          <w:sz w:val="18"/>
          <w:u w:val="single"/>
        </w:rPr>
        <w:t>общественная</w:t>
      </w:r>
      <w:r>
        <w:rPr>
          <w:sz w:val="18"/>
        </w:rPr>
        <w:t xml:space="preserve"> (характеризуется совместным присвоением результатов производства) и ч</w:t>
      </w:r>
      <w:r>
        <w:rPr>
          <w:sz w:val="18"/>
          <w:u w:val="single"/>
        </w:rPr>
        <w:t>астная (</w:t>
      </w:r>
      <w:r>
        <w:rPr>
          <w:sz w:val="18"/>
        </w:rPr>
        <w:t>экон интересы собственника доминируют над интересами общества в целом.</w:t>
      </w:r>
    </w:p>
    <w:p>
      <w:pPr>
        <w:pStyle w:val="Normal"/>
        <w:tabs>
          <w:tab w:val="clear" w:pos="720"/>
          <w:tab w:val="left" w:pos="0" w:leader="none"/>
        </w:tabs>
        <w:rPr/>
      </w:pPr>
      <w:r>
        <w:rPr>
          <w:sz w:val="18"/>
        </w:rPr>
        <w:t>Разгосударствление — выведение предприятий из сферы гос. собственности на основе приватизации, что означает переход от гос-дерективного регулирования производства к его ры</w:t>
        <w:softHyphen/>
        <w:t>ночному регулированию. Приватизация — это составная часть разгосударствления собственности, предполагает передачу в собственность частным или акционерным компаниям (частным собственникам или трудовым коллективам) госпредприятий и др. имущества. В постсоциал. странах госсектору принадлежало около 90% экономики. Приватизация приводит к господству в экономике ин</w:t>
        <w:softHyphen/>
        <w:t>дивидуальных и коллективных форм частной собственности. Основными способами приватизации явл.: 1. Продажа акций, предварительно преобразованных в открытые ак</w:t>
        <w:softHyphen/>
        <w:t>цион. общества госпредприятия. 2. Продажа пр-ий на аукционе или по коммерческому конкурсу. 3. Продажа пр-ий не по коммерче</w:t>
        <w:softHyphen/>
        <w:t>скому конкурсу, т.е. по лучшему из предложенных условий дальнейшей эксплуатации пр-ия. 4. Выкуп госпредприятия арендатором. 5. Выкуп малых, средних пр-ий обществами покупателей, создаваемых работниками пр-ий. В Р эти процессы в 2 этапа: ваучерная приватизация —92-94 г. — безвозмездное выделение половины госу собственности частным лицам в виде ваучеров; денежный этап приватизации с 94 года —должен обеспечить переход собственности, приобретен</w:t>
        <w:softHyphen/>
        <w:t xml:space="preserve">ной во время первого этапа, в руки реального ответственного собственника через покупку пакетов акций. </w:t>
      </w:r>
    </w:p>
    <w:p>
      <w:pPr>
        <w:pStyle w:val="Normal"/>
        <w:rPr>
          <w:sz w:val="18"/>
          <w:u w:val="single"/>
        </w:rPr>
      </w:pPr>
      <w:r>
        <w:rPr>
          <w:sz w:val="18"/>
          <w:u w:val="single"/>
        </w:rPr>
      </w:r>
    </w:p>
    <w:p>
      <w:pPr>
        <w:pStyle w:val="3"/>
        <w:rPr/>
      </w:pPr>
      <w:r>
        <w:rPr/>
        <w:t>12. Эффективность производства: показатели, факторы повышения.</w:t>
      </w:r>
    </w:p>
    <w:p>
      <w:pPr>
        <w:pStyle w:val="Normal"/>
        <w:rPr/>
      </w:pPr>
      <w:r>
        <w:rPr>
          <w:sz w:val="18"/>
        </w:rPr>
        <w:t>ЭП — это соотношение конечного результата производства — про</w:t>
        <w:softHyphen/>
        <w:t>дукта П и затрат совокупного труда Т на его получение. Критерием ЭП является достижение наивысших результа</w:t>
        <w:softHyphen/>
        <w:t>тов с наименьшими затратами. В общей форме ее можно выра</w:t>
        <w:softHyphen/>
        <w:t>зить как отношение П:Т. Для характеристики ЭП применяется система показате</w:t>
        <w:softHyphen/>
        <w:t>лей, таких как качество продукции, производительность труда, фондовооруженность, фондоотдача, фондо- и материалоемкость. Главным показатель ЭП — произв труда, выражается в кол продукции, произведенных в единицу вре</w:t>
        <w:softHyphen/>
        <w:t>мени, или вел времени, затрачиваемого на единицу продукции. Повышение произв труда зависит от квалификации работников, их опыта, уровня организа</w:t>
        <w:softHyphen/>
        <w:t>ции производства. Фондовооруженность труда измеряется отношением стоимости фондов к затратам живого труда (численности работников). Фондо-отдача характеризует эфф использования ос</w:t>
        <w:softHyphen/>
        <w:t>новных произв фондов и измеряется кол продукции, приходящейся на данную величину основ</w:t>
        <w:softHyphen/>
        <w:t>ных фондов. Фондоемкость — стоимость основных про</w:t>
        <w:softHyphen/>
        <w:t>изв фондов на единицу объема производства продукции. Снижение фондоемкости означает рост эфф воспроизводства и использования основных про</w:t>
        <w:softHyphen/>
        <w:t>изв фондов. Материалоемкость —показателей эффективности использования мате</w:t>
        <w:softHyphen/>
        <w:t>риальных ресурсов — сырья, материалов, топлива, энер</w:t>
        <w:softHyphen/>
        <w:t>гии и т.д. Она определяется отношением стоимости мате</w:t>
        <w:softHyphen/>
        <w:t>риальных затрат к величине произведенной продукции. Обобщающими показателями экон эффек</w:t>
        <w:softHyphen/>
        <w:t>тивности являются норма прибыли и уровень рентабель</w:t>
        <w:softHyphen/>
        <w:t>ности. Прибыль в рыночных условиях — главная цель предпринимательства и критерий эффективности произ</w:t>
        <w:softHyphen/>
        <w:t>водства. Показателем эфф выступает норма прибыли —отношение полученной прибыли к затратам на производство. Рентабельность характеризует результативность ис</w:t>
        <w:softHyphen/>
        <w:t>пользования средств производства и трудовых ресурсов —отношение полученной предприяти</w:t>
        <w:softHyphen/>
        <w:t>ем прибыли к сумме основных и оборотных фондов. В качестве первичного показателя экон рентабельности высту</w:t>
        <w:softHyphen/>
        <w:t>пает максимизация прибыли на единицу затрат и ресурсов. Повышению эфф про</w:t>
        <w:softHyphen/>
        <w:t>изводства способствуют: освоение достижений НТП, научная организация труда, рацио</w:t>
        <w:softHyphen/>
        <w:t>нальная система специализации и кооперирования произ</w:t>
        <w:softHyphen/>
        <w:t>водства, развитие инициативы и самостоятельности трудо</w:t>
        <w:softHyphen/>
        <w:t>вых коллективов, структурная и организационная пере</w:t>
        <w:softHyphen/>
        <w:t>стройка национальной экономики, совершенствование хо</w:t>
        <w:softHyphen/>
        <w:t>зяйственного механизма, использование преимуществ меж</w:t>
        <w:softHyphen/>
        <w:t>дународного разделения труда, совершенствование систе</w:t>
        <w:softHyphen/>
        <w:t>мы стимулирования и мотивации труда.</w:t>
      </w:r>
    </w:p>
    <w:p>
      <w:pPr>
        <w:pStyle w:val="Normal"/>
        <w:rPr>
          <w:sz w:val="18"/>
        </w:rPr>
      </w:pPr>
      <w:r>
        <w:rPr>
          <w:sz w:val="18"/>
        </w:rPr>
        <w:t>Факторами повышения эффективности общественного производства можно считать научно-технические, организа</w:t>
        <w:softHyphen/>
        <w:t>ционно-экономические, социально-психологические и внеш</w:t>
        <w:softHyphen/>
        <w:t>неэкономические условия функционирования производства.</w:t>
      </w:r>
    </w:p>
    <w:p>
      <w:pPr>
        <w:pStyle w:val="Normal"/>
        <w:rPr>
          <w:sz w:val="18"/>
          <w:u w:val="single"/>
        </w:rPr>
      </w:pPr>
      <w:r>
        <w:rPr>
          <w:sz w:val="18"/>
          <w:u w:val="single"/>
        </w:rPr>
      </w:r>
    </w:p>
    <w:p>
      <w:pPr>
        <w:pStyle w:val="Normal"/>
        <w:rPr>
          <w:sz w:val="18"/>
          <w:u w:val="single"/>
        </w:rPr>
      </w:pPr>
      <w:r>
        <w:rPr>
          <w:sz w:val="18"/>
          <w:u w:val="single"/>
        </w:rPr>
        <w:t>13. Производство: основные черты, факторы, результаты.</w:t>
      </w:r>
    </w:p>
    <w:p>
      <w:pPr>
        <w:pStyle w:val="Normal"/>
        <w:rPr/>
      </w:pPr>
      <w:r>
        <w:rPr>
          <w:sz w:val="18"/>
          <w:lang w:eastAsia="ru-RU"/>
        </w:rPr>
        <w:t>Производство — это целесообразная деятельность людей, направленная на удовлетворение их потребностей. В этом процессе взаимодействуют основные факторы производства труд, капитал, земля, предпринимательство. Результатом производства является создание материальных и нематери</w:t>
        <w:softHyphen/>
        <w:t xml:space="preserve">альных благ, удовлетворяющих человеческие потребности. </w:t>
      </w:r>
      <w:r>
        <w:rPr>
          <w:sz w:val="18"/>
        </w:rPr>
        <w:t>Различают два уровня производства: пр-во как процесс труда, протекающий непосредственно на предприятиях (микроуровень); пр-во как процесс данной страны, нации в целом (макроуровень). В производстве взаимодействуют основные ФП, т.е. используемые ресурсы. Существует 2 подхода в классификации факторов производства:</w:t>
      </w:r>
    </w:p>
    <w:p>
      <w:pPr>
        <w:pStyle w:val="Normal"/>
        <w:rPr/>
      </w:pPr>
      <w:r>
        <w:rPr>
          <w:sz w:val="18"/>
        </w:rPr>
        <w:t>1.В зап. экон теории выделяют факторы: земля, капитал, труд(рабочая сила) и предпринимательский фак</w:t>
        <w:softHyphen/>
        <w:t>тор. Земл</w:t>
      </w:r>
      <w:r>
        <w:rPr>
          <w:sz w:val="18"/>
          <w:u w:val="single"/>
        </w:rPr>
        <w:t>я</w:t>
      </w:r>
      <w:r>
        <w:rPr>
          <w:sz w:val="18"/>
        </w:rPr>
        <w:t xml:space="preserve"> - естественный фактор. Труд - любая интеллектуальная и физическая деятельность человека, результатом которой являются блага. К</w:t>
      </w:r>
      <w:r>
        <w:rPr>
          <w:sz w:val="18"/>
          <w:u w:val="single"/>
        </w:rPr>
        <w:t>а</w:t>
      </w:r>
      <w:r>
        <w:rPr>
          <w:sz w:val="18"/>
        </w:rPr>
        <w:t>питал - любые материальные блага, которые используются для производства др. благ и услуг (основной капитал - это здания, сооружения, оборудование, оборотный - сырьё, материалы, энергия и т.д. Предпринимательский фактор - вид деятельности, направленный на осуществление наиболее эффективной комбинации факторов производ</w:t>
        <w:softHyphen/>
        <w:t>ства с целью максимизации дохода.</w:t>
      </w:r>
    </w:p>
    <w:p>
      <w:pPr>
        <w:pStyle w:val="Normal"/>
        <w:rPr>
          <w:sz w:val="18"/>
        </w:rPr>
      </w:pPr>
      <w:r>
        <w:rPr>
          <w:sz w:val="18"/>
        </w:rPr>
        <w:t>2.Марксистский подход. К. Маркс выделил следующие факторы производства: предметы труда, средства труда, рабочая сила. Предметы труда - это то, на что направлен труд человека(среди них земля). Средства труда - это вещь или комплекс ве</w:t>
        <w:softHyphen/>
        <w:t>щей, которую человек помещает между собой и предметом труда и воздействует на предмет труда. Предметы труда и сред</w:t>
        <w:softHyphen/>
        <w:t>ства труда в совокупности составляют средства производства.</w:t>
      </w:r>
    </w:p>
    <w:p>
      <w:pPr>
        <w:pStyle w:val="Normal"/>
        <w:rPr>
          <w:sz w:val="18"/>
        </w:rPr>
      </w:pPr>
      <w:r>
        <w:rPr>
          <w:sz w:val="18"/>
        </w:rPr>
        <w:t>ФП в обобщенном виде можно подразделить: личный фактор (раб. сила, труд), вещественный фактор (средства производ</w:t>
        <w:softHyphen/>
        <w:t>ства). Труд реализуется в процессе производства, а оно предполагает взаимодействие трех факторов: труда (рабочей силы); пред</w:t>
        <w:softHyphen/>
        <w:t>метов труда; средств труда. Рабочая сила, предметы и средства труда образуют сложную систему взаимодействия через техноло</w:t>
        <w:softHyphen/>
        <w:t>гию и организацию производства. Организация производства - это функционирование всех факторов через определенные формы взаимодействия участвующих в производстве людей. Предпринимательский фактор - личный фактор, обеспечивающий соединение факторов производства. В процессе производства все факторы действуют не изолировано, а взаимодействуют друг с другом, они могут влиять друг на друга, в результате взаимодействия усиливая друг друга. В зависимости от сочетания их зависит результат деятельности производства. Предпринимательский фактор способствует такому подбору факторов, сочетание которых дает наилучший результат, когда выпуск продукции увеличивается, а издержки (затраты) снижаются. Предприниматель сводит вме</w:t>
        <w:softHyphen/>
        <w:t>сте все факторы производства и в случае успешного использования получает прибыль. Вознаграждение за риск, новые идеи и уси</w:t>
        <w:softHyphen/>
        <w:t>лия, которые он вкладывает в работу - это прибыль, которая остается после того, как будут сделаны выплаты собственникам земли, труда и капитала</w:t>
      </w:r>
    </w:p>
    <w:p>
      <w:pPr>
        <w:pStyle w:val="Normal"/>
        <w:rPr>
          <w:sz w:val="18"/>
          <w:u w:val="single"/>
        </w:rPr>
      </w:pPr>
      <w:r>
        <w:rPr>
          <w:sz w:val="18"/>
          <w:u w:val="single"/>
        </w:rPr>
      </w:r>
    </w:p>
    <w:p>
      <w:pPr>
        <w:pStyle w:val="TextBody"/>
        <w:rPr>
          <w:sz w:val="18"/>
        </w:rPr>
      </w:pPr>
      <w:r>
        <w:rPr>
          <w:sz w:val="18"/>
        </w:rPr>
        <w:t>14. Воспроизводство: сущность, темпы, фазы.</w:t>
      </w:r>
    </w:p>
    <w:p>
      <w:pPr>
        <w:pStyle w:val="Normal"/>
        <w:rPr/>
      </w:pPr>
      <w:r>
        <w:rPr>
          <w:sz w:val="18"/>
        </w:rPr>
        <w:t>Воспроизводство —это процесс постоянного товторения и возобновления производства. В любом обще</w:t>
        <w:softHyphen/>
        <w:t xml:space="preserve">стве процесс Восп включает в себя: 1. </w:t>
      </w:r>
      <w:r>
        <w:rPr>
          <w:sz w:val="18"/>
          <w:u w:val="single"/>
        </w:rPr>
        <w:t>Восп материальных благ</w:t>
      </w:r>
      <w:r>
        <w:rPr>
          <w:sz w:val="18"/>
        </w:rPr>
        <w:t xml:space="preserve"> (средства груда в процессе производства изнашиваются, предметы груда потребляются, предметы потребления тоже потреб-пяются —поэтому одна часть общественного продукта на</w:t>
        <w:softHyphen/>
        <w:t>правляется на возобновление и расширение средств произ</w:t>
        <w:softHyphen/>
        <w:t>водства, другая — на восстановление потребленных пред</w:t>
        <w:softHyphen/>
        <w:t xml:space="preserve">метов потребления); 2. </w:t>
      </w:r>
      <w:r>
        <w:rPr>
          <w:sz w:val="18"/>
          <w:u w:val="single"/>
        </w:rPr>
        <w:t>Восп рабочей силы</w:t>
      </w:r>
      <w:r>
        <w:rPr>
          <w:sz w:val="18"/>
        </w:rPr>
        <w:t xml:space="preserve"> (чтобы работать работник должен постоянно вос</w:t>
        <w:softHyphen/>
        <w:t>станавливать свою способность к труду, Восп рабочей силы в широком смысле означает подготовку нового поколения работников, которые обладают профес</w:t>
        <w:softHyphen/>
        <w:t xml:space="preserve">сиональными качествами); 3. </w:t>
      </w:r>
      <w:r>
        <w:rPr>
          <w:sz w:val="18"/>
          <w:u w:val="single"/>
        </w:rPr>
        <w:t>Восп природных ресурсов</w:t>
      </w:r>
      <w:r>
        <w:rPr>
          <w:sz w:val="18"/>
        </w:rPr>
        <w:t xml:space="preserve"> и среды оби</w:t>
        <w:softHyphen/>
        <w:t>тания (восстановление плодородия почвы, лесных массивов, поддержании чисто</w:t>
        <w:softHyphen/>
        <w:t xml:space="preserve">ты воздуха и т.д.); 4. </w:t>
      </w:r>
      <w:r>
        <w:rPr>
          <w:sz w:val="18"/>
          <w:u w:val="single"/>
        </w:rPr>
        <w:t>Восп отношений</w:t>
      </w:r>
      <w:r>
        <w:rPr>
          <w:sz w:val="18"/>
        </w:rPr>
        <w:t xml:space="preserve"> между людьми, возника</w:t>
        <w:softHyphen/>
        <w:t>ющих в производстве, распределении.обмене и потреблении. Различают две формы восп: индивидуальное и общественное. Инд— это восп в масштабе отдельного предприятия, фирмы, домашнего хозяйства. Инд восп предполагает кругооборот и оборот фондов предприятий, которые проходят три стадии: 1) На деньги приобретают средства производства и рабочую силу), т.е. необходимые для процесса про</w:t>
        <w:softHyphen/>
        <w:t>изводства факторы производства. 2)На второй стадии происходит соединение факторов производства и осуществляется процесс производства, завершающийся созданием новых экономических благ, стоимость которых больше стоимости потребленных факторов производства на величину прибавочного про</w:t>
        <w:softHyphen/>
        <w:t>дукта.3) На третьей стадии происходит реализация произведен</w:t>
        <w:softHyphen/>
        <w:t>ных благ. Восп — непрерывно повторяющийся процесс. Фазы воспр 4: производство, распределе</w:t>
        <w:softHyphen/>
        <w:t xml:space="preserve">ние, обмен и потребление. </w:t>
      </w:r>
      <w:r>
        <w:rPr>
          <w:sz w:val="18"/>
          <w:u w:val="single"/>
        </w:rPr>
        <w:t>Производст</w:t>
      </w:r>
      <w:r>
        <w:rPr>
          <w:sz w:val="18"/>
        </w:rPr>
        <w:t xml:space="preserve"> — фаза когда со</w:t>
        <w:softHyphen/>
        <w:t xml:space="preserve">здается продукт. </w:t>
      </w:r>
      <w:r>
        <w:rPr>
          <w:sz w:val="18"/>
          <w:u w:val="single"/>
        </w:rPr>
        <w:t>Распределение</w:t>
      </w:r>
      <w:r>
        <w:rPr>
          <w:sz w:val="18"/>
        </w:rPr>
        <w:t xml:space="preserve"> — фаза распределения результатов про</w:t>
        <w:softHyphen/>
        <w:t xml:space="preserve">изво, ресурсов, или факторов производства. </w:t>
      </w:r>
      <w:r>
        <w:rPr>
          <w:sz w:val="18"/>
          <w:u w:val="single"/>
        </w:rPr>
        <w:t>Обмен</w:t>
      </w:r>
      <w:r>
        <w:rPr>
          <w:sz w:val="18"/>
        </w:rPr>
        <w:t xml:space="preserve"> означает обмен деятельностью между людьми и эбмен продуктами. </w:t>
      </w:r>
      <w:r>
        <w:rPr>
          <w:sz w:val="18"/>
          <w:u w:val="single"/>
        </w:rPr>
        <w:t>Потребление —</w:t>
      </w:r>
      <w:r>
        <w:rPr>
          <w:sz w:val="18"/>
        </w:rPr>
        <w:t xml:space="preserve"> использование продукта. Все фазы воспроизводства взаимосвязаны, взаимодей</w:t>
        <w:softHyphen/>
        <w:t xml:space="preserve">ствуют, находятся в единстве. Определяющая роль в этом единстве принадлежит производству. Без производства немыслимы остальные фазы. В то же время распределение, обмен и потребление оказывают обратное воздействие на производство. </w:t>
      </w:r>
      <w:r>
        <w:rPr>
          <w:sz w:val="18"/>
          <w:u w:val="single"/>
        </w:rPr>
        <w:t>Простое и расширенное</w:t>
      </w:r>
      <w:r>
        <w:rPr>
          <w:sz w:val="18"/>
        </w:rPr>
        <w:t xml:space="preserve"> воспр: при про</w:t>
        <w:softHyphen/>
        <w:t>стом восп размеры произведенного продукта, а также его качество каждый год остаются неизменными,весь прибавочный продукт идет на личное потребление, неизменными остаются и факторы производства. Расширен</w:t>
        <w:softHyphen/>
        <w:t>ное восп-- размеры произведенно</w:t>
        <w:softHyphen/>
        <w:t>го продукта и его качество возрастают. Изменяются и факторы производства. Источником расширенного воспро</w:t>
        <w:softHyphen/>
        <w:t>изводства является прибавочный продукт. Расширенное воспроизводство имеет два типа: экстен</w:t>
        <w:softHyphen/>
        <w:t>сивный и интенсивный. Первый осуществляется за счет вовлечения дополнительных трудовых и природных ресур</w:t>
        <w:softHyphen/>
        <w:t>сов, основных и оборотных фондов без изменения их технической основы. Второй предполагает совершенство</w:t>
        <w:softHyphen/>
        <w:t>вание средств производства и их рост</w:t>
      </w:r>
    </w:p>
    <w:p>
      <w:pPr>
        <w:pStyle w:val="Normal"/>
        <w:rPr>
          <w:sz w:val="18"/>
        </w:rPr>
      </w:pPr>
      <w:r>
        <w:rPr>
          <w:sz w:val="18"/>
        </w:rPr>
      </w:r>
    </w:p>
    <w:p>
      <w:pPr>
        <w:pStyle w:val="TextBody"/>
        <w:rPr>
          <w:sz w:val="18"/>
        </w:rPr>
      </w:pPr>
      <w:r>
        <w:rPr>
          <w:sz w:val="18"/>
        </w:rPr>
        <w:t>15. Государственное регулирование на микроуровне.</w:t>
      </w:r>
    </w:p>
    <w:p>
      <w:pPr>
        <w:pStyle w:val="3"/>
        <w:ind w:firstLine="720"/>
        <w:rPr/>
      </w:pPr>
      <w:r>
        <w:rPr>
          <w:u w:val="none"/>
          <w:lang w:eastAsia="ru-RU"/>
        </w:rPr>
        <w:t>Рыночный механизм с высокой степенью эффективно</w:t>
        <w:softHyphen/>
        <w:t>сти решает проблему производства необходимых потреби</w:t>
        <w:softHyphen/>
        <w:t>телям товаров и услуг, и не требует гос регулирования на микроуровне. Через рынок происходит стихийное приспособление объемов и структуры производства к объ</w:t>
        <w:softHyphen/>
        <w:t>ему и структуре общественных потребностей, распределе</w:t>
        <w:softHyphen/>
        <w:t>ние факторов производства между различными отраслями и предприятиями, т. е. решается вопрос, что и в каком количестве и как произво</w:t>
        <w:softHyphen/>
        <w:t>дить. В отличие от затратного, расточительного характера ко</w:t>
        <w:softHyphen/>
        <w:t xml:space="preserve">мандно-административной системы, при которой гос регулирование осуществляется и на микроуровне. </w:t>
      </w:r>
      <w:r>
        <w:rPr>
          <w:u w:val="none"/>
        </w:rPr>
        <w:t>Гос регулирование на микроуровне влечет ряд негативных явлений, связанных с недостатками централизованного планирования. На практике такие предприятия работают по директивам, принятым каким-либо центром (федеральным или республиканским). Функционируют такие предприятия по плану, спущенному сверху и зачастую с низкой эффективностью. Наиболее эффективной формой реализации собственности, в том числе и гос, является предприниматель</w:t>
        <w:softHyphen/>
        <w:t>ский бизнес, как производственно-хозяйственная деятельность приносящая доход. Это обусловлено такими обстоятельствами:1) бизнес основан на экономической свободе хозяйствования субъектов в рамках действующего законодательства и направлен на получение максимального возможного дохода;2) каждый хозяйствующий субъект вступает в экономические связи с ему подобными бизнесменами, поэтому все экономические связи между бизнесменами являются взаимовыгодными и содержат в себе взаимную заинтересованность в их наилучшей реализа</w:t>
        <w:softHyphen/>
        <w:t>ции. Гос предприятие - обособленная хозяйственная единица, которая функционирует на основе общегосударст</w:t>
        <w:softHyphen/>
        <w:t>венной собственности (федеральной или субъектов федерации) или на основе собственности административно-территориальных единиц (гос коммунальное предприятие). Гос предприятие для своего существования должно иметь: самостоятельный баланс; расчетный счет и другие счета в банках; печать со своим наименованием; товарный знак (если выпускает продукцию). Гос предприятие может существовать в следующих формах: автономное предприятие; ассоциация - договорное объединение, созданное с целью коорди</w:t>
        <w:softHyphen/>
        <w:t>нации хозяйственной деятельности; корпорация - договорное объединение, созданное на основе сочетания производственных, на</w:t>
        <w:softHyphen/>
        <w:t>учных, коммерческих интересов с делегированием отдельных полномочий одному центру управления; консорциум - временное ус</w:t>
        <w:softHyphen/>
        <w:t>тавное объединение промышленного и банковского капитала для достижения общей цели; концерн — уставное объединение пред</w:t>
        <w:softHyphen/>
        <w:t>приятий промышленности, транспорта, банков, торговли, научных учреждений на основе полной финансовой зависимости от одного или группы предпринимателей. Гос предприятие создается по решению собственника имущества или уполномочен</w:t>
        <w:softHyphen/>
        <w:t>ного им органа. Функционируют на основе устава, который утверждается собственником при участии трудового коллектива. Гос предприятие хозяйствует на основе хозяйственного расчета. Хозрасчет как метод хозяйствования осно</w:t>
        <w:softHyphen/>
        <w:t>ван на следующих принципах:</w:t>
      </w:r>
    </w:p>
    <w:p>
      <w:pPr>
        <w:pStyle w:val="Normal"/>
        <w:numPr>
          <w:ilvl w:val="0"/>
          <w:numId w:val="3"/>
        </w:numPr>
        <w:rPr>
          <w:sz w:val="18"/>
        </w:rPr>
      </w:pPr>
      <w:r>
        <w:rPr>
          <w:sz w:val="18"/>
        </w:rPr>
        <w:t>хозяйственная самостоятельность, то есть предприятие само авансирует деньги на средства производства и рабочую силу, рационально их использует, само решает вопрос о производственных товарах (или на основе государственного заказа);</w:t>
      </w:r>
    </w:p>
    <w:p>
      <w:pPr>
        <w:pStyle w:val="Normal"/>
        <w:numPr>
          <w:ilvl w:val="0"/>
          <w:numId w:val="3"/>
        </w:numPr>
        <w:rPr>
          <w:sz w:val="18"/>
        </w:rPr>
      </w:pPr>
      <w:r>
        <w:rPr>
          <w:sz w:val="18"/>
        </w:rPr>
        <w:t>самоокупаемость, то есть за счет прибыли (выручки) покрывает свои затраты по производству и рассчитывается по налогам и кредитам;</w:t>
      </w:r>
    </w:p>
    <w:p>
      <w:pPr>
        <w:pStyle w:val="Normal"/>
        <w:numPr>
          <w:ilvl w:val="0"/>
          <w:numId w:val="3"/>
        </w:numPr>
        <w:rPr>
          <w:sz w:val="18"/>
        </w:rPr>
      </w:pPr>
      <w:r>
        <w:rPr>
          <w:sz w:val="18"/>
        </w:rPr>
        <w:t>самофинансирование, то есть обеспечение за счет прибыли расширения, совершенствования производства и решение со</w:t>
        <w:softHyphen/>
        <w:t>циальных вопросов;</w:t>
      </w:r>
    </w:p>
    <w:p>
      <w:pPr>
        <w:pStyle w:val="Normal"/>
        <w:numPr>
          <w:ilvl w:val="0"/>
          <w:numId w:val="3"/>
        </w:numPr>
        <w:rPr>
          <w:sz w:val="18"/>
        </w:rPr>
      </w:pPr>
      <w:r>
        <w:rPr>
          <w:sz w:val="18"/>
        </w:rPr>
        <w:t>материальная заинтересованность предприятия в целом и каждого его члена;</w:t>
      </w:r>
    </w:p>
    <w:p>
      <w:pPr>
        <w:pStyle w:val="Normal"/>
        <w:rPr>
          <w:sz w:val="18"/>
        </w:rPr>
      </w:pPr>
      <w:r>
        <w:rPr>
          <w:sz w:val="18"/>
        </w:rPr>
        <w:t>экономическая ответственность, то есть предприятие само расплачивается за убытки и за невыполнение обязательств и до</w:t>
        <w:softHyphen/>
        <w:t>говоров с партнерами.</w:t>
      </w:r>
    </w:p>
    <w:p>
      <w:pPr>
        <w:pStyle w:val="Normal"/>
        <w:rPr>
          <w:sz w:val="18"/>
        </w:rPr>
      </w:pPr>
      <w:r>
        <w:rPr>
          <w:sz w:val="18"/>
        </w:rPr>
      </w:r>
    </w:p>
    <w:p>
      <w:pPr>
        <w:pStyle w:val="TextBody"/>
        <w:rPr>
          <w:sz w:val="18"/>
        </w:rPr>
      </w:pPr>
      <w:r>
        <w:rPr>
          <w:sz w:val="18"/>
        </w:rPr>
        <w:t>16. Госудаоство, его функции и роль в современной экономике.</w:t>
      </w:r>
    </w:p>
    <w:p>
      <w:pPr>
        <w:pStyle w:val="Normal"/>
        <w:rPr/>
      </w:pPr>
      <w:r>
        <w:rPr>
          <w:sz w:val="18"/>
        </w:rPr>
        <w:t xml:space="preserve">В смешанной экон гос выполныет сочетание различных функций: распределительных, защитных, регулирующих, стабилизирующих, координирующих и контролирующих. </w:t>
      </w:r>
      <w:r>
        <w:rPr>
          <w:sz w:val="18"/>
          <w:u w:val="single"/>
        </w:rPr>
        <w:t>1.Распределительная ф-ция</w:t>
      </w:r>
      <w:r>
        <w:rPr>
          <w:sz w:val="18"/>
        </w:rPr>
        <w:t xml:space="preserve"> заключается в перераспределении части доходов в пользу малоимущих слоев населения и на расширение производства, осуществляется через госбюджет за счет: налогов (с больших доходов взимаются большие налоги); выплат (пособия, стипендии, льготы). </w:t>
      </w:r>
      <w:r>
        <w:rPr>
          <w:sz w:val="18"/>
          <w:u w:val="single"/>
        </w:rPr>
        <w:t>2.Аллокационная функция —</w:t>
      </w:r>
      <w:r>
        <w:rPr>
          <w:sz w:val="18"/>
        </w:rPr>
        <w:t xml:space="preserve"> перераспределение производственных ресурсов в интересах более прогрессивных отраслей пр-ва и военного произв. 3.</w:t>
      </w:r>
      <w:r>
        <w:rPr>
          <w:sz w:val="18"/>
          <w:u w:val="single"/>
        </w:rPr>
        <w:t>Формирование конкурентной среды</w:t>
      </w:r>
      <w:r>
        <w:rPr>
          <w:sz w:val="18"/>
        </w:rPr>
        <w:t>. Гос-во - ограничивает монополии с помощью антимонопольного законодательства, поддержка гос-ва малому и среднему бизнесу выражается в: налоговых льготах; льготном кредите; оказание тех. помощи. 4.</w:t>
      </w:r>
      <w:r>
        <w:rPr>
          <w:sz w:val="18"/>
          <w:u w:val="single"/>
        </w:rPr>
        <w:t>Регулирование внешнеэкономической деятельности.</w:t>
      </w:r>
      <w:r>
        <w:rPr>
          <w:sz w:val="18"/>
        </w:rPr>
        <w:t xml:space="preserve"> Помощь в завоевании внешнего рынка (протекционализм), для этого выделяется специальная форма кредита, гарантии иностранным покупателям и т.д. Прежде всего, гос-во стремится, чтобы валюта была конвертируемой и устойчивой. Гос-во накапливает резервную валюту и использует, стремиться к тому, чтобы торговый и платежный баланс были активными</w:t>
      </w:r>
    </w:p>
    <w:p>
      <w:pPr>
        <w:pStyle w:val="Normal"/>
        <w:ind w:firstLine="360"/>
        <w:rPr/>
      </w:pPr>
      <w:r>
        <w:rPr>
          <w:sz w:val="18"/>
        </w:rPr>
        <w:t xml:space="preserve">Роль гос в совр экон в обеспечении </w:t>
      </w:r>
      <w:r>
        <w:rPr>
          <w:sz w:val="18"/>
          <w:u w:val="single"/>
        </w:rPr>
        <w:t>мер законодательного, исполнительного и контролирующего характера</w:t>
      </w:r>
      <w:r>
        <w:rPr>
          <w:sz w:val="18"/>
        </w:rPr>
        <w:t xml:space="preserve">, в целях стабилизации существующей соц-экон системы к изменяющимся условиям. </w:t>
      </w:r>
      <w:r>
        <w:rPr>
          <w:sz w:val="18"/>
          <w:u w:val="single"/>
        </w:rPr>
        <w:t>Формы воздействия</w:t>
      </w:r>
      <w:r>
        <w:rPr>
          <w:sz w:val="18"/>
        </w:rPr>
        <w:t xml:space="preserve"> гос-ва на эк. процесс — к ним относятся правовое законодательство, госконтроль над биржами, аудиторская деятельность. Методами (способы) воздействия гос-ва на эк. процесс: прямые (оказывают непосредственное воздействие на какой-то рынок, отрасль и т.д.); косвенные оказывают воздействие на всю эк-ку. Косвенные методы: </w:t>
      </w:r>
      <w:r>
        <w:rPr>
          <w:sz w:val="18"/>
          <w:u w:val="single"/>
        </w:rPr>
        <w:t>А).Фискальная политикой</w:t>
      </w:r>
      <w:r>
        <w:rPr>
          <w:sz w:val="18"/>
        </w:rPr>
        <w:t xml:space="preserve"> — это политика по регулированию с помощью налогов и расходов госбюджета. </w:t>
      </w:r>
      <w:r>
        <w:rPr>
          <w:sz w:val="18"/>
          <w:u w:val="single"/>
        </w:rPr>
        <w:t>Б).Кредитно-денежное регулирование</w:t>
      </w:r>
      <w:r>
        <w:rPr>
          <w:sz w:val="18"/>
        </w:rPr>
        <w:t xml:space="preserve"> заключается в изменении ставки % ссудного капитала, регулировании денежного обращения. </w:t>
      </w:r>
    </w:p>
    <w:p>
      <w:pPr>
        <w:pStyle w:val="Normal"/>
        <w:rPr>
          <w:sz w:val="18"/>
        </w:rPr>
      </w:pPr>
      <w:r>
        <w:rPr>
          <w:sz w:val="18"/>
        </w:rPr>
        <w:t>Методы прямого регулирования пр-ва: прямая поддержка дотациями и инвестициями;финансирование эк. программ;финансирование соц. сферы;госзаказы на конкурентной основе.</w:t>
      </w:r>
    </w:p>
    <w:p>
      <w:pPr>
        <w:pStyle w:val="Normal"/>
        <w:rPr>
          <w:sz w:val="18"/>
          <w:u w:val="single"/>
        </w:rPr>
      </w:pPr>
      <w:r>
        <w:rPr>
          <w:sz w:val="18"/>
          <w:u w:val="single"/>
        </w:rPr>
      </w:r>
    </w:p>
    <w:p>
      <w:pPr>
        <w:pStyle w:val="TextBody"/>
        <w:rPr>
          <w:sz w:val="18"/>
        </w:rPr>
      </w:pPr>
      <w:r>
        <w:rPr>
          <w:sz w:val="18"/>
        </w:rPr>
        <w:t>17. АПК, его функционирование и тенденции развитие.</w:t>
      </w:r>
    </w:p>
    <w:p>
      <w:pPr>
        <w:pStyle w:val="Normal"/>
        <w:ind w:firstLine="142"/>
        <w:rPr/>
      </w:pPr>
      <w:r>
        <w:rPr>
          <w:sz w:val="18"/>
        </w:rPr>
        <w:t>АПК - с/х производство + отрасли обслуживающие с/х производство. Характеристика АПК Росс: происходит земельная реформа в с/х, земля бывших колхозов разделена на паи на всех членов, но процесс не завершен, Земельный кодекс не подписали, нормативное законодательство не урегулировано при продаже земли, кадастры земли не составлены. Основной фактор производства АПК —«земля» является и предметом труда для с/х. Особенность его —естественность происхождения зем. участков, их огра</w:t>
        <w:softHyphen/>
        <w:t>ниченность и недостаточность, а потому существуют монополии собственника и монополии хозяйствующего субъекта на землю. Поскольку предложение земли ограничено, она приносит доход в форме земельной ренты. В большинстве стран мира основной массив земель находится в частной собственности, там хозяйствуют фермеры на соб</w:t>
        <w:softHyphen/>
        <w:t>ственных или арендованных землях. Аренда земли - форма землепользования, при которой собственник земли (арендатор) пере</w:t>
        <w:softHyphen/>
        <w:t>дает на определенный строк землю арендатору за определенную плату. Основные субъекты агр. отношений: 1.зем. собственники, сдающие зем. участки в аренду. 2. фермеры, ведущие хоз-во-ие на аренд. земле. 3. наемные работники. В хоз-вах, функционирую</w:t>
        <w:softHyphen/>
        <w:t xml:space="preserve">щих на арендной земле с применением наемного труда вновь созданная стоимость распределяется между названными субъектами и выступает в форме зарплаты с/х -ых рабочих и земельной ренты. Земельная рента бывает двух видов: дифференциальная и абсолютная: 1. Причиной абсолютной ренты является частная собственность на землю. 2.Дифференц рента образуется на лучших зем. участках, обладающих более высоким плодородием и расположенных ближе к рынкам сбыта и за счет дополнительным вложением капитала (удобрение, орошение). Абс. рента и часть диф принимают форму арендной платы и присваиваются собственниками земли. Часть диф. рента (от вложения капитала) до перезакл. договора аренды присваив арендаторами, после перезакл. договора —собственниками земли. Цена земли зависит от качества земли, расположения, уровня банковского %, спроса и предложения на землю). Цена земли = Рента/ Банковский % х 100. Общая тенденция — повышение цены земли. Проблемы с/х производителей: диспаритет цен на с/х продукцию и с/х технику, энергоресурсы, удоброения. </w:t>
      </w:r>
    </w:p>
    <w:p>
      <w:pPr>
        <w:pStyle w:val="Normal"/>
        <w:rPr>
          <w:sz w:val="18"/>
          <w:u w:val="single"/>
        </w:rPr>
      </w:pPr>
      <w:r>
        <w:rPr>
          <w:sz w:val="18"/>
        </w:rPr>
        <w:t>Современную проблему Р —эквивалентность обмена с/х на промышленную продукцию (разрыв в ценах растет) пытаются решить с помощью гос дотации с/х производителям.</w:t>
      </w:r>
    </w:p>
    <w:p>
      <w:pPr>
        <w:pStyle w:val="Normal"/>
        <w:rPr>
          <w:sz w:val="18"/>
          <w:u w:val="single"/>
        </w:rPr>
      </w:pPr>
      <w:r>
        <w:rPr>
          <w:sz w:val="18"/>
          <w:u w:val="single"/>
        </w:rPr>
      </w:r>
    </w:p>
    <w:p>
      <w:pPr>
        <w:pStyle w:val="TextBody"/>
        <w:rPr>
          <w:sz w:val="18"/>
        </w:rPr>
      </w:pPr>
      <w:r>
        <w:rPr>
          <w:sz w:val="18"/>
        </w:rPr>
        <w:t>19. Национальная экономика и общественное воспроизводство.</w:t>
      </w:r>
    </w:p>
    <w:p>
      <w:pPr>
        <w:pStyle w:val="Normal"/>
        <w:rPr>
          <w:sz w:val="18"/>
          <w:u w:val="single"/>
        </w:rPr>
      </w:pPr>
      <w:r>
        <w:rPr>
          <w:sz w:val="18"/>
        </w:rPr>
        <w:t>Под национальной экономикой понимают всю экон. систему отдельной страны с ее внутриотраслевой структурой, фирмами, предприятиями, семей</w:t>
        <w:softHyphen/>
        <w:t>ными хоз-вами. Все произв.-хоз. ячейки, все отрасли н/х прочно, устойчиво связаны между собой разделением труда и обменом. Основные составные части: производительные силы общества; технико-экономические отношения; социально-экономические отношения; хозяйственный механизм. Производительные силы и технико-экон отношения образуют технологический способ пр-ва. А технологический способ пр-ва вместе с соц.-экон. отношениями образует социальный или общественный способ пр-ва. Хозяйственный механизм - совокуп</w:t>
        <w:softHyphen/>
        <w:t>ность технико-экон., соц.-экон. отношений, юридических отношений в области хозяйства и гражданского права и экон. политики.</w:t>
      </w:r>
    </w:p>
    <w:p>
      <w:pPr>
        <w:pStyle w:val="Normal"/>
        <w:rPr>
          <w:sz w:val="18"/>
          <w:lang w:eastAsia="ru-RU"/>
        </w:rPr>
      </w:pPr>
      <w:r>
        <w:rPr>
          <w:sz w:val="18"/>
        </w:rPr>
        <w:t>Воспроизводство —это процесс постоянного товторения и возобновления производства. В любом обще</w:t>
        <w:softHyphen/>
        <w:t xml:space="preserve">стве процесс Восп включает в себя: 1. </w:t>
      </w:r>
      <w:r>
        <w:rPr>
          <w:sz w:val="18"/>
          <w:u w:val="single"/>
        </w:rPr>
        <w:t>Восп материальных благ</w:t>
      </w:r>
      <w:r>
        <w:rPr>
          <w:sz w:val="18"/>
        </w:rPr>
        <w:t xml:space="preserve"> (средства груда в процессе производства изнашиваются, предметы груда потребляются, предметы потребления тоже потреб-пяются —поэтому одна часть общественного продукта на</w:t>
        <w:softHyphen/>
        <w:t>правляется на возобновление и расширение средств произ</w:t>
        <w:softHyphen/>
        <w:t>водства, другая — на восстановление потребленных пред</w:t>
        <w:softHyphen/>
        <w:t xml:space="preserve">метов потребления); 2. </w:t>
      </w:r>
      <w:r>
        <w:rPr>
          <w:sz w:val="18"/>
          <w:u w:val="single"/>
        </w:rPr>
        <w:t>Восп рабочей силы</w:t>
      </w:r>
      <w:r>
        <w:rPr>
          <w:sz w:val="18"/>
        </w:rPr>
        <w:t xml:space="preserve"> (чтобы работать работник должен постоянно вос</w:t>
        <w:softHyphen/>
        <w:t>станавливать свою способность к труду, Восп рабочей силы в широком смысле означает подготовку нового поколения работников, которые обладают профес</w:t>
        <w:softHyphen/>
        <w:t xml:space="preserve">сиональными качествами); 3. </w:t>
      </w:r>
      <w:r>
        <w:rPr>
          <w:sz w:val="18"/>
          <w:u w:val="single"/>
        </w:rPr>
        <w:t>Восп природных ресурсов</w:t>
      </w:r>
      <w:r>
        <w:rPr>
          <w:sz w:val="18"/>
        </w:rPr>
        <w:t xml:space="preserve"> и среды оби</w:t>
        <w:softHyphen/>
        <w:t>тания (восстановление плодородия почвы, лесных массивов, поддержании чисто</w:t>
        <w:softHyphen/>
        <w:t xml:space="preserve">ты воздуха и т.д.); 4. </w:t>
      </w:r>
      <w:r>
        <w:rPr>
          <w:sz w:val="18"/>
          <w:u w:val="single"/>
        </w:rPr>
        <w:t>Восп отношений</w:t>
      </w:r>
      <w:r>
        <w:rPr>
          <w:sz w:val="18"/>
        </w:rPr>
        <w:t xml:space="preserve"> между людьми, возника</w:t>
        <w:softHyphen/>
        <w:t>ющих в производстве, распределении.обмене и потреблении. Различают две формы восп: индивидуальное и общественное. Инд— это восп в масштабе отдельного предприятия, фирмы, домашнего хозяйства. Инд восп предполагает кругооборот и оборот фондов предприятий, которые проходят три стадии: 1) На деньги приобретают средства производства и рабочую силу), т.е. необходимые для процесса про</w:t>
        <w:softHyphen/>
        <w:t>изводства факторы производства. 2)На второй стадии происходит соединение факторов производства и осуществляется процесс производства, завершающийся созданием новых экономических благ, стоимость которых больше стоимости потребленных факторов производства на величину прибавочного про</w:t>
        <w:softHyphen/>
        <w:t>дукта.3) На третьей стадии происходит реализация произведен</w:t>
        <w:softHyphen/>
        <w:t>ных благ. Восп — непрерывно повторяющийся процесс. Фазы воспр 4: производство, распределе</w:t>
        <w:softHyphen/>
        <w:t xml:space="preserve">ние, обмен и потребление. </w:t>
      </w:r>
      <w:r>
        <w:rPr>
          <w:sz w:val="18"/>
          <w:u w:val="single"/>
        </w:rPr>
        <w:t>Производст</w:t>
      </w:r>
      <w:r>
        <w:rPr>
          <w:sz w:val="18"/>
        </w:rPr>
        <w:t xml:space="preserve"> — фаза когда со</w:t>
        <w:softHyphen/>
        <w:t xml:space="preserve">здается продукт. </w:t>
      </w:r>
      <w:r>
        <w:rPr>
          <w:sz w:val="18"/>
          <w:u w:val="single"/>
        </w:rPr>
        <w:t>Распределение</w:t>
      </w:r>
      <w:r>
        <w:rPr>
          <w:sz w:val="18"/>
        </w:rPr>
        <w:t xml:space="preserve"> — фаза распределения результатов про</w:t>
        <w:softHyphen/>
        <w:t xml:space="preserve">изво, ресурсов, или факторов производства. </w:t>
      </w:r>
      <w:r>
        <w:rPr>
          <w:sz w:val="18"/>
          <w:u w:val="single"/>
        </w:rPr>
        <w:t>Обмен</w:t>
      </w:r>
      <w:r>
        <w:rPr>
          <w:sz w:val="18"/>
        </w:rPr>
        <w:t xml:space="preserve"> означает обмен деятельностью между людьми и эбмен продуктами. </w:t>
      </w:r>
      <w:r>
        <w:rPr>
          <w:sz w:val="18"/>
          <w:u w:val="single"/>
        </w:rPr>
        <w:t>Потребление —</w:t>
      </w:r>
      <w:r>
        <w:rPr>
          <w:sz w:val="18"/>
        </w:rPr>
        <w:t xml:space="preserve"> использование продукта. Все фазы воспроизводства взаимосвязаны, взаимодей</w:t>
        <w:softHyphen/>
        <w:t xml:space="preserve">ствуют, находятся в единстве. Определяющая роль в этом единстве принадлежит производству. Без производства немыслимы остальные фазы. В то же время распределение, обмен и потребление оказывают обратное воздействие на производство. </w:t>
      </w:r>
      <w:r>
        <w:rPr>
          <w:sz w:val="18"/>
          <w:u w:val="single"/>
        </w:rPr>
        <w:t>Простое и расширенное</w:t>
      </w:r>
      <w:r>
        <w:rPr>
          <w:sz w:val="18"/>
        </w:rPr>
        <w:t xml:space="preserve"> воспр: при про</w:t>
        <w:softHyphen/>
        <w:t>стом восп размеры произведенного продукта, а также его качество каждый год остаются неизменными,весь прибавочный продукт идет на личное потребление, неизменными остаются и факторы производства. Расширен</w:t>
        <w:softHyphen/>
        <w:t>ное восп-- размеры произведенно</w:t>
        <w:softHyphen/>
        <w:t>го продукта и его качество возрастают. Изменяются и факторы производства. Источником расширенного воспро</w:t>
        <w:softHyphen/>
        <w:t>изводства является прибавочный продукт. Расширенное воспроизводство имеет два типа: экстен</w:t>
        <w:softHyphen/>
        <w:t>сивный и интенсивный. Первый осуществляется за счет вовлечения дополнительных трудовых и природных ресур</w:t>
        <w:softHyphen/>
        <w:t>сов, основных и оборотных фондов без изменения их технической основы. Второй предполагает совершенство</w:t>
        <w:softHyphen/>
        <w:t xml:space="preserve">вание средств производства и их рост </w:t>
      </w:r>
    </w:p>
    <w:p>
      <w:pPr>
        <w:pStyle w:val="Normal"/>
        <w:rPr/>
      </w:pPr>
      <w:r>
        <w:rPr>
          <w:sz w:val="18"/>
        </w:rPr>
        <w:t>Иногда в обществе имеет место убывающее воспр. Это происходит тогда, когда наблюдается сниже</w:t>
        <w:softHyphen/>
        <w:t>ние объемов производства вследствие стихийных бедствий, войн и разрушений, экологических кризисов. Общественное производство делится на: производство средств производства (1 подразделение) и производство предметов потребления (II подразделение). Необходимо со</w:t>
        <w:softHyphen/>
        <w:t>блюдение определенных пропорций между подразделения</w:t>
        <w:softHyphen/>
        <w:t xml:space="preserve">ми и внутри этих подразделений. </w:t>
      </w:r>
      <w:r>
        <w:rPr>
          <w:sz w:val="18"/>
          <w:u w:val="single"/>
        </w:rPr>
        <w:t>При простом восп</w:t>
      </w:r>
      <w:r>
        <w:rPr>
          <w:sz w:val="18"/>
        </w:rPr>
        <w:t>:1) средства производства (продукция 1 подразделения) должны равняться фонду возмещения в обоих подразделе</w:t>
        <w:softHyphen/>
        <w:t>ниях; 2) предметы потребления (продукция II подразделе</w:t>
        <w:softHyphen/>
        <w:t>ния) должны равняться чистому продукту, созданному в обоих подразделениях; 3) чистый продукт, т.е. сумма необходимого и приба</w:t>
        <w:softHyphen/>
        <w:t xml:space="preserve">вочного продукта 1 подразделения, должен равняться фонду возмещения II подразделения. </w:t>
      </w:r>
      <w:r>
        <w:rPr>
          <w:sz w:val="18"/>
          <w:u w:val="single"/>
        </w:rPr>
        <w:t>При расширенном восп</w:t>
      </w:r>
      <w:r>
        <w:rPr>
          <w:sz w:val="18"/>
        </w:rPr>
        <w:t>: 1) продукт 1 подразделения должен быть больше суммы фондов возмещения в обоих подразделениях; 2) продукт II подразделения должен быть меньше чистого продукта, созданного в обоих подразделениях; 3) чистый продукт 1 подразделения должен быть боль</w:t>
        <w:softHyphen/>
        <w:t>ше фонда возмещения II подразделения.</w:t>
      </w:r>
    </w:p>
    <w:p>
      <w:pPr>
        <w:pStyle w:val="Normal"/>
        <w:rPr>
          <w:sz w:val="18"/>
        </w:rPr>
      </w:pPr>
      <w:r>
        <w:rPr>
          <w:sz w:val="18"/>
        </w:rPr>
      </w:r>
    </w:p>
    <w:p>
      <w:pPr>
        <w:pStyle w:val="TextBody"/>
        <w:tabs>
          <w:tab w:val="clear" w:pos="720"/>
          <w:tab w:val="left" w:pos="0" w:leader="none"/>
        </w:tabs>
        <w:rPr>
          <w:sz w:val="18"/>
        </w:rPr>
      </w:pPr>
      <w:r>
        <w:rPr>
          <w:sz w:val="18"/>
        </w:rPr>
        <w:t>20.Основные макроэкономические показатели и их измерение.</w:t>
      </w:r>
    </w:p>
    <w:p>
      <w:pPr>
        <w:pStyle w:val="Normal"/>
        <w:tabs>
          <w:tab w:val="clear" w:pos="720"/>
          <w:tab w:val="left" w:pos="0" w:leader="none"/>
        </w:tabs>
        <w:rPr>
          <w:sz w:val="18"/>
          <w:lang w:eastAsia="ru-RU"/>
        </w:rPr>
      </w:pPr>
      <w:r>
        <w:rPr>
          <w:sz w:val="18"/>
          <w:lang w:eastAsia="ru-RU"/>
        </w:rPr>
        <w:t>Экон теория и статистика в качестве макроэкономических показа</w:t>
        <w:softHyphen/>
        <w:t>телей использует ряд показателей: экономический рост исходя из ВНП и ВВП, ВНП и ВВП на душу населения, уровень жизни и инфляции, денежная масса, курс национальной валюты, дефицит платежного баланса. (см ниже)</w:t>
      </w:r>
    </w:p>
    <w:p>
      <w:pPr>
        <w:pStyle w:val="Normal"/>
        <w:rPr>
          <w:sz w:val="18"/>
          <w:u w:val="single"/>
        </w:rPr>
      </w:pPr>
      <w:r>
        <w:rPr>
          <w:sz w:val="18"/>
          <w:u w:val="single"/>
        </w:rPr>
        <w:t>21. Национальное счетоводство как инструмент регулирования макроэкономических процессов.</w:t>
      </w:r>
    </w:p>
    <w:p>
      <w:pPr>
        <w:pStyle w:val="Normal"/>
        <w:tabs>
          <w:tab w:val="clear" w:pos="720"/>
          <w:tab w:val="left" w:pos="0" w:leader="none"/>
        </w:tabs>
        <w:ind w:firstLine="142"/>
        <w:rPr>
          <w:sz w:val="18"/>
        </w:rPr>
      </w:pPr>
      <w:r>
        <w:rPr>
          <w:sz w:val="18"/>
        </w:rPr>
        <w:t>Система национальных счетов, которая принята в мировой практике, и переход к которой осуществляется в экономическом анализе и статистике России, позволяет применять статистическую информацию для сопоставления и оценки макроэкономических показателей состояния страны. Система национальных счетов утверждена ООН в1993г, (1-й вариант-68-й г.). Принципы Системы национальных счетов: 1.Валовый продукт и национальный доход страны производится как в сфере материального производства, так и сфере услуг, т. е. в сферу производства включается деятельность: — компаний и предприятий, производящих товары и услуги; — частных некорпорированных предприятий; — подсобных хозяйств; лиц свободных профессий (адвокатов, артистов, журналистов и др.); — работников сферы управления; — финансово - коммерческих организаций; — некоммерческих организаций (клубов, обществ, ассоциаций); — армии; наемной прислуги; — владельцев жилья, сдаваемого в аренду. 2.В создании стоимости товаров и услуг наряду и наравне с трудом принимают участие земля. капитал и предпринимательская деятельность, т. е. факторы производства. 3. Создаваемая прибыль, рассматривается не как результат только труда, а как результат совокупного использования этих факторов. Системы национальных счетов внедрена в российскую практику. ВВП используется как основной показатель экон состояния общества (ВНП- его модификация) — представляет собой добавленную стоимость всех конечных продуктов и услуг произведенных в течение года. Промежуточные продукты (их повторный счет) исключаются при подсчете ВВП (ВНП). ВВП (ВНП) по отраслям (по производству) исчисляется как сумма добавленной стоимости всех отраслей национальной экономики, в том числе сферы услуг. ВВП (ВНП) по расходам определяется, как сумма конечных потребительских расходов на товары и услуги, государственных закупок товаров и услуг, валового накопления, сальдо экспорта и импорта. ВВП (ВНП) по доходам рассчитывается как сумма заработной платы наемных работников, прибыли фирм и корпораций, доходов некорпорированных предприятий, доходов самостоятельных работников, рентных платежей, процента и двух не связанных с доходами платежей: амортизации и косвенных налогов на бизнес. Из ВВП (ВНП) можно получить другие важные показатели: чистый национальный продукт (ЧНП) и национальный доход (НД). ВНП - амортизация = ЧНП ЧНП - косвенные налоги = НД ВНП - сальдо платежного баланса = ВВП. Измерение экономического роста происходит двумя взаимно связанными способами. Первый из них характеризует уровень увеличения общего объема реального ВНП, ВВП или национального дохода за определенный период (обычно год) в % и =(ВНП за прошлый год) / (ВНП за этот год) х 100%. Это дает преставление о темпах экономического развития страны в целом. Но этот показатель не дает представления о том, как такой рост отразился на жизненном уровне. Для этого используется другой способ измерения — определение уровня увеличения ВНП, ВВП или национального дохода на душу населения. Он показывает рост дохода страны с учетом числа их потребителей</w:t>
      </w:r>
    </w:p>
    <w:p>
      <w:pPr>
        <w:pStyle w:val="Normal"/>
        <w:rPr>
          <w:sz w:val="18"/>
        </w:rPr>
      </w:pPr>
      <w:r>
        <w:rPr>
          <w:sz w:val="18"/>
        </w:rPr>
        <w:t>Эти основные показатели необходимы для макроэкономического регулирования, которое позволяет: 1.стабилизировать инфляцию; 2.ускорить эконо рост; 3. решение крупных народохозяйственных проблем; 4.сохранить природные ресурсы; 5.поддержать оптимальные темпы производства товаров и услуг</w:t>
      </w:r>
    </w:p>
    <w:p>
      <w:pPr>
        <w:pStyle w:val="TextBody"/>
        <w:rPr>
          <w:sz w:val="18"/>
        </w:rPr>
      </w:pPr>
      <w:r>
        <w:rPr>
          <w:sz w:val="18"/>
        </w:rPr>
      </w:r>
    </w:p>
    <w:p>
      <w:pPr>
        <w:pStyle w:val="TextBody"/>
        <w:rPr>
          <w:sz w:val="18"/>
        </w:rPr>
      </w:pPr>
      <w:r>
        <w:rPr>
          <w:sz w:val="18"/>
        </w:rPr>
        <w:t>22. Теории экономического равновесия и экономического роста.</w:t>
      </w:r>
    </w:p>
    <w:p>
      <w:pPr>
        <w:pStyle w:val="Normal"/>
        <w:tabs>
          <w:tab w:val="clear" w:pos="720"/>
          <w:tab w:val="left" w:pos="0" w:leader="none"/>
        </w:tabs>
        <w:rPr/>
      </w:pPr>
      <w:r>
        <w:rPr>
          <w:sz w:val="18"/>
        </w:rPr>
        <w:t>Еще Смит писал о "невидимой руке", которая направляет действия разрозненных производителей и потребителей продукции. Каждый действует, преследуя свой личный интерес. Ориен</w:t>
        <w:softHyphen/>
        <w:t>тиром для нее является лишь повышение или понижение цены. Однако в результате разрозненных действий, основан</w:t>
        <w:softHyphen/>
        <w:t>ных на подчинении ценовому механизму, рождается опреде</w:t>
        <w:softHyphen/>
        <w:t>ленный порядок, и структура общественного продукта в большей или меньшей степени соответствует структуре об</w:t>
        <w:softHyphen/>
        <w:t xml:space="preserve">щественных потребностей. "Невидимая рука" — это безличностный ценовой механизм приводящий экон в равновесие. Само равновесие следует понимать не статически (как неизменное и фиксированное), а динамически. Оно тоже меняется под влиянием различных обстоятельств, такое равновесие рассматривается как спонтанный порядок, возникающий в рын системе в результате взаимодействия спроса и предложенияЗакон рыночного равновесия: спрос =предложению, избыток предложения и дефицит спроса равны нулю. Стабильное равновесие - состояние, отклонение от которого приводит к возвращению в это же состояние. Но для развития необходимо не само состояние равновесия, а экон рост — это один из показателей функционирования национальной экономики. Экон рост бывает двух типов: экстенсивный и интенсивный. При экстенсивном типе экон рост достигается количественным увеличением факторов производства при сохранении прежней технологии производства. При интенсивном типе —путем качественного совершенствования факторов производства. На практике эти 2 типа в чистом виде не встречаются, а сочетаются друг с другом в определенной комбинации. В развитых странах преобладает интенсивный путь экон роста. Основными факторами экономического роста являются: природные ресурсы, трудовые ресурсы, основной капитал (оборудование, здания.), инвестиции, эффективного распределения ресурсов между отраслями, и сферами общественного производства, НТП. Измерение экономического роста: 1. уровень увеличения общего объема реального ВНП, ВВП или НД, 2.— определение уровня увеличения ВНП, ВВП или НД на душу населения. </w:t>
      </w:r>
    </w:p>
    <w:p>
      <w:pPr>
        <w:pStyle w:val="TextBody"/>
        <w:rPr>
          <w:sz w:val="18"/>
        </w:rPr>
      </w:pPr>
      <w:r>
        <w:rPr>
          <w:sz w:val="18"/>
        </w:rPr>
      </w:r>
    </w:p>
    <w:p>
      <w:pPr>
        <w:pStyle w:val="TextBody"/>
        <w:rPr>
          <w:sz w:val="18"/>
        </w:rPr>
      </w:pPr>
      <w:r>
        <w:rPr>
          <w:sz w:val="18"/>
        </w:rPr>
        <w:t>24. Потребление, сбережение, инвестиции.</w:t>
      </w:r>
    </w:p>
    <w:p>
      <w:pPr>
        <w:pStyle w:val="Normal"/>
        <w:tabs>
          <w:tab w:val="clear" w:pos="720"/>
          <w:tab w:val="left" w:pos="0" w:leader="none"/>
        </w:tabs>
        <w:ind w:firstLine="142"/>
        <w:rPr>
          <w:sz w:val="18"/>
        </w:rPr>
      </w:pPr>
      <w:r>
        <w:rPr>
          <w:sz w:val="18"/>
        </w:rPr>
        <w:t>Показатели функционирования национальной экономики: 1.Экон рост. 2. ВНП, ВВП. НД 3.Производство, распределение и использование НД, и т.д. Т.е. один из основных показателей является соотношение потребления, сбережений и инвестиций в экон. Проблема инвестиций чвляется жизненно необходимой, без них экономиуа не сможет развиваться. Проблема какую часть НД использовать для инвестиций. Национальный доход (НД) - это вновь созданная за год стоимость, характеризующая, что прибавило производство в данном году к благосостоянию общества. НД - это чистый «Заработный доход» общества (з/плата, доходы населения, прибыль). Различают произведенный и использованный НД. Произведенный НД - это весь объем вновь созданной стоимости товаров и услуг. Использованный НД - это произведенный НД за минусом потерь (от стихийных потерь, ущерба и т.д.) и внешнеторгового сальдо. Фонд потребления - это часть НД, обеспечивающая удовлетворение материальных и культурных потребностей людей и потребностей общества в целом (на образование, оборону и т.д.). Фонд накопления - это часть НД, обеспечивающая развитие производства (инвестиции). В развитых странах ФП - 90% от НД; ФН - 10%. В 90 гг. Россия ФП - 80% ФП&gt;ФН. Огромная проблема Р — недостаток инвестиций. Но кроме бюджета существуют внебюджетные фонды — общественные фонды потребления и страховые фонды, которые способствуют осуществлению социальной политики гос: пенсионный фонд, фонд социального страхования, фонд обязательного медицинского страхования, государственный фонд занятости населения — это внебюджетные фонды созданные на основе законодательства Р, акоммулирующие денежные ресурсы со строго определенным их назначением. Особенностью этих фондов является и их формирование за счет отчислений юридических и физических лиц. В современной экономике кроме основной цели эти фонды могут выполнять и роль инвестора. На западе значительную долю инвестиций в производство составляют пенсионные и страховые фонды. Кроме того привлекаются частные инвестиции.</w:t>
      </w:r>
    </w:p>
    <w:p>
      <w:pPr>
        <w:pStyle w:val="TextBody"/>
        <w:rPr>
          <w:sz w:val="18"/>
        </w:rPr>
      </w:pPr>
      <w:r>
        <w:rPr>
          <w:sz w:val="18"/>
        </w:rPr>
      </w:r>
    </w:p>
    <w:p>
      <w:pPr>
        <w:pStyle w:val="Normal"/>
        <w:rPr>
          <w:sz w:val="18"/>
          <w:u w:val="single"/>
        </w:rPr>
      </w:pPr>
      <w:r>
        <w:rPr>
          <w:sz w:val="18"/>
          <w:u w:val="single"/>
        </w:rPr>
        <w:t>25. Нарушение макроэкономического равновесия: теория цинков и кризисов.</w:t>
      </w:r>
    </w:p>
    <w:p>
      <w:pPr>
        <w:pStyle w:val="Normal"/>
        <w:rPr/>
      </w:pPr>
      <w:r>
        <w:rPr>
          <w:sz w:val="18"/>
        </w:rPr>
        <w:t>Существует определенная закономерности возникновения макроэкономической нестабильности. Экон рост не является постоянным и прерывается периодами экон нестабильности, выражающейся в кризисах</w:t>
      </w:r>
      <w:r>
        <w:rPr>
          <w:sz w:val="18"/>
          <w:lang w:val="en-US"/>
        </w:rPr>
        <w:t xml:space="preserve">. </w:t>
      </w:r>
      <w:r>
        <w:rPr>
          <w:sz w:val="18"/>
        </w:rPr>
        <w:t>Подъёмы и спады уровней экон активности, следующие один за другим, принято называть деловым или экономическим циклом.</w:t>
      </w:r>
      <w:r>
        <w:rPr>
          <w:sz w:val="18"/>
          <w:lang w:val="en-US"/>
        </w:rPr>
        <w:t xml:space="preserve"> </w:t>
      </w:r>
      <w:r>
        <w:rPr>
          <w:sz w:val="18"/>
        </w:rPr>
        <w:t>Деловой цикл предполагает движение трёх величин</w:t>
      </w:r>
      <w:r>
        <w:rPr>
          <w:sz w:val="18"/>
          <w:lang w:val="en-US"/>
        </w:rPr>
        <w:t>:</w:t>
      </w:r>
      <w:r>
        <w:rPr>
          <w:sz w:val="18"/>
        </w:rPr>
        <w:t xml:space="preserve"> объёма занятости, объёма продукции и уровня цен</w:t>
      </w:r>
      <w:r>
        <w:rPr>
          <w:sz w:val="18"/>
          <w:lang w:val="en-US"/>
        </w:rPr>
        <w:t xml:space="preserve">. </w:t>
      </w:r>
      <w:r>
        <w:rPr>
          <w:sz w:val="18"/>
        </w:rPr>
        <w:t>В процессе непрерывного экономического роста экономическая система проходит четыре фазы, которые называются фазами делового цикла: кризис; депрессия; оживление; подъем. 1.Кризис —падает производство; банкротство; рост безработицы; снижение жизненного уровня. 2.Депрессия —повышается степень эксплуатации; производство медленно расширяется; инвестиционный капитал приспосабливается к новым ценовым пропорциям.3.Оживление —устойчивое расширение производства; быстро увеличиваются прибыли. 4.Подъем —восстановление докризисного уровня производств: расширяется спрос на рабочую силу; растет заработная плата; повышается платежеспособный спрос.</w:t>
      </w:r>
      <w:r>
        <w:rPr>
          <w:sz w:val="18"/>
          <w:lang w:val="en-US"/>
        </w:rPr>
        <w:t xml:space="preserve"> </w:t>
      </w:r>
      <w:r>
        <w:rPr>
          <w:sz w:val="18"/>
        </w:rPr>
        <w:t>Выдвинуто множество причин циклических колебаний экономической системы от состояния равновесия: от денежно-кредитной экспансии и теории нововведений до теории, связывающей перепады деловой активности с солнечными пятнами</w:t>
      </w:r>
      <w:r>
        <w:rPr>
          <w:sz w:val="18"/>
          <w:lang w:val="en-US"/>
        </w:rPr>
        <w:t xml:space="preserve">; существует </w:t>
      </w:r>
      <w:r>
        <w:rPr>
          <w:sz w:val="18"/>
        </w:rPr>
        <w:t>чисто монетарное объяснение экономических циклов, где рассматривается цикл, как чисто денежное явление; существует концепция, где основная причина цикличности — психологические факторы. Современный цикл развития характеризуется тем, что кроме обычных циклических кризисов общего перепроизводства существуют так называемые структурные кризисы, которые не укладываются в рамки одного воспроизводственного цикла.</w:t>
      </w:r>
    </w:p>
    <w:p>
      <w:pPr>
        <w:pStyle w:val="Normal"/>
        <w:rPr>
          <w:sz w:val="18"/>
          <w:lang w:val="en-US"/>
        </w:rPr>
      </w:pPr>
      <w:r>
        <w:rPr>
          <w:rFonts w:eastAsia="Arial"/>
          <w:sz w:val="18"/>
          <w:lang w:val="en-US"/>
        </w:rPr>
        <w:t xml:space="preserve"> </w:t>
      </w:r>
      <w:r>
        <w:rPr>
          <w:sz w:val="18"/>
        </w:rPr>
        <w:t>Выделяются различные виды циклов, их можно разделить на три группы:</w:t>
      </w:r>
    </w:p>
    <w:p>
      <w:pPr>
        <w:pStyle w:val="Normal"/>
        <w:rPr/>
      </w:pPr>
      <w:r>
        <w:rPr>
          <w:sz w:val="18"/>
        </w:rPr>
        <w:t>1.Краткосрочные циклы (</w:t>
      </w:r>
      <w:r>
        <w:rPr>
          <w:sz w:val="18"/>
          <w:lang w:val="en-US"/>
        </w:rPr>
        <w:t>“</w:t>
      </w:r>
      <w:r>
        <w:rPr>
          <w:sz w:val="18"/>
        </w:rPr>
        <w:t>Цикл запасов</w:t>
      </w:r>
      <w:r>
        <w:rPr>
          <w:sz w:val="18"/>
          <w:lang w:val="en-US"/>
        </w:rPr>
        <w:t xml:space="preserve">”) - </w:t>
      </w:r>
      <w:r>
        <w:rPr>
          <w:sz w:val="18"/>
        </w:rPr>
        <w:t>длится 2-3 года, причины —в финансовой сфере</w:t>
      </w:r>
      <w:r>
        <w:rPr>
          <w:sz w:val="18"/>
          <w:lang w:val="en-US"/>
        </w:rPr>
        <w:t>. 2.</w:t>
      </w:r>
      <w:r>
        <w:rPr>
          <w:sz w:val="18"/>
        </w:rPr>
        <w:t>Среднесрочные циклы</w:t>
      </w:r>
      <w:r>
        <w:rPr>
          <w:sz w:val="18"/>
          <w:lang w:val="en-US"/>
        </w:rPr>
        <w:t xml:space="preserve"> (“</w:t>
      </w:r>
      <w:r>
        <w:rPr>
          <w:sz w:val="18"/>
        </w:rPr>
        <w:t>Цикл строительства</w:t>
      </w:r>
      <w:r>
        <w:rPr>
          <w:sz w:val="18"/>
          <w:lang w:val="en-US"/>
        </w:rPr>
        <w:t xml:space="preserve">”) - </w:t>
      </w:r>
      <w:r>
        <w:rPr>
          <w:sz w:val="18"/>
        </w:rPr>
        <w:t>длится 10-20 лет</w:t>
      </w:r>
      <w:r>
        <w:rPr>
          <w:sz w:val="18"/>
          <w:lang w:val="en-US"/>
        </w:rPr>
        <w:t xml:space="preserve">, </w:t>
      </w:r>
      <w:r>
        <w:rPr>
          <w:sz w:val="18"/>
        </w:rPr>
        <w:t>причину которых видели в сроках физического износа основных производственных фондов. 3.</w:t>
      </w:r>
      <w:r>
        <w:rPr>
          <w:sz w:val="18"/>
          <w:lang w:val="en-US"/>
        </w:rPr>
        <w:t>“</w:t>
      </w:r>
      <w:r>
        <w:rPr>
          <w:sz w:val="18"/>
        </w:rPr>
        <w:t>Длинные волны</w:t>
      </w:r>
      <w:r>
        <w:rPr>
          <w:sz w:val="18"/>
          <w:lang w:val="en-US"/>
        </w:rPr>
        <w:t>” -</w:t>
      </w:r>
      <w:r>
        <w:rPr>
          <w:sz w:val="18"/>
        </w:rPr>
        <w:t xml:space="preserve"> длятся 40-60 лет</w:t>
      </w:r>
      <w:r>
        <w:rPr>
          <w:sz w:val="18"/>
          <w:lang w:val="en-US"/>
        </w:rPr>
        <w:t xml:space="preserve">(циклы </w:t>
      </w:r>
      <w:r>
        <w:rPr>
          <w:sz w:val="18"/>
        </w:rPr>
        <w:t xml:space="preserve">Кондратьев), технологический цикл, причины —связанные с новыми техническими изобретениями. </w:t>
      </w:r>
    </w:p>
    <w:p>
      <w:pPr>
        <w:pStyle w:val="Normal"/>
        <w:rPr>
          <w:sz w:val="18"/>
        </w:rPr>
      </w:pPr>
      <w:r>
        <w:rPr>
          <w:sz w:val="18"/>
        </w:rPr>
      </w:r>
    </w:p>
    <w:p>
      <w:pPr>
        <w:pStyle w:val="Normal"/>
        <w:rPr>
          <w:sz w:val="18"/>
          <w:u w:val="single"/>
        </w:rPr>
      </w:pPr>
      <w:r>
        <w:rPr>
          <w:sz w:val="18"/>
          <w:u w:val="single"/>
        </w:rPr>
        <w:t>26. Экономическая нестабильность: безработица и инфляция.</w:t>
      </w:r>
    </w:p>
    <w:p>
      <w:pPr>
        <w:pStyle w:val="Normal"/>
        <w:rPr>
          <w:sz w:val="18"/>
        </w:rPr>
      </w:pPr>
      <w:r>
        <w:rPr>
          <w:sz w:val="18"/>
        </w:rPr>
        <w:t xml:space="preserve">Безработица - социально-экономическое явление, при котором часть активного населения не может приложить свою рабочую силу. Уровень Б определяется отношением численности безработных к численности экон активного населения в процентах. Б усиливается в период экономических кризисов. Различают три вида Б: фрикционную, структурную, циклическую. Фрикционная Б связана с поиском лучшей работы. Структурная —с изменением структуры производства. Циклическая возникает во время спада производства, депрессии и т.д., когда спрос на рабочую силу очень низок. Б имеет формы: временную, сезонную (например, связанную с пищевой промышленностью и с/х), региональную (например, высокая безработица в связи с отсутствием рабочих мест для мужчин), молодежную, скрытая (официально не признанная, искусственно создаваемая занятость — сокращенный рабочий день или неделя, вынужденный отпуск) и т.д. Причины безработицы в России: сокращение производств в условиях экон кризиса, структурная перестройка экономики и предприятий, закрытие убыточных предприятий; в результате приватизация предприятия. </w:t>
      </w:r>
    </w:p>
    <w:p>
      <w:pPr>
        <w:pStyle w:val="Normal"/>
        <w:rPr/>
      </w:pPr>
      <w:r>
        <w:rPr>
          <w:sz w:val="18"/>
        </w:rPr>
        <w:t>Инфляция - кризисное состояние денежной системы — это переполнение избыточным кол Д, покупательная способность которых падает. Формы проявления И: рост цен на товары и услуги, понижение курса нац денежной единицы, увеличение цены золота в един нац валюты. Инфляция: с</w:t>
      </w:r>
      <w:r>
        <w:rPr>
          <w:sz w:val="18"/>
          <w:u w:val="single"/>
        </w:rPr>
        <w:t>крытая</w:t>
      </w:r>
      <w:r>
        <w:rPr>
          <w:sz w:val="18"/>
        </w:rPr>
        <w:t xml:space="preserve"> (ухудшение качества при тоже цене); о</w:t>
      </w:r>
      <w:r>
        <w:rPr>
          <w:sz w:val="18"/>
          <w:u w:val="single"/>
        </w:rPr>
        <w:t>ткрытая</w:t>
      </w:r>
      <w:r>
        <w:rPr>
          <w:sz w:val="18"/>
        </w:rPr>
        <w:t xml:space="preserve"> – резкий рост цен. По темпам: </w:t>
      </w:r>
      <w:r>
        <w:rPr>
          <w:sz w:val="18"/>
          <w:u w:val="single"/>
        </w:rPr>
        <w:t>ползучая</w:t>
      </w:r>
      <w:r>
        <w:rPr>
          <w:sz w:val="18"/>
        </w:rPr>
        <w:t xml:space="preserve"> (невысокие темпы), г</w:t>
      </w:r>
      <w:r>
        <w:rPr>
          <w:sz w:val="18"/>
          <w:u w:val="single"/>
        </w:rPr>
        <w:t xml:space="preserve">алопирующая </w:t>
      </w:r>
      <w:r>
        <w:rPr>
          <w:sz w:val="18"/>
        </w:rPr>
        <w:t>(скачкообразный рост цен), г</w:t>
      </w:r>
      <w:r>
        <w:rPr>
          <w:sz w:val="18"/>
          <w:u w:val="single"/>
        </w:rPr>
        <w:t>иперинфляция</w:t>
      </w:r>
      <w:r>
        <w:rPr>
          <w:sz w:val="18"/>
        </w:rPr>
        <w:t xml:space="preserve"> (неуправляемый рост). Темп И за год = среднего значения цен: на значение в предыдущем году и умноженное на 100%. Теории инфляции: 1.Кейнсианская утверждает, что И вызвана избыточным спросом, поэтому необходимо стимулировать инвестиции в производство, но ограничивать заработную плату. На основе этой теории возникла «кривая Филипса» — график зависимости между ростом цен и занятостью. 2. Теория инфляции издержек), связывающая рост цен с увеличением издержек производства. Когда растут материальные и трудовые издержки производства, но при этом снижается производительность труда, рост заработной платы приводит к раскручиванию «инфляционной спирали». 3.Монетаристская теор —инфляцию - результат избыточных денег в обращении (за счет чрезмерной эмиссии денег для покрытия бюджетного дефицита). Оптимальная величина прироста денежной массы 4% (при 3% росте ВНП в год). Последствия И: 1. Ухудшается экон положение. 2. Возникает соц напряженность (снижаются реальные доходы, обесценивание сбережений).</w:t>
      </w:r>
    </w:p>
    <w:p>
      <w:pPr>
        <w:pStyle w:val="Normal"/>
        <w:rPr>
          <w:sz w:val="18"/>
        </w:rPr>
      </w:pPr>
      <w:r>
        <w:rPr>
          <w:sz w:val="18"/>
        </w:rPr>
      </w:r>
    </w:p>
    <w:p>
      <w:pPr>
        <w:pStyle w:val="Normal"/>
        <w:rPr>
          <w:sz w:val="18"/>
          <w:u w:val="single"/>
        </w:rPr>
      </w:pPr>
      <w:r>
        <w:rPr>
          <w:sz w:val="18"/>
          <w:u w:val="single"/>
        </w:rPr>
        <w:t>27. Денефная система и модели денежного рынка.</w:t>
      </w:r>
    </w:p>
    <w:p>
      <w:pPr>
        <w:pStyle w:val="Normal"/>
        <w:rPr/>
      </w:pPr>
      <w:r>
        <w:rPr>
          <w:sz w:val="18"/>
        </w:rPr>
        <w:t>Ден. системы предст. собой формы гос. организации денежного хоз-ва. Они специфичны в каждой стране, но в основном однотипны в различ. истор. эпохи. Ден. сис-мы вкл. в себя такие основные элементы: Наименование ден. ед. и масштаб цен; виды гос. дензнаков, разменной монеты, порядок их выпуска в обращение и их обеспечение; формы безналичного платежного оборота и условия обращения частных кредитных денег (чеков); порядок обмена нац. валюты на иностранную; госаппарат, регулирующий ден. обращение в стране. Различают такие виды ден. систем</w:t>
      </w:r>
      <w:r>
        <w:rPr>
          <w:sz w:val="18"/>
          <w:u w:val="single"/>
        </w:rPr>
        <w:t>:</w:t>
      </w:r>
      <w:r>
        <w:rPr>
          <w:sz w:val="18"/>
        </w:rPr>
        <w:t xml:space="preserve"> 1.металлические, 2.бумажно-кредитные, основывающиеся на банк. билетах, разменных на золото, 3.бумажно-кредитные, основывающиеся на символич. дензнаках, не разменных на золото. </w:t>
      </w:r>
    </w:p>
    <w:p>
      <w:pPr>
        <w:pStyle w:val="Normal"/>
        <w:widowControl w:val="false"/>
        <w:rPr>
          <w:sz w:val="18"/>
          <w:u w:val="single"/>
        </w:rPr>
      </w:pPr>
      <w:r>
        <w:rPr>
          <w:sz w:val="18"/>
          <w:u w:val="single"/>
        </w:rPr>
        <w:t>1.Металлические</w:t>
      </w:r>
      <w:r>
        <w:rPr>
          <w:sz w:val="18"/>
        </w:rPr>
        <w:t xml:space="preserve"> ден. системы сначала были биметаллическими (основывались на золотых и серебр. дензнаках), в конце 19в. осущ. переход к монометаллическому золотому единству. </w:t>
      </w:r>
      <w:r>
        <w:rPr>
          <w:sz w:val="18"/>
          <w:u w:val="single"/>
        </w:rPr>
        <w:t>2 –ая система</w:t>
      </w:r>
      <w:r>
        <w:rPr>
          <w:sz w:val="18"/>
        </w:rPr>
        <w:t xml:space="preserve"> возникла при развитии купли-продажи товаров в кредит, что привело к возникновению кредита бумажных денег (вексель- их первая форма, это долговое обязательство, обращались наравне с металл деньгами и были обеспеченны товарной массой). Банкноты, возникшие на основе учета век-лей, - это банковские билеты различных достоинств бессрочного действия, обменные на золото. </w:t>
      </w:r>
      <w:r>
        <w:rPr>
          <w:sz w:val="18"/>
          <w:u w:val="single"/>
        </w:rPr>
        <w:t>3 –ья система</w:t>
      </w:r>
      <w:r>
        <w:rPr>
          <w:sz w:val="18"/>
        </w:rPr>
        <w:t>, основанная на символических дензнаках, неразменных на золото.возникла в 20 в. Устав МВФ не предполагает более привязки валюты к золоту, что исключает установления соотношения валют на базе золотого паритета. Была установлена так называемая ямайская валютная система с плавающим валютным курсом. В связи с этим в 70 гг. возникла современная ден. сис-ма. Основу этой сис-мы составляют кредитно-бумажные дензнаки с символическим масштабом цен, за которыми стоит гос. долг. Такое ден. обращение регулируется гос-ом. Обращение наличных дензнаков сокращается при широком развитии безналичного обращения, в том числе электронных денег. В настоящее время обмен нац. денег осуществляется по обменному или валютному курсу. В связи с отсутствием золотого паритета обменный и валютный курсы определяются на основе паритетов их покупательной способности. Паритеты не постоянны, колеблются, их определяют путем сопоставления цен условной корзины потребительских товаров, конвертируемых в валюте. Финансовый рынок состоит из: фондового рынка (рынка ценных бумаг), кредитного рынка (рынка ссудного капитала) и валютного рынка. В формировании обменного и валютного курсов весьма значительна роль спроса и предложения на валютных курсах. Котировку валют осуществляют государственные или крупные коммерческие банки. Торговля иностранными в. ведется на валютных 6иржах (Лондонская биржа). В 1992 основана ММВБ — Московская межбанковская валютная биржа (не государственная организация, хотя ЦБР является учредителем и проводит активную политику на валютном рынке, влияя на курс рубля (метод поддержания). В настоящее время курс рубля — плавающий, устанавливается официально Центробанком по результатам электронных торгов. Крупнейшим рынком валюты является ММВБ (не государственная организация, хотя ЦБР является учредителем). ЦБ проводит активную политику на валютном рынке, влияя на курс рубля методом поддержания (покупая и продавая валюту).</w:t>
      </w:r>
    </w:p>
    <w:p>
      <w:pPr>
        <w:pStyle w:val="Normal"/>
        <w:rPr>
          <w:sz w:val="18"/>
          <w:u w:val="single"/>
        </w:rPr>
      </w:pPr>
      <w:r>
        <w:rPr>
          <w:sz w:val="18"/>
          <w:u w:val="single"/>
        </w:rPr>
      </w:r>
    </w:p>
    <w:p>
      <w:pPr>
        <w:pStyle w:val="TextBody"/>
        <w:rPr>
          <w:sz w:val="18"/>
        </w:rPr>
      </w:pPr>
      <w:r>
        <w:rPr>
          <w:sz w:val="18"/>
        </w:rPr>
        <w:t>29. Платежный баланс и его регулирование.</w:t>
      </w:r>
    </w:p>
    <w:p>
      <w:pPr>
        <w:pStyle w:val="Normal"/>
        <w:widowControl w:val="false"/>
        <w:rPr/>
      </w:pPr>
      <w:r>
        <w:rPr>
          <w:sz w:val="18"/>
        </w:rPr>
        <w:t xml:space="preserve">ПБ - это документ, таблица соответствия внешних доходов и расходов, в которой зафиксированы все платежи сделанные страной за рубежом и все поступления из-за рубежа. Общий платежный баланс включает: 1 — баланс по текущим операциям (расчетный баланс) и 2 —баланс движения капитала (кредитный баланс). В свою очередь баланс по текущим операциям складывается из: 1 — </w:t>
      </w:r>
      <w:r>
        <w:rPr>
          <w:sz w:val="18"/>
          <w:u w:val="single"/>
        </w:rPr>
        <w:t>торгового баланса</w:t>
      </w:r>
      <w:r>
        <w:rPr>
          <w:sz w:val="18"/>
        </w:rPr>
        <w:t xml:space="preserve"> и 2 —баланса услуг. </w:t>
      </w:r>
      <w:r>
        <w:rPr>
          <w:sz w:val="18"/>
          <w:u w:val="single"/>
        </w:rPr>
        <w:t>Торговый баланс</w:t>
      </w:r>
      <w:r>
        <w:rPr>
          <w:sz w:val="18"/>
        </w:rPr>
        <w:t xml:space="preserve"> — это соотношение между суммой цен товаров, вывезенных данной страной (экспорт) и ввезенных (импорт). </w:t>
      </w:r>
    </w:p>
    <w:tbl>
      <w:tblPr>
        <w:tblW w:w="5916" w:type="dxa"/>
        <w:jc w:val="center"/>
        <w:tblInd w:w="0" w:type="dxa"/>
        <w:tblLayout w:type="fixed"/>
        <w:tblCellMar>
          <w:top w:w="0" w:type="dxa"/>
          <w:left w:w="108" w:type="dxa"/>
          <w:bottom w:w="0" w:type="dxa"/>
          <w:right w:w="108" w:type="dxa"/>
        </w:tblCellMar>
      </w:tblPr>
      <w:tblGrid>
        <w:gridCol w:w="4778"/>
        <w:gridCol w:w="1138"/>
      </w:tblGrid>
      <w:tr>
        <w:trPr/>
        <w:tc>
          <w:tcPr>
            <w:tcW w:w="4778" w:type="dxa"/>
            <w:tcBorders>
              <w:top w:val="single" w:sz="12" w:space="0" w:color="008000"/>
              <w:bottom w:val="single" w:sz="6" w:space="0" w:color="008000"/>
            </w:tcBorders>
          </w:tcPr>
          <w:p>
            <w:pPr>
              <w:pStyle w:val="Normal"/>
              <w:widowControl w:val="false"/>
              <w:snapToGrid w:val="false"/>
              <w:rPr>
                <w:sz w:val="18"/>
              </w:rPr>
            </w:pPr>
            <w:r>
              <w:rPr>
                <w:sz w:val="18"/>
              </w:rPr>
            </w:r>
          </w:p>
        </w:tc>
        <w:tc>
          <w:tcPr>
            <w:tcW w:w="1138" w:type="dxa"/>
            <w:tcBorders>
              <w:top w:val="single" w:sz="12" w:space="0" w:color="008000"/>
              <w:bottom w:val="single" w:sz="6" w:space="0" w:color="008000"/>
            </w:tcBorders>
          </w:tcPr>
          <w:p>
            <w:pPr>
              <w:pStyle w:val="Normal"/>
              <w:widowControl w:val="false"/>
              <w:rPr>
                <w:sz w:val="18"/>
              </w:rPr>
            </w:pPr>
            <w:r>
              <w:rPr>
                <w:sz w:val="18"/>
              </w:rPr>
              <w:t>1997 год</w:t>
            </w:r>
          </w:p>
        </w:tc>
      </w:tr>
      <w:tr>
        <w:trPr/>
        <w:tc>
          <w:tcPr>
            <w:tcW w:w="4778" w:type="dxa"/>
            <w:tcBorders/>
          </w:tcPr>
          <w:p>
            <w:pPr>
              <w:pStyle w:val="Normal"/>
              <w:widowControl w:val="false"/>
              <w:rPr>
                <w:sz w:val="18"/>
              </w:rPr>
            </w:pPr>
            <w:r>
              <w:rPr>
                <w:sz w:val="18"/>
              </w:rPr>
              <w:t>Баланс текущих операций</w:t>
            </w:r>
          </w:p>
        </w:tc>
        <w:tc>
          <w:tcPr>
            <w:tcW w:w="1138" w:type="dxa"/>
            <w:tcBorders/>
          </w:tcPr>
          <w:p>
            <w:pPr>
              <w:pStyle w:val="Normal"/>
              <w:widowControl w:val="false"/>
              <w:rPr>
                <w:sz w:val="18"/>
              </w:rPr>
            </w:pPr>
            <w:r>
              <w:rPr>
                <w:sz w:val="18"/>
              </w:rPr>
              <w:t>-5,0</w:t>
            </w:r>
          </w:p>
        </w:tc>
      </w:tr>
      <w:tr>
        <w:trPr/>
        <w:tc>
          <w:tcPr>
            <w:tcW w:w="4778" w:type="dxa"/>
            <w:tcBorders/>
          </w:tcPr>
          <w:p>
            <w:pPr>
              <w:pStyle w:val="Normal"/>
              <w:widowControl w:val="false"/>
              <w:rPr>
                <w:sz w:val="18"/>
              </w:rPr>
            </w:pPr>
            <w:r>
              <w:rPr>
                <w:sz w:val="18"/>
              </w:rPr>
              <w:t>Торговый баланс</w:t>
            </w:r>
          </w:p>
        </w:tc>
        <w:tc>
          <w:tcPr>
            <w:tcW w:w="1138" w:type="dxa"/>
            <w:tcBorders/>
          </w:tcPr>
          <w:p>
            <w:pPr>
              <w:pStyle w:val="Normal"/>
              <w:widowControl w:val="false"/>
              <w:rPr>
                <w:sz w:val="18"/>
              </w:rPr>
            </w:pPr>
            <w:r>
              <w:rPr>
                <w:sz w:val="18"/>
              </w:rPr>
              <w:t>10</w:t>
            </w:r>
          </w:p>
        </w:tc>
      </w:tr>
      <w:tr>
        <w:trPr/>
        <w:tc>
          <w:tcPr>
            <w:tcW w:w="4778" w:type="dxa"/>
            <w:tcBorders/>
          </w:tcPr>
          <w:p>
            <w:pPr>
              <w:pStyle w:val="Normal"/>
              <w:widowControl w:val="false"/>
              <w:rPr>
                <w:sz w:val="18"/>
              </w:rPr>
            </w:pPr>
            <w:r>
              <w:rPr>
                <w:sz w:val="18"/>
              </w:rPr>
              <w:t>Баланс услуг</w:t>
            </w:r>
          </w:p>
        </w:tc>
        <w:tc>
          <w:tcPr>
            <w:tcW w:w="1138" w:type="dxa"/>
            <w:tcBorders/>
          </w:tcPr>
          <w:p>
            <w:pPr>
              <w:pStyle w:val="Normal"/>
              <w:widowControl w:val="false"/>
              <w:rPr>
                <w:sz w:val="18"/>
              </w:rPr>
            </w:pPr>
            <w:r>
              <w:rPr>
                <w:sz w:val="18"/>
              </w:rPr>
              <w:t>-15</w:t>
            </w:r>
          </w:p>
        </w:tc>
      </w:tr>
      <w:tr>
        <w:trPr/>
        <w:tc>
          <w:tcPr>
            <w:tcW w:w="4778" w:type="dxa"/>
            <w:tcBorders/>
          </w:tcPr>
          <w:p>
            <w:pPr>
              <w:pStyle w:val="Normal"/>
              <w:widowControl w:val="false"/>
              <w:rPr>
                <w:sz w:val="18"/>
              </w:rPr>
            </w:pPr>
            <w:r>
              <w:rPr>
                <w:sz w:val="18"/>
              </w:rPr>
              <w:t>Счет операций с капиталом (в том числе инвестиции</w:t>
            </w:r>
          </w:p>
        </w:tc>
        <w:tc>
          <w:tcPr>
            <w:tcW w:w="1138" w:type="dxa"/>
            <w:tcBorders/>
          </w:tcPr>
          <w:p>
            <w:pPr>
              <w:pStyle w:val="Normal"/>
              <w:widowControl w:val="false"/>
              <w:rPr>
                <w:sz w:val="18"/>
              </w:rPr>
            </w:pPr>
            <w:r>
              <w:rPr>
                <w:sz w:val="18"/>
              </w:rPr>
              <w:t>-2,5</w:t>
            </w:r>
          </w:p>
        </w:tc>
      </w:tr>
      <w:tr>
        <w:trPr/>
        <w:tc>
          <w:tcPr>
            <w:tcW w:w="4778" w:type="dxa"/>
            <w:tcBorders/>
          </w:tcPr>
          <w:p>
            <w:pPr>
              <w:pStyle w:val="Normal"/>
              <w:widowControl w:val="false"/>
              <w:rPr>
                <w:sz w:val="18"/>
              </w:rPr>
            </w:pPr>
            <w:r>
              <w:rPr>
                <w:sz w:val="18"/>
              </w:rPr>
              <w:t>Общий баланс</w:t>
            </w:r>
          </w:p>
        </w:tc>
        <w:tc>
          <w:tcPr>
            <w:tcW w:w="1138" w:type="dxa"/>
            <w:tcBorders/>
          </w:tcPr>
          <w:p>
            <w:pPr>
              <w:pStyle w:val="Normal"/>
              <w:widowControl w:val="false"/>
              <w:rPr>
                <w:sz w:val="18"/>
              </w:rPr>
            </w:pPr>
            <w:r>
              <w:rPr>
                <w:sz w:val="18"/>
              </w:rPr>
              <w:t>-7,5</w:t>
            </w:r>
          </w:p>
        </w:tc>
      </w:tr>
      <w:tr>
        <w:trPr/>
        <w:tc>
          <w:tcPr>
            <w:tcW w:w="4778" w:type="dxa"/>
            <w:tcBorders>
              <w:bottom w:val="single" w:sz="12" w:space="0" w:color="008000"/>
            </w:tcBorders>
          </w:tcPr>
          <w:p>
            <w:pPr>
              <w:pStyle w:val="Normal"/>
              <w:widowControl w:val="false"/>
              <w:rPr>
                <w:sz w:val="18"/>
              </w:rPr>
            </w:pPr>
            <w:r>
              <w:rPr>
                <w:sz w:val="18"/>
              </w:rPr>
              <w:t>Финансирование</w:t>
            </w:r>
          </w:p>
          <w:p>
            <w:pPr>
              <w:pStyle w:val="Normal"/>
              <w:widowControl w:val="false"/>
              <w:rPr>
                <w:sz w:val="18"/>
              </w:rPr>
            </w:pPr>
            <w:r>
              <w:rPr>
                <w:sz w:val="18"/>
              </w:rPr>
              <w:t>в том числе изменение валютных резервов</w:t>
            </w:r>
          </w:p>
        </w:tc>
        <w:tc>
          <w:tcPr>
            <w:tcW w:w="1138" w:type="dxa"/>
            <w:tcBorders>
              <w:bottom w:val="single" w:sz="12" w:space="0" w:color="008000"/>
            </w:tcBorders>
          </w:tcPr>
          <w:p>
            <w:pPr>
              <w:pStyle w:val="Normal"/>
              <w:widowControl w:val="false"/>
              <w:rPr>
                <w:sz w:val="18"/>
              </w:rPr>
            </w:pPr>
            <w:r>
              <w:rPr>
                <w:sz w:val="18"/>
              </w:rPr>
              <w:t>-7,5</w:t>
            </w:r>
          </w:p>
          <w:p>
            <w:pPr>
              <w:pStyle w:val="Normal"/>
              <w:widowControl w:val="false"/>
              <w:rPr>
                <w:sz w:val="18"/>
              </w:rPr>
            </w:pPr>
            <w:r>
              <w:rPr>
                <w:sz w:val="18"/>
              </w:rPr>
              <w:t>-2</w:t>
            </w:r>
          </w:p>
        </w:tc>
      </w:tr>
    </w:tbl>
    <w:p>
      <w:pPr>
        <w:pStyle w:val="Normal"/>
        <w:widowControl w:val="false"/>
        <w:pBdr/>
        <w:rPr>
          <w:sz w:val="18"/>
        </w:rPr>
      </w:pPr>
      <w:r>
        <w:rPr>
          <w:sz w:val="18"/>
        </w:rPr>
      </w:r>
    </w:p>
    <w:p>
      <w:pPr>
        <w:pStyle w:val="Normal"/>
        <w:rPr>
          <w:sz w:val="18"/>
          <w:u w:val="single"/>
        </w:rPr>
      </w:pPr>
      <w:r>
        <w:rPr>
          <w:sz w:val="18"/>
        </w:rPr>
        <w:t>ПБ можно характеризовать, как внешне экономический или валютный бюджет страны, исчисленный в соответствии с ее реальными доходами и расходами, обусловленными внешнеэкон. связями. ПБ составляется за определенный период (чаще всего годовой и полугод.) В него включаются все статьи, характеризующие поступление и расходование денежных средств по линии внешэкономических связей, имеющих место в течение года, а именно: экспорт и импорт товаров и услуг; займы, предоставленные другим странам или полученные от них; движение золотовалютных резервов; расходы туристов; проценты и дивиденды, полученные из-за границы или переведенные в другие страны; доходы от фрахта и т.д. Разница между тем сколько страна платит и тем сколько она получает за этот период называется сальдо платежного баланса по текущим операциям. ПБ состоит из трех разделов: текущие операции, движение капиталов и движение золотовалютных резервов. Составной частью раздела "текущие операции" является торговый баланс, определяемый в виде разницы между стоимостью экспорта и импорта товаров и услуг. Экспортируя товары, страна получает валютную выручку, а импортируя, затрачивает денежные средства на закупку. Торговля услугами включает оплату загран. перевозок, туризм, куплю и продажу патентов и лицензий, международное страхование. По каждой из указанных позиций страна может иметь доходы и расходы в зависимости от того, продает она или закупает услуги. В раздел текущих операций включаются иностранные денежные переводы, движение доходов на собственность за границей, т.е. %, прибыль, дивиденды. Движение капиталов представляет собой отдельный разделПБ, состоящий из переводов финансовых средств для инвестирования в предприятия, покупки акций за границей. Еще одна важная статья пл. Б. страны - оплата % по иностранным займам и кредитам. Кредит представляет собой движение ссудного капитала, осуществляемое на началах срочности, возвратности и платности Если страна берет валюту в долг от других государств, то она обязана платить %. тогда как страна предоставляющая кредит, наоборот, получает эти % в виде дохода. Р вынуждена уплачивать ежегодно % за валютные кредиты в сумме 10-15 млрд. долларов, что ложится тяжелым бременем на ее платежный баланс. П Б страны называют активным, когда сумма полученных средств от других стран больше, чем сумма выплат, иначе —будет пассивным. В ПБ отражены также изменение золотовалютных резервов. Итак ПБ имеет следующие разделы: счет торгового баланса; счет баланса услуг; трансфертные платежи; счет движения капиталов; счет золотовалютных резервов.</w:t>
      </w:r>
    </w:p>
    <w:p>
      <w:pPr>
        <w:pStyle w:val="Normal"/>
        <w:rPr>
          <w:sz w:val="18"/>
          <w:u w:val="single"/>
        </w:rPr>
      </w:pPr>
      <w:r>
        <w:rPr>
          <w:sz w:val="18"/>
          <w:u w:val="single"/>
        </w:rPr>
      </w:r>
    </w:p>
    <w:p>
      <w:pPr>
        <w:pStyle w:val="Normal"/>
        <w:rPr>
          <w:sz w:val="18"/>
          <w:u w:val="single"/>
        </w:rPr>
      </w:pPr>
      <w:r>
        <w:rPr>
          <w:sz w:val="18"/>
          <w:u w:val="single"/>
        </w:rPr>
        <w:t>35. Экономическая система общ-ва.</w:t>
      </w:r>
    </w:p>
    <w:p>
      <w:pPr>
        <w:pStyle w:val="Normal"/>
        <w:rPr>
          <w:sz w:val="18"/>
        </w:rPr>
      </w:pPr>
      <w:r>
        <w:rPr>
          <w:sz w:val="18"/>
        </w:rPr>
        <w:t>Под экон. системой понимается реальная, национальная экономика, т.е. экономика отдельной страны с ее внутриотраслевой структурой, фирмами, предприятиями, семей</w:t>
        <w:softHyphen/>
        <w:t>ными хоз-вами. Все произв.-хоз. ячейки, все отрасли н/х прочно, устойчиво связаны между собой разделением труда и обменом.</w:t>
      </w:r>
    </w:p>
    <w:p>
      <w:pPr>
        <w:pStyle w:val="Normal"/>
        <w:rPr>
          <w:sz w:val="18"/>
        </w:rPr>
      </w:pPr>
      <w:r>
        <w:rPr>
          <w:sz w:val="18"/>
        </w:rPr>
        <w:t>Основные составные части экономической системы: производительные силы общества; технико-экономические отношения; социально-экономические отношения; хозяйственный механизм.</w:t>
      </w:r>
    </w:p>
    <w:p>
      <w:pPr>
        <w:pStyle w:val="Normal"/>
        <w:rPr>
          <w:sz w:val="18"/>
        </w:rPr>
      </w:pPr>
      <w:r>
        <w:rPr>
          <w:sz w:val="18"/>
        </w:rPr>
        <w:t>Производительные силы и технико-экон отношения образуют технологический способ пр-ва. А технологический способ пр-ва вместе с соц.-экон. отношениями образует социальный или общественный способ пр-ва. Хозяйственный механизм - совокуп</w:t>
        <w:softHyphen/>
        <w:t>ность технико-экон., соц.-экон. отношений, юридических отношений в области хозяйства и гражданского права и экон. политики.</w:t>
      </w:r>
    </w:p>
    <w:p>
      <w:pPr>
        <w:pStyle w:val="Normal"/>
        <w:tabs>
          <w:tab w:val="clear" w:pos="720"/>
          <w:tab w:val="left" w:pos="0" w:leader="none"/>
        </w:tabs>
        <w:rPr>
          <w:sz w:val="18"/>
        </w:rPr>
      </w:pPr>
      <w:r>
        <w:rPr>
          <w:sz w:val="18"/>
        </w:rPr>
        <w:t>Соц-экон системы - это способ организации общественного производства</w:t>
      </w:r>
      <w:r>
        <w:rPr>
          <w:sz w:val="18"/>
          <w:u w:val="single"/>
        </w:rPr>
        <w:t>.</w:t>
      </w:r>
      <w:r>
        <w:rPr>
          <w:sz w:val="18"/>
        </w:rPr>
        <w:t xml:space="preserve"> Экономические системы обычно классифицируются как капиталистические, социалистические и смешанные. Однако их можно классифицировать также по методу распределения и контроля над ресурсами – рыночная экономика или командная эконо</w:t>
        <w:softHyphen/>
        <w:t xml:space="preserve">мика, и по типу собственности – частная собственность или общественная собственность. В рамках той или иной экономической системы существуют многообразные модели экономического развития отдельных стран и регионов. Современные системы: </w:t>
      </w:r>
      <w:r>
        <w:rPr>
          <w:sz w:val="18"/>
          <w:u w:val="single"/>
        </w:rPr>
        <w:t>2 рыночные экон сис</w:t>
      </w:r>
      <w:r>
        <w:rPr>
          <w:sz w:val="18"/>
        </w:rPr>
        <w:t xml:space="preserve">темы—а) чистый капитализм (в кот доминирует рыночный механизм и совершенная конкуренция), б) современный капитализм; и </w:t>
      </w:r>
      <w:r>
        <w:rPr>
          <w:sz w:val="18"/>
          <w:u w:val="single"/>
        </w:rPr>
        <w:t>2 нерыночные системы</w:t>
      </w:r>
      <w:r>
        <w:rPr>
          <w:sz w:val="18"/>
        </w:rPr>
        <w:t xml:space="preserve"> – традиционная и командно-административная(плановая) экономики. Чистый капитализм существовал в 18 веке, многие эле</w:t>
        <w:softHyphen/>
        <w:t>менты вошли в современный капитализм:частная собственность на экономические ресурсы; свобода предпринимательства; рыночный механизм регулирования на уровне макроэкономики; наличие множества продавцов и покупателей каждого продукта.Традиционная экономика - базируется на ручном труде (слаборазвитые страны). Командно-административная система предполагает: а) государственный тип собственность на средства производства;б) всеобщая значительная роль государства). Рыночная экономика: а) частная собственность на средства производства; б) роль государства минимальная. Кроме того различают промежуточный вариант — Смешанная экономика: а) собственность - государственная и частная; б) государство ограниченные рамки (автопилот), регулирующая роль государства (т.е.рыночная экономика + плановая экономика). Рыночный механизм регулирования с государственным регулированием. В большинстве стран смешанная экономика. В современной экономике существуют различные модели: американская, японская, шведская. Предпринимательская модель (например, — американская построена на системе поощрения предпринимательской деятельности, обогащения наиболее активной части населения). Социальная (Шведская) модель отличается сильной социальной политикой (направленной на перераспределение нац дохода в пользу наименее обеспеченных слоев населения). Японская модель - приоритет общенациональных интересов, характеризуется отставанием уровня жизни населения от развития производственных сил. Существует понятие переходной экономики, например в Р, промежуточное состояние между плановой и ры</w:t>
        <w:softHyphen/>
        <w:t>ночной экон</w:t>
      </w:r>
    </w:p>
    <w:p>
      <w:pPr>
        <w:pStyle w:val="Normal"/>
        <w:rPr>
          <w:sz w:val="18"/>
        </w:rPr>
      </w:pPr>
      <w:r>
        <w:rPr>
          <w:sz w:val="18"/>
        </w:rPr>
      </w:r>
    </w:p>
    <w:p>
      <w:pPr>
        <w:pStyle w:val="TextBody"/>
        <w:rPr>
          <w:sz w:val="18"/>
        </w:rPr>
      </w:pPr>
      <w:r>
        <w:rPr>
          <w:sz w:val="18"/>
        </w:rPr>
        <w:t>36. Социальная политика гос-ва.</w:t>
      </w:r>
    </w:p>
    <w:p>
      <w:pPr>
        <w:pStyle w:val="Normal"/>
        <w:rPr>
          <w:sz w:val="18"/>
        </w:rPr>
      </w:pPr>
      <w:r>
        <w:rPr>
          <w:sz w:val="18"/>
        </w:rPr>
        <w:t>Соц политика гос осуществляется через распределительную ф-цию. С целью проведения соц политики гос должно вмешаться в результаты распределения доходов населения и обеспечить их перераспределение в пользу малоимущих слоев населения. Уровень доходов —важнейший показатель,т.к. определяет воз</w:t>
        <w:softHyphen/>
        <w:t>можности удовлетворения насущных потребностей (отдыха, образования, поддержания здоровья,). Влияют на величину до</w:t>
        <w:softHyphen/>
        <w:t>ходов: 1.Размер самой зар платы (первичные доходы). 2.Вторичные доходы. Втор доходы образуются по многочисленным каналам:а) гос за счет налогов формирует доходную часть бюджета доля которого идет на соц обеспечение, б) через общественные фонды потребления, в)страховые фонды. Расходование бюджетных средств на соц нужды осузествляет гос. Но кроме бюджета существуют внебюджетные фонды — общественные фонды потребления и страховые фонды, которые способствуют осуществлению социальной политики гос: пенсионный фонд, фонд социального страхования, фонд обязательного медицинского страхования, государственный фонд занятости населения — это внебюджетные фонды созданные на основе законодательства Р, акоммулирующие денежные ресурсы со строго определенным их назначением. Средства эти расходуются исключительно на цели, определенные законодательством и уставом фонда (для того, чтобы наем. работник получал оплату больничных, пенсию и т.д.). Особенностью этих фондов является и их формирование за счет отчислений юридических и физических лиц. В России система добровольного страхования и негосударственные пенсионные фонды только начинают развиваться. Общественные фонды потребления и страховые фонды и их функционирование связаны социальной политика государства</w:t>
      </w:r>
      <w:r>
        <w:rPr>
          <w:sz w:val="18"/>
          <w:lang w:val="en-US"/>
        </w:rPr>
        <w:t xml:space="preserve"> —</w:t>
      </w:r>
      <w:r>
        <w:rPr>
          <w:sz w:val="18"/>
        </w:rPr>
        <w:t xml:space="preserve"> одно из направле</w:t>
        <w:softHyphen/>
        <w:t>ний его деятельности по регулированию социально-эконо</w:t>
        <w:softHyphen/>
        <w:t>мических условий жизни общества. Суть социальной по</w:t>
        <w:softHyphen/>
        <w:t>литики государства заключается в поддержании отноше</w:t>
        <w:softHyphen/>
        <w:t>ний как между социальными группами, слоями общества, так и внутри них, обеспечении условий для повышения благосостояния, уровня жизни членов общества, создании социальных гарантий в формировании экономических сти</w:t>
        <w:softHyphen/>
        <w:t>мулов для участия в общественном производстве. Часть дохода возвращается рабочим в форме компенсации (пенсионный фонд, страховой).</w:t>
      </w:r>
    </w:p>
    <w:p>
      <w:pPr>
        <w:pStyle w:val="Normal"/>
        <w:rPr>
          <w:sz w:val="18"/>
        </w:rPr>
      </w:pPr>
      <w:r>
        <w:rPr>
          <w:sz w:val="18"/>
        </w:rPr>
        <w:t>Кроме того гос проводит экон политику, направленную на стабилизацию нац экономики, т.е. на снижение инфляции и сокращение безработицы. От инфляции страдают наиболее бедные слои населения, безработица усугубляет их положение. Социальная политика гос должна быть направлена на соц защиту безработных, создание раб мест, переподготовку безраб.</w:t>
      </w:r>
    </w:p>
    <w:p>
      <w:pPr>
        <w:pStyle w:val="Normal"/>
        <w:rPr>
          <w:sz w:val="18"/>
        </w:rPr>
      </w:pPr>
      <w:r>
        <w:rPr>
          <w:sz w:val="18"/>
        </w:rPr>
      </w:r>
    </w:p>
    <w:p>
      <w:pPr>
        <w:pStyle w:val="TextBody"/>
        <w:rPr>
          <w:sz w:val="17"/>
        </w:rPr>
      </w:pPr>
      <w:r>
        <w:rPr>
          <w:sz w:val="17"/>
        </w:rPr>
        <w:t>11. ВПК: сущность и специфика проблем конверсии.</w:t>
      </w:r>
    </w:p>
    <w:p>
      <w:pPr>
        <w:pStyle w:val="Normal"/>
        <w:tabs>
          <w:tab w:val="clear" w:pos="720"/>
          <w:tab w:val="left" w:pos="0" w:leader="none"/>
        </w:tabs>
        <w:rPr>
          <w:sz w:val="17"/>
        </w:rPr>
      </w:pPr>
      <w:r>
        <w:rPr>
          <w:sz w:val="17"/>
        </w:rPr>
        <w:t>ВПК —сектор экономики, связанный с выпуском и торговлей военной продуции. Конверсия — это процесс сокращения выпуска воен продукции, высвобождения ресурсов для альтернативного использования, переориентация промышленности на граждан</w:t>
        <w:softHyphen/>
        <w:t>скую продукцию. Существуют различные теоретические подходы изучения проблем К. Обычно исследуется соотношение между воен расходами и экон ростом: 1.неоклассический подход —воен расходы рассматриваются как важный фактор воздействующий на производство и имеющий динамический эффект; 2.кейнсианцы считают, что гос должно активно использовать воен расходы как инструмент экон регулирования —увеличение воен расходов может привести к более полному задействованию производст</w:t>
        <w:softHyphen/>
        <w:t>венных мощностей, увеличению прибылей и, следовательно, к возрастанию инвестиций и экон росту; 3. в рамках институцио</w:t>
        <w:softHyphen/>
        <w:t>нального направления делается упор на такие последствия воен расходов, как формирование влиятельных заинтересованных групп (обычно определяются как ВПК и включают как индивидов, так и фирмы и организации, получающие выгоды от военных расходов), ВПК с помощью давления на гос аппарат способствует росту последних даже тогда, когда нет никакой угрозы, оправ</w:t>
        <w:softHyphen/>
        <w:t>дывающей эти расходы. Практически результатами сворачивания ВПК могут стать: безработица, упадок компаний, связанных с произв и торговлей вооружением, могут также пострадать местные сообщества, связанные с воен произв и воен базами. В целом же —сокращение спроса в экономике, что влечет падение объемов произв и рост безработицы, хотя одновременно будут высво</w:t>
        <w:softHyphen/>
        <w:t>бождаться ресурсы для альтернативного использования. Конверсия призвана использовать эти ресурсы для переориентации на выпуск гражданской продукции. Но для этого нужны не только программы конверсии, но и иинвестиции, и соответствующая экон политика гос. При этом, чем мощнее ВПК, тем сложнее проводить структурную перестройку и конверсию. К концу 80-х г ВПК стал источником соц-экон затрудненийСССР,тормозом экон развития из-за непомерных затраты, расходы на оборону достигли 15% ВВП. Необходимо было демилитаризовать экономику, реорганизовать ВПК, путем конверсии. Реорганизация и перепрофилиро</w:t>
        <w:softHyphen/>
        <w:t>вание предпр ВПК не имело аналогов в мире по масштабам и соспровождалось происходившими в Р сменой хозяйственного ме</w:t>
        <w:softHyphen/>
        <w:t>ханизма и привитизацией. Ошибкой стало проведение приватизации некоторых предприятий ВПК имеющие для обороны страны первостепенное значение, некоторые очутились в совместной собственности с зарубежными фирмами. Предприятиям ВПК лишь на 10 процентов загружены оборонными заказами, хотя способны выпускать высокотехнологичные машины и приборы. Но в ус</w:t>
        <w:softHyphen/>
        <w:t>ловиях экон кризиса конверсионные программы финансировались плохо, либерализация внешней торговли обеспечила рынок товарами, с которыми не могли конкурироавать отечественные. В итоге была подорвана научно-техническая и производственная база для выпуска современной военной продукции, но и не была создана основа для производства конкурентоспособных граж</w:t>
        <w:softHyphen/>
        <w:t>данских товаров. Высокотехнологичные отрасли, не имея ни военной, ни гражданской подпитки, стали быстро приходить в упа</w:t>
        <w:softHyphen/>
        <w:t>док. Объем производства в оборонной промышленности многократно сократился и составил в 97 г. всего 9% уровня 91 г. Сегодня 80% российских оборонных предприятий являются фактическими банкротами. Почти все предприятия ВПК находятся в тяжелом фин положении, из-за того, что гос не оплачивает госзаказ. Снижение воен потенциала Р связано с состоянием ее экономики —ВВП Р составляет 7,5% ВВП США, военный бюджет - менее 10% америк. Р не может обойтись без перестройки воор сил, без ра</w:t>
        <w:softHyphen/>
        <w:t>циональных методов конверсии, оптимизации оборонных расходов. Одна из главных целей Р состоит в обеспечении военно-экон безопасность страны. ВПК может дать значительный эффект при сочетании конверсии и развитие современных производств для обеспечения собственных ВС и экспорта оружия. Акционирование и приватизация оборонных предприятий продолжается —некоторые из них останутся в гос собственности, на других сохранится контрольный или блокирующий государственный пакет, третьи будут полностью приватизированы. Политика Всемирного банка и Международного валютного фонда, навязывающих программы "строгой экономии" (уменьшение гос расходов) нередко ведет к соц нестабильности, а отсюда – к давлению в пользу увеличения военных расходов, тому способствуют военные действия в Чечне, планы правительства на 2000 г предусматривают расширение военного производства.</w:t>
      </w:r>
    </w:p>
    <w:p>
      <w:pPr>
        <w:pStyle w:val="TextBody"/>
        <w:rPr>
          <w:sz w:val="17"/>
        </w:rPr>
      </w:pPr>
      <w:r>
        <w:rPr>
          <w:sz w:val="17"/>
        </w:rPr>
      </w:r>
    </w:p>
    <w:p>
      <w:pPr>
        <w:pStyle w:val="TextBody"/>
        <w:rPr>
          <w:sz w:val="17"/>
        </w:rPr>
      </w:pPr>
      <w:r>
        <w:rPr>
          <w:sz w:val="17"/>
        </w:rPr>
        <w:t xml:space="preserve">18. Теоретические основы формирования региональной экономики. </w:t>
      </w:r>
    </w:p>
    <w:p>
      <w:pPr>
        <w:pStyle w:val="TextBody"/>
        <w:rPr>
          <w:sz w:val="17"/>
        </w:rPr>
      </w:pPr>
      <w:r>
        <w:rPr>
          <w:sz w:val="17"/>
          <w:u w:val="none"/>
        </w:rPr>
        <w:t>РЭ является составной частью нац эк страны, поэтому она долна в основном воспроизводить черты всей системы: в государстве с рыночной эк региональная эк должна быть тоже рыночной, с переходной экон — перех. РЭ расматривается как система взаи</w:t>
        <w:softHyphen/>
        <w:t>модействующих субъектов рынка — предприятий и организаций разной формы собственности, между которыми существуют ус</w:t>
        <w:softHyphen/>
        <w:t>тойчивые материальные, финансовые и информационные связи. Экон развитие РЭ осуществляется в соответствии с законом расширенного воспроизводства. Региональное воспроизводство с одной стороны представляет собой подсистему воспроизвод</w:t>
        <w:softHyphen/>
        <w:t>ства всей экономики гос, с другой интегрирует единичные воспроизводственные процессы на уровне предприятий. Являясь ча</w:t>
        <w:softHyphen/>
        <w:t>стью целого, она в свою очередь является открытой системой, и не должна нарушать единое экон пространство гос. Правовой основой формирования РЭ является прежде всего констит РФ и федеральное законодательство. РЭ функционирует в едином прав и экон пространстве, в рамках единой нац денежной системы. Регионы обладают определенной экон самостоятельностью, что закрепляется закон и двухсторонними договорами с федеральным Ц. Экон самостоятельность выражается и в передачи части объектов гос собственности в ведение регионов. Самостоятельнось регионов необходима для проведения экон политики, учитывающей особенности региона: региональный подход к приватизации, развитию конкуренции, антимонопольной политики. Рег экономике присуще специализация, обусловлена региональными ресурсами и общественным разделением труда. Важной составной частью РЭ являются региональные рынки, куда входят потребительский рынок, рынок средств производства, кредитно-финансовый, рынок труда и т.д. На формирование рег рынка влияют факторы: природно-географические (природные условия, сырьевая база, экон-геогр положение); социально-экономические (состояние ифраструктуры, платежеспособный спрос, сложив</w:t>
        <w:softHyphen/>
        <w:t>шияся специализация); организационно-экономические (схема управления крупных предприятий, концернов); межрегиональные экономические связи и др. С точки зрения специализации при формировании рег экон необходимо учитывать то, что вся номенк</w:t>
        <w:softHyphen/>
        <w:t>латура производимая в регионе делится на 2 группы: продукция, которая производится в каждом регионе для обеспечения повсе</w:t>
        <w:softHyphen/>
        <w:t>дневных нужд и продукция выпускаемые с учетом разделения труда. Но при переходе к рыночной эк в результате неравномерно</w:t>
        <w:softHyphen/>
        <w:t>сти преобразований, различия в стартовых условиях и кризисных явлений в экономике произошло разделение регионов по уровню экон-соц развития: различают регионы с достаточно высоким эк развитием, со средним и низким уровнем, среди послед</w:t>
        <w:softHyphen/>
        <w:t xml:space="preserve">них депрессивные и отсталые регионы с эк переживающей глубокий кризис. </w:t>
      </w:r>
    </w:p>
    <w:p>
      <w:pPr>
        <w:pStyle w:val="TextBody"/>
        <w:rPr>
          <w:sz w:val="17"/>
        </w:rPr>
      </w:pPr>
      <w:r>
        <w:rPr>
          <w:sz w:val="17"/>
        </w:rPr>
      </w:r>
    </w:p>
    <w:p>
      <w:pPr>
        <w:pStyle w:val="TextBody"/>
        <w:rPr>
          <w:sz w:val="17"/>
        </w:rPr>
      </w:pPr>
      <w:r>
        <w:rPr>
          <w:sz w:val="17"/>
        </w:rPr>
        <w:t>23. Система жизнеобеспечения населения и экономическая безопасность страны.</w:t>
      </w:r>
    </w:p>
    <w:p>
      <w:pPr>
        <w:pStyle w:val="Normal"/>
        <w:tabs>
          <w:tab w:val="clear" w:pos="720"/>
          <w:tab w:val="left" w:pos="0" w:leader="none"/>
        </w:tabs>
        <w:rPr>
          <w:sz w:val="17"/>
        </w:rPr>
      </w:pPr>
      <w:r>
        <w:rPr>
          <w:sz w:val="17"/>
        </w:rPr>
        <w:t>Национальна экономика должна быть системой жизнеобеспечения населения, обеспечивая: необходимыми продуктами, предме</w:t>
        <w:softHyphen/>
        <w:t>тами, жильем и т.д.; работой; услугами здравоохраниея, образования и др. Государством разрабатывается стратегия экон безо</w:t>
        <w:softHyphen/>
        <w:t>пасности. Такая стратегия в РФ утверждена Указом Президента РФ (от 29.04.96 г. № 608), она определяет нац интересы в об</w:t>
        <w:softHyphen/>
        <w:t>ласти экономики. Цель - обеспечение такого развития экон, при котором создавались бы приемлемые условия для жизни и разви</w:t>
        <w:softHyphen/>
        <w:t>тия личности, социально-экон и военно-полити стабильности общества и сохранения целостности государства, успешного проти</w:t>
        <w:softHyphen/>
        <w:t>востояния влиянию внутренних и внешних угроз. В частности, обеспечить: защиту гражданских прав населения, повышение уровня и качества его жизни, гарантирующих соц мир в стране и спокойствие в обществе; эффективное решение внутренних по</w:t>
        <w:softHyphen/>
        <w:t>литических, экономических и социальных задач, исходя из нац интересов; активное влияние на процессы в мире, затрагивающие нац интересы Р. Для обеспечения экон безопасности необходимо: эффективно реализовывать преимущества межд разделения труда, обеспечить устойчивость развития нац экон, недопустить критическую засисимости Р от зарубежных стран в жизненно важных экон вопросах. Объектами экон безопасности РФ являются личность, общество, государство и основные элементы экон системы. Гос стратегия включает: 1. Характеристику внешних и внутренних угроз экон безопасности 2. Определение критериев и параметров экон 3.Формирование экон политики. Угрозы экон безопасности: 1. Увеличение имущественной дифференциации населения и повышение уровня бедности, что ведет к нарушению соц мира и общественного согласия. 2. Деформированность структуры росс экон, обусловленная такими факторами, как: усиление топливно-сырьевой направленности экономики; отставание разведки запасов полезных ископаемых от их добычи; низкая конкурентоспособность продукции; свертывание производства в жизненнно важных отраслях; подрыв научно-технического потенциала Р; завоевание иностранными фирмами внутреннего рынка и росси предприятий в целях вытеснения отечественной; рост внешнего лолга Р. 3. Возрастание неравномерности соц-экон раз</w:t>
        <w:softHyphen/>
        <w:t>вития регионов. 4. Криминализация общества и хозяйственной деятельности. Реализация Гос стратегии должна осуществляться через систему конкретных мер, реализуемых на основе количественных показателей - макроэкономических, демографических, внешнеэкономических, экологических, технологических и других.</w:t>
      </w:r>
    </w:p>
    <w:p>
      <w:pPr>
        <w:pStyle w:val="Normal"/>
        <w:rPr>
          <w:sz w:val="17"/>
          <w:u w:val="single"/>
        </w:rPr>
      </w:pPr>
      <w:r>
        <w:rPr>
          <w:sz w:val="17"/>
          <w:u w:val="single"/>
        </w:rPr>
      </w:r>
    </w:p>
    <w:p>
      <w:pPr>
        <w:pStyle w:val="Normal"/>
        <w:rPr>
          <w:sz w:val="17"/>
          <w:u w:val="single"/>
        </w:rPr>
      </w:pPr>
      <w:r>
        <w:rPr>
          <w:sz w:val="17"/>
          <w:u w:val="single"/>
        </w:rPr>
        <w:t>28. Кридитно-бансковкая система. Денежная политика.</w:t>
      </w:r>
    </w:p>
    <w:p>
      <w:pPr>
        <w:pStyle w:val="Normal"/>
        <w:tabs>
          <w:tab w:val="clear" w:pos="720"/>
          <w:tab w:val="left" w:pos="0" w:leader="none"/>
        </w:tabs>
        <w:rPr/>
      </w:pPr>
      <w:r>
        <w:rPr>
          <w:sz w:val="17"/>
        </w:rPr>
        <w:t>Кредит представляет собой форму движения ссудного капитала, т.е. денежного капитала, предоставляемого в ссуду. Различают 2 понятия кредитно-банковской системы: 1)совокупность кредитнобанковск отношений, различают — банковский, потребитель</w:t>
        <w:softHyphen/>
        <w:t>ский, коммерческий, государственный, международный кредит; 2) совокупность кредитно-банковских учреждений, аккумулирую</w:t>
        <w:softHyphen/>
        <w:t>щих свободные денежные ср-ва и предоставляющих их в ссуду. Ведущим звеном кред-банк системы являются банки. Кредитная система более широкое и емкое понятие, чем банковская система. Банк- коммерч. учреждение, которое привлекает ден. средства юр. и физ. лиц и от своего имени размещает их на условиях возвратности, платности и срочности, а также осуществляет расчет</w:t>
        <w:softHyphen/>
        <w:t>ные, комиссионно-посреднические и иные операции. В России функционирует двухуровневая банковская система:</w:t>
      </w:r>
    </w:p>
    <w:p>
      <w:pPr>
        <w:pStyle w:val="Normal"/>
        <w:tabs>
          <w:tab w:val="clear" w:pos="720"/>
          <w:tab w:val="left" w:pos="0" w:leader="none"/>
        </w:tabs>
        <w:rPr/>
      </w:pPr>
      <w:r>
        <w:rPr>
          <w:sz w:val="17"/>
          <w:u w:val="single"/>
        </w:rPr>
        <w:t>1 уровень</w:t>
      </w:r>
      <w:r>
        <w:rPr>
          <w:sz w:val="17"/>
        </w:rPr>
        <w:t xml:space="preserve"> - Центральный (эмиссионный) банк. Функции Центрального Банка: 1.Денежная эмиссия. 2.Регулирование денежного обращения. 3.Реализация официальной денежно-кредитной и валютной политики. Денежная или банковская эмиссия - функция обеспечения потребности национальной экономики в наличных деньгах. Основные задачи ЦБ: Проведение политики государства в области денежного обращения, кредита и расчетов, обеспечение устойчивой покупательной способности денежной единицы, регулирование и контроль деятельности коммерческих банков.</w:t>
      </w:r>
    </w:p>
    <w:p>
      <w:pPr>
        <w:pStyle w:val="Normal"/>
        <w:tabs>
          <w:tab w:val="clear" w:pos="720"/>
          <w:tab w:val="left" w:pos="0" w:leader="none"/>
        </w:tabs>
        <w:rPr/>
      </w:pPr>
      <w:r>
        <w:rPr>
          <w:sz w:val="17"/>
          <w:u w:val="single"/>
        </w:rPr>
        <w:t>2 уровень</w:t>
      </w:r>
      <w:r>
        <w:rPr>
          <w:sz w:val="17"/>
        </w:rPr>
        <w:t xml:space="preserve"> составляют частные и государственные банковские институты или коммерческие банки. К ним относят: -коммерческие (депозитные) банки, основная деятельность которых связана с приемом депозитов и выдачей краткосрочных кредитов; - инвести</w:t>
        <w:softHyphen/>
        <w:t>ционные банки, которые выступают посредниками между предпринимателями, нуждающимися в средствах для долгосрочных вложений и вкладчиками средств на длительный срок; ипотечные банки, предоставляющие долгосрочные кредиты под залог не</w:t>
        <w:softHyphen/>
        <w:t xml:space="preserve">движимого имущества. К кредитной системе кроме банков относятся сберегательные кассы и кредитные общества; страховые и пенсионные фонды. </w:t>
      </w:r>
      <w:r>
        <w:rPr>
          <w:smallCaps/>
          <w:sz w:val="17"/>
        </w:rPr>
        <w:t>с</w:t>
      </w:r>
      <w:r>
        <w:rPr>
          <w:sz w:val="17"/>
        </w:rPr>
        <w:t>пециальные финансово-кредитные институты (кредитные союзы и кооперативы, финансовые и трастовые компании, страховые компании, частные пенсионные фонды и др.</w:t>
      </w:r>
    </w:p>
    <w:p>
      <w:pPr>
        <w:pStyle w:val="Normal"/>
        <w:rPr/>
      </w:pPr>
      <w:r>
        <w:rPr>
          <w:sz w:val="17"/>
        </w:rPr>
        <w:t>Кредитно-денежное регулирование заключается в изменении ставки % ссудного капитала, регулировании денежного обращения. Если гос-во хочет расширить пр-во, то кредит дешевеет. Государство контролирует эмиссию денег, т.к. денежная масса в обра</w:t>
        <w:softHyphen/>
        <w:t>щении должна увеличиваться темпами на 25% меньше, чем расширение производства. Денежная масса - совокупность покупа</w:t>
        <w:softHyphen/>
        <w:t>тельских, платежных и накопленных средств, обслуживающая экономические связи и принадлежащая физическим и юридиче</w:t>
        <w:softHyphen/>
        <w:t>ским лицам, а также государству Общий з-н ден. обращения состоит в том, что кол-во денег в обращении прямо пропорционально сумме цен реализованных товаров и обратно пропорционально скорости обращения ден. единицы. Скорость обращения денег определяется числом оборотов денежной единицы за известный период, т.к. одни и те же деньги в течение определенного пе</w:t>
        <w:softHyphen/>
        <w:t>риода постоянно переходят из рук в руки, обслуживая продажу товаров и оказания услуг.</w:t>
      </w:r>
    </w:p>
    <w:p>
      <w:pPr>
        <w:pStyle w:val="Normal"/>
        <w:rPr>
          <w:sz w:val="17"/>
          <w:u w:val="single"/>
        </w:rPr>
      </w:pPr>
      <w:r>
        <w:rPr>
          <w:sz w:val="17"/>
          <w:u w:val="single"/>
        </w:rPr>
      </w:r>
    </w:p>
    <w:p>
      <w:pPr>
        <w:pStyle w:val="Normal"/>
        <w:rPr>
          <w:sz w:val="17"/>
          <w:u w:val="single"/>
        </w:rPr>
      </w:pPr>
      <w:r>
        <w:rPr>
          <w:sz w:val="17"/>
          <w:u w:val="single"/>
        </w:rPr>
        <w:t>30. Финансовая система гос-ва. Фискальная политика.</w:t>
      </w:r>
    </w:p>
    <w:p>
      <w:pPr>
        <w:pStyle w:val="Normal"/>
        <w:rPr>
          <w:sz w:val="17"/>
          <w:u w:val="single"/>
        </w:rPr>
      </w:pPr>
      <w:r>
        <w:rPr>
          <w:sz w:val="17"/>
        </w:rPr>
        <w:t>ФС - совокупность различных форм организации финансовых отношений, включает в себя фин институты: гос Ф; Ф предприятий и организаций; фин рынок. Ф предприятий и организаций обеспечивают производственный процесс и получение доходов, регули</w:t>
        <w:softHyphen/>
        <w:t>руют распределительные отношения на уровне предприятий (микроэкономики). Ф гос обеспечивают формирование и использо</w:t>
        <w:softHyphen/>
        <w:t>вание гос доходов и функционируют на основе создания различных централизованных фондов. Состав гос финансов: Гос бюд</w:t>
        <w:softHyphen/>
        <w:t>жет; Гос социальное страхование; Пенсионный фонд; фонды целевого назначения. В основе бюджетной системы лежит админи</w:t>
        <w:softHyphen/>
        <w:t>стративно-территориальное деление. Гос бюджетная система включает в себя следующие виды бюджета: гос бюджет; республи</w:t>
        <w:softHyphen/>
        <w:t>канские бюджеты; местный бюджет. Бюджет имеет такие структуры: доходную и расходную. Бюджетный дефицит не означает несбалансированности Б. Это означает только несоответствие гос дохода его расходам. Фин рынок представляет собой сферу функционирования разнообразных ценных бумаг, выпускаемых гос и предприятиями с целью привлечения инвестиций. Роль фин системы заключается в том, чтобы с помощью фин отношений влиять на темпы и пропорции соц-экон развития страны. Такое влияние осуществляется двумя методами: финансовое обеспечение (государственный бюджет); финансовое регулирование (система налогов). Фискальная политика гос заключается в формировании денежных доходов посредством сбора налогов. Здесь проявляется экон функция гос — стимулирование или ограничение определенной деятельности и контроля с помощью налоговой политики. Через бюджетно-налоговую гос-во оказывает воздействие на эк-ку, дифференцируя ставки налогов, отменяя и вводя новые налоги, применяя, устанавливая, отменяя льготы. Повышение налогов означает уменьшение возможностей пр-ва и наобо</w:t>
        <w:softHyphen/>
        <w:t>рот. По степени воздействия налоги делятся на 3 группы: прогрессивные (возрастают быстрее доходов), пропорциональные и регрессивные (возрастают медленнее доходов). В зависимости от способа взымания налоги делятся на: прямые (взымаются не</w:t>
        <w:softHyphen/>
        <w:t>посредственно с доходов) и косвенные(в виде надбавок к ценам). Виды налогов:</w:t>
      </w:r>
      <w:r>
        <w:rPr>
          <w:i/>
          <w:sz w:val="17"/>
        </w:rPr>
        <w:t xml:space="preserve"> </w:t>
      </w:r>
      <w:r>
        <w:rPr>
          <w:sz w:val="17"/>
        </w:rPr>
        <w:t>налог на прибыль; налог на имущество; подо</w:t>
        <w:softHyphen/>
        <w:t>ходный налог; на оборот; акцизы; налог на добавленную стоимость (НДС)</w:t>
      </w:r>
    </w:p>
    <w:p>
      <w:pPr>
        <w:pStyle w:val="Normal"/>
        <w:rPr>
          <w:sz w:val="17"/>
          <w:u w:val="single"/>
        </w:rPr>
      </w:pPr>
      <w:r>
        <w:rPr>
          <w:sz w:val="17"/>
          <w:u w:val="single"/>
        </w:rPr>
      </w:r>
    </w:p>
    <w:p>
      <w:pPr>
        <w:pStyle w:val="Normal"/>
        <w:rPr>
          <w:sz w:val="17"/>
          <w:u w:val="single"/>
        </w:rPr>
      </w:pPr>
      <w:r>
        <w:rPr>
          <w:sz w:val="17"/>
          <w:u w:val="single"/>
        </w:rPr>
        <w:t>31 Предпосылки формирования, основные черты и структура мироваого хоз-ва.</w:t>
      </w:r>
    </w:p>
    <w:p>
      <w:pPr>
        <w:pStyle w:val="Normal"/>
        <w:rPr/>
      </w:pPr>
      <w:r>
        <w:rPr>
          <w:sz w:val="17"/>
        </w:rPr>
        <w:t>МХ —совокупность нац хоз, связанных полит и экон отношениями. МХ - истор и политико-экон категория. Предпосылки формиро</w:t>
        <w:softHyphen/>
        <w:t>вания — великие географические открытия и международное разделение труда. До 20 в. МХ состояло из колоний и метрополий. Современное МХ сложилось к н. 20 в, когда мир был поделен на сферы влияния, завершен процесс формирования межд моно</w:t>
        <w:softHyphen/>
        <w:t>полий. В современное МХ входят различные гос, но практически все уже имеют или рыночную или переходят к рыночной эконо</w:t>
        <w:softHyphen/>
        <w:t>мике Это целостная экон система, имеющая свою структуру и элементы. Но целостность этой системы сочетается с наци интере</w:t>
        <w:softHyphen/>
        <w:t>сами стран. Целостность МХ проявляется в зависимости экономик разных стран друг от друга (происходит циркуляция Т и капи</w:t>
        <w:softHyphen/>
        <w:t>тала в планетарном масштабе); укрепляет межгос. связей и общей заинтересованности всех стран в решении глобальных про</w:t>
        <w:softHyphen/>
        <w:t>блем (экология, отсталые страны, прогресс и т.д.) МХ присуще иерархичность— неравномерность в развитии (1/3 покупательной способности у США, Японии и Германии при 9% населения). Участие в межд экон организациях обеспечивает включение в МХ. Но для полноправного вхождения в МХ необходимое условие —открытость экономики. Открытая экономика – это свободная тор</w:t>
        <w:softHyphen/>
        <w:t>говля, активное использование различных форм совместного предпринимательства, ликвидация гос монополии на внешнюю тор</w:t>
        <w:softHyphen/>
        <w:t>говлю, организация зон свободного предпринимательства, активное участие в межд разделении труда. Она предполагает: разум</w:t>
        <w:softHyphen/>
        <w:t>ную доступность внутреннего рынка любой страны для притока иностранных товаров, рабочей силы, капитала, технологий, инве</w:t>
        <w:softHyphen/>
        <w:t>стиций. Для того, чтобы нац экономика стала открытой, нужны определенные условия (экон структура и структура цен адекватных МХ-у, прав законодательная система, корпус предпринимателей, система современной связи нац экономики, конвертируемость нац валюты). Положительные стороны открытой нац экономики: 1.Нац хозяйство входя в МХ, получает льготы в продаже своих товаров.2.Финансовая помощь. 3.Приобщение к мировым технологиям. 4.Рост собственной конкурентоспособности. Отрицатель</w:t>
        <w:softHyphen/>
        <w:t>ные моменты: Открытый импорт вызывает спад собственного производства. Безработица. Имущественное неравенство. Сущест</w:t>
        <w:softHyphen/>
        <w:t>вовали различные представления о структуре МХ: А) Т</w:t>
      </w:r>
      <w:r>
        <w:rPr>
          <w:sz w:val="17"/>
          <w:u w:val="single"/>
        </w:rPr>
        <w:t>ри три полюсами развития</w:t>
      </w:r>
      <w:r>
        <w:rPr>
          <w:sz w:val="17"/>
        </w:rPr>
        <w:t>(США, ЕЭС, Япония— мировые ядра) остальные гос— периферийные, полупериферийные. Б)</w:t>
      </w:r>
      <w:r>
        <w:rPr>
          <w:sz w:val="17"/>
          <w:u w:val="single"/>
        </w:rPr>
        <w:t>—-четыре группы</w:t>
      </w:r>
      <w:r>
        <w:rPr>
          <w:sz w:val="17"/>
        </w:rPr>
        <w:t>: а)ндустриально-развитые страны, б)страны на разных ступенях эк развития (делятся на 2 подгруппы — страны экспортеры нефти и новые индустриальные страны). в)слаборазвитые, экономически отсталые, г) страны с переходной рыночной экономикой. Между всеми гос сотрудничество, но и противоречи (реализация, вывоз и использ. капитала, проблемы природ. ресурсов и т.д.) Вывод: современное мир. хоз-во несмотря на свое единство и заинтере</w:t>
        <w:softHyphen/>
        <w:t>сованность всех стран противоречиво =</w:t>
      </w:r>
      <w:r>
        <w:rPr>
          <w:sz w:val="17"/>
          <w:lang w:val="en-US"/>
        </w:rPr>
        <w:t>&gt;</w:t>
      </w:r>
      <w:r>
        <w:rPr>
          <w:sz w:val="17"/>
        </w:rPr>
        <w:t xml:space="preserve"> наблюдается 2 тенденции: 1 — к интеграции, объединению ценностностей; 2 — центро</w:t>
        <w:softHyphen/>
        <w:t xml:space="preserve">бежная (преобладание нац. интересов). Преобладающая тенденция (1) В последние десятилетия возникла теория, связанная с движением капитала, интернационализацией хозяйства развитых стран. Противостоит всем другим концепциям и исходит из взаимозависимости и партнерства всех стран. </w:t>
      </w:r>
    </w:p>
    <w:p>
      <w:pPr>
        <w:pStyle w:val="Normal"/>
        <w:rPr>
          <w:sz w:val="17"/>
          <w:u w:val="single"/>
        </w:rPr>
      </w:pPr>
      <w:r>
        <w:rPr>
          <w:sz w:val="17"/>
          <w:u w:val="single"/>
        </w:rPr>
      </w:r>
    </w:p>
    <w:p>
      <w:pPr>
        <w:pStyle w:val="Normal"/>
        <w:rPr>
          <w:sz w:val="17"/>
          <w:u w:val="single"/>
        </w:rPr>
      </w:pPr>
      <w:r>
        <w:rPr>
          <w:sz w:val="17"/>
          <w:u w:val="single"/>
        </w:rPr>
        <w:t>32. Формы международных экономический связеей.</w:t>
      </w:r>
    </w:p>
    <w:p>
      <w:pPr>
        <w:pStyle w:val="Normal"/>
        <w:tabs>
          <w:tab w:val="clear" w:pos="720"/>
          <w:tab w:val="left" w:pos="0" w:leader="none"/>
        </w:tabs>
        <w:rPr>
          <w:sz w:val="17"/>
        </w:rPr>
      </w:pPr>
      <w:r>
        <w:rPr>
          <w:sz w:val="17"/>
        </w:rPr>
        <w:t>Формы межд экон связей: 1.Межд разделение труда. 2.Межд торговля товарами и услугами. 3.Межд движение капитала и зару</w:t>
        <w:softHyphen/>
        <w:t>бежных инвестиций. 4.Межд трудовая миграция. 5.Межд валютные и кредитно-финансовые отношения. 6.Межд экономическая интеграция. Мировые экон отношения строятся на основе конкуренции, кооперации, сотрудничества. Межд экон отношения вклю</w:t>
        <w:softHyphen/>
        <w:t>чают деятельность международных экономических организаций, хозяйственное сотрудничество в решении глобальных проблем. МЭС строятся как на двухсоронней и многосторонней основе, так и в рамках межд организаций: ООН, ВТО (Всемирная торговая орг), МВФ, Мировой банк реконстр и развития. К региональным организациям относятся Европейский союз, НАФТА (Сев Амер), АТЭС (Азиатско-Тихоок регион). Отраслевые — ОПЭК, МОТ (Междун орган труда), Неформальные экон организации — Лондон</w:t>
        <w:softHyphen/>
        <w:t>ский и парижский клуб, Всемирный экономический форум в Давосе. Участие в межд экон организациях обеспечивает включение в МХ. Но для полноправного участия в межд экон связях необходимое условие —открытость экономики. Открытая экономика – это свободная торговля, активное использование различных форм совместного предпринимательства, ликвидация гос монополии на внешнюю торговлю, организация зон свободного предпринимательства, активное участие в межд разделении труда. Она предпо</w:t>
        <w:softHyphen/>
        <w:t>лагает: разумную доступность внутреннего рынка любой страны для притока иностранных товаров, рабочей силы, капитала, тех</w:t>
        <w:softHyphen/>
        <w:t>нологий, инвестиций. Для того, чтобы нац экономика стала открытой, нужны определенные условия (экон структура и структура цен адекватных МХ-у, прав законодательная система, корпус предпринимателей, система современной связи нац экономики, конвертируемость нац валюты). Положительные стороны открытой нац экономики: 1.Нац хозяйство входя в МХ, получает льготы в продаже своих товаров.2.Финансовая помощь. 3.Приобщение к мировым технологиям. 4.Рост собственной конкурентоспособно</w:t>
        <w:softHyphen/>
        <w:t>сти. Отрицательные моменты: Открытый импорт вызывает спад собственного производства. Безработица. Имущественное нера</w:t>
        <w:softHyphen/>
        <w:t>венство. Межд экон связи регламентируются нормами международного права, уставами межд орган, гос и частным правом гос.</w:t>
      </w:r>
    </w:p>
    <w:p>
      <w:pPr>
        <w:pStyle w:val="Normal"/>
        <w:tabs>
          <w:tab w:val="clear" w:pos="720"/>
          <w:tab w:val="left" w:pos="0" w:leader="none"/>
        </w:tabs>
        <w:rPr>
          <w:sz w:val="17"/>
          <w:u w:val="single"/>
        </w:rPr>
      </w:pPr>
      <w:r>
        <w:rPr>
          <w:sz w:val="17"/>
          <w:u w:val="single"/>
        </w:rPr>
      </w:r>
    </w:p>
    <w:p>
      <w:pPr>
        <w:pStyle w:val="Normal"/>
        <w:rPr>
          <w:sz w:val="17"/>
          <w:u w:val="single"/>
        </w:rPr>
      </w:pPr>
      <w:r>
        <w:rPr>
          <w:sz w:val="17"/>
          <w:u w:val="single"/>
        </w:rPr>
        <w:t>33. Валютные проблемы мироваого хоз-ва.</w:t>
      </w:r>
    </w:p>
    <w:p>
      <w:pPr>
        <w:pStyle w:val="Normal"/>
        <w:tabs>
          <w:tab w:val="clear" w:pos="720"/>
          <w:tab w:val="left" w:pos="0" w:leader="none"/>
        </w:tabs>
        <w:rPr>
          <w:sz w:val="17"/>
        </w:rPr>
      </w:pPr>
      <w:r>
        <w:rPr>
          <w:sz w:val="17"/>
        </w:rPr>
        <w:t>Вал отношения сопровождают торговлю, вывоз капитала, научно-техн. обмен, миграцию рабочей силы, туризм, культурные связи, предоставление экономической помощи, кредитование. Характер вал отношений зависит от конвертируемости валюты страны. Качество в. определяется не только ее конвертируемостью, но и ее роль в вал системе. Функцию резервной в., т.е. валюты ис</w:t>
        <w:softHyphen/>
        <w:t>пользуемой для обслуживания межд расчетов по внешнеторговым операциям, иностранным инвестициям и при определении ми</w:t>
        <w:softHyphen/>
        <w:t>ровых цен, выполняют в настоящее время: доллар США, фунт стерлингов Великобр., марка Германии, швейцарский франк и японская иена - именно эти валюты являются наиболее конвертируемыми валютами мира. Основой межд валютной системы яв</w:t>
        <w:softHyphen/>
        <w:t>ляются нац валюты, туда также входят нац и коллективные резервные валют единицы, международ</w:t>
        <w:softHyphen/>
        <w:t>ные ликвидные активы, ва</w:t>
        <w:softHyphen/>
        <w:t>лютные паритеты и курсы, ус</w:t>
        <w:softHyphen/>
        <w:t>ловия взаимной обратимости валют, международные рас</w:t>
        <w:softHyphen/>
        <w:t>четы и валютные ограничения, валютные рынки и мировые рынки золота и т.д. Исторически межд вал система сложи</w:t>
        <w:softHyphen/>
        <w:t>лась к концу</w:t>
      </w:r>
      <w:r>
        <w:rPr>
          <w:sz w:val="17"/>
          <w:lang w:val="en-US"/>
        </w:rPr>
        <w:t xml:space="preserve"> XIX</w:t>
      </w:r>
      <w:r>
        <w:rPr>
          <w:sz w:val="17"/>
        </w:rPr>
        <w:t xml:space="preserve"> века, был введен золотой стандарт. Позже было достигнуто со</w:t>
        <w:softHyphen/>
        <w:t>глашение о том, что, основным ин</w:t>
        <w:softHyphen/>
        <w:t>струментом регулирования международных расчетов ста</w:t>
        <w:softHyphen/>
        <w:t>новятся заместители золота —некоторые нац и коллективные ва</w:t>
        <w:softHyphen/>
        <w:t>люты. В 70-х г, когда межд валютный кризис подорвал связь валют с золотом, была установлена так называемая ямайская валютная система с плавающим валютным курсом. Нынешняя мировая валютная система характеризуется доминирующей ролью доллара (доминирует в мировых валютных резервах, в международ</w:t>
        <w:softHyphen/>
        <w:t>ных торговых расчетах). Но идет процесс движения к многовалютному устройству. В 1999г появилась европейская денежная еди</w:t>
        <w:softHyphen/>
        <w:t>ница — евро (пока только безналичная), которая должна стать одной из основных мировых валют. Важным элементом междуна</w:t>
        <w:softHyphen/>
        <w:t>родной валютной системы является национальные валютный рынок - официальные центры, где совершается купля-продажа иностранных валют на национальную по курсу, складывающемуся на основе спроса и предложения. По мере развития национ. рынков и их взаимосвязей сложился единый мировой валютный рынок. Современная валютная система харак-ся следующими основными особенностями и проблемами: 1.Усилилась интернационализация валютных рынков на базе широкого использования электронных средств связи и осуществления операций и расчетов по ним. 2.Операции совершаются непрерывно в течение суток попеременно во всех частях света. 3.Техника валютных операций унифицирована, расчеты осуществляются по корреспондент</w:t>
        <w:softHyphen/>
        <w:t>ским счетам банков. 4.Широкое развитие валютных операций с целью страхования валютных и кредитных рисков. 5.Нестабильность курсов валют. В современных условиях режимы фиксированного и плавающего курса сблизились. Существуют регулируемые курсы валют: гос может по результатам торгов объявлять официальный курс и поддерживать его своим золотова</w:t>
        <w:softHyphen/>
        <w:t>лютным резервом на этом уровне; влияет на него в процессе торгов — устанавливать коридор — т.е. минимум и максимум. Ре</w:t>
        <w:softHyphen/>
        <w:t xml:space="preserve">альный валютный курс определяется относительно цен товаров из разных стран в одной валюте Понижение официального курса валюты называют девальвацией, повышение — ревальвацией. Котировку валют осуществляют гос или крупные коммерческие банки. Торговля иностранными валютами ведется на валютных 6иржах (одна из крупнейших — Лондонская биржа). Московская межбанковская валютная биржа (ММВБ) является основной валютной биржей Р. ММВБ (не государственная организация, хотя ЦБР является учредителем и проводит активную политику на валютном рынке, влияя на курс рубля. </w:t>
      </w:r>
    </w:p>
    <w:p>
      <w:pPr>
        <w:pStyle w:val="Normal"/>
        <w:widowControl w:val="false"/>
        <w:ind w:firstLine="142"/>
        <w:rPr>
          <w:sz w:val="17"/>
        </w:rPr>
      </w:pPr>
      <w:r>
        <w:rPr>
          <w:sz w:val="17"/>
        </w:rPr>
      </w:r>
    </w:p>
    <w:p>
      <w:pPr>
        <w:pStyle w:val="Normal"/>
        <w:rPr>
          <w:sz w:val="17"/>
          <w:u w:val="single"/>
        </w:rPr>
      </w:pPr>
      <w:r>
        <w:rPr>
          <w:sz w:val="17"/>
          <w:u w:val="single"/>
        </w:rPr>
        <w:t>34. Глобальные проблемы цивилизации.</w:t>
      </w:r>
    </w:p>
    <w:p>
      <w:pPr>
        <w:pStyle w:val="Normal"/>
        <w:widowControl w:val="false"/>
        <w:ind w:firstLine="142"/>
        <w:rPr>
          <w:sz w:val="17"/>
        </w:rPr>
      </w:pPr>
      <w:r>
        <w:rPr>
          <w:sz w:val="17"/>
        </w:rPr>
        <w:t>Критерии, которые позволяют выделить глобальные проблемы и множество других, стоящих перед человечеством: общемиро</w:t>
        <w:softHyphen/>
        <w:t>вой характер проблемы (затрагивает интересы всех стран или большинства); в случае нерешенности такой проблемы возникает угроза всему человечеству, регресс в развитии производительных сил; нужда в безотлагательных и решительных действиях на основе коллективных и скоординированных усилий всего мирового сообщества. Глобальность означает, что проблема подобного рода затрагивает интересы всех классов и слоев общества, всех стран и народов планеты; эта проблема влияет на все сферы общественной жизни и сказывается на положении дел во всех районах планеты, хотя и с разной степенью остроты. Глобальные проблемы можно сгруппировать по сферам действия:1. проблемы, возникающие в сфере взаимодействия природы и общества: надежное обеспечение человечества сырьем, энергией, продовольствием, проблема сохранение окружающей среды; 2.энергетический кризис; миграция населения; конверсия; проблемы войн, разрушений; социальные проблемы; проблемы вырав</w:t>
        <w:softHyphen/>
        <w:t>нивания экономического уровня развития стран; освоение ресурсов мирового океана; овладение космическим пространством; 3.проблемы общественных взаимоотношений: отношения между государствами; преодоление отсталости развивающихся стран; локальные и международные кризисы и потрясения; проблемы развития человека и обеспечения его будущего: проблемы при</w:t>
        <w:softHyphen/>
        <w:t>способления современного человека к меняющимся условиям природной и социальной среды под влиянием происходящей в мире НТР; вопросы современной урбанизации; борьба с эпидемиями и наиболее тяжелыми заболеваниями; духовные ценности человека. А в экономике важная проблема то, что на первом месте выходит не производящий и даже не перераспределяющий сектора, а спекулятивно-финансовая надстройка. В этом - серьезнейшая опасность обвалов в финансово-экономической и произ</w:t>
        <w:softHyphen/>
        <w:t>водственной сферах, возможности произвола, с элементами общепланетарного кризиса.</w:t>
      </w:r>
    </w:p>
    <w:p>
      <w:pPr>
        <w:pStyle w:val="Normal"/>
        <w:rPr>
          <w:sz w:val="18"/>
        </w:rPr>
      </w:pPr>
      <w:r>
        <w:rPr>
          <w:sz w:val="18"/>
        </w:rPr>
      </w:r>
    </w:p>
    <w:sectPr>
      <w:headerReference w:type="default" r:id="rId2"/>
      <w:type w:val="nextPage"/>
      <w:pgSz w:w="11906" w:h="16838"/>
      <w:pgMar w:left="567" w:right="284" w:gutter="0" w:header="284"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Courier New">
    <w:charset w:val="00"/>
    <w:family w:val="modern"/>
    <w:pitch w:val="default"/>
  </w:font>
  <w:font w:name="Desdemona">
    <w:altName w:val="Courier New"/>
    <w:charset w:val="00"/>
    <w:family w:val="decorative"/>
    <w:pitch w:val="variable"/>
  </w:font>
  <w:font w:name="Wingdings">
    <w:charset w:val="02"/>
    <w:family w:val="auto"/>
    <w:pitch w:val="variable"/>
  </w:font>
  <w:font w:name="MT Symbol">
    <w:altName w:val="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41.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600"/>
        </w:tabs>
        <w:ind w:left="600" w:hanging="360"/>
      </w:pPr>
      <w:rPr>
        <w:sz w:val="20"/>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4">
    <w:lvl w:ilvl="0">
      <w:start w:val="7"/>
      <w:numFmt w:val="bullet"/>
      <w:lvlText w:val="-"/>
      <w:lvlJc w:val="left"/>
      <w:pPr>
        <w:tabs>
          <w:tab w:val="num" w:pos="600"/>
        </w:tabs>
        <w:ind w:left="6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9"/>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Peterburg;Times New Roman" w:hAnsi="Peterburg;Times New Roman" w:cs="Peterburg;Times New Roman"/>
      <w:b w:val="false"/>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0"/>
      <w:u w:val="none"/>
    </w:rPr>
  </w:style>
  <w:style w:type="character" w:styleId="WW8Num18z0">
    <w:name w:val="WW8Num18z0"/>
    <w:qFormat/>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Peterburg;Times New Roman" w:hAnsi="Peterburg;Times New Roman" w:cs="Peterburg;Times New Roman"/>
      <w:b w:val="false"/>
      <w:i w:val="false"/>
      <w:sz w:val="24"/>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Peterburg;Times New Roman" w:hAnsi="Peterburg;Times New Roman" w:cs="Peterburg;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Peterburg;Times New Roman" w:hAnsi="Peterburg;Times New Roman" w:cs="Peterburg;Times New Roman"/>
      <w:b w:val="false"/>
      <w:i w:val="false"/>
      <w:sz w:val="24"/>
      <w:u w:val="none"/>
    </w:rPr>
  </w:style>
  <w:style w:type="character" w:styleId="WW8Num31z0">
    <w:name w:val="WW8Num31z0"/>
    <w:qFormat/>
    <w:rPr>
      <w:rFonts w:ascii="Peterburg;Times New Roman" w:hAnsi="Peterburg;Times New Roman" w:cs="Peterburg;Times New Roman"/>
      <w:b w:val="false"/>
      <w:i w:val="false"/>
      <w:sz w:val="24"/>
      <w:u w:val="none"/>
    </w:rPr>
  </w:style>
  <w:style w:type="character" w:styleId="WW8Num33z0">
    <w:name w:val="WW8Num33z0"/>
    <w:qFormat/>
    <w:rPr/>
  </w:style>
  <w:style w:type="character" w:styleId="WW8Num35z0">
    <w:name w:val="WW8Num35z0"/>
    <w:qFormat/>
    <w:rPr>
      <w:rFonts w:ascii="Courier New" w:hAnsi="Courier New" w:cs="Courier New"/>
      <w:b w:val="false"/>
      <w:i w:val="false"/>
      <w:sz w:val="24"/>
      <w:u w:val="none"/>
    </w:rPr>
  </w:style>
  <w:style w:type="character" w:styleId="WW8Num37z0">
    <w:name w:val="WW8Num37z0"/>
    <w:qFormat/>
    <w:rPr/>
  </w:style>
  <w:style w:type="character" w:styleId="WW8Num38z0">
    <w:name w:val="WW8Num38z0"/>
    <w:qFormat/>
    <w:rPr>
      <w:rFonts w:ascii="Peterburg;Times New Roman" w:hAnsi="Peterburg;Times New Roman" w:cs="Peterburg;Times New Roman"/>
      <w:b w:val="false"/>
      <w:i w:val="false"/>
      <w:sz w:val="24"/>
      <w:u w:val="none"/>
    </w:rPr>
  </w:style>
  <w:style w:type="character" w:styleId="WW8Num39z0">
    <w:name w:val="WW8Num39z0"/>
    <w:qFormat/>
    <w:rPr/>
  </w:style>
  <w:style w:type="character" w:styleId="WW8Num40z0">
    <w:name w:val="WW8Num40z0"/>
    <w:qFormat/>
    <w:rPr>
      <w:rFonts w:ascii="Peterburg;Times New Roman" w:hAnsi="Peterburg;Times New Roman" w:cs="Peterburg;Times New Roman"/>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val="false"/>
      <w:i w:val="false"/>
      <w:sz w:val="20"/>
      <w:u w:val="none"/>
    </w:rPr>
  </w:style>
  <w:style w:type="character" w:styleId="WW8Num45z0">
    <w:name w:val="WW8Num45z0"/>
    <w:qFormat/>
    <w:rPr>
      <w:rFonts w:ascii="Peterburg;Times New Roman" w:hAnsi="Peterburg;Times New Roman" w:cs="Peterburg;Times New Roman"/>
      <w:b w:val="false"/>
      <w:i w:val="false"/>
      <w:sz w:val="24"/>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1z0">
    <w:name w:val="WW8Num51z0"/>
    <w:qFormat/>
    <w:rPr>
      <w:rFonts w:ascii="Peterburg;Times New Roman" w:hAnsi="Peterburg;Times New Roman" w:cs="Peterburg;Times New Roman"/>
      <w:b w:val="false"/>
      <w:i w:val="false"/>
      <w:sz w:val="24"/>
      <w:u w:val="none"/>
    </w:rPr>
  </w:style>
  <w:style w:type="character" w:styleId="WW8Num52z0">
    <w:name w:val="WW8Num52z0"/>
    <w:qFormat/>
    <w:rPr>
      <w:rFonts w:ascii="Peterburg;Times New Roman" w:hAnsi="Peterburg;Times New Roman" w:cs="Peterburg;Times New Roman"/>
      <w:b w:val="false"/>
      <w:i w:val="false"/>
      <w:sz w:val="24"/>
      <w:u w:val="none"/>
    </w:rPr>
  </w:style>
  <w:style w:type="character" w:styleId="WW8Num53z0">
    <w:name w:val="WW8Num53z0"/>
    <w:qFormat/>
    <w:rPr/>
  </w:style>
  <w:style w:type="character" w:styleId="WW8Num54z0">
    <w:name w:val="WW8Num54z0"/>
    <w:qFormat/>
    <w:rPr/>
  </w:style>
  <w:style w:type="character" w:styleId="WW8Num56z0">
    <w:name w:val="WW8Num56z0"/>
    <w:qFormat/>
    <w:rPr>
      <w:rFonts w:ascii="Peterburg;Times New Roman" w:hAnsi="Peterburg;Times New Roman" w:cs="Peterburg;Times New Roman"/>
      <w:b w:val="false"/>
      <w:i w:val="false"/>
      <w:sz w:val="24"/>
      <w:u w:val="none"/>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b w:val="false"/>
      <w:i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Peterburg;Times New Roman" w:hAnsi="Peterburg;Times New Roman" w:cs="Peterburg;Times New Roman"/>
      <w:b w:val="false"/>
      <w:i w:val="false"/>
      <w:sz w:val="24"/>
      <w:u w:val="none"/>
    </w:rPr>
  </w:style>
  <w:style w:type="character" w:styleId="WW8Num76z0">
    <w:name w:val="WW8Num76z0"/>
    <w:qFormat/>
    <w:rPr>
      <w:rFonts w:ascii="Arial" w:hAnsi="Arial" w:cs="Arial"/>
      <w:b w:val="false"/>
      <w:i w:val="false"/>
      <w:sz w:val="20"/>
      <w:u w:val="none"/>
    </w:rPr>
  </w:style>
  <w:style w:type="character" w:styleId="WW8Num77z0">
    <w:name w:val="WW8Num77z0"/>
    <w:qFormat/>
    <w:rPr/>
  </w:style>
  <w:style w:type="character" w:styleId="WW8Num78z0">
    <w:name w:val="WW8Num78z0"/>
    <w:qFormat/>
    <w:rPr>
      <w:rFonts w:ascii="Peterburg;Times New Roman" w:hAnsi="Peterburg;Times New Roman" w:cs="Peterburg;Times New Roman"/>
      <w:b w:val="false"/>
      <w:i w:val="false"/>
      <w:sz w:val="24"/>
      <w:u w:val="none"/>
    </w:rPr>
  </w:style>
  <w:style w:type="character" w:styleId="WW8Num79z0">
    <w:name w:val="WW8Num79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sz w:val="2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rFonts w:ascii="Peterburg;Times New Roman" w:hAnsi="Peterburg;Times New Roman" w:cs="Peterburg;Times New Roman"/>
      <w:b w:val="false"/>
      <w:i w:val="false"/>
      <w:sz w:val="24"/>
      <w:u w:val="none"/>
    </w:rPr>
  </w:style>
  <w:style w:type="character" w:styleId="WW8Num95z0">
    <w:name w:val="WW8Num95z0"/>
    <w:qFormat/>
    <w:rPr>
      <w:rFonts w:ascii="Arial" w:hAnsi="Arial" w:cs="Arial"/>
      <w:b w:val="false"/>
      <w:i w:val="false"/>
      <w:sz w:val="20"/>
      <w:u w:val="none"/>
    </w:rPr>
  </w:style>
  <w:style w:type="character" w:styleId="WW8Num96z0">
    <w:name w:val="WW8Num96z0"/>
    <w:qFormat/>
    <w:rPr>
      <w:rFonts w:ascii="Peterburg;Times New Roman" w:hAnsi="Peterburg;Times New Roman" w:cs="Peterburg;Times New Roman"/>
      <w:b w:val="false"/>
      <w:i w:val="false"/>
      <w:sz w:val="24"/>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Desdemona;Courier New" w:hAnsi="Desdemona;Courier New" w:cs="Desdemona;Courier New"/>
    </w:rPr>
  </w:style>
  <w:style w:type="character" w:styleId="WW8Num102z0">
    <w:name w:val="WW8Num102z0"/>
    <w:qFormat/>
    <w:rPr>
      <w:rFonts w:ascii="Peterburg;Times New Roman" w:hAnsi="Peterburg;Times New Roman" w:cs="Peterburg;Times New Roman"/>
      <w:b w:val="false"/>
      <w:i w:val="false"/>
      <w:sz w:val="24"/>
      <w:u w:val="none"/>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Arial" w:hAnsi="Arial" w:cs="Arial"/>
      <w:b w:val="false"/>
      <w:i w:val="false"/>
      <w:sz w:val="20"/>
      <w:u w:val="none"/>
    </w:rPr>
  </w:style>
  <w:style w:type="character" w:styleId="WW8Num118z0">
    <w:name w:val="WW8Num118z0"/>
    <w:qFormat/>
    <w:rPr>
      <w:rFonts w:ascii="Peterburg;Times New Roman" w:hAnsi="Peterburg;Times New Roman" w:cs="Peterburg;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Peterburg;Times New Roman" w:hAnsi="Peterburg;Times New Roman" w:cs="Peterburg;Times New Roman"/>
      <w:b w:val="false"/>
      <w:i w:val="false"/>
      <w:sz w:val="24"/>
      <w:u w:val="none"/>
    </w:rPr>
  </w:style>
  <w:style w:type="character" w:styleId="WW8Num122z0">
    <w:name w:val="WW8Num122z0"/>
    <w:qFormat/>
    <w:rPr>
      <w:rFonts w:ascii="Peterburg;Times New Roman" w:hAnsi="Peterburg;Times New Roman" w:cs="Peterburg;Times New Roman"/>
      <w:b w:val="false"/>
      <w:i w:val="false"/>
      <w:sz w:val="24"/>
      <w:u w:val="none"/>
    </w:rPr>
  </w:style>
  <w:style w:type="character" w:styleId="WW8Num123z0">
    <w:name w:val="WW8Num123z0"/>
    <w:qFormat/>
    <w:rPr/>
  </w:style>
  <w:style w:type="character" w:styleId="WW8Num124z0">
    <w:name w:val="WW8Num124z0"/>
    <w:qFormat/>
    <w:rPr/>
  </w:style>
  <w:style w:type="character" w:styleId="WW8Num125z0">
    <w:name w:val="WW8Num125z0"/>
    <w:qFormat/>
    <w:rPr>
      <w:rFonts w:ascii="Peterburg;Times New Roman" w:hAnsi="Peterburg;Times New Roman" w:cs="Peterburg;Times New Roman"/>
      <w:b w:val="false"/>
      <w:i w:val="false"/>
      <w:sz w:val="24"/>
      <w:u w:val="none"/>
    </w:rPr>
  </w:style>
  <w:style w:type="character" w:styleId="WW8Num127z0">
    <w:name w:val="WW8Num127z0"/>
    <w:qFormat/>
    <w:rPr>
      <w:rFonts w:ascii="Peterburg;Times New Roman" w:hAnsi="Peterburg;Times New Roman" w:cs="Peterburg;Times New Roman"/>
      <w:b w:val="false"/>
      <w:i w:val="false"/>
      <w:sz w:val="24"/>
      <w:u w:val="none"/>
    </w:rPr>
  </w:style>
  <w:style w:type="character" w:styleId="WW8Num129z0">
    <w:name w:val="WW8Num129z0"/>
    <w:qFormat/>
    <w:rPr>
      <w:rFonts w:ascii="Symbol" w:hAnsi="Symbol" w:cs="Symbol"/>
    </w:rPr>
  </w:style>
  <w:style w:type="character" w:styleId="WW8Num130z0">
    <w:name w:val="WW8Num130z0"/>
    <w:qFormat/>
    <w:rPr>
      <w:rFonts w:ascii="Peterburg;Times New Roman" w:hAnsi="Peterburg;Times New Roman" w:cs="Peterburg;Times New Roman"/>
      <w:b w:val="false"/>
      <w:i w:val="false"/>
      <w:sz w:val="24"/>
      <w:u w:val="none"/>
    </w:rPr>
  </w:style>
  <w:style w:type="character" w:styleId="WW8Num131z0">
    <w:name w:val="WW8Num131z0"/>
    <w:qFormat/>
    <w:rPr>
      <w:rFonts w:ascii="Arial" w:hAnsi="Arial" w:cs="Arial"/>
      <w:b w:val="false"/>
      <w:i w:val="false"/>
      <w:sz w:val="20"/>
      <w:u w:val="none"/>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rFonts w:ascii="Arial" w:hAnsi="Arial" w:cs="Arial"/>
      <w:b w:val="false"/>
      <w:i w:val="false"/>
      <w:sz w:val="20"/>
      <w:u w:val="none"/>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rFonts w:ascii="Peterburg;Times New Roman" w:hAnsi="Peterburg;Times New Roman" w:cs="Peterburg;Times New Roman"/>
      <w:b w:val="false"/>
      <w:i w:val="false"/>
      <w:sz w:val="24"/>
      <w:u w:val="non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Peterburg;Times New Roman" w:hAnsi="Peterburg;Times New Roman" w:cs="Peterburg;Times New Roman"/>
      <w:b w:val="false"/>
      <w:i w:val="false"/>
      <w:sz w:val="24"/>
      <w:u w:val="none"/>
    </w:rPr>
  </w:style>
  <w:style w:type="character" w:styleId="WW8Num151z0">
    <w:name w:val="WW8Num151z0"/>
    <w:qFormat/>
    <w:rPr/>
  </w:style>
  <w:style w:type="character" w:styleId="WW8Num153z0">
    <w:name w:val="WW8Num153z0"/>
    <w:qFormat/>
    <w:rPr/>
  </w:style>
  <w:style w:type="character" w:styleId="WW8Num154z0">
    <w:name w:val="WW8Num154z0"/>
    <w:qFormat/>
    <w:rPr>
      <w:rFonts w:ascii="Peterburg;Times New Roman" w:hAnsi="Peterburg;Times New Roman" w:cs="Peterburg;Times New Roman"/>
      <w:b w:val="false"/>
      <w:i w:val="false"/>
      <w:sz w:val="24"/>
      <w:u w:val="none"/>
    </w:rPr>
  </w:style>
  <w:style w:type="character" w:styleId="WW8Num155z0">
    <w:name w:val="WW8Num155z0"/>
    <w:qFormat/>
    <w:rPr>
      <w:rFonts w:ascii="Arial" w:hAnsi="Arial" w:cs="Arial"/>
      <w:b w:val="false"/>
      <w:i w:val="false"/>
      <w:sz w:val="20"/>
      <w:u w:val="none"/>
    </w:rPr>
  </w:style>
  <w:style w:type="character" w:styleId="WW8Num156z0">
    <w:name w:val="WW8Num156z0"/>
    <w:qFormat/>
    <w:rPr>
      <w:rFonts w:ascii="Arial" w:hAnsi="Arial" w:cs="Arial"/>
      <w:b w:val="false"/>
      <w:i w:val="false"/>
      <w:sz w:val="20"/>
      <w:u w:val="none"/>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rFonts w:ascii="Arial" w:hAnsi="Arial" w:cs="Arial"/>
      <w:b w:val="false"/>
      <w:i w:val="false"/>
      <w:sz w:val="20"/>
      <w:u w:val="none"/>
    </w:rPr>
  </w:style>
  <w:style w:type="character" w:styleId="WW8Num169z0">
    <w:name w:val="WW8Num169z0"/>
    <w:qFormat/>
    <w:rPr/>
  </w:style>
  <w:style w:type="character" w:styleId="WW8Num170z0">
    <w:name w:val="WW8Num170z0"/>
    <w:qFormat/>
    <w:rPr>
      <w:rFonts w:ascii="Peterburg;Times New Roman" w:hAnsi="Peterburg;Times New Roman" w:cs="Peterburg;Times New Roman"/>
      <w:b w:val="false"/>
      <w:i w:val="false"/>
      <w:sz w:val="24"/>
      <w:u w:val="none"/>
    </w:rPr>
  </w:style>
  <w:style w:type="character" w:styleId="WW8Num171z0">
    <w:name w:val="WW8Num171z0"/>
    <w:qFormat/>
    <w:rPr/>
  </w:style>
  <w:style w:type="character" w:styleId="WW8Num172z0">
    <w:name w:val="WW8Num172z0"/>
    <w:qFormat/>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style>
  <w:style w:type="character" w:styleId="WW8Num177z0">
    <w:name w:val="WW8Num177z0"/>
    <w:qFormat/>
    <w:rPr>
      <w:rFonts w:ascii="Peterburg;Times New Roman" w:hAnsi="Peterburg;Times New Roman" w:cs="Peterburg;Times New Roman"/>
      <w:b w:val="false"/>
      <w:i w:val="false"/>
      <w:sz w:val="24"/>
      <w:u w:val="none"/>
    </w:rPr>
  </w:style>
  <w:style w:type="character" w:styleId="WW8Num178z0">
    <w:name w:val="WW8Num178z0"/>
    <w:qFormat/>
    <w:rPr>
      <w:rFonts w:ascii="Arial" w:hAnsi="Arial" w:cs="Arial"/>
      <w:b w:val="false"/>
      <w:i w:val="false"/>
      <w:sz w:val="20"/>
      <w:u w:val="none"/>
    </w:rPr>
  </w:style>
  <w:style w:type="character" w:styleId="WW8Num179z0">
    <w:name w:val="WW8Num179z0"/>
    <w:qFormat/>
    <w:rPr/>
  </w:style>
  <w:style w:type="character" w:styleId="WW8Num180z0">
    <w:name w:val="WW8Num180z0"/>
    <w:qFormat/>
    <w:rPr/>
  </w:style>
  <w:style w:type="character" w:styleId="WW8Num181z0">
    <w:name w:val="WW8Num181z0"/>
    <w:qFormat/>
    <w:rPr>
      <w:rFonts w:ascii="Peterburg;Times New Roman" w:hAnsi="Peterburg;Times New Roman" w:cs="Peterburg;Times New Roman"/>
      <w:b w:val="false"/>
      <w:i w:val="false"/>
      <w:sz w:val="24"/>
      <w:u w:val="none"/>
    </w:rPr>
  </w:style>
  <w:style w:type="character" w:styleId="WW8Num182z0">
    <w:name w:val="WW8Num182z0"/>
    <w:qFormat/>
    <w:rPr>
      <w:b w:val="false"/>
      <w:i w:val="false"/>
    </w:rPr>
  </w:style>
  <w:style w:type="character" w:styleId="WW8Num183z0">
    <w:name w:val="WW8Num183z0"/>
    <w:qFormat/>
    <w:rPr/>
  </w:style>
  <w:style w:type="character" w:styleId="WW8Num184z0">
    <w:name w:val="WW8Num184z0"/>
    <w:qFormat/>
    <w:rPr>
      <w:rFonts w:ascii="Peterburg;Times New Roman" w:hAnsi="Peterburg;Times New Roman" w:cs="Peterburg;Times New Roman"/>
      <w:b w:val="false"/>
      <w:i w:val="false"/>
      <w:sz w:val="24"/>
      <w:u w:val="none"/>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Peterburg;Times New Roman" w:hAnsi="Peterburg;Times New Roman" w:cs="Peterburg;Times New Roman"/>
      <w:b w:val="false"/>
      <w:i w:val="false"/>
      <w:sz w:val="24"/>
      <w:u w:val="non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4z0">
    <w:name w:val="WW8Num194z0"/>
    <w:qFormat/>
    <w:rPr>
      <w:rFonts w:ascii="Arial" w:hAnsi="Arial" w:cs="Arial"/>
      <w:b w:val="false"/>
      <w:i w:val="false"/>
      <w:sz w:val="20"/>
      <w:u w:val="none"/>
    </w:rPr>
  </w:style>
  <w:style w:type="character" w:styleId="WW8Num195z0">
    <w:name w:val="WW8Num195z0"/>
    <w:qFormat/>
    <w:rPr/>
  </w:style>
  <w:style w:type="character" w:styleId="WW8Num196z0">
    <w:name w:val="WW8Num196z0"/>
    <w:qFormat/>
    <w:rPr>
      <w:rFonts w:ascii="Peterburg;Times New Roman" w:hAnsi="Peterburg;Times New Roman" w:cs="Peterburg;Times New Roman"/>
      <w:b w:val="false"/>
      <w:i w:val="false"/>
      <w:sz w:val="24"/>
      <w:u w:val="none"/>
    </w:rPr>
  </w:style>
  <w:style w:type="character" w:styleId="WW8Num197z0">
    <w:name w:val="WW8Num197z0"/>
    <w:qFormat/>
    <w:rPr>
      <w:rFonts w:ascii="Arial" w:hAnsi="Arial" w:cs="Arial"/>
      <w:b w:val="false"/>
      <w:i w:val="false"/>
      <w:sz w:val="20"/>
      <w:u w:val="none"/>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Peterburg;Times New Roman" w:hAnsi="Peterburg;Times New Roman" w:cs="Peterburg;Times New Roman"/>
      <w:b w:val="false"/>
      <w:i w:val="false"/>
      <w:sz w:val="24"/>
      <w:u w:val="none"/>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i/>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Arial" w:hAnsi="Arial" w:cs="Arial"/>
      <w:b w:val="false"/>
      <w:i w:val="false"/>
      <w:sz w:val="20"/>
      <w:u w:val="none"/>
    </w:rPr>
  </w:style>
  <w:style w:type="character" w:styleId="WW8Num215z0">
    <w:name w:val="WW8Num215z0"/>
    <w:qFormat/>
    <w:rPr>
      <w:rFonts w:ascii="Arial" w:hAnsi="Arial" w:cs="Arial"/>
      <w:b w:val="false"/>
      <w:i w:val="false"/>
      <w:sz w:val="20"/>
      <w:u w:val="none"/>
    </w:rPr>
  </w:style>
  <w:style w:type="character" w:styleId="WW8Num216z0">
    <w:name w:val="WW8Num216z0"/>
    <w:qFormat/>
    <w:rPr>
      <w:rFonts w:ascii="Symbol" w:hAnsi="Symbol" w:cs="Symbol"/>
    </w:rPr>
  </w:style>
  <w:style w:type="character" w:styleId="WW8Num217z0">
    <w:name w:val="WW8Num217z0"/>
    <w:qFormat/>
    <w:rPr>
      <w:rFonts w:ascii="Peterburg;Times New Roman" w:hAnsi="Peterburg;Times New Roman" w:cs="Peterburg;Times New Roman"/>
      <w:b w:val="false"/>
      <w:i w:val="false"/>
      <w:sz w:val="24"/>
      <w:u w:val="none"/>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Arial" w:hAnsi="Arial" w:cs="Arial"/>
      <w:b w:val="false"/>
      <w:i w:val="false"/>
      <w:sz w:val="20"/>
      <w:u w:val="none"/>
    </w:rPr>
  </w:style>
  <w:style w:type="character" w:styleId="WW8Num222z0">
    <w:name w:val="WW8Num222z0"/>
    <w:qFormat/>
    <w:rPr>
      <w:rFonts w:ascii="Arial" w:hAnsi="Arial" w:cs="Arial"/>
      <w:b w:val="false"/>
      <w:i w:val="false"/>
      <w:sz w:val="20"/>
      <w:u w:val="none"/>
    </w:rPr>
  </w:style>
  <w:style w:type="character" w:styleId="WW8Num224z0">
    <w:name w:val="WW8Num224z0"/>
    <w:qFormat/>
    <w:rPr/>
  </w:style>
  <w:style w:type="character" w:styleId="WW8Num226z0">
    <w:name w:val="WW8Num226z0"/>
    <w:qFormat/>
    <w:rPr>
      <w:rFonts w:ascii="Peterburg;Times New Roman" w:hAnsi="Peterburg;Times New Roman" w:cs="Peterburg;Times New Roman"/>
      <w:b w:val="false"/>
      <w:i w:val="false"/>
      <w:sz w:val="24"/>
      <w:u w:val="none"/>
    </w:rPr>
  </w:style>
  <w:style w:type="character" w:styleId="WW8Num227z0">
    <w:name w:val="WW8Num227z0"/>
    <w:qFormat/>
    <w:rPr/>
  </w:style>
  <w:style w:type="character" w:styleId="WW8Num229z0">
    <w:name w:val="WW8Num229z0"/>
    <w:qFormat/>
    <w:rPr/>
  </w:style>
  <w:style w:type="character" w:styleId="WW8Num231z0">
    <w:name w:val="WW8Num231z0"/>
    <w:qFormat/>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Desdemona;Courier New" w:hAnsi="Desdemona;Courier New" w:cs="Desdemona;Courier New"/>
    </w:rPr>
  </w:style>
  <w:style w:type="character" w:styleId="WW8Num239z0">
    <w:name w:val="WW8Num239z0"/>
    <w:qFormat/>
    <w:rPr/>
  </w:style>
  <w:style w:type="character" w:styleId="WW8Num241z0">
    <w:name w:val="WW8Num241z0"/>
    <w:qFormat/>
    <w:rPr>
      <w:rFonts w:ascii="Peterburg;Times New Roman" w:hAnsi="Peterburg;Times New Roman" w:cs="Peterburg;Times New Roman"/>
      <w:b w:val="false"/>
      <w:i w:val="false"/>
      <w:sz w:val="24"/>
      <w:u w:val="none"/>
    </w:rPr>
  </w:style>
  <w:style w:type="character" w:styleId="WW8Num242z0">
    <w:name w:val="WW8Num242z0"/>
    <w:qFormat/>
    <w:rPr>
      <w:rFonts w:ascii="Peterburg;Times New Roman" w:hAnsi="Peterburg;Times New Roman" w:cs="Peterburg;Times New Roman"/>
      <w:b w:val="false"/>
      <w:i w:val="false"/>
      <w:sz w:val="24"/>
      <w:u w:val="non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Peterburg;Times New Roman" w:hAnsi="Peterburg;Times New Roman" w:cs="Peterburg;Times New Roman"/>
      <w:b w:val="false"/>
      <w:i w:val="false"/>
      <w:sz w:val="24"/>
      <w:u w:val="none"/>
    </w:rPr>
  </w:style>
  <w:style w:type="character" w:styleId="WW8Num254z0">
    <w:name w:val="WW8Num254z0"/>
    <w:qFormat/>
    <w:rPr>
      <w:rFonts w:ascii="Desdemona;Courier New" w:hAnsi="Desdemona;Courier New" w:cs="Desdemona;Courier New"/>
    </w:rPr>
  </w:style>
  <w:style w:type="character" w:styleId="WW8Num255z0">
    <w:name w:val="WW8Num255z0"/>
    <w:qFormat/>
    <w:rPr>
      <w:rFonts w:ascii="Peterburg;Times New Roman" w:hAnsi="Peterburg;Times New Roman" w:cs="Peterburg;Times New Roman"/>
      <w:b w:val="false"/>
      <w:i w:val="false"/>
      <w:sz w:val="24"/>
      <w:u w:val="none"/>
    </w:rPr>
  </w:style>
  <w:style w:type="character" w:styleId="WW8Num256z0">
    <w:name w:val="WW8Num256z0"/>
    <w:qFormat/>
    <w:rPr>
      <w:rFonts w:ascii="Peterburg;Times New Roman" w:hAnsi="Peterburg;Times New Roman" w:cs="Peterburg;Times New Roman"/>
      <w:b w:val="false"/>
      <w:i w:val="false"/>
      <w:sz w:val="24"/>
      <w:u w:val="none"/>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Peterburg;Times New Roman" w:hAnsi="Peterburg;Times New Roman" w:cs="Peterburg;Times New Roman"/>
      <w:b w:val="false"/>
      <w:i w:val="false"/>
      <w:sz w:val="24"/>
      <w:u w:val="non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6z0">
    <w:name w:val="WW8Num266z0"/>
    <w:qFormat/>
    <w:rPr>
      <w:rFonts w:ascii="Arial" w:hAnsi="Arial" w:cs="Arial"/>
      <w:b w:val="false"/>
      <w:i w:val="false"/>
      <w:sz w:val="20"/>
      <w:u w:val="none"/>
    </w:rPr>
  </w:style>
  <w:style w:type="character" w:styleId="WW8Num268z0">
    <w:name w:val="WW8Num268z0"/>
    <w:qFormat/>
    <w:rPr>
      <w:rFonts w:ascii="Peterburg;Times New Roman" w:hAnsi="Peterburg;Times New Roman" w:cs="Peterburg;Times New Roman"/>
      <w:b w:val="false"/>
      <w:i w:val="false"/>
      <w:sz w:val="24"/>
      <w:u w:val="none"/>
    </w:rPr>
  </w:style>
  <w:style w:type="character" w:styleId="WW8Num269z0">
    <w:name w:val="WW8Num269z0"/>
    <w:qFormat/>
    <w:rPr>
      <w:rFonts w:ascii="Arial" w:hAnsi="Arial" w:cs="Arial"/>
      <w:b w:val="false"/>
      <w:i w:val="false"/>
      <w:sz w:val="20"/>
      <w:u w:val="none"/>
    </w:rPr>
  </w:style>
  <w:style w:type="character" w:styleId="WW8Num270z0">
    <w:name w:val="WW8Num270z0"/>
    <w:qFormat/>
    <w:rPr>
      <w:rFonts w:ascii="Peterburg;Times New Roman" w:hAnsi="Peterburg;Times New Roman" w:cs="Peterburg;Times New Roman"/>
      <w:b w:val="false"/>
      <w:i w:val="false"/>
      <w:sz w:val="24"/>
      <w:u w:val="none"/>
    </w:rPr>
  </w:style>
  <w:style w:type="character" w:styleId="WW8Num271z0">
    <w:name w:val="WW8Num271z0"/>
    <w:qFormat/>
    <w:rPr/>
  </w:style>
  <w:style w:type="character" w:styleId="WW8Num272z0">
    <w:name w:val="WW8Num272z0"/>
    <w:qFormat/>
    <w:rPr/>
  </w:style>
  <w:style w:type="character" w:styleId="WW8Num274z0">
    <w:name w:val="WW8Num274z0"/>
    <w:qFormat/>
    <w:rPr>
      <w:b/>
      <w:sz w:val="20"/>
    </w:rPr>
  </w:style>
  <w:style w:type="character" w:styleId="WW8Num275z0">
    <w:name w:val="WW8Num275z0"/>
    <w:qFormat/>
    <w:rPr>
      <w:rFonts w:ascii="Peterburg;Times New Roman" w:hAnsi="Peterburg;Times New Roman" w:cs="Peterburg;Times New Roman"/>
      <w:b w:val="false"/>
      <w:i w:val="false"/>
      <w:sz w:val="24"/>
      <w:u w:val="none"/>
    </w:rPr>
  </w:style>
  <w:style w:type="character" w:styleId="WW8Num276z0">
    <w:name w:val="WW8Num276z0"/>
    <w:qFormat/>
    <w:rPr>
      <w:rFonts w:ascii="Peterburg;Times New Roman" w:hAnsi="Peterburg;Times New Roman" w:cs="Peterburg;Times New Roman"/>
      <w:b w:val="false"/>
      <w:i w:val="false"/>
      <w:sz w:val="24"/>
      <w:u w:val="none"/>
    </w:rPr>
  </w:style>
  <w:style w:type="character" w:styleId="WW8Num277z0">
    <w:name w:val="WW8Num277z0"/>
    <w:qFormat/>
    <w:rPr/>
  </w:style>
  <w:style w:type="character" w:styleId="WW8Num279z0">
    <w:name w:val="WW8Num279z0"/>
    <w:qFormat/>
    <w:rPr>
      <w:rFonts w:ascii="Symbol" w:hAnsi="Symbol" w:cs="Symbol"/>
    </w:rPr>
  </w:style>
  <w:style w:type="character" w:styleId="WW8Num281z0">
    <w:name w:val="WW8Num281z0"/>
    <w:qFormat/>
    <w:rPr>
      <w:rFonts w:ascii="Peterburg;Times New Roman" w:hAnsi="Peterburg;Times New Roman" w:cs="Peterburg;Times New Roman"/>
      <w:b w:val="false"/>
      <w:i w:val="false"/>
      <w:sz w:val="24"/>
      <w:u w:val="none"/>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Peterburg;Times New Roman" w:hAnsi="Peterburg;Times New Roman" w:cs="Peterburg;Times New Roman"/>
      <w:b w:val="false"/>
      <w:i w:val="false"/>
      <w:sz w:val="24"/>
      <w:u w:val="none"/>
    </w:rPr>
  </w:style>
  <w:style w:type="character" w:styleId="WW8Num292z0">
    <w:name w:val="WW8Num292z0"/>
    <w:qFormat/>
    <w:rPr/>
  </w:style>
  <w:style w:type="character" w:styleId="WW8Num295z0">
    <w:name w:val="WW8Num295z0"/>
    <w:qFormat/>
    <w:rPr>
      <w:rFonts w:ascii="Peterburg;Times New Roman" w:hAnsi="Peterburg;Times New Roman" w:cs="Peterburg;Times New Roman"/>
      <w:b w:val="false"/>
      <w:i w:val="false"/>
      <w:sz w:val="24"/>
      <w:u w:val="none"/>
    </w:rPr>
  </w:style>
  <w:style w:type="character" w:styleId="WW8Num296z0">
    <w:name w:val="WW8Num296z0"/>
    <w:qFormat/>
    <w:rPr/>
  </w:style>
  <w:style w:type="character" w:styleId="WW8Num299z0">
    <w:name w:val="WW8Num299z0"/>
    <w:qFormat/>
    <w:rPr>
      <w:rFonts w:ascii="Peterburg;Times New Roman" w:hAnsi="Peterburg;Times New Roman" w:cs="Peterburg;Times New Roman"/>
      <w:b w:val="false"/>
      <w:i w:val="false"/>
      <w:sz w:val="24"/>
      <w:u w:val="none"/>
    </w:rPr>
  </w:style>
  <w:style w:type="character" w:styleId="WW8Num300z0">
    <w:name w:val="WW8Num300z0"/>
    <w:qFormat/>
    <w:rPr/>
  </w:style>
  <w:style w:type="character" w:styleId="WW8Num302z0">
    <w:name w:val="WW8Num302z0"/>
    <w:qFormat/>
    <w:rPr>
      <w:rFonts w:ascii="Times New Roman" w:hAnsi="Times New Roman" w:cs="Times New Roman"/>
      <w:b w:val="false"/>
      <w:i w:val="false"/>
      <w:sz w:val="24"/>
      <w:u w:val="none"/>
    </w:rPr>
  </w:style>
  <w:style w:type="character" w:styleId="WW8Num303z0">
    <w:name w:val="WW8Num303z0"/>
    <w:qFormat/>
    <w:rPr>
      <w:rFonts w:ascii="Peterburg;Times New Roman" w:hAnsi="Peterburg;Times New Roman" w:cs="Peterburg;Times New Roman"/>
      <w:b w:val="false"/>
      <w:i w:val="false"/>
      <w:sz w:val="24"/>
      <w:u w:val="none"/>
    </w:rPr>
  </w:style>
  <w:style w:type="character" w:styleId="WW8Num304z0">
    <w:name w:val="WW8Num304z0"/>
    <w:qFormat/>
    <w:rPr/>
  </w:style>
  <w:style w:type="character" w:styleId="WW8Num305z0">
    <w:name w:val="WW8Num305z0"/>
    <w:qFormat/>
    <w:rPr/>
  </w:style>
  <w:style w:type="character" w:styleId="WW8Num307z0">
    <w:name w:val="WW8Num307z0"/>
    <w:qFormat/>
    <w:rPr/>
  </w:style>
  <w:style w:type="character" w:styleId="WW8Num308z0">
    <w:name w:val="WW8Num308z0"/>
    <w:qFormat/>
    <w:rPr>
      <w:i/>
    </w:rPr>
  </w:style>
  <w:style w:type="character" w:styleId="WW8Num309z0">
    <w:name w:val="WW8Num309z0"/>
    <w:qFormat/>
    <w:rPr/>
  </w:style>
  <w:style w:type="character" w:styleId="WW8Num310z0">
    <w:name w:val="WW8Num310z0"/>
    <w:qFormat/>
    <w:rPr/>
  </w:style>
  <w:style w:type="character" w:styleId="WW8Num311z0">
    <w:name w:val="WW8Num311z0"/>
    <w:qFormat/>
    <w:rPr>
      <w:sz w:val="18"/>
    </w:rPr>
  </w:style>
  <w:style w:type="character" w:styleId="WW8Num312z0">
    <w:name w:val="WW8Num312z0"/>
    <w:qFormat/>
    <w:rPr/>
  </w:style>
  <w:style w:type="character" w:styleId="WW8Num316z0">
    <w:name w:val="WW8Num316z0"/>
    <w:qFormat/>
    <w:rPr>
      <w:rFonts w:ascii="Peterburg;Times New Roman" w:hAnsi="Peterburg;Times New Roman" w:cs="Peterburg;Times New Roman"/>
      <w:b w:val="false"/>
      <w:i w:val="false"/>
      <w:sz w:val="24"/>
      <w:u w:val="none"/>
    </w:rPr>
  </w:style>
  <w:style w:type="character" w:styleId="WW8Num317z0">
    <w:name w:val="WW8Num317z0"/>
    <w:qFormat/>
    <w:rPr>
      <w:rFonts w:ascii="Arial" w:hAnsi="Arial" w:cs="Arial"/>
      <w:b w:val="false"/>
      <w:i w:val="false"/>
      <w:sz w:val="20"/>
      <w:u w:val="none"/>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Peterburg;Times New Roman" w:hAnsi="Peterburg;Times New Roman" w:cs="Peterburg;Times New Roman"/>
      <w:b w:val="false"/>
      <w:i w:val="false"/>
      <w:sz w:val="24"/>
      <w:u w:val="none"/>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Arial" w:hAnsi="Arial" w:cs="Arial"/>
      <w:b w:val="false"/>
      <w:i w:val="false"/>
      <w:sz w:val="20"/>
      <w:u w:val="none"/>
    </w:rPr>
  </w:style>
  <w:style w:type="character" w:styleId="WW8Num334z0">
    <w:name w:val="WW8Num334z0"/>
    <w:qFormat/>
    <w:rPr>
      <w:rFonts w:ascii="Arial" w:hAnsi="Arial" w:cs="Arial"/>
      <w:b w:val="false"/>
      <w:i w:val="false"/>
      <w:sz w:val="20"/>
      <w:u w:val="none"/>
    </w:rPr>
  </w:style>
  <w:style w:type="character" w:styleId="WW8Num335z0">
    <w:name w:val="WW8Num335z0"/>
    <w:qFormat/>
    <w:rPr>
      <w:rFonts w:ascii="Peterburg;Times New Roman" w:hAnsi="Peterburg;Times New Roman" w:cs="Peterburg;Times New Roman"/>
      <w:b w:val="false"/>
      <w:i w:val="false"/>
      <w:sz w:val="24"/>
      <w:u w:val="none"/>
    </w:rPr>
  </w:style>
  <w:style w:type="character" w:styleId="WW8Num336z0">
    <w:name w:val="WW8Num336z0"/>
    <w:qFormat/>
    <w:rPr>
      <w:rFonts w:ascii="Peterburg;Times New Roman" w:hAnsi="Peterburg;Times New Roman" w:cs="Peterburg;Times New Roman"/>
      <w:b w:val="false"/>
      <w:i w:val="false"/>
      <w:sz w:val="24"/>
      <w:u w:val="none"/>
    </w:rPr>
  </w:style>
  <w:style w:type="character" w:styleId="WW8Num337z0">
    <w:name w:val="WW8Num337z0"/>
    <w:qFormat/>
    <w:rPr/>
  </w:style>
  <w:style w:type="character" w:styleId="WW8Num338z0">
    <w:name w:val="WW8Num338z0"/>
    <w:qFormat/>
    <w:rPr/>
  </w:style>
  <w:style w:type="character" w:styleId="WW8Num339z0">
    <w:name w:val="WW8Num339z0"/>
    <w:qFormat/>
    <w:rPr>
      <w:rFonts w:ascii="Peterburg;Times New Roman" w:hAnsi="Peterburg;Times New Roman" w:cs="Peterburg;Times New Roman"/>
      <w:b w:val="false"/>
      <w:i w:val="false"/>
      <w:sz w:val="24"/>
      <w:u w:val="none"/>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4z0">
    <w:name w:val="WW8Num354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Peterburg;Times New Roman" w:hAnsi="Peterburg;Times New Roman" w:cs="Peterburg;Times New Roman"/>
      <w:b w:val="false"/>
      <w:i w:val="false"/>
      <w:sz w:val="24"/>
      <w:u w:val="none"/>
    </w:rPr>
  </w:style>
  <w:style w:type="character" w:styleId="WW8Num362z0">
    <w:name w:val="WW8Num362z0"/>
    <w:qFormat/>
    <w:rPr/>
  </w:style>
  <w:style w:type="character" w:styleId="WW8Num363z0">
    <w:name w:val="WW8Num363z0"/>
    <w:qFormat/>
    <w:rPr>
      <w:rFonts w:ascii="Peterburg;Times New Roman" w:hAnsi="Peterburg;Times New Roman" w:cs="Peterburg;Times New Roman"/>
      <w:b w:val="false"/>
      <w:i w:val="false"/>
      <w:sz w:val="24"/>
      <w:u w:val="none"/>
    </w:rPr>
  </w:style>
  <w:style w:type="character" w:styleId="WW8Num364z0">
    <w:name w:val="WW8Num364z0"/>
    <w:qFormat/>
    <w:rPr>
      <w:rFonts w:ascii="Arial" w:hAnsi="Arial" w:cs="Arial"/>
      <w:b w:val="false"/>
      <w:i w:val="false"/>
      <w:sz w:val="20"/>
      <w:u w:val="none"/>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Peterburg;Times New Roman" w:hAnsi="Peterburg;Times New Roman" w:cs="Peterburg;Times New Roman"/>
      <w:b w:val="false"/>
      <w:i w:val="false"/>
      <w:sz w:val="24"/>
      <w:u w:val="none"/>
    </w:rPr>
  </w:style>
  <w:style w:type="character" w:styleId="WW8Num368z0">
    <w:name w:val="WW8Num368z0"/>
    <w:qFormat/>
    <w:rPr>
      <w:rFonts w:ascii="Peterburg;Times New Roman" w:hAnsi="Peterburg;Times New Roman" w:cs="Peterburg;Times New Roman"/>
      <w:b w:val="false"/>
      <w:i w:val="false"/>
      <w:sz w:val="24"/>
      <w:u w:val="none"/>
    </w:rPr>
  </w:style>
  <w:style w:type="character" w:styleId="WW8Num369z0">
    <w:name w:val="WW8Num369z0"/>
    <w:qFormat/>
    <w:rPr/>
  </w:style>
  <w:style w:type="character" w:styleId="WW8Num371z0">
    <w:name w:val="WW8Num371z0"/>
    <w:qFormat/>
    <w:rPr>
      <w:rFonts w:ascii="Courier New" w:hAnsi="Courier New" w:cs="Courier New"/>
      <w:b w:val="false"/>
      <w:i w:val="false"/>
      <w:sz w:val="24"/>
      <w:u w:val="none"/>
    </w:rPr>
  </w:style>
  <w:style w:type="character" w:styleId="WW8Num372z0">
    <w:name w:val="WW8Num372z0"/>
    <w:qFormat/>
    <w:rPr/>
  </w:style>
  <w:style w:type="character" w:styleId="WW8Num376z0">
    <w:name w:val="WW8Num376z0"/>
    <w:qFormat/>
    <w:rPr/>
  </w:style>
  <w:style w:type="character" w:styleId="WW8Num377z0">
    <w:name w:val="WW8Num377z0"/>
    <w:qFormat/>
    <w:rPr>
      <w:rFonts w:ascii="Arial" w:hAnsi="Arial" w:cs="Arial"/>
      <w:b w:val="false"/>
      <w:i w:val="false"/>
      <w:sz w:val="20"/>
      <w:u w:val="none"/>
    </w:rPr>
  </w:style>
  <w:style w:type="character" w:styleId="WW8Num378z0">
    <w:name w:val="WW8Num378z0"/>
    <w:qFormat/>
    <w:rPr>
      <w:rFonts w:ascii="Courier New" w:hAnsi="Courier New" w:cs="Courier New"/>
      <w:b w:val="false"/>
      <w:i w:val="false"/>
      <w:sz w:val="24"/>
      <w:u w:val="none"/>
    </w:rPr>
  </w:style>
  <w:style w:type="character" w:styleId="WW8Num380z0">
    <w:name w:val="WW8Num380z0"/>
    <w:qFormat/>
    <w:rPr/>
  </w:style>
  <w:style w:type="character" w:styleId="WW8Num381z0">
    <w:name w:val="WW8Num381z0"/>
    <w:qFormat/>
    <w:rPr>
      <w:rFonts w:ascii="Peterburg;Times New Roman" w:hAnsi="Peterburg;Times New Roman" w:cs="Peterburg;Times New Roman"/>
      <w:b w:val="false"/>
      <w:i w:val="false"/>
      <w:sz w:val="24"/>
      <w:u w:val="none"/>
    </w:rPr>
  </w:style>
  <w:style w:type="character" w:styleId="WW8Num382z0">
    <w:name w:val="WW8Num382z0"/>
    <w:qFormat/>
    <w:rPr/>
  </w:style>
  <w:style w:type="character" w:styleId="WW8Num383z0">
    <w:name w:val="WW8Num383z0"/>
    <w:qFormat/>
    <w:rPr>
      <w:rFonts w:ascii="Peterburg;Times New Roman" w:hAnsi="Peterburg;Times New Roman" w:cs="Peterburg;Times New Roman"/>
      <w:b w:val="false"/>
      <w:i w:val="false"/>
      <w:sz w:val="24"/>
      <w:u w:val="none"/>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8z0">
    <w:name w:val="WW8Num388z0"/>
    <w:qFormat/>
    <w:rPr>
      <w:rFonts w:ascii="Courier New" w:hAnsi="Courier New" w:cs="Courier New"/>
      <w:b w:val="false"/>
      <w:i w:val="false"/>
      <w:sz w:val="24"/>
      <w:u w:val="none"/>
    </w:rPr>
  </w:style>
  <w:style w:type="character" w:styleId="WW8Num390z0">
    <w:name w:val="WW8Num390z0"/>
    <w:qFormat/>
    <w:rPr>
      <w:rFonts w:ascii="Times New Roman" w:hAnsi="Times New Roman" w:cs="Times New Roman"/>
    </w:rPr>
  </w:style>
  <w:style w:type="character" w:styleId="WW8Num391z0">
    <w:name w:val="WW8Num391z0"/>
    <w:qFormat/>
    <w:rPr>
      <w:rFonts w:ascii="Arial" w:hAnsi="Arial" w:cs="Arial"/>
      <w:b w:val="false"/>
      <w:i w:val="false"/>
      <w:sz w:val="20"/>
      <w:u w:val="none"/>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Arial" w:hAnsi="Arial" w:cs="Arial"/>
      <w:b w:val="false"/>
      <w:i w:val="false"/>
      <w:sz w:val="20"/>
      <w:u w:val="none"/>
    </w:rPr>
  </w:style>
  <w:style w:type="character" w:styleId="WW8Num397z0">
    <w:name w:val="WW8Num397z0"/>
    <w:qFormat/>
    <w:rPr/>
  </w:style>
  <w:style w:type="character" w:styleId="WW8Num398z0">
    <w:name w:val="WW8Num398z0"/>
    <w:qFormat/>
    <w:rPr/>
  </w:style>
  <w:style w:type="character" w:styleId="WW8Num399z0">
    <w:name w:val="WW8Num399z0"/>
    <w:qFormat/>
    <w:rPr>
      <w:rFonts w:ascii="Peterburg;Times New Roman" w:hAnsi="Peterburg;Times New Roman" w:cs="Peterburg;Times New Roman"/>
      <w:b w:val="false"/>
      <w:i w:val="false"/>
      <w:sz w:val="24"/>
      <w:u w:val="none"/>
    </w:rPr>
  </w:style>
  <w:style w:type="character" w:styleId="WW8Num400z0">
    <w:name w:val="WW8Num400z0"/>
    <w:qFormat/>
    <w:rPr>
      <w:rFonts w:ascii="Arial" w:hAnsi="Arial" w:cs="Arial"/>
      <w:b w:val="false"/>
      <w:i w:val="false"/>
      <w:sz w:val="20"/>
      <w:u w:val="none"/>
    </w:rPr>
  </w:style>
  <w:style w:type="character" w:styleId="WW8Num401z0">
    <w:name w:val="WW8Num401z0"/>
    <w:qFormat/>
    <w:rPr/>
  </w:style>
  <w:style w:type="character" w:styleId="WW8Num402z0">
    <w:name w:val="WW8Num402z0"/>
    <w:qFormat/>
    <w:rPr>
      <w:rFonts w:ascii="Peterburg;Times New Roman" w:hAnsi="Peterburg;Times New Roman" w:cs="Peterburg;Times New Roman"/>
      <w:b w:val="false"/>
      <w:i w:val="false"/>
      <w:sz w:val="24"/>
      <w:u w:val="none"/>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11z0">
    <w:name w:val="WW8Num411z0"/>
    <w:qFormat/>
    <w:rPr/>
  </w:style>
  <w:style w:type="character" w:styleId="WW8Num414z0">
    <w:name w:val="WW8Num414z0"/>
    <w:qFormat/>
    <w:rPr/>
  </w:style>
  <w:style w:type="character" w:styleId="WW8Num417z0">
    <w:name w:val="WW8Num417z0"/>
    <w:qFormat/>
    <w:rPr>
      <w:rFonts w:ascii="Desdemona;Courier New" w:hAnsi="Desdemona;Courier New" w:cs="Desdemona;Courier New"/>
    </w:rPr>
  </w:style>
  <w:style w:type="character" w:styleId="WW8Num420z0">
    <w:name w:val="WW8Num420z0"/>
    <w:qFormat/>
    <w:rPr>
      <w:rFonts w:ascii="Symbol" w:hAnsi="Symbol" w:cs="Symbol"/>
    </w:rPr>
  </w:style>
  <w:style w:type="character" w:styleId="WW8Num423z0">
    <w:name w:val="WW8Num423z0"/>
    <w:qFormat/>
    <w:rPr>
      <w:rFonts w:ascii="Arial" w:hAnsi="Arial" w:cs="Arial"/>
      <w:b w:val="false"/>
      <w:i w:val="false"/>
      <w:sz w:val="20"/>
      <w:u w:val="none"/>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Arial" w:hAnsi="Arial" w:cs="Arial"/>
      <w:b w:val="false"/>
      <w:i w:val="false"/>
      <w:sz w:val="20"/>
      <w:u w:val="none"/>
    </w:rPr>
  </w:style>
  <w:style w:type="character" w:styleId="WW8Num428z0">
    <w:name w:val="WW8Num428z0"/>
    <w:qFormat/>
    <w:rPr>
      <w:rFonts w:ascii="Desdemona;Courier New" w:hAnsi="Desdemona;Courier New" w:cs="Desdemona;Courier New"/>
    </w:rPr>
  </w:style>
  <w:style w:type="character" w:styleId="WW8Num429z0">
    <w:name w:val="WW8Num429z0"/>
    <w:qFormat/>
    <w:rPr>
      <w:rFonts w:ascii="Symbol" w:hAnsi="Symbol" w:cs="Symbol"/>
    </w:rPr>
  </w:style>
  <w:style w:type="character" w:styleId="WW8Num430z0">
    <w:name w:val="WW8Num430z0"/>
    <w:qFormat/>
    <w:rPr/>
  </w:style>
  <w:style w:type="character" w:styleId="WW8Num435z0">
    <w:name w:val="WW8Num435z0"/>
    <w:qFormat/>
    <w:rPr>
      <w:rFonts w:ascii="Times New Roman" w:hAnsi="Times New Roman" w:cs="Times New Roman"/>
      <w:b w:val="false"/>
      <w:i w:val="false"/>
      <w:sz w:val="20"/>
      <w:u w:val="none"/>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Peterburg;Times New Roman" w:hAnsi="Peterburg;Times New Roman" w:cs="Peterburg;Times New Roman"/>
      <w:b w:val="false"/>
      <w:i w:val="false"/>
      <w:sz w:val="24"/>
      <w:u w:val="none"/>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Peterburg;Times New Roman" w:hAnsi="Peterburg;Times New Roman" w:cs="Peterburg;Times New Roman"/>
      <w:b w:val="false"/>
      <w:i w:val="false"/>
      <w:sz w:val="24"/>
      <w:u w:val="none"/>
    </w:rPr>
  </w:style>
  <w:style w:type="character" w:styleId="WW8Num445z0">
    <w:name w:val="WW8Num445z0"/>
    <w:qFormat/>
    <w:rPr>
      <w:rFonts w:ascii="Arial" w:hAnsi="Arial" w:cs="Arial"/>
      <w:b w:val="false"/>
      <w:i w:val="false"/>
      <w:sz w:val="20"/>
      <w:u w:val="none"/>
    </w:rPr>
  </w:style>
  <w:style w:type="character" w:styleId="WW8Num446z0">
    <w:name w:val="WW8Num446z0"/>
    <w:qFormat/>
    <w:rPr/>
  </w:style>
  <w:style w:type="character" w:styleId="WW8Num448z0">
    <w:name w:val="WW8Num448z0"/>
    <w:qFormat/>
    <w:rPr>
      <w:rFonts w:ascii="Peterburg;Times New Roman" w:hAnsi="Peterburg;Times New Roman" w:cs="Peterburg;Times New Roman"/>
      <w:b w:val="false"/>
      <w:i w:val="false"/>
      <w:sz w:val="24"/>
      <w:u w:val="none"/>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tyle>
  <w:style w:type="character" w:styleId="WW8Num454z0">
    <w:name w:val="WW8Num454z0"/>
    <w:qFormat/>
    <w:rPr>
      <w:rFonts w:ascii="Peterburg;Times New Roman" w:hAnsi="Peterburg;Times New Roman" w:cs="Peterburg;Times New Roman"/>
      <w:b w:val="false"/>
      <w:i w:val="false"/>
      <w:sz w:val="24"/>
      <w:u w:val="none"/>
    </w:rPr>
  </w:style>
  <w:style w:type="character" w:styleId="WW8Num455z0">
    <w:name w:val="WW8Num455z0"/>
    <w:qFormat/>
    <w:rPr/>
  </w:style>
  <w:style w:type="character" w:styleId="WW8Num456z0">
    <w:name w:val="WW8Num456z0"/>
    <w:qFormat/>
    <w:rPr>
      <w:rFonts w:ascii="Arial" w:hAnsi="Arial" w:cs="Arial"/>
      <w:b w:val="false"/>
      <w:i w:val="false"/>
      <w:sz w:val="20"/>
      <w:u w:val="none"/>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Peterburg;Times New Roman" w:hAnsi="Peterburg;Times New Roman" w:cs="Peterburg;Times New Roman"/>
      <w:b w:val="false"/>
      <w:i w:val="false"/>
      <w:sz w:val="24"/>
      <w:u w:val="none"/>
    </w:rPr>
  </w:style>
  <w:style w:type="character" w:styleId="WW8Num462z0">
    <w:name w:val="WW8Num462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Peterburg;Times New Roman" w:hAnsi="Peterburg;Times New Roman" w:cs="Peterburg;Times New Roman"/>
      <w:b w:val="false"/>
      <w:i w:val="false"/>
      <w:sz w:val="24"/>
      <w:u w:val="none"/>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Courier New" w:hAnsi="Courier New" w:cs="Courier New"/>
      <w:b w:val="false"/>
      <w:i w:val="false"/>
      <w:sz w:val="24"/>
      <w:u w:val="none"/>
    </w:rPr>
  </w:style>
  <w:style w:type="character" w:styleId="WW8Num478z0">
    <w:name w:val="WW8Num478z0"/>
    <w:qFormat/>
    <w:rPr/>
  </w:style>
  <w:style w:type="character" w:styleId="WW8Num479z0">
    <w:name w:val="WW8Num479z0"/>
    <w:qFormat/>
    <w:rPr>
      <w:rFonts w:ascii="Symbol" w:hAnsi="Symbol" w:cs="Symbol"/>
    </w:rPr>
  </w:style>
  <w:style w:type="character" w:styleId="WW8Num481z0">
    <w:name w:val="WW8Num481z0"/>
    <w:qFormat/>
    <w:rPr>
      <w:rFonts w:ascii="Peterburg;Times New Roman" w:hAnsi="Peterburg;Times New Roman" w:cs="Peterburg;Times New Roman"/>
      <w:b w:val="false"/>
      <w:i w:val="false"/>
      <w:sz w:val="24"/>
      <w:u w:val="none"/>
    </w:rPr>
  </w:style>
  <w:style w:type="character" w:styleId="WW8Num483z0">
    <w:name w:val="WW8Num483z0"/>
    <w:qFormat/>
    <w:rPr>
      <w:sz w:val="20"/>
    </w:rPr>
  </w:style>
  <w:style w:type="character" w:styleId="WW8Num485z0">
    <w:name w:val="WW8Num485z0"/>
    <w:qFormat/>
    <w:rPr>
      <w:rFonts w:ascii="Arial" w:hAnsi="Arial" w:cs="Arial"/>
      <w:b w:val="false"/>
      <w:i w:val="false"/>
      <w:sz w:val="20"/>
      <w:u w:val="none"/>
    </w:rPr>
  </w:style>
  <w:style w:type="character" w:styleId="WW8Num486z0">
    <w:name w:val="WW8Num486z0"/>
    <w:qFormat/>
    <w:rPr>
      <w:rFonts w:ascii="Peterburg;Times New Roman" w:hAnsi="Peterburg;Times New Roman" w:cs="Peterburg;Times New Roman"/>
      <w:b w:val="false"/>
      <w:i w:val="false"/>
      <w:sz w:val="24"/>
      <w:u w:val="none"/>
    </w:rPr>
  </w:style>
  <w:style w:type="character" w:styleId="WW8Num488z0">
    <w:name w:val="WW8Num488z0"/>
    <w:qFormat/>
    <w:rPr>
      <w:rFonts w:ascii="Peterburg;Times New Roman" w:hAnsi="Peterburg;Times New Roman" w:cs="Peterburg;Times New Roman"/>
      <w:b w:val="false"/>
      <w:i w:val="false"/>
      <w:sz w:val="24"/>
      <w:u w:val="none"/>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rFonts w:ascii="Arial" w:hAnsi="Arial" w:cs="Arial"/>
      <w:b w:val="false"/>
      <w:i w:val="false"/>
      <w:sz w:val="20"/>
      <w:u w:val="none"/>
    </w:rPr>
  </w:style>
  <w:style w:type="character" w:styleId="WW8Num497z0">
    <w:name w:val="WW8Num497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Peterburg;Times New Roman" w:hAnsi="Peterburg;Times New Roman" w:cs="Peterburg;Times New Roman"/>
      <w:b w:val="false"/>
      <w:i w:val="false"/>
      <w:sz w:val="24"/>
      <w:u w:val="none"/>
    </w:rPr>
  </w:style>
  <w:style w:type="character" w:styleId="WW8Num502z0">
    <w:name w:val="WW8Num502z0"/>
    <w:qFormat/>
    <w:rPr>
      <w:rFonts w:ascii="Arial" w:hAnsi="Arial" w:cs="Arial"/>
      <w:b w:val="false"/>
      <w:i w:val="false"/>
      <w:sz w:val="20"/>
      <w:u w:val="none"/>
    </w:rPr>
  </w:style>
  <w:style w:type="character" w:styleId="WW8Num503z0">
    <w:name w:val="WW8Num503z0"/>
    <w:qFormat/>
    <w:rPr>
      <w:rFonts w:ascii="Peterburg;Times New Roman" w:hAnsi="Peterburg;Times New Roman" w:cs="Peterburg;Times New Roman"/>
      <w:b w:val="false"/>
      <w:i w:val="false"/>
      <w:sz w:val="24"/>
      <w:u w:val="none"/>
    </w:rPr>
  </w:style>
  <w:style w:type="character" w:styleId="WW8Num504z0">
    <w:name w:val="WW8Num504z0"/>
    <w:qFormat/>
    <w:rPr>
      <w:rFonts w:ascii="Symbol" w:hAnsi="Symbol" w:cs="Symbol"/>
    </w:rPr>
  </w:style>
  <w:style w:type="character" w:styleId="WW8Num505z0">
    <w:name w:val="WW8Num505z0"/>
    <w:qFormat/>
    <w:rPr/>
  </w:style>
  <w:style w:type="character" w:styleId="WW8Num508z0">
    <w:name w:val="WW8Num508z0"/>
    <w:qFormat/>
    <w:rPr/>
  </w:style>
  <w:style w:type="character" w:styleId="WW8Num509z0">
    <w:name w:val="WW8Num509z0"/>
    <w:qFormat/>
    <w:rPr>
      <w:rFonts w:ascii="Peterburg;Times New Roman" w:hAnsi="Peterburg;Times New Roman" w:cs="Peterburg;Times New Roman"/>
      <w:b w:val="false"/>
      <w:i w:val="false"/>
      <w:sz w:val="24"/>
      <w:u w:val="none"/>
    </w:rPr>
  </w:style>
  <w:style w:type="character" w:styleId="WW8Num510z0">
    <w:name w:val="WW8Num510z0"/>
    <w:qFormat/>
    <w:rPr/>
  </w:style>
  <w:style w:type="character" w:styleId="WW8Num511z0">
    <w:name w:val="WW8Num511z0"/>
    <w:qFormat/>
    <w:rPr/>
  </w:style>
  <w:style w:type="character" w:styleId="WW8Num512z0">
    <w:name w:val="WW8Num512z0"/>
    <w:qFormat/>
    <w:rPr>
      <w:rFonts w:ascii="Arial" w:hAnsi="Arial" w:cs="Arial"/>
      <w:b w:val="false"/>
      <w:i w:val="false"/>
      <w:sz w:val="20"/>
      <w:u w:val="none"/>
    </w:rPr>
  </w:style>
  <w:style w:type="character" w:styleId="WW8Num513z0">
    <w:name w:val="WW8Num513z0"/>
    <w:qFormat/>
    <w:rPr/>
  </w:style>
  <w:style w:type="character" w:styleId="WW8NumSt11z0">
    <w:name w:val="WW8NumSt11z0"/>
    <w:qFormat/>
    <w:rPr>
      <w:rFonts w:ascii="Symbol" w:hAnsi="Symbol" w:cs="Symbol"/>
    </w:rPr>
  </w:style>
  <w:style w:type="character" w:styleId="WW8NumSt56z0">
    <w:name w:val="WW8NumSt56z0"/>
    <w:qFormat/>
    <w:rPr>
      <w:rFonts w:ascii="Times New Roman" w:hAnsi="Times New Roman" w:cs="Times New Roman"/>
    </w:rPr>
  </w:style>
  <w:style w:type="character" w:styleId="WW8NumSt83z0">
    <w:name w:val="WW8NumSt83z0"/>
    <w:qFormat/>
    <w:rPr>
      <w:rFonts w:ascii="Symbol" w:hAnsi="Symbol" w:cs="Symbol"/>
    </w:rPr>
  </w:style>
  <w:style w:type="character" w:styleId="WW8NumSt88z0">
    <w:name w:val="WW8NumSt88z0"/>
    <w:qFormat/>
    <w:rPr>
      <w:rFonts w:ascii="Symbol" w:hAnsi="Symbol" w:cs="Symbol"/>
    </w:rPr>
  </w:style>
  <w:style w:type="character" w:styleId="WW8NumSt104z0">
    <w:name w:val="WW8NumSt104z0"/>
    <w:qFormat/>
    <w:rPr>
      <w:rFonts w:ascii="Arial" w:hAnsi="Arial" w:cs="Arial"/>
      <w:b w:val="false"/>
      <w:i w:val="false"/>
      <w:sz w:val="20"/>
      <w:u w:val="none"/>
    </w:rPr>
  </w:style>
  <w:style w:type="character" w:styleId="WW8NumSt107z0">
    <w:name w:val="WW8NumSt107z0"/>
    <w:qFormat/>
    <w:rPr>
      <w:rFonts w:ascii="Arial" w:hAnsi="Arial" w:cs="Arial"/>
      <w:b w:val="false"/>
      <w:i w:val="false"/>
      <w:sz w:val="20"/>
      <w:u w:val="none"/>
    </w:rPr>
  </w:style>
  <w:style w:type="character" w:styleId="WW8NumSt111z0">
    <w:name w:val="WW8NumSt111z0"/>
    <w:qFormat/>
    <w:rPr>
      <w:rFonts w:ascii="Arial" w:hAnsi="Arial" w:cs="Arial"/>
      <w:b w:val="false"/>
      <w:i w:val="false"/>
      <w:sz w:val="20"/>
      <w:u w:val="none"/>
    </w:rPr>
  </w:style>
  <w:style w:type="character" w:styleId="WW8NumSt114z0">
    <w:name w:val="WW8NumSt114z0"/>
    <w:qFormat/>
    <w:rPr>
      <w:rFonts w:ascii="Arial" w:hAnsi="Arial" w:cs="Arial"/>
      <w:b w:val="false"/>
      <w:i w:val="false"/>
      <w:sz w:val="20"/>
      <w:u w:val="none"/>
    </w:rPr>
  </w:style>
  <w:style w:type="character" w:styleId="WW8NumSt156z0">
    <w:name w:val="WW8NumSt156z0"/>
    <w:qFormat/>
    <w:rPr>
      <w:rFonts w:ascii="Arial" w:hAnsi="Arial" w:cs="Arial"/>
      <w:b w:val="false"/>
      <w:i w:val="false"/>
      <w:sz w:val="20"/>
      <w:u w:val="none"/>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83z0">
    <w:name w:val="WW8NumSt183z0"/>
    <w:qFormat/>
    <w:rPr>
      <w:rFonts w:ascii="Symbol" w:hAnsi="Symbol" w:cs="Symbol"/>
    </w:rPr>
  </w:style>
  <w:style w:type="character" w:styleId="WW8NumSt219z0">
    <w:name w:val="WW8NumSt219z0"/>
    <w:qFormat/>
    <w:rPr>
      <w:rFonts w:ascii="Peterburg;Times New Roman" w:hAnsi="Peterburg;Times New Roman" w:cs="Peterburg;Times New Roman"/>
      <w:b w:val="false"/>
      <w:i w:val="false"/>
      <w:sz w:val="24"/>
      <w:u w:val="none"/>
    </w:rPr>
  </w:style>
  <w:style w:type="character" w:styleId="WW8NumSt259z0">
    <w:name w:val="WW8NumSt259z0"/>
    <w:qFormat/>
    <w:rPr>
      <w:rFonts w:ascii="Peterburg;Times New Roman" w:hAnsi="Peterburg;Times New Roman" w:cs="Peterburg;Times New Roman"/>
      <w:b w:val="false"/>
      <w:i w:val="false"/>
      <w:sz w:val="24"/>
      <w:u w:val="none"/>
    </w:rPr>
  </w:style>
  <w:style w:type="character" w:styleId="WW8NumSt264z0">
    <w:name w:val="WW8NumSt264z0"/>
    <w:qFormat/>
    <w:rPr>
      <w:rFonts w:ascii="Wingdings" w:hAnsi="Wingdings" w:cs="Wingdings"/>
      <w:b w:val="false"/>
      <w:i w:val="false"/>
      <w:sz w:val="24"/>
      <w:u w:val="none"/>
    </w:rPr>
  </w:style>
  <w:style w:type="character" w:styleId="WW8NumSt445z0">
    <w:name w:val="WW8NumSt445z0"/>
    <w:qFormat/>
    <w:rPr>
      <w:rFonts w:ascii="MT Symbol;Symbol" w:hAnsi="MT Symbol;Symbol" w:cs="MT Symbol;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1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1:35:00Z</dcterms:created>
  <dc:creator>Gan</dc:creator>
  <dc:description/>
  <dc:language>en-US</dc:language>
  <cp:lastModifiedBy>Gan</cp:lastModifiedBy>
  <dcterms:modified xsi:type="dcterms:W3CDTF">2000-01-19T05:37:00Z</dcterms:modified>
  <cp:revision>6</cp:revision>
  <dc:subject/>
  <dc:title>БИЛЕТЫ_шпоры Эконом</dc:title>
</cp:coreProperties>
</file>