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Г Л А В А 1. ЭКОНОМИЧЕСКИЕ РЕФОРМЫ В СЕЛЬСКОМ ХОЗЯЙСТВЕ В БЫВШИХ СОЦИАЛИСТИЧЕСКИХ СТРАНАХ:</w:t>
      </w:r>
    </w:p>
    <w:p>
      <w:pPr>
        <w:pStyle w:val="BodyText3"/>
        <w:rPr/>
      </w:pPr>
      <w:r>
        <w:rPr/>
        <w:t xml:space="preserve"> </w:t>
      </w:r>
      <w:r>
        <w:rPr/>
        <w:t>ЭТАПЫ, ЦЕЛИ И СОДЕРЖАНИЕ</w:t>
      </w:r>
    </w:p>
    <w:p>
      <w:pPr>
        <w:pStyle w:val="Normal"/>
        <w:numPr>
          <w:ilvl w:val="0"/>
          <w:numId w:val="3"/>
        </w:numPr>
        <w:spacing w:lineRule="auto" w:line="360"/>
        <w:jc w:val="center"/>
        <w:rPr>
          <w:b/>
          <w:b/>
          <w:sz w:val="32"/>
        </w:rPr>
      </w:pPr>
      <w:r>
        <w:rPr>
          <w:b/>
          <w:sz w:val="32"/>
        </w:rPr>
        <w:t xml:space="preserve">Формы, методы и направления реформирования экономики в условиях перехода к рыночной модели </w:t>
      </w:r>
    </w:p>
    <w:p>
      <w:pPr>
        <w:pStyle w:val="Normal"/>
        <w:numPr>
          <w:ilvl w:val="0"/>
          <w:numId w:val="0"/>
        </w:numPr>
        <w:spacing w:lineRule="auto" w:line="360"/>
        <w:ind w:left="285" w:hanging="0"/>
        <w:jc w:val="center"/>
        <w:rPr>
          <w:b/>
          <w:b/>
          <w:sz w:val="32"/>
        </w:rPr>
      </w:pPr>
      <w:r>
        <w:rPr>
          <w:b/>
          <w:sz w:val="32"/>
        </w:rPr>
        <w:t>в бывших социалистических странах</w:t>
      </w:r>
    </w:p>
    <w:p>
      <w:pPr>
        <w:pStyle w:val="Normal"/>
        <w:spacing w:lineRule="auto" w:line="360"/>
        <w:ind w:firstLine="709"/>
        <w:jc w:val="center"/>
        <w:rPr>
          <w:b/>
          <w:b/>
          <w:sz w:val="32"/>
        </w:rPr>
      </w:pPr>
      <w:r>
        <w:rPr>
          <w:b/>
          <w:sz w:val="32"/>
        </w:rPr>
      </w:r>
    </w:p>
    <w:p>
      <w:pPr>
        <w:pStyle w:val="Normal"/>
        <w:spacing w:lineRule="auto" w:line="360"/>
        <w:ind w:firstLine="709"/>
        <w:jc w:val="both"/>
        <w:rPr/>
      </w:pPr>
      <w:r>
        <w:rPr/>
        <w:t>Аграрные реформы в странах Восточной Европы в качестве своих стратегических целей предусматривают переход от государствленных, коллективно-совместных форм землевладения и землепользования к частным (индивидуальным или коллективно-долевым формам. Земли, находившиеся в государственной собственности сельхозкооперативов, в своей основе приватизированы или процесс приватизации находится в завершающей стадии. В целом концепция и стратегия преобразования земельных отношений в рассматриваемых ниже странах ориентированы на рыночную концепцию, на проверенную в мире модель аграрного строя с преобладанием частного землевладения, широко кооперированного преимущественно в непроизводственных сферах (сбыт, снабжение, кредит и т.д.).</w:t>
      </w:r>
    </w:p>
    <w:p>
      <w:pPr>
        <w:pStyle w:val="Normal"/>
        <w:spacing w:lineRule="auto" w:line="360"/>
        <w:ind w:firstLine="709"/>
        <w:jc w:val="both"/>
        <w:rPr/>
      </w:pPr>
      <w:r>
        <w:rPr/>
        <w:t>В Польше и Югославии структура землевладения в сельском хозяйстве уже  близка к этой модели. В Болгарии, Венгрии, Чехии, Словакии, Румынии, в Прибалтийских государствах в этом направлении сделаны первые решительные шаги. Формируется земельный рынок, упорядочиваются размеры землевладения различных форм хозяйства, хотя в тактике преобразования земельных отношений допускаются поспешные, осуществляемые в административном порядке, решения.</w:t>
      </w:r>
    </w:p>
    <w:p>
      <w:pPr>
        <w:pStyle w:val="Normal"/>
        <w:spacing w:lineRule="auto" w:line="360"/>
        <w:ind w:firstLine="709"/>
        <w:jc w:val="both"/>
        <w:rPr/>
      </w:pPr>
      <w:r>
        <w:rPr/>
        <w:t>В связи с этим сейчас стремятся избегать форсирования перехода на указанную модель, осуществления мер по ускоренной ликвидации обобществленных форм хозяйствования. Одна из основных причин здесь в том, что наиболее сложным и противоречивым оказался процесс приватизации именно земли. Во всех восточноевропейских странах законодательно восстановлена и считается приоритетной частная собственность на землю с предоставлением земельной либо денежной компенсации прежним владельцам. Однако практический ход трансформации земельных отношений идет довольно медленно и противоречиво. Во-первых, основная часть земель и имущества огосударствленных сельскохозяйственных кооперативов и части госхозов распределяется только между их членами, во-вторых, удовлетворение претензий бывших собственников затруднено их множественностью и нечеткостью организационно-правовых механизмов приватизации.</w:t>
      </w:r>
    </w:p>
    <w:p>
      <w:pPr>
        <w:pStyle w:val="Normal"/>
        <w:spacing w:lineRule="auto" w:line="360"/>
        <w:ind w:firstLine="709"/>
        <w:jc w:val="both"/>
        <w:rPr/>
      </w:pPr>
      <w:r>
        <w:rPr/>
        <w:t xml:space="preserve">Свободный рынок сельскохозяйственных земель только зарождается и активно пока не действует (за исключением Польши и Югославии, и то, с оговорками). Сохранены значительные ограничения на распоряжение полученной в собственность землей (обязательное использование земли под сельскохозяйственное  производство в течение ряда лет в Болгарии, Венгрии, Чехии и Словакии, 3-5-летний мораторий на продажу ее в Венгрии, Румынии и др.); лимитированы, за исключением Югославии, размеры участков, находящихся в частной собственности. Как правило, не допускается покупка земли за приватизационные чеки. В большинстве стран запрещена продажа сельскохозяйственных земель иностранцам. Не определены до конца кадастровые и другие методические основы оценки земли как товара, а установление цен на нее, исходя из рентабельности сельхозпроизводства, искусственно занизило бы их, поощряя спекуляцию. В стадии формирования находятся система и механизмы аренды земли. </w:t>
      </w:r>
    </w:p>
    <w:p>
      <w:pPr>
        <w:pStyle w:val="Normal"/>
        <w:spacing w:lineRule="auto" w:line="360"/>
        <w:ind w:firstLine="709"/>
        <w:jc w:val="both"/>
        <w:rPr/>
      </w:pPr>
      <w:r>
        <w:rPr/>
        <w:t xml:space="preserve">Подавляющая часть земель уже закреплена за появившимися в процессе реорганизации прежних структур кооперативами земельных собственников, членами акционерных обществ, товариществ и т.п. Использование остальной земли связано с разделением функций собственности и хозяйствования на земле, поскольку значительную часть новых земельных собственников (более 90% в бывшей Чехословакии, свыше 75% в Венгрии и 50% в Румынии) составляют горожане либо пенсионеры, не имеющие возможности или не желающие заниматься сельскохозяйственным производством. </w:t>
      </w:r>
    </w:p>
    <w:p>
      <w:pPr>
        <w:pStyle w:val="Normal"/>
        <w:spacing w:lineRule="auto" w:line="360"/>
        <w:ind w:firstLine="709"/>
        <w:jc w:val="both"/>
        <w:rPr/>
      </w:pPr>
      <w:r>
        <w:rPr/>
        <w:t>При разделе обобществленных земель в частную собственность в большинстве восточноевропейских стран не всегда соблюдается последовательность, продуманность и осторожность, что порождает серьезные нарушения всего воспроизводственного процесса в сельском хозяйстве и системе АПК в целом. Примером этого является, в частности, негативный опыт Румынии и особенно Болгарии, где земельная реформа проводится в соответствии с принятым в 1991 г. компромиссным Законом о земле и землепользовании, согласно которому собственниками земли являются физические и юридические лица, местные органы власти и государство. Одна сельская семья может иметь в среднем не более 30 га сельхозугодий.</w:t>
      </w:r>
    </w:p>
    <w:p>
      <w:pPr>
        <w:pStyle w:val="Normal"/>
        <w:spacing w:lineRule="auto" w:line="360"/>
        <w:ind w:firstLine="709"/>
        <w:jc w:val="both"/>
        <w:rPr/>
      </w:pPr>
      <w:r>
        <w:rPr/>
        <w:t>В настоящее время в Болгарии истек срок моратория на куплю-продажу земли. Применяется право</w:t>
      </w:r>
      <w:r>
        <w:rPr>
          <w:lang w:val="en-US"/>
        </w:rPr>
        <w:t xml:space="preserve"> </w:t>
      </w:r>
      <w:r>
        <w:rPr/>
        <w:t>аренды земли, хотя нет специального закона об аренде земельных участков. При этом отрицательное влияние на процесс преобразования земельных отношений оказали изменения и дополнения, внесенные в Закон о земле в 1992 г., которым предусмотрено свободное формирование земельного рынка. В соответствии с законом должен быть осуществлен возврат прежним собственникам 50% всех сельскохозяйственных земель. Дороговизна земли, неупорядоченность арендных отношений и рынка земли, недостаточный технический уровень и отсутствие необходимого стартового капитала для организации товарных фермерских хозяйств, произвол советов по ликвидации ТКЗХ внесли в земельные преобразования элементы стихийности и самотека. В конечном счете все это негативно повлияло на состояние материально-технической базы, на общее экономическое положение сельского хозяйства и вызвало на селе социальную напряженность.</w:t>
      </w:r>
    </w:p>
    <w:p>
      <w:pPr>
        <w:pStyle w:val="Normal"/>
        <w:spacing w:lineRule="auto" w:line="360"/>
        <w:ind w:firstLine="709"/>
        <w:jc w:val="both"/>
        <w:rPr/>
      </w:pPr>
      <w:r>
        <w:rPr/>
        <w:t>Сейчас правительство принимает меры по устранению этих последствий шоковой терапии, ориентируясь на эволюционный характер преобразований земельных отношений, однако они пока не дают желаемых результатов, тем более что большинство ликвидационных советов и в 1994 г. продолжали свою излишне активную реформаторскую деятельность. Проблемой остается возвращение земли бывшим ее собственникам, претендующим на 34,5% всей земельной площади. Пока восстановлено право лишь 4% таких собственников. В целом отсутствуют правовые, экономические и социальные условия для рыночного оборота земли, что порождает злоупотребления во всем процессе проведения земельной реформы в стране.</w:t>
      </w:r>
    </w:p>
    <w:p>
      <w:pPr>
        <w:pStyle w:val="Normal"/>
        <w:spacing w:lineRule="auto" w:line="360"/>
        <w:ind w:firstLine="709"/>
        <w:jc w:val="both"/>
        <w:rPr/>
      </w:pPr>
      <w:r>
        <w:rPr/>
        <w:t xml:space="preserve">Последними изменениями в земельном законодательстве устанавливается солидарная материальная ответственность членов ликвидационных советов за ущерб, нанесенный ими реорганизуемым сельскохозяйственным предприятиям и физическим лицам, имеющим право на получение земельной доли прежнего совместно-коллективного землевладения в частную собственность. </w:t>
      </w:r>
    </w:p>
    <w:p>
      <w:pPr>
        <w:pStyle w:val="Normal"/>
        <w:spacing w:lineRule="auto" w:line="360"/>
        <w:ind w:firstLine="709"/>
        <w:jc w:val="both"/>
        <w:rPr/>
      </w:pPr>
      <w:r>
        <w:rPr/>
        <w:t>В целом действующее земельное законодательство, скорректированное рядом поправок и дополнений, все еще не создает плавного и бесконфликтного хода земельной реформы и не устраняет всех негативных последствий ее проведения методами шоковой терапии. Предусмотренные правовые нормы восстановления собственности на землю в прежних реальных границах обусловливают дробление земельных участков, что при отсутствии развитого рынка земли, неупорядоченности арендных отношений создает препятствия для концентрации землевладений оптимальных размеров. Создаются трудности и в формировании производственных кооперативов частных земельных собственников, которые хотят получить земли в едином массиве.</w:t>
      </w:r>
    </w:p>
    <w:p>
      <w:pPr>
        <w:pStyle w:val="Normal"/>
        <w:spacing w:lineRule="auto" w:line="360"/>
        <w:ind w:firstLine="709"/>
        <w:jc w:val="both"/>
        <w:rPr/>
      </w:pPr>
      <w:r>
        <w:rPr/>
        <w:t>Реформирование земельных отношений в Румынии имеет сходный характер с аналогичными преобразованиями в Болгарии, особенно в отношении методов и темпов земельной и аграрной реформы в целом, увлечения ускоренными, шоковыми мероприятиями. Стихийный характер приняла “обвальная” приватизация земли. Закон о земельном фонде (1991 г.) дает право каждой сельской семье на бесплатное получение участка до 10 га (на одного человека не менее 0,5 га), но в целом не более 100 га. Приусадебные участки крестьян автоматически становятся их частной собственностью. Все граждане, получившие землю в частное владение, освобождаются от уплаты земельного налога на 8 лет. Земельные собственники всех форм хозяйства в соответствии с действующим законодательством обязаны использовать сельскохозяйственные земли только по целевому назначению.</w:t>
      </w:r>
    </w:p>
    <w:p>
      <w:pPr>
        <w:pStyle w:val="Normal"/>
        <w:spacing w:lineRule="auto" w:line="360"/>
        <w:ind w:firstLine="709"/>
        <w:jc w:val="both"/>
        <w:rPr/>
      </w:pPr>
      <w:r>
        <w:rPr/>
        <w:t>Земельный закон по существу означает радикальную реорганизацию бывших государствленных сельскохозяйственных кооперативов, поскольку их земли передаются в собственность конкретных членов кооператива, а остальная часть возвращается бывшим собственникам и их потомкам. Оставшиеся участки переходят в собственность коммун (объединяющих несколько сел) либо городских и уездных властей. К 1995 г. 4,5 млн. сельских и городских жителей получили в собственность 8,4 из 9,4 млн. га обрабатываемой земли (почти 9/10 от всей общей площади). На одного землевладельца приходится в среднем менее 9 га земли. Около 63% составляют мелкие и мельчайшие хозяйства.</w:t>
      </w:r>
    </w:p>
    <w:p>
      <w:pPr>
        <w:pStyle w:val="Normal"/>
        <w:spacing w:lineRule="auto" w:line="360"/>
        <w:ind w:firstLine="709"/>
        <w:jc w:val="both"/>
        <w:rPr/>
      </w:pPr>
      <w:r>
        <w:rPr/>
        <w:t>Наблюдается крайне неблагоприятная социальная и профессиональная структура новых землевладельцев: 43,1% – горожане, 22,6% – рабочие, 17,2% – пенсионеры, 17,1% – крестьяне. Кроме того, продолжается  процесс “старения” возрастных групп новых земельных собственников: около 57% площадей принадлежит людям старше 60 лет и лишь 8,3% – до 39 лет.</w:t>
      </w:r>
    </w:p>
    <w:p>
      <w:pPr>
        <w:pStyle w:val="Normal"/>
        <w:spacing w:lineRule="auto" w:line="360"/>
        <w:ind w:firstLine="709"/>
        <w:jc w:val="both"/>
        <w:rPr/>
      </w:pPr>
      <w:r>
        <w:rPr>
          <w:lang w:val="en-US"/>
        </w:rPr>
        <w:t>“</w:t>
      </w:r>
      <w:r>
        <w:rPr/>
        <w:t>Обвальный</w:t>
      </w:r>
      <w:r>
        <w:rPr>
          <w:lang w:val="en-US"/>
        </w:rPr>
        <w:t>”</w:t>
      </w:r>
      <w:r>
        <w:rPr/>
        <w:t xml:space="preserve"> характер реприватизации земли сопровождался потерями производственного потенциала, разрушением мелиоративных систем, ростом социально-политической напряженности в связи с конфликтами из-за земли, ее самозахватами. Это заставило руководство страны ориентироваться на более взвешенный, постепенный ход земельной и аграрной реформы в целом, в процессе которого должно быть обеспечено оптимальное сочетание – частного владения землей с основанными на добровольной основе кооперативными формами ее использования, прежде всего в системе производственных кооперативов, которые по своим размерам в 2-3 и более  раз меньше прежних государствленных кооперативов.</w:t>
      </w:r>
    </w:p>
    <w:p>
      <w:pPr>
        <w:pStyle w:val="Normal"/>
        <w:spacing w:lineRule="auto" w:line="360"/>
        <w:ind w:firstLine="709"/>
        <w:jc w:val="both"/>
        <w:rPr/>
      </w:pPr>
      <w:r>
        <w:rPr/>
        <w:t>Ныне действующим аграрным законодательством предусматривается государственная поддержка новых форм землевладения, в том числе фермерских хозяйств семейного типа, кооперативов частных земельных собственников (добровольных ассоциаций крестьян-производителей). Эта поддержка осуществляется по линии льготного кредитования, материально-технического снабжения, налогообложения. Все это наряду с существенной корректировкой тактики проведения земельной реформы позволило к настоящему времени приостановить спад сельскохозяйственного производства, в значительной мере снять социальную напряженность в румынской деревне, где крестьянское хозяйство фермерского типа стало преобладающим.</w:t>
      </w:r>
    </w:p>
    <w:p>
      <w:pPr>
        <w:pStyle w:val="Normal"/>
        <w:spacing w:lineRule="auto" w:line="360"/>
        <w:ind w:firstLine="709"/>
        <w:jc w:val="both"/>
        <w:rPr/>
      </w:pPr>
      <w:r>
        <w:rPr/>
        <w:t>Его оптимальные размеры, как следует из обоснований экономистов - аграрников страны, для равнинных территорий определены в пределах 15-20 га пахотной земли с определенной дифференциацией этих размеров в зависимости от специализации. Естественной базой крестьянских (фермерских) хозяйств в своей основе явились приусадебные хозяйства сельских семей, которые вообще смягчили последствия аграрных, в том числе земельных преобразований, проводившихся вначале с излишней поспешностью и неподготовленностью как с экономической, так с социальной и психологической точек зрения.</w:t>
      </w:r>
    </w:p>
    <w:p>
      <w:pPr>
        <w:pStyle w:val="Normal"/>
        <w:spacing w:lineRule="auto" w:line="360"/>
        <w:ind w:firstLine="709"/>
        <w:jc w:val="both"/>
        <w:rPr/>
      </w:pPr>
      <w:r>
        <w:rPr/>
        <w:t>Частное землевладение предполагает рыночный оборот земли. Однако к формированию земельного рынка в стране подходят осторожно, отрабатывая его правовую базу, принципы и механизмы залога земли, арендных отношений, наследования  и дарения земельных участков.</w:t>
      </w:r>
    </w:p>
    <w:p>
      <w:pPr>
        <w:pStyle w:val="Normal"/>
        <w:spacing w:lineRule="auto" w:line="360"/>
        <w:ind w:firstLine="709"/>
        <w:jc w:val="both"/>
        <w:rPr/>
      </w:pPr>
      <w:r>
        <w:rPr/>
        <w:t>Характерно, что наиболее осторожными и плюралистичными в проведении земельных реформ оказались страны с достаточно индустриализированным сельским хозяйством, солидным стажем рыночных преобразований (Венгрия) и высокой степенью национальной продовольственной обеспеченности (Чехия, Словакия, бывшая ГДР). Политика государства в области земельных отношений в Венгрии в целом характеризуется более взвешенными и постепенными шагами. Исходным в этом процессе  явилось выделение земельных наделов членам бывших полугосударственных кооперативов в зависимости от внесенной в них доли и трудового вклада за время существования СХПК. При этом конкретные земельные участки не выделялись, а поименно фиксировались в Кадастровой книге, что позволило избежать чересполосицы и судебные тяжб. В стране фактически отказались от возвращения земли (и недвижимости) прежним владельцам. Однако было подтверждено (юридически) их право на эту землю и взамен натуральных земельных паев выдаются компенсационные ценные бумаги (боны), имеющие статус государственных обязательств. На земельных аукционах и при продаже приватизируемых сельскохозяйственных предприятий боны активно используются. До конца 1994 г. на аукционы было выделено 960 тыс. га земельных наделов, которые могли приобретаться за боны. Последние могут не только продаваться, но и закладываться в банк, обмениваться на пожизненную земельную ренту.</w:t>
      </w:r>
    </w:p>
    <w:p>
      <w:pPr>
        <w:pStyle w:val="Normal"/>
        <w:spacing w:lineRule="auto" w:line="360"/>
        <w:ind w:firstLine="709"/>
        <w:jc w:val="both"/>
        <w:rPr/>
      </w:pPr>
      <w:r>
        <w:rPr/>
        <w:t>В начале 1992 г. в собственности 1410 СХПК Венгрии находилось 5,6 из 9,3 млн. га сельскохозяйственных угодий. В ходе последующей приватизации свой земельный пай получили 289 тыс. активных членов кооперативов, 350 тыс. бывших членов СХПК, ныне пенсионеров, 20 тыс. служащих СХПК, а также 484 тыс. бывших членов СХПК, вышедших из них в разное время, и их наследников. Каждый из 1,2 млн. чел. получил в частную собственность имущественный пай в размере 216 тыс. форинтов (примерно 2400 долл.) и 3-4 га земли.</w:t>
      </w:r>
    </w:p>
    <w:p>
      <w:pPr>
        <w:pStyle w:val="Normal"/>
        <w:spacing w:lineRule="auto" w:line="360"/>
        <w:ind w:firstLine="709"/>
        <w:jc w:val="both"/>
        <w:rPr/>
      </w:pPr>
      <w:r>
        <w:rPr/>
        <w:t>Раздел земли в сельской хозяйственных кооперативах был произведен достаточно быстро и без особых эксцессов, поскольку кооператив формально имел право собственности на землю своих членов. Еще до принятия новых законов о кооперативах в начале 1992 г. 3696 обрабатываемых земельных угодий находилось в частной собственности, а в конце 1994 г. эта доля превысила 90%</w:t>
      </w:r>
    </w:p>
    <w:p>
      <w:pPr>
        <w:pStyle w:val="Normal"/>
        <w:spacing w:lineRule="auto" w:line="360"/>
        <w:ind w:firstLine="709"/>
        <w:jc w:val="both"/>
        <w:rPr/>
      </w:pPr>
      <w:r>
        <w:rPr/>
        <w:t>Земельные наделы получили также в ходе реорганизации госхозов их рабочие и служащие (около 80 тыс. чел.). Не подлежала разделу лишь земля специализированных госхозов.</w:t>
      </w:r>
    </w:p>
    <w:p>
      <w:pPr>
        <w:pStyle w:val="Normal"/>
        <w:spacing w:lineRule="auto" w:line="360"/>
        <w:ind w:firstLine="709"/>
        <w:jc w:val="both"/>
        <w:rPr/>
      </w:pPr>
      <w:r>
        <w:rPr/>
        <w:t>Хотя процесс земельной реформы и формирования новой системы землевладения и землепользования в Венгрии не завершен, однако четко обозначились две его основные тенденции – функции владения и пользования землей в руках частных собственников соединились, и начался постепенный переход к цивилизованному рынку земли. Из новых владельцев земель, появившихся в ходе реорганизации, уже 20% желают сами обрабатывать их. Новые собственники скорее всего будут в ближайшее время сдавать землю в аренду, а в перспективе могут продать ее, в связи с чем земля в установленных пределах будет сосредоточиваться в руках “культурных” хозяев — владельцев высокотоварных крестьянских ферм, охваченных сетью непроизводственных кооперативов.</w:t>
      </w:r>
    </w:p>
    <w:p>
      <w:pPr>
        <w:pStyle w:val="Normal"/>
        <w:spacing w:lineRule="auto" w:line="360"/>
        <w:ind w:firstLine="709"/>
        <w:jc w:val="both"/>
        <w:rPr/>
      </w:pPr>
      <w:r>
        <w:rPr/>
        <w:t>По новому закону о кооперативах уже весной 1992 г. все сельскохозяйственные кооперативы обязаны были провести общие собрания по определению конкретного размера земельного надела каждого члена. При этом не менее 40% всего имущества, включая землю, должно распределяться между членами с учетом количества проработанных в СХПК лет, характера работы и не менее 20% – с учетом имущественного вклада члена в совместную коллективную собственность СХПК.</w:t>
      </w:r>
    </w:p>
    <w:p>
      <w:pPr>
        <w:pStyle w:val="List"/>
        <w:spacing w:lineRule="auto" w:line="360"/>
        <w:ind w:left="0" w:firstLine="709"/>
        <w:jc w:val="both"/>
        <w:rPr/>
      </w:pPr>
      <w:r>
        <w:rPr/>
        <w:t>До 15 июня 1992 г. члены СХПК должны были принять решение на общем собрании кооператива о форме дальнейшего существования: либо прекратить свое функционирование и разделиться на частные хозяйства, преобразоваться в товарищество (хозяйственное общество) частных лиц, либо и дальше действовать как кооператив, но на принципиально новой основе – как добровольное объединение самостоятельных пайщиков (по существу, частных собственников). К началу 1993 г. оказалось, что из 1410 СХПК Венгрии последнюю форму хозяйствования избрали 1200. Крестьянство преимущественно высказалось за сохранение кооперативов, но уже  с частным владением землей, потому что эта форма лучше позволяет пережить нынешний кризис, хотя является переходной к становлению частного сектора при его широкой непроизводственной кооперации, в основном в области сбыта, снабжения, сервиса и др.</w:t>
      </w:r>
    </w:p>
    <w:p>
      <w:pPr>
        <w:pStyle w:val="Normal"/>
        <w:spacing w:lineRule="auto" w:line="360"/>
        <w:ind w:firstLine="709"/>
        <w:jc w:val="both"/>
        <w:rPr/>
      </w:pPr>
      <w:r>
        <w:rPr/>
        <w:t>В целом политика государства в области земельных отношений в Венгрии характеризуется ориентацией на частное землевладение. В связи с этим предполагается, что через определенный период 30-40 тыс. крупных фермеров, объединенные вертикальными формами кооперации с наделами до 50 га, могут стать серьезными конкурентами создаваемым производственным кооперативам, основанным добровольно при разукрупнении прежних громоздких по размерам СХПК.</w:t>
      </w:r>
    </w:p>
    <w:p>
      <w:pPr>
        <w:pStyle w:val="Normal"/>
        <w:spacing w:lineRule="auto" w:line="360"/>
        <w:ind w:firstLine="709"/>
        <w:jc w:val="both"/>
        <w:rPr/>
      </w:pPr>
      <w:r>
        <w:rPr/>
        <w:t>После объединения Германии задача обеспечения населения продовольствием за счет новых федеральных земель (НФЗ, бывшая ГДР) потеряла свое значение, поскольку западногерманские товаропроизводители, будучи высококонкурентными, могли компенсировать сокращение производства на этих землях расширением собственного производства. Западу необходимо, чтобы Восточная Германия не занималась экспортом своей аграрной продукции, не претендовала на роль дополнительного конкурента на мировом рынке и строго придерживалась установленных для нее квот производства основных видов сельскохозяйственной продукции в рамках ЕС.</w:t>
      </w:r>
    </w:p>
    <w:p>
      <w:pPr>
        <w:pStyle w:val="Normal"/>
        <w:spacing w:lineRule="auto" w:line="360"/>
        <w:ind w:firstLine="709"/>
        <w:jc w:val="both"/>
        <w:rPr/>
      </w:pPr>
      <w:r>
        <w:rPr/>
        <w:t>Все это сказалось на ходе и характере преобразований в Восточной Германии. Поскольку около 70% сельхозземель бывшей ГДР формально оставалось частной собственностью крестьян в СХПК, вопросы перехода к новым организационным формам решались относительно просто, без серьезных конфликтов. Однако остальная часть земель СХПК, земли госхозов, садово-огородных товариществ характеризуются крайне запутанными отношениями собственности, претензиями бывших владельцев и т.д.</w:t>
      </w:r>
    </w:p>
    <w:p>
      <w:pPr>
        <w:pStyle w:val="Normal"/>
        <w:spacing w:lineRule="auto" w:line="360"/>
        <w:ind w:firstLine="709"/>
        <w:jc w:val="both"/>
        <w:rPr/>
      </w:pPr>
      <w:r>
        <w:rPr/>
        <w:t xml:space="preserve">Созданное в 1992 г. Опекунским советом и четырьмя крупными западногерманскими банками Общество с ограниченной ответственностью по управлению и реорганизации земли (ВХХУ) располагало 1 млн. га пахотных земель и 773 тыс.га лесных угодий (почти все земли бывших сельхозкооперативов ГДР), в том числе 400 тыс. га – это земли, конфискованные после  1949 г. </w:t>
      </w:r>
    </w:p>
    <w:p>
      <w:pPr>
        <w:pStyle w:val="TextBody"/>
        <w:spacing w:lineRule="auto" w:line="360"/>
        <w:ind w:firstLine="709"/>
        <w:jc w:val="both"/>
        <w:rPr>
          <w:sz w:val="28"/>
        </w:rPr>
      </w:pPr>
      <w:r>
        <w:rPr>
          <w:sz w:val="28"/>
        </w:rPr>
        <w:t>Земельные участки, находящиеся в частной собственности крестьян, используются или индивидуально, или вносятся в зарегистрированные товарищества или капитальные общества, на долю которых в 1994 г. приходилось 72,6% всех обрабатываемых земель. Члены этих кооперативных объединений, основанных на коллективно-долевой форме частной собственности, свободно распоряжаются своими земельными участками. Размеры участков в индивидуальной частной собственности ограничены 20 га. При сдаче земли в аренду арендодателю выплачивается за один гектар 130 ДМ в год. Минимальная цена одного гектара под жилищное строительство и промышленные объекты составляет 3500 ДМ. Земельный рынок лишь начинает формироваться, но, как и в ФРГ, в целом он жестко регулируется государством, которое установило разрешительный порядок купли-продажи земли.</w:t>
      </w:r>
    </w:p>
    <w:p>
      <w:pPr>
        <w:pStyle w:val="TextBody"/>
        <w:spacing w:lineRule="auto" w:line="360"/>
        <w:ind w:firstLine="709"/>
        <w:jc w:val="both"/>
        <w:rPr>
          <w:sz w:val="28"/>
        </w:rPr>
      </w:pPr>
      <w:r>
        <w:rPr>
          <w:sz w:val="28"/>
        </w:rPr>
        <w:t>Частные собственники земли, объединяясь в производственные кооперативы, ориентируются на оптимальные размеры последних. В результате новые кооперативы, образующиеся на подлинно кооперативных принципах с правом члена свободно выходить из объединения со своим участком, стали в 5-6 раз меньше прежних огосударствленных кооперативов. Новые сельхозкооперативы имеют размеры от 800 до 2000 га сельхозугодий, на которых эффективно ведется крупнотоварное производство. В НФЗ значительно (более чем на 1/4) сократили площадь обрабатываемых земель и в еще большей мере число занятых в сельском хозяйстве, что никак не повлияло на уровень продовольственной обеспеченности. Новые стимулы, основанные на праве собственности, позволяют на меньшей площади производить необходимое количество сельскохозяйственной продукции в соответствии со спросом на нее.</w:t>
      </w:r>
    </w:p>
    <w:p>
      <w:pPr>
        <w:pStyle w:val="TextBody"/>
        <w:spacing w:lineRule="auto" w:line="360"/>
        <w:ind w:firstLine="709"/>
        <w:jc w:val="both"/>
        <w:rPr>
          <w:sz w:val="28"/>
        </w:rPr>
      </w:pPr>
      <w:r>
        <w:rPr>
          <w:sz w:val="28"/>
        </w:rPr>
        <w:t>В Чехии и Словакии земельная реформа характеризуется постепенным, эволюционным преобразованием при доминирующей роли частнособственнического сектора аграрной экономики. Вначале здесь была сформулирована концепция рыночной шокотерапии и ее начали применять на практике. К концу первого года стала понятна ее несостоятельность: дестабилизация аграрной экономики усиливалась, наметился кризисный характер ее развития, угроза банкротства большинства сельхозпредприятий. Следствием стали широкомасштабные акции протеста крестьянства. Поскольку в бывшей Чехословакии частноправовой режим земельной собственности был сохранен, круг задач земельной реформы ограничился восстановлением экономических основ реализации права частной собственности на землю и приватизации той части государственных земель, чьи прежние владельцы выявлены не будут. Основы земельных отношений заложены в принятом в 1991 г. Законе о земле. С момента вступления этого закона в действие все пользователи земли и сельхозимущества приобрели статус арендаторов, а собственники этой земли и имущества – арендодателей с правом пересмотра и расторжения договоров. Приватизация госземель возложена на республиканские земельные фонды и их подразделения.</w:t>
      </w:r>
    </w:p>
    <w:p>
      <w:pPr>
        <w:pStyle w:val="Normal"/>
        <w:spacing w:lineRule="auto" w:line="360"/>
        <w:ind w:firstLine="709"/>
        <w:jc w:val="both"/>
        <w:rPr/>
      </w:pPr>
      <w:r>
        <w:rPr/>
        <w:t>Законодательно закрепленная реституция предполагает возврат прежним владельцам земли и имущества от госхозов и ЕСХК, получивших их с 25.02.48г. по 01.01.90 г. Реституция в Чехии носит широкомасштабный характер как по составу возврата имущества (земля, инвентарь, скот, постройки и др.), так и “раздвинутости” временных границ. Земельная и имущественная реституция осуществляется бесплатно и преимущественно в натуре. Считается, что на возврат своих земель могут претендовать до 500 тыс. человек, однако только 2-3% изъявляют желание перейти к самостоятельному хозяйствованию.</w:t>
      </w:r>
    </w:p>
    <w:p>
      <w:pPr>
        <w:pStyle w:val="List"/>
        <w:spacing w:lineRule="auto" w:line="360"/>
        <w:ind w:left="0" w:firstLine="709"/>
        <w:jc w:val="both"/>
        <w:rPr/>
      </w:pPr>
      <w:r>
        <w:rPr/>
        <w:t>Действующее законодательство предусматривает создание в Чехии свободного рынка земель, однако неразработанность кадастровых и других методических основ оценки земли как товара сдерживает формирование необходимой для земельного рынка законодательной базы.</w:t>
      </w:r>
    </w:p>
    <w:p>
      <w:pPr>
        <w:pStyle w:val="Normal"/>
        <w:spacing w:lineRule="auto" w:line="360"/>
        <w:ind w:firstLine="709"/>
        <w:jc w:val="both"/>
        <w:rPr/>
      </w:pPr>
      <w:r>
        <w:rPr/>
        <w:t>Основным содержанием земельной реформы является преобразование ЕСХК в новых собственников земли и имущества при восстановлении экономических и правовых основ реализации частной собственности. Уже в 1993 г. 95% прежних ЕСХК Чехии были значительно разукрупнены и преобразованы в добровольные кооперативы частных земельных собственников с их правом свободно вступать и свободно выходить из кооператива со своим земельным и имущественным паем. Средний размер обрабатываемой земли в новых кооперативах сократился до 1,9 тыс. га на одно хозяйство.</w:t>
      </w:r>
    </w:p>
    <w:p>
      <w:pPr>
        <w:pStyle w:val="List"/>
        <w:spacing w:lineRule="auto" w:line="360"/>
        <w:ind w:left="0" w:firstLine="709"/>
        <w:jc w:val="both"/>
        <w:rPr/>
      </w:pPr>
      <w:r>
        <w:rPr/>
        <w:t>Значительно медленнее идет процесс приватизации земли в госхозах, причем осуществляется он через акционирование. Основная масса бывших госхозов в Чехии была представлена к приватизации лишь в 1994 г., причем 80% их имущества, включая землю, сдано в аренду. Усложняет процесс приватизации госхозов реституция земли, поскольку именно на их имущество приходится основная часть реституционных заявок граждан. Сложность осуществления реституции затягивает процесс приватизации в бывших госхозах и отрицательно сказывается на производственных показателях.</w:t>
      </w:r>
    </w:p>
    <w:p>
      <w:pPr>
        <w:pStyle w:val="Normal"/>
        <w:spacing w:lineRule="auto" w:line="360"/>
        <w:ind w:firstLine="709"/>
        <w:jc w:val="both"/>
        <w:rPr/>
      </w:pPr>
      <w:r>
        <w:rPr/>
        <w:t>Основной формой частного землевладения и коллективного землепользования в Чехии стали новые производственные кооперативы. На долю индивидуального частного сектора в 1994 г. в Чехии приходилось 6% обрабатываемой земли. В Словакии процессы разгосударствления в аграрном секторе оказались временно заблокированными, так как на данном этапе реформы взят курс на сохранение преимущественно коллективной формы земельной собственности и сдачу земли в аренду. Однако в настоящее время и здесь поставлен на повестку дня вопрос о широкомасштабной приватизации земли на основе принципов, уже применяемых в Чехии.</w:t>
      </w:r>
    </w:p>
    <w:p>
      <w:pPr>
        <w:pStyle w:val="Normal"/>
        <w:spacing w:lineRule="auto" w:line="360"/>
        <w:ind w:firstLine="709"/>
        <w:jc w:val="both"/>
        <w:rPr/>
      </w:pPr>
      <w:r>
        <w:rPr/>
        <w:t>В Польше право частной земельной собственности и земельный рынок имеют необходимое правовое закрепление, причем аграрная политика ориентирует на поддержку крупных землепользователей, высокотоварных крестьянских хозяйств. Таких хозяйств, площадью в 40 и более гектаров, в стране около 25%, и они дают не менее половины товарной продукции отрасли, а в дальнейшем предполагается получать от них до 80-85% от общего объема реализации. В ограниченном по масштабам государственном секторе идут процессы коренной реорганизации: бывшие госхозы подвергаются расформированию, земли сдаются в аренду, продаются. В 1994 г. в стране было расформировано более 1,4 тыс. госхозов. Однако процесс перехода в частные руки происходит медленно в связи с отсутствием спроса и необходимого капитала для покупки земли даже по “бросовым” ценам.</w:t>
      </w:r>
    </w:p>
    <w:p>
      <w:pPr>
        <w:pStyle w:val="TextBody"/>
        <w:spacing w:lineRule="auto" w:line="360"/>
        <w:ind w:firstLine="709"/>
        <w:jc w:val="both"/>
        <w:rPr>
          <w:sz w:val="28"/>
        </w:rPr>
      </w:pPr>
      <w:r>
        <w:rPr>
          <w:sz w:val="28"/>
        </w:rPr>
        <w:t>При доминирующей роли по всем основным показателям частного крестьянского сектора в Польше земельные преобразования в том виде, в котором они осуществляются в большинстве других стран Восточной Европы, как видно, ограничиваются узким сектором госхозов и отчасти СХПК. Основной акцент поэтому делался на создание условий для развития землеоборота в его рыночных  формах. Еще во второй половине 1990 г. были приняты изменения к закону о земельном хозяйстве и изъятии сельскохозяйственной недвижимости, согласно которым земля становится товаром, подлежащим (через систему аукционов) свободной купле-продаже для всех польских граждан, а при соблюдении определенных условий — и для иностранцев. При этом государственное регулирование рынка земли исключает спекуляцию землей и другие злоупотребления в земельных отношениях, тем более что во многих районах страны спрос на землю вообще крайне низок.</w:t>
      </w:r>
    </w:p>
    <w:p>
      <w:pPr>
        <w:pStyle w:val="TextBody"/>
        <w:spacing w:lineRule="auto" w:line="360"/>
        <w:ind w:firstLine="709"/>
        <w:jc w:val="both"/>
        <w:rPr>
          <w:sz w:val="28"/>
        </w:rPr>
      </w:pPr>
      <w:r>
        <w:rPr>
          <w:sz w:val="28"/>
        </w:rPr>
        <w:t>Земельные отношения в Югославии нацелены на снятие ограничений по размерам землевладения, сдерживающих развитие высокотоварного крестьянского сектора. В поправке к ст. 50 Конституции отмечалось, что система земельного максимума отменяется, и все граждане (не только занятые в сельском хозяйстве) могут свободно покупать, владеть и наследовать землю, что открывает путь к созданию крупных частных предприятий в сельском хозяйстве, более эффективных и менее капиталоемких для государства. Опасения о возникновении латифундий оказались при этом несостоятельными, поскольку производители ориентируются на оптимизацию размеров хозяйств, а не на их укрупнение вообще. Ведь известно, что преимущества крупного хозяйства в аграрном секторе проявляются лишь в определенных пределах, которые уже установлены в странах Западной Европы, Скандинавии и др.</w:t>
      </w:r>
    </w:p>
    <w:p>
      <w:pPr>
        <w:pStyle w:val="TextBody"/>
        <w:spacing w:lineRule="auto" w:line="360"/>
        <w:ind w:firstLine="709"/>
        <w:jc w:val="both"/>
        <w:rPr>
          <w:sz w:val="28"/>
        </w:rPr>
      </w:pPr>
      <w:r>
        <w:rPr>
          <w:sz w:val="28"/>
        </w:rPr>
        <w:t>Одним из важных итогов в аграрной политике было решение о реприватизации земли, экспроприированной или национализированной у них известными приемами советского образца, проведенными в 1945 и 1958 гг. Сейчас удовлетворено 35 тыс. заявлений, и только за последние два года бывшим владельцам возвращено 200 тыс. га земли. Теперь частный сектор в стране располагает 85% обрабатываемой площади.</w:t>
      </w:r>
    </w:p>
    <w:p>
      <w:pPr>
        <w:pStyle w:val="TextBody"/>
        <w:spacing w:lineRule="auto" w:line="360"/>
        <w:ind w:firstLine="709"/>
        <w:jc w:val="both"/>
        <w:rPr>
          <w:sz w:val="28"/>
        </w:rPr>
      </w:pPr>
      <w:r>
        <w:rPr>
          <w:sz w:val="28"/>
        </w:rPr>
        <w:t>В 1990 г. был принят Закон о кооперативах, согласно которому земля кооператива, преобразованного в 1953 г. в госхоз, вновь возвращается кооперативам. Положительным результатом этого закона стало образование в последние годы нескольких тысяч новых кооперативов. Однако с началом военных действий новые собственники оставляют свои земли, сжигают дома, продают имущество и уходят. Крестьяне же, получившие землю тяжким трудом, а не в результате “денационализации”, как правило, не оставляют ее. Война в Югославии подтвердила устойчивость индивидуального крестьянского хозяйства и приоритет частного землевладения при добровольном кооперировании крестьян в самостоятельно выбираемые формы. Предпочтение отдается обслуживающим кооперативам, которые играют все возрастающую роль в аграрной структуре, формирующейся в процессе проводимой реформы.</w:t>
      </w:r>
    </w:p>
    <w:p>
      <w:pPr>
        <w:pStyle w:val="Normal"/>
        <w:spacing w:lineRule="auto" w:line="360"/>
        <w:ind w:firstLine="709"/>
        <w:jc w:val="both"/>
        <w:rPr/>
      </w:pPr>
      <w:r>
        <w:rPr/>
        <w:t xml:space="preserve">Во всех рассматриваемых странах позитивные результаты аграрной политики достигаются лишь в условиях ориентации на эволюционный характер социально-экономических преобразований. Негативные последствия наблюдаются при использовании методов шоковой терапии. Отсюда проблема правильного выбора темпов реформ, степени их радикализма и места в аграрной политике, форм и методов государственного регулирования. </w:t>
      </w:r>
    </w:p>
    <w:p>
      <w:pPr>
        <w:pStyle w:val="Normal"/>
        <w:spacing w:lineRule="auto" w:line="360"/>
        <w:ind w:firstLine="709"/>
        <w:jc w:val="both"/>
        <w:rPr/>
      </w:pPr>
      <w:r>
        <w:rPr/>
        <w:t>Объем сельскохозяйственного производства в странах региона в первой половине 90-х годов в целом имел тенденцию к сокращению. Местные производители сельскохозяйственной продукции испытывают трудности не только из-за конкуренции иностранных поставщиков, но и в связи с относительно низкой эффективностью собственного производства. Рост сельскохозяйственного производства потребует значительного времени.</w:t>
      </w:r>
    </w:p>
    <w:p>
      <w:pPr>
        <w:pStyle w:val="Normal"/>
        <w:spacing w:lineRule="auto" w:line="360"/>
        <w:ind w:firstLine="709"/>
        <w:jc w:val="right"/>
        <w:rPr/>
      </w:pPr>
      <w:r>
        <w:rPr/>
      </w:r>
    </w:p>
    <w:p>
      <w:pPr>
        <w:pStyle w:val="Normal"/>
        <w:spacing w:lineRule="auto" w:line="360"/>
        <w:ind w:firstLine="709"/>
        <w:jc w:val="right"/>
        <w:rPr/>
      </w:pPr>
      <w:r>
        <w:rPr/>
        <w:t>Таблица     .</w:t>
      </w:r>
    </w:p>
    <w:p>
      <w:pPr>
        <w:pStyle w:val="Normal"/>
        <w:spacing w:lineRule="auto" w:line="360"/>
        <w:ind w:firstLine="709"/>
        <w:jc w:val="center"/>
        <w:rPr/>
      </w:pPr>
      <w:r>
        <w:rPr/>
        <w:t>Динамика сельскохозяйственного производства в 1991-1995 гг. (темпы изменения объема сельскохозяйственного производства по сравнению с предыдущим годом, %).</w:t>
      </w:r>
    </w:p>
    <w:tbl>
      <w:tblPr>
        <w:tblW w:w="9384" w:type="dxa"/>
        <w:jc w:val="left"/>
        <w:tblInd w:w="-35" w:type="dxa"/>
        <w:tblLayout w:type="fixed"/>
        <w:tblCellMar>
          <w:top w:w="0" w:type="dxa"/>
          <w:left w:w="28" w:type="dxa"/>
          <w:bottom w:w="0" w:type="dxa"/>
          <w:right w:w="28" w:type="dxa"/>
        </w:tblCellMar>
      </w:tblPr>
      <w:tblGrid>
        <w:gridCol w:w="2268"/>
        <w:gridCol w:w="1446"/>
        <w:gridCol w:w="1521"/>
        <w:gridCol w:w="1383"/>
        <w:gridCol w:w="134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рана</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1 г.</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 г.</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3 г.</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4 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 г.</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Чехия</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8,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1,8</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0,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ловакия</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6,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3,8</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8,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Венгрия</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5,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1,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до 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Польша</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2,8</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Болгария</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6,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2,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8,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Румыния</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3,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2,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Российская Федерация</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4,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9,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4,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Регион </w:t>
            </w:r>
          </w:p>
          <w:p>
            <w:pPr>
              <w:pStyle w:val="Normal"/>
              <w:spacing w:lineRule="auto" w:line="360"/>
              <w:ind w:firstLine="709"/>
              <w:jc w:val="both"/>
              <w:rPr/>
            </w:pPr>
            <w:r>
              <w:rPr/>
              <w:t>в целом</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1</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без РФ</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1...2</w:t>
            </w:r>
          </w:p>
        </w:tc>
      </w:tr>
    </w:tbl>
    <w:p>
      <w:pPr>
        <w:pStyle w:val="Normal"/>
        <w:spacing w:lineRule="auto" w:line="360"/>
        <w:ind w:firstLine="709"/>
        <w:jc w:val="center"/>
        <w:rPr/>
      </w:pPr>
      <w:r>
        <w:rPr/>
      </w:r>
    </w:p>
    <w:p>
      <w:pPr>
        <w:pStyle w:val="Normal"/>
        <w:spacing w:lineRule="auto" w:line="360"/>
        <w:ind w:firstLine="709"/>
        <w:jc w:val="both"/>
        <w:rPr/>
      </w:pPr>
      <w:r>
        <w:rPr/>
        <w:t>В качестве некоего эталона земельных и вообще аграрных преобразований для России иногда пытаются представить опыт формирования и осуществления аграрной политики в Китае. Во всяком случае об этом говорят конструкторы “коллективной” собственности или вообще приоритета в ней государства, т. е. сторонники того же государственная монополизма. Нельзя не учитывать и того, что в части традиции, земле обеспеченности, плотности сельского населения, а также идеологических установок в области экономической политики Китай принципиально отличается от России и стран Восточной Европы.</w:t>
      </w:r>
    </w:p>
    <w:p>
      <w:pPr>
        <w:pStyle w:val="Normal"/>
        <w:spacing w:lineRule="auto" w:line="360"/>
        <w:ind w:firstLine="709"/>
        <w:jc w:val="both"/>
        <w:rPr/>
      </w:pPr>
      <w:r>
        <w:rPr/>
        <w:t>Именно специфика Китая в указанных вопросах пока ориентирует на государственное владение землей, тем более что семейные наделы таковы, что нужно объединить до 10-15 и более участков, чтобы иметь настоящее высокотоварное хозяйство. К сложившейся структуре землевладения и землепользования приспособлена инфраструктура сельского хозяйства. В этих условиях нельзя торопиться с концентрацией земли у одних за счет землепользования других.</w:t>
      </w:r>
    </w:p>
    <w:p>
      <w:pPr>
        <w:pStyle w:val="Normal"/>
        <w:spacing w:lineRule="auto" w:line="360"/>
        <w:ind w:left="709" w:hanging="0"/>
        <w:jc w:val="center"/>
        <w:rPr>
          <w:b/>
          <w:b/>
          <w:sz w:val="32"/>
        </w:rPr>
      </w:pPr>
      <w:r>
        <w:rPr>
          <w:b/>
          <w:sz w:val="32"/>
        </w:rPr>
        <w:t xml:space="preserve">1.2. Цели, задачи, этапы  реформирования экономики Китая </w:t>
      </w:r>
    </w:p>
    <w:p>
      <w:pPr>
        <w:pStyle w:val="Normal"/>
        <w:spacing w:lineRule="auto" w:line="360"/>
        <w:ind w:left="709" w:hanging="0"/>
        <w:jc w:val="center"/>
        <w:rPr>
          <w:b/>
          <w:b/>
          <w:sz w:val="32"/>
        </w:rPr>
      </w:pPr>
      <w:r>
        <w:rPr>
          <w:b/>
          <w:sz w:val="32"/>
        </w:rPr>
        <w:t xml:space="preserve">по направления </w:t>
      </w:r>
    </w:p>
    <w:p>
      <w:pPr>
        <w:pStyle w:val="Normal"/>
        <w:spacing w:lineRule="auto" w:line="360"/>
        <w:ind w:left="709" w:hanging="0"/>
        <w:jc w:val="center"/>
        <w:rPr>
          <w:b/>
          <w:b/>
          <w:sz w:val="32"/>
        </w:rPr>
      </w:pPr>
      <w:r>
        <w:rPr>
          <w:b/>
          <w:sz w:val="32"/>
        </w:rPr>
        <w:t xml:space="preserve">( сельское хозяйство, промышленность, внешняя торговля).       </w:t>
      </w:r>
    </w:p>
    <w:p>
      <w:pPr>
        <w:pStyle w:val="Normal"/>
        <w:spacing w:lineRule="auto" w:line="360"/>
        <w:ind w:firstLine="709"/>
        <w:jc w:val="center"/>
        <w:rPr>
          <w:b/>
          <w:b/>
          <w:sz w:val="32"/>
        </w:rPr>
      </w:pPr>
      <w:r>
        <w:rPr>
          <w:b/>
          <w:sz w:val="32"/>
        </w:rPr>
      </w:r>
    </w:p>
    <w:p>
      <w:pPr>
        <w:pStyle w:val="Normal"/>
        <w:spacing w:lineRule="auto" w:line="360"/>
        <w:ind w:firstLine="709"/>
        <w:jc w:val="both"/>
        <w:rPr/>
      </w:pPr>
      <w:r>
        <w:rPr/>
        <w:t xml:space="preserve">Экономические реформы, проводимые в Китае с 1979 года, привлекают внимание политиков, ученых и предпринимателей во всем мире. Состоявшийся в октябре 1992 года </w:t>
      </w:r>
      <w:r>
        <w:rPr>
          <w:lang w:val="en-US"/>
        </w:rPr>
        <w:t>XIV</w:t>
      </w:r>
      <w:r>
        <w:rPr/>
        <w:t xml:space="preserve"> съезд правящей КПК подтвердил реформистский курс Дэн Сяопина, обеспечивший быстрый экономический рост Китая. На передний план выходит новое поколение китайских руководителей, призванных двинуть дальше рыночные реформы с сохранением политического контроля в руках компартии.</w:t>
      </w:r>
    </w:p>
    <w:p>
      <w:pPr>
        <w:pStyle w:val="Normal"/>
        <w:spacing w:lineRule="auto" w:line="360"/>
        <w:ind w:firstLine="709"/>
        <w:jc w:val="both"/>
        <w:rPr/>
      </w:pPr>
      <w:r>
        <w:rPr/>
        <w:t>Сопоставимость масштабов народного хозяйства России и Китая, структуры экономики, политических сил вызывают закономерный интерес у нас к анализу концептуальной сущности, технологии разработки и опыту проведения экономических реформ в Китае. Столь разительные результаты экономических реформ в странах Восточной Европы и России с одной стороны, и в Китае – с другой, дают хорошую базу для анализа и выявления тенденций и закономерностей хода экономических реформ.</w:t>
      </w:r>
    </w:p>
    <w:p>
      <w:pPr>
        <w:pStyle w:val="Normal"/>
        <w:spacing w:lineRule="auto" w:line="360"/>
        <w:ind w:firstLine="709"/>
        <w:jc w:val="both"/>
        <w:rPr/>
      </w:pPr>
      <w:r>
        <w:rPr/>
        <w:t>Если говорить о результатах экономических реформ в Китае и в России, то красноречивее цифр по основным макроэкономическим показателям не скажешь. По данным справочника “Мир в 1993 году”, Китай занимает одно из первых мест в мире по темпам роста производства. в течение почти 15 лет, с тех пор как Дэн Сяопин приступил к реформированию национальной экономики, реальный рост ВНП в среднем достигал почти 9% в год, что позволило удваивать объем экономики каждые 8 лет. Если Китай достигнет той цели, которую он перед собой поставил, то до конца столетия темпы роста его экономики будут составлять 10% в год в 2000 году в шесть раз превысят показатели 1978 года.</w:t>
      </w:r>
    </w:p>
    <w:p>
      <w:pPr>
        <w:pStyle w:val="Normal"/>
        <w:spacing w:lineRule="auto" w:line="360"/>
        <w:ind w:firstLine="709"/>
        <w:jc w:val="both"/>
        <w:rPr/>
      </w:pPr>
      <w:r>
        <w:rPr/>
        <w:t>Примерно такими же были результаты Японии и Тайваня, но за 23 года, начиная с 1950-го. Следует также учитывать, что по масштабам населения Китай нельзя сравнивать с этими странами. К этому можно добавить,  что безработица снизилась до 2,5%, экспорт вырос на 16% и составил в 1991 году 72 млрд. долларов. Средняя заработная плата увеличилась за 1991 год на 10%, а инфляция удержалась на уровне 4,2%.  В то же время иностранные инвестиции, снизившиеся после политических потрясений в 1989 году, опять поползли вверх, достигнув в 1991 году 5 млрд. долларов. Китай превзошел почти все развивающиеся страны по показателям темпов роста выпускаемой продукции. национальный доход на душу населения более чем удвоился. Можно привести еще целый ряд экономических показателей, и все они будут подтверждать эффективность проводимых экономических реформ.</w:t>
      </w:r>
    </w:p>
    <w:p>
      <w:pPr>
        <w:pStyle w:val="Normal"/>
        <w:spacing w:lineRule="auto" w:line="360"/>
        <w:ind w:firstLine="709"/>
        <w:jc w:val="right"/>
        <w:rPr/>
      </w:pPr>
      <w:r>
        <w:rPr/>
        <w:t xml:space="preserve">Таблица     . </w:t>
      </w:r>
    </w:p>
    <w:p>
      <w:pPr>
        <w:pStyle w:val="Normal"/>
        <w:spacing w:lineRule="auto" w:line="360"/>
        <w:ind w:firstLine="709"/>
        <w:jc w:val="center"/>
        <w:rPr/>
      </w:pPr>
      <w:r>
        <w:rPr/>
        <w:t>ВВП на душу населения в Китае</w:t>
      </w:r>
    </w:p>
    <w:tbl>
      <w:tblPr>
        <w:tblW w:w="9664" w:type="dxa"/>
        <w:jc w:val="left"/>
        <w:tblInd w:w="-35" w:type="dxa"/>
        <w:tblLayout w:type="fixed"/>
        <w:tblCellMar>
          <w:top w:w="0" w:type="dxa"/>
          <w:left w:w="28" w:type="dxa"/>
          <w:bottom w:w="0" w:type="dxa"/>
          <w:right w:w="28" w:type="dxa"/>
        </w:tblCellMar>
      </w:tblPr>
      <w:tblGrid>
        <w:gridCol w:w="2296"/>
        <w:gridCol w:w="941"/>
        <w:gridCol w:w="941"/>
        <w:gridCol w:w="941"/>
        <w:gridCol w:w="941"/>
        <w:gridCol w:w="941"/>
        <w:gridCol w:w="941"/>
        <w:gridCol w:w="941"/>
        <w:gridCol w:w="781"/>
      </w:tblGrid>
      <w:tr>
        <w:trPr/>
        <w:tc>
          <w:tcPr>
            <w:tcW w:w="2296" w:type="dxa"/>
            <w:tcBorders>
              <w:top w:val="single" w:sz="6" w:space="0" w:color="000000"/>
              <w:left w:val="single" w:sz="6" w:space="0" w:color="000000"/>
              <w:right w:val="single" w:sz="6" w:space="0" w:color="000000"/>
            </w:tcBorders>
          </w:tcPr>
          <w:p>
            <w:pPr>
              <w:pStyle w:val="Normal"/>
              <w:spacing w:lineRule="auto" w:line="360"/>
              <w:jc w:val="center"/>
              <w:rPr/>
            </w:pPr>
            <w:r>
              <w:rPr/>
              <w:t>Показатели</w:t>
            </w:r>
          </w:p>
        </w:tc>
        <w:tc>
          <w:tcPr>
            <w:tcW w:w="37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о начала реформ</w:t>
            </w:r>
          </w:p>
        </w:tc>
        <w:tc>
          <w:tcPr>
            <w:tcW w:w="36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период проведения реформ</w:t>
            </w:r>
          </w:p>
        </w:tc>
      </w:tr>
      <w:tr>
        <w:trPr/>
        <w:tc>
          <w:tcPr>
            <w:tcW w:w="2296" w:type="dxa"/>
            <w:tcBorders>
              <w:left w:val="single" w:sz="6" w:space="0" w:color="000000"/>
              <w:right w:val="single" w:sz="6" w:space="0" w:color="000000"/>
            </w:tcBorders>
          </w:tcPr>
          <w:p>
            <w:pPr>
              <w:pStyle w:val="Normal"/>
              <w:snapToGrid w:val="false"/>
              <w:spacing w:lineRule="auto" w:line="360"/>
              <w:jc w:val="center"/>
              <w:rPr/>
            </w:pPr>
            <w:r>
              <w:rPr/>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1952 г.</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1961 г.</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1970 г.</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1976 г.</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1980 г.</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1985 г.</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1990 г.</w:t>
            </w:r>
          </w:p>
        </w:tc>
        <w:tc>
          <w:tcPr>
            <w:tcW w:w="781" w:type="dxa"/>
            <w:tcBorders>
              <w:top w:val="single" w:sz="6" w:space="0" w:color="000000"/>
              <w:left w:val="single" w:sz="6" w:space="0" w:color="000000"/>
              <w:right w:val="single" w:sz="6" w:space="0" w:color="000000"/>
            </w:tcBorders>
          </w:tcPr>
          <w:p>
            <w:pPr>
              <w:pStyle w:val="Normal"/>
              <w:spacing w:lineRule="auto" w:line="360"/>
              <w:jc w:val="center"/>
              <w:rPr/>
            </w:pPr>
            <w:r>
              <w:rPr/>
              <w:t>1996г</w:t>
            </w:r>
          </w:p>
        </w:tc>
      </w:tr>
      <w:tr>
        <w:trPr/>
        <w:tc>
          <w:tcPr>
            <w:tcW w:w="2296" w:type="dxa"/>
            <w:tcBorders>
              <w:top w:val="single" w:sz="6" w:space="0" w:color="000000"/>
              <w:left w:val="single" w:sz="6" w:space="0" w:color="000000"/>
              <w:bottom w:val="single" w:sz="6" w:space="0" w:color="000000"/>
            </w:tcBorders>
          </w:tcPr>
          <w:p>
            <w:pPr>
              <w:pStyle w:val="Normal"/>
              <w:spacing w:lineRule="auto" w:line="360"/>
              <w:jc w:val="center"/>
              <w:rPr/>
            </w:pPr>
            <w:r>
              <w:rPr/>
              <w:t>В долларах</w:t>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781" w:type="dxa"/>
            <w:tcBorders>
              <w:top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реднемировые</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2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3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6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8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8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1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5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6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осси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2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4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2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5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4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5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8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40</w:t>
            </w:r>
          </w:p>
        </w:tc>
      </w:tr>
      <w:tr>
        <w:trPr/>
        <w:tc>
          <w:tcPr>
            <w:tcW w:w="2296" w:type="dxa"/>
            <w:tcBorders>
              <w:top w:val="single" w:sz="6" w:space="0" w:color="000000"/>
              <w:left w:val="single" w:sz="6" w:space="0" w:color="000000"/>
              <w:right w:val="single" w:sz="6" w:space="0" w:color="000000"/>
            </w:tcBorders>
          </w:tcPr>
          <w:p>
            <w:pPr>
              <w:pStyle w:val="Normal"/>
              <w:spacing w:lineRule="auto" w:line="360"/>
              <w:jc w:val="center"/>
              <w:rPr/>
            </w:pPr>
            <w:r>
              <w:rPr/>
              <w:t>Китай</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353</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309</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516</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619</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792</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1195</w:t>
            </w:r>
          </w:p>
        </w:tc>
        <w:tc>
          <w:tcPr>
            <w:tcW w:w="941" w:type="dxa"/>
            <w:tcBorders>
              <w:top w:val="single" w:sz="6" w:space="0" w:color="000000"/>
              <w:left w:val="single" w:sz="6" w:space="0" w:color="000000"/>
              <w:right w:val="single" w:sz="6" w:space="0" w:color="000000"/>
            </w:tcBorders>
          </w:tcPr>
          <w:p>
            <w:pPr>
              <w:pStyle w:val="Normal"/>
              <w:spacing w:lineRule="auto" w:line="360"/>
              <w:jc w:val="center"/>
              <w:rPr/>
            </w:pPr>
            <w:r>
              <w:rPr/>
              <w:t>1602</w:t>
            </w:r>
          </w:p>
        </w:tc>
        <w:tc>
          <w:tcPr>
            <w:tcW w:w="781" w:type="dxa"/>
            <w:tcBorders>
              <w:top w:val="single" w:sz="6" w:space="0" w:color="000000"/>
              <w:left w:val="single" w:sz="6" w:space="0" w:color="000000"/>
              <w:right w:val="single" w:sz="6" w:space="0" w:color="000000"/>
            </w:tcBorders>
          </w:tcPr>
          <w:p>
            <w:pPr>
              <w:pStyle w:val="Normal"/>
              <w:spacing w:lineRule="auto" w:line="360"/>
              <w:jc w:val="center"/>
              <w:rPr/>
            </w:pPr>
            <w:r>
              <w:rPr/>
              <w:t>2897</w:t>
            </w:r>
          </w:p>
        </w:tc>
      </w:tr>
      <w:tr>
        <w:trPr/>
        <w:tc>
          <w:tcPr>
            <w:tcW w:w="2296" w:type="dxa"/>
            <w:tcBorders>
              <w:top w:val="single" w:sz="6" w:space="0" w:color="000000"/>
              <w:left w:val="single" w:sz="6" w:space="0" w:color="000000"/>
              <w:bottom w:val="single" w:sz="6" w:space="0" w:color="000000"/>
            </w:tcBorders>
          </w:tcPr>
          <w:p>
            <w:pPr>
              <w:pStyle w:val="Normal"/>
              <w:spacing w:lineRule="auto" w:line="360"/>
              <w:jc w:val="center"/>
              <w:rPr/>
            </w:pPr>
            <w:r>
              <w:rPr/>
              <w:t>В % к среднемировым</w:t>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941" w:type="dxa"/>
            <w:tcBorders>
              <w:top w:val="single" w:sz="6" w:space="0" w:color="000000"/>
              <w:bottom w:val="single" w:sz="6" w:space="0" w:color="000000"/>
            </w:tcBorders>
          </w:tcPr>
          <w:p>
            <w:pPr>
              <w:pStyle w:val="Normal"/>
              <w:snapToGrid w:val="false"/>
              <w:spacing w:lineRule="auto" w:line="360"/>
              <w:jc w:val="center"/>
              <w:rPr/>
            </w:pPr>
            <w:r>
              <w:rPr/>
            </w:r>
          </w:p>
        </w:tc>
        <w:tc>
          <w:tcPr>
            <w:tcW w:w="781" w:type="dxa"/>
            <w:tcBorders>
              <w:top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осси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9,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4,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7,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8,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ита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6</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Показатели Китая </w:t>
            </w:r>
          </w:p>
          <w:p>
            <w:pPr>
              <w:pStyle w:val="Normal"/>
              <w:spacing w:lineRule="auto" w:line="360"/>
              <w:jc w:val="center"/>
              <w:rPr/>
            </w:pPr>
            <w:r>
              <w:rPr/>
              <w:t>в % к пок. Росси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0</w:t>
            </w:r>
          </w:p>
        </w:tc>
      </w:tr>
    </w:tbl>
    <w:p>
      <w:pPr>
        <w:pStyle w:val="Normal"/>
        <w:spacing w:lineRule="auto" w:line="360"/>
        <w:ind w:firstLine="709"/>
        <w:jc w:val="center"/>
        <w:rPr/>
      </w:pPr>
      <w:r>
        <w:rPr/>
      </w:r>
    </w:p>
    <w:p>
      <w:pPr>
        <w:pStyle w:val="Normal"/>
        <w:spacing w:lineRule="auto" w:line="360"/>
        <w:ind w:firstLine="709"/>
        <w:jc w:val="both"/>
        <w:rPr/>
      </w:pPr>
      <w:r>
        <w:rPr/>
        <w:t>Вполне обоснованным является утверждение, что успехи китайской экономики обусловлены прежде всего реализованной моделью экономического реформирования. В отличие от России, где осуществлялись, как утверждается, радикальные, либеральные реформы, в Китае реформы носили постепенный характер. Если в России государство, как считают, сразу “ушло” из экономики, то китайское государство сохранило значительный контроль за экономикой, а его роль в экономическом развитии явно возросла.</w:t>
      </w:r>
    </w:p>
    <w:p>
      <w:pPr>
        <w:pStyle w:val="Normal"/>
        <w:spacing w:lineRule="auto" w:line="360"/>
        <w:ind w:firstLine="709"/>
        <w:jc w:val="both"/>
        <w:rPr/>
      </w:pPr>
      <w:r>
        <w:rPr/>
        <w:t>Почему экономики Китая достигла таких результатов в  течение первого десятилетия экономических реформ, несмотря на то, что в западной экономической теории аналогов в экономической политике и стратегии не было и нет? По какому пути развития идет Китай? Дэн Сяопин на свой риторический вопрос о принадлежности к капитализму или социализму ответил: “Критерий может быть только один – растет или нет экономика, повышается ли благосостояние народа, улучшается ли качество жизни в социалистической стране”.</w:t>
      </w:r>
    </w:p>
    <w:p>
      <w:pPr>
        <w:pStyle w:val="Normal"/>
        <w:spacing w:lineRule="auto" w:line="360"/>
        <w:ind w:firstLine="709"/>
        <w:jc w:val="both"/>
        <w:rPr/>
      </w:pPr>
      <w:r>
        <w:rPr/>
        <w:t>Каковы же основные принципы экономической реформы китайского типа? В чем ее сущность и какова технология проведения?</w:t>
      </w:r>
    </w:p>
    <w:p>
      <w:pPr>
        <w:pStyle w:val="Normal"/>
        <w:spacing w:lineRule="auto" w:line="360"/>
        <w:ind w:firstLine="709"/>
        <w:jc w:val="both"/>
        <w:rPr/>
      </w:pPr>
      <w:r>
        <w:rPr/>
        <w:t xml:space="preserve">Реформирование экономики Китая началось с 1949 года. Нынешняя экономическая реформа – третий по счету крупномасштабный эксперимент “урегулирования” народного хозяйства. Первый 1958-1960 годы “большой скачек” характеризовался созданием народный коммун в деревне; затем долгие одиннадцать лет “культурной революции”. Автор “большого скачка” Мао Цзэдун выдвинул цель социалистической индустриализации – к началу </w:t>
      </w:r>
      <w:r>
        <w:rPr>
          <w:lang w:val="en-US"/>
        </w:rPr>
        <w:t>XXI</w:t>
      </w:r>
      <w:r>
        <w:rPr/>
        <w:t xml:space="preserve"> века “догнать и перегнать” в экономическом отношении США. Второе крупное урегулирование экономики Китая началось с 1979 года. Курс реформ, выдвинутый Дэн Сяопином на </w:t>
      </w:r>
      <w:r>
        <w:rPr>
          <w:lang w:val="en-US"/>
        </w:rPr>
        <w:t>III</w:t>
      </w:r>
      <w:r>
        <w:rPr/>
        <w:t xml:space="preserve"> Пленуме ЦК КПК </w:t>
      </w:r>
      <w:r>
        <w:rPr>
          <w:lang w:val="en-US"/>
        </w:rPr>
        <w:t xml:space="preserve">XI </w:t>
      </w:r>
      <w:r>
        <w:rPr/>
        <w:t>созыва был направлен на возвращение экономики на рельсы планомерного, пропорционального развития. Реформа была рассчитана на три года. КПК официально выдвинула совокупность целей, которые должны быть достигнуты в результате экономической реформы. В их числе:</w:t>
      </w:r>
    </w:p>
    <w:p>
      <w:pPr>
        <w:pStyle w:val="Normal"/>
        <w:numPr>
          <w:ilvl w:val="0"/>
          <w:numId w:val="4"/>
        </w:numPr>
        <w:spacing w:lineRule="auto" w:line="360"/>
        <w:ind w:left="0" w:firstLine="709"/>
        <w:jc w:val="both"/>
        <w:rPr/>
      </w:pPr>
      <w:r>
        <w:rPr/>
        <w:t xml:space="preserve"> </w:t>
      </w:r>
      <w:r>
        <w:rPr/>
        <w:t>подъем сельского хозяйства за счет расширения самостоятельности низовых производителей, повышения закупочных цен на сельскохозяйственную продукцию и стабилизации объема госзакупок, увеличения финансовой и материальной поддержки деревни;</w:t>
      </w:r>
    </w:p>
    <w:p>
      <w:pPr>
        <w:pStyle w:val="Normal"/>
        <w:numPr>
          <w:ilvl w:val="0"/>
          <w:numId w:val="4"/>
        </w:numPr>
        <w:spacing w:lineRule="auto" w:line="360"/>
        <w:ind w:left="0" w:firstLine="709"/>
        <w:jc w:val="both"/>
        <w:rPr/>
      </w:pPr>
      <w:r>
        <w:rPr/>
        <w:t xml:space="preserve"> </w:t>
      </w:r>
      <w:r>
        <w:rPr/>
        <w:t>ускорение развития легкой и текстильной промышленности при сдерживании роста тяжелой индустрии;</w:t>
      </w:r>
    </w:p>
    <w:p>
      <w:pPr>
        <w:pStyle w:val="Normal"/>
        <w:numPr>
          <w:ilvl w:val="0"/>
          <w:numId w:val="4"/>
        </w:numPr>
        <w:spacing w:lineRule="auto" w:line="360"/>
        <w:ind w:left="0" w:firstLine="709"/>
        <w:jc w:val="both"/>
        <w:rPr/>
      </w:pPr>
      <w:r>
        <w:rPr/>
        <w:t xml:space="preserve"> </w:t>
      </w:r>
      <w:r>
        <w:rPr/>
        <w:t>перераспределение ресурсов в тяжелой промышленности в пользу развития угледобычи, электроэнергетики, промышленности строительных материалов, принятие жестких мер по экономии энергоносителей;</w:t>
      </w:r>
    </w:p>
    <w:p>
      <w:pPr>
        <w:pStyle w:val="Normal"/>
        <w:numPr>
          <w:ilvl w:val="0"/>
          <w:numId w:val="4"/>
        </w:numPr>
        <w:spacing w:lineRule="auto" w:line="360"/>
        <w:ind w:left="0" w:firstLine="709"/>
        <w:jc w:val="both"/>
        <w:rPr/>
      </w:pPr>
      <w:r>
        <w:rPr/>
        <w:t xml:space="preserve"> </w:t>
      </w:r>
      <w:r>
        <w:rPr/>
        <w:t>проведение решительного курса на закрытие, остановку, слияние,  перепрофилирование неэффективно работающих производств;</w:t>
      </w:r>
    </w:p>
    <w:p>
      <w:pPr>
        <w:pStyle w:val="Normal"/>
        <w:numPr>
          <w:ilvl w:val="0"/>
          <w:numId w:val="4"/>
        </w:numPr>
        <w:spacing w:lineRule="auto" w:line="360"/>
        <w:ind w:left="0" w:firstLine="709"/>
        <w:jc w:val="both"/>
        <w:rPr/>
      </w:pPr>
      <w:r>
        <w:rPr/>
        <w:t xml:space="preserve"> </w:t>
      </w:r>
      <w:r>
        <w:rPr/>
        <w:t>сокращение масштабов капитального строительства, уменьшение количества сооружаемых крупных и средних объектов с 1700 до 1000;</w:t>
      </w:r>
    </w:p>
    <w:p>
      <w:pPr>
        <w:pStyle w:val="Normal"/>
        <w:numPr>
          <w:ilvl w:val="0"/>
          <w:numId w:val="4"/>
        </w:numPr>
        <w:spacing w:lineRule="auto" w:line="360"/>
        <w:ind w:left="0" w:firstLine="709"/>
        <w:jc w:val="both"/>
        <w:rPr/>
      </w:pPr>
      <w:r>
        <w:rPr/>
        <w:t xml:space="preserve"> </w:t>
      </w:r>
      <w:r>
        <w:rPr/>
        <w:t>упорядочение структуры и строгий контроль за масштабами импорта комплексного оборудования, тщательный анализ в каждом конкретном случае возможностей возмещения валютных затрат;</w:t>
      </w:r>
    </w:p>
    <w:p>
      <w:pPr>
        <w:pStyle w:val="Normal"/>
        <w:numPr>
          <w:ilvl w:val="0"/>
          <w:numId w:val="4"/>
        </w:numPr>
        <w:spacing w:lineRule="auto" w:line="360"/>
        <w:ind w:left="0" w:firstLine="709"/>
        <w:jc w:val="both"/>
        <w:rPr/>
      </w:pPr>
      <w:r>
        <w:rPr/>
        <w:t xml:space="preserve"> </w:t>
      </w:r>
      <w:r>
        <w:rPr/>
        <w:t>стимулирование развития экспорта и иностранного туризма;</w:t>
      </w:r>
    </w:p>
    <w:p>
      <w:pPr>
        <w:pStyle w:val="Normal"/>
        <w:numPr>
          <w:ilvl w:val="0"/>
          <w:numId w:val="4"/>
        </w:numPr>
        <w:spacing w:lineRule="auto" w:line="360"/>
        <w:ind w:left="0" w:firstLine="709"/>
        <w:jc w:val="both"/>
        <w:rPr/>
      </w:pPr>
      <w:r>
        <w:rPr/>
        <w:t xml:space="preserve"> </w:t>
      </w:r>
      <w:r>
        <w:rPr/>
        <w:t>урегулирование некоторых “нерациональных” цен, в том числе повышение их в конце 1979 года в среднем на треть на мясо, птицу, молоко, овощи, морепродукты и т.д.;</w:t>
      </w:r>
    </w:p>
    <w:p>
      <w:pPr>
        <w:pStyle w:val="Normal"/>
        <w:numPr>
          <w:ilvl w:val="0"/>
          <w:numId w:val="4"/>
        </w:numPr>
        <w:spacing w:lineRule="auto" w:line="360"/>
        <w:ind w:left="0" w:firstLine="709"/>
        <w:jc w:val="both"/>
        <w:rPr/>
      </w:pPr>
      <w:r>
        <w:rPr/>
        <w:t xml:space="preserve"> </w:t>
      </w:r>
      <w:r>
        <w:rPr/>
        <w:t>максимально активная политика по рассасыванию безработицы в городах (стимулирующая  развитие кооперативного и  индивидуального секторов экономики);</w:t>
      </w:r>
    </w:p>
    <w:p>
      <w:pPr>
        <w:pStyle w:val="Normal"/>
        <w:numPr>
          <w:ilvl w:val="0"/>
          <w:numId w:val="4"/>
        </w:numPr>
        <w:spacing w:lineRule="auto" w:line="360"/>
        <w:ind w:left="0" w:firstLine="709"/>
        <w:jc w:val="both"/>
        <w:rPr/>
      </w:pPr>
      <w:r>
        <w:rPr/>
        <w:t xml:space="preserve"> </w:t>
      </w:r>
      <w:r>
        <w:rPr/>
        <w:t>строгий  контроль за  ростом населения;</w:t>
      </w:r>
    </w:p>
    <w:p>
      <w:pPr>
        <w:pStyle w:val="Normal"/>
        <w:numPr>
          <w:ilvl w:val="0"/>
          <w:numId w:val="4"/>
        </w:numPr>
        <w:spacing w:lineRule="auto" w:line="360"/>
        <w:ind w:left="0" w:firstLine="709"/>
        <w:jc w:val="both"/>
        <w:rPr/>
      </w:pPr>
      <w:r>
        <w:rPr/>
        <w:t xml:space="preserve"> </w:t>
      </w:r>
      <w:r>
        <w:rPr/>
        <w:t>постепенное улучшение жизни народа на базе развития производства, снижение нормы накопления за три года до уровня ниже 30%;</w:t>
      </w:r>
    </w:p>
    <w:p>
      <w:pPr>
        <w:pStyle w:val="Normal"/>
        <w:numPr>
          <w:ilvl w:val="0"/>
          <w:numId w:val="4"/>
        </w:numPr>
        <w:spacing w:lineRule="auto" w:line="360"/>
        <w:ind w:left="0" w:firstLine="709"/>
        <w:jc w:val="both"/>
        <w:rPr/>
      </w:pPr>
      <w:r>
        <w:rPr/>
        <w:t xml:space="preserve"> </w:t>
      </w:r>
      <w:r>
        <w:rPr/>
        <w:t>строгое соблюдение принципа сбалансированности экономики, в том числе баланса финансов, кредитных операций, материальных ресурсов, валюты.</w:t>
      </w:r>
    </w:p>
    <w:p>
      <w:pPr>
        <w:pStyle w:val="Normal"/>
        <w:numPr>
          <w:ilvl w:val="0"/>
          <w:numId w:val="0"/>
        </w:numPr>
        <w:spacing w:lineRule="auto" w:line="360"/>
        <w:ind w:left="0" w:firstLine="709"/>
        <w:jc w:val="both"/>
        <w:rPr/>
      </w:pPr>
      <w:r>
        <w:rPr/>
        <w:t>Под “урегулированием” понималось “сознательное изменение соотношения между различными отраслями экономики”, под “реформой” – решительное преобразование действующей системы хозяйственного управления; под “упорядочением” – наведение порядка на предприятиях с целью достижения или превышения ими наивысшего у своей истории уровня по технико-экономическим показателям; под “повышением” – значительное повышение производственного, технического и управленческого уровня во всех звеньях народного хозяйства.</w:t>
      </w:r>
    </w:p>
    <w:p>
      <w:pPr>
        <w:pStyle w:val="Normal"/>
        <w:numPr>
          <w:ilvl w:val="0"/>
          <w:numId w:val="0"/>
        </w:numPr>
        <w:spacing w:lineRule="auto" w:line="360"/>
        <w:ind w:left="0" w:firstLine="709"/>
        <w:jc w:val="both"/>
        <w:rPr/>
      </w:pPr>
      <w:r>
        <w:rPr/>
        <w:t>В результате курс урегулирования 1979-1983 годов прошел через три неодинаковых этапа, которые можно определить соответственно как “заминку”, “жесткое” урегулирование и “мягкое” урегулирование. “Жесткое урегулирование” 1981 года выражалось в замораживании активов предприятий и остатков местных бюджетов, в прекращении кредитования закупок нового оборудования предприятиями, в строгом контроле за премированием в промышленности и за закупочными ценами в сельском хозяйстве. Притормаживалось проведение реформы, был взят курс, по словам Чэнь Юня, “переходить реку, нащупывая камни”.</w:t>
      </w:r>
    </w:p>
    <w:p>
      <w:pPr>
        <w:pStyle w:val="Normal"/>
        <w:numPr>
          <w:ilvl w:val="0"/>
          <w:numId w:val="0"/>
        </w:numPr>
        <w:spacing w:lineRule="auto" w:line="360"/>
        <w:ind w:left="0" w:firstLine="709"/>
        <w:jc w:val="both"/>
        <w:rPr/>
      </w:pPr>
      <w:r>
        <w:rPr/>
        <w:t>1984-1988 годы – период рыночных начал в экономике КНР.</w:t>
      </w:r>
    </w:p>
    <w:p>
      <w:pPr>
        <w:pStyle w:val="Normal"/>
        <w:numPr>
          <w:ilvl w:val="0"/>
          <w:numId w:val="0"/>
        </w:numPr>
        <w:spacing w:lineRule="auto" w:line="360"/>
        <w:ind w:left="0" w:firstLine="709"/>
        <w:jc w:val="both"/>
        <w:rPr/>
      </w:pPr>
      <w:r>
        <w:rPr/>
        <w:t xml:space="preserve">1988-1991 годы – очередной период оздоровления и упорядочения, ставший третьим по счету крупномасштабным “урегулированием” народного хозяйства Китая. На </w:t>
      </w:r>
      <w:r>
        <w:rPr>
          <w:lang w:val="en-US"/>
        </w:rPr>
        <w:t>III</w:t>
      </w:r>
      <w:r>
        <w:rPr/>
        <w:t xml:space="preserve"> Пленуме ЦК КПК</w:t>
      </w:r>
      <w:r>
        <w:rPr>
          <w:lang w:val="en-US"/>
        </w:rPr>
        <w:t xml:space="preserve"> XIII</w:t>
      </w:r>
      <w:r>
        <w:rPr/>
        <w:t xml:space="preserve"> созыва была выдвинута целостная программа “оздоровления экономической среды и наведения порядка в экономике”, программа, рассчитанная вначале на 2 года. этот период до конца 1991 года называется в китайской печати периодом “оздоровления и упорядочения экономики и углубления реформ”.</w:t>
      </w:r>
    </w:p>
    <w:p>
      <w:pPr>
        <w:pStyle w:val="Normal"/>
        <w:numPr>
          <w:ilvl w:val="0"/>
          <w:numId w:val="0"/>
        </w:numPr>
        <w:spacing w:lineRule="auto" w:line="360"/>
        <w:ind w:left="0" w:firstLine="709"/>
        <w:jc w:val="both"/>
        <w:rPr/>
      </w:pPr>
      <w:r>
        <w:rPr/>
        <w:t>Целями “оздоровления” были: сокращение чрезмерного общественного спроса; снижение инфляции; достижение сбалансированности совокупного спроса и предложения; создание благоприятной социальной среды для реформы цен и заработной платы.</w:t>
      </w:r>
    </w:p>
    <w:p>
      <w:pPr>
        <w:pStyle w:val="Normal"/>
        <w:numPr>
          <w:ilvl w:val="0"/>
          <w:numId w:val="0"/>
        </w:numPr>
        <w:spacing w:lineRule="auto" w:line="360"/>
        <w:ind w:left="0" w:firstLine="709"/>
        <w:jc w:val="both"/>
        <w:rPr/>
      </w:pPr>
      <w:r>
        <w:rPr/>
        <w:t>Главной отличительной чертой этого периода реформирования экономики Китая стало широкое использование экономических методов выхода из кризиса.</w:t>
      </w:r>
    </w:p>
    <w:p>
      <w:pPr>
        <w:pStyle w:val="Normal"/>
        <w:numPr>
          <w:ilvl w:val="0"/>
          <w:numId w:val="0"/>
        </w:numPr>
        <w:spacing w:lineRule="auto" w:line="360"/>
        <w:ind w:left="0" w:firstLine="709"/>
        <w:jc w:val="both"/>
        <w:rPr/>
      </w:pPr>
      <w:r>
        <w:rPr/>
        <w:t>Важнейшие из них – рестрикционная кредитно-денежная политика, защита сбережений вкладов от инфляции с помощью плавающих процентов по ним, введение спецналогов на товары длительного пользования, меры по товаризации жилья, масштабная эмиссия облигаций госзайма и предприятий, создание рынка трансфера имущественных прав предприятий.</w:t>
      </w:r>
    </w:p>
    <w:p>
      <w:pPr>
        <w:pStyle w:val="Normal"/>
        <w:numPr>
          <w:ilvl w:val="0"/>
          <w:numId w:val="0"/>
        </w:numPr>
        <w:spacing w:lineRule="auto" w:line="360"/>
        <w:ind w:left="0" w:firstLine="709"/>
        <w:jc w:val="both"/>
        <w:rPr/>
      </w:pPr>
      <w:r>
        <w:rPr/>
        <w:t xml:space="preserve">В 1991 году китайским правительством было объявлено о завершении урегулирования в связи с выполнением его основных задач. Это в свою очередь позволило выдвинуть китайскому руководству на </w:t>
      </w:r>
      <w:r>
        <w:rPr>
          <w:lang w:val="en-US"/>
        </w:rPr>
        <w:t>XIV</w:t>
      </w:r>
      <w:r>
        <w:rPr/>
        <w:t xml:space="preserve"> съезде КПК в октябре 1992 года курс на ускорение реформы, наращивание масштабов взаимодействия с мировым хозяйством, общее повышение темпов экономического развития.</w:t>
      </w:r>
    </w:p>
    <w:p>
      <w:pPr>
        <w:pStyle w:val="Normal"/>
        <w:numPr>
          <w:ilvl w:val="0"/>
          <w:numId w:val="0"/>
        </w:numPr>
        <w:spacing w:lineRule="auto" w:line="360"/>
        <w:ind w:left="0" w:firstLine="709"/>
        <w:jc w:val="both"/>
        <w:rPr/>
      </w:pPr>
      <w:r>
        <w:rPr/>
        <w:t>История китайских экономических реформ, широко освещенная в мировой экономической литературе, дает основания для самостоятельного предмета исследования современной экономической теории и политики. По своей идеологической сущности китайские экономические реформы представляют последовательную реализацию “смешанной”, “двойной” экономики: централизованной и рыночной.</w:t>
      </w:r>
    </w:p>
    <w:p>
      <w:pPr>
        <w:pStyle w:val="Normal"/>
        <w:numPr>
          <w:ilvl w:val="0"/>
          <w:numId w:val="0"/>
        </w:numPr>
        <w:spacing w:lineRule="auto" w:line="360"/>
        <w:ind w:left="0" w:firstLine="709"/>
        <w:jc w:val="both"/>
        <w:rPr/>
      </w:pPr>
      <w:r>
        <w:rPr/>
        <w:t>Питер Нолан, анализируя экономические реформы Китая, делает вывод о возможности перехода от командно-административной, плановой экономики к экономике рыночной без изменения политического устройства страны и называет китайскую экономику “компромиссной”.</w:t>
      </w:r>
    </w:p>
    <w:p>
      <w:pPr>
        <w:pStyle w:val="Normal"/>
        <w:numPr>
          <w:ilvl w:val="0"/>
          <w:numId w:val="0"/>
        </w:numPr>
        <w:spacing w:lineRule="auto" w:line="360"/>
        <w:ind w:left="0" w:firstLine="709"/>
        <w:jc w:val="both"/>
        <w:rPr/>
      </w:pPr>
      <w:r>
        <w:rPr/>
        <w:t xml:space="preserve">Для успешной реализации экономических реформ в Китае имелись важные преимущества по сравнению со странами Восточной Европы и Россией. Китай к моменту реформирования национальной экономики не имел большого внутреннего долга, проблема “избыточной денежной массы” практически отсутствовала, Китай в отличие от других стран не был охвачен крушением международной торговли и ее последствиями. </w:t>
      </w:r>
    </w:p>
    <w:p>
      <w:pPr>
        <w:pStyle w:val="Normal"/>
        <w:numPr>
          <w:ilvl w:val="0"/>
          <w:numId w:val="0"/>
        </w:numPr>
        <w:spacing w:lineRule="auto" w:line="360"/>
        <w:ind w:left="0" w:firstLine="709"/>
        <w:jc w:val="both"/>
        <w:rPr/>
      </w:pPr>
      <w:r>
        <w:rPr/>
        <w:t>Китай обладал значительными экономическими преимуществами, при которых любая политика, нацеленная на создание рыночных механизмов в экономике, привела бы к положительным результатам.</w:t>
      </w:r>
    </w:p>
    <w:p>
      <w:pPr>
        <w:pStyle w:val="Normal"/>
        <w:numPr>
          <w:ilvl w:val="0"/>
          <w:numId w:val="0"/>
        </w:numPr>
        <w:spacing w:lineRule="auto" w:line="360"/>
        <w:ind w:left="0" w:firstLine="709"/>
        <w:jc w:val="both"/>
        <w:rPr/>
      </w:pPr>
      <w:r>
        <w:rPr/>
        <w:t>Прежде всего это особая роль Гонконга и все возрастающая роль Тайваня в процессе китайских экономических реформ. Бесспорно, капитал и консультации специалистов из этих стран сыграли важную роль в создании необходимых условий для быстрого экономического роста провинции Гуандонг и в несколько меньшей степени соседней и с ней провинции Фуцзянь в 80-е годы. Гонконг стал важнейшим портом, через который осуществляется экспорт продукции китайской промышленности. Современный порт для судов-контейнеров Сямынь в провинции Фуцзянь также играет всевозрастающую роль.</w:t>
      </w:r>
    </w:p>
    <w:p>
      <w:pPr>
        <w:pStyle w:val="Normal"/>
        <w:numPr>
          <w:ilvl w:val="0"/>
          <w:numId w:val="0"/>
        </w:numPr>
        <w:spacing w:lineRule="auto" w:line="360"/>
        <w:ind w:left="0" w:firstLine="709"/>
        <w:jc w:val="both"/>
        <w:rPr/>
      </w:pPr>
      <w:r>
        <w:rPr/>
        <w:t>В целом прибрежные провинции Китая с их высокими и быстрорастущими налоговыми поступлениями служат сегодня важнейшей опорой для государственного бюджета, колоссальным источником пополнения валютных запасов страны. Они являются для Пекина подспорьем в его осторожной и потому успешной политике в отношении платежного баланса и иностранных кредитов. Поэтому валютные запасы Китая (в сравнении почти со всеми развивающимися странами) весьма значительны.</w:t>
      </w:r>
    </w:p>
    <w:p>
      <w:pPr>
        <w:pStyle w:val="Normal"/>
        <w:numPr>
          <w:ilvl w:val="0"/>
          <w:numId w:val="0"/>
        </w:numPr>
        <w:spacing w:lineRule="auto" w:line="360"/>
        <w:ind w:left="0" w:firstLine="709"/>
        <w:jc w:val="both"/>
        <w:rPr/>
      </w:pPr>
      <w:r>
        <w:rPr/>
        <w:t>Высокие темны роста наблюдались  в других провинциях Китая со значительно меньшей долей участия иностранного капитала. Правительством Китая были созданы соответствующие политические и экономические условия для бывших китайских граждан с крупными капиталами, проживающими за рубежом, для стимулирования иностранных инвестиций в экономику страны.</w:t>
      </w:r>
    </w:p>
    <w:p>
      <w:pPr>
        <w:pStyle w:val="Normal"/>
        <w:numPr>
          <w:ilvl w:val="0"/>
          <w:numId w:val="0"/>
        </w:numPr>
        <w:spacing w:lineRule="auto" w:line="360"/>
        <w:ind w:left="0" w:firstLine="709"/>
        <w:jc w:val="both"/>
        <w:rPr/>
      </w:pPr>
      <w:r>
        <w:rPr/>
        <w:t>Важным преимуществом Китая является наличие богатых капиталистических традиций, насчитывающих тысячелетнюю историю – задолго до Промышленной революции в Европе.</w:t>
      </w:r>
    </w:p>
    <w:p>
      <w:pPr>
        <w:pStyle w:val="Normal"/>
        <w:numPr>
          <w:ilvl w:val="0"/>
          <w:numId w:val="0"/>
        </w:numPr>
        <w:spacing w:lineRule="auto" w:line="360"/>
        <w:ind w:left="0" w:firstLine="709"/>
        <w:jc w:val="both"/>
        <w:rPr/>
      </w:pPr>
      <w:r>
        <w:rPr/>
        <w:t>Дэн Сяопин на</w:t>
      </w:r>
      <w:r>
        <w:rPr>
          <w:lang w:val="en-US"/>
        </w:rPr>
        <w:t xml:space="preserve"> XIV</w:t>
      </w:r>
      <w:r>
        <w:rPr/>
        <w:t xml:space="preserve"> съезде КПК провозгласил, что “быть богатым совсем неплохо”, подталкивая правящую Коммунистическую партию и бюрократию к ускорению реформы в государственных отраслях промышленности, торопит открыть Китай всему миру.</w:t>
      </w:r>
    </w:p>
    <w:p>
      <w:pPr>
        <w:pStyle w:val="Normal"/>
        <w:numPr>
          <w:ilvl w:val="0"/>
          <w:numId w:val="0"/>
        </w:numPr>
        <w:spacing w:lineRule="auto" w:line="360"/>
        <w:ind w:left="0" w:firstLine="709"/>
        <w:jc w:val="both"/>
        <w:rPr/>
      </w:pPr>
      <w:r>
        <w:rPr/>
        <w:t>Можно отнести к экономическим предпосылкам реформ в Китае и такой фактор, как простое немеханизированное сельское хозяйство, использующее в основном  ручной труд. Это дает большие возможности для реформирования мелкого аграрного сектора со всеми вытекающими отсюда преимуществами в быстром росте числа индивидуальных крестьянских хозяйств, уровня дохода и выручки от экспорта сельскохозяйственной продукции. и еще один весомый фактор – Коммунистическая партия Китая. В результате последовательного курса экономических реформ и их эффективности китайское руководство получило кредит доверия на проведение экономических реформ за счет укрепления социальной стабильности в Китае, причиной которой явилось крушение коммунизма в странах Восточной Европы и России и ухудшение экономических показателей этих стран в период проведения реформ сразу после свержения коммунистического правления.</w:t>
      </w:r>
    </w:p>
    <w:p>
      <w:pPr>
        <w:pStyle w:val="Normal"/>
        <w:numPr>
          <w:ilvl w:val="0"/>
          <w:numId w:val="0"/>
        </w:numPr>
        <w:spacing w:lineRule="auto" w:line="360"/>
        <w:ind w:left="0" w:firstLine="709"/>
        <w:jc w:val="both"/>
        <w:rPr/>
      </w:pPr>
      <w:r>
        <w:rPr/>
        <w:t>1990-1991 годы китайцы прекрасно понимали, что руководство страны в 1980-х годах добилось значительных успехов по сравнению с другими странами и были благодарны ему за это, несмотря на его авторитарный политический характер.</w:t>
      </w:r>
      <w:r>
        <w:rPr>
          <w:lang w:val="en-US"/>
        </w:rPr>
        <w:t xml:space="preserve"> </w:t>
      </w:r>
      <w:r>
        <w:rPr/>
        <w:t>Большинство населения Китая осознало, что реформы в экономике – это единственный путь возрождения экономики и повышения жизненного уровня народа. Экономическая политика правительства завоевала популярность, поскольку отвечает чаяниям народа.</w:t>
      </w:r>
    </w:p>
    <w:p>
      <w:pPr>
        <w:pStyle w:val="Normal"/>
        <w:numPr>
          <w:ilvl w:val="0"/>
          <w:numId w:val="0"/>
        </w:numPr>
        <w:spacing w:lineRule="auto" w:line="360"/>
        <w:ind w:left="0" w:firstLine="709"/>
        <w:jc w:val="both"/>
        <w:rPr/>
      </w:pPr>
      <w:r>
        <w:rPr/>
        <w:t>В октябре 1992 года Дэн Сяопин призвал пойти на новые меры, отличающиеся от практиковавшихся на протяжении “минувшего десятилетия”, не “бояться капитализма”, “не опасаться, что он подомнет под себя социализм в Китае”, при том условии, что “социализм с китайской спецификой будет доминировать”. Новая стратегия Коммунистической партии Китая – стремление завоевать поддержку населения, давая людям возможность зарабатывать, становиться богаче, создавая такие условия в рамках данной системы, чтобы человек не испытывал желания бросить ей вызов.</w:t>
      </w:r>
    </w:p>
    <w:p>
      <w:pPr>
        <w:pStyle w:val="Normal"/>
        <w:numPr>
          <w:ilvl w:val="0"/>
          <w:numId w:val="0"/>
        </w:numPr>
        <w:spacing w:lineRule="auto" w:line="360"/>
        <w:ind w:left="0" w:firstLine="709"/>
        <w:jc w:val="both"/>
        <w:rPr/>
      </w:pPr>
      <w:r>
        <w:rPr/>
        <w:t>К особо важным и не исследованным проблемам теории экономических реформ относится вопрос определения эффективной технологии их осуществления и научной разработки соответствующей ей документации, в которой укрупненно был записан весь процесс реформирования, указаны основные виды работ, представлена совокупность способов и средств достижения поставленных целей, в том числе система мер, обеспечивающих практическую реализацию принятой технологии экономической реформы.</w:t>
      </w:r>
    </w:p>
    <w:p>
      <w:pPr>
        <w:pStyle w:val="Normal"/>
        <w:numPr>
          <w:ilvl w:val="0"/>
          <w:numId w:val="0"/>
        </w:numPr>
        <w:spacing w:lineRule="auto" w:line="360"/>
        <w:ind w:left="0" w:firstLine="709"/>
        <w:jc w:val="both"/>
        <w:rPr/>
      </w:pPr>
      <w:r>
        <w:rPr/>
        <w:t>Началом реформирования экономики в Китае явились экономические реформы в сельском хозяйстве.</w:t>
      </w:r>
    </w:p>
    <w:p>
      <w:pPr>
        <w:pStyle w:val="Normal"/>
        <w:numPr>
          <w:ilvl w:val="0"/>
          <w:numId w:val="0"/>
        </w:numPr>
        <w:spacing w:lineRule="auto" w:line="360"/>
        <w:ind w:left="0" w:firstLine="709"/>
        <w:jc w:val="both"/>
        <w:rPr>
          <w:b/>
          <w:b/>
        </w:rPr>
      </w:pPr>
      <w:r>
        <w:rPr>
          <w:b/>
        </w:rPr>
        <w:t>Сельское хозяйство.</w:t>
      </w:r>
    </w:p>
    <w:p>
      <w:pPr>
        <w:pStyle w:val="Normal"/>
        <w:numPr>
          <w:ilvl w:val="0"/>
          <w:numId w:val="0"/>
        </w:numPr>
        <w:spacing w:lineRule="auto" w:line="360"/>
        <w:ind w:left="0" w:firstLine="709"/>
        <w:jc w:val="both"/>
        <w:rPr/>
      </w:pPr>
      <w:r>
        <w:rPr/>
        <w:t>Отходя от системы коммун, с 1979 года начались экономические преобразования в сельскохозяйственном секторе. Суть этих реформ состояла по существу в приватизации земли. Отдельные крестьяне и крестьянские семьи получили длительные контракты на пользование землей. Право владения землей стало наследуемым. После выполнения обязательных поставок государству коллективным хозяйствам было разрешено оставшуюся часть продукции продавать на свободном рынке. Изменилась роль государства как центрального планирующего и руководящего органа. Теперь крестьянин сам решал, что и сколько производить при условии выполнения контрактных обязательств. По оценкам Всемирного банка, за 10 лет чистый душевой доход крестьян с поправкой на инфляцию вырос на 260%, в валовая продукция сельского хозяйства за этот период удвоилась. Возросло производство зерна, несмотря на 10-процентно сокращение посевных площадей. Количество кооперативов и частных предприятий увеличилось на 1162,25%и достигло 18686 тыс. Занятость в частном секторе сельскохозяйственной экономики возросла на 222% и составила 98 млн. человек. К 1984 году основная проблема снабжения продуктами питания была решена. Выпуск продуктов питания возрастал на 6,9% в год, производство зерновых – на 7,4%. Стимулирующая роль государства состояла в том, что оно платило фиксированные цены за норму выпуска, а за выработку сверхнормативной сельскохозяйственной продукции гарантировало более высокие цены. При этом закупочные цены в сельскохозяйственном производстве постоянно повышались. Открытая дорога фермерству – аренда земли, а также право договариваться о ценах на произведенную продукцию – все это обеспечило и более высокие урожаи, и доходы крестьян. Сегодня Китай уже способен сам прокормить себя хлебом новые стимулы побуждают крестьян добиваться больших в сфере животноводства, птицеводства.</w:t>
      </w:r>
    </w:p>
    <w:p>
      <w:pPr>
        <w:pStyle w:val="Normal"/>
        <w:numPr>
          <w:ilvl w:val="0"/>
          <w:numId w:val="0"/>
        </w:numPr>
        <w:spacing w:lineRule="auto" w:line="360"/>
        <w:ind w:left="0" w:firstLine="709"/>
        <w:jc w:val="both"/>
        <w:rPr/>
      </w:pPr>
      <w:r>
        <w:rPr/>
        <w:t xml:space="preserve">Реформы привели к развитию промышленности на селе. В прошедшем десятилетии там возникло около 80 млн. рабочих мест. В этом процессе проявились предпринимательские качества китайского крестьянина. </w:t>
      </w:r>
    </w:p>
    <w:p>
      <w:pPr>
        <w:pStyle w:val="Normal"/>
        <w:numPr>
          <w:ilvl w:val="0"/>
          <w:numId w:val="0"/>
        </w:numPr>
        <w:spacing w:lineRule="auto" w:line="360"/>
        <w:ind w:left="0" w:firstLine="709"/>
        <w:jc w:val="both"/>
        <w:rPr/>
      </w:pPr>
      <w:r>
        <w:rPr/>
        <w:t xml:space="preserve">В 1978-1979 годах были созданы специальные экономические зоны провинции Гаундун и Фуцзянь. Их достижения основываются на комбинации относительно низкой заработной платы и большого трудолюбия местных жителей с “ноу-хау” зарубежных китайцев, маркетингом, охватывающим весь мир, и готовностью делать инвестиции. Кроме того, относительно низкие ставки налогов в специальных экономических зонах, хороший климат для инвестиций и тысячекратно подтвержденные успехи совместных предприятий, уже давно привели к созданию в КНР совместных китайско-американских, канадских, японских, австралийских и немецких предприятий. </w:t>
      </w:r>
    </w:p>
    <w:p>
      <w:pPr>
        <w:pStyle w:val="Normal"/>
        <w:numPr>
          <w:ilvl w:val="0"/>
          <w:numId w:val="0"/>
        </w:numPr>
        <w:spacing w:lineRule="auto" w:line="360"/>
        <w:ind w:left="0" w:firstLine="709"/>
        <w:jc w:val="both"/>
        <w:rPr/>
      </w:pPr>
      <w:r>
        <w:rPr/>
        <w:t>Законодательством КНР определены основные льготы для свободных экономических зон. Они таковы:</w:t>
      </w:r>
    </w:p>
    <w:p>
      <w:pPr>
        <w:pStyle w:val="Normal"/>
        <w:numPr>
          <w:ilvl w:val="0"/>
          <w:numId w:val="4"/>
        </w:numPr>
        <w:spacing w:lineRule="auto" w:line="360"/>
        <w:ind w:left="0" w:firstLine="709"/>
        <w:jc w:val="both"/>
        <w:rPr/>
      </w:pPr>
      <w:r>
        <w:rPr/>
        <w:t xml:space="preserve"> </w:t>
      </w:r>
      <w:r>
        <w:rPr/>
        <w:t>ставка подоходного налога для всех видов предприятий с участием иностранного капитала составляет 15% (в целом по стране 33%);</w:t>
      </w:r>
    </w:p>
    <w:p>
      <w:pPr>
        <w:pStyle w:val="Normal"/>
        <w:numPr>
          <w:ilvl w:val="0"/>
          <w:numId w:val="4"/>
        </w:numPr>
        <w:spacing w:lineRule="auto" w:line="360"/>
        <w:ind w:left="0" w:firstLine="709"/>
        <w:jc w:val="both"/>
        <w:rPr/>
      </w:pPr>
      <w:r>
        <w:rPr/>
        <w:t xml:space="preserve"> </w:t>
      </w:r>
      <w:r>
        <w:rPr/>
        <w:t>для предприятий, использующих передовую технологию и поставляющих более 70% своей продукции на экспорт, введены дополнительные льготы (например, снижение ставки подоходного налога на 10%, удлинение срока освобождения от уплаты подоходного налога);</w:t>
      </w:r>
    </w:p>
    <w:p>
      <w:pPr>
        <w:pStyle w:val="Normal"/>
        <w:numPr>
          <w:ilvl w:val="0"/>
          <w:numId w:val="4"/>
        </w:numPr>
        <w:spacing w:lineRule="auto" w:line="360"/>
        <w:ind w:left="0" w:firstLine="709"/>
        <w:jc w:val="both"/>
        <w:rPr/>
      </w:pPr>
      <w:r>
        <w:rPr/>
        <w:t xml:space="preserve"> </w:t>
      </w:r>
      <w:r>
        <w:rPr/>
        <w:t>для крупных предприятий с объемом иностранных инвестиций свыше 5 млн. долларов, а также имеющих длительный период оборота капитала, подоходный налог снижается или допускается полное освобождение от налогов на определенный срок;</w:t>
      </w:r>
    </w:p>
    <w:p>
      <w:pPr>
        <w:pStyle w:val="Normal"/>
        <w:numPr>
          <w:ilvl w:val="0"/>
          <w:numId w:val="4"/>
        </w:numPr>
        <w:spacing w:lineRule="auto" w:line="360"/>
        <w:ind w:left="0" w:firstLine="709"/>
        <w:jc w:val="both"/>
        <w:rPr/>
      </w:pPr>
      <w:r>
        <w:rPr/>
        <w:t xml:space="preserve"> </w:t>
      </w:r>
      <w:r>
        <w:rPr/>
        <w:t>иностранные предприниматели, инвестирующие свою прибыль с СЭЗ более чем на пять лет, не платят с нее подоходный налог;</w:t>
      </w:r>
    </w:p>
    <w:p>
      <w:pPr>
        <w:pStyle w:val="Normal"/>
        <w:numPr>
          <w:ilvl w:val="0"/>
          <w:numId w:val="4"/>
        </w:numPr>
        <w:spacing w:lineRule="auto" w:line="360"/>
        <w:ind w:left="0" w:firstLine="709"/>
        <w:jc w:val="both"/>
        <w:rPr/>
      </w:pPr>
      <w:r>
        <w:rPr/>
        <w:t xml:space="preserve"> </w:t>
      </w:r>
      <w:r>
        <w:rPr/>
        <w:t>производственные предприятия, учрежденные на срок не менее десяти лет, освобождаются от налогов в первые два года прибыльной работы, а в последующие три года выплачивают их в половинном размере;</w:t>
      </w:r>
    </w:p>
    <w:p>
      <w:pPr>
        <w:pStyle w:val="Normal"/>
        <w:numPr>
          <w:ilvl w:val="0"/>
          <w:numId w:val="4"/>
        </w:numPr>
        <w:spacing w:lineRule="auto" w:line="360"/>
        <w:ind w:left="0" w:firstLine="709"/>
        <w:jc w:val="both"/>
        <w:rPr/>
      </w:pPr>
      <w:r>
        <w:rPr/>
        <w:t xml:space="preserve"> </w:t>
      </w:r>
      <w:r>
        <w:rPr/>
        <w:t>предприятия, созданные в сфере услуг на срок не менее десяти лет, не платят налог в первый год с момента получения прибыли и вносят его в половинном размере в последующие два года;</w:t>
      </w:r>
    </w:p>
    <w:p>
      <w:pPr>
        <w:pStyle w:val="Normal"/>
        <w:numPr>
          <w:ilvl w:val="0"/>
          <w:numId w:val="4"/>
        </w:numPr>
        <w:spacing w:lineRule="auto" w:line="360"/>
        <w:ind w:left="0" w:firstLine="709"/>
        <w:jc w:val="both"/>
        <w:rPr/>
      </w:pPr>
      <w:r>
        <w:rPr/>
        <w:t xml:space="preserve"> </w:t>
      </w:r>
      <w:r>
        <w:rPr/>
        <w:t>установлены льготные ставки арендной платы на землю;</w:t>
      </w:r>
    </w:p>
    <w:p>
      <w:pPr>
        <w:pStyle w:val="Normal"/>
        <w:numPr>
          <w:ilvl w:val="0"/>
          <w:numId w:val="4"/>
        </w:numPr>
        <w:spacing w:lineRule="auto" w:line="360"/>
        <w:ind w:left="0" w:firstLine="709"/>
        <w:jc w:val="both"/>
        <w:rPr/>
      </w:pPr>
      <w:r>
        <w:rPr/>
        <w:t xml:space="preserve"> </w:t>
      </w:r>
      <w:r>
        <w:rPr/>
        <w:t>предприятий СЭЗ полностью освобождены от уплаты таможенных пошлин при ввозе необходимых для производственных нужд оборудования, сырья, материалов, а также при вывозе готовой продукции на внешние рынки.</w:t>
      </w:r>
    </w:p>
    <w:p>
      <w:pPr>
        <w:pStyle w:val="Normal"/>
        <w:numPr>
          <w:ilvl w:val="0"/>
          <w:numId w:val="0"/>
        </w:numPr>
        <w:spacing w:lineRule="auto" w:line="360"/>
        <w:ind w:left="0" w:firstLine="709"/>
        <w:jc w:val="both"/>
        <w:rPr/>
      </w:pPr>
      <w:r>
        <w:rPr/>
        <w:t>По нашему мнению, решающий вклад в ускорение экономического роста Китая внесла стартовая структура его экономики – низкая доля в ВВП промышленности и высокая доля сельского хозяйства. Именно с раздробления крупных коллективных хозяйств на более мелкие, но более эффективные, началось реформирование народного хозяйства Китая. Достигнутый благодаря этому рост производительности имел колоссальные последствия. Крестьяне разбогатели, стали преобразовывать сельскохозяйственную систему, обеспечивавшую доселе только прожиточный минимум, торговать с городом и создали огромный, ранее отсутствовавший внутренний рынок потребительских товаров. Россия же игнорировала сельское хозяйство и такие связанные вопросы, как собственность на землю, сельское образование, роль местных органов власти и т.д. Между тем ее прежний широкий внутренний рынок оказался разрушенным вследствие длительной инфляции, а также невыплат заработной платы и пенсий.</w:t>
      </w:r>
    </w:p>
    <w:p>
      <w:pPr>
        <w:pStyle w:val="Normal"/>
        <w:numPr>
          <w:ilvl w:val="0"/>
          <w:numId w:val="0"/>
        </w:numPr>
        <w:spacing w:lineRule="auto" w:line="360"/>
        <w:ind w:left="0" w:firstLine="709"/>
        <w:jc w:val="right"/>
        <w:rPr/>
      </w:pPr>
      <w:r>
        <w:rPr/>
        <w:t>Таблица     .</w:t>
      </w:r>
    </w:p>
    <w:p>
      <w:pPr>
        <w:pStyle w:val="Normal"/>
        <w:numPr>
          <w:ilvl w:val="0"/>
          <w:numId w:val="0"/>
        </w:numPr>
        <w:spacing w:lineRule="auto" w:line="360"/>
        <w:ind w:left="0" w:firstLine="709"/>
        <w:jc w:val="center"/>
        <w:rPr/>
      </w:pPr>
      <w:r>
        <w:rPr/>
        <w:t>Отраслевая структура экономики, в %</w:t>
      </w:r>
    </w:p>
    <w:tbl>
      <w:tblPr>
        <w:tblW w:w="9856" w:type="dxa"/>
        <w:jc w:val="left"/>
        <w:tblInd w:w="-115" w:type="dxa"/>
        <w:tblLayout w:type="fixed"/>
        <w:tblCellMar>
          <w:top w:w="0" w:type="dxa"/>
          <w:left w:w="108" w:type="dxa"/>
          <w:bottom w:w="0" w:type="dxa"/>
          <w:right w:w="108" w:type="dxa"/>
        </w:tblCellMar>
      </w:tblPr>
      <w:tblGrid>
        <w:gridCol w:w="4644"/>
        <w:gridCol w:w="1303"/>
        <w:gridCol w:w="1303"/>
        <w:gridCol w:w="1303"/>
        <w:gridCol w:w="1303"/>
      </w:tblGrid>
      <w:tr>
        <w:trPr/>
        <w:tc>
          <w:tcPr>
            <w:tcW w:w="464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pPr>
            <w:r>
              <w:rPr/>
              <w:t>Показатели</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Китай</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Россия</w:t>
            </w:r>
          </w:p>
        </w:tc>
      </w:tr>
      <w:tr>
        <w:trPr/>
        <w:tc>
          <w:tcPr>
            <w:tcW w:w="464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78 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95 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90 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997 г.</w:t>
            </w:r>
          </w:p>
        </w:tc>
      </w:tr>
      <w:tr>
        <w:trPr/>
        <w:tc>
          <w:tcPr>
            <w:tcW w:w="464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pPr>
            <w:r>
              <w:rPr/>
              <w:t>ВВП всег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0</w:t>
            </w:r>
          </w:p>
        </w:tc>
      </w:tr>
      <w:tr>
        <w:trPr/>
        <w:tc>
          <w:tcPr>
            <w:tcW w:w="464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pPr>
            <w:r>
              <w:rPr/>
              <w:t>в том числе:</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r>
      <w:tr>
        <w:trPr/>
        <w:tc>
          <w:tcPr>
            <w:tcW w:w="464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сельское и лесное хозяйств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8,4</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0,6</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5,5</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6,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промышленность и строительств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8,6</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8,4</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4,3</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5,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сфера услу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3,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1,1</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0,2</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7,4</w:t>
            </w:r>
          </w:p>
        </w:tc>
      </w:tr>
      <w:tr>
        <w:trPr/>
        <w:tc>
          <w:tcPr>
            <w:tcW w:w="464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pPr>
            <w:r>
              <w:rPr/>
              <w:t xml:space="preserve">Все занятые, </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00,0</w:t>
            </w:r>
          </w:p>
        </w:tc>
      </w:tr>
      <w:tr>
        <w:trPr/>
        <w:tc>
          <w:tcPr>
            <w:tcW w:w="464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pPr>
            <w:r>
              <w:rPr/>
              <w:t>в том числе:</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tc>
      </w:tr>
      <w:tr>
        <w:trPr/>
        <w:tc>
          <w:tcPr>
            <w:tcW w:w="464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сельское и лесное хозяйств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70,5</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2,9</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3,2</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промышленность и строительство</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7,4</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2,9</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2,3</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3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сфера услуг</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12,1</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24,1</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44,5</w:t>
            </w:r>
          </w:p>
        </w:tc>
        <w:tc>
          <w:tcPr>
            <w:tcW w:w="1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51,4</w:t>
            </w:r>
          </w:p>
        </w:tc>
      </w:tr>
    </w:tbl>
    <w:p>
      <w:pPr>
        <w:pStyle w:val="Normal"/>
        <w:numPr>
          <w:ilvl w:val="0"/>
          <w:numId w:val="0"/>
        </w:numPr>
        <w:spacing w:lineRule="auto" w:line="360"/>
        <w:ind w:left="0" w:firstLine="709"/>
        <w:jc w:val="center"/>
        <w:rPr/>
      </w:pPr>
      <w:r>
        <w:rPr/>
      </w:r>
    </w:p>
    <w:p>
      <w:pPr>
        <w:pStyle w:val="Normal"/>
        <w:numPr>
          <w:ilvl w:val="0"/>
          <w:numId w:val="0"/>
        </w:numPr>
        <w:spacing w:lineRule="auto" w:line="360"/>
        <w:ind w:left="0" w:firstLine="709"/>
        <w:jc w:val="both"/>
        <w:rPr/>
      </w:pPr>
      <w:r>
        <w:rPr/>
        <w:t>В реальной действительности, вопреки широко распространенным представлениям, удельный вес промышленности в ВВП Китая был и остается не ниже, а даже выше, чем в России. Однако более низкий удельный вес промышленности в России не способствовал повышению темпов ее экономического роста по сравнению с Китаем. Наоборот, российская экономика в эти годы переживала глубокий спад производства. С другой стороны, более высокий удельный вес промышленности в ВВП Китая не способствовал замедлению темпов его роста по сравнению с Россией.</w:t>
      </w:r>
    </w:p>
    <w:p>
      <w:pPr>
        <w:pStyle w:val="Normal"/>
        <w:numPr>
          <w:ilvl w:val="0"/>
          <w:numId w:val="0"/>
        </w:numPr>
        <w:spacing w:lineRule="auto" w:line="360"/>
        <w:ind w:left="0" w:firstLine="709"/>
        <w:jc w:val="both"/>
        <w:rPr>
          <w:b/>
          <w:b/>
        </w:rPr>
      </w:pPr>
      <w:r>
        <w:rPr>
          <w:b/>
        </w:rPr>
        <w:t>Промышленность</w:t>
      </w:r>
    </w:p>
    <w:p>
      <w:pPr>
        <w:pStyle w:val="Normal"/>
        <w:numPr>
          <w:ilvl w:val="0"/>
          <w:numId w:val="0"/>
        </w:numPr>
        <w:spacing w:lineRule="auto" w:line="360"/>
        <w:ind w:left="0" w:firstLine="709"/>
        <w:jc w:val="both"/>
        <w:rPr/>
      </w:pPr>
      <w:r>
        <w:rPr/>
        <w:t>Следующей составляющей экономических реформ в Китае являются реформы в промышленности. Они начались после реформ в сельском хозяйстве. Основой экономических реформ в Китае было изменение взаимоотношений между монополизированным и немонополизированным секторами, причем последний развивался очень быстрыми темпами. Изменения в структуре промышленности Китая произошли не потому, что государственный сектор был приватизирован, а в силу того, что негосударственный сектор рос более быстрыми темпами. Значительной приватизации монополизированной промышленности не было. Волны малой приватизации касались в основном розничной торговли. В промышленности частный сектор оставался небольшим: 56% промышленного выпуска принадлежало государственному сектору, 36 – коллективному и 5% – частному.</w:t>
      </w:r>
    </w:p>
    <w:p>
      <w:pPr>
        <w:pStyle w:val="Normal"/>
        <w:numPr>
          <w:ilvl w:val="0"/>
          <w:numId w:val="0"/>
        </w:numPr>
        <w:spacing w:lineRule="auto" w:line="360"/>
        <w:ind w:left="0" w:firstLine="709"/>
        <w:jc w:val="both"/>
        <w:rPr/>
      </w:pPr>
      <w:r>
        <w:rPr/>
        <w:t>В результате микроэкономических мер в промышленности к 1985 году возникла смешанная экономика, или, как ее называют в Китае, “система-двухпутка”, что означало два способа распределения ресурсов. Административно-командная система, реализуемая через государственные планы, стала сочетаться с рыночным распределением  и ресурсов, и продукции. новый хозяйственный механизм предоставил государственным предприятиям возможность закупать, производить и продавать продукцию вне рамок плана. Доля произведенной сверхплановой продукции резко возросла. После ослабления контроля за ценами предприятия могли продавать сверхплановую продукцию на открытом рынке по ценам на 20% выше установленных государством. Целью проведения реформ в промышленности было ориентирование их на получение прибыли и создание условий для того, чтобы заработал рынок. Относительные цены претерпели резкий сдвиг в строну немонополизированного сектора. В результате ценового сдвига правительство создало не только правовую, но и реальную возможность развития потребительского производства.</w:t>
      </w:r>
    </w:p>
    <w:p>
      <w:pPr>
        <w:pStyle w:val="Normal"/>
        <w:numPr>
          <w:ilvl w:val="0"/>
          <w:numId w:val="0"/>
        </w:numPr>
        <w:spacing w:lineRule="auto" w:line="360"/>
        <w:ind w:left="0" w:firstLine="709"/>
        <w:jc w:val="both"/>
        <w:rPr/>
      </w:pPr>
      <w:r>
        <w:rPr/>
        <w:t>Экономическое развитие Китая обеспечивается не гигантскими государственными предприятиями, а мелким бизнесом. Основная роль при этом принадлежит контрактным предприятиям.</w:t>
      </w:r>
    </w:p>
    <w:p>
      <w:pPr>
        <w:pStyle w:val="Normal"/>
        <w:numPr>
          <w:ilvl w:val="0"/>
          <w:numId w:val="0"/>
        </w:numPr>
        <w:spacing w:lineRule="auto" w:line="360"/>
        <w:ind w:left="0" w:firstLine="709"/>
        <w:jc w:val="both"/>
        <w:rPr/>
      </w:pPr>
      <w:r>
        <w:rPr/>
        <w:t>Создание промышленных контрактных предприятий осуществляется следующим образом. Во-первых, у предпринимателя должна быть идея относительно бизнеса. Важно, чтобы на производимый товар не распространялся контроль правительства за ценами, а материалы, из которых он изготовляется, не были из ряда дефицитных. Затем, в районном банке берется заем около 2000 долларов. Затем, предприниматель заключает контракт в соответствии с “отчислениями” в будущем и теми суммами, которые вкладываются в дело.</w:t>
      </w:r>
    </w:p>
    <w:p>
      <w:pPr>
        <w:pStyle w:val="Normal"/>
        <w:numPr>
          <w:ilvl w:val="0"/>
          <w:numId w:val="0"/>
        </w:numPr>
        <w:spacing w:lineRule="auto" w:line="360"/>
        <w:ind w:left="0" w:firstLine="709"/>
        <w:jc w:val="both"/>
        <w:rPr/>
      </w:pPr>
      <w:r>
        <w:rPr/>
        <w:t>Глубоким заблуждением является то, что контрактные предприятия – это небольшие и жилые артели. Скорее, наоборот: достаточно назвать компанию, производящую персональные компьютеры и числовые процессоры в Пекине. На предприятии заняты 3100 рабочих и инженеров. В 1995 году его торговый оборот составил 425 млн. долларов. Основной фактор, привлекающий зарубежные компании в Китай – это дешевая рабочая сила. Многие китайские предприниматели готовы платить и больше, но, по словам президента одной из компаний, “есть проблемы с неразумной китайской политикой взимания налогов с доходов”, так как она лишает его возможности вознаградить своих рабочих за хороший труд. Каждый юань, полученный сверх 800 юаней в месяц, облагается налогом в 60%. Хозяйственный механизм, используемый при реформировании экономики Китая, в монополизированном секторе состоял в следующем:</w:t>
      </w:r>
    </w:p>
    <w:p>
      <w:pPr>
        <w:pStyle w:val="Normal"/>
        <w:numPr>
          <w:ilvl w:val="0"/>
          <w:numId w:val="4"/>
        </w:numPr>
        <w:spacing w:lineRule="auto" w:line="360"/>
        <w:ind w:left="0" w:firstLine="709"/>
        <w:jc w:val="both"/>
        <w:rPr/>
      </w:pPr>
      <w:r>
        <w:rPr/>
        <w:t xml:space="preserve"> </w:t>
      </w:r>
      <w:r>
        <w:rPr/>
        <w:t>спрос на промышленную продукцию госсектора оставался высоким, поскольку вся экономика в целом стремительно развивалась;</w:t>
      </w:r>
    </w:p>
    <w:p>
      <w:pPr>
        <w:pStyle w:val="Normal"/>
        <w:numPr>
          <w:ilvl w:val="0"/>
          <w:numId w:val="4"/>
        </w:numPr>
        <w:spacing w:lineRule="auto" w:line="360"/>
        <w:ind w:left="0" w:firstLine="709"/>
        <w:jc w:val="both"/>
        <w:rPr/>
      </w:pPr>
      <w:r>
        <w:rPr/>
        <w:t xml:space="preserve"> </w:t>
      </w:r>
      <w:r>
        <w:rPr/>
        <w:t>чуть менее половины капитальных вложений в государственный сектор “подчинялось” централизованному планированию;</w:t>
      </w:r>
    </w:p>
    <w:p>
      <w:pPr>
        <w:pStyle w:val="Normal"/>
        <w:numPr>
          <w:ilvl w:val="0"/>
          <w:numId w:val="4"/>
        </w:numPr>
        <w:spacing w:lineRule="auto" w:line="360"/>
        <w:ind w:left="0" w:firstLine="709"/>
        <w:jc w:val="both"/>
        <w:rPr/>
      </w:pPr>
      <w:r>
        <w:rPr/>
        <w:t xml:space="preserve"> </w:t>
      </w:r>
      <w:r>
        <w:rPr/>
        <w:t>в рамках “кредитного плана” предприятиям предоставлялись кредиты.</w:t>
      </w:r>
    </w:p>
    <w:p>
      <w:pPr>
        <w:pStyle w:val="Normal"/>
        <w:spacing w:lineRule="auto" w:line="360"/>
        <w:ind w:firstLine="709"/>
        <w:jc w:val="both"/>
        <w:rPr/>
      </w:pPr>
      <w:r>
        <w:rPr/>
        <w:t>Сочетание быстрорастущего спроса и предоставления дешевых кредитов привело к исключительно быстрому увеличению выпуска продукции госпредприятиями.</w:t>
      </w:r>
    </w:p>
    <w:p>
      <w:pPr>
        <w:pStyle w:val="Normal"/>
        <w:spacing w:lineRule="auto" w:line="360"/>
        <w:ind w:firstLine="709"/>
        <w:jc w:val="both"/>
        <w:rPr/>
      </w:pPr>
      <w:r>
        <w:rPr/>
        <w:t>Политика экономических реформ в Китае в значительной степени учитывала региональный фактор и держала курс на региональную самообеспеченность. Региональная политика реализуется посредством передачи под контроль провинциальных, муниципальных и местных органов власти, выведя их из подчинения центральным министерствам. За годы реформ децентрализация управления усилилась, что способствовало дальнейшему упрочению государственных властных структур на местах. Уже сейчас на долю предприятий, управляемых администрациями, кооператорами, иностранными инвесторами или частными лицами, приходится более половины промышленной продукции Китая. Темпы роста производительности труда на таких предприятиях вдвое выше, чем на государственных, и они в отличие от государственных легко могут расширять производство, не прибегая к повышению цен.</w:t>
      </w:r>
    </w:p>
    <w:p>
      <w:pPr>
        <w:pStyle w:val="Normal"/>
        <w:spacing w:lineRule="auto" w:line="360"/>
        <w:ind w:firstLine="709"/>
        <w:jc w:val="both"/>
        <w:rPr/>
      </w:pPr>
      <w:r>
        <w:rPr/>
        <w:t>Видимо, поэтому основной задачей экономических реформ сегодня является самое сложное: как превратить находящиеся в государственном владении отрасли тяжелой индустрии из “динозавров”, проедающих государственные деньги, в коммерческий бизнес. Эти компании производят прежде всего средства производства, а не потребления и поглощают до 35% капиталовложений в год, превышая те 25%, которыми их ограничили еще 10 лет назад. Это будет нелегко, так как 250 млн. городских китайцев связано в основном с государственными предприятиями, причем получают от них не только зарплату, но и жилье, медицинское обслуживание и пенсии.</w:t>
      </w:r>
    </w:p>
    <w:p>
      <w:pPr>
        <w:pStyle w:val="Normal"/>
        <w:spacing w:lineRule="auto" w:line="360"/>
        <w:ind w:firstLine="709"/>
        <w:jc w:val="both"/>
        <w:rPr>
          <w:b/>
          <w:b/>
        </w:rPr>
      </w:pPr>
      <w:r>
        <w:rPr>
          <w:b/>
        </w:rPr>
        <w:t>Внешнеэкономическая деятельность.</w:t>
      </w:r>
    </w:p>
    <w:p>
      <w:pPr>
        <w:pStyle w:val="Normal"/>
        <w:spacing w:lineRule="auto" w:line="360"/>
        <w:ind w:firstLine="709"/>
        <w:jc w:val="both"/>
        <w:rPr/>
      </w:pPr>
      <w:r>
        <w:rPr/>
        <w:t>Процесс экономического реформирования в Китае сопровождался последовательными шагами по либерализации внешнеэкономической деятельности. Размер фактически взимаемых импортных таможенных пошлин сократился с 17,7% объема импорта в 1978 году до 2,5% в 1996 году. В отличие от этого в России произошел переход от относительно либеральной внешнеторговой политики к протекционизму. Доля импортных пошлин в общем объеме импорта возросла с 0,7% в 1992 году до 5,3% в 1997 году.</w:t>
      </w:r>
    </w:p>
    <w:p>
      <w:pPr>
        <w:pStyle w:val="Normal"/>
        <w:spacing w:lineRule="auto" w:line="360"/>
        <w:ind w:firstLine="709"/>
        <w:jc w:val="right"/>
        <w:rPr/>
      </w:pPr>
      <w:r>
        <w:rPr/>
      </w:r>
    </w:p>
    <w:p>
      <w:pPr>
        <w:pStyle w:val="Normal"/>
        <w:spacing w:lineRule="auto" w:line="360"/>
        <w:ind w:firstLine="709"/>
        <w:jc w:val="right"/>
        <w:rPr/>
      </w:pPr>
      <w:r>
        <w:rPr/>
        <w:t>Таблица     .</w:t>
      </w:r>
    </w:p>
    <w:p>
      <w:pPr>
        <w:pStyle w:val="Normal"/>
        <w:spacing w:lineRule="auto" w:line="360"/>
        <w:ind w:firstLine="709"/>
        <w:jc w:val="center"/>
        <w:rPr/>
      </w:pPr>
      <w:r>
        <w:rPr/>
        <w:t>Внешнеэкономическая политика и ее результаты</w:t>
      </w:r>
    </w:p>
    <w:tbl>
      <w:tblPr>
        <w:tblW w:w="9858" w:type="dxa"/>
        <w:jc w:val="left"/>
        <w:tblInd w:w="-115" w:type="dxa"/>
        <w:tblLayout w:type="fixed"/>
        <w:tblCellMar>
          <w:top w:w="0" w:type="dxa"/>
          <w:left w:w="108" w:type="dxa"/>
          <w:bottom w:w="0" w:type="dxa"/>
          <w:right w:w="108" w:type="dxa"/>
        </w:tblCellMar>
      </w:tblPr>
      <w:tblGrid>
        <w:gridCol w:w="4786"/>
        <w:gridCol w:w="1268"/>
        <w:gridCol w:w="1267"/>
        <w:gridCol w:w="1"/>
        <w:gridCol w:w="1268"/>
        <w:gridCol w:w="1266"/>
        <w:gridCol w:w="2"/>
      </w:tblGrid>
      <w:tr>
        <w:trPr/>
        <w:tc>
          <w:tcPr>
            <w:tcW w:w="4786" w:type="dxa"/>
            <w:tcBorders>
              <w:top w:val="single" w:sz="6" w:space="0" w:color="000000"/>
              <w:left w:val="single" w:sz="6" w:space="0" w:color="000000"/>
              <w:right w:val="single" w:sz="6" w:space="0" w:color="000000"/>
            </w:tcBorders>
          </w:tcPr>
          <w:p>
            <w:pPr>
              <w:pStyle w:val="Normal"/>
              <w:spacing w:lineRule="auto" w:line="360"/>
              <w:jc w:val="center"/>
              <w:rPr/>
            </w:pPr>
            <w:r>
              <w:rPr/>
              <w:t>Показатели</w:t>
            </w:r>
          </w:p>
        </w:tc>
        <w:tc>
          <w:tcPr>
            <w:tcW w:w="25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итай</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осия</w:t>
            </w:r>
          </w:p>
        </w:tc>
      </w:tr>
      <w:tr>
        <w:trPr/>
        <w:tc>
          <w:tcPr>
            <w:tcW w:w="47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8 г.</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 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 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 г.</w:t>
            </w:r>
          </w:p>
        </w:tc>
      </w:tr>
      <w:tr>
        <w:trPr/>
        <w:tc>
          <w:tcPr>
            <w:tcW w:w="4786" w:type="dxa"/>
            <w:tcBorders>
              <w:top w:val="single" w:sz="6" w:space="0" w:color="000000"/>
              <w:left w:val="single" w:sz="6" w:space="0" w:color="000000"/>
              <w:right w:val="single" w:sz="6" w:space="0" w:color="000000"/>
            </w:tcBorders>
          </w:tcPr>
          <w:p>
            <w:pPr>
              <w:pStyle w:val="Normal"/>
              <w:spacing w:lineRule="auto" w:line="360"/>
              <w:jc w:val="center"/>
              <w:rPr/>
            </w:pPr>
            <w:r>
              <w:rPr/>
              <w:t>Импортные пошлины в % к импорту</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4786" w:type="dxa"/>
            <w:tcBorders>
              <w:top w:val="single" w:sz="6" w:space="0" w:color="000000"/>
              <w:left w:val="single" w:sz="6" w:space="0" w:color="000000"/>
              <w:right w:val="single" w:sz="6" w:space="0" w:color="000000"/>
            </w:tcBorders>
          </w:tcPr>
          <w:p>
            <w:pPr>
              <w:pStyle w:val="Normal"/>
              <w:spacing w:lineRule="auto" w:line="360"/>
              <w:jc w:val="center"/>
              <w:rPr/>
            </w:pPr>
            <w:r>
              <w:rPr/>
              <w:t>Темпы прироста,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4786" w:type="dxa"/>
            <w:tcBorders>
              <w:left w:val="single" w:sz="6" w:space="0" w:color="000000"/>
              <w:bottom w:val="single" w:sz="6" w:space="0" w:color="000000"/>
              <w:right w:val="single" w:sz="6" w:space="0" w:color="000000"/>
            </w:tcBorders>
          </w:tcPr>
          <w:p>
            <w:pPr>
              <w:pStyle w:val="Normal"/>
              <w:spacing w:lineRule="auto" w:line="360"/>
              <w:jc w:val="center"/>
              <w:rPr/>
            </w:pPr>
            <w:r>
              <w:rPr/>
              <w:t>Экспорт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r>
      <w:tr>
        <w:trPr/>
        <w:tc>
          <w:tcPr>
            <w:tcW w:w="4786" w:type="dxa"/>
            <w:tcBorders>
              <w:top w:val="single" w:sz="6" w:space="0" w:color="000000"/>
              <w:left w:val="single" w:sz="6" w:space="0" w:color="000000"/>
              <w:right w:val="single" w:sz="6" w:space="0" w:color="000000"/>
            </w:tcBorders>
          </w:tcPr>
          <w:p>
            <w:pPr>
              <w:pStyle w:val="Normal"/>
              <w:spacing w:lineRule="auto" w:line="360"/>
              <w:jc w:val="center"/>
              <w:rPr/>
            </w:pPr>
            <w:r>
              <w:rPr/>
              <w:t>Импорт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w:t>
            </w:r>
          </w:p>
        </w:tc>
      </w:tr>
      <w:tr>
        <w:trPr/>
        <w:tc>
          <w:tcPr>
            <w:tcW w:w="4786" w:type="dxa"/>
            <w:tcBorders>
              <w:top w:val="single" w:sz="6" w:space="0" w:color="000000"/>
              <w:left w:val="single" w:sz="6" w:space="0" w:color="000000"/>
              <w:right w:val="single" w:sz="6" w:space="0" w:color="000000"/>
            </w:tcBorders>
          </w:tcPr>
          <w:p>
            <w:pPr>
              <w:pStyle w:val="Normal"/>
              <w:spacing w:lineRule="auto" w:line="360"/>
              <w:jc w:val="center"/>
              <w:rPr/>
            </w:pPr>
            <w:r>
              <w:rPr/>
              <w:t>В % к ВВП</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4786" w:type="dxa"/>
            <w:tcBorders>
              <w:left w:val="single" w:sz="6" w:space="0" w:color="000000"/>
              <w:bottom w:val="single" w:sz="6" w:space="0" w:color="000000"/>
              <w:right w:val="single" w:sz="6" w:space="0" w:color="000000"/>
            </w:tcBorders>
          </w:tcPr>
          <w:p>
            <w:pPr>
              <w:pStyle w:val="Normal"/>
              <w:spacing w:lineRule="auto" w:line="360"/>
              <w:jc w:val="center"/>
              <w:rPr/>
            </w:pPr>
            <w:r>
              <w:rPr/>
              <w:t>Экспор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мпор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дельный вес машин и оборудования в экспорте,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ностранные инвестиции, в % к ВВП</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r>
    </w:tbl>
    <w:p>
      <w:pPr>
        <w:pStyle w:val="Normal"/>
        <w:spacing w:lineRule="auto" w:line="360"/>
        <w:ind w:firstLine="709"/>
        <w:jc w:val="center"/>
        <w:rPr/>
      </w:pPr>
      <w:r>
        <w:rPr/>
      </w:r>
    </w:p>
    <w:p>
      <w:pPr>
        <w:pStyle w:val="Normal"/>
        <w:spacing w:lineRule="auto" w:line="360"/>
        <w:ind w:firstLine="709"/>
        <w:jc w:val="both"/>
        <w:rPr/>
      </w:pPr>
      <w:r>
        <w:rPr/>
        <w:t xml:space="preserve">Китай практически не использовал такой инструмент протекционистской политики, как девальвация национальной валюты. Среднегодовые темпы снижения валютного курса в 1979-1997 годах (8,3%) были достаточно умеренными. В отличие от этого среднегодовые темпы снижения валютного курса в России оказались почти в 12 раз выше. </w:t>
      </w:r>
    </w:p>
    <w:p>
      <w:pPr>
        <w:pStyle w:val="Normal"/>
        <w:spacing w:lineRule="auto" w:line="360"/>
        <w:ind w:firstLine="709"/>
        <w:jc w:val="both"/>
        <w:rPr/>
      </w:pPr>
      <w:r>
        <w:rPr/>
        <w:t>К итогам проведения либеральной внешнеэкономической политики в Китае следует отнести повышение годовых темпов прироста объемов внешней торговли с 2-3% в 1978 году до 17-20% в 1996 году, а также увеличение удельных весов экспорта и импорта в ВВП соответственно с 5 и 6% накануне реформ до 17 и 15% в 1996 году. Объем китайского экспорта за 19 лет возрос в 15,2 раза и превысил 152 млрд. долларов, импорта – в 12,5 раза. Приток прямых иностранных инвестиций в китайскую экономику возрос с 0,11% ВВП в 1978 году до 5,08% в 1997 году. Активизация участия Китая в международном разделении труда способствовала повышению темпов его экономического роста.</w:t>
      </w:r>
    </w:p>
    <w:p>
      <w:pPr>
        <w:pStyle w:val="Normal"/>
        <w:spacing w:lineRule="auto" w:line="360"/>
        <w:ind w:firstLine="709"/>
        <w:jc w:val="both"/>
        <w:rPr/>
      </w:pPr>
      <w:r>
        <w:rPr/>
        <w:t>Усиление протекционизма в российской внешнеэкономической политике привело к сокращению годовых темпов прироста экспорта и импорта соответственно с 7 и 9% в 1993-1994 годах до 0,5 и 3,8% в 1997 году. В результате экспортно-импортная квота (отношение экспорта и импорта к ВВП) в 1997 году (22-28%) оказались на уровне, весьма близком к показателям дореформенного 1990 года (26-37%). В последние годы отмечен прирост прямых иностранных инвестиций в экономику страны, однако их объемы даже в 1997 году остаются на порядок ниже иностранных инвестиций в экономику Китая. Отсутствие заметного прогресса в процессе интеграции российской экономики в мировую не оказало и существенного воздействия на повышение темпов ее роста.</w:t>
      </w:r>
    </w:p>
    <w:p>
      <w:pPr>
        <w:pStyle w:val="Normal"/>
        <w:spacing w:lineRule="auto" w:line="360"/>
        <w:ind w:firstLine="709"/>
        <w:jc w:val="both"/>
        <w:rPr/>
      </w:pPr>
      <w:r>
        <w:rPr/>
        <w:t>В апреле 1996 года в Китае было объявлено о новом снижении импортных тарифов по 4994 наименованиям продукции – шаг, призванный облегчить вступление страны в ВТО. Это позволит снизить средний уровень тарифов почти на 13 процентных пунктов – до 23%. Однако некоторые ключевые направления, как, например, автомобилестроение, остаются под строгим тарифным контролем. Снижение тарифов в первую очередь касается сырья и высокотехнологичной продукции, в которых очень нуждается китайская промышленность.</w:t>
      </w:r>
    </w:p>
    <w:p>
      <w:pPr>
        <w:pStyle w:val="Normal"/>
        <w:spacing w:lineRule="auto" w:line="360"/>
        <w:ind w:firstLine="709"/>
        <w:jc w:val="both"/>
        <w:rPr/>
      </w:pPr>
      <w:r>
        <w:rPr/>
        <w:t>Китай продолжает активно привлекать иностранный капитал. За восьмую пятилетку (1991-1995 годы) иностранные инвестиции в его экономику увеличились в восемь раз, и к концу 1996 года достигли 164,2 млрд. долларов. Одновременно постоянно увеличивается размер внешних заимствований. Ежегодный объем иностранного капитала, получаемого Китаем в виде кредитов и займов, вырос с 9 млрд. долларов в 1993 году до 17,5 млрд. в 1995 году.</w:t>
      </w:r>
    </w:p>
    <w:p>
      <w:pPr>
        <w:pStyle w:val="TextBody"/>
        <w:spacing w:lineRule="auto" w:line="360"/>
        <w:ind w:firstLine="709"/>
        <w:rPr>
          <w:b/>
          <w:b/>
          <w:sz w:val="28"/>
        </w:rPr>
      </w:pPr>
      <w:r>
        <w:rPr>
          <w:b/>
          <w:sz w:val="28"/>
        </w:rPr>
      </w:r>
    </w:p>
    <w:p>
      <w:pPr>
        <w:pStyle w:val="TextBody"/>
        <w:spacing w:lineRule="auto" w:line="360"/>
        <w:ind w:firstLine="709"/>
        <w:rPr>
          <w:b/>
          <w:b/>
          <w:sz w:val="28"/>
        </w:rPr>
      </w:pPr>
      <w:r>
        <w:rPr>
          <w:b/>
          <w:sz w:val="28"/>
        </w:rPr>
        <w:t xml:space="preserve">Подведем некоторые итоги.                                  </w:t>
      </w:r>
    </w:p>
    <w:p>
      <w:pPr>
        <w:pStyle w:val="List"/>
        <w:spacing w:lineRule="auto" w:line="360"/>
        <w:ind w:left="0" w:firstLine="709"/>
        <w:jc w:val="both"/>
        <w:rPr>
          <w:b/>
          <w:b/>
          <w:i/>
          <w:i/>
        </w:rPr>
      </w:pPr>
      <w:r>
        <w:rPr/>
        <w:t xml:space="preserve">В  Китае  не ставится  задача изменения  общественной системы,  реформа  направлена  на   устранение  ее   недостатков.  За  время  ее  реализации  валовая  продукция   сельского  хозяйства увеличилась  более  чем  вдвое,  а  объем  промышленной  продукции,  выпускаемой  сельхозпредприятиями, – в 23  раза. Главная  причина  ее  высокой  эффективности – правильный   выбор  концептуальной    несущей   платформы,    учитывающей   особенности этой страны.                        </w:t>
      </w:r>
    </w:p>
    <w:p>
      <w:pPr>
        <w:pStyle w:val="List"/>
        <w:spacing w:lineRule="auto" w:line="360"/>
        <w:ind w:left="0" w:firstLine="709"/>
        <w:jc w:val="both"/>
        <w:rPr/>
      </w:pPr>
      <w:r>
        <w:rPr/>
        <w:t>По  поводу  направления  реформы,  необходимость  которой не вызывала  споров,  существовали  разные  мнения.  Решали посредством  расчетов  и  проверки  вариантов. Особенно и то, что реформа, рассчитанная на   длительный срок, обеспечивающий возможность  организации  и  проведения  предварительных  производственных  проверок,  не  форсируется:  от  начала экспериментальной  проверки  систем  или  их  отдельных  элементов  иногда проходит от 3 до  7 лет.  Но особое  место занимает  порядок решения земельного  вопроса.  В  Китае  право  собственности   на  землю отделено  от  права  ее  использования. Земельные  ресурсы остаются  общим  достоянием,  ассоциированным   собственником  которого  является   живущий  в   настоящее  время   народ,  который представляет  государство.  Это  позволило  стране  включить землю  в  рыночные  отношения,  но  объектом   купли-продажи  является  здесь  не  право   собственности,  а   право  пользования.  Реализуется   этот   принцип   через  аренду,   условия  которой обеспечивают  как  единоличным,  так  и  коллективным  арендаторам  полную  хозяйственную  свободу  и  право  собственности  на результаты  труда.</w:t>
      </w:r>
    </w:p>
    <w:p>
      <w:pPr>
        <w:pStyle w:val="Normal"/>
        <w:spacing w:lineRule="auto" w:line="360"/>
        <w:ind w:firstLine="709"/>
        <w:jc w:val="both"/>
        <w:rPr>
          <w:lang w:val="en-US"/>
        </w:rPr>
      </w:pPr>
      <w:r>
        <w:rPr/>
        <w:t xml:space="preserve">Аренда  выступает в данном  случае   тонким  инструментом  преобразования  отношений  присвоения  без   каких-либо  глубинных   потрясений  и   разрушений  основ   общего  экономического  строя   путем   постепенных,  эволюционных   преобразований.  По Закону  об  управлении  землей  в  Китае  сохранена общественная форма  земельной  собственности  -  государственная и коллективов, которая  рассматривается   как   непоколебимый   принцип экономической системы. Реформа в Китае,   почти   вдвое   повысившая  жизненный уровень  практически  всех  слоев населения,  пользуется широкой крестьянской поддержкой. </w:t>
      </w:r>
    </w:p>
    <w:p>
      <w:pPr>
        <w:pStyle w:val="2"/>
        <w:numPr>
          <w:ilvl w:val="0"/>
          <w:numId w:val="0"/>
        </w:numPr>
        <w:spacing w:lineRule="auto" w:line="360"/>
        <w:ind w:left="0" w:firstLine="992"/>
        <w:jc w:val="both"/>
        <w:rPr>
          <w:sz w:val="28"/>
        </w:rPr>
      </w:pPr>
      <w:r>
        <w:rPr>
          <w:sz w:val="28"/>
        </w:rPr>
        <w:t xml:space="preserve">Тем  не менее  в стратегическом  плане, учитывая, что  в  Китае  личный  интерес  земледельца является приоритетным, а индивидуальное,  частное  владение  землей  при  кооперативной  форме  хозяйства  высокоэффективно  и  более   экономично,  прослеживается  тенденция  к  перемещению  права   собственности  на  землю  от  государства непосредственно  к земледельцу.  Во-первых,  существует   монополия  крестьянина  на землю как  объект хозяйства.  Во-вторых, конечная  цель  структурных изменений  в землевладении – реализация  принципа  концентрации  земли в  руках умелых, “культурных” хозяев, в том числе  через аренду, с последующим выкупом,                            </w:t>
      </w:r>
    </w:p>
    <w:p>
      <w:pPr>
        <w:pStyle w:val="Normal"/>
        <w:spacing w:lineRule="auto" w:line="360"/>
        <w:ind w:firstLine="709"/>
        <w:jc w:val="both"/>
        <w:rPr/>
      </w:pPr>
      <w:r>
        <w:rPr/>
        <w:t xml:space="preserve">Наконец,  в стране  усиливается тенденция  к формированию  рынка  земли.  Начальным  его  этапом является  купля-продажа  монопольного  права  хозяйствования  на  земле,  экономически  обособленной подрядными,  а  тем  более  арендными  отношениями крестьянской  семьи.  Так  что  приверженцам госмонополизма  в  земельных  отношениях  или  общинного  отторжения крестьянина от собственности на землю перспективы  аграрной  реформы и  в Китае  не сулят ничего хорошего. </w:t>
      </w:r>
    </w:p>
    <w:p>
      <w:pPr>
        <w:pStyle w:val="BodyText2"/>
        <w:spacing w:lineRule="auto" w:line="360"/>
        <w:ind w:left="0" w:firstLine="709"/>
        <w:jc w:val="both"/>
        <w:rPr/>
      </w:pPr>
      <w:r>
        <w:rPr>
          <w:sz w:val="28"/>
        </w:rPr>
        <w:t xml:space="preserve">Анализ  реформ,  проводимых  в  России  и  в  Китайской Народной   Республике,   резкая   противоположность  результатов реформирования  свидетельствуют  о  том,  что  концепция  аграрных   экономических   преобразований,   проводимых   в   России,  нуждается  в   серьезной  корректировке.   Об  этом   говорит  и проведенный  25  апреля  1993  г. референдум,  на  котором  большинство  Российских  крестьян  не  поддержало  осуществляемую  руководством  России аграрную политику.    </w:t>
      </w:r>
    </w:p>
    <w:p>
      <w:pPr>
        <w:pStyle w:val="BodyText2"/>
        <w:spacing w:lineRule="auto" w:line="360"/>
        <w:ind w:left="0" w:firstLine="709"/>
        <w:jc w:val="both"/>
        <w:rPr>
          <w:sz w:val="28"/>
        </w:rPr>
      </w:pPr>
      <w:r>
        <w:rPr>
          <w:sz w:val="28"/>
        </w:rPr>
        <w:t xml:space="preserve">Чем скорее будет использован китайский опыт,   тем быстрее страна  выйдет  из  продовольственного  кризиса.   Причем  без слепого  копирования  чужих  сценариев,  будь  то  китайский или западноевропейский.  России  нужна  своя  модель,  отражающая ее действительность,  многообразие  условий,   учитывающая  исторически сложившиеся взгляды и жизненные устои.                    </w:t>
      </w:r>
    </w:p>
    <w:p>
      <w:pPr>
        <w:pStyle w:val="BodyText2"/>
        <w:spacing w:lineRule="auto" w:line="360"/>
        <w:ind w:left="0" w:firstLine="709"/>
        <w:jc w:val="both"/>
        <w:rPr>
          <w:sz w:val="28"/>
        </w:rPr>
      </w:pPr>
      <w:r>
        <w:rPr>
          <w:sz w:val="28"/>
        </w:rPr>
        <w:t xml:space="preserve">Анализ  и  обобщение  практики зарубежного  аграрного реформирования  дают  основание  для  некоторых  выводов.  Во-первых,  перед   реформами   ставились   отчетливые  социально-экономические  конечные  задачи,  которые,  с  одной   стороны,  выражали  требования  момента  и  перспективы,   с  другой   -  определяли  стратегию   и   тактику   работы   по   реформированию  аграрной  сферы,  причем  с  учетом   предпосылок  и   условий.  Население знало  причины  реорганизаций,  методы  их  проведения,  направления  и  “адрес”  движения.  В  данном   случае  использовался  принцип   превращения   идеи  в   силу,  когда   она  овладевает массами.  Во-вторых,  отсутствие  политического нажима  в проведении  реформ,  стимулирование  их  проведения   реальными  экономическими  рычагами  и,  главное,  результатами.  В-третьих, взвешенное  конструктивное участие  государства, обеспечивающее  в   процессе  проведения   реформ  условия,   необходимые  для  нормального   функционирования  хозяйствующих   субъектов.  В- четвертых,  эластичный,  эволюционный   характер  реформирования,  отсутствие  стремлений  превращения  их  в  политические революции и смены общих экономических систем.                </w:t>
      </w:r>
    </w:p>
    <w:p>
      <w:pPr>
        <w:pStyle w:val="BodyText2"/>
        <w:spacing w:lineRule="auto" w:line="360"/>
        <w:ind w:left="0" w:firstLine="709"/>
        <w:jc w:val="both"/>
        <w:rPr/>
      </w:pPr>
      <w:r>
        <w:rPr>
          <w:sz w:val="28"/>
        </w:rPr>
        <w:t xml:space="preserve">Во  всех  странах,  где  проводилась  аграрная  реформа, ее составными  программами  были: техническая  подготовка земель, расширение  кредита  и  организация сбыта  продукции, социальная  поддержка  сельского населения,  финансируемые государством. Земельные  реформы,  как правило,  сопровождались развитием кооперативных  отношений.  Характерно  в этом  отношении сельское хозяйство Японии, где крестьяне только  через кооперативы приобретают  теперь  технические средства,  продают продукцию, перерабатывают  ее  и организуют  финансово-кредитное обслуживание.                                                       </w:t>
      </w:r>
    </w:p>
    <w:p>
      <w:pPr>
        <w:pStyle w:val="BodyText2"/>
        <w:spacing w:lineRule="auto" w:line="360"/>
        <w:ind w:left="0" w:firstLine="709"/>
        <w:jc w:val="both"/>
        <w:rPr/>
      </w:pPr>
      <w:r>
        <w:rPr>
          <w:sz w:val="28"/>
        </w:rPr>
        <w:t xml:space="preserve">Отличает сельское  хозяйство этих  и других  развитых стран то,  что  все  они  исторически  базируют  свои  экономики  на частной  земельной  собственности  и,  как   правило,  высоком техническом оснащении  аграрного производства.  Это существенно  сокращает  затраты   живого  труда,   позволяет  совмещать  аграрную  деятельность   с  другой.   В  Японии,   например,  в среднем до  60 %  доходов крестьяне  получают от  операций, не связанных с  сельским хозяйством.  Другая особенность – государственное  регулирование наряду  с рыночным,  когда государство  гарантирует  и обеспечивает  рыночную конкуренцию,  но в заданных пределах, ибо неорганизованная свобода  создает условия  для  возникновения монополий,  ограничения конкурентоспособности  экономических   субъектов,  сужения   для  последних  возможностей  развития.  Существует  принцип:   конкуренция  и рыночное регулирование действуют  “сколько можно”,  а государственное  управление  и  вмешательство </w:t>
      </w:r>
      <w:r>
        <w:rPr>
          <w:sz w:val="28"/>
          <w:lang w:val="en-US"/>
        </w:rPr>
        <w:t>–</w:t>
      </w:r>
      <w:r>
        <w:rPr>
          <w:sz w:val="28"/>
        </w:rPr>
        <w:t xml:space="preserve"> “сколько  нужно”, с учетом социально-экономических задач политики.               </w:t>
      </w:r>
    </w:p>
    <w:p>
      <w:pPr>
        <w:pStyle w:val="Normal"/>
        <w:spacing w:lineRule="auto" w:line="360"/>
        <w:ind w:firstLine="709"/>
        <w:jc w:val="center"/>
        <w:rPr>
          <w:b/>
          <w:b/>
          <w:sz w:val="32"/>
          <w:lang w:val="en-US"/>
        </w:rPr>
      </w:pPr>
      <w:r>
        <w:rPr>
          <w:b/>
          <w:sz w:val="32"/>
        </w:rPr>
        <w:t>Основные итоги:</w:t>
      </w:r>
    </w:p>
    <w:p>
      <w:pPr>
        <w:pStyle w:val="Normal"/>
        <w:spacing w:lineRule="auto" w:line="360"/>
        <w:ind w:firstLine="709"/>
        <w:jc w:val="both"/>
        <w:rPr>
          <w:i/>
          <w:i/>
        </w:rPr>
      </w:pPr>
      <w:r>
        <w:rPr>
          <w:i/>
        </w:rPr>
        <w:t>В этой главе рассматривались  исторические аспекты аграрных реформ  в России и за рубежом.</w:t>
      </w:r>
    </w:p>
    <w:p>
      <w:pPr>
        <w:pStyle w:val="Normal"/>
        <w:spacing w:lineRule="auto" w:line="360"/>
        <w:ind w:firstLine="709"/>
        <w:jc w:val="both"/>
        <w:rPr>
          <w:i/>
          <w:i/>
        </w:rPr>
      </w:pPr>
      <w:r>
        <w:rPr>
          <w:i/>
        </w:rPr>
        <w:t xml:space="preserve">Был рассмотрен исторический опыт аграрных  реформ в России и преобразования в  других странах. Освещены земельный вопрос и его решение, отношение самого крестьянина к реформе, показаны  роль государства  в преобразованиях, а также место и роль правительства в аграрном вопросе, в судьбе земледельческого хозяйства. Ни одно столетие формы землевладения и землепользования, совершенствование земельных отношений были и остаются основным фактором политического и социального развития России. Произошли структурные изменения в форме земельной собственности, землевладения и землепользования, усилилась напряженность в обществе, возникла проблема продовольственной безопасности страны, очень сильно ослаблено крупное производство коллективного сектора. Центральным вопросом аграрной реформы является использование с/х земли. Судьбу сельского хозяйства надо понять и разделить каждому. Необходимо обеспечить продовольственную безопасность страны. Такой подход поможет четко определить место и роль каждого человека в обществе, его участие  в этом большом деле для сохранения страны в современном мире. </w:t>
      </w:r>
    </w:p>
    <w:p>
      <w:pPr>
        <w:pStyle w:val="Normal"/>
        <w:spacing w:lineRule="auto" w:line="360"/>
        <w:ind w:firstLine="709"/>
        <w:jc w:val="both"/>
        <w:rPr>
          <w:i/>
          <w:i/>
        </w:rPr>
      </w:pPr>
      <w:r>
        <w:rPr>
          <w:i/>
        </w:rPr>
      </w:r>
      <w:r>
        <w:br w:type="page"/>
      </w:r>
    </w:p>
    <w:p>
      <w:pPr>
        <w:pStyle w:val="Normal"/>
        <w:spacing w:lineRule="auto" w:line="360"/>
        <w:jc w:val="center"/>
        <w:rPr/>
      </w:pPr>
      <w:r>
        <w:rPr>
          <w:b/>
          <w:i/>
        </w:rPr>
        <w:t>ГЛАВА</w:t>
      </w:r>
      <w:r>
        <w:rPr>
          <w:b/>
          <w:i/>
          <w:lang w:val="en-US"/>
        </w:rPr>
        <w:t xml:space="preserve"> II. </w:t>
      </w:r>
      <w:r>
        <w:rPr>
          <w:b/>
          <w:i/>
        </w:rPr>
        <w:t xml:space="preserve">МОДЕЛЬ РЕФОРМИРОВАНИЯ  И МЕРОПРИЯТИЯ </w:t>
      </w:r>
    </w:p>
    <w:p>
      <w:pPr>
        <w:pStyle w:val="Normal"/>
        <w:spacing w:lineRule="auto" w:line="360"/>
        <w:jc w:val="center"/>
        <w:rPr>
          <w:b/>
          <w:b/>
          <w:i/>
          <w:i/>
        </w:rPr>
      </w:pPr>
      <w:r>
        <w:rPr>
          <w:b/>
          <w:i/>
        </w:rPr>
        <w:t>СЕЛЬСКОГО ХОЗЯЙСТВА В КНР.</w:t>
      </w:r>
    </w:p>
    <w:p>
      <w:pPr>
        <w:pStyle w:val="Normal"/>
        <w:spacing w:lineRule="auto" w:line="360"/>
        <w:jc w:val="center"/>
        <w:rPr>
          <w:b/>
          <w:b/>
          <w:i/>
          <w:i/>
        </w:rPr>
      </w:pPr>
      <w:r>
        <w:rPr>
          <w:b/>
          <w:i/>
        </w:rPr>
      </w:r>
    </w:p>
    <w:p>
      <w:pPr>
        <w:pStyle w:val="Normal"/>
        <w:spacing w:lineRule="auto" w:line="360"/>
        <w:jc w:val="center"/>
        <w:rPr/>
      </w:pPr>
      <w:r>
        <w:rPr/>
        <w:t>План</w:t>
      </w:r>
    </w:p>
    <w:p>
      <w:pPr>
        <w:pStyle w:val="Normal"/>
        <w:numPr>
          <w:ilvl w:val="0"/>
          <w:numId w:val="1"/>
        </w:numPr>
        <w:spacing w:lineRule="auto" w:line="360"/>
        <w:ind w:left="0" w:firstLine="709"/>
        <w:jc w:val="both"/>
        <w:rPr>
          <w:u w:val="single"/>
        </w:rPr>
      </w:pPr>
      <w:r>
        <w:rPr>
          <w:u w:val="single"/>
        </w:rPr>
        <w:t>Аграрная реформа на условиях реализации системы семейной ответственности;</w:t>
      </w:r>
    </w:p>
    <w:p>
      <w:pPr>
        <w:pStyle w:val="Normal"/>
        <w:numPr>
          <w:ilvl w:val="0"/>
          <w:numId w:val="0"/>
        </w:numPr>
        <w:spacing w:lineRule="auto" w:line="360"/>
        <w:ind w:left="0" w:firstLine="709"/>
        <w:jc w:val="both"/>
        <w:rPr>
          <w:u w:val="single"/>
        </w:rPr>
      </w:pPr>
      <w:r>
        <w:rPr>
          <w:u w:val="single"/>
        </w:rPr>
      </w:r>
    </w:p>
    <w:p>
      <w:pPr>
        <w:pStyle w:val="Normal"/>
        <w:numPr>
          <w:ilvl w:val="0"/>
          <w:numId w:val="1"/>
        </w:numPr>
        <w:spacing w:lineRule="auto" w:line="360"/>
        <w:ind w:left="0" w:firstLine="709"/>
        <w:jc w:val="both"/>
        <w:rPr>
          <w:i/>
          <w:i/>
          <w:u w:val="single"/>
        </w:rPr>
      </w:pPr>
      <w:r>
        <w:rPr>
          <w:u w:val="single"/>
        </w:rPr>
        <w:t>Опыт реформирования сельскохозяйственных производственных отношений на условиях внедрения акционерной собственности.</w:t>
      </w:r>
    </w:p>
    <w:p>
      <w:pPr>
        <w:pStyle w:val="Normal"/>
        <w:spacing w:lineRule="auto" w:line="360"/>
        <w:ind w:firstLine="709"/>
        <w:jc w:val="both"/>
        <w:rPr/>
      </w:pPr>
      <w:r>
        <w:rPr/>
        <w:t>Преобразования в экономике КНР, как известно, начались с внедрения семейного подряда. Вначале он рекомендовался как способ выживания для наиболее бедных крестьянских дворов в отдаленных районах, напрямую связавший доходы крестьян с результатами труда, но оказался настолько привлекательным, что очень быстро спонтанно распространился по всей аграрной сфере. В значительной степени именно благодаря подряду (в комплексе с мерами по повышению закупочных цен) уже за первые пять лет на треть увеличился сбор продовольственных культур и более чем вдвое выросли доходы крестьян. Соответственно улучшилось обеспечение городского населения продовольствием, а промышленности – сельскохозяйственным сырьем. И такой успех в сельском хозяйстве КНР был  достигнут без приватизации земли.</w:t>
      </w:r>
    </w:p>
    <w:p>
      <w:pPr>
        <w:pStyle w:val="Normal"/>
        <w:spacing w:lineRule="auto" w:line="360"/>
        <w:ind w:firstLine="709"/>
        <w:jc w:val="both"/>
        <w:rPr/>
      </w:pPr>
      <w:r>
        <w:rPr/>
        <w:t>В то же время китайский опыт показал, что передача земли в семейный подряд или аренду на непродолжительный срок (первоначально на один – три года) не только не стимулировала вложения в нее, бережное к ней отношение, а напротив, нередко вела к варварскому использованию земли, неоправданной передаче пахотных земель под застройку, к незаконным операциям и т.п. Не чувствуя себя хозяином земельного надела, крестьянин больше склонялся к увеличению собственного потребления, а не к вложениям накопленных средств в расширение или улучшение своего хозяйства. На предотвращение указанных негативных последствий и стимулирование более интенсивного и эффективного хозяйствования и были направлены меры по продлению сроков подряда или аренды земли вначале до 10-15, затем до 30, 50 лет, а в ряде случаев и на более продолжительный срок.</w:t>
      </w:r>
    </w:p>
    <w:p>
      <w:pPr>
        <w:pStyle w:val="Normal"/>
        <w:spacing w:lineRule="auto" w:line="360"/>
        <w:ind w:firstLine="709"/>
        <w:jc w:val="both"/>
        <w:rPr/>
      </w:pPr>
      <w:r>
        <w:rPr/>
        <w:t>Быстрое распространение и успехи семейного подряда в китайской деревне стали возможны потому, что за предыдущие примерно два десятилетия всеобщего обобществления сельское население не утратило окончательно навыки крестьянского труда, сохранило традиционную тягу к земле и не покинуло деревни.</w:t>
      </w:r>
      <w:r>
        <w:rPr>
          <w:lang w:val="en-US"/>
        </w:rPr>
        <w:t xml:space="preserve"> </w:t>
      </w:r>
      <w:r>
        <w:rPr/>
        <w:t>Иначе говоря, оставалось главное условие подъема сельского хозяйства – наличие тех, кто мог взять семейный подряд и по настоящему работать на земле.</w:t>
      </w:r>
    </w:p>
    <w:p>
      <w:pPr>
        <w:pStyle w:val="Normal"/>
        <w:spacing w:lineRule="auto" w:line="360"/>
        <w:ind w:firstLine="709"/>
        <w:jc w:val="both"/>
        <w:rPr/>
      </w:pPr>
      <w:r>
        <w:rPr/>
        <w:t>В этом смысле в России ситуация на селе изначально была сложнее: здесь на громадных территориях опустели деревни, люди ушли с земли, навыки крестьянского труда были потеряны уже не в одном поколении, по существу не осталось (или осталось слишком мало) тех, кто бы мог и хотел хозяйствовать по-новому. Очевидно, далее, что существенные различия в системах землепользования, вытекающие из наличия преимущественно крупных пахотных массивов в России и мелких земельных участков в КНР, предопределяют неизбежные расхождения между нашими странами в масштабах возможного использования семейного подряда, аренды или частных форм организации крестьянского труда. Но то, что получение права на длительное (часто пожизненное с передачей в наследство) пользование землей (без права собственности на нее) оказалось достаточным для стимулирования крестьянского труда – факт, подтвержденный практикой китайской реформы и заслуживающий учета в развертывании дальнейших преобразований в сельском хозяйстве России.</w:t>
      </w:r>
    </w:p>
    <w:p>
      <w:pPr>
        <w:pStyle w:val="Normal"/>
        <w:spacing w:lineRule="auto" w:line="360"/>
        <w:ind w:firstLine="709"/>
        <w:jc w:val="both"/>
        <w:rPr/>
      </w:pPr>
      <w:r>
        <w:rPr/>
        <w:t>В значительной мере своими успехами реформы в КНР обязаны также быстрому развитию индивидуальных и коллективных форм хозяйственной деятельности в городах. Как и в случае с семейным подрядом в деревне, практика здесь обгоняла принятие решений на официальных уровнях. И хотя это порождало немало противозаконных действий (утаивание доходов от налогов, хищения общественного имущества, спекуляцию и т.п.), чрезвычайное оживление предпринимательской деятельности в стране наступило уже с первых шагов реформы. В результате значительно улучшилось положение дел в сферах общественного питания, быстрого обслуживания, розничной торговли, транспортных, строительных и прочих услуг.</w:t>
      </w:r>
    </w:p>
    <w:p>
      <w:pPr>
        <w:pStyle w:val="Normal"/>
        <w:spacing w:lineRule="auto" w:line="360"/>
        <w:ind w:firstLine="709"/>
        <w:jc w:val="both"/>
        <w:rPr/>
      </w:pPr>
      <w:r>
        <w:rPr/>
        <w:t>Мелкие государственные предприятия, занимавшиеся подобными видами деятельности (а также изготовлением несложной промышленной продукции) и в течение длительного времени работавшие нерентабельно, стали передавать на подряд и в аренду, продавать коллективам или отдельным лицам. В результате они, как правило, начинали работать более эффективно. В то же время уже в процессе функционирования малого бизнеса вырабатывались меры по преодолению тех или иных негативов, связанных с его развитием. При таком подходе появлялась и возможность гибко комбинировать эти меры, чтобы не только не подавить, но и повысить экономическую активность новых предпринимателей.</w:t>
      </w:r>
    </w:p>
    <w:p>
      <w:pPr>
        <w:pStyle w:val="Normal"/>
        <w:spacing w:lineRule="auto" w:line="360"/>
        <w:ind w:firstLine="709"/>
        <w:jc w:val="both"/>
        <w:rPr/>
      </w:pPr>
      <w:r>
        <w:rPr/>
      </w:r>
    </w:p>
    <w:p>
      <w:pPr>
        <w:pStyle w:val="Normal"/>
        <w:spacing w:lineRule="auto" w:line="360"/>
        <w:ind w:firstLine="709"/>
        <w:jc w:val="both"/>
        <w:rPr>
          <w:b/>
          <w:b/>
        </w:rPr>
      </w:pPr>
      <w:r>
        <w:rPr>
          <w:b/>
        </w:rPr>
        <w:t>Развитие села в Китае и реформирование системы собственности.</w:t>
      </w:r>
    </w:p>
    <w:p>
      <w:pPr>
        <w:pStyle w:val="Normal"/>
        <w:spacing w:lineRule="auto" w:line="360"/>
        <w:ind w:firstLine="709"/>
        <w:jc w:val="both"/>
        <w:rPr>
          <w:b/>
          <w:b/>
        </w:rPr>
      </w:pPr>
      <w:r>
        <w:rPr>
          <w:b/>
        </w:rPr>
      </w:r>
    </w:p>
    <w:p>
      <w:pPr>
        <w:pStyle w:val="BodyTextIndent2"/>
        <w:rPr/>
      </w:pPr>
      <w:r>
        <w:rPr/>
        <w:t>Одна из важных особенностей экономической реформы в Китае состоит в том, что она началась в сельской местности и повлекла за собой быстрое экономическое развитие и рост национального дохода. Это создало благоприятные условия для ускорения преобразований. Причем движущей силой стал не сельскохозяйственный сектор, а прежде всего, промышленные предприятия на селе.</w:t>
      </w:r>
    </w:p>
    <w:p>
      <w:pPr>
        <w:pStyle w:val="BodyTextIndent2"/>
        <w:rPr/>
      </w:pPr>
      <w:r>
        <w:rPr/>
      </w:r>
    </w:p>
    <w:p>
      <w:pPr>
        <w:pStyle w:val="BodyTextIndent2"/>
        <w:rPr>
          <w:b/>
          <w:b/>
        </w:rPr>
      </w:pPr>
      <w:r>
        <w:rPr>
          <w:b/>
        </w:rPr>
        <w:t>История развития аграрных реформ и их значение.</w:t>
      </w:r>
    </w:p>
    <w:p>
      <w:pPr>
        <w:pStyle w:val="BodyTextIndent2"/>
        <w:rPr>
          <w:b/>
          <w:b/>
        </w:rPr>
      </w:pPr>
      <w:r>
        <w:rPr>
          <w:b/>
        </w:rPr>
      </w:r>
    </w:p>
    <w:p>
      <w:pPr>
        <w:pStyle w:val="BodyTextIndent2"/>
        <w:rPr/>
      </w:pPr>
      <w:r>
        <w:rPr/>
        <w:t>Первая фаза: 1978-1984 годы.</w:t>
      </w:r>
    </w:p>
    <w:p>
      <w:pPr>
        <w:pStyle w:val="BodyTextIndent2"/>
        <w:rPr/>
      </w:pPr>
      <w:r>
        <w:rPr/>
        <w:t>Аграрная реформа началась с роспуска народных коммун и введения так называемой “системы сельской ответственности”. Система сельской ответственности сохраняет коллективную собственность на землю, но земля разделенная на участки может обрабатываться крестьянами индивидуально. Эта система позволила крестьянам оставлять себе весь доход после выплаты установленных договором обязательств, а именно, сельскохозяйственного налога и коллективной доли. Эта реформа реализовала социалистический принцип распределения по труду и в значительной мере усилила заинтересованность крестьян в увеличении производства. В 1979 году были существенно подняты закупочные цены на сельскохозяйственную продукцию, вследствие чего производство сельскохозяйственной продукции, и в первую очередь зерна, очень быстро выросло. В период с 1978 по 1984 год годовые темпы роста производства зерна, хлопка, растительных масел и рыбы были высокими: соответственно 5,0; 19,3; 14,7 и 10,3 процента. В результате постоянного увеличения объем производства зерна в 1984 году перевалил за 400 миллионов тонн. Поскольку благодаря этому могла быть устранена многолетняя нехватка зерна, создались чрезвычайно благоприятные исходные условия для дальнейшего проведения реформ.</w:t>
      </w:r>
    </w:p>
    <w:p>
      <w:pPr>
        <w:pStyle w:val="BodyTextIndent2"/>
        <w:rPr/>
      </w:pPr>
      <w:r>
        <w:rPr/>
      </w:r>
    </w:p>
    <w:p>
      <w:pPr>
        <w:pStyle w:val="BodyTextIndent2"/>
        <w:rPr/>
      </w:pPr>
      <w:r>
        <w:rPr/>
        <w:t>Вторая фаза: 1984-1988 годы.</w:t>
      </w:r>
    </w:p>
    <w:p>
      <w:pPr>
        <w:pStyle w:val="BodyTextIndent2"/>
        <w:rPr/>
      </w:pPr>
      <w:r>
        <w:rPr/>
        <w:t>После того, как в производстве сельскохозяйственной продукции, и прежде всего зерна, были достигнуты столь крупные успехи, Правительство ликвидировало существовавшую долге годы систему принудительных закупок сельскохозяйственных продуктов и ввело договорную систему. При этом правительство покупает определенный договором объем продукции по установленной государством цене, а та часть продукции, которая превышает этот объем, может быть свободно реализована на рынке. Тем самым была введена так называемая “система цен двойной колеи”, то есть сосуществование фиксированных и рыночных цен. Но данная реформа снизила заинтересованность крестьян в производстве сельскохозяйственной продукции. Это снижение произошло потому, что в условиях высоких урожаев рыночная цена упала ниже уровня установленной государством закупки. В результате урожай зерна в 1985 году был меньше предыдущего, и некоторое время продолжалось сокращение сельскохозяйственного производства. Но экономика села сохраняла высокий темп роста. Причина заключалась в том, что многие крестьяне стали работать в несельскохозяйственных секторах: промышленности, транспорте и сфере услуг, которые по сравнению с сельским хозяйством давали значительно более высокий доход, именно в частных, кооперативных или коллективных предприятиях. Правительство поддерживало развитие несельскохозяйственного сектора как налоговыми льготами, так и другими способами. Это было начало быстрого роста сельских промышленных предприятий. Если  рассматривать рост реального дохода сельских семей,  проводя развития между доходами от сельского хозяйства и  от  несельскохозяйственного сектора, то создается ясная картина: доходы от сельского хозяйства,  которые увеличивались до 1984 года, после 1985 года стагнировали и рост доходов семей начал происходить за счет увеличения доходов от несельскохозяйственной деятельности.</w:t>
      </w:r>
    </w:p>
    <w:p>
      <w:pPr>
        <w:pStyle w:val="BodyTextIndent2"/>
        <w:rPr/>
      </w:pPr>
      <w:r>
        <w:rPr/>
      </w:r>
    </w:p>
    <w:p>
      <w:pPr>
        <w:pStyle w:val="BodyTextIndent2"/>
        <w:rPr/>
      </w:pPr>
      <w:r>
        <w:rPr/>
        <w:t>Третья фаза: 1988-1997годы.</w:t>
      </w:r>
    </w:p>
    <w:p>
      <w:pPr>
        <w:pStyle w:val="BodyTextIndent2"/>
        <w:rPr/>
      </w:pPr>
      <w:r>
        <w:rPr/>
        <w:t>Когда во второй половине 1988 года начался период аустеритарной (жесткой) политики правительства, помимо прочего, она вызвала кредитные ограничения, которые затронули сельские промышленные предприятия и привели многие из них к банкротству. В результате отток рабочей силы в несельскохозяйственные секторы сократился и, напротив, возник феномен обратного притока в сельское хозяйство. Кроме того, правительство приняло меры к оживлению сельского хозяйства, и как результат повторного повышения закупочных цен на сельскохозяйственную продукцию, производство стало расти. Что касается производства зерна, то в 1989 году оно опять достигло уровня 1984 года и с тех пор постоянно увеличивалось. Из-за недостатков в торговой системе возникли так называемые “трудности сбыта”, или “росло производства, но не дохода”.</w:t>
      </w:r>
    </w:p>
    <w:p>
      <w:pPr>
        <w:pStyle w:val="BodyTextIndent2"/>
        <w:rPr/>
      </w:pPr>
      <w:r>
        <w:rPr/>
      </w:r>
    </w:p>
    <w:p>
      <w:pPr>
        <w:pStyle w:val="BodyTextIndent2"/>
        <w:rPr/>
      </w:pPr>
      <w:r>
        <w:rPr/>
        <w:t>Четвертая фаза: с 1997 года по настоящее время.</w:t>
      </w:r>
    </w:p>
    <w:p>
      <w:pPr>
        <w:pStyle w:val="BodyTextIndent2"/>
        <w:rPr/>
      </w:pPr>
      <w:r>
        <w:rPr/>
        <w:t>После того, как весной 1997 года Дэн Сяопин произнес речь, во время так называемой “поездки на юг”, народное хозяйство вновь вернулось к высоким темпам роста, и для сельской экономики также сложилась благоприятная конъюнктура. В деревнях следующий важный шаг  на пути перехода к рыночной экономике был сделан, когда торговлю сельскохозяйственными продуктами полностью либерализовали, восстановился высокий рост сельских промышленных предприятий, возросла мобильность населения в перенаселенных областях и началась эндогенная урбанизация сельских районов.</w:t>
      </w:r>
    </w:p>
    <w:p>
      <w:pPr>
        <w:pStyle w:val="BodyTextIndent2"/>
        <w:jc w:val="center"/>
        <w:rPr/>
      </w:pPr>
      <w:r>
        <w:rPr/>
        <w:t>Оценка аграрных реформ</w:t>
      </w:r>
    </w:p>
    <w:p>
      <w:pPr>
        <w:pStyle w:val="BodyTextIndent2"/>
        <w:jc w:val="center"/>
        <w:rPr/>
      </w:pPr>
      <w:r>
        <w:rPr/>
      </w:r>
    </w:p>
    <w:tbl>
      <w:tblPr>
        <w:tblW w:w="9849" w:type="dxa"/>
        <w:jc w:val="left"/>
        <w:tblInd w:w="-115" w:type="dxa"/>
        <w:tblLayout w:type="fixed"/>
        <w:tblCellMar>
          <w:top w:w="0" w:type="dxa"/>
          <w:left w:w="108" w:type="dxa"/>
          <w:bottom w:w="0" w:type="dxa"/>
          <w:right w:w="108" w:type="dxa"/>
        </w:tblCellMar>
      </w:tblPr>
      <w:tblGrid>
        <w:gridCol w:w="1809"/>
        <w:gridCol w:w="1134"/>
        <w:gridCol w:w="1276"/>
        <w:gridCol w:w="1276"/>
        <w:gridCol w:w="1417"/>
        <w:gridCol w:w="1276"/>
        <w:gridCol w:w="1661"/>
      </w:tblGrid>
      <w:tr>
        <w:trPr/>
        <w:tc>
          <w:tcPr>
            <w:tcW w:w="1809"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Показатели</w:t>
            </w:r>
          </w:p>
        </w:tc>
        <w:tc>
          <w:tcPr>
            <w:tcW w:w="3686" w:type="dxa"/>
            <w:gridSpan w:val="3"/>
            <w:tcBorders>
              <w:top w:val="single" w:sz="6" w:space="0" w:color="000000"/>
              <w:bottom w:val="single" w:sz="6" w:space="0" w:color="000000"/>
              <w:right w:val="single" w:sz="6" w:space="0" w:color="000000"/>
            </w:tcBorders>
          </w:tcPr>
          <w:p>
            <w:pPr>
              <w:pStyle w:val="BodyTextIndent2"/>
              <w:ind w:hanging="0"/>
              <w:jc w:val="center"/>
              <w:rPr/>
            </w:pPr>
            <w:r>
              <w:rPr/>
              <w:t>Выпуск</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Место в мире</w:t>
            </w:r>
          </w:p>
        </w:tc>
        <w:tc>
          <w:tcPr>
            <w:tcW w:w="166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7 в % к 1998 г.</w:t>
            </w:r>
          </w:p>
        </w:tc>
      </w:tr>
      <w:tr>
        <w:trPr/>
        <w:tc>
          <w:tcPr>
            <w:tcW w:w="1809" w:type="dxa"/>
            <w:tcBorders>
              <w:left w:val="single" w:sz="6" w:space="0" w:color="000000"/>
              <w:bottom w:val="single" w:sz="6" w:space="0" w:color="000000"/>
              <w:right w:val="single" w:sz="6" w:space="0" w:color="000000"/>
            </w:tcBorders>
          </w:tcPr>
          <w:p>
            <w:pPr>
              <w:pStyle w:val="BodyTextIndent2"/>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78 г.</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78 г.</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996 г.</w:t>
            </w:r>
          </w:p>
        </w:tc>
        <w:tc>
          <w:tcPr>
            <w:tcW w:w="166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center"/>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Производство продовольственного зерна</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0477</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5045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9417</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6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Хлопка</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16,8</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20,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60</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12,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Мясо</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865,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5915,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center"/>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Масло семян</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157</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1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Сахар</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4</w:t>
            </w:r>
          </w:p>
        </w:tc>
        <w:tc>
          <w:tcPr>
            <w:tcW w:w="166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w:t>
            </w:r>
          </w:p>
        </w:tc>
      </w:tr>
    </w:tbl>
    <w:p>
      <w:pPr>
        <w:pStyle w:val="BodyTextIndent2"/>
        <w:jc w:val="center"/>
        <w:rPr/>
      </w:pPr>
      <w:r>
        <w:rPr/>
      </w:r>
    </w:p>
    <w:p>
      <w:pPr>
        <w:pStyle w:val="Normal"/>
        <w:spacing w:lineRule="auto" w:line="360"/>
        <w:ind w:firstLine="709"/>
        <w:jc w:val="both"/>
        <w:rPr/>
      </w:pPr>
      <w:r>
        <w:rPr/>
        <w:t>С 1993 по 1996 год Китай удерживал первое место в мире по производству зерновых культур, хлопка, масло семян,  мяса, каменного угля, текстиля и телевизоров. По производству электроэнергии – поднялся с четвертого на второе место, минеральных удобрений – с третьего на второе, по производству сахара – удерживает 3 или 4-ю позицию. По внешнеторговому обороту Китай уже давно вошел в число ведущих стран и в течение шести лет занимал 11 место. В 1997 году объем торговли достиг 325,1 млрд. долларов США  (10 место), по размерам валютных резервов, запасам продовольственного зерна и другим видам стратегических запасов страна достигла самого высокого уровня в своей истории. Это укрепило возможности государства в отношении макрорегулирования, наука, техника и оборудование достигли такого состояния, которое можно определить как переходное от среднего к высшему уровню.</w:t>
      </w:r>
    </w:p>
    <w:p>
      <w:pPr>
        <w:pStyle w:val="Normal"/>
        <w:spacing w:lineRule="auto" w:line="360"/>
        <w:ind w:firstLine="709"/>
        <w:jc w:val="both"/>
        <w:rPr/>
      </w:pPr>
      <w:r>
        <w:rPr/>
      </w:r>
    </w:p>
    <w:p>
      <w:pPr>
        <w:pStyle w:val="Normal"/>
        <w:spacing w:lineRule="auto" w:line="360"/>
        <w:ind w:firstLine="709"/>
        <w:jc w:val="both"/>
        <w:rPr>
          <w:b/>
          <w:b/>
        </w:rPr>
      </w:pPr>
      <w:r>
        <w:rPr>
          <w:b/>
        </w:rPr>
        <w:t>Аграрная реформа с точки зрения системы отношений собственности.</w:t>
      </w:r>
    </w:p>
    <w:p>
      <w:pPr>
        <w:pStyle w:val="Normal"/>
        <w:spacing w:lineRule="auto" w:line="360"/>
        <w:ind w:firstLine="709"/>
        <w:jc w:val="both"/>
        <w:rPr>
          <w:b/>
          <w:b/>
        </w:rPr>
      </w:pPr>
      <w:r>
        <w:rPr>
          <w:b/>
        </w:rPr>
      </w:r>
    </w:p>
    <w:p>
      <w:pPr>
        <w:pStyle w:val="Normal"/>
        <w:spacing w:lineRule="auto" w:line="360"/>
        <w:ind w:firstLine="709"/>
        <w:jc w:val="both"/>
        <w:rPr>
          <w:b/>
          <w:b/>
        </w:rPr>
      </w:pPr>
      <w:r>
        <w:rPr>
          <w:b/>
        </w:rPr>
        <w:t>А) О значении введения системы ответственности.</w:t>
      </w:r>
    </w:p>
    <w:p>
      <w:pPr>
        <w:pStyle w:val="Normal"/>
        <w:spacing w:lineRule="auto" w:line="360"/>
        <w:ind w:firstLine="709"/>
        <w:jc w:val="both"/>
        <w:rPr/>
      </w:pPr>
      <w:r>
        <w:rPr/>
        <w:t>Созданные в 1958 году народные коммуны были символом китайского социализма и воплощали лозунг “Единство политики и экономики”. Их целью была коллективизация средств  производства, обобществление труда и распределения.</w:t>
      </w:r>
    </w:p>
    <w:p>
      <w:pPr>
        <w:pStyle w:val="Normal"/>
        <w:spacing w:lineRule="auto" w:line="360"/>
        <w:ind w:firstLine="709"/>
        <w:jc w:val="both"/>
        <w:rPr/>
      </w:pPr>
      <w:r>
        <w:rPr/>
        <w:t>В течение 20 лет, вплоть до начала 80-х годов, народные коммуны доминировали в качестве единственных субъектов собственности. Хотя формально хозяевами коллективной собственности считались члены народных коммун – крестьяне, право собственности крестьян стало функцией: у них, помимо излишков зерна, отнимались сельскохозяйственные орудия и жилые дома, так что в конце концов у крестьян не осталось почти никакой личной собственности.</w:t>
      </w:r>
    </w:p>
    <w:p>
      <w:pPr>
        <w:pStyle w:val="Normal"/>
        <w:spacing w:lineRule="auto" w:line="360"/>
        <w:ind w:firstLine="709"/>
        <w:jc w:val="both"/>
        <w:rPr/>
      </w:pPr>
      <w:r>
        <w:rPr/>
        <w:t>За счет исключения крестьян из владения коллективной собственностью была создана система так называемой “уравниловки” (в негативном смысле – равномерное распределение, которое никак не связано с вкладом в производство). Производительность на так называемых коллективных полях, находившихся в общей собственности, была в пять-шесть раз ниже, чем на собственных полях, свободно обрабатывавшихся крестьянами. Кроме того, чувство ответственности за состояние ирригационных систем и прочих общественных сооружений почти отсутствовало, и крестьяне о них практически не заботились. Как только у крестьянина появлялась возможность, он старался незаметно присвоить себе какую-либо часть коллективной собственности.</w:t>
      </w:r>
    </w:p>
    <w:p>
      <w:pPr>
        <w:pStyle w:val="Normal"/>
        <w:spacing w:lineRule="auto" w:line="360"/>
        <w:ind w:firstLine="709"/>
        <w:jc w:val="both"/>
        <w:rPr/>
      </w:pPr>
      <w:r>
        <w:rPr/>
        <w:t>Введение в сельском хозяйстве системы ответственности должно было устранить недостатки народных коммун. Следствием этого процесса стали глубокие перемены в отношениях собственности на селе.</w:t>
      </w:r>
    </w:p>
    <w:p>
      <w:pPr>
        <w:pStyle w:val="Normal"/>
        <w:spacing w:lineRule="auto" w:line="360"/>
        <w:ind w:firstLine="709"/>
        <w:jc w:val="both"/>
        <w:rPr/>
      </w:pPr>
      <w:r>
        <w:rPr/>
        <w:t>Во-первых, большая часть недвижимости, находившейся в коллективном владении (пригодные для возделывания и застройки площади, а также пруды, леса и прочее), была передана крестьянам для независимого использования, а получаемый доход в определенной пропорции распределялся между ними и коллективом. К моменту введения системы ответственности срок владения крестьянами землей был ограничен в договорном порядке лишь 3-5 годами, после 1984 года его увеличили до 15 лет и, наконец, в 1993 году продлили до 30 лет. Помимо этого, крестьянам передано право владения скотом, крупными сельскохозяйственными орудиями и прочими средствами производства.</w:t>
      </w:r>
    </w:p>
    <w:p>
      <w:pPr>
        <w:pStyle w:val="Normal"/>
        <w:spacing w:lineRule="auto" w:line="360"/>
        <w:ind w:firstLine="709"/>
        <w:jc w:val="both"/>
        <w:rPr/>
      </w:pPr>
      <w:r>
        <w:rPr/>
        <w:t>Во-вторых, сельские предприятия, находившиеся в коллективном владении административных и обычных деревень, добились высоких показателей экономического роста. После введения системы производственной ответственности они пережили второе рождение. В настоящее время многие коллективные предприятия находятся под управлением директоров или групп директоров, заключивших договоры об управлении. Эта форма получила название “коллективная собственность, частное управление”, и она является характерной чертой системы ответственности в сельском хозяйстве.</w:t>
      </w:r>
    </w:p>
    <w:p>
      <w:pPr>
        <w:pStyle w:val="Normal"/>
        <w:spacing w:lineRule="auto" w:line="360"/>
        <w:ind w:firstLine="709"/>
        <w:jc w:val="both"/>
        <w:rPr/>
      </w:pPr>
      <w:r>
        <w:rPr/>
        <w:t>В чистом виде ни коллективная, ни кооперативная формы собственности, несмотря на кажущееся наличие высокого уровня мотивации труда, не получили широкого распространения в рыночной экономике. Объясняется это тем, что эффективность данных форм высока лишь в сфере малого бизнеса, где довольно четко прослеживается связь между долей собственности и участием в управлении, распределении дохода и получении прибыли. Наиболее рациональное и эффективное сочетание коллективных и индивидуальных интересов достигается при акционерной форме собственности. Поэтому она и стала главной, определяющей в условиях перехода к рыночной экономике.</w:t>
      </w:r>
    </w:p>
    <w:p>
      <w:pPr>
        <w:pStyle w:val="Normal"/>
        <w:spacing w:lineRule="auto" w:line="360"/>
        <w:ind w:firstLine="709"/>
        <w:jc w:val="both"/>
        <w:rPr/>
      </w:pPr>
      <w:r>
        <w:rPr/>
        <w:t>В-третьих, очень быстро прирастало частное имущество крестьян. Используя переданную землю и по мере накопления, крестьяне направляли его в несельскохозяйственную сферу. Быстрый рост количества индивидуальных и кооперативных предприятий, которые отвечают признаку “частная собственность, частное управление”, обусловил коренные изменения аграрной реформы. По расчетам Ча Чженьсяна (1994г.), частное имущество крестьян, состоявшее из средств производства, домов, сбережений и излишков зерна, в 1981 году оценивалось в 2388,6 юаня, а к 1990 году увеличилось до 9210,7 юаней, что означало высокий годовой темп прироста – 14,3 процента.</w:t>
      </w:r>
    </w:p>
    <w:p>
      <w:pPr>
        <w:pStyle w:val="Normal"/>
        <w:spacing w:lineRule="auto" w:line="360"/>
        <w:ind w:firstLine="709"/>
        <w:jc w:val="both"/>
        <w:rPr/>
      </w:pPr>
      <w:r>
        <w:rPr/>
        <w:t xml:space="preserve"> </w:t>
      </w:r>
      <w:r>
        <w:rPr/>
        <w:t>Постоянное углубление реформ в различных отраслях жизни, непрерывное развитие народного хозяйства способствуют росту доходов как в городе, так и в деревне. Китайцы, как правило, не склонны “забегать вперед в своих расходах”, они сначала копят, а затем расходуют. По этой причине Китай входит в группу стран с высоким уровнем сбережений жителей. Это является не только важные резервом для решения проблемы инвестиций в строительство, но и предпосылкой расширения внутреннего рынка, действительным фактором экономического роста.</w:t>
      </w:r>
    </w:p>
    <w:p>
      <w:pPr>
        <w:pStyle w:val="Normal"/>
        <w:spacing w:lineRule="auto" w:line="360"/>
        <w:ind w:firstLine="709"/>
        <w:jc w:val="both"/>
        <w:rPr/>
      </w:pPr>
      <w:r>
        <w:rPr/>
        <w:t>В соответствии с вышесказанным, монолитная система собственности народных коммун в виде “коллективной собственности, коллективного управления” после введения системы производственной ответственности претерпела изменения. Возникла так называемая система “двойного управления”, при которой коллективные экономические организации берут на себя заботу о дальнейших инвестициях и устройстве учреждений для общественных нужд, а крестьяне и соответственно предприниматели в качестве субъектов частной экономической деятельности определяют производственную деятельность (в сельском хозяйстве, на частных и коллективных предприятиях, находящихся в аренде). Что касается отношений между формой собственности и управление, то здесь параллельно сосуществуют три различные формы собственности и управления, а именно “коллективное владение, коллективное управление”, “коллективное владение, частное управление” и “частное владение, частное управление”.</w:t>
      </w:r>
    </w:p>
    <w:p>
      <w:pPr>
        <w:pStyle w:val="Normal"/>
        <w:spacing w:lineRule="auto" w:line="360"/>
        <w:ind w:firstLine="709"/>
        <w:jc w:val="both"/>
        <w:rPr/>
      </w:pPr>
      <w:r>
        <w:rPr/>
      </w:r>
    </w:p>
    <w:p>
      <w:pPr>
        <w:pStyle w:val="Normal"/>
        <w:spacing w:lineRule="auto" w:line="360"/>
        <w:ind w:firstLine="709"/>
        <w:jc w:val="both"/>
        <w:rPr>
          <w:b/>
          <w:b/>
        </w:rPr>
      </w:pPr>
      <w:r>
        <w:rPr>
          <w:b/>
        </w:rPr>
        <w:t>Б) Возникновение противоречий в системе собственности.</w:t>
      </w:r>
    </w:p>
    <w:p>
      <w:pPr>
        <w:pStyle w:val="Normal"/>
        <w:spacing w:lineRule="auto" w:line="360"/>
        <w:ind w:firstLine="709"/>
        <w:jc w:val="both"/>
        <w:rPr>
          <w:b/>
          <w:b/>
        </w:rPr>
      </w:pPr>
      <w:r>
        <w:rPr>
          <w:b/>
        </w:rPr>
      </w:r>
    </w:p>
    <w:p>
      <w:pPr>
        <w:pStyle w:val="Normal"/>
        <w:spacing w:lineRule="auto" w:line="360"/>
        <w:ind w:firstLine="709"/>
        <w:jc w:val="both"/>
        <w:rPr/>
      </w:pPr>
      <w:r>
        <w:rPr/>
        <w:t>Решение о введении системы ответственности было эффективным средством борьбы с недостатками системы “коллективное владение, коллективное управление” в народных коммунах. Фактически, в более развитых районах возникла ситуация, при которой вследствие увеличения имущества – неважно, частного или коллективного – в сельском хозяйстве из-за многообразия форм пользования имуществом возникли внутренние противоречия, которые рассматриваются ниже.</w:t>
      </w:r>
    </w:p>
    <w:p>
      <w:pPr>
        <w:pStyle w:val="Normal"/>
        <w:spacing w:lineRule="auto" w:line="360"/>
        <w:ind w:firstLine="709"/>
        <w:jc w:val="both"/>
        <w:rPr/>
      </w:pPr>
      <w:r>
        <w:rPr/>
        <w:t>Во-вторых, возникли проблемы в сфере владения землей. Важнейшим видом имущества в сельской местности по-прежнему является земля. Сегодня в отдельных районах Китая существуют большие различия в способах, которыми находящиеся в коллективном владении земля предоставляется отдельным семьям. В соответствие с различными формами предоставления земли степень соединения крестьянина с землей различна, соответственно сильнее или слабее. Независимо от того, какой метод применяется (за исключением деревень с коллективно обрабатываемой землей), существует, однако, общая тенденция: права пользования крестьян стабилизируются и все более ориентируются на длительную перспективу.</w:t>
      </w:r>
    </w:p>
    <w:p>
      <w:pPr>
        <w:pStyle w:val="Normal"/>
        <w:spacing w:lineRule="auto" w:line="360"/>
        <w:ind w:firstLine="709"/>
        <w:jc w:val="both"/>
        <w:rPr/>
      </w:pPr>
      <w:r>
        <w:rPr/>
        <w:t>Крупные противоречия не возникают, когда функционирующее индивидуальное хозяйство имеет минимальный размер, если только права собственности очень четко очерчены. Однако в развитых сельскохозяйственных районах возросшее использование земли в несельскохозяйственных целях повлекло за собой трудности.</w:t>
      </w:r>
    </w:p>
    <w:p>
      <w:pPr>
        <w:pStyle w:val="Normal"/>
        <w:spacing w:lineRule="auto" w:line="360"/>
        <w:ind w:firstLine="709"/>
        <w:jc w:val="both"/>
        <w:rPr/>
      </w:pPr>
      <w:r>
        <w:rPr/>
        <w:t>В качестве примера рассмотрим поселок Хэнган в провинции Гуандун. До начала реформ этот городок был во всех отношениях обычной деревней. Но из-за географического положения – близости к Гонконгу с проведением политики открытых дверей в это поселение устремился большой приток иностранного капитала, с участием которого основались разного рода предприятия. Они платили налог за землепользование. Однако, будь земля в частном владении, налога за землепользование иностранными предприятиями выплачивался бы владельцам земли. Система производственной ответственности гарантирует только право пользования землей в хозяйственных целях. Если площадь отводится под несельскохозяйственное пользование, то извлекаемые доходы остаются в распоряжении коллектива. В результате, для администрации деревень и меленьких городов возникла проблема: как могут быть распределены доходы от землепользования при передаче земли для несельскохозяйственного использования.</w:t>
      </w:r>
    </w:p>
    <w:p>
      <w:pPr>
        <w:pStyle w:val="Normal"/>
        <w:spacing w:lineRule="auto" w:line="360"/>
        <w:ind w:firstLine="709"/>
        <w:jc w:val="both"/>
        <w:rPr/>
      </w:pPr>
      <w:r>
        <w:rPr/>
        <w:t>Во-вторых, возникли сложности с распределением доходов от коллективных предприятий. Большинство предприятий, находящихся в местном подчинении обычных и административных деревень, в рамках системы ответственного управления были переданы управляющим или группам управляющих. Когда коллективные предприятия еще были бригадами, речь шла главным образом о структурах, обслуживающих сельское хозяйство, но не получающих прибылей. Так что если они не обладали сколько-нибудь значительным объемом капитала, то решение вопроса об использовании прибылей не представляло почти никаких трудностей. Но в развитых сельскохозяйственных регионах, в которых переход к рыночному хозяйству повлек за собой бурный рост числа коллективных предприятий, очень быстро увеличился и объем капитала. Вследствие этого во многом обострилась проблема распределения доходов от коллективных предприятий.</w:t>
      </w:r>
    </w:p>
    <w:p>
      <w:pPr>
        <w:pStyle w:val="Normal"/>
        <w:spacing w:lineRule="auto" w:line="360"/>
        <w:ind w:firstLine="709"/>
        <w:jc w:val="both"/>
        <w:rPr/>
      </w:pPr>
      <w:r>
        <w:rPr/>
        <w:t>Например, на коллективных предприятиях плохо поставлена отчетность, разделение общественной и частной сфер было нечетким. По этой причине руководители предприятий и управленцы имели возможность злоупотреблять своими правами и извлекали личную выгоду. В связи с этим, среди населения отмечалось большое недовольство такой ситуацией. Кроме того, после введения системы ответственности члены коллектива оказались заняты самыми разными видами ремесел, возникли в высшей степени отличные друг от друга интересы в связи с формированием коллективного имущества. Что же касается отношений с коллективными предприятиями, то теперь имелись различные группы лиц – среди них кадровые работники, директора, а также группы, которые вовсе не поддерживали прямых контактов с предприятием. В итоге возник вопрос, а по какому, собственно, принципу могут распределяться прибыли, полученные на коллективном предприятии?</w:t>
      </w:r>
    </w:p>
    <w:p>
      <w:pPr>
        <w:pStyle w:val="Normal"/>
        <w:spacing w:lineRule="auto" w:line="360"/>
        <w:ind w:firstLine="709"/>
        <w:jc w:val="both"/>
        <w:rPr/>
      </w:pPr>
      <w:r>
        <w:rPr/>
        <w:t>В-третьих, возникли проблемы с частными предприятиями. По мере углубления аграрной реформы они (т.е. индивидуальные предприятия) развивались очень быстро. В нормальных условиях здесь не должны были возникать такие же юридические вопросы по поводу собственности, как на коллективных предприятиях. Соотношение между правом собственности и управлением на частных предприятиях вполне определенное. Но если частный капитал достиг определенного уровня развития, то и здесь возникают осложнения.</w:t>
      </w:r>
    </w:p>
    <w:p>
      <w:pPr>
        <w:pStyle w:val="Normal"/>
        <w:spacing w:lineRule="auto" w:line="360"/>
        <w:ind w:firstLine="709"/>
        <w:jc w:val="both"/>
        <w:rPr/>
      </w:pPr>
      <w:r>
        <w:rPr/>
        <w:t>К примеру, город Вэньчжоу в провинции Чжэцзян. Это репрезентативный район развития частных предприятий, первоначально характеризовавшийся крайней ограниченностью площадей, пригодных для возделывания, и высокой перенаселенностью. До 1949 года занятие торговлей было здесь исторически сложившейся традицией, и в соответствии с этим индивидуальная торговля в традиционной форме получила  в данной местности быстрое развитие. Поскольку в основном это очень мелкие предприятия с низким уровнем технологической оснащенности, то возник замкнутый круг: насыщение рынка, обострение конкуренции, падение цен и рост убытков. Возникла необходимость увеличить объем инвестиций, чтобы решить эти проблемы и добиться путем увеличения производственной мощности экономичности за счет крупных объемов операций, а также поднять уровень технологий. Однако капитал, накопленный частными лицами, оказался рассеян между отдельными крестьянскими семьями, а косвенное финансирование банками и кредитными товариществами также было ограничено. Поэтому для обеспечения предприятий необходимыми средствами потребовалось найти новый механизм аллокации капитала.</w:t>
      </w:r>
    </w:p>
    <w:p>
      <w:pPr>
        <w:pStyle w:val="Normal"/>
        <w:spacing w:lineRule="auto" w:line="360"/>
        <w:ind w:firstLine="709"/>
        <w:jc w:val="both"/>
        <w:rPr/>
      </w:pPr>
      <w:r>
        <w:rPr/>
      </w:r>
    </w:p>
    <w:p>
      <w:pPr>
        <w:pStyle w:val="WWBodyText2"/>
        <w:rPr/>
      </w:pPr>
      <w:r>
        <w:rPr/>
        <w:t>Б) Незавершенная реформа правовой системы отношений собственности.</w:t>
      </w:r>
    </w:p>
    <w:p>
      <w:pPr>
        <w:pStyle w:val="Normal"/>
        <w:spacing w:lineRule="auto" w:line="360"/>
        <w:ind w:firstLine="709"/>
        <w:jc w:val="both"/>
        <w:rPr/>
      </w:pPr>
      <w:r>
        <w:rPr/>
      </w:r>
    </w:p>
    <w:p>
      <w:pPr>
        <w:pStyle w:val="Normal"/>
        <w:spacing w:lineRule="auto" w:line="360"/>
        <w:ind w:firstLine="709"/>
        <w:jc w:val="both"/>
        <w:rPr/>
      </w:pPr>
      <w:r>
        <w:rPr/>
        <w:t>Введение системы производственной ответственности и роспуск народных коммун имели своей целью поставить крестьян в положение независимых производителей и форсировать переход к рыночной экономике. Но, как это следует из проведенного выше анализа, через систему производственной ответственности не была просто восстановлена структура “частная собственность, частное управление”, которая существовала до аграрной реформы в начале пятидесятых годов. В сельскохозяйственном производстве и в управлении коллективными предприятиями самая важная часть постоянного капитала – земля – по-прежнему находится в коллективном владении, так что система собственности времен народных коммун продолжает существовать.</w:t>
      </w:r>
    </w:p>
    <w:p>
      <w:pPr>
        <w:pStyle w:val="Normal"/>
        <w:spacing w:lineRule="auto" w:line="360"/>
        <w:ind w:firstLine="709"/>
        <w:jc w:val="both"/>
        <w:rPr/>
      </w:pPr>
      <w:r>
        <w:rPr/>
        <w:t>С одной стороны, в районах, где сельское хозяйство еще пребывает в той фазе, когда размеры предприятий малы (мелкотоварное производство), при функционировании системы собственности и управления по типу “коллективная собственность, частное управление” случаи возникновения глубоких внутренних противоречий редки. Фактически, в большинстве деревень внимание жителей сконцентрировалось на том, как по справедливости можно было поделить землю, чтобы это соответствовало изменениям в населенности и обеспеченности рабочей силой. Совершенно иное положение у части тех областей, где экономическое развитие достигло более высокого уровня, где экономика села в сильной степени определяется несельскохозяйственным сектором и где происходило быстрое развитие коллективного и частного капитала. Здесь, из-за того, что коллективные и частные права собственности не четко дифференцировались, а правовая система реформирования не полностью соответствовала реалиям, возникали различные трудности. Кроме того, в районах с очень быстрым развитием частных предприятий обнаруживается, что и здесь нужна новая система для возможного расширения частного капитала.</w:t>
      </w:r>
    </w:p>
    <w:p>
      <w:pPr>
        <w:pStyle w:val="Normal"/>
        <w:spacing w:lineRule="auto" w:line="360"/>
        <w:ind w:firstLine="709"/>
        <w:jc w:val="both"/>
        <w:rPr/>
      </w:pPr>
      <w:r>
        <w:rPr/>
      </w:r>
    </w:p>
    <w:p>
      <w:pPr>
        <w:pStyle w:val="Normal"/>
        <w:spacing w:lineRule="auto" w:line="360"/>
        <w:ind w:firstLine="709"/>
        <w:jc w:val="both"/>
        <w:rPr>
          <w:b/>
          <w:b/>
        </w:rPr>
      </w:pPr>
      <w:r>
        <w:rPr>
          <w:b/>
        </w:rPr>
        <w:t>Эксперимент с системой акционерных товариществ</w:t>
      </w:r>
    </w:p>
    <w:p>
      <w:pPr>
        <w:pStyle w:val="Normal"/>
        <w:spacing w:lineRule="auto" w:line="360"/>
        <w:ind w:firstLine="709"/>
        <w:jc w:val="both"/>
        <w:rPr>
          <w:b/>
          <w:b/>
        </w:rPr>
      </w:pPr>
      <w:r>
        <w:rPr>
          <w:b/>
        </w:rPr>
      </w:r>
    </w:p>
    <w:p>
      <w:pPr>
        <w:pStyle w:val="Normal"/>
        <w:spacing w:lineRule="auto" w:line="360"/>
        <w:ind w:firstLine="709"/>
        <w:jc w:val="both"/>
        <w:rPr>
          <w:b/>
          <w:b/>
        </w:rPr>
      </w:pPr>
      <w:r>
        <w:rPr>
          <w:b/>
        </w:rPr>
        <w:t>А) Возникновение системы акционерных товариществ.</w:t>
      </w:r>
    </w:p>
    <w:p>
      <w:pPr>
        <w:pStyle w:val="Normal"/>
        <w:spacing w:lineRule="auto" w:line="360"/>
        <w:ind w:firstLine="709"/>
        <w:jc w:val="both"/>
        <w:rPr>
          <w:b/>
          <w:b/>
        </w:rPr>
      </w:pPr>
      <w:r>
        <w:rPr>
          <w:b/>
        </w:rPr>
      </w:r>
    </w:p>
    <w:p>
      <w:pPr>
        <w:pStyle w:val="Normal"/>
        <w:spacing w:lineRule="auto" w:line="360"/>
        <w:ind w:firstLine="709"/>
        <w:jc w:val="both"/>
        <w:rPr/>
      </w:pPr>
      <w:r>
        <w:rPr/>
        <w:t>После введения системы производственной ответственности была предпринята попытка решить обострившиеся проблемы проведением системной реформы – созданием акционерных товариществ. Первые постановления о них, которые в 1990 году приняло Министерство сельского хозяйства, определяют акционерное товарищество следующим образом: “Речь идет о самостоятельно созданной организации, в которой как минимум три крестьянские семьи договариваются о том, чтобы в целях финансирования объединить в акционерной форме капитал, предметы имущества, технику, рабочую силу. Что касается занятий ремеслом, то руководящая роль отводится государственному плану, а управление предприятием осуществляется на основе демократических принципов. Предприятие аккумулирует капитал на совместной основе, руководствуясь при этом главным образом принципом распределения по труду, дивиденды распределяются в определенной пропорции. Это хозяйственные единицы, обладающие собственной независимой гражданско-правовой ответственностью, деятельность которых осуществляется в соответствии с правовыми нормами”.</w:t>
      </w:r>
    </w:p>
    <w:p>
      <w:pPr>
        <w:pStyle w:val="Normal"/>
        <w:spacing w:lineRule="auto" w:line="360"/>
        <w:ind w:firstLine="709"/>
        <w:jc w:val="both"/>
        <w:rPr/>
      </w:pPr>
      <w:r>
        <w:rPr/>
        <w:t>В конце 1994 года к данной форме уже относились 3 миллиона предприятий. Их доля в общей численности достигла 12-13 процентов. Кроме того, по данной модели были созданы так называемые сельские товарищества по образованию капитальных фондов – нуньцунь хэцзо цзинхуэй, и в 1991 году их насчитывалось уже 1 млн. 180 тыс. – они имелись в 33% всех деревень и малых городов Китая.</w:t>
      </w:r>
    </w:p>
    <w:p>
      <w:pPr>
        <w:pStyle w:val="Normal"/>
        <w:spacing w:lineRule="auto" w:line="360"/>
        <w:ind w:firstLine="709"/>
        <w:jc w:val="both"/>
        <w:rPr/>
      </w:pPr>
      <w:r>
        <w:rPr/>
        <w:t>Эксперимент с системой акционерных товариществ в той же мере, что и с системой производственной ответственности, является реформой, которая была спонтанно проведена крестьянами. Впервые акционерной товарищество было образовано в экспериментальном порядке в 1982 году в одной из деревень провинции Шаньдун. Здесь после роспуска народных коммун значительная часть коллективного имущества была распределена между крестьянами.</w:t>
      </w:r>
    </w:p>
    <w:p>
      <w:pPr>
        <w:pStyle w:val="Normal"/>
        <w:spacing w:lineRule="auto" w:line="360"/>
        <w:ind w:firstLine="709"/>
        <w:jc w:val="both"/>
        <w:rPr/>
      </w:pPr>
      <w:r>
        <w:rPr/>
        <w:t>Это вызвало следующие проблемы. Находившийся в руках крестьян значительный капитал был раздроблен и не использовался, в то время как кооперативные предприятия испытывали нехватку капитала. Кроме того, коллективные предприятия владели средствами производства, ирригационными системами, они обладали общественным влиянием и имели прочие условия для производственной деятельности, но у них не было необходимых трудовых ресурсов и техники. С другой стороны, крестьяне могли предоставить трудовые ресурсы и технологии, но у них не было средств производства. По этой причине пришлось отказаться от идеи распределять капитал коллективных предприятий между крестьянами. Вместо этого имущество предприятий было акционировано и распределено между крестьянами в форме акций.</w:t>
      </w:r>
    </w:p>
    <w:p>
      <w:pPr>
        <w:pStyle w:val="Normal"/>
        <w:spacing w:lineRule="auto" w:line="360"/>
        <w:ind w:firstLine="709"/>
        <w:jc w:val="both"/>
        <w:rPr/>
      </w:pPr>
      <w:r>
        <w:rPr/>
        <w:t>В этом случае система акций была введена для того, чтобы решить проблему нехватки капитала, рабочей силы и техники. Поскольку для введения этой системы имелось множество разных причин, постольку система принимает самые разные формы. Имеется также много региональных различий в способах и видах использования этой системы.</w:t>
      </w:r>
    </w:p>
    <w:p>
      <w:pPr>
        <w:pStyle w:val="Normal"/>
        <w:spacing w:lineRule="auto" w:line="360"/>
        <w:ind w:firstLine="709"/>
        <w:jc w:val="both"/>
        <w:rPr/>
      </w:pPr>
      <w:r>
        <w:rPr/>
      </w:r>
    </w:p>
    <w:p>
      <w:pPr>
        <w:pStyle w:val="WWBodyText2"/>
        <w:rPr/>
      </w:pPr>
      <w:r>
        <w:rPr/>
        <w:t>Б) Три типа акционерных товариществ.</w:t>
      </w:r>
    </w:p>
    <w:p>
      <w:pPr>
        <w:pStyle w:val="Normal"/>
        <w:spacing w:lineRule="auto" w:line="360"/>
        <w:ind w:firstLine="709"/>
        <w:jc w:val="both"/>
        <w:rPr/>
      </w:pPr>
      <w:r>
        <w:rPr/>
      </w:r>
    </w:p>
    <w:p>
      <w:pPr>
        <w:pStyle w:val="Normal"/>
        <w:spacing w:lineRule="auto" w:line="360"/>
        <w:ind w:firstLine="709"/>
        <w:jc w:val="both"/>
        <w:rPr/>
      </w:pPr>
      <w:r>
        <w:rPr/>
        <w:t>В системе акционерных товариществ различаются 3 типа предприятий, когда:</w:t>
      </w:r>
    </w:p>
    <w:p>
      <w:pPr>
        <w:pStyle w:val="Normal"/>
        <w:numPr>
          <w:ilvl w:val="0"/>
          <w:numId w:val="5"/>
        </w:numPr>
        <w:tabs>
          <w:tab w:val="clear" w:pos="720"/>
          <w:tab w:val="left" w:pos="0" w:leader="none"/>
        </w:tabs>
        <w:spacing w:lineRule="auto" w:line="360"/>
        <w:ind w:left="0" w:firstLine="709"/>
        <w:jc w:val="both"/>
        <w:rPr/>
      </w:pPr>
      <w:r>
        <w:rPr/>
        <w:t>Путем акционирования может быть осуществлена реорганизация коллективного предприятия;</w:t>
      </w:r>
    </w:p>
    <w:p>
      <w:pPr>
        <w:pStyle w:val="Normal"/>
        <w:numPr>
          <w:ilvl w:val="0"/>
          <w:numId w:val="5"/>
        </w:numPr>
        <w:tabs>
          <w:tab w:val="clear" w:pos="720"/>
          <w:tab w:val="left" w:pos="0" w:leader="none"/>
        </w:tabs>
        <w:spacing w:lineRule="auto" w:line="360"/>
        <w:ind w:left="0" w:firstLine="709"/>
        <w:jc w:val="both"/>
        <w:rPr/>
      </w:pPr>
      <w:r>
        <w:rPr/>
        <w:t>Целое коллективное хозяйство, включая земельную собственность, может быть преобразовано в акционерное товарищество;</w:t>
      </w:r>
    </w:p>
    <w:p>
      <w:pPr>
        <w:pStyle w:val="Normal"/>
        <w:numPr>
          <w:ilvl w:val="0"/>
          <w:numId w:val="5"/>
        </w:numPr>
        <w:tabs>
          <w:tab w:val="clear" w:pos="720"/>
          <w:tab w:val="left" w:pos="0" w:leader="none"/>
        </w:tabs>
        <w:spacing w:lineRule="auto" w:line="360"/>
        <w:ind w:left="0" w:firstLine="709"/>
        <w:jc w:val="both"/>
        <w:rPr/>
      </w:pPr>
      <w:r>
        <w:rPr/>
        <w:t>Имеются модели в других сферах сельского хозяйства и в финансовой сфере.</w:t>
      </w:r>
    </w:p>
    <w:p>
      <w:pPr>
        <w:pStyle w:val="Normal"/>
        <w:spacing w:lineRule="auto" w:line="360"/>
        <w:ind w:firstLine="709"/>
        <w:jc w:val="both"/>
        <w:rPr>
          <w:b/>
          <w:b/>
        </w:rPr>
      </w:pPr>
      <w:r>
        <w:rPr>
          <w:b/>
        </w:rPr>
      </w:r>
    </w:p>
    <w:p>
      <w:pPr>
        <w:pStyle w:val="Normal"/>
        <w:spacing w:lineRule="auto" w:line="360"/>
        <w:ind w:firstLine="709"/>
        <w:jc w:val="both"/>
        <w:rPr>
          <w:b/>
          <w:b/>
        </w:rPr>
      </w:pPr>
      <w:r>
        <w:rPr>
          <w:b/>
        </w:rPr>
        <w:t>Акционерное товарищество типа хозяйственного предприятия</w:t>
      </w:r>
    </w:p>
    <w:p>
      <w:pPr>
        <w:pStyle w:val="Normal"/>
        <w:spacing w:lineRule="auto" w:line="360"/>
        <w:ind w:firstLine="709"/>
        <w:jc w:val="both"/>
        <w:rPr>
          <w:b/>
          <w:b/>
        </w:rPr>
      </w:pPr>
      <w:r>
        <w:rPr>
          <w:b/>
        </w:rPr>
      </w:r>
    </w:p>
    <w:p>
      <w:pPr>
        <w:pStyle w:val="Normal"/>
        <w:spacing w:lineRule="auto" w:line="360"/>
        <w:ind w:firstLine="709"/>
        <w:jc w:val="both"/>
        <w:rPr/>
      </w:pPr>
      <w:r>
        <w:rPr/>
        <w:t>В этом случае капитал коллективного предприятия оценивается и дифференцируется по акциям, дающим право собственности на капитал, так что определяется принадлежность акций различного вида. Если к этому времени предприятие получает – либо из средств самого предприятия, либо извне – новый капитал (это называется акция принадлежности), когда возникает предприятие в форме акционерного товарищества.</w:t>
      </w:r>
    </w:p>
    <w:p>
      <w:pPr>
        <w:pStyle w:val="Normal"/>
        <w:spacing w:lineRule="auto" w:line="360"/>
        <w:ind w:firstLine="709"/>
        <w:jc w:val="both"/>
        <w:rPr/>
      </w:pPr>
      <w:r>
        <w:rPr/>
        <w:t>В отношении прав собственности на основной капитал имеются некоторые региональные различия, но репрезентативно могут быть выделены три различных типа акций, а именно:</w:t>
      </w:r>
    </w:p>
    <w:p>
      <w:pPr>
        <w:pStyle w:val="Normal"/>
        <w:numPr>
          <w:ilvl w:val="0"/>
          <w:numId w:val="2"/>
        </w:numPr>
        <w:tabs>
          <w:tab w:val="clear" w:pos="720"/>
          <w:tab w:val="left" w:pos="0" w:leader="none"/>
        </w:tabs>
        <w:spacing w:lineRule="auto" w:line="360"/>
        <w:ind w:left="0" w:firstLine="709"/>
        <w:jc w:val="both"/>
        <w:rPr/>
      </w:pPr>
      <w:r>
        <w:rPr/>
        <w:t>Коллективная акция. Это капитал, возникший за счет прямых инвестиций коллективных хозяйственных организаций деревни и переведенный в акции. Право собственности на него принадлежит всем членам коллектива;</w:t>
      </w:r>
    </w:p>
    <w:p>
      <w:pPr>
        <w:pStyle w:val="Normal"/>
        <w:numPr>
          <w:ilvl w:val="0"/>
          <w:numId w:val="2"/>
        </w:numPr>
        <w:tabs>
          <w:tab w:val="clear" w:pos="720"/>
          <w:tab w:val="left" w:pos="0" w:leader="none"/>
        </w:tabs>
        <w:spacing w:lineRule="auto" w:line="360"/>
        <w:ind w:left="0" w:firstLine="709"/>
        <w:jc w:val="both"/>
        <w:rPr/>
      </w:pPr>
      <w:r>
        <w:rPr/>
        <w:t>Акция предприятия. Этот вид акций появился после введения системы ответственности директоров. Правом собственности обладают директора и сотрудники предприятий;</w:t>
      </w:r>
    </w:p>
    <w:p>
      <w:pPr>
        <w:pStyle w:val="Normal"/>
        <w:numPr>
          <w:ilvl w:val="0"/>
          <w:numId w:val="2"/>
        </w:numPr>
        <w:tabs>
          <w:tab w:val="clear" w:pos="720"/>
          <w:tab w:val="left" w:pos="0" w:leader="none"/>
        </w:tabs>
        <w:spacing w:lineRule="auto" w:line="360"/>
        <w:ind w:left="0" w:firstLine="709"/>
        <w:jc w:val="both"/>
        <w:rPr/>
      </w:pPr>
      <w:r>
        <w:rPr/>
        <w:t>Акция персонала предприятия. Эта акция в индивидуальном порядке принадлежит работающим по найму на предприятии. Хотя работающие по найму получают право на акцию, в случае увольнения их право собственности автоматически пропадает. Акции не могут быть заложены, переданы другому лицу или завещаны, и не могут передаваться по наследству.</w:t>
      </w:r>
    </w:p>
    <w:p>
      <w:pPr>
        <w:pStyle w:val="BodyTextIndent2"/>
        <w:rPr/>
      </w:pPr>
      <w:r>
        <w:rPr/>
        <w:t>Кроме того, встречаются варианты этих трех типов на предприятиях, образованных путем реорганизации кооперативных предприятий в рамках системы акционерных товариществ. Так, например, существуют предприятия, которые возникли путем объединения капитала субъектов собственности различного вида, и, наконец, существуют товарищества, преобразованные из частных и индивидуальных предприятий. Хотя внутренняя структура последних не имеет существенных отличий от таковых в товариществах, образованных из коллективных предприятий, на них более четко выражен характер “частная собственность, частное управление”.</w:t>
      </w:r>
    </w:p>
    <w:p>
      <w:pPr>
        <w:pStyle w:val="Normal"/>
        <w:spacing w:lineRule="auto" w:line="360"/>
        <w:ind w:firstLine="709"/>
        <w:jc w:val="both"/>
        <w:rPr/>
      </w:pPr>
      <w:r>
        <w:rPr/>
      </w:r>
    </w:p>
    <w:p>
      <w:pPr>
        <w:pStyle w:val="WWBodyText2"/>
        <w:rPr/>
      </w:pPr>
      <w:r>
        <w:rPr/>
        <w:t>Общинный тип акционерного товарищества.</w:t>
      </w:r>
    </w:p>
    <w:p>
      <w:pPr>
        <w:pStyle w:val="Normal"/>
        <w:spacing w:lineRule="auto" w:line="360"/>
        <w:ind w:firstLine="709"/>
        <w:jc w:val="both"/>
        <w:rPr/>
      </w:pPr>
      <w:r>
        <w:rPr/>
      </w:r>
    </w:p>
    <w:p>
      <w:pPr>
        <w:pStyle w:val="Normal"/>
        <w:spacing w:lineRule="auto" w:line="360"/>
        <w:ind w:firstLine="709"/>
        <w:jc w:val="both"/>
        <w:rPr/>
      </w:pPr>
      <w:r>
        <w:rPr/>
        <w:t>В акционерных товариществах второго типа акционируется все имущество и земля коллективного предприятия и создается “общинный” тип. Разумеется, здесь имеются и региональные различия. Обратимся к примеру поселка Хэнган, в котором все хозяйственные единицы обычной деревни, административной деревни и поселка были преобразованы в предпринимательские организации по системе акционерного товарищества:</w:t>
      </w:r>
    </w:p>
    <w:p>
      <w:pPr>
        <w:pStyle w:val="Normal"/>
        <w:numPr>
          <w:ilvl w:val="0"/>
          <w:numId w:val="5"/>
        </w:numPr>
        <w:tabs>
          <w:tab w:val="clear" w:pos="720"/>
          <w:tab w:val="left" w:pos="1069" w:leader="none"/>
        </w:tabs>
        <w:spacing w:lineRule="auto" w:line="360"/>
        <w:ind w:left="0" w:firstLine="709"/>
        <w:jc w:val="both"/>
        <w:rPr/>
      </w:pPr>
      <w:r>
        <w:rPr/>
        <w:t>Уровень обычной деревни. Капитал деревни оценивается в акциях. 30 процентов обычных коллективных акций передаются во владение администрации деревни, а остальная часть, так называемые членские акции – бесплатно распределяются между жителями деревни. Распределение производится на основе реестра домашних хозяйств деревни (причем мигрирование на работу в другую местность не включается). Лица старше 16 лет получают соответственно одну акцию, моложе 16 лет – половинную акцию. После распределения членские акции не могут быть отданы под залог, переданы другому лицу или завещаны. Дивиденды выплачиваются один раз в год. Их размер на каждую акцию одинаков и определяется после всех удержаний: капиталовложения в производственные фонды, отчисления из прибылей вышестоящим управленческим структурам, погашение кредитов, а также 10-процентные амортизационные выплаты в социальные фонды. В 1991 году максимальная выплата дивидендов на акцию составляла 5000 юаней, минимальная сумма достигла 200 юаней на акцию. В среднем все обычные деревни этого округа выплачивали в виде дивидендов 500 юаней на душу населения;</w:t>
      </w:r>
    </w:p>
    <w:p>
      <w:pPr>
        <w:pStyle w:val="Normal"/>
        <w:numPr>
          <w:ilvl w:val="0"/>
          <w:numId w:val="5"/>
        </w:numPr>
        <w:tabs>
          <w:tab w:val="clear" w:pos="720"/>
          <w:tab w:val="left" w:pos="1069" w:leader="none"/>
        </w:tabs>
        <w:spacing w:lineRule="auto" w:line="360"/>
        <w:ind w:left="0" w:firstLine="709"/>
        <w:jc w:val="both"/>
        <w:rPr/>
      </w:pPr>
      <w:r>
        <w:rPr/>
        <w:t>Уровень административной деревни. После оценки коллективного капитала 50 процентов оставалось на уровне административной деревни, а другая половина распределялась между обычными деревнями. Норма распределения устанавливается административной деревней в зависимости от земельной площади и численности населения обычных деревень. Итак, если на уровне обычной деревни существуют индивидуальные собственники, то на уровне административной деревни акционеры представлены обычными деревнями (комитетами деревень). Более того, доля, которая выплачивается обычным деревням, должна использоваться только на общественные нужды или составлять общественные сбережения. Но они ни в коем случае не распределяются между частными лицами. Кроме того, эти акции не могут быть выведены из оборота, отданы в залог или переданы другим лицам без соответствующего решения собрания акционеров и без одобрения администрации поселка;</w:t>
      </w:r>
    </w:p>
    <w:p>
      <w:pPr>
        <w:pStyle w:val="Normal"/>
        <w:numPr>
          <w:ilvl w:val="0"/>
          <w:numId w:val="5"/>
        </w:numPr>
        <w:tabs>
          <w:tab w:val="clear" w:pos="720"/>
          <w:tab w:val="left" w:pos="1069" w:leader="none"/>
        </w:tabs>
        <w:spacing w:lineRule="auto" w:line="360"/>
        <w:ind w:left="0" w:firstLine="709"/>
        <w:jc w:val="both"/>
        <w:rPr/>
      </w:pPr>
      <w:r>
        <w:rPr/>
        <w:t>Уровень поселка. На уровне поселка создается акционерное общество с ограниченной ответственностью. Главными акционерами этого общества являются различные административные инстанции. Кроме того, в число акционеров входят жители поселка, а также иностранные инвесторы, прежде всего китайского происхождения. Здесь проводят различие между “обычными” и “привилегированными” акциями. В первом случае владелец пользуется не только процентами, но и дивидендами. Во втором – владелец получает только твердо установленный процент от капитала и не имеет права на получение дивидендов. По прошествии трех лет можно возвратить акцию и получить назад внесенный капитал. Согласно нормативным актам 40 процентов прибыли предприятия используется на расширение производства, столько же идет на выплату процентов и дивидендов, а оставшиеся 20 процентов направляются в социальную сферу.</w:t>
      </w:r>
    </w:p>
    <w:p>
      <w:pPr>
        <w:pStyle w:val="Normal"/>
        <w:spacing w:lineRule="auto" w:line="360"/>
        <w:jc w:val="both"/>
        <w:rPr/>
      </w:pPr>
      <w:r>
        <w:rPr/>
      </w:r>
    </w:p>
    <w:p>
      <w:pPr>
        <w:pStyle w:val="BodyTextIndent2"/>
        <w:rPr>
          <w:b/>
          <w:b/>
        </w:rPr>
      </w:pPr>
      <w:r>
        <w:rPr>
          <w:b/>
        </w:rPr>
        <w:t>Другие формы акционерных товариществ.</w:t>
      </w:r>
    </w:p>
    <w:p>
      <w:pPr>
        <w:pStyle w:val="Normal"/>
        <w:spacing w:lineRule="auto" w:line="360"/>
        <w:ind w:firstLine="709"/>
        <w:jc w:val="both"/>
        <w:rPr>
          <w:b/>
          <w:b/>
        </w:rPr>
      </w:pPr>
      <w:r>
        <w:rPr>
          <w:b/>
        </w:rPr>
      </w:r>
    </w:p>
    <w:p>
      <w:pPr>
        <w:pStyle w:val="Normal"/>
        <w:spacing w:lineRule="auto" w:line="360"/>
        <w:ind w:firstLine="709"/>
        <w:jc w:val="both"/>
        <w:rPr/>
      </w:pPr>
      <w:r>
        <w:rPr/>
        <w:t>В отдельных отраслях сельского хозяйства и в финансовых организациях имеются и другие формы:</w:t>
      </w:r>
    </w:p>
    <w:p>
      <w:pPr>
        <w:pStyle w:val="Normal"/>
        <w:numPr>
          <w:ilvl w:val="0"/>
          <w:numId w:val="5"/>
        </w:numPr>
        <w:tabs>
          <w:tab w:val="clear" w:pos="720"/>
          <w:tab w:val="left" w:pos="0" w:leader="none"/>
        </w:tabs>
        <w:spacing w:lineRule="auto" w:line="360"/>
        <w:ind w:left="0" w:firstLine="709"/>
        <w:jc w:val="both"/>
        <w:rPr/>
      </w:pPr>
      <w:r>
        <w:rPr/>
        <w:t>Акционерные товарищества в сельском хозяйстве. В лесном хозяйстве, рыболовстве, растениеводстве и сельскохозяйственной сфере услуг имеются организации типа акционерных товариществ.</w:t>
      </w:r>
    </w:p>
    <w:p>
      <w:pPr>
        <w:pStyle w:val="Normal"/>
        <w:numPr>
          <w:ilvl w:val="0"/>
          <w:numId w:val="5"/>
        </w:numPr>
        <w:tabs>
          <w:tab w:val="clear" w:pos="720"/>
          <w:tab w:val="left" w:pos="0" w:leader="none"/>
        </w:tabs>
        <w:spacing w:lineRule="auto" w:line="360"/>
        <w:ind w:left="0" w:firstLine="709"/>
        <w:jc w:val="both"/>
        <w:rPr/>
      </w:pPr>
      <w:r>
        <w:rPr/>
        <w:t>Сельские кооперативные капитальные фонды. Что касается случаев, в которых акционерные товарищества возникли в финансовых организациях, речь идет о сельских кооперативных фондах капитала. Это организации по управлению и использованию капитала, предоставленного сельскими коллективами и членами этих коллективов. Капитал фонда дифференцируется по твердым долям и долям, ограниченным известным сроком. В первом случае речь идет об акционировании номинального капитала коллектива, а также о новых отчислениях капитала крестьян. Во втором случае речь идет о поступлениях в денежной форме, которые были получены благодаря уступке земли, об отчислениях, произведенных вышестоящими инстанциями в поддержку данной деревни, и о капитале, который был аккумулирован самим фондом. Капитал используется главным образом для удовлетворения краткосрочного спроса внутри коллектива.</w:t>
      </w:r>
    </w:p>
    <w:p>
      <w:pPr>
        <w:pStyle w:val="Normal"/>
        <w:spacing w:lineRule="auto" w:line="360"/>
        <w:jc w:val="both"/>
        <w:rPr/>
      </w:pPr>
      <w:r>
        <w:rPr/>
      </w:r>
    </w:p>
    <w:p>
      <w:pPr>
        <w:pStyle w:val="BodyTextIndent2"/>
        <w:rPr>
          <w:b/>
          <w:b/>
        </w:rPr>
      </w:pPr>
      <w:r>
        <w:rPr>
          <w:b/>
        </w:rPr>
        <w:t>Кооперативный характер предприятий в системе акционерных товариществ.</w:t>
      </w:r>
    </w:p>
    <w:p>
      <w:pPr>
        <w:pStyle w:val="Normal"/>
        <w:spacing w:lineRule="auto" w:line="360"/>
        <w:ind w:firstLine="709"/>
        <w:jc w:val="both"/>
        <w:rPr>
          <w:b/>
          <w:b/>
        </w:rPr>
      </w:pPr>
      <w:r>
        <w:rPr>
          <w:b/>
        </w:rPr>
      </w:r>
    </w:p>
    <w:p>
      <w:pPr>
        <w:pStyle w:val="Normal"/>
        <w:spacing w:lineRule="auto" w:line="360"/>
        <w:ind w:firstLine="709"/>
        <w:jc w:val="both"/>
        <w:rPr/>
      </w:pPr>
      <w:r>
        <w:rPr/>
        <w:t>Как это следует из вышеизложенного, предприятия, организованные как акционерные товарищества, имеют черты не только акционерных обществ. Имеются следующие три причины, по которым они также носят характер кооперативного предприятия.</w:t>
      </w:r>
    </w:p>
    <w:p>
      <w:pPr>
        <w:pStyle w:val="Normal"/>
        <w:spacing w:lineRule="auto" w:line="360"/>
        <w:ind w:firstLine="709"/>
        <w:jc w:val="both"/>
        <w:rPr/>
      </w:pPr>
      <w:r>
        <w:rPr/>
        <w:t>Во-первых, были случаи, когда все члены предприятия, или соответственно коллективной организации, владеют долей в капитале, и в различной форме участвуют в управлении предприятием, то есть распределение производится по труду и по участию в капитале. В этих моделях все работающие по найму владеют всей совокупностью собственных акций предприятия (это похоже на бывшую югославскую модель рабочего самоуправления). В другом случае у Китая имеется своя специфика, заключающаяся в том, что кооперативное хозяйство, или местная община организуется по принципу предпринимательской организации, когда собственниками долей являются жители деревни (в качестве критерия используется постоянное проживание, подтвержденное списком домашних хозяйств).</w:t>
      </w:r>
    </w:p>
    <w:p>
      <w:pPr>
        <w:pStyle w:val="Normal"/>
        <w:spacing w:lineRule="auto" w:line="360"/>
        <w:ind w:firstLine="709"/>
        <w:jc w:val="both"/>
        <w:rPr/>
      </w:pPr>
      <w:r>
        <w:rPr/>
        <w:t>Во-вторых, кроме индивидуального владения акциями, имеются и иные формы собственности. Почти во всех случаях при этом вводятся так называемые “кооперативные акции”, принадлежащие коллективу. В отличие от этих коллективных акций имеются также случаи владения предприятием так называемыми “долями в предприятии”, принадлежащими всей совокупности работающих по найму. Доля коллективных и других акций в коллективном владении очень различается в зависимости от типа предприятия. Так, с одной стороны, доля коллективных акций может составлять более 60 процентов, в то время как на частных предприятиях, которые были преобразованы в акционерные товарищества и при этом приобрели коллективные акции, удельный вес которых ниже и при этом доминируют индивидуальные акции. Совершенно независимо от количества коллективных акций все эти предприятия относятся к типу акционерных товариществ.</w:t>
      </w:r>
    </w:p>
    <w:p>
      <w:pPr>
        <w:pStyle w:val="Normal"/>
        <w:spacing w:lineRule="auto" w:line="360"/>
        <w:ind w:firstLine="709"/>
        <w:jc w:val="both"/>
        <w:rPr/>
      </w:pPr>
      <w:r>
        <w:rPr/>
        <w:t>В-третьих, имеются и такие случаи, когда предприятия относятся к типу акционерных товариществ, потому что распределение прибыли производится в соответствии с нормативными актами правительства. Даже если в форме предприятия почти нет отличий от акционерного общества, то факт, что распределение прибыли производится по соответствующим правительственным предписаниям, достаточен для признания предприятия акционерным товариществом.</w:t>
      </w:r>
    </w:p>
    <w:p>
      <w:pPr>
        <w:pStyle w:val="Normal"/>
        <w:spacing w:lineRule="auto" w:line="360"/>
        <w:ind w:firstLine="709"/>
        <w:jc w:val="both"/>
        <w:rPr/>
      </w:pPr>
      <w:r>
        <w:rPr/>
      </w:r>
    </w:p>
    <w:p>
      <w:pPr>
        <w:pStyle w:val="WWBodyText2"/>
        <w:rPr/>
      </w:pPr>
      <w:r>
        <w:rPr/>
        <w:t>Проблемы акционерных товариществ.</w:t>
      </w:r>
    </w:p>
    <w:p>
      <w:pPr>
        <w:pStyle w:val="Normal"/>
        <w:spacing w:lineRule="auto" w:line="360"/>
        <w:ind w:firstLine="709"/>
        <w:jc w:val="both"/>
        <w:rPr/>
      </w:pPr>
      <w:r>
        <w:rPr/>
      </w:r>
    </w:p>
    <w:p>
      <w:pPr>
        <w:pStyle w:val="Normal"/>
        <w:spacing w:lineRule="auto" w:line="360"/>
        <w:ind w:firstLine="709"/>
        <w:jc w:val="both"/>
        <w:rPr/>
      </w:pPr>
      <w:r>
        <w:rPr/>
        <w:t>Важнейшая цель введения системы акционерных товариществ состоит в том, чтобы благодаря акционированию прояснить правовые отношения собственности, которых недостаточно для четкой дифференциации между частной и общественной сферами в отношении коллективного хозяйства. На предприятиях, которые ввели эту систему, руководство смогло предотвратить вмешательство номенклатуры. Возможно, благодаря прояснению имущественных отношений такие предприятия смогли привлекать частные инвестиции, чего прежде не удавалось добиться в нужном объеме.</w:t>
      </w:r>
    </w:p>
    <w:p>
      <w:pPr>
        <w:pStyle w:val="Normal"/>
        <w:spacing w:lineRule="auto" w:line="360"/>
        <w:ind w:firstLine="709"/>
        <w:jc w:val="both"/>
        <w:rPr/>
      </w:pPr>
      <w:r>
        <w:rPr/>
        <w:t>Однако ни в коей мере не удалось полностью прояснить отношения собственности.</w:t>
      </w:r>
    </w:p>
    <w:p>
      <w:pPr>
        <w:pStyle w:val="Normal"/>
        <w:spacing w:lineRule="auto" w:line="360"/>
        <w:ind w:firstLine="709"/>
        <w:jc w:val="both"/>
        <w:rPr/>
      </w:pPr>
      <w:r>
        <w:rPr/>
        <w:t>Во-первых, почти все товарищества имеют так называемые “коллективные акции”, принадлежащие коллективному хозяйству. На акционерных товариществах “общинного типа” доля акций в коллективном владении превышает 60 процентов. В этом случае права, на коллективные акции по большей части принадлежат администрации мелких городов и деревень. Но такими способами не была достигнута первоначальная цель – отделить права собственности от прав управления.</w:t>
      </w:r>
    </w:p>
    <w:p>
      <w:pPr>
        <w:pStyle w:val="BodyTextIndent2"/>
        <w:rPr/>
      </w:pPr>
      <w:r>
        <w:rPr/>
        <w:t>Во-вторых, аналогичные трудности, когда наряду с кооперативными акциями вводятся еще и акции предприятий. Значение этих акций состоит в том, чтобы четко разграничить вклад предприятия и вклад кооперативного хозяйства. Однако, отношения собственности на предприятиях все еще требуют углубленной проработки. Пока права собственности не будут перенесены на уровень отдельного индивида, эти проблемы не могут быть решены еще долгое время.</w:t>
      </w:r>
    </w:p>
    <w:p>
      <w:pPr>
        <w:pStyle w:val="Normal"/>
        <w:spacing w:lineRule="auto" w:line="360"/>
        <w:ind w:firstLine="709"/>
        <w:jc w:val="both"/>
        <w:rPr/>
      </w:pPr>
      <w:r>
        <w:rPr/>
      </w:r>
    </w:p>
    <w:p>
      <w:pPr>
        <w:pStyle w:val="WWBodyText2"/>
        <w:rPr/>
      </w:pPr>
      <w:r>
        <w:rPr/>
        <w:t>Проблемы системы управления на предприятии.</w:t>
      </w:r>
    </w:p>
    <w:p>
      <w:pPr>
        <w:pStyle w:val="Normal"/>
        <w:spacing w:lineRule="auto" w:line="360"/>
        <w:ind w:firstLine="709"/>
        <w:jc w:val="both"/>
        <w:rPr/>
      </w:pPr>
      <w:r>
        <w:rPr/>
      </w:r>
    </w:p>
    <w:p>
      <w:pPr>
        <w:pStyle w:val="Normal"/>
        <w:spacing w:lineRule="auto" w:line="360"/>
        <w:ind w:firstLine="709"/>
        <w:jc w:val="both"/>
        <w:rPr/>
      </w:pPr>
      <w:r>
        <w:rPr/>
        <w:t>Что касается системы управления акционерных товариществ, то здесь имеются некоторые особенности, отличающие эти предприятия от обычных акционерных обществ.</w:t>
      </w:r>
    </w:p>
    <w:p>
      <w:pPr>
        <w:pStyle w:val="Normal"/>
        <w:spacing w:lineRule="auto" w:line="360"/>
        <w:ind w:firstLine="709"/>
        <w:jc w:val="both"/>
        <w:rPr/>
      </w:pPr>
      <w:r>
        <w:rPr/>
        <w:t>Во-первых, есть особенности в отношении распределения прибыли. В акционерных товариществах для регулирования отношений между собственным капиталом и финансированием деятельности предприятия за счет средств, получаемых извне, почти всегда применяется правило “гарантия процентов и распределение дивидендов”. Это значит, что проценты по акциям выплачиваются прежде выплаты налогов, а после этого, определенная часть прибыли распределяется в качестве дивиденда. При этом, начисление процентов по акциям выше обычных банковских процентов. Существование двух различных типов выплат – процентов и дивидендов – означает, что речь идет о выгодной для собственника форме акции.</w:t>
      </w:r>
    </w:p>
    <w:p>
      <w:pPr>
        <w:pStyle w:val="Normal"/>
        <w:spacing w:lineRule="auto" w:line="360"/>
        <w:ind w:firstLine="709"/>
        <w:jc w:val="both"/>
        <w:rPr/>
      </w:pPr>
      <w:r>
        <w:rPr/>
        <w:t xml:space="preserve">Во-вторых, акционерные товарищества обязаны не выплачивать часть прибыли, оставшейся после вычета налогов, отдельным лицам, а оставлять эти средства для коллективного накопления. Это выдает кооперативный характер предприятия. Аналогичным образом, как и в случае с акциями предприятия, подобная концепция коллективного капитала, который не может быть распределен между работниками, препятствует выяснению юридических отношений собственности на предприятии. </w:t>
      </w:r>
    </w:p>
    <w:p>
      <w:pPr>
        <w:pStyle w:val="Normal"/>
        <w:spacing w:lineRule="auto" w:line="360"/>
        <w:ind w:firstLine="709"/>
        <w:jc w:val="both"/>
        <w:rPr/>
      </w:pPr>
      <w:r>
        <w:rPr/>
        <w:t>В-третьих, существуют проблемы равенства акций при распределении прибыли. Например, коллективные акции, которые имеют общественный характер, отличаются от индивидуальных акций, и они связаны с правом получения дивидендов. Кроме того, среди индивидуальных акций есть такие, которые, хотя и приносят проценты, но не дают право на получение дивидендов, так что их следует отличать от приносящих и проценты, и дивиденды.</w:t>
      </w:r>
    </w:p>
    <w:p>
      <w:pPr>
        <w:pStyle w:val="Normal"/>
        <w:spacing w:lineRule="auto" w:line="360"/>
        <w:ind w:firstLine="709"/>
        <w:jc w:val="both"/>
        <w:rPr/>
      </w:pPr>
      <w:r>
        <w:rPr/>
        <w:t>В-четвертых, существуют проблемы с системой управления на предприятиях. Формально на предприятии высший орган, принимающий решения – это собрание акционеров, которое выбирает правление. Однако фактически сохраняется старая форма управления предприятием. Например, владельцы коллективных акций, которые являются членами Правления, в действительности назначаются местным руководством и сохраняется лишь видимость того, что они выбраны формально уполномоченным на это собранием акционеров.</w:t>
      </w:r>
    </w:p>
    <w:p>
      <w:pPr>
        <w:pStyle w:val="Normal"/>
        <w:spacing w:lineRule="auto" w:line="360"/>
        <w:ind w:firstLine="709"/>
        <w:jc w:val="both"/>
        <w:rPr/>
      </w:pPr>
      <w:r>
        <w:rPr/>
        <w:t>В-пятых, имеются ограничения прав заклада, передачи и наследования акций. В полноценных в правовом отношении акционерных обществах недопустимо изымать капитал. Но акции могут быть проданы и переданы. Эта ситуация обеспечивает стабильность капитала предприятия и соответственно создает стабильные рамочные условия для менеджмента.</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WWBodyText2"/>
        <w:rPr/>
      </w:pPr>
      <w:r>
        <w:rPr/>
        <w:t>Выводы в связи с реформой системы собственности.</w:t>
      </w:r>
    </w:p>
    <w:p>
      <w:pPr>
        <w:pStyle w:val="Normal"/>
        <w:spacing w:lineRule="auto" w:line="360"/>
        <w:ind w:firstLine="709"/>
        <w:jc w:val="both"/>
        <w:rPr/>
      </w:pPr>
      <w:r>
        <w:rPr/>
      </w:r>
    </w:p>
    <w:p>
      <w:pPr>
        <w:pStyle w:val="Normal"/>
        <w:spacing w:lineRule="auto" w:line="360"/>
        <w:ind w:firstLine="709"/>
        <w:jc w:val="both"/>
        <w:rPr/>
      </w:pPr>
      <w:r>
        <w:rPr/>
        <w:t>По мнению экономистов, система акционерных товариществ имеет две различные, противоречащие друг другу стороны.</w:t>
      </w:r>
    </w:p>
    <w:p>
      <w:pPr>
        <w:pStyle w:val="Normal"/>
        <w:spacing w:lineRule="auto" w:line="360"/>
        <w:ind w:firstLine="709"/>
        <w:jc w:val="both"/>
        <w:rPr/>
      </w:pPr>
      <w:r>
        <w:rPr/>
        <w:t>Одна из них состоит в том, что была создана институциональная основа для ускорения перехода к рыночной экономике. Поскольку не было четкой дифференциации между коллективным и частным имуществом, для решения возникающих в этой связи вопросов могла быть проведена реформа собственности, а именно в форме акционирования.</w:t>
      </w:r>
    </w:p>
    <w:p>
      <w:pPr>
        <w:pStyle w:val="Normal"/>
        <w:spacing w:lineRule="auto" w:line="360"/>
        <w:ind w:firstLine="709"/>
        <w:jc w:val="both"/>
        <w:rPr/>
      </w:pPr>
      <w:r>
        <w:rPr/>
        <w:t xml:space="preserve">С другой стороны, второй аспект состоит в том, что сохраняется общинный характер предприятия. Ограничены права передавать, закладывать и наследовать акции. Существуют коллективные акции </w:t>
      </w:r>
      <w:r>
        <w:rPr>
          <w:spacing w:val="-22"/>
        </w:rPr>
        <w:t>различного вида. Распределение прибыли производится согласно постановлениям правительства.</w:t>
      </w:r>
    </w:p>
    <w:p>
      <w:pPr>
        <w:pStyle w:val="WWBodyText2"/>
        <w:rPr>
          <w:b w:val="false"/>
          <w:b w:val="false"/>
          <w:spacing w:val="-22"/>
        </w:rPr>
      </w:pPr>
      <w:r>
        <w:rPr>
          <w:b w:val="false"/>
          <w:spacing w:val="-22"/>
        </w:rPr>
        <w:t>Введение системы акционерных товариществ является важным итогом в направлении ускорения перехода к рыночной экономике, но не в коей мере нельзя утверждать, то при этом идет речь о полностью нормализованной форме акционерного общества.</w:t>
      </w:r>
    </w:p>
    <w:p>
      <w:pPr>
        <w:pStyle w:val="Normal"/>
        <w:spacing w:lineRule="auto" w:line="360"/>
        <w:jc w:val="both"/>
        <w:rPr>
          <w:b/>
          <w:b/>
          <w:spacing w:val="-22"/>
        </w:rPr>
      </w:pPr>
      <w:r>
        <w:rPr>
          <w:b/>
          <w:spacing w:val="-22"/>
        </w:rPr>
      </w:r>
    </w:p>
    <w:p>
      <w:pPr>
        <w:pStyle w:val="Normal"/>
        <w:spacing w:lineRule="auto" w:line="360"/>
        <w:jc w:val="both"/>
        <w:rPr/>
      </w:pPr>
      <w:r>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page">
                <wp:posOffset>3932555</wp:posOffset>
              </wp:positionH>
              <wp:positionV relativeFrom="paragraph">
                <wp:posOffset>-1270</wp:posOffset>
              </wp:positionV>
              <wp:extent cx="316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1686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5pt;height:16.1pt;mso-wrap-distance-left:0pt;mso-wrap-distance-right:0pt;mso-wrap-distance-top:0pt;mso-wrap-distance-bottom:0pt;margin-top:-0.1pt;mso-position-vertical-relative:text;margin-left:309.6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992" w:hanging="283"/>
      </w:pPr>
      <w:rPr>
        <w:sz w:val="28"/>
        <w:i w:val="false"/>
        <w:b w:val="false"/>
      </w:rPr>
    </w:lvl>
  </w:abstractNum>
  <w:abstractNum w:abstractNumId="2">
    <w:lvl w:ilvl="0">
      <w:start w:val="1"/>
      <w:numFmt w:val="decimal"/>
      <w:lvlText w:val="%1."/>
      <w:lvlJc w:val="left"/>
      <w:pPr>
        <w:tabs>
          <w:tab w:val="num" w:pos="360"/>
        </w:tabs>
        <w:ind w:left="1069" w:hanging="360"/>
      </w:pPr>
    </w:lvl>
  </w:abstractNum>
  <w:abstractNum w:abstractNumId="3">
    <w:lvl w:ilvl="0">
      <w:start w:val="1"/>
      <w:numFmt w:val="decimal"/>
      <w:lvlText w:val="1.%1. "/>
      <w:lvlJc w:val="left"/>
      <w:pPr>
        <w:tabs>
          <w:tab w:val="num" w:pos="283"/>
        </w:tabs>
        <w:ind w:left="568" w:hanging="283"/>
      </w:pPr>
      <w:rPr>
        <w:sz w:val="32"/>
        <w:i w:val="false"/>
        <w:b/>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360"/>
        </w:tabs>
        <w:ind w:left="1069"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eastAsia="zh-CN" w:bidi="hi-IN"/>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5z0">
    <w:name w:val="WW8Num5z0"/>
    <w:qFormat/>
    <w:rPr>
      <w:b/>
      <w:i w:val="false"/>
      <w:sz w:val="32"/>
    </w:rPr>
  </w:style>
  <w:style w:type="character" w:styleId="WW8NumSt2z0">
    <w:name w:val="WW8NumSt2z0"/>
    <w:qFormat/>
    <w:rPr>
      <w:b w:val="false"/>
      <w:i w:val="false"/>
      <w:sz w:val="28"/>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çàãîëîâîê 3"/>
    <w:basedOn w:val="Normal"/>
    <w:next w:val="Normal"/>
    <w:qFormat/>
    <w:pPr>
      <w:keepNext w:val="true"/>
      <w:spacing w:before="240" w:after="60"/>
    </w:pPr>
    <w:rPr>
      <w:rFonts w:ascii="Arial" w:hAnsi="Arial" w:cs="Arial"/>
      <w:sz w:val="24"/>
    </w:rPr>
  </w:style>
  <w:style w:type="paragraph" w:styleId="4">
    <w:name w:val="çàãîëîâîê 4"/>
    <w:basedOn w:val="Normal"/>
    <w:next w:val="Normal"/>
    <w:qFormat/>
    <w:pPr>
      <w:keepNext w:val="true"/>
      <w:spacing w:before="240" w:after="60"/>
    </w:pPr>
    <w:rPr>
      <w:rFonts w:ascii="Arial" w:hAnsi="Arial" w:cs="Arial"/>
      <w:b/>
      <w:sz w:val="24"/>
    </w:rPr>
  </w:style>
  <w:style w:type="paragraph" w:styleId="BodyText2">
    <w:name w:val="Body Text 2"/>
    <w:basedOn w:val="Normal"/>
    <w:qFormat/>
    <w:pPr>
      <w:spacing w:before="0" w:after="120"/>
      <w:ind w:left="283" w:hanging="0"/>
    </w:pPr>
    <w:rPr>
      <w:sz w:val="24"/>
    </w:rPr>
  </w:style>
  <w:style w:type="paragraph" w:styleId="2">
    <w:name w:val="Маркированный список 2"/>
    <w:basedOn w:val="Normal"/>
    <w:qFormat/>
    <w:pPr>
      <w:numPr>
        <w:ilvl w:val="0"/>
        <w:numId w:val="6"/>
      </w:numPr>
      <w:ind w:left="566"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spacing w:lineRule="auto" w:line="360"/>
      <w:ind w:firstLine="709"/>
      <w:jc w:val="both"/>
    </w:pPr>
    <w:rPr>
      <w:b/>
    </w:rPr>
  </w:style>
  <w:style w:type="paragraph" w:styleId="BodyText3">
    <w:name w:val="Body Text 3"/>
    <w:basedOn w:val="Normal"/>
    <w:qFormat/>
    <w:pPr>
      <w:spacing w:lineRule="auto" w:line="360"/>
      <w:jc w:val="center"/>
    </w:pPr>
    <w:rPr>
      <w:b/>
      <w:i/>
      <w:sz w:val="32"/>
    </w:rPr>
  </w:style>
  <w:style w:type="paragraph" w:styleId="BodyTextIndent2">
    <w:name w:val="Body Text Indent 2"/>
    <w:basedOn w:val="Normal"/>
    <w:qFormat/>
    <w:pPr>
      <w:spacing w:lineRule="auto" w:line="360"/>
      <w:ind w:firstLine="709"/>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20:00Z</dcterms:created>
  <dc:creator>Alexandre Katalov</dc:creator>
  <dc:description/>
  <dc:language>en-US</dc:language>
  <cp:lastModifiedBy>PC8</cp:lastModifiedBy>
  <cp:lastPrinted>2000-05-10T16:25:00Z</cp:lastPrinted>
  <dcterms:modified xsi:type="dcterms:W3CDTF">2000-05-10T13:51:00Z</dcterms:modified>
  <cp:revision>4</cp:revision>
  <dc:subject/>
  <dc:title> РЕФОРМИРОВАНИЕ ЗЕМЕЛЬНЫХ ОТНОШЕНИЙ В</dc:title>
</cp:coreProperties>
</file>