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Экономика Дании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Королевство Дания относится к числу малых европейских государств как по численности населения — 5,2 млн. человек, так и по размерам территории — 43,1 тыс. кв. км. Средняя плотность населения — 120 человек на 1 кв. км. Дания расположена в северо-западной части Европейского континента. Географически она состоит из полуострова Ютландия, а также группы островов Дания располагает значительными природными ресурсами. Особенно важны запасы нефти и газа на шельфе Северного моря. Денежная единица страны — датская крона, состоящая из 100 эре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По государственному устройству Дания является конституционной монархией. Глава государства — Королева Маргрете II. Монарх выполняет главным образом представительские функции. Законодательным органом власти является однопалатный парламент из 179 депутатов</w:t>
      </w:r>
      <w:r>
        <w:rPr>
          <w:rFonts w:cs="Times New Roman" w:ascii="Times New Roman" w:hAnsi="Times New Roman"/>
          <w:spacing w:val="20"/>
          <w:sz w:val="28"/>
          <w:lang w:val="en-US"/>
        </w:rPr>
        <w:t>.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</w:p>
    <w:p>
      <w:pPr>
        <w:pStyle w:val="Style14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Дания — страна с высокоразвитой экономикой. По производству ВВП на душу населения (более 26 тыс. долл.) Дания занимает четвертое место в Европе (после Швеции, Люксембурга и Норвегии). Ежегодные темпы роста ВВП населения в 1996-97 гг. составили порядка 2</w:t>
      </w:r>
      <w:r>
        <w:rPr>
          <w:rFonts w:cs="Times New Roman" w:ascii="Times New Roman" w:hAnsi="Times New Roman"/>
          <w:spacing w:val="20"/>
          <w:sz w:val="28"/>
          <w:lang w:val="en-US"/>
        </w:rPr>
        <w:t>%</w:t>
      </w:r>
      <w:r>
        <w:rPr>
          <w:rFonts w:cs="Times New Roman" w:ascii="Times New Roman" w:hAnsi="Times New Roman"/>
          <w:spacing w:val="20"/>
          <w:sz w:val="28"/>
        </w:rPr>
        <w:t xml:space="preserve">.Основой экономического потенциала страны являются промышленность и высокоэффективное сельское хозяйство. Дания, наряду с этим, является рыболовной державой, а также располагает одним из крупнейших в мире морских торговых флотов. Имеет разветвленную сеть транспортно-экспедиторских и торгово-промышленных компаний по всему миру, что в значительной степени определяет успехи в продвижении датского экспорта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  <w:lang w:val="en-US"/>
        </w:rPr>
      </w:pPr>
      <w:r>
        <w:rPr>
          <w:rFonts w:cs="Times New Roman" w:ascii="Times New Roman" w:hAnsi="Times New Roman"/>
          <w:spacing w:val="20"/>
          <w:sz w:val="28"/>
        </w:rPr>
        <w:t xml:space="preserve">Дания имеет хорошо развитую образовательную и научно-исследовательскую базу, что позволяет ей удерживаться на передовых технологических рубежах в мире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В Дании действует одна из лучших систем социальной защиты населения. В совокупных общественных расходах затраты на социальную защиту, образование и здравоохранение составляют 70 %, в то время как на оборону, правоохранительную деятельность и государственное управление — только 15 %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ысокий уровень социальных расходов, наряду с наличием значительного государственного долга, образовавшегося в основном в прошедшие 20 лет из-за необходимости поддерживать сложившийся уровень социального обеспечения, серьезно ограничивает конкурентные возможности датской экономики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Основная часть трудоспособного населения страны занята на мелких и средних предприятиях. Всего в Дании зарегистрировано более 430 тысяч субъектов, занимающихся предпринимательской деятельностью. Такая структура бизнеса делает датскую экономику гибкой и способной к оперативному реагированию на изменения конъюнктуры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1997 год был в основном благоприятным для экономики Дании. Снижение темпов экономического развития, характеризовавшее состояние датской экономики в 1995 году, сменилось в 1996 году возобновлением роста, продолжившегося и в 1997 году. Валовой внутренний продукт Дании в 1997 году вырос на 5,2% и достиг 1121 млрд. крон. Частично рост можно объяснить повышением внутреннего спроса, но и датский экспорт в 1997 году увеличился более заметно, чем в среднем по европейским странам (на 7,2%)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озобновление экономического роста в Дании произошло несколько раньше, чем в других европейских странах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Оживление в экономике способствовало закреплению позитивных изменений на рынке труда и уровень зарегистрированной безработицы сократился до 7,8 % от численности всей рабочей силы. </w:t>
      </w:r>
    </w:p>
    <w:p>
      <w:pPr>
        <w:pStyle w:val="Style14"/>
        <w:spacing w:lineRule="auto" w:line="36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В 1997 году внешнеторговый оборот Дании составил 770 млрд. крон. Доля внешней торговли в валовом внутреннем продукте страны достигла 68,7%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Основными внешнеторговыми партнерами Дании являются страны ЕС: ФРГ, Швеция, Великобритания, Норвегия, Нидерланды, Франция. В 1997 году на их долю пришлось 68,5% всего оборота внешней торговли Дании. На американском континенте крупнейшим партнером Дании являются США (4,4% от совокупного внешнеторгового товарооборота), в азиатско-тихоокеанском регионе - Япония (2,9%) и Китай (1,2%). На долю России приходится немногим более 1,2% внешнеторгового оборота Дании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 1997 году Дания экспортировала товаров и услуг на сумму 403,6 млрд. крон. Доля экспорта в ВВП составила 36%. На протяжении последних четырех лет темпы роста экспорта остаются достаточно стабильными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Основным экспортным рынком Дании остается Германия - 22% всего датского экспорта. За ней идут Швеция и Великобритания - (по 9,1%), Норвегия (6,6%) и Франция, из заморских рынков наибольшее значение для датских экспортеров имеют США, Япония, Южная Корея и Гонконг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Доля России в датском экспорте составляет 1,4% и по этому показателю она занимает 15 место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 группе "Пищевые продукты и живые животные" наиболее значимы поставки мяса и мясопродуктов (на сумму 19,9 млрд. крон), рыбы и морепродуктов (15 млрд. крон), а также молочной продукции и яиц (7,3 млрд. крон)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 группе "Непищевое сырье, кроме топлива" (12,2 млрд. крон) заметное место занимает экспорт пушнины. Пушное звероводство в последние годы стало крупной экспортной отраслью для Дании. Экспорт шкурок норки и лис в 1997 году принес около 400 млн. долларов. Основным покупателем является Гонконг (более 30%), а также ФРГ, Италия, Турция, Финляндия и Южная Корея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Экспорт топлива минерального, горюче-смазочных материалов, газа и электроэнергии на сумму 13,5 млрд. крон в 1996 году впервые по стоимости перекрыл затраты Дании на импорт товаров этой группы. При этом особенно значительно &lt;B&gt;вырос экспорт электроэнергии (в пять раз)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Значительной экспортной статьей Дании являются медицинское оборудование и приборы. Так, экспорт медицинских электроприборов превышает 1,2 млрд. крон. Примерно на такую же сумму ежегодно экспортируется других медицинских приборов и инструментов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ажное место в датском экспорте занимает мебель. Сегодня Дания производит мебели больше, чем любая другая страна Европы, и около 80% производства приходится на экспорт. За три первых квартала 1997 г. было экспортировано датской мебели на сумму  9, 5 млрд. крон. В Германию направляется около половины всего экспорта мебели (5,6 млрд. крон). В целом в страны Западной Европы поступает почти 90% экспорта датской мебели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Импорт. В 1997 году Дания импортировала товаров и услуг на сумму 366,4 млрд. крон. Доля импорта в ВВП составила 32,7%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Основными поставщиками товаров на датский рынок являются страны ЕС, на которые приходится 65,4% стоимости датского импорта. Крупнейшие поставщики - ФРГ (20,5%), Швеция (11,6%), Великобритания (6,8%), Нидерланды (6,6%), Франция (5,2%), Норвегия (5,1%). Из других крупных поставщиков можно отметить - США (4,8%), Япония (2,3%) и Китай (1,7%). Доля России в датском импорте составляет всего 0,9%. По этому показателю Россия занимает лишь 19 место среди внешнеторговых партнеров Дании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Дания является крупным импортером продовольственных товаров. В 1997 году импорт товаров по статье "Пищевые продукты и живые животные" составил 23,6 млрд. крон. Основное место в этой группе занимают рыба и морепродукты (7,4 млрд. крон), которые в основном закупаются для переработки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Не имея развитой сырьевой базы, Дания импортирует значительные количества промышленного сырья как растительного и животного, так и минерального происхождения. Наиболее заметным является импорт древесины (3,5 млрд. крон). Основными поставщиками древесины являются Швеция (1,5 млрд. крон), Финляндия (0,7 млрд. крон) и ФРГ (0,3 млрд. крон)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За три года экономического подъема импорт мебели в Данию возрос на 40% и составил в 1996 году 2,3 млрд. крон. А уже за три первых квартала 1997 г. было импортировано мебели на 2,9 млрд. крон. Крупнейшими поставщиками являются Швеция, Германия, Италия и Норвегия. В то же время, датский импорт мебели составляет лишь четверть от экспорта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Заметное место в общем импорте занимают товары топливно-энергетической группы, особенно уголь, нефть и нефтепродукты. В 1996 году в Данию было завезено энергетического угля на 2,9 млрд. крон, нефти и нефтепродуктов на 9 млрд. крон. Российские фирмы являются крупными партнерами для датских импортеров. Их доля в импорте товаров указанной группы составила 12,5%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Не располагая комплексно развитой химической промышленностью, Дания импортирует значительные объемы химических товаров. В 1996 году товаров этой группы было ввезено на сумму 26,3 млрд. крон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Машины, оборудование и транспортные средства являются самой крупной по стоимости группой датского импорта (81,2 млрд. крон). Ведущее место в этой группе занимают автомобили (19,2 млрд. крон), главным образом, легковые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Почти две трети ВВП создается в частном секторе. Территориально промышленный потенциал Дании перемещается в западные регионы страны, что вызвано растущим интересом датчан к рынкам Центральной Европы. В настоящее время две трети производственных компаний сосредоточены в этих регионах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После непродолжительной стагнации промышленности в 1995 и 1996 годах, связанной с падением датской кроны по отношению к европейским валютам и американскому доллару, 1997 год показал рост производства и объема экспорта. Эта тенденция вызвана повышением спроса на европейских рынках и усилением экспортного потенциала Дании. </w:t>
      </w:r>
    </w:p>
    <w:p>
      <w:pPr>
        <w:pStyle w:val="Style14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Общая стоимость произведенной в Дании в 1997 году промышленной продукции составляет около 400 млрд. крон. Две трети производимой продукции экспортируется</w:t>
      </w:r>
      <w:r>
        <w:rPr>
          <w:rFonts w:cs="Times New Roman" w:ascii="Times New Roman" w:hAnsi="Times New Roman"/>
          <w:spacing w:val="20"/>
          <w:sz w:val="28"/>
          <w:lang w:val="en-US"/>
        </w:rPr>
        <w:t>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Ведущими отраслями датской индустрии являются металлообработка, машиностроение и приборостроение. Здесь создается около 34% всего объема промышленного производства. Важное место занимает пищевая - 26%, химическая - 16,5%, целлюлозно-бумажная и полиграфическая - 8,5%, а также деревообрабатывающая и мебельная - 7,8% промышленность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се эти отрасли имеют устойчивую тенденцию к росту производства и экспорта своей продукции. После нескольких лет застоя наметился подъем текстильной и швейной промышленности. В настоящее время эти отрасли дают около 3,5% от общего объема промышленного производства. Кожевенная промышленность находится в кризисе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Итоги 1997 года, положение в экономике Дании в начале 1998 года, позволяют сделать вывод о том, что экономика страны находится в стадии подъема. Прогнозы датских и международных экспертов уверенно предвещают для экономики Дании на ближайший период умеренный рост ВВП, дальнейший подъем сельскохозяйственного и промышленного производства, умеренный рост экспорта и укрепление валютно-финансового положения страны. </w:t>
      </w:r>
    </w:p>
    <w:p>
      <w:pPr>
        <w:pStyle w:val="Style14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По оценкам экспертов Международного валютного фонда и Организации экономического сотрудничества и развития темпы экономического роста в Дании несколько снизятся и приблизятся к среднеевропейским (2,7%), темпы инфляции, по</w:t>
      </w:r>
      <w:r>
        <w:rPr>
          <w:rFonts w:cs="Times New Roman" w:ascii="Times New Roman" w:hAnsi="Times New Roman"/>
          <w:spacing w:val="20"/>
          <w:sz w:val="28"/>
          <w:lang w:val="en-US"/>
        </w:rPr>
        <w:t>-</w:t>
      </w:r>
      <w:r>
        <w:rPr>
          <w:rFonts w:cs="Times New Roman" w:ascii="Times New Roman" w:hAnsi="Times New Roman"/>
          <w:spacing w:val="20"/>
          <w:sz w:val="28"/>
        </w:rPr>
        <w:t>прежнему, будут превышать среднеевропейские (на 0,5%), а уровень безработицы еще более снизится</w:t>
      </w:r>
      <w:r>
        <w:rPr>
          <w:rFonts w:cs="Times New Roman" w:ascii="Times New Roman" w:hAnsi="Times New Roman"/>
          <w:spacing w:val="20"/>
          <w:sz w:val="28"/>
          <w:lang w:val="en-US"/>
        </w:rPr>
        <w:t xml:space="preserve"> </w:t>
      </w:r>
      <w:r>
        <w:rPr>
          <w:rFonts w:cs="Times New Roman" w:ascii="Times New Roman" w:hAnsi="Times New Roman"/>
          <w:spacing w:val="20"/>
          <w:sz w:val="28"/>
        </w:rPr>
        <w:t xml:space="preserve">до рекордно низкой отметки в 6,9% к 1999 году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 Дании 11% территории занимают леса, 2/3 из которых находится в частной собственности. Практически все это - лесопосадки, произведенные за последние 200 лет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 настоящее время 10% всех занятых в промышленном производстве Дании приходится на лесопромышленный комплекс. Это одна из наиболее быстро развивающихся отраслей. Годовой оборот деревообрабатывающей промышленности за 1996 год составил 10,1 млрд. крон. </w:t>
      </w:r>
    </w:p>
    <w:p>
      <w:pPr>
        <w:pStyle w:val="Style14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 xml:space="preserve">Одна из самых развитых отраслей промышленности Дании - мебельная, которая определилась как отрасль еще в 17 веке. С тех пор качество датской мебели поддерживалось на высоком уровне как за счет Гильдии производителей мебели, так и за счет дотаций правительства. Сегодня мебельная промышленность занимает 8-е место среди важнейших экспортных отраслей страны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Наиболее крупным импортером мебели из Дании является Германия. США за последние годы значительно сократили ее импорт. Повышенный интерес датские производители проявляют к российскому рынку сбыта, считая этот рынок очень перспективным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 1996 году на внутреннем датском рынке было продано мебели на сумму в 6,4 млрд. крон, за первые три квартала 1997 г. - 5,2 млрд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Мебельная промышленность страны насчитывает около 500 компаний, в которых занято 19500 человек. Большая часть предприятий объединена в Ассоциацию датских производителей мебели. Это небольшие и средние предприятия с оборотом в 10-100 млн. крон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Фундаментальным принципом политики датского правительства по отношению к внутреннему долгу является покрытие совокупных заимствований правительства выпуском на внутренний рынок государственных ценных бумаг. В 1997 году государственный долг страны составил 101,5 млрд. крон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 1997 году средний курс датской кроны к американскому доллару составил 6,6 крон за 1 долл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Транспортная промышленность Дании традиционно считается одной из важнейших отраслей экономики и является третьей по объему экспорта в стране. Она остается значительным источником поступлений иностранной валюты (около 90% поступлений)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На долю морского транспорта приходится примерно 75% всех внешнеторговых перевозок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Датчане покрывают 5% мирового рынка грузоперевозок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Активность торгового флота Дании концентрируется преимущественно на международных линиях. Внутренние перевозки занимают только 10% товарооборота судоходных компаний. Транспортировка грузов в Европе - составляет 25% оборота. Крупнейшим рынком морских перевозок для Дании является североамериканский континент. На его долю приходится 50% всего товарооборота датского флота. Внутри стран Северной Европы датчане выполняют только 5% морских перевозок. В Россию датские судоходные компании в 1997 г. перевезли около 360 тыс. тонн грузов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Датские судовладельцы управляют одним их самых современных флотов со средним возрастом судов менее 8 лет, что почти в два раза ниже среднего возраста мирового торгового флота. В 1997 году чистый доход от эксплуатации торгового флота, который, главным образом, используется для перевозки внешнеторговых грузов, составил 8 млрд. долларов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Железнодорожный транспорт сосредоточен главным образом, в ведении государственной компании Датских национальных железных дорог (ДСБ). Общая длина датских железных дорог составляет более 3 тыс. км, в том числе 2344 км дорог электрифицированы. К 2000 году планировалось полностью электрифицировать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сю железнодорожную сеть. Ежегодно железнодорожным транспортом перевозится примерно 150 млн. пассажиров и более 9 млн. тонн грузов, в т. ч. около 65% внешнеторговых грузов. Около 20% пассажиропотока приходится на этот вид транспорта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Автомобильный транспорт имеет важное значение для грузопассажирских перевозок внутри страны. Ежегодно автотранспортом осуществляются более 75% всех внутренних грузовых перевозок и более 80% пассажирских перевозок, а также приблизительно 8% внешнеторговых перевозок грузов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В настоящее время большинство сухопутных транспортных потоков (как автомобильных, так и железнодорожных) идущих из Центральной и Западной Европы в Швецию, Норвегию и Финляндию, а также в обратном направлении, сходятся к датским проливам. На берегах проливов Эресунн и Большой Бельт многочисленные машины, автобусы и вагоны должны загружаться на паромы, чтобы достигнуть противоположного берега. Поэтому через эти проливы - Эресунн, разделяющий Данию и Швецию, и Большой Бельт, который пролегает между датскими островами Зеландия и Фюн, полным ходом идет возведение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</w:rPr>
        <w:t xml:space="preserve">мостовых и туннельных переправ. Этим транспортным артериям уделяется большое внимание со стороны Европейского Союза, так как вместе они должны завершить объединение в единое целое автомобильной и железнодорожной сети на континенте. Эти переправы развяжут пробки, движение станет бесперебойным и скоростным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оздушный транспорт. Центральное место здесь занимает авиакомпания SAS ("Скандинэвиэн Эрлайнз Систем") - совместное государственно-частное предприятие с участием Швеции, Дании и Норвегии. SAS осуществляет все внешние авиаперевозки, в то время как её датское отделение "Данэйр" занимается перевозками внутри страны. Ежегодно авиакомпанией SAS перевозится более 13 млн. пассажиров, в том числе отделением "Данэйр" на внутренних линиях Дании около 2,5 млн. пассажиров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Датское сельское хозяйство является одним из ключевых секторов экономики страны, и экспорт сельскохозяйственной продукции традиционно приносит значительную долю валютных поступлений в торговом балансе Дании. Экспортируется более двух третей производимой в стране сельхозпродукции. Общая стоимость сельскохозяйственного экспорта в 1997 году составила не менее 60 млрд. крон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Сельскохозяйственное производство Дании характеризуется высоким уровнем технологии и агротехники, который достигается за счет систематического применения самых передовых разработок в этой области, высокой степени механизации и автоматизации работ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 сельском хозяйстве Дании занято около 120 тыс. человек или 5% трудоспособного населения страны с тенденцией к постепенному сокращению. Основой сельскохозяйственного производства является семейная ферма. Общее количество хозяйств в стране - 68,8 тысяч при среднем размере фермерского хозяйства 40 га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 Дании уделяется пристальное внимание вопросам защиты окружающей среды. Действующие законы жестко регулируют применение химических веществ, диктуют порядок и масштабы использования органических удобрений, а также исключают сброс отходов сельхозпроизводства в окружающую среду. Экологически чистые технологии в датском сельском хозяйстве успешно внедряются не только под административным прессом, но также потому, что они стали экономически выгодными для самих фермеров. Государство и кооперативные объединения финансируют новейшие научные разработки в этом направлении, что не только устраняет загрязнение среды обитания, но также приводит к увеличению выпуска экологически чистой продукции и повышает конкурентоспособность датского сельского хозяйства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Собственным производством продуктов земледелия Дания в основном удовлетворяет свои потребности в кормовых культурах, производстве зерна. Сбор урожая в 1997 г. составил: зерновых - около 9,2 млн. т. (ведущие культуры: пшеница - 4,8 млн. т. и ячмень - 3,9 млн. т.), картофеля - 1,4 млн. т., сахарной свеклы - 3,1 млн.т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Экспорт продукции растениеводства является значительным для такой небольшой страны. Ежегодно экспортируется около 2,5 млн. тонн зерна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Животноводство является крупнейшей и высокоэффективной отраслью сельского хозяйства Дании. На долю животноводства приходится примерно три четверти совокупных фермерских доходов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Поголовье крупного рогатого скота в Дании сейчас составляет 2,1 млн. голов и в течение ряда лет имеет тенденцию к сокращению. По производству молока (4,7 млн. тонн в 1997 году) Дания далеко опережает Австрию, Бельгию, Португалию, Швецию и Финляндию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Дания является крупным производителем сливочного масла. В 1997 году произведено 57 тыс. тонн. Это больше чем в Испании и Португалии вместе взятых, вдвое больше, чем в Швеции. Дания - один из крупнейших мировых экспортеров сливочного масла - 49 тыс. тонн в 1997 году (основной покупатель Англия)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По экспорту сыра Дания занимает четвертое место в мире. В 1997 году датский экспорт сыра составил 236 тыс. тонн на сумму свыше 1 млрд. долларов (основные покупатели - ФРГ, Саудовская Аравия, Япония, США и Греция)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Дания занимает 8 место в мире по производству свинины и в 1996 году стала крупнейшим в мире экспортером мяса свинины. В 1997 году экспортировано 1,2 млн. т. По уровню душевого потребления свинины Дания занимает первое место в Европе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Дания по объему вылова рыбы среди стран ЕС занимает второе место после Англии и входит в первую десятку крупнейших рыбоперерабатывающих стран мира. В 1997 году датскими рыбаками было выловлено 1,6 млн. тонн морской рыбы. Общий экспорт продукции рыболовства составил более 1,15 млн. т. на сумму 15 млрд. крон. Отрасль экспортирует рыбу и морепродукты в 114 стран мира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5:56:00Z</dcterms:created>
  <dc:creator>Болдин Сергей</dc:creator>
  <dc:description/>
  <dc:language>en-US</dc:language>
  <cp:lastModifiedBy>Болдин Сергей</cp:lastModifiedBy>
  <dcterms:modified xsi:type="dcterms:W3CDTF">2000-05-27T17:29:00Z</dcterms:modified>
  <cp:revision>3</cp:revision>
  <dc:subject/>
  <dc:title>Королевство Дания относится к числу малых европейских государств как по численности населения — 5,2 млн</dc:title>
</cp:coreProperties>
</file>