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КВАЛИФИКАЦИОННЫЕ ТЕСТЫ ПО НЕВРОПАТОЛОГ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001.Масса головного мозга новорожденного в среднем составля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а)1/8 от массы те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1/12 от массы те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1/20 от массы те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1/4 от массы те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02.Наиболее распространенной формой нейрона у человека являются клет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униполяр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биполяр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в)мультиполяр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севдоуниполяр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03.Передача нервного импульса происходи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а)в синапс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в митохондри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в лизосом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 цитоплазм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04.Общее количество цереброспинальной жидкости у новорожденного  составля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а)15-20 м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35-40 м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60-80 м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80-100 м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05.Миелиновая оболочка нервного волокна определя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длину аксона и точность провед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б)скорость проведения нервного импуль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длину аксо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инадлежность к чувствительным проводника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надлежность к двигательным проводника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06.Нейроглия выполня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а)опорную и трофическую функц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опорную и секреторную функц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трофическую и энергетическую функц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олько секреторную функц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олько опорную функц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07.Твердая мозговая оболочка участвует в образован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покровных костей череп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б)венозных синусов, мозгового серпа и намета мозжеч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сосудистых сплетен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отверстий в основании череп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черепных шв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08.Давление спинно-мозговой жидкости у детей школьного     возраста  в норме составля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15-20 мм вод. с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60-80 мм вод. с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в)120-170 мм вод. с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180-250 мм вод. с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260-300 мм вод. с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09.Симпатические клетки лежа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в передних рог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в задних рог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в передних и задних рог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главным образом, в боковых рог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10.Спинной мозг новорожденного  оканчивается на уровне нижне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края позвон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XII груд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I пояснич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II пояснич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III пояснич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11.Наиболее выражен ладонно-ротовой рефлекс у детей в возраст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а)до 2 месяц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до 3 месяц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до 4 месяц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о 1 год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12.Хватательный рефлекс физиологичен у детей в возраст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а)до 1-2 месяц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до 3-4 месяц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до 5-6 месяц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о 7-8 месяц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13.К миелоэнцефальным позотоническим рефлексам относя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асимметричный тонический шейны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симметричный тонический шейны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тонический лабиринтны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14.Зрительное сосредоточение на предмете появляется у дет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а)к концу первого месяца жиз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в середине второго месяца жиз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в начале третьего месяца жиз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к концу третьего месяца жиз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015.Принцип реципрокности заключаетс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в расслаблении антагонистов и агонис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в расслаблении только агонис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в расслаблении только антагонис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 сокращении агонистов и расслаблении антагонис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16.При птозе, расширении зрачка слева и правостороннем     гемипарезе  очаг расположе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в четверохолм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во внутренней капсуле сле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в мосту мозга сле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 левой ножке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17.Гнойным менингитом чаще заболевают дети возрас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а)ранне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дошколь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младшего школь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таршего школь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18.Геморрагическая сыпь при менингококцемии у детей является     следствие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аллерг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иммунологической реактив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в)повреждения сосудов и патологии свертывающей системы  кров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19.Рецидивирующий гнойный менингит чаще наблюдается у дет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при стафилококковой инфек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грудного возрас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при иммунодефицит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с ликворе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 аллерги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20.При инфекционно-токсическом шоке предпочтительно применят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пеницилл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левомицет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в)ампицилл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гентамиц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цефалоспори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21.Контактные абсцессы отогенного происхождения у детей обычно локализуютс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в стволе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в затылочной дол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в лобной дол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 височной дол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22.Разовая доза нитрозепама (радедорма), назначаемая детям в     возрасте от 1 года до 5 лет, составля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а)2.5-5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5-1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10-15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15-2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23.Детям назначают диазепам в суточной доз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0.05-0.1 мг/к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б)0.12-0.8 мг/к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1-1.5 мг/к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1.5-2 мг/к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24.Разовая доза фенибута для детей до 8 лет составля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5-1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20-3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в)50-10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150-20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25.Индометацин не рекомендуется назначать детя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до 5 л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б)до 7 л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до 10 л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о 12 л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26.Детям в возрасте от 6 до 12 месяцев парацетамол назначают в     разовой доз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5-1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б)25-5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100-15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200-50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27.Суточная доза сонапакса (тиоридазина)  для детей раннего     школьного возраста составля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2.5-5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5-1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в)10-3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50-10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28.Для миоклонических гиперкинезов при миоклонус-эпилепсии у     детей  характер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стабильност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б)колебание интенсивности по дня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колебание интенсивности по месяца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интенсивность определяется только возраст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029.В развитии генерализованного тика у детей роль наследственных фактор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отсутству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незначительна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в)значительна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зависит от возраста родител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зависит от пола боль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30.Плече-лопаточно-лицевая форма миопатии (Ландузи - Дежерина) име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а)аутосомно-доминантный тип наследо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аутосомно-рецессивный тип наследо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аутосомно-рецессивный, сцепленный с Х-хромосомой тип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наследо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аутосомно-рецессивный и аутосомно-доминантный тип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наследо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ип наследования неизвесте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31.При невральной амиотрофии Шарко - Мари у детей возникаю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только вялые парезы но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только вялые парезы ру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в)вялые парезы рук и но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олько парезы мышц туловищ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арез мышц рук, ног и туловищ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32.При миастении у детей наблюдаются следующие вегетатив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наруш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а)повышенная потливост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б)артериальная гипото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функциональные изменения со стороны сердц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функциональные изменения со сторо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желудочно-кишечного трак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33.Поражение нервной системы при наследственных нарушени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мена  у детей преимущественно связа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нарушением мозгового кровообра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эндокринными нарушен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 токсическим повреждением нейрона продуктами обм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 гипоксией нейр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 изменением клеточной проницаем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4.Продолжительность диетолечения больного с фенилкетонурией      соста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т 2 до 6 месяц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т 2 месяцев до 1 го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 2 месяцев до 3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от 2 месяцев до 5-6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ю жизн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5.Сочетание грубой задержки психомоторного развития  с     гиперкинезами, судорожным синдромом и атрофией зрительных     нервов  у детей до 2 лет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болезни с нарушением аминокислотного обм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болезни углеводного обм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мукополисахарид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ля липидо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для лейкодистроф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6.Синдром Шершевского - Тернера возникает вследствие     наруш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оловых хромос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утос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бмена аминокисло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бмена витами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бмена углевод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7.В характеристику болезни Дауна входит все перечисленное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ица "клоуна"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лигофр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я реч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я мотор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пирамидной недостаточ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8.При синдроме Шершевского - Тернера кариотип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46 Х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45 Х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47 ХХY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47 ХХ/ХY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9.У пациентов с болезнью Дауна  обычно имеют место все     перечисленные признаки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рока серд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жи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лидакти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ипоспад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ломкости кост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0.Синдром Шершевского - Тернера чаще встреч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у девоче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 мальч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 лиц обоего п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олько у взрослы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1.Синдром Марфана 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рахнодактил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роками серд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двывихами хрустал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адержкой умственного разви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ми перечисленными симптом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2.При гепато-церебральной дистрофии мышечный тонус изменен по  тип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ото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ирамидной спасти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экстрапирамидной ригид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исто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овышения по смешанному экстрапирамидному и   пирамидному типу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3.Большая масса тела при рождении, кушингоидные черты,      увеличение размеров сердца, печени, селезенки, микроцефалия       (реже гидроцефалия)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врожденной краснух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тиреотоксической эмбриофет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для диабетической эмбри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ля фетального алкогольного синдрома (ФАС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4.Микседемоподобный синдром с задержкой психического развития  отмечается у новорожденных от матерей, страдающ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ертиреоз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отиреоз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диффузным токсическим зоб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чаговым ("островчатым") зоб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трум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5.Первичный гипотиреоз у детей 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ухостью и иктеричностью кож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рубым голосом, микроглосс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омкими "матовыми" волос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рубой задержкой психомоторного разви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6.При микроцефалии у детей обыч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оловной мозг относительно больше чер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оловной мозг значительно меньше чер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уменьшение мозгового черепа  примерно соответству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уменьшению голов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уменьшается лишь мозговой череп относительно лице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мозговой и лицевой череп уменьшаются пропорциональн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7.Вторичная микроцефалия у детей развив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пренатальном перио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олько постнат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 перинатальном периоде и в первые месяцы жиз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 любом возрас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гда в возрасте старше 1 год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8.Прогноз при микроцефалии у детей опреде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емпом роста голов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змером мозгового чер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раженностью двигательного дефе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тепенью умственной отстал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роком начала терап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9.Дети с микроцефалией обычно наблюдаются невропатолог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о 15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о старшего школьного возра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о младшего дошкольного возра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 раннем возрасте, далее наблюдаются психиатр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0.Избыточная продукция спинно-мозговой жидкости  лежит в основе гидроцефа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ж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нутрен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крытой или сообщающей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гиперпродуктив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резорбтивн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1.Большинство гидроцефалий у детей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равматическ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оксическ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оксическ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рожденны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обретенны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2.При компенсированной гидроцефалии у детей внутричерепное  давл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тойко высок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ормаль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ниж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еустойчивое с тенденцией к повышен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еустойчивое с тенденцией к понижен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3.В наиболее тяжелых случаях при гидроцефалии у детей развив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ит зритель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идроанэнцефал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ирамидная недостаточ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истрофия подкорковых узл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оражение мозжечка и его связ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4.Ребенок с врожденной гидроцефалией обычно рож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 нормальной или слегка увеличенной голо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увеличением окружности головы на 4-5 с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уменьшенной голо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 увеличением окружности головы на 5-8 с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5.Выраженный тетрапарез, психическая отсталость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севдобульбарный синдром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для гидроанэнцефа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окклюзионной гидроцефа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наружной гидроцефа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ля гидроцефалии после родовой трав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ля сообщающейся гидроцефал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6.Вегетативные нарушения особенно четко выражены у детей  при   окклюзии на уров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кового желудо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III желудо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IV желудо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а любом уровн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7.Усиление пальцевых вдавлений на краниограмме 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ля гидроцефа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олько наруж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окклюзио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сообщающейс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8.Резкое уменьшение кольца свечения характерно для      гидроцефа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ж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ообщающей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юб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окклюзионной в начальном перио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кклюзионной с гидроанэнцефали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9.Декомпенсация гидроцефалии у детей особенно часто возник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вирусных инфекци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кишечных инфекци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нейроинфекци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черепных трав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при черепных травмах и инфекци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0.Появление одышки у детей при приеме диакарба    свидетельству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 метаболическом алкало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о метаболическом ацидо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 нарушении церебральной гемодинам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б обезвожива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 поражении дыхательного цент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1.В течении перинатальной энцефалопатии выдел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трый перио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нний восстановительный перио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здний восстановительный перио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се перечисленные период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2.У доношенных детей чаще всего наблюд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убдуральные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убарахноидальные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нутрижелудочковые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еривентрикулярные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паренхиматозные, субарахноидальные кровоизлия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3.Выраженная мышечная гипотония новорожденных является  отра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оксии головного мозга, незрел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авмы головного и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вреждения мозга непрямым билируб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егенерации передних рогов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озможны все перечисленные причи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4.В начальном периоде гемолитической болезни у новорожденных   примен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аменное переливание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ототерап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фенобарбит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еднизол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5.Атрофия кисти, трофические нарушения и симптом Горнера   типич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пареза Эрба - Дюшен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для пареза Дежерин - Клюмп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тотального пареза ру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ля пареза диафраг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ля тетрапарез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6.В комплексной терапии акушерских параличей примен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ассаж, ЛФ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перечный электрофорез эуфиллина и никотиновой  кисл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ртопедические уклад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иглорефлексотерап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ые метод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7.Структурный дефект головного мозга при детском церебральном   параличе  может оказать влияние на развит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олько двигательной сфе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олько реч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головного мозга в цел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лияние не оказыва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8.Детский церебральный паралич и перинатальная энцефалопатия   име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линическую общ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бщность только по времени воздействия повреждающего  факт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олько этиологическую общ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общность этиологии и времени поврежд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днотипность теч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9.Точные сроки повреждения головного мозга  при детс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церебральном паралич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становить никогда нельз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устанавливаются лишь в части случа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сегда точно известны по сопутствующим признак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устанавливаются только морфологичес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0.К основным патогенетическим факторам детского церебрального  паралича  относя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нфекцион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оксическ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оксическ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травматическ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1.Нарушению мозгового кровообращения  в интра- или  неонатальном периоде,  ведущему к детскому церебральному     параличу, обычно предшеству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нутриутробная инфек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таболически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нутриутробная гипоксия или асфи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равма беременной женщи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ллергия беременной женщи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2.При спастической диплегии у детей отмеч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олько центральный парез дистальных отделов но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олько парапарез но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олько тетра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арапарез ног или тетрапарез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3.Сходящееся косоглазие при спастической диплегии  обыч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вязано с пора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ядра отводящего нерва с одной сторо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ядер отводящего нерва с обеих стор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решков отводящего нерва на основании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ретикулярной формации мозгового ств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коркового центра взора с обеих сторо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4.Преобладание поражения проксимальных отделов рук на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стальным  при центральном тетрапарез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спастической диплегии только у грудных де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двойной гемиплегии только у грудных де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для спастической диплегии в любом возрас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ля двойной гемиплегии в любом возрас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ля натальной травмы спинного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5.Распространенность детского церебрального паралич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оставляет на 1000 детского насе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0.5 и ниж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1.5-2.0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5 и бол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10 и бол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15 и боле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6.У ребенка с мышечной гипотонией в первые 2-3 месяца жизн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ожет сформироваться детский церебральный паралич в фор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тонически-астат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астической дипле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еркинет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любой из перечисленны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7.Для гиперкинетической формы детского церебрального паралича 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тет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хореического гиперкин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орсионной дисто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хореоатет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8.Диагностика двойной гемиплегии возможна у де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на первом месяце жиз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1.5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рожд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мерно с 5-8-месячного возра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коло 1 год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9.Снижение слуха при детском церебральном параличе чаще     встреч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спастической дипле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двойной гемипле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гемипаретической форме на стороне пар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ри гиперкинетической форме после ядерной желтух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 атонически-астатической форм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0.Детский церебральный паралич в первые месяцы жизни  мож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ыть заподозрен на основа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факторов риска по течению беременности и род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тологической постуральной актив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четкой задержки в двигательном и психическом разви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й мышечного тону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1.На протяжении 2-3 лет жизни  у ребенка с детским      церебральным параличом необходимо воспитыв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тереогн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акси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остранственную ориентац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едречевые и речевые навы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ые навы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2.Холинолитические препараты (циклодол, ридинол, тропацин)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казаны при детском церебральном паралич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 экстрапирамидной ригидностью, атетозом, торсионной        дистон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 показа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казаны при атонически-астатической фор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оказаны при наличии хореического гиперкинез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3.В детском, особенно раннем, возрасте силу механического удара смягч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тсутствие плотных сращений черепных ш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эластичность покровных тканей чер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носительное увеличение субарахноидального  простран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4.При наличии менингеального синдрома после черепно-мозговой     травмы  у детей необходи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лектроэнцефал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иохимическое исследование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пределение остроты зрения и исследование глазного д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пинно-мозговая пунк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ентгенография основания череп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5.Наиболее часто после сотрясения головного мозга у детей отмеч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пилептически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врозоподоб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оталамически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идроцефаль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церебрастенический синдр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6.Очаг ушиба головного мозга чаще возникает у де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олько в области уда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олько в стволе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 области удара или противоуда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олько субтентори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 области подкорковых узл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7.Исходом ушиба головного мозга у детей может бы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равматический арахноид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рганический церебральный дефек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истемный невр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равматическая эпилеп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церебрастенический и гипертензионно-гидроцефальный синдр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8.В детском возрасте при травме чаще встреч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оболочечные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енхиматозные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нутрижелудочковые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аренхиматозные и внутрижелудочковые кровоизлия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9.Эпидуральная гематома часто наблюдается у де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ри переломе костей свода чер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переломе основания чер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переломе только внутренней пластин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олько при линейном перелом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0.Клинические проявления  травматического субарахноида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излияния  обычно развиваются у де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достр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сле "светлого" промежут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олнообраз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остр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ачальный период асимптоме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1.При переломе основания черепа у детей часто возник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пидуральная гемат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убарахноидальное кровоизлия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бапоневротическая гемат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ми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ликворре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2.Заключение об инвалидности с детства после травмы спи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озга  вы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олько детям школьного возра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 зависимости от характера остаточных явл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олько при наличии тетрапар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олько в раннем возраст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3.Санаторно-курортное лечение больным с травмой спи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озга  показано у де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пустя 1-2 меся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устя 2-3 меся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пустя 5-6 месяц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пустя 1 год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4.Противопоказанием к санаторно-курортному лечению детей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сле травмы спинного мозг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езы и паралич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чувствительны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арушения мочеиспускания и пролеж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еформация позвоночн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мышечные спаз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5.С целью предупреждения развития стойкой церебрастен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сле острого периода черепно-мозговой травмы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екомендуется назначение детя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оотроп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липоцеребр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фитина, кальция глицерофосфа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итами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6.Возникающие при сотрясении спинного мозга нарушения у де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меют только локальный характе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сегда распространяются по всему спинному мозг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окализованы только в передних и боковых канати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локализованы только в сером веществ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имеют распространенный или локальный характе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7.При частичном разрыве спинного мозга у детей возмож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чти полное восстановл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частичное восстановл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ложительной динамики не быв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оложительная динамика лишь в раннем возраст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8.При полном разрыве спинного мозга у детей восстановл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не быв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ывает частич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лучшается лишь чувствитель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частичное восстановление лишь у детей раннего возрас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9.При переломе позвонка, его смещении и вывихе может     возникну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убарахноидальное кровоизлия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индром сдавления спинного мозга и кореш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спространенный полирадикулоневр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ражение передних рогов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ерозный менинги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0.В раннем детском возрасте причиной судорожных припадков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недостаток пиридоксина (витамина В6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достаток кальция пантотената (витамина В5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недостаток фолиевой кислоты (витамина В12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1.Вторично генерализованная эпилепсия возникает у детей на ф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ллер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ммунодефиц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рганического церебрального дефе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инфекционного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черепно-мозговой трав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2.К группе высокого "риска" по эпилепсии следует отнести  де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фебрильными судорогами в раннем возрас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аффектно-респираторными пароксизм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органическим церебральным дефект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 наследственной отягощенностью по эпилеп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со всеми перечисленными фактор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3.Фенобарбитал детям раннего возраста  целесообразно сочет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 назна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ал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трия бикарбона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агния сульфа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кальц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4.Постепенная отмена противосудорожного лечения возможна у  де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через 1-2 года после последнего припад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через 7-10 лет после последнего припад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положительной динамике ЭЭГ,  но в зависимости от последнего припад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через 3-5 лет после припадка при нормализации ЭЭ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 пубертатном период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5.Больные эпилепсией или эпилептическим синдромом 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спансерном учете у детского невропатоло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 состоя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остоят только в раннем возрас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остоят при отсутствии психических изменений 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сихических эквивале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остоят все больные до 15 л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6.У детей дошкольного и школьного возраста преобладают страх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емн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диноче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животных, напугавших ребен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ерсонажей сказок, кинофиль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7.В пре- и пубертатном периодах чаще отмечается стр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ез определенного содерж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школ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олезни и смер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животных и люд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8.В пре- и пубертатном периодах страх часто сопровож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аллюцинац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ред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дорог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ыраженной вегетативной реакц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недержанием моч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9.Заикание в основном развивается в возрас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до 5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ладшем школь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таршем школь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епубертатн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0.Невротические тики наиболее часты в возрас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о 3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т 3 до 5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т 5 до 12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т 12 до 16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тарше 16 л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1.Наличие энуреза встречается у де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тарше 2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тарше 4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тарше 6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тарше 8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тарше 10 л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2.Дети с энурезом, тиками  и некоторыми друг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врозоподобными нарушениями  на диспансерном уче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етского невропатоло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 состоя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остоят только в раннем возрас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остоят до 7 л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могут состоят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3.Более позднее развитие общемозговых симптомов у детей  п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равнению со взрослыми связа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уменьшением секреции ликв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увеличением секреции ликв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усилением резорбции пахионовыми грануляц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 относительным увеличением емкост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субарахноидального пространст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4.У детей чаще, чем у взрослых, развиваются опухоли  нейроэктодермального ряда, в част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арк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рахноэндотели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пендим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ерат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глио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5.При появлении у больного с гипертензионными симптомами атаксии, атонии, асинергии, адиадохокинеза и дисметрии можно заподозрить опухо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об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исоч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лушарий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атылоч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мозжеч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6.Острое появление у больного с опухолью мозга рез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оловной боли,  головокружения, рвоты, нарушений фун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ыхательного  и сосудодвигательного центра связа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подъемом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 развитием приступа окклюзии на уровне IV желудо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резким падением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 поражением вестибулярного рецепто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7.Альтернирующие синдромы характерны для опухолей с локализац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подкорковых узл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спинном мозг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полушариях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 стволе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 мозжечк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8.Диссоциированные нарушения чувствительности п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егментарному типу  при сирингомиелии характеризу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падением глубокой при сохранности боле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ыпадением болевой при сохранности температур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падением только болевой при сохранности глубо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охранностью болевой при выпадении температур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сохранностью глубокой при выпадении болевой и температурн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9.К острым нарушениям мозгового кровообращения у детей относя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ребральный сосудистый кри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еморрагический инсуль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еходящие нарушения мозгового кровообра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ишемический инсуль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0.Причиной инсульта у детей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омалия развития сосудов голов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тойкая артериальная гипертен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олезни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ревматиз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1.Повторные субарахноидальные кровоизлияния у детей возник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ри мальформ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ревматическом пороке серд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ликворной гипер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опухоли глубинной локализ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 артериальной гипотенз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2.Мигренью боле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до пубертатного периода с одинаковой частотой мальчики и девоч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олько взросл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о всех возрастных группах только лица женского п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евочки в два раза чаще мальчи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1.При поражении отводящего нерва возникает паралич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ерхней прям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аружной прям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ижней прям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ижней кос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2.Мидриаз возникает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ерхней порции крупноклеточного ядра глазодвигатель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ижней порции крупноклеточного ядра глазодвигатель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мелкоклеточного добавочного ядра глазодвигательного 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реднего непарного я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ядра медиального продольного пуч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3.Если верхняя граница  проводниковых расстройств боле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увствительности определяется  на уровне Т10 дерматома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ражение спинного мозга локализуется  на уровне сегмен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6 или Т7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Т8 или Т9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9 или Т10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10 или Т11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4.При центральном пирамидном параличе не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отрофии 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ия сухожильных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я функции тазовых орга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нарушения электровозбудимости нервов и мышц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5.Хореический гиперкинез возникает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леостриату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еостриату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диального бледного ша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латерального бледного ша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6.Волокна для нижних конечностей  располагаются в тон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учке задних канатиков  по отношению к средней ли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атер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меди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ентр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орсальн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7.Волокна для туловища и верхних конечностей  располагаются в клиновидном пучке задних канатиков  по отношению к средней  ли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латер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ди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ентр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орсальн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8.Волокна болевой и температурной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латеральная петля)  присоединяются к волокнам глубокой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актильной чувствительности  (медиальная петля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продолговатом мозг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 мосту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ножках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 зрительном бугр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9.Медиатором тормозного действия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цетилхо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АМ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орадрена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адренал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0.Все афферентные пути стриопаллидарной системы оканчив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латеральном ядре бледного ша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 полосатом те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медиальном ядре бледного ша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 субталамическом ядр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1.Неустойчивость в позе Ромберга при закрывании глаз значительно усиливается, если имеет место ата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озжечков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енситив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естибуляр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коркова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2.Регуляция мышечного тонуса мозжечком  при измен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ложения тела в пространстве осуществляется че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красное ядр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люисово тел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черное веществ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олосатое тел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3.Биназальная гемианопсия наступает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нтральных отделов перекреста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аружных отделов перекреста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рительной лучист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зрительных трак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4.К концентрическому сужению полей зрения приводит неполное сдавл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рительного тра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зрительного перекре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жного коленчатого т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зрительной лучист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5.При поражении зрительного тракта возникает гемианоп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иназаль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омоним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итемпораль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ижнеквадрантна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6.Гомонимная гемианопсия не наблюдается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рительного тра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зрительного перекре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рительной лучист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нутренней капсул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7.Через верхние ножки мозжечка проходит пу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адний спинно-мозжечков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ередний спинно-мозжечков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обно-мосто-мозжечков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затылочно-височно-мосто-мозжечковы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8.Обонятельные галлюцинации наблюдаются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бонятельного бугорка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б)обонятельной лукови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исоч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еменной до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9.Битемпоральная гемианопсия наблюдается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центральных отделов перекреста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жных отделов перекреста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рительных трактов перекреста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зрительной лучистости с двух сторо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0.Истинное недержание мочи возникает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ацентральных долек передней центральной извили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шейного отдела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ясничного утолщения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конского хвоста спинного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1.При парезе взора вверх и нарушении конвергенции очаг локал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верхних отделах мост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нижних отделах мост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 дорсальном отделе покрышки средне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 ножках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2.Половинное поражение поперечника спинного мозга (синдром Броун-Секара) характеризуется центральным параличом на тороне очага в сочета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нарушением всех видов чувствительности - на  противополож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нарушением болевой и температурной чувствительност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а стороне оча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 нарушением глубокой чувствительности на стороне очага  и болевой и температурной чувствительности - на  противополож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 нарушением всех видов чувствительности на стороне оча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3.При поражении червя мозжечка наблюдается ата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намическ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естибуляр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татическ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енситивна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4.При периферическом парезе левого лицевого нерва, сходящемся косоглазии за счет левого глаза,  гиперестезии в средней зоне Зельдера слева,  патологических рефлексах  справа очаг локал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левом мосто-мозжечковом угл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правом полушарии мозже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 мосту мозга сле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 области верхушки пирамиды левой височной к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5.Миелин в центральной нервной системе вырабат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строци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олигодендроглиоци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икроглиоци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эпендимоци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6.Сочетание боли и герпетических высыпаний  в наруж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уховом проходе и ушной раковине,  нарушение слуховой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естибулярной функции  является признаком поражения уз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естибуляр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рылонебне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коленчат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гассер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7.Миелинизация волокон пирамидной системы начин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 третьем месяце внутриутробного разви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конце первого года жиз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начале второго года жиз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на последнем месяце внутриутробного развития</w:t>
      </w:r>
    </w:p>
    <w:p>
      <w:pPr>
        <w:pStyle w:val="Normal"/>
        <w:jc w:val="both"/>
        <w:rPr/>
      </w:pPr>
      <w:r>
        <w:rPr>
          <w:sz w:val="16"/>
        </w:rPr>
        <w:t xml:space="preserve">028.Шейное сплетение образуется  передними ветвями спинно-мозговых нервов и шейных сегме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1-С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2-С5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3-С6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4-С7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5-С8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9.Плечевое сплетение формируют передние ветви спинно-мозгов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5-С8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5-С8, Т1-Т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6-С8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8-Т2</w:t>
      </w:r>
    </w:p>
    <w:p>
      <w:pPr>
        <w:pStyle w:val="Normal"/>
        <w:jc w:val="both"/>
        <w:rPr/>
      </w:pPr>
      <w:r>
        <w:rPr>
          <w:sz w:val="16"/>
        </w:rPr>
        <w:t xml:space="preserve">030.Нервные импульсы генериру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леточным я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аружной мембра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ксо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ейрофиламент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1.В состав лимбико-ретикулярного комплекса не входя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черное веществ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покамп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инда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амиллярные т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етикулярная формац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2.На срезе нижнего отдела продолговатого мозга не разли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жное и клиновид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инно-мозгового пути тройнич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дъязыч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лицевого, отводящего нерв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3.В состав среднего мозга не входя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расные я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ядра блоков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ядра глазодвигатель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ядра отводящего нер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4.Гемианестезия, гемиатаксия, гемианопсия характерны д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ледного ша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хвостатого я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расного я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таламу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5.Поражение конского хвоста спинного мозга сопровож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ялым парезом ног  и нарушением чувствительности п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решковому тип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астическим парезом ног и тазовыми расстройств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м глубокой чувствительности дистальных  отделов ног и задержкой моч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пастическим парапарезом ног без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чувствительности  и нарушением функции тазовых орган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6.Истинный астереогноз обусловлен пора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об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исоч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темен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затылочной до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7.Выпадение верхних квадрантов полей зрения наступает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жных отделов зрительного перекре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язычной извили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лубинных отделов темен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ервичных зрительных центров в таламус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8.Дендриты, воспринимающие холодовые раздражения, содержат рецепторы в ви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инкапсулированных чувствительных окончаний Руффи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инкапсулированных чувствительных окончаний Крау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елец Мерке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елец Фатера - Пачи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9.Замыкание дуги рефлекса с сухожилия двуглавой мышцы плеч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исходит на уровне следующих сегментов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3-С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5-С6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7-С8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8-Т1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1-Т2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0.Непарное заднее ядро глазодвигательного нерва (ядро Перлиа) обеспечивает реакцию зра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 св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 болевое раздраж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 конвергенц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на аккомодац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1.Больной со зрительной агноз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лохо видит окружающие предметы, но узнает 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идит предметы хорошо, но форма кажется искаже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 видит предметы по периферии полей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идит предметы, но не узнает и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2.Больной с моторной афаз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онимает обращенную речь, но не может говор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 понимает обращенную речь и не может говор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ожет говорить, но не понимает обращенную реч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может говорить, но речь скандированна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3.Больной с сенсорной афаз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 может говорить и не понимает обращенную реч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нимает обращенную речь, но не может говор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ожет говорить, но забывает названия предме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е понимает обращенную речь, но контролирует собственную реч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не понимает обращенную речь и не контролирует  собственну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4.Амнестическая афазия наблюдается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об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емен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тыка лобной и темен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стыка височной и теменной до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5.Сочетание нарушения глотания и фонации, дизартрии, пареза мягкого неба, отсутствия глоточного рефлекса и тетрапареза свидетельствует о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ожек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ост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одолговат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окрышки среднего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6.Сочетание пареза левой половины мягкого неба,  отклонения язычка вправо, повышения сухожильных рефлексов и  патологических рефлексов на правых конечностях свидетельствует о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родолговатого мозга на уровне двигательного ядра IX и Х нервов сле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долговатого мозга на уровне XII нерва сле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лена внутренней капсулы сле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заднего бедра внутренней капсулы сле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7.При альтернирующем синдроме Мийяра - Гублера очаг наход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основании ножки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заднебоковом отделе продолговат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области красного я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 основании нижней части моста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8.При сочетании двустороннего синдрома Горнера с расстройством болевой и температурной чувствительности на руках с наибольшей вероятностью можно предположить наличие  у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пинальной формы рассеянного склер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цервикальной сирингомие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кстрамедуллярной опухоли на шейно-грудном уров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интрамедуллярной опухоли на шейно-грудном уров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9.Для поражения вентральной половины поясничного утолщения не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ижнего вялого парапар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ссоциированной параанесте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я функции тазовых органов по центральному тип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сенситивной атаксии нижних конечност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0.Ветвью шейного сплетения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малый затылоч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дкрыльцов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учево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рединный нер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1.Ветвью плечевого сплетения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афрагмаль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одкрыльцов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дключич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большой ушной нер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2.В состав поясничного сплетения вход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едрен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едренно-полово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едалищ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3.Малый затылочный нерв образуют волокна спинно-мозгов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3-С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1-С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2-С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1-С4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4.Бедренный нерв образуют кореш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L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L2-L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L1-L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L1-L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5.Крестцовое сплетение формируют передние ветви спинно-мозгов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S1-S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S1-S5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L4-S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L3-S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6.Седалищный нерв составляют волокна кореш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S1-S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L5-S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S2-S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L5-S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7.Малоберцовый нерв составляют волокна кореш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L1-L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L2-L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L1-S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L4-S1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8.Надключичный нерв образуют волокна спинно-мозгов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3-С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2-С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4-С6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2-С6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9.Большой ушной нерв образуют волокна спинно-мозгов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1-С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1-С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0.Диафрагмальный нерв образуют волокна спинно-мозгов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1-С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2-С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3-С5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1-С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1.При поражении диафрагмального нерва отмеч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атруднение дых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затруднение глот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к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рв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2.Подкрыльцовый нерв иннервиру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вуглавую мышцу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згибатели предплечь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дельтовидную мышц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3.При поражении кожно-мышечного нерва отмеч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карпорадиального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лабление сгибания предплечь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 сгибательно-локтевого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4.Поясничное сплетение формируют передние ветви спинно-мозгов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Th12-L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L1-L5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Th11-L5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L1-L4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5.В большеберцовый нерв входят волокна кореш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L1-L2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б)L3-L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L4-S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L1-S3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6.Компрессионное поражение запирательного нерва сопровож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ями по наружной поверхности бедра, слабостью отводящих мышц бедра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б)болями по передней поверхности бедра, слабостью отводящих мышц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олями по задней поверхности бедра  с иррадиацией в      тазобедренный сустав,  слабостью приводящих мышц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болями по медиальной поверхности бедра  с иррадиацией в тазобедренный сустав,  слабостью приводящих мышц  бед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7.При параличе Дюшенна - Эрба страдает функция 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ельтовидной и трехглавой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вуглавой и внутренней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гибателей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8.Каузалгический болевой синдром  наиболее часто встречается при повреждении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реди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локте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ольшеберцо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алоберцо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правиль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правиль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9.Для паралича Дежерин - Клюмпке  характерно нарушение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 наружной поверхности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 внутренней поверхности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 наружной поверхности предплечь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 внутренней поверхности предплечь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0.Для поражения лучевого нерва в верхней трети плеча  не характерна слаб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азгибателей предплечь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згибателей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ышцы, отводящей 1-й пале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дельтовидной мышц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1.Для поражения лучевого нерва на уровне средней трети плеча 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алича разгибателей предплечь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ыпадения рефлекса с трехглав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алича разгибателей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2.Для поражения локтевого нерва на уровне запястья  не является характер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лабость разгибания и приведения пятого паль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приведения первого паль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аличие гипестезии на тыльной поверхности пятого  паль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аличие парестезии по внутренней поверхности ки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3.При поражении срединного нерва не возник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е сгибания 1-го, 2-го и отчасти 3-го пальцев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пронации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лабость разгибателей средних фаланг 2-го и 3-го  пальцев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нижение мышечно-суставного чувства  в концевых фалангах 2-го и 3-го пальцев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атрофии межкостных мышц ки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4.Для поражения бедренного нерва выше пупартовой связки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естезии на передней поверхности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алича сгибателей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алича разгибателей гол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5.Рефлексы орального автоматизма свидетельствуют о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рак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тикоспиналь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кортиконуклеар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обно-мосто-мозжечков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руброспинальны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6.Для тегментального синдрома не является характерным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таксии на стороне оча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емора, миоклонии на стороне оча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емигипестезии на противоположной стор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я старт-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птоза, миоза, энофтальма на противоположной очагу  сторон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7.Хватательный рефлекс (Янишевского) отмечается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емен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исоч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лоб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затылочной до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8.Слуховая агнозия наступает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емен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лоб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атылоч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исочной до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9.Децеребрационная ригидность возникает при поражении ств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озга  с уровн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ерхних отделов продолговат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ижних отделов продолговат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красных яде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моста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0.Для нижнего синдрома красного ядра (синдром Клода)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характерным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алича глазодвигательного нерва на стороне оча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емипареза, гемигипестезии на противоположной стор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емиатаксии на противоположной очагу стор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ипотонии мышц конечностей на противоположной очагу стор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интенционного тремора на противоположной очагу сторон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1.Для альтернирующего синдрома Раймона - Сестана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ареза вз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алича глазодвигатель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алича отводяще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пазма мимических мышц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2.Альтернирующий синдром Фовилля  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дновременным вовлечением в патологический процесс 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лицевого и отводяще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лицевого и глазодвигате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языкоглоточного нерва и блуждающе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одъязычного и добавочного</w:t>
      </w:r>
    </w:p>
    <w:p>
      <w:pPr>
        <w:pStyle w:val="Normal"/>
        <w:jc w:val="both"/>
        <w:rPr/>
      </w:pPr>
      <w:r>
        <w:rPr>
          <w:sz w:val="16"/>
        </w:rPr>
        <w:t xml:space="preserve">083.Для синдрома яремного отверстия не характерно поражение 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языкоглоточ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луждающе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обавоч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одъязыч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4.Для поражения дорсолатерального отдела продолговатого мозга (альтернирующий синдром Валленберга - Захарченко)  не является характерным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алича мягкого неба, голосовой связки на стороне  оча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таксии на стороне оча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егментарных расстройств чувствительности на лице на стороне оча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я болевой и температурной чувствительности  на противоположной очагу стор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гемипареза на противоположной очагу сторон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5.Полушарный парез взора (больной смотрит на очаг поражения)  связан с поражением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лоб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исоч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еме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затылочн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6.Асимметрия лицевой мускулатуры  по типу центрального пареза лицевого нерва  на фоне эмоциональных реакций больного (симптом Венсана)  наблюдается при нарушении связей между  таламус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 верхними отделами темен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 нижними отделами темен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 височной дол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и лобной дол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7.Апраксия возникает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обной доли доминантного 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лобной доли недоминантного 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теменной доли доминантного 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еменной доли недоминантного полушар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8.Расстройство схемы тела отмечается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исочной доли доминантного 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исочной доли недоминантного 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еменной доли доминантного 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теменной доли недоминантного полушар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9.Сенсорная афазия возникает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ерхней височной извили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редней височной извили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ерхнетеменной доль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ижней теменной доль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0.К лимбическому отделу больших полушарий мозга не относ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покамп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зрачная перегород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ясная изви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руговая борозда остров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гипоталамус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1.Моторная апраксия в левой руке развив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поражении колена мозолистого т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и поражении ствола мозолистого т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поражении утолщения мозолистого т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и всем перечисленн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2.Сегментарный аппарат  симпатического отдела вегетативной  нервной системы  представлен нейронами боковых рогов пинного мозга на уровне сегме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5-Т10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1-Т1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8-L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6-L4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3.Каудальный отдел сегментарного аппарата  парасимпатического отдела вегетативной нервной системы  представлен нейрон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оковых рогов спинного мозга на уровне сегме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L4-L5-S1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L5-S1-S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S1-S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S2-S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S3-S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4.Цилиоспинальный центр расположен в боковых рогах спинного мозга  на уровне сегме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6-С7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7-С8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8-Т1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1-Т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2-Т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5.Особенности нарушения пиломоторного рефлекса  име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опико-диагностическое значение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четверохол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долговат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оталаму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спинного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6.Интегральная деятельность обоих полушарий головного мозга обеспечив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оекционными волокн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ссоциативными волокн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комиссуральными волокн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ассоциативными полями корковых отделов анализатор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7.Ассоциативные волокна связ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мметричные части обоих полуша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симметричные части обоих полуша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ру со зрительным бугром и нижележащими отделам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(центробежные и центростремительные пути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различные участки коры одного и того же полушар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8.Астереогноз возникает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язычной извилины темен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ерхней височной извили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ижней лобной извили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ерхней теменной доль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9.Центральный парез левой руки возникает при локализации  оча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верхних отделах передней центральной извилины сле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нижних отделах передней центральной извилины сле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заднем бедре внутренней капсул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 колене внутренней капсул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 среднем отделе передней центральной извилины спра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0.Судорожный припадок начинается с пальцев левой ноги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учае расположения оча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переднем адверсивном поле спра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верхнем отделе задней центральной извилины спра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нижнем отделе передней центральной извилины спра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 верхнем отделе передней центральной извилины спра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 нижнем отделе задней центральной извилины спра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1.Ликвородинамическая проба Пуссепа вызыв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давлением шейных в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авлением на переднюю брюшную стен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аклоном головы впере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разгибанием ноги, предварительно согнутой  в колен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и тазобедренном сустав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2.Характерными для больных невралгией тройничного нерва являются жалоб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 постоянные ноющие боли, захватывающие половину ли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а короткие пароксизмы интенсивной боли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ровоцирующиеся легким прикосновением к лиц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 приступы нарастающей по интенсивности боли в области глаза, челюсти, зубов, сопровождающиеся усиленным слезо- и слюноте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а длительные боли в области орбиты, угла глаза, сопровождающиеся нарушением остроты зр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3.В случае отсутствия блока субарахноидального пространства при пробе Квеккенштедта давление спинномозговой жидкости  повыш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10 ра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6 ра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4 ра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 2 раз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4.Содержание хлоридов в спинномозговой жидкости в норме колеблется в предел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80-110 ммоль/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40-60 ммоль/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200-260 ммоль/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120-130 ммоль/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5.Для неосложненного застойного диска зрительного нерва 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гиперемия, стертость границ дис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ннее снижение зрительной фун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жение границ поля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6.Эпидемиологический анамнез важен при подозр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на менингококковый менинг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 герпетический менингоэнцефал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 грибковый менинг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а менингит, вызванный синегнойной палочк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7.Для болезни Реклингхаузена характерно появление на кож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пулезной сып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елеангиэктаз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"кофейных" пят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итили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озеолезной сып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8.Рефлекс Чеддока (патологический стопный рефлекс разгибательного типа)  выз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давлением икроножн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давлением ахиллова сухожил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штриховым раздражением подошв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штриховым раздражением кожи наружной лодыж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9.Односторонний пульсирующий экзофтальм является призна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етробульбарной опухоли орби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омбоза глазнич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каротидно-кавернозного соусть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упраселлярной опухоли гипофи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рахноидэндотелиомы крыла основной к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0.Для исследования проходимости субарахноидального пространства  с помощью пробы Квеккенштедта следу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льно наклонить голову больного впере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давить яремные ве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давить на переднюю брюшную стен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клонить голову больного наза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любой маневр удовлетворяет условиям данной проб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1.Для выявления амнестической афазии следу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оверить устный сч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едложить больному назвать окружающие предме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едложить больному прочитать текс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убедиться в понимании больным обращенной реч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2.Для выявления конструктивной апраксии следует предложить больном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днять ру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снуться правой рукой левого ух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ложить заданную фигуру из спиче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ыполнить различные движения по подражан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3.Для выявления асинергии с помощью пробы Бабинского  следует    предложить больном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снуться пальцем кончика но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уществить быструю пронацию-супинацию вытянутых ру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есть из положения лежа на спине со скрещенными на груди ру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тоя, отклониться назад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4.Двусторонний экзофтальм является призна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гиперпродукции тиреотропного горм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пухоли перекреста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оста краниофарингиомы вперед и вверх  (в сторо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ередних клиновидных отростков турецкого седла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5.Непарное заднее ядро глазодвигательного нерва (ядро Перлиа) обеспечивает реакцию зра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 св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 болевое раздраж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 конвергенц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на аккомодац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6.Проведение отоневрологической калорической пробы противопоказа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остром нарушении мозгового кровообра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внутричерепной гипер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коматозном состоя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ри перфорации барабанной перепон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 всем перечисленн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7.Походка с раскачиванием туловища из стороны в сторону характерна для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фуникулярным миелоз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дистальной моторной диабетической полинейропат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невральной амиотрофией Шарко - Ма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 прогрессирующей мышечной дистроф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 мозжечковой миоклонической диссинергией Хан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8.Интенционное дрожание и промахивание  при выполн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альце-носовой пробы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статико-локомоторной ата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для динамической ата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лобной ата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ля сенситивной атак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9.Для выявления сенситивной динамической атаксии  следует попросить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уществить фланговую поход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тать в позу Ромберга с закрытыми глаз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тоя, отклониться наза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ройти с закрытыми глаз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0.Разрушение вершины пирамиды височной кости  с четкими краями дефекта ("отрубленная" пирамида) является характерным рентгенологическим призна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иномы слухов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евриномы тройнич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холестеатомы мостомозжечкового уг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х перечисленных новообразован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1.Выпадение верхних (или нижних) половин полей зрения обо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лаз  характерно для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етробульбарных отрезков обоих зрительных нервов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б)перекреста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шпорной борозды обеих затылочных дол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2.Приступы побледнения кожи кончиков пальцев с последующи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цианозом 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полиневропатии Гийена - Бар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для болезни (синдрома) Рей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синдрома Толоза - Хан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ля гранулематоза Вегене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3.Для вызывания нижнего менингеального симптома Брудзин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гибают голову больного впере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давливают на область лонного сочлен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ыпрямляют согнутую под прямым углом  в коленном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тазобедренном суставах ногу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давливают четырехглавую мышцу бед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4.При оценке дермографизма следует учитывать, что в нор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расный дермографизм более отчетливо определяется 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же верхней части туловищ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расный дермографизм более отчетливо определяется 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же ниж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елый дермографизм более отчетливо определяется 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же верхней части туловищ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белый дермографизм более отчетливо определяется 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же ниж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5.Особенности топографии нарушения пиломоторного рефлекс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меют топико-диагностическое значение при 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четверохол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долговат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оталаму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спинного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6.В норме учащение пульса при исследовании вегетативных рефлексов  вызывает проб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шнера (глазосердечный рефлекс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линостатическ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ртостатическ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шейно-сердечная (синокаротидный рефлекс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7.Рассасывание физиологического раствора при пробе Олдрича замедле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ри повышении тонуса симпатической нервно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повышении тонуса парасимпатической нервно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снижении тонуса симпатической нервно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8.Для выявления нарушения дискриминационной чувствительност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ет проверить, способен ли больной определ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есто прикосновения при нанесении раздражения  на различные участки т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исуемые на коже цифры, буквы, простые фигу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два одновременно наносимых раздражения  на близк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расположенных участках поверхности т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а ощупь знакомые предме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9.Для пирамидной спастичности  характерно преимуществ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вышение тонуса в мышц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гибателях и пронаторах рук и разгибателях но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гибателях ног и разгибателях ру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гибателях и разгибателях рук и ног равном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вышение тонуса в агонистах  сочетается со сни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тонуса в антагонист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0.Продолжительность калорического нистагма  при экспериментальной отоневрологической пробе в норме  соста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30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60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120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140 с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1.Дугообразная деструкция пирамиды височной кости  и сопутствующие штриховые дугообразные петрификаты  являются  характерным рентгенологическим призна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иномы слухов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холестеатомы мостомозжечкового уг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вриномы тройнич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пухолеомы тройничного (гассерова) уз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х перечисленных объемных образован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2.Координаторная синкинезия при произвольных движениях здоровых мышц  характеризуется появлением в паретичных мышц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физиологически адекватных движ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хореоатетоидных гиперкине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ышечной ригид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роизвольных сокращений с физиологически неадекватным движение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3.Продолжительность поствращательного нистагма  при экспериментальной пробе в кресле Барани в норме соста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30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60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5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120 с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4.При повреждении наружных участков перекреста  зрительных нервов периметрия выя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дностороннюю гомонимную гемианопс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ижнеквадрантную гемианопс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итемпоральную гемианопс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биназальную гемианопс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хнеквадрантную гемианопс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5.В норме уровень гематокрита у женщин рав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0.36-0.42 /л (36-42%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0.12-0.26 /л (12-26%)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в)0.56-0.68 /л (56-68%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0.78-0.96 /л (78-96%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6.Основным патологическим рефлексом сгибательного типа является рефлек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абин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ппенгей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Россолим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орд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Чеддо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7.Контрастное усиление при компьютерной томографии мозг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ют в случаях, если необходим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явить отек мозга, сопутствующий инсуль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становить геморрагическое пропитывание очага ушиб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пределить геморрагический инфаркт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оценить состояние гематоэнцефалического барьера независимо от характера церебрального процес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8.Диагностические возможности компьютерной томографии головы определяются тем, что при этом методе рентгенологического исследо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четко выявляются различия между костной тканью черепа  и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изуализируются сосуды мозга и оболоче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можно сравнить показатели поглощения рентгеновских лучей  разными структурами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легко определяются петрификаты в ткани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9.Компьютерная томография головного мозга противопоказана, ес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 больного с инсультом диагностирован инфаркт миокар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 больного с черепно-мозговой травмой  появились признаки поражения ств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 больного с опухолью задней черепной ямки  появился синдром Гертвига - Мажанд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0.Для выявления патологических процессов в задней череп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мке  целесообразно примен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мпьютерную том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мпьютерную томографию с контрастирова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магнитно-резонансную том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зитронно-эмиссионную том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методы одинаково информатив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1.Разрешающая способность компьютерной томографии мозг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меет ограничения и не позволяет определить КТ-контрастные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атологические очаги в мозге диаметром мен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1.5+1.5 м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2.5+2.5 м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3.5+3.5 м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4.5+4.5 м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2.Для изменений ликвора при вирусных энцефалитах не характерно наличие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а)лимфоцитарного плеоцит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величения содержания бел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увеличения содержания глюкозы и хлори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3.Характерным электроэнцефалографическим признаком  очаговых  некротических повреждений головного мозга  при герпетическом энцефалите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ффузное снижение вольтажа вол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явление d- и q-вол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аличие пиков (спайков) и острых вол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личие асимметричных гигантских вол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аличие сонных верете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4.Разрешающая способность компьютерной томографии  по определению разницы плотности разных тканей позволяет отлич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кань мозга и желудоч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кань мозга и мозговые сосу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кань серого и белого веще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5.Симптом "вклинивания" при проведении люмбальной пункции  у   больного с объемным спинальным процессом 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силением корешковых болей при сдавлении шейных в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астанием неврологической симптоматики  при давл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а переднюю брюшную стен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силением корешковых болей при сгибании головы к груд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нарастанием неврологической симптоматики после пунк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6.При полной блокаде субарахноидального пространства на грудном уровне  нарастание ликворного давления отмечается  при проб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веккенштед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туке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усс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7.Ликворологическое исследование противопоказано даже при отсутствии признаков интракраниальной гипертензии,  если подозрев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инома VIII в I (отиатрической)  стадии  клинического те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вринома VIII во II (отоневрологической) стадии клинического те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пухоль височ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опухоль лобной до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8.Значительное снижение уровня сахара в спинномозго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жидкости  (до 0.1 г/л) характерно для менингита, вызва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ирусами грип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невмокок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ирусом парот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туберкулезной палочк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9.Решающее значение в диагностике менингита име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трое начало заболевания с повышением температу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трое начало заболевания с менингеальным синдром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изменение спинномозговой жидк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индром инфекционно-токсического шо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0.При повреждении внутренних участков  перекреста зритель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рвов периметрия выя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дностороннюю гомонимную гемианопс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ижнеквадрантную гемианопс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битемпоральную гемианопс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биназальную гемианопс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хнеквадрантную гемианопс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1.Ликворологическими признаками,  отличающими церебраль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цистицеркоз от эхинококкоза,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вышение давления цереброспинальной жидк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лимфоцитарно-моноцитарный плеоцит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личие в ликворе эозинофил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аличие в ликворе базофил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2.Прорыв абсцесса в ликворные пути  можно диагностировать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сновании появления у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сокой температу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нингеаль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мутной спинномозговой жидкости при пун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3.Ранней диагностике поражения нервной системы при СПИДе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пособствует выявление в церебральной жидк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астания титра ВИЧ-антите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ысокого лимфоцитарного плеоцит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вышения содержания иммуноглобулина G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4.Для подтверждения распространения воспалительного процесса на спинной мозг при гнойном эпидурите грудного отдела применяют следующие методы исследования, за исклю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евизии субарахноидального простран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люмбальной пун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исходящей миел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омпьютерной том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магнитно-резонансной томограф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5.Компьютерная томография выявляет зону гиподенситивности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чаге ишемического инсульта че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1 ч от начала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2 ч от начала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4 ч от начала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6 ч и более от начала заболе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6.Компьютерная томография позволяет диагностировать гиперденситивные участки геморрагических экстравазатов  при субарахноидальном кровоизлиянии в мозг спуст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1 ч от начала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3 ч от начала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6 ч от начала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12 ч от начала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24 ч от начала кровоизлия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7.Признак изоэлектрической линии при эхоэнцефалографии  при  лобно-затылочной локации характер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для объемного процесса субтенториальной локализ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коматозного состо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опухоли гипофи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ля отравления барбитурат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8.Наиболее высоким уровнем накопления изотопа  при провед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адионуклидной g-сцинтиграфии отлич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менинги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раниофаринги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деномы гипофи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евриномы VIII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строцито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9.Решающая роль в диагностике смерти мозга  из перечислен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етодов обследования отвод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лектроэнцефал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мпьютерной том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анги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эхоэнцефалограф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0.Для правильного проведения пробы с гипервентиляцией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писи ЭЭГ  больной должен делать в минуту глубоких вдох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10-15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16-20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20-2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25-3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1.Проба с гипервентиляцией при регистрации ЭЭГ проводится с целью вызв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оксию и гипокапн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ипероксию и гипокапн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оксию и гиперкапн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гипероксию и гиперкапн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2.При локализации опухоли в глубинных отделах  полушария головного мозга очаговые изменения электрической активности головного мозга наблюдаются в ви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сокоамплитудных колебаний, распространяющихся  на несколько областей коры противоположного очагу 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изкоамплитудных колебаний, локализующихся в одной из </w:t>
      </w:r>
    </w:p>
    <w:p>
      <w:pPr>
        <w:pStyle w:val="Normal"/>
        <w:jc w:val="both"/>
        <w:rPr/>
      </w:pPr>
      <w:r>
        <w:rPr>
          <w:sz w:val="16"/>
        </w:rPr>
        <w:t xml:space="preserve">         </w:t>
      </w:r>
      <w:r>
        <w:rPr>
          <w:sz w:val="16"/>
        </w:rPr>
        <w:t xml:space="preserve">областей  коры гомолатерального очагу 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сокоамплитудных колебаний, распространяющихся  по  нескольким областям коры гомолатерального очагу   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ысокоамплитудных колебаний, распространяющихся  по нескольким областям коры как больного,  так и  здорового 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низкоамплитудных колебаний, распространяющихся  по  нескольким областям коры гомолатерального очагу  полушар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3.Противопоказанием для проведения магнитно-резонанс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омографии 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ллергия к йод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ткрытая черепно-мозговая трав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раженная внутричерепная гипертен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наличие инородных металлических те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кровоизлияние в опухоль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4.Анализ крови при гепатоцеребральной дистрофии выя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йтрофильный лейкоцит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лимфоцит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скорение СОЭ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нижение гемоглоб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тромбоцитопен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5.Анализ крови при эритремии выя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замедление СОЭ до 1-2 мм/ч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омбоцитопен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 вязкости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6.В норме при пробе Стукея давление ликвора повыш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 1.5 ра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3 ра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6 ра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 8.5 раз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7.При синдроме Иценко - Кушинга  в крови определяется повышенное содержа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олакт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кортикотроп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оматостат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иреотроп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8.При диагностике абсцесса головного мозга  из контрольных методов исследования получить прямое изображение патологического очага округлой формы можно с помощ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невмоэнцефал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ентрикул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ги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g-сцинти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9.Радиоизотопная g-сцинтиграфия головы малоинформатив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арахноидэндотелио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менингосарко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и доброкачественных глио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и метастатических опухол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0.Патологическим ритмом ЭЭГ счит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a-ритм амплитудой до 100 мк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b-ритм амплитудой до 15 мк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q-ритм амплитудой свыше 40 мк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m-ритм амплитудой до 50 мк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1.В норме давление ликвора в положении сидя рав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110-180 мм вод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280-310 мм вод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220-260 мм вод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160-220 мм вод. с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2.При проведении числовой субтракционной ангиографии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личие от классической анги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нтрастное вещество не использу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контрастное вещество вводят в ве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спользуют меньшее количество рентгеновской плен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3.При отстаивании ликвора больного туберкулезным менингитом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з 12-24 ч может быть обнаруж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палесцен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фибриновая плен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сантохро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4.Спондилография наименее информативна  при локализации спинальной 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интрамедулля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убдур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пидур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эпидурально-экстравертебральн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5.Синдром Клиппеля-Фейля характеризуется на рентгенограммах призна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раниостен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латиба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стеопороза турецкого сед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ыступанием зуба второго шейного позвонка  в область проекции задней черепной ям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срастанием нескольких шейных позвон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6.Содержание глюкозы в ликворе здорового человека колеблется в предел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1.2-2.2 ммоль/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2.5-4.4 ммоль/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3.6-5.2 ммоль/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2.6-5.2 ммоль/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0.8-5.2 ммоль/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7.Для коматозного состояния н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сухожильных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вусторонний симптом Бабин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гнетение брюшных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угнетение зрачковых реа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целенаправленные защитные реак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8.Нормальным слухом считается восприятие шепота с рассто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2-3 мет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3-4 мет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6-7 мет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10 метров и боле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9.При исследовании крови больных фуникулярным миелозом отмеч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охро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иперхро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икроцит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0.Электронистагмографию можно провод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ясном созна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оглуш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сопо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к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при любом уровне созн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1.Электрическую активность отдельных мышечных волокон  при проведении электромиографии можно зарегистрировать с помощ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верхностных электро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игольчатых электро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ультиполярных электро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2.Офтальмоскопический синдром Фостера - Кеннеди характеризуется наличием призна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трофии диска зрительного нерва на стороне поражения в сочетании с застойным диском на противоположной  очагу стор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застойных дисков с двух стор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трофии дисков зрительных нервов с двух стор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застойного диска в сочетании с атрофией на стороне очага пораж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3.Для наблюдения за динамикой ангиоспазма  у больного со спонтанным субарахноидальным кровоизлиянием  наиболее  целесообразно использов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ги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оэнцефал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мпьютерную том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транскраниальную ультразвуковую допплерограф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4.Симптом Элсберга - Дайка (атрофия корней дужек позвонков  и увеличение расстояния между ними на спондилограммах) наиболее характер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дисгормональной спондил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миеломной болез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болезни Педже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для экстрамедуллярной опухо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5.К ликвородинамическим  относятся следующие диагностические пробы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веккенштед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усс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туке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Мак-Клюра - Олдрич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6.Исследование плазмы больного гепатоцеребральной дистрофией выя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вышение уровня церулоплазмина и гипокупрем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нижение уровня церулоплазмина и гиперкупрем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вышение уровня церулоплазмина и гиперкупрем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онижение уровня церулоплазмина и гипокупрем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7.Метод тромбоэластографии опреде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язкость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ематокр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корость свертываемости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одержание фибриног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8.Время кровотечения(способ Дуке) у здорового человека не превыш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8 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4 мин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в)10 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2 м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9.Противопоказанием для проведения нисходящей миелографии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ндром компрессии конского хво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опухоль краниоспинальной локализ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мпрессионная радикуломиелоише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кистозно-слипчивый арахноидит  в верхнегрудном отделе спинального субарахноидального пространст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0.Наиболее информативным методом дополнительного исследо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для диагностики опухоли ствола мозг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мпьютерная том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магнитно-резонансная том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лектроэнцефал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радионуклидная g-сцинтиграф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1.В норме клиностатическая проба вызыв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замедление пульса на 6-10 ударов в мину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чащение пульса на 6-10 ударов в мину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амедление пульса на 14-20 ударов в мину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учащение пульса на 14-20 ударов в минуту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2.У здорового человека наклон головы назад в положении стоя  (проба Ортнера) вызыв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чащение пульса более, чем на 10 ударов в мину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замедление пульса не более, чем на 10 ударов в мину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чащение пульса не более, чем на 10 ударов в мину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замедление пульса более, чем на 10 ударов в минуту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3.При компьютерно-томографической диагностике рассеянного  склероза  следует учитывать, что нехарактерной локализацией бляшек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еривентрикулярное белое веществ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убкортикальное белое веществ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ост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мозжечо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4.Решающее значение в диагностике внутричерепных аневризм  име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g-сцинти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нги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мпьютерная том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опплеросон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еоэнцефалограф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5.Исследование клеточного иммунитета при ВИЧ-инфекции  выя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нижение числа Т-хелпе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ие числа Т-супрессо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 числа Т-килле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вышение числа В-лимфоци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овышение числа Т-хелпер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6.Компьютерная томография головного мозга не позво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дифференцировать гистологическую структуру 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фференцировать серое и белое веществ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пределить состояние ликворных пу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пределить области ишемии и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пределить зону перифокального оте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7.Уменьшение "ореола свечения" при диафаноскопии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для наружной гидроцефа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гидроанэнцефа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внутренней гидроцефалии на начальном этап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ля сообщающейся гидроцефал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8.Усиление пальцевых вдавлений на рентгенограммах черепа свидетельству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б окклюзионной открытой гидроцефа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об окклюзионной закрытой гидроцефа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 внутричерепной гипо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9.Методом наиболее ранней диагностики ишемического инсульта явл-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лассическая электроэнцефал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оэнцефал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мпьютерная том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агнитно-резонансная том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позитронно-эмиссионная томограф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0.В норме верхний край зуба 2-го шейного позвонка  расположен выше линии, соединяющей твердое небо  с задним краем большого затылочного отверс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на 1-2 м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 3-4 м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 4-5 м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а 6-7 м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1.Для уменьшения процессов свободно-радикального окисления  в </w:t>
      </w:r>
    </w:p>
    <w:p>
      <w:pPr>
        <w:pStyle w:val="Normal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 xml:space="preserve">раннем периоде черепно-мозговой травмы примен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a-токоферола ацета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скорбиновая кисл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ексаметаз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фенобарбит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2.В связи с меньшим влиянием на электролитный баланс  для лечения отека мозга при тяжелой черепно-мозговой травме  следует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дрокортиз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еднизол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дексаметаз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кортизо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3.Для коррекции падения сердечной деятельности  при остр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яжелой черепно-мозговой травме целесообразно назна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дрена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орадрена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зат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дофам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4.Наиболее эффективными корректорами гиперметаболизма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яжелой черепно-мозговой травме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нгибиторы МА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ициклические антидепрес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йролеп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барбиту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ые препара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5.Чтобы купировать психомоторное возбуждение  при тяжел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пно-мозговой травме, 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азеп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миназ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опаз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ксен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любой из перечисленных препара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6.Гиперактивацию симпатоадреналовой системы  в остром перио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яжелой черепно-мозговой травмы подавл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нейролепти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тидепрессант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арбитурат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ми перечисленными препарат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7.Из перечисленных антибиотиков  наибольшей способност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никать через ГЭБ облад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фалекс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линда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ифамп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цефтриаксо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8.Для лечения гиперосмолярного синдрома  при тяжел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пно-мозговой травме не следует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маннит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ополиглюк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лиглюк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льбу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5% раствор глюкоз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9.При тяжелой черепно-мозговой травме  преимуществ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егидратирующее действие по отношению  к участкам мозга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еком, чем без отека, оказыв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аннит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лицер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азик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альбум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0.Для коррекции дефицита дофаминергической активности  при выходе из острейшего периода тяжелой черепно-мозговой травмы  (апалический или акинето-ригидный синдром) 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иклод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ирацет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нцефаб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алоперид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нак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1.К "дневным" транквилизаторам относ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идазолам (флормидал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итразепам (эунокти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азепам (реланиум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тофизепам (грандаксин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2.Ноотропные средства при черепно-мозговой травме можно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пустя 3 дня после трав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устя неделю после трав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резидуальном перио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 любые сро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авиль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3.Для угнетения гиперактивности вестибуловегетативных рефлексов  в остром периоде черепно-мозговой травмы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апри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еллатамин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таклопрами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4.При аллергии к пенициллину не следует назнач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ента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мпиок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ио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левомицет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морфоцикл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5.Необходимым условием начала лечения больного  с тяжел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пно-мозговой травмой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ведение в вену кардиотонически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ведение в вену антигипертензивны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свобождение дыхательных путей от инородных те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6.При лечении тяжелой черепно-мозговой травмы в остром периоде  для коррекции метаболического ацидоза показана внутривенная инфу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5% раствора глюко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4% раствора бикарбоната нат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створа поляризующей смес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7.При комбинированной черепно-мозговой травме  для лечения артериальной гипотензии в результате кровопотери предпочтение отдается назначен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ардиотонически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импатомимет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изкомолекулярных декстра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осмотических диурети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8.Для лечения посттравматической головной боли, обусловленной снижением внутричерепного давления, назначают  вли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5% раствора глюко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0.9% раствора хлорида нат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стиллированной во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любого из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9.Для лечения посттравматической головной боли, обусловленной внутричерепной гипертензией,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нтральные антигипертензивны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мотические диуре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етлевые диуре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0.Противопоказанием для лечебной физкультуры у больных с инсультом 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е всех видов чувствительности на стороне  гемипле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зкая болезненность суста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 функции тазовых орга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ердечная недостаточность II-III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арушение координации</w:t>
      </w:r>
    </w:p>
    <w:p>
      <w:pPr>
        <w:pStyle w:val="Normal"/>
        <w:jc w:val="both"/>
        <w:rPr>
          <w:sz w:val="16"/>
          <w:highlight w:val="yellow"/>
        </w:rPr>
      </w:pPr>
      <w:r>
        <w:rPr>
          <w:sz w:val="16"/>
          <w:highlight w:val="yellow"/>
        </w:rPr>
        <w:t xml:space="preserve">021.Медикаментозную полиневропатию могут вызывать </w:t>
      </w:r>
    </w:p>
    <w:p>
      <w:pPr>
        <w:pStyle w:val="Normal"/>
        <w:jc w:val="both"/>
        <w:rPr>
          <w:sz w:val="16"/>
          <w:highlight w:val="yellow"/>
        </w:rPr>
      </w:pPr>
      <w:r>
        <w:rPr>
          <w:sz w:val="16"/>
          <w:highlight w:val="yellow"/>
        </w:rPr>
        <w:t xml:space="preserve">      </w:t>
      </w:r>
      <w:r>
        <w:rPr>
          <w:sz w:val="16"/>
          <w:highlight w:val="yellow"/>
        </w:rPr>
        <w:t xml:space="preserve">#а)цитостатики </w:t>
      </w:r>
    </w:p>
    <w:p>
      <w:pPr>
        <w:pStyle w:val="Normal"/>
        <w:jc w:val="both"/>
        <w:rPr>
          <w:sz w:val="16"/>
          <w:highlight w:val="yellow"/>
        </w:rPr>
      </w:pPr>
      <w:r>
        <w:rPr>
          <w:sz w:val="16"/>
          <w:highlight w:val="yellow"/>
        </w:rPr>
        <w:t xml:space="preserve">      </w:t>
      </w:r>
      <w:r>
        <w:rPr>
          <w:sz w:val="16"/>
          <w:highlight w:val="yellow"/>
        </w:rPr>
        <w:t xml:space="preserve">#б)туберкулостатические препараты </w:t>
      </w:r>
    </w:p>
    <w:p>
      <w:pPr>
        <w:pStyle w:val="Normal"/>
        <w:jc w:val="both"/>
        <w:rPr>
          <w:sz w:val="16"/>
          <w:highlight w:val="yellow"/>
        </w:rPr>
      </w:pPr>
      <w:r>
        <w:rPr>
          <w:sz w:val="16"/>
          <w:highlight w:val="yellow"/>
        </w:rPr>
        <w:t xml:space="preserve">      </w:t>
      </w:r>
      <w:r>
        <w:rPr>
          <w:sz w:val="16"/>
          <w:highlight w:val="yellow"/>
        </w:rPr>
        <w:t xml:space="preserve">#в)нитрофураны (фуразолидон, фурадонин) </w:t>
      </w:r>
    </w:p>
    <w:p>
      <w:pPr>
        <w:pStyle w:val="Normal"/>
        <w:jc w:val="both"/>
        <w:rPr>
          <w:sz w:val="16"/>
          <w:highlight w:val="yellow"/>
        </w:rPr>
      </w:pPr>
      <w:r>
        <w:rPr>
          <w:sz w:val="16"/>
          <w:highlight w:val="yellow"/>
        </w:rPr>
        <w:t xml:space="preserve">      </w:t>
      </w:r>
      <w:r>
        <w:rPr>
          <w:sz w:val="16"/>
          <w:highlight w:val="yellow"/>
        </w:rPr>
        <w:t xml:space="preserve">#г)противомалярийные препараты </w:t>
      </w:r>
    </w:p>
    <w:p>
      <w:pPr>
        <w:pStyle w:val="Normal"/>
        <w:jc w:val="both"/>
        <w:rPr>
          <w:sz w:val="16"/>
          <w:highlight w:val="yellow"/>
        </w:rPr>
      </w:pPr>
      <w:r>
        <w:rPr>
          <w:sz w:val="16"/>
          <w:highlight w:val="yellow"/>
        </w:rPr>
        <w:t xml:space="preserve">     </w:t>
      </w:r>
      <w:r>
        <w:rPr>
          <w:sz w:val="16"/>
          <w:highlight w:val="yellow"/>
        </w:rPr>
        <w:t xml:space="preserve">*#д)препараты всех перечисленных групп </w:t>
      </w:r>
    </w:p>
    <w:p>
      <w:pPr>
        <w:pStyle w:val="Normal"/>
        <w:jc w:val="both"/>
        <w:rPr>
          <w:sz w:val="16"/>
        </w:rPr>
      </w:pPr>
      <w:r>
        <w:rPr>
          <w:sz w:val="16"/>
          <w:highlight w:val="yellow"/>
        </w:rPr>
        <w:t xml:space="preserve">      </w:t>
      </w:r>
      <w:r>
        <w:rPr>
          <w:sz w:val="16"/>
          <w:highlight w:val="yellow"/>
        </w:rPr>
        <w:t>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2.Медикаментозный миопатический синдром не выз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тикостеро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хлорох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миногликоз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антихолинэстераз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ые препара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3.Психопатологические побочные эффекты могут вызыв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тикостеро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тивосудорож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отивопаркинсонически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центральные антигипертензив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ые препара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4.Ингибиторы МА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ают накопление норадрена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величивают накопление норадрена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ают накопление дофам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увеличивают накопление дофам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5.К ингибиторам МАО относя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нуредал, беллаз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миназин, тизер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едуксен, радедор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митриптилин, триптиз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L-допа, нак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6.К нейролептикам бутирофенонового ряда относя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миназин, тизер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ифтазин, френол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ллерил, сонопак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галоперидол, дроперидо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7.Нейролептическое действие аминазина обусловлено блокад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ецепто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дрена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орадрена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дофам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цетилхо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еротон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8.Нейролептики могут вызывать следующие экстрапирамид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кинезию и ригид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хорею и атет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романдибулярную дискинез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нерализованный ти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9.При лечении нейролептиками с сильным антипсихотически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ействием  часто развив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озжечков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экстрапирамидн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естибулярн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оординаторн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луховые и зрительные галлюцина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0.Тиоридазин (меллерил, сонопакс) не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нарушениях повед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тикозном гиперкине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депрессивном состоя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ри артериальной гипотенз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1.К антидепрессантам седативного действия относя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елипра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иразид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ндопа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амитрипти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ые препара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2.Холинергический криз снимается введ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англиоблокирующи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ышечных релакса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атроп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дрена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орадренал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3.Следующие симптомы:  психомоторное возбуждение, мидриаз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аралич аккомодации, тахикардия,  уменьшение секре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юнных желез, сухость кожных покровов 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явлением передозиров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троп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зер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цетилхо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илокарп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галантам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4.Холинергический криз при передозировке прозерина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опровож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мидриаз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саливац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силением перисталь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миофибрилляциями, тремор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5.Мышечные релаксанты 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введении назогастрального зон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катетеризации мочевого пузыр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и интубации трахе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спазме привратника желуд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 бронхоспазм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6.К a-адреноблокаторам относ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апри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бзида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ндер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разико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фентолам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7.Биотрансформация дифенина ускоряется при сочетан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знач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 карбамазеп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левомицет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ацетилсалициловой кислот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 неодикумар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 изониазид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8.Лечение гепатоцеребральной дистрофии пеницилламином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чинают с назна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малых доз с постепенным увели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ольших доз с постепенным сни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ительного приема средних д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больших доз через ден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9.Уменьшает глубину сна, в связи с чем применяется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лечении энур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митрипти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иднокарб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ипольф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ирацет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минало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0.Препараты, уменьшающие глубину сна, следует давать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нуре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течение всего дн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тром и дн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а ноч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утром и вече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не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1.Электроаэрозоли положительной полярности эффектив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респираторном ацидо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респираторном алкало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и метаболическом ацидо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метаболическом алкало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2.Санаторно-курортное лечение больного с невритом лице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рва  начин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первых дней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через 1-2 месяца от начала болез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через 6 месяцев от начала болез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через 1 год от начала болез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 любое время независимо от давности заболе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3.Токсическое действие ГБО на нервную систему про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ем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развитием эпилептиформных судоро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звитием гиперкине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развитием акинезии и ригид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гетативно-сосудистыми криз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4.Биодоступность леводопы  в сочетании с ингибито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ериферической дофадекарбоксилазы  повыш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2 ра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3 ра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4 ра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 5 ра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 6 раз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5.В остром периоде нейропатий нецелесообразно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лектрофорез новока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электростимуляц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икровол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иадинамические то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6.Наиболее эффективным методом патогенетической терап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вралгии тройничного нерва является назна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альгет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азмолит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отивосудорожны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7.Показанием к хирургическому лечению  неврологичес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явлений шейного остеохондроза является компрес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лечевого сплетения при синдроме лестничн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теофитами позвоночной артерии  с синдром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вертебрально-базилярной недостато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ольшого затылочного нерва с синдромом стреляющ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болей  и парестез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8.Иглорефлексотерапия при полинейропатии Гийена - Барре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значается в перио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астания паре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табилизации паре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гресса паре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9.В остром периоде вертеброгенных корешковых синдр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ассаж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ытяжение позвоночн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иглорефлексотерап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ппликация параф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грязелече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0.При климактерическом остеопорозе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тикостеро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альцитр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оловые гормо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1.Противопоказанием для применения вытяжения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врологических проявлениях шейного остеохондроз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стабильность позвоночного сегмен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спинального кровообра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зко выраженный болевой корешков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тебробазилярная недостаточ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2.Показанием к мануальной терапии  неврологических проявл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стеохондроза позвоночника  является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пондилеза и спондилолистеза III стад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болевого синдрома и вегетативно-висцеральных наруш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стеопороза позвон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3.Препараты наперстянки и строфанта  при декомпенс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сциркуляторной энцефалопатии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нормализации сердечного рит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увеличения сердечного выбро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улучшения коронарного кровообра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ля улучшения системной гемодинам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4.Антикоагулянты при декомпенсации дисциркулятор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нцефалопатии  назначают, если у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вторные ишемические кри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коагуля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сокие цифры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5.Антиагрегантными свойствами  обладают 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параты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цетилсалициловой кисл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пиридам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гидроэрготокс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клонид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армид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6.К этиотропной терапии гипертонической энцефалопатии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носится назна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нтральных антигипертензивны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ипохолестеринемически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тагонистов каль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b-адреноблокатор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7.К этиотропной терапии атеросклеротической энцефалопатии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носится назна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нтигипертензивны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эндотелиотропны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тиагрега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нтиоксида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епаратов, нормализующих липидный обме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8.Фармакотерапия больным с начальными проявлениям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достаточности мозгового кровообращения проводится с цел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лучшения церебральной гемодинам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лучшения метаболизм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гресса очаговой церебральн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9.Для фармакотерапии преходящих нарушений мозго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обращения  на почве спазма мозговых арте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дпочтительнее назнач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a-адренергические блок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b-адренергические блок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тагонисты каль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епараты ксантинового ряда (эуфиллин, трентал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0.Показаниями для назначения дегидратирующих средств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шемическом инсульте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ыраженность общемозгов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оволе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еркоагул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1.Вазоактивные средства при ишемическом инсульте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ются  с целью улуч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ребральной гемодинам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одно-электролитного балан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ологического состояния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метаболизма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2.Показанием к гиперволемической гемодилюции  при ишемичес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нсульте является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у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ердечной недостато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ртериальное давление ниже 120/60 мм рт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ртериальное давление свыше 200/100 мм рт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гематокрита 42%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3.Фибринолитическая терапия при закупорке сосудов мозг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целесообразна в случа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олодого возраста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одолжительности закупорки менее 6 ча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сутствия ану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моррагическ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ртериального давления ниже 200/100 мм рт. с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4.Антикоагулянты при ишемическом инсульте  не противопоказа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 налич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ревматиз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ртериального давления свыше 200/100 мм рт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аболеваний печ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язвенной болезни желуд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ромбоцитопат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5.Критерием эффективной гемодилюции  в острой стад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шемического инсульта считают снижение гематокрита  д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ровн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45-69%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39-44%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35-38%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30-34%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25-29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6.Наиболее эффективным  в лечении диссеминирова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нутрисосудистого свертывания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лористый кальций и викас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эпсилонаминокапроновая кисл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епарин с антитромб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парин с замороженной плазм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7.Интенсивная терапия при ишемическом инсульте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ется для лечения и корре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етаболического ацид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протромбинемии </w:t>
      </w:r>
    </w:p>
    <w:p>
      <w:pPr>
        <w:pStyle w:val="Normal"/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 xml:space="preserve">*#в)гиперпротеинем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тек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одно-электролитного дисбалан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8.При гипертоническом кровоизлиянии в мозг  примен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нтифибринолитиков (эпсилонаминокапроновая кислота и др.)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 показано, посколь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сок риск повышения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озможно значительное повышение внутричереп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кровоизлияние уже завершилос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озможно усиление цефалгического синдр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9.Для дегидратирующей терапии при гипертоничес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излиянии в мозг  при артериальном давлении 230/130 м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т. ст. и осмолярности крови  выше 300 мосм/л следу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бр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очеви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теро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аннит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лазикс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0.Папаверин в острейшей стадии гипертонического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 мозг  не следует назнач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утрате сознания и менингеальном синд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и застое на глазном дне  и реографических призна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гипотонии церебральных сосу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артериальном давлении выше 200/100 мм рт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1.При гипертоническом субарахноидальном кровоизлиянии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ет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альге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нтифибринол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егидратацион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пазмол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нтигипертензивные средст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2.При гипертоническом кровоизлиянии в мозг не следу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епараты ксантинового ря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a-адреноблок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аналеп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епараты рауволь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ганглиоблокатор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3.Противопоказанием к транспортировке в неврологическ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тационар  больного с гипертоническим кровоизлиянием в моз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трата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в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сихомоторное возбужд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инфаркт миокар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отек легк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4.При консервативном лечении субарахноидального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из аневризмы назначают с первого дн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лористый кальций и викас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ибринолизин и гепар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псилонаминокапроновую кисло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5.Если течение геморрагического инсульта  осложн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ссеминированным внутрисосудистым свертыванием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ополнительно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a-токоферол и рут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ибринолизин и калликреин-деп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псилонаминокапроновую кисло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гепарин и замороженную плазм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6.Витамин Е при остром нарушении мозгового кровообращения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значают с цел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рекции лактацид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ррекции гиперкоаг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ррекции гиперагрег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торможения активации перекисного окисления липи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орможения активации антифибринолитической систе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7.При декомпенсации гипертонической дисциркулятор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нцефалопатии  назначение дегидратирующи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целесообразно при налич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ртериальной гипер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бщемозгов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гиперкоаг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оловной боли гипертензионного характ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краевого отека соска зрительного нер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8.Для лечения нарушений венозного кровообращения мозга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ормальном уровне системного артериального давления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ет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b-адренергические блок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тикоагуля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тиагрег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епараты ксантинового ряд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9.Лечение паротитного менингита включает все перечисленное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тикостерои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дезоксирибонуклеа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рипс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скорбиновой кисл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глицер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0.Из следующих противовирусных препаратов  для ле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нцефалитов не примен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оксо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доксурид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тисаз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циклови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денозин-арабинозид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1.Наиболее эффективным при лечении гнойного менингита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званного синегнойной палочкой,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ензилпеницил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линда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ритро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гентамиц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2.При неустановленном возбудителе бактериального гной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енингита  целесообразно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фалексин (цепорекс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линдамицин (далаци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ритромицин (эритра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цефотаксим (клафоран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3.Для лечения менингококкового менингита следует выбр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линда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етрацик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ритро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ана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левомицет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4.При локализованной форме дифтерии (нос, зев, гортань)  д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филактики полинейропатии введение противодифтерийной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ыворотки достаточно в до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5-10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10-15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15-30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5.Этиотропная фармакотерапия токсоплазмоза не провод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лорид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минохинол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льфадимез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эритромицин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6.Для лечения генерализованных болезненных мышечных спазм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удорог  при столбняке препаратом первого выбор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лоралгидра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иопент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фенобарбит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едукс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убокурар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7.Для предупреждения и лечения обострений рассея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клероза  целесообразно назнач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a-интерфер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b-интерфер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g-интерфер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8.При ремиссии рассеянного склероза показано примен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иммуностимулято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лазмафер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люкокортикои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цитостатиков</w:t>
      </w:r>
    </w:p>
    <w:p>
      <w:pPr>
        <w:pStyle w:val="Normal"/>
        <w:jc w:val="both"/>
        <w:rPr/>
      </w:pPr>
      <w:r>
        <w:rPr>
          <w:sz w:val="16"/>
        </w:rPr>
        <w:t xml:space="preserve">089.При обострении рассеянного склероза (Т-лимфопения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-лимфоцитоз)  предпочтительнее назнач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глюкокортикоид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цитостатики (азатиоприн, циклофосфамид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тимуляторы В-лимфоцитов (пропермил, зимозан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ирогенал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комплексное лечение указанными средств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0.При токсической генерализованной форме дифтерии  д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филактики полирадикулонейропатии достаточным является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ведение противодифтерийной сыворотки в до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50-70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70-100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100-120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120-150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указанные дозы недостаточ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1.Среди физиотерапевтических методов лечения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церебральном арахноидите наиболее эффектив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лектрофорез новокаина по Бургиньо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зальный электрофорез хлористого каль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азальный электрофорез лекози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2.Для коррекции патологической мышечной спастичности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ассеянном склерозе целесообразно назначить  один и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х ГАМК-ергически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минал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енибу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баклоф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антога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3.При лечении печеночной энцефалопатии с порталь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ипертензией  (портосистемная форма) средствами пер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бор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люкокортикоид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граничение введения белка с пищ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адсорбируемые антибио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экстракорпоральная гемосорб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4.При лечении печеночной энцефалопатии без порталь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ипертензии  средствами первого выбор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адсорбируемые антибио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ртикостероид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кстракорпоральная гемосорб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граничение потребления бел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5.Для лечения хронической надпочечниковой недостато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урсовая терапия глюкокортикоид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остоянная терапия глюкокортикоид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олько экстренное введение глюкокортикоидов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развитии аддисонического кри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КТ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6.Неотложная терапия острой надпочечниковой недостаточност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ключает введ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люкокортикои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КТ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ардиотонически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7.Концентрация противоэпилептических препаратов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фенобарбитала, фенитоина и карбамазепина) повышается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знач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ритромиц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хлорамфеник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зониази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циметид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8.Последовательность выбора препарата в начале ле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лепсии  опреде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типом припад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ормой эпилеп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частотой приступ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особенностями ЭЭ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9.Среди противоэпилептических препаратов  в меньшей степ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гнетает корковые фун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карбамазеп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енобарбит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ензон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гексамид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0.При частых припадках первичной генерализованной эпилепс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 начале лечения следует назнач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аксимальную дозу одного препара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минимальную дозу выбранного препарата  с постеп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вышением до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очетание минимальных доз  двух или трех основ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ротивоэпилептических препаратов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г)сочетание средней терапевтической дозы од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основного препарата  и одного из дополнительных средст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1.Для лечения эпилепсии сна целесообразно назна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карбамазеп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ексамид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альпроевой кисл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фенобарбит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2.Первой мерой помощи больному при эпилептическом статус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ммобилизация голов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ммобилизация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ведение воздухово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ача ингаляционного наркоза закисью азо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3.К дофасодержащим препаратам для лечения болезни Паркинсон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нос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идантан, вирег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аком, мадопа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лодел, лизури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юмекс, депрени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4.При лечении болезни Паркинсона ежедневная доза L-допа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олжна превыш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2 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2.5 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3 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3.5 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4 г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5.Лечение холинолитическими препаратами болезни Паркинсон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тивопоказано, если у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атара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лаук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ертоническая ретин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иабетическая ретин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ые заболе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6.При наследственном эссенциальном дрожании следует назнач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ензодиазепины (клоназепам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b-адреноблокаторы (обзида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офасодержащие средства (наком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гонисты дофамина (миданти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7.Для лечения гиперкинетической формы хореи Гентингт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офасодержащи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ейролеп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холинол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агонисты дофам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9.При лечении хронической пароксизмальной гемикран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иболее эффектив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спир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индомета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ргота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напри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езерп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0.Для купирования мышечных проявлений  нейрог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ипервентиляционного синдрома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озер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люконат или хлорид каль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хлорид кал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1.В основу классификации полинейропатий положен следующ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нцип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этиология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обенность течения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собенность клинической карти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2.Фактором, определяющим поражение нервов  при дифтерий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линейропатии,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нфекцион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токсическ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осудист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етаболическ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3.Синдром полинейропатии про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лабостью проксимальных отделов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сстройством чувствительности в дистальных отдел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егетативными нарушениями в кистях и стоп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4.Для алкогольной полинейропатии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еимущественное поражение ниж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еимущественное поражение верх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оли в голенях и стоп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боли в предплечьях и кист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5.Лекарственные полинейропатии чаще выз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итост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отензив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отивотуберкулезны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6.Для дифтерийной полинейропатии не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ульбарных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тазовых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сстройств глубокой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я аккомод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енсорной атак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7.Диабетическая полинейропатия развивается в результа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ражения сосудов периферически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я метаболизма глюко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оксического повреждения миелина периферически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8.Для свинцовой полинейропатии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еимущественных парезов ниж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еимущественных парезов верх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олей в конечност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немения в конечност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9.Для мышьяковой полинейропатии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еимущественных поражений нервов но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агрово-синюшных полос на голен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елых полос на ногт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0.Сопутствующим симптомом полинейропатии при пернициоз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немии 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сывороточного железа в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фуникулярный миел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ерацидный гастр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1.Полинейропатии, связанные с недостаточностью витамина В1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озник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ри хроническом алкоголиз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порфи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пеллаг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2.Для диабетической полинейропатии н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ражение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егетативн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еимущественное поражение нервов верх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арушение вибрационной чувствитель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3.Полинейропатии при лейкозах возникают в результа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ндолюмбального введения преднизол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ема цитостатиков внутр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давления нервных стволов специфическими инфильтрат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4.Для уремической полинейропатии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нижение скорости проведения возбуждения по нерв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ражение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еобладание аксональной дегенер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5.Отличительными признаками острой перемежающейся порфи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раженность сенсорной ата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ыраженность болев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яжесть вялых параличей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черный цвет ка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красный цвет моч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6.Характерными сопутствующими симптомами полинейропатии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званной миеломной болезнью,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порные боли в кост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леточно-белковая диссоциация в ликво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тологические переломы к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7.Причиной наследственно обусловленной нейропатии может бы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милоид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рфи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епато-церебральная дистро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8.Для компрессионной нейропатии локтевого нерва  (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щемления в области локтевого сустава)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лабость II, III пальцев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трофия мышц возвышения мизин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оли по ульнарной поверхности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9.Для компрессионной нейропатии срединного нерва  (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пястного канала)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лабость IV, V пальц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трофия мышц возвышения большого паль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силение болей в кисти при ее сгиба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0.Для синдрома ущемления малоберцового нерва  в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дколенной ямки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лабость подошвенных сгибателей стоп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отрофия перонеальной группы 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алгезия наружной поверхности гол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1.Для синдрома ущемления большеберцового нерва  (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арзального канала)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ь в области подошв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пухлость в области наружной лодыж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езы сгибателей пальцев стоп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2.Для невралгической амиотрофии Персонейджа - Терн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стальный парез ру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оль в области надплечь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трофия мышц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орешковая гипестезия в зоне С5-С6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3.Для дифференциальной диагностики аксонопатий и миелинопат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наиболее информативным исследование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ммунологическое исследование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электроми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ммунологическое исследование ликв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биопсия мышц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4.В остром периоде нейропатий нецелесообразно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лектрофорез новока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электростимуляц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икровол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иадинамические то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5.Иглорефлексотерапия при полинейропатии Гийена - Барре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значается в перио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астания паре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табилизации паре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гресса паре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6.Инфекционный полиневрит выз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фте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отулиз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ока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7.Для полинейропатии Гийена - Барр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оражение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ыраженные тазов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тойкая двусторонняя пирамидная симптомат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8.Для полинейропатии Гийена - Барре  характерно появл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елково-клеточной диссоциации в ликво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1-го дня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3-го дня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о 2-й недели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 3-й недели заболе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9.Атипичная форма Фишера острой полинейропатии Гийена - Бар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ражением языкоглоточ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вусторонним парезом лицев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ражением каудальной группы черепных нервов 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арушением дых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оражением глазодвигательных нервов и атакс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0.Для полинейропатий при узелковом периартериит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симметричность поражения нервных ствол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алая выраженность болев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ражение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1.Для изменений соска зрительного нерва при остром неври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тушеванность грани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е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бледн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2.К демиелинизирующим относится полинейр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Гийена - Бар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абетическ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рфирий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гипотиреоидна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3.Для нейропатии тройничн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нижение корнеального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вкуса на задней трети язы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алгезия во внутренней зоне Зельд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ипертрофия жевательной мускулату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4.Для поражения лицевого нерва в области мостомозжечко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гла  не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корнеального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иперакузия, сухость конъюнктив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 вкуса на передних 2/3 язы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очетанное поражение V и VIII пар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5.Для кохлеарного неврит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ераку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золированное снижение костной проводим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золированное снижение воздушной проводим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очетанное снижение костной и воздушной проводим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6.При поражении языкоглоточного нерва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е вкуса на передних 2/3 язы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ез горта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арез мягкого неб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7.Для поражения блуждающего нерва не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сфо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сфаг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 сердечного рит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нарушение вку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8.Для нейропатии добавочн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пущение лопат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худание мышц ше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атруднение глот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9.Поражение ядра подъязычного нерва от надъядерного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отличается налич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зарт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граничения подвижности язы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фибрилля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опутствующего поражения блуждающе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0.Для нейропатии длинного грудн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ез дельтовидн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ез грудинно-ключично-сосцевидн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арез передней зубчат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1.Для нейропатии подкрыльцов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атруднения сгибания руки в локтевом сустав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олезненность руки при отведении ее за спи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лабость и атрофия дельтовидн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лабость и атрофия трапециевидн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2.Признаками нейропатии срединного нерв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лабость IV и V пальцев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нижение чувствительности на ладонной поверхности IV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V пальц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лабость I, II пальцев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3.Признаками поражения лучевого нерв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"когтистая кисть"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возможность разгибания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возможность отведения I паль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4.Для нейропатии локтев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"свисающая кисть"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чувствительности в области I, II пальц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евозможность приведения IV, V пальц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5.Для нейропатии бедренн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мптом Ласе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лабость четырехглавой мышцы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сутствие ахиллова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6.Клиническими признаками нейропатии наружного кож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едра 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коленного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ипестезия по наружной передней поверхности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естезия по наружной задней поверхности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7.Для нейропатии седалищн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мптом Вассерма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ыпадение ахиллова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падение коленного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8.Клиническими признаками поражения малоберцов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арез разгибателей стоп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стезия по внутренней поверхности гол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падение ахиллова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9.Для нейропатии большеберцов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падение ахиллова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чувствительности на передней поверх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гол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ез сгибателей стоп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0.В состав шейного сплетения не вход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алый затылоч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одкрыльцов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афрагмаль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дключич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большой ушной нер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1.В состав плечевого сплетения не вход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надключич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дключич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дкрыльцов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локтево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2.В состав поясничного сплетения не вход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едрен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запиратель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жный кожный нерв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едалищ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бедренно-половой нер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3.В состав крестцового сплетения входя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жный кожный нерв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запиратель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едалищный нер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4.При дисфункции височно-нижнечелюстного сустава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течность околоушной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олезненность при пальпации височн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граничение подвижности нижней челю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5.Для болевой миофасциальной дисфункции лиц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езненность пораженной мышцы при жевании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открывании р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стезия в области пораженн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личие болезненных узелков в толще жевательн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6.Причиной невралгии тройничного нерв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аболевания придаточных пазу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мпрессия корешка нерва извитыми сосудами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основании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давление ветвей нерва в подглазничном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ижнечелюстном канал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7.Для классической невралгии тройничн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ерманентный болево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алгезии на лице в области иннервации II и III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ветвей V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курковые зоны на лиц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сихомоторное возбуждение во время присту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8.Для неврита тройничн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тсутствие постоянного болев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естезия на лиц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рофические расстройства на лиц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лабость жевательной мускулату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в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9.Для невралгии носоресничн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ступообразные боли в области глаза и но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ступообразные боли в лобно-височно-затылоч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инорея, слезоте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0.Для невралгии ушно-височн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личие курковых зон в области вис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емия и гипергидроз околоушной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ступообразные боли в околоушной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1.Для невралгии языкоглоточн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ступы стреляющих болей в корне язы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ступы стреляющих болей в миндалин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личие курковых зон в корне язы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2.Для невралгии верхнегортанного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ступы болей в области горта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оксизмы кашля во время болевого присту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сфо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3.Для ганглионита коленчатого узла XIII нерв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и в области уха с иррадиацией в затыло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ерпетические высыпания в ушной ракови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я вкуса на задней 1/3 язы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4.Для невралгии затылочного нерва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ь в околоушной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боль в области затылка с иррадиацией в надплечь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олезненность при пальпации остистых отростков С3-С7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пряжение мышц ше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5.В период обострения невралгии тройничного нерва примен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адинамические токи на область выхода ветвей V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рязевые аппликации на воротниковую зо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лектрофорез новокаина на область выхода ветвей V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6.Наиболее эффективным методом патогенетической терап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вралгии тройничного нерва является назна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алгет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азмолит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отивосудорожны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7.Синдром нижней косой мышцы головы 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хлеовестибулярными и зрительными расстройств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стоянной болью в области затыл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алгезией в зоне иннервации большого затылоч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8.Для синдрома лестничной мышцы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силение боли в предплечье и II, III пальцах кист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ри повороте головы в больную сторо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силение боли в предплечье и IV, V пальцах кисти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вороте головы в здоровую сторо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симметрия артериального давления и пульса на луче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иффузный остеопороз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9.Для синдрома малой грудной мышцы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ь по передне-наружной поверхности грудной клетки 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иррадиацией в ру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силение болевого синдрома при закладывании руки 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пи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 артериального давления на плечевой артер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ри повороте головы в здоровую сторону и при глубо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вдох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0.Для плечелопаточного периартроз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теопороз головки плечевой кости,  увели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размеров суставной щели плечевого суста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трофия мягких тканей, окружающих плечевой суста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 рефлексов с двуглавой и трехглавой мышц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граничение подвижности плечевого суста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1.Для периостита наружного надмыщелка плечевой к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эпикондилеза) 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езненность всех движений в плечевом сустав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болезненность при разгибании и ротации предплечья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локтевом сустав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жение суставной щели плечевого суста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2.Для синдрома "плечо - кисть"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егетативно-трофические нарушения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симметрия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отрофия грудино-ключично-сосцевидн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3.Для заднего шейного симпатического синдром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очетание кохлеовестибулярных, зрительных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вестибуломозжечковых нарушений с пульсирующей, жгучей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односторонней головной бол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очетание двусторонней затылочной головной боли 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решковыми чувствительными расстройствами в ульнар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очетание жгучих болей в надключичной области 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риступами мышечной слабости в ру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4.Синкопальный вертебральный (позвоночный)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Унтерхарншайдта)  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незапным падением больного при резкой переме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ложения тела  из горизонтального в вертикальное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адением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незапной потерей сознания и мышечного тонуса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вязанной с движением головы и ше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незапным приступом кохлеовестибулярных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ординаторных  и зрительных расстройств, связанным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воротом головы и ше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м перечисл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5.Для вертеброгенной васкулярной цервикальной миел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раженные расстройства тазовых фун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мешанный верхний парапарез  в сочетании с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пастическим нижним парез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рубые атрофии мышц ниж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изартрия, дисфагия, дисфо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6.Для компрессии корешка С6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евая гипестезия I пальца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нижение рефлекса с двуглавой мышцы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 карпорадиального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болевая гипестезия V пальца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7.Для компрессии корешка С7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боли и парестезии в области III пальца кисти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выпадение рефлекса с трехглавой мышцы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оли и парестезии в области I пальца кисти,  выпад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рефлекса с двуглавой мышцы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оли в области V пальца кисти, выпад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арпорадиального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8.Для васкулярного эпиконусного синдром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тсутствие ахиллова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тсутствие анального и кремастерного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ижний вялый пара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адержка моч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,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9.Для васкулярного конусного синдром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держание моч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естезия в аногенитальной з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ижний вялый пара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тсутствие ахилловых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0.Платибазией называется краниовертебральная аномалия,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оторой име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уплощение ската затылочной к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оронкообразное вдавление в область затылоч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отверс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ращение I шейного позвонка с затылочной кост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1.Аномалией Арнольда - Киари называется патология,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оторой име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ращение шейных позвон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ращение I шейного позвонка с затылочной кост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мещение вниз миндалин мозже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расщепление дужки I шейного позвон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2.Наиболее информативными методами исследования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рожденной аномалии мозга Денди - Уолкер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ентрикул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мпьютерная томография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иел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рентгенография краниовертебрального перехо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3.Для синдрома грушевидной мышцы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анального и кремастерного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силение боли в голени и стопе при приведении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"перемежающаяся хромота" нижней коне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4.Клиническая картина компрессии корешков конского хвост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личается от компрессии конуса и эпикону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симметричностью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нтенсивным болевым синдромом, усиливающимся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ложении леж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ижним вялым парапарез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м перечисл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5.Противопоказанием для применения вытяжения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врологических проявлениях шейного остеохондроз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стабильность позвоночного сегмен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спинального кровообра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зко выраженный болевой корешков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тебрально-базилярная недостаточ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6.Показанием к мануальной терапии  при неврологичес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явлениях остеохондроза позвоночника  является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пондилеза и спондилолистеза III стад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болевого синдрома и вегетативно-висцеральных наруш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стеопороза позвон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7.Для синдрома компрессии корешка L4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ь в области коленного сустава, внутрен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верхности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лабость четырехглавой мышцы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сутствие коленного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8.Синдром компрессии корешка L5 про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ью по внутренней поверхности голени и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лабостью разгибателей I пальца стоп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м ахиллова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9.Синдром компрессии корешка S1 про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м силы трехглавой мышцы голени  и сгибател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альцев стоп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нижением коленного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ыпадением ахиллова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м перечисл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0.Показанием к хирургическому лечению  неврологичес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явлений шейного остеохондроз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раженная клиника компрессии плечевого сплетения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индроме лестничн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мпрессия остеофитами позвоноч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раженный спондилез  на всем протяжении шей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отдела позвоночн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1.Для туберкулезного спондилит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колиоз позвоночн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ифоз позвоночн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линовидная деформация позвон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еструкция тел позвон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2.Для сакроилеит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мптом Ласе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олезненность при сдавлении крыльев подвздошной к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четкость контуров  суставных поверх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рестцово-подвздошного сочленения,  выявляемая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рентгенологическом исследова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3.Клиническая картина метастатического поражения позвоночн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отличается от остеохондр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порным корешковым болевым синдром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илатеральным корешковым синдром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мпрессией спинного мозга и кореш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4.Для остеохондроза в молодом возрасте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ыраженный болевой корешков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ыраженный остеопороз позвоночн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раженные явления остеохондроза и спондилеза 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рентгенограмме позвоночн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5.В остром периоде вертеброгенных корешковых синдр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ассаж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рязеле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иглорефлексотерап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ппликации параф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6.Для спондилоартрита (болезни Бехтерева)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теопороз позвон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акроиле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ифоз грудного отдела позвоночн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еструкция тел позвонков поясничного отд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7.При невральной амиотрофии Шарко - Мари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дистальная амиотрофия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ксимальная амиотрофия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миотрофия туловищ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севдогипертрофия икроножных мышц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8.В развитии гормональной спондилопатии играет ро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достаточность половых гормо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ие активности щитовидной желе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 уровня фосфора и кальция в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9.Для гормональной спондилопатии  характерны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ентгенологическими признаками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чаги деструкции в телах позвон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ффузный остеопороз позвон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линовидные переломы позвон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раевые разрастания концевых пластинок позвон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0.Участком возможной компрессии срединного нерв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"плечевой канал"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"спиральный канал"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жная межмышечная перегородка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костно-фиброзный канал Гюйо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1.Острый некротический энцефалит вызывают вирус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кса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остого герпе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ароти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2.Лечение паротитного менингита включает все перечисленное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тикостерои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дезоксирибонуклеа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рипс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скорбиновой кисл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глицер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3.Развитие синдрома Уотерхауса - Фридериксена  (остр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дпочечниковой недостаточности)  характерно для тяжел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е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тафилококкового менинг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невмококкового менинг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нингита, вызванного вирусом Кокса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менингококкового менинг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лимфоцитарного хориоменинги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4.К редким синдромам энцефалита Экономо относя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лазодвигательн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атологические стопные зна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я с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егетативные расстройст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5.Для острого клещевого энцефалита не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заболевание в осенне-зимний перио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нингоэнцефалитически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вышение внутричереп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ялые парезы и параличи мышц плечевого поя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лихорадка в начале заболе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6.Для вирусного двухволнового менингоэнцефалита н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ихорад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трофических спинальных паралич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леоцитоза в ликво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радикулоневри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7.Для герпетического энцефалита не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бщемозговых симптомов и нарушения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нутричерепной гипертензии и застоя на глазном д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дорожных приступ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мипаре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гемиатак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8.При вирусных энцефалитах в ликворе не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имфоцитарный плеоцит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величение содержания бел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увеличение содержания глюко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9.Характерными электроэнцефалографическими признакам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чаговых некротических повреждений головного мозга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ерпетическом энцефалите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ффузное снижение вольтажа вол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явление d- и q-вол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аличие пиков (спайков) и острых вол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личие асимметричных гигантских вол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аличие сонных верете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0.Из следующих противовирусных препаратов  для ле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нцефалитов не примен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оксо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доксурид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циклови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аденозин-арабинозид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1.Решающее значение в диагностике менингита име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трое начало заболевания с повышением температу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трое начало заболевания с менингеальным синдром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изменения спинномозговой жидк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соединение синдрома инфекционно-токсического шо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знаки застоя на глазном дн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2.Серозный менингит может быть вызван следующими бактер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емофильной палочкой Афанасьева - Пфейфф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(инфлюэнц-менингит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невмокок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микобактерией туберкул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3.Наиболее эффективным антибиотиком при лечении гной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енингита,  вызванного синегнойной палочкой,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ензилпеницил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линда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ритро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гентамиц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4.Клиническую картину  острого лимфоцитарного хориоменинг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рмстронга  отличает значительная выражен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сокой лихорад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нингеаль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гипертензион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я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ветобояз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5.Для менингитов, вызванных вирусами Коксаки и ЕСНО,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трое начало с лихорад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лимиалг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болочечно-гипертензион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лимфоцитарный плеоцит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тяжелое течение и грубые резидуальные симпто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6.Значительное снижение уровня сахара в спинномозго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жидкости  (до 0.1 г/л) характерно для менинг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риппоз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невмококко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отит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туберкулез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ифилитическ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7.При неустановленном возбудителе бактериального гной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енингита  целесообразно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фалексин (цепорекс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линдамицин (далаци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ритромицин (эритра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цефотаксим (клафоран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8.Для лечения менингококкового менингита следует выбр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линда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етрацик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ритро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ана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левомицет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9.Субарахноидальное кровоизлияние как осложнение основ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болевания  встречается при менингите, вызван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невмокок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ирусом парот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лебсиелл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алочкой Афанасьева - Пфейфф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стрептококк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0.Абсцессы мозга как осложнение основного заболевания  чащ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стречаются при менингите, вызван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лочкой Афанасьева - Пфейфф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тафилокок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невмокок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лептоспир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1.К редким возбудителям серозного менингита относ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ирус лимфоцитарного хореоменинг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икобактерия туберкул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арагриппозный виру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ирус эпидемического пароти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2.Гнойный менингит не выз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тафилокок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нингокок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невмокок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ульгарный про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лептоспир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3.Для острого лимфоцитарного хориоменингита н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сокой лихорад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нутричерепной гипер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леточно-белковой диссоциации в ликво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снижения уровня глюкозы в ликвор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4.Острый (первичный) рассеянный энцефаломиелит  редк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опровождается развит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ижней спастической парапле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ульбарных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экстрапирамидных наруш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индрома Броун - Сека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5.Морфологическим субстратом пирамидных симптомов  при ост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ассеянном энцефаломиелите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олиферация мезоглии в белом веществ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бель осевых цилинд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спад мие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6.Абсцесс мозга является относительно редким осложн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енингита,  вызва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невмокок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тафилокок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лочкой Афанасьева - Пфейфф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менингокок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трептококк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7.Высокая контагиозность характерна для менингита, вызва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негнойной палоч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тафилокок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ирусом простого герпе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ирусами Коксаки и ЕСН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8.Для острого очагового поперечного миелита на нижнегруд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ровне  не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ижней парапле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водникового типа нарушения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й функций тазовых орга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блокады субарахноидального пространст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9.Двигательные и чувствительные нарушения  при ост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ассеянном энцефаломиелите обусловлены пора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олов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решков и периферически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0.Снижение остроты зрения при остром рассеян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нцефаломиелите  обусловлено пора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етчатой оболоч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зритель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ервичного зрительного центра в наружном коленчатом те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лучистого венца Грациоле в затылочной до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коркового отдела зрительного анализатора в затылочной дол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1.При лечении острого рассеянного энцефаломиелита  д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оррекции аутоиммунных нарушений 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стероидные противовоспалительны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аболические стероид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интетические глюкокортико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эстрогенные стероидные препара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2.Двигательные нарушения  при второй атаке остр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демического переднего полиомиелита,  возникающей пос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"малой болезни" и последующего латентного периода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изуются налич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удорог 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ибриллярных подергива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ялых паралич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3.Для острого полиомиелита  не характерно пораж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вигательных нейро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коры голов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оторных ядер ств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шейного утолщения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рудного отдела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оясничного утолщения спинного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4.В спинномозговой жидкости  на второй неделе паралит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тадии острого полиомиелита  (в отличие от первой недели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ходя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ормальный уровень глюко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белково-клеточную диссоциац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ормальный уровень хлори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эозинофильный цитоз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5.Особенности остаточных двигательных нарушений  пос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еренесенного полиомиелита опреде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симметричным поражением мышц конечностей и туловищ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замедлением роста и нарушением трофики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м координации и ст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6.Дифференциальный диагноз  непаралитической формы остр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лиомиелита следует провод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вирусным серозным менингит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бактериальным серозным менингит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острой демиелинизирующей полирадикулонейропатией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Гийена - Бар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 переднероговой формой клещевого энцефал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со 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7.Подозрение на абсцесс головного мозга возникает,  ес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болевание характеризуется призна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астающей внутричерепной гипер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чагового церебрального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бщемозговыми симптом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ми перечисленны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8.При диагностике абсцесса головного мозга из контраст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етодов  получить прямое изображение патологического оча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круглой формы  можно с помощ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невмоэнцефал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ентрикул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ги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g-сцинти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9.Прорыв абсцесса в ликвороносные пути  можно диагностиров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 основании появления у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сокой температу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нингеаль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мутной спинномозговой жидкости при пункции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0.Эффективным методом лечения абсцесса мозг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ассивное введение антибиотиков и дегидратирующ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хирургическое удаление абсцес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омывание полости абсцесса диоксид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омывание полости абсцесса антибиоти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менение противовоспалительных доз лучевой терап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1.При отстаивании ликвора больного туберкулезным менингитом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з 12-24 ч можно обнаруж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палесценц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сантохром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фибриновую плен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ыпадение осад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2.Нарушение походки при дифтерийной 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условле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ижним спастическим парапарез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озжечковой атакс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кстрапирамидной ригидност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сенситивной атакси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3.При локализованной форме дифтерии (нос, зев, гортань)  д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филактики полинейропатии достаточно введения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тиводифтерийной сыворотки в до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5-10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10-15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15-30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4.Этиотропная фармакотерапия токсоплазмоза не провод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лорид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минохинол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льфадимез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эритромицин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5.При токсической генерализованной форме дифтерии  д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филактики полирадикулонейропатии достаточным является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ведение противодифтерийной сыворотки в до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50-70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70-100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100-200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120-150 тыс 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указанные дозы недостаточ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6.Энцефалическая реакция при гриппе  характеризуется все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ми симптомами, за исклю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гемипле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нингеаль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дорожных припадков с утратой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утраты сознания с двигательными автоматизм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овышения давления спинномозговой жидк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7.Для неврологических нарушений при ботулизме  характерны вс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мптомы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еза аккомод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еза глазодвигательной мускулату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сфонии, дисфагии, дизарт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гиперсалив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миастеноподобных симптом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8.Высокий риск летального исхода полинейропатии при дифтер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пределяется пора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ульбарных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афраг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иокар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9.Для лечения генерализованных болезненных мышечных спазм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удорог  при столбняке препаратом первого выбор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лоралгидра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иопент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фенобарбит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едукс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убокурар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0.Для клинической картины поражения нервной системы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обретенном токсоплазмозе (токсоплазмен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енингоэнцефалит)  не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ориоретин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трофии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врогенной глух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удорожных припад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положительных серологических тестов в высо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разведени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1.Диагнозу церебрального цистицеркоза  способствуют вс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е данные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явления кист с помощью компьютерной томографии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ткани и желудочках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стабильного синдрома внутричерепной гипер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атрофии зрительных нервов и нейрогенной глух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отвращения к жирной и сладкой пищ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2.Для церебрального цистицеркоза характерен плеоцит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йтрофиль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йтрофильно-лимфоцитар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имфоцитарно-базофиль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лимфоцитар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лимфоцитарно-моноцитарны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3.Клиническими и морфологическими особенностям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ммунозависимого коревого энцефалит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озникновение неврологических симптомов  на 3-6-й ден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сле появления сып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озникновение неврологических симптомов  на 2-3-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еделе после возникновения сып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бстрат-перивенозная демиелинизация с деструкц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волок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убстрат-перивенозные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4.Для менингоэнцефалита после антирабической вакцинации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трого начала с высокой температур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езов глазодвигател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пастических парезов и паралич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хореоатет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удорожного синдр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5.Для сифилитического поражения слуховых нервов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нижение костной проводимости при сохранении воздуш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нижение воздушной проводимости при сохранении кост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 костной и воздушной проводим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охранение костной и воздушной проводим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6.Морфологическим субстратом ранних форм нейросифили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оспалительные изменения в оболочках головного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оспалительные изменения в сосудах ЦН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егенеративные изменения паренхимы головного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чаги демиелинизации в ЦН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7.Для поражения зрительных нервов  при сифилитичес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азальном менингите характерны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зменение полей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цветоощу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пиллит с кровоизлиян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8.Поздние формы нейросифилиса встречаются в ви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уммы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инной сухот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нинговаскулярного (или васкулярного) сифили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бессимптомного поражения оболоче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,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9.Диагноз нейросифилиса подтверждается  следующими метод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сследования цереброспинальной жидкости,  за исклю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еакции Вассермана с тремя разведениями ликв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ллоидной реакции Ланге </w:t>
      </w:r>
    </w:p>
    <w:p>
      <w:pPr>
        <w:pStyle w:val="Normal"/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 xml:space="preserve">*#в)коллоидной реакции Таката - А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реакции иммобилизации бледных трепоне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0.Нарушение статики и походки при спинной сухотке обусловле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ялыми параличами но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озжечковой атакс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енситивной атакс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нижением зрения при табетической атрофии зритель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абетической артропати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1.Термином "табетические кризы" у больных спинной сухот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о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оксизмы тахикард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лебания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ароксизмы болей рвущего характ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эпизоды профузной потливости и общей слаб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2.Первичная табетическая атрофия зрительных нервов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пинной сухотке  характеризуется следующими изменениями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лазном д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бледнением височных половин дис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ерой окраской дис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еком дис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охранностью четких границ дис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3.Морфологическим субстратом арахноидита 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ронический продуктивный процесс в паутинной, а такж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мягкой мозговой оболоч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эпендиме желудоч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сосудистых сплетени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4.Решающее значение в патогенезе симптомов арахноидита игр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величение продукции ликв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циркуляции ликв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 всасывания ликв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5.Наиболее выражены нарушения циркуляции ликвора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локализации арахноид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оптохиазмальной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цистернах основания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области мостомозжечкового уг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6.Оптикохиазмальный арахноидит 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м остроты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нцентрическим сужением полей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еком диска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м перечисл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7.Оптикохиазмальный арахноидит может быть ошибоч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агностирова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ретробульбарном неври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оптикомиели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рассеянном склеро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наследственной атрофии зрительных нервов Леб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,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при всем перечисленн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8.Арахноидит задней черепной ямки необходимо дифференциров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т опухоли той же локализ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т синдрома Арнольда - Киа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 синдрома Клиппеля - Фей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от 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9.Арахноидит мостомозжечкового угла следует дифференциров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т невриномы VIII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т арахноидэндотелиомы задней черепной ям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 сирингобульб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т 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0.Среди физиотерапевтических методов лечения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церебральном арахноидите наиболее эффектив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лектрофорез новокаина по Бургиньо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зальный электрофорез хлористого каль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азальный электрофорез лекози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1.Острый гнойный эпидурит  может быть осложнением та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оспалительных процессов к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бсцессы и флегмоны органов и тка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теомиел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нсинус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2.Патогенез неврологических симптомов острого эпидур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условл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оспалительно-токсическим влиянием оча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мпрессией корешков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м кровообращения в оболоч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3.Неврологические симптомы острого спинального эпидур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дставле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ешковыми бол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индромом компрессии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тратой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4.Из перечисленных антибиотиков  наибольшей способност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никать через гемато-энцефалический барьер  облад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цефтриаксон (лонгацеф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линдамицин (далаци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ифампицин (бенемици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цефалотин (кефлин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5.Для уточнения распространенности воспалительного процесс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 гнойном эпидурите на грудном уровне  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е методы исследования, за исклю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евизии субарахноидального простран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люмбальной пун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исходящей миел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омпьютерной том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магнитно-резонансной томограф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6.Ранней диагностике поражения нервной системы при СПИДе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пособствует выявление в цереброспинальной жидк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астания ВИЧ-антите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ысокого лимфоцитарного плеоцит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вышения содержания иммуноглобулина G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7.Психические нарушения при СПИДе  представлены следующ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мптом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м памяти и кр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езориентированностью и галлюцинац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огрессирующей деменц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8.Частыми возбудителями СПИД-ассоциированных инфекций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рвной системы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икобактерии туберкул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деновирус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анд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лис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ирусы простого герпе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9.Поражение нервной системы ВИЧ-инфекцией про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нцефалопат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трым рецидивирующим менингит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иелопат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м перечисл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0.Поражение нервной системы, вызываемое выработанными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ПИДе  антителами к нервной ткани, проявляется в фор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енинг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нингоэнцефал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нцефаломиел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1.Препарат мидантан при рассеянном склерозе эффективен д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оррекции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а)пирамидной гиперрефле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озжечковой дискоордин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рительных наруш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атологической мышечной утомляем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2.Главным патогенетическим звеном при дифтерий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линевропатии  является блокада дифтерийным токс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етроградного аксонального транспор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инаптической передач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интеза белка на уровне ядра шванновской клет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"калий-натриевого насоса"  на поверхности мембра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шванновской клет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3.Морфологические изменения при дифтерийной полиневропат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условле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имфоидной инфильтрацией периферически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егенерацией аксо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егментарной демиелинизац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олиферацией шванновских клето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4.Триада Шарко включает все перечисленное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истаг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кандированной реч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гипотонии 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интенционного дрож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5.Для коррекции патологической мышечной спастичности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ассеянном склерозе целесообразно назначить один из </w:t>
      </w:r>
    </w:p>
    <w:p>
      <w:pPr>
        <w:pStyle w:val="Normal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 xml:space="preserve">следующих  ГАМК-ергически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минал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енибу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баклоф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антога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6.Признаком дефицита клеточного иммунитета  при обостр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ассеянного склероз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-лимфоп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-лимфоцит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величение числа Т-килле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7.Феномен "клинической диссоциации" при рассеянном склерозе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изуется налич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оризонтального нистагма  в сочетании с отсутств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брюшных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центральных парезов в конечностях  и отсутств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расстройств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сстройств чувствительности сегментарного и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роводникового типа  на фоне легкого центра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ареза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центральных парезов в конечностях  в сочетании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мышечной гипотони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8.При компьютерно-томографической диагностике рассея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клероза  следует учитывать, что бляшки, как правило,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локализу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перивентрикулярном белом веществ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 субкортикальном белом веществ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мосту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 мозжечк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9.Морфологическим субстратом  восстановления фун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йрональных систем и клинической ремиссии  при рассеян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клерозе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ассасывание фиброзной склеротической бляш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осстановление способности синтезиров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ейромедиаторы  в пораженных нейрон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осстановление нормального кругообор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ейромедиаторов  в межнейрональных синапс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ериаксональная ремиелинизация в пораженных нейрон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0.Для предупреждения и лечения обострений рассея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клероза  целесообразно назнач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a-интерфер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b-интерфер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g-интерфер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1.При ремиссии рассеянного склероза показано примен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иммуностимулято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лазмафер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люкокортикои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цитостати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2.Синдромом Аргайла Робертсона наз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отсутствие реакции зрачков на свет  при сохра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реакции на конвергенцию и аккомодац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тсутствие прямой реакции на свет  при сохра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одружественной реа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сутствие реакции зрачков на конвергенцию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охранной реакции на св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тсутствие реакции на аккомодацию в сочетании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мидриаз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отсутствие реакции на конвергенцию и аккомодацию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сочетании с анизокори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3.К подострому склерозирующему панэнцефалиту как еди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олезни  не относя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лейкоэнцефалит Шильд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дострый лейкоэнцефалит Ван-Богар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зелковый панэнцефалит Петте - Дерин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энцефалит с включениями Даусо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4.Дифференциальная диагностика  подострого склерозирующе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анэнцефалита провод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периаксиальным лейкоэнцефалитом Шильд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рассеянным склероз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опухолью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со 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5.При обострении рассеянного склероза (Т-лимфопения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-лимфоцитоз)  предпочтительнее назнач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глюкокортикоид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цитостатики (азатиоприн, циклофосфамид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тимуляторы В-лимфоцитов (пропермил, зимозан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ирогенал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комплексное лечение указанными средств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6.Различают следующие клинические формы энцефалита Шильд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сихоорганическую (галлюцинации, деменция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алитическую (пирамидные парезы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дорожную (эпилептический синдром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атылочно-теменную (снижение зрения, дефекты пол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зрения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имеются все перечисленные фор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7.Антирабическая аллергическая послепрививочная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нцефаломиелополирадикулонейропатия, возникающая спуст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есяцы  после вакцинации, характеризуется следующ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знаками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чала без общеинфекционных призна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меренно выраженного поражения  центральной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ериферической нервно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елково-клеточной диссоциации в ликво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раевого отека сосков зрительных нервов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8.Снижение зрения при периаксиальном энцефалите Шильд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условле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трофией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ражением первичных зрительных цент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ражением зрительных путей в белом веществ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затылоч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м перечисл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9.При наследственной болезни острова Гуам  синдром боко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миотрофического склероза сочет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паркинсонизм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деменц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амавроз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о всем перечисл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0.При боковом амиотрофическом склерозе  поражаются вс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еречисленные образования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йронов передних рогов серого вещества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ейронов боковых рогов серого вещества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ирамидных проводников в боковых канати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ядер двигательных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ейронов коры передней центральной извили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1.Боковой амиотрофический склероз  с преимуществ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ражением шейного утолщения спинного мозга  необходим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фференциров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вертеброгенной миелопат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переднероговой формой сирингомие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интрамедуллярной опухол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со 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2.Для клинической картины  подострой спонгиоз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нцефалопатии Крейтцфельда - Якоба  не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ирамид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озжечковой ата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кстрапирамид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енситивной ата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эпилептиформного синдр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3.Особенности дисциркуляторной коревой энцефал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условле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ериваскулярными ишемическими очаг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ериваскулярными геморрагическими очаг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ромбозами мозговых вен и сину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4.Клиника подострого полиомиелита взрослых (болезнь Дюшенна)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ключает все перечисленное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трофии мышц дистальных отделов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ышечной гипото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фасцикулярных подергива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угасания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патологических пирамидных симптом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5.Решающее значение  в дифференциальной диагности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церебрального эхинококкоза  от других объемных пораж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оловного мозга принадлеж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обенностям клинической карти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анным компьютерной том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амнестическим да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особенностям серологических реакц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6.СПИД передается всеми следующими путями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лового (гетеро- и гомосексуализм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оздушно-капе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ентеральных инъекций и инфуз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рансплантации органов и тка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т матери к плоду (внутриутробн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7.Вирус иммунодефицита человека (ВИЧ)  обладает все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ми качествами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большой устойчивости к термическим воздействия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особности персистировать в организ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раженного тропизма к макрофагам и лимфоцит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начительного тропизма к клеткам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лительного инкубационного период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8.Для клинической картины спинной сухотки  характерно вс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еречисленное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ев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енситивной ата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атологических стопных зна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нижения сухожильных рефлекс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9.Общесоматические проявления СПИДа вклю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ительную лихорадку и ночной по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арею и потерю массы т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енерализованную лимфоаденопат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0.Характерными нарушениями иммунной системы при СПИДе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являемыми лабораторным путем,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количества Т-хелпе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нижение отношения Т-хелперов/Т-супрессо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 В-лимфоци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1.Характерным признаком тромбоза внутренней сон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льтернирующий синдром Захарченко - Валленбер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льтернирующий синдром Вебера  (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глазодвигательного нерва и пирамидный синдром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альтернирующий оптикопирамид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енсорная афа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2.Закупорку экстракраниального отдела позвоночной артерии  о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купорки интракраниального отдела отличает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лассических альтернирующих синдр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лазодвигательных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вигательных и чувствительных наруш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"пятнистости" поражения ствола по длинни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стибуломозжечковых нарушен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3.К симптомам, не характерным  для поражения левой перед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озговой артерии, относ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е псих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еобладание пареза в ру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хватательный рефлек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моторная афа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праксия левой ру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4.Для поражения правой средней мозговой артерии н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праксии левой ру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левосторонней гемианоп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евосторонней гемипле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анозогноз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5.Для поражения задней мозговой артерии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гомонимной гемианоп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итемпоральной гемианоп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иназальной гемианоп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концентрического сужения полей зр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6.Синдром Захарченко - Валленберга (латеральный медулляр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ндром)  возникает при закупор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отких циркулярных артерий мо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инных циркулярных артерий мо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амедианных артерий мо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ижней передней артерии мозже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нижней задней артерии мозжеч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7.К структурам эфферентной нервной регуляции мозго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обращения  не относятся рецеп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инокаротидной зо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агистральных и мозговых сосу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азомоторных центров ств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импатических узлов на ш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гипоталаму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8.Главной функцией миогенного механизма регуляции  мозго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обращения является обеспечение постоян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тока крови по артериям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ровотока в системе микроцирк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тока по интракраниальным вен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9.Не участвуют в гуморальном механизме регуляции  мозго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обра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атехолами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епт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липопротеи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остагланди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0.Симпатикотоническая форма вегетативно-сосудистой дистон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стальным акроцианоз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тливост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тахикард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нижением температуры т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иаре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1.В развитии недостаточности кровоснабжения мозга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теросклерозе  играют роль все перечисленные факторы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теноза магистральных сосудов на ш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нижения перфузион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я эластичности эритроци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снижения активности свертывающей систе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2.Очаговые поражения головного мозга редко наблюд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узелковом периартериите Куссмауля - Мей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неспецифическом аорто-артериите (болезни Такаясу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и височном артериите Хортона - Магата - Брау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облитерирующем тромбангиите Винивартера - Бюрг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 гранулематозном ангиите Вегене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3.При шейном остеохондрозе чаще поражается арте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нов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озвоноч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нутренняя сон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жная сон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затылочна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4.Решающим условием  адекватного коллатера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обращения головного мозга  является состоя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онуса и реактивности сосу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ологических свойств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вертывающей-противосвертывающе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архитектоники артериального круг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истемной и центральной гемодинами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5.Диагноз начальных проявлений недостаточности кровоснаб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озга  устанавливают, если име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ребральные жалобы,  возникающие 1 раз в месяц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ротяжении 1 го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церебральные жалобы,  возникающие чаще 1 раза в недел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а протяжении последних  3 месяц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стойкая рассеянная церебральная микросимптомат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тойкая рассеянная церебральная микросимптомат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тойкая очаговая церебральная симптомати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6.Субъективные церебральные симптомы  при началь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явлениях недостаточности кровоснабжения мозга  обыч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утренние час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вечерние час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сле физической нагруз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сле эмоционального стрес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при условиях, требующих усиления кровоснабжения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7.Для декомпенсации начальных проявлений  недостато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снабжения мозга н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величение частоты эпизодов субъективных церебраль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величение продолжительности эпизодов  субъектив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церебральны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обретение церебральными эпизодами характера кри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явление эпизодов в ночное врем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появление рассеянной очаговой симптомати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8.Симптомы начальных проявлений  недостато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снабжения головного мозга обычно б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пизодическ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ерманентны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атентны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9.В основе головной боли  при начальных проявлени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достаточности кровоснабжения  головного мозга может бы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любой патогенетический механизм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пазма артерий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отонии и дилатации арте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отонии и дилатации в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нарушения ликвороцирк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овышенного напряжения мышц мягких покровов голов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0.Головокружение при начальных проявлениях  недостато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снабжения головного мозга не сочет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шумом в уш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шумом в голов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неустойчивостью при ходьб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 нистагм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 ощущением дурно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1.Больным с начальными проявлениями  недостато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снабжения мозга не проводится терапия,  направлен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 улучш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ребральной гемодинам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таболизм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ликвороцирк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икроцирк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еактивности церебральных артер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2.Для лечения тревоги у больных  с начальными призна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достаточности кровоснабжения мозга  не примен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миназ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енозеп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митрипти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заф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ацефен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3.Диагноз преходящего нарушения мозгового кровообращения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станавливают, если очаговая церебральная симптоматик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двергается полному регрессу не поздн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1 суто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1 неде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2 неде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3 неде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1 месяц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4.В период декомпенсаций начальных проявлений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достаточности кровоснабжения мозга не следует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екарственный электрофорез на воротниковую зо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электрос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грязеле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бальнеотерап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эроионотерап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5.При начальных проявлениях недостаточности кровоснаб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озга  причиной инвалидности служ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фалгический симптомокомплек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нижение памя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естибулярный симптомокомплек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6.Стадии дисциркуляторной энцефалопатии выделяют на основа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тепени утраты трудоспособ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зменения показателей ЭЭГ и РЭ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раженности психических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тепени повышения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7.Диагноз инсульта с обратимой неврологической симптоматикой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станавливают, если очаговая церебральная симптоматик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двергается полному регрессу не поздн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1 неде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3 неде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1 меся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3 месяц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6 месяц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8.Декомпенсации хронической дисциркуляторной энцефалопат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пособствуют следующие изменения системной гемодинамики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увеличения ударного объе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я ритма серд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я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ортостатической недостаточ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9.Для диагностики патологической извитости позвоноч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ртерий  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еоэнцефал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льтразвуковую допплер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анги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омпьютерную том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0.Для вертебробазилярной недостаточности не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зарт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фа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сстройств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арушений статики и поход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1.При закупорке общей сонной артерии находят на той же стор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пульсации внутренней сон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силение пульсации внутренней сон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 пульсации височ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усиление пульсации височ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032.При закупорке внутренней сонной артерии находят на той ж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тор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пульсации наружной сон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нижение пульсации височ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силение пульсации наружной сон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усиление пульсации височ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3.Для псевдобульбарного синдрома  при хрон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достаточности мозгового кровообращения  н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зарт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сфо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сфа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фибрилляции язы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имптомов орального автоматиз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4.Псевдобульбарный синдром развивается при сочетан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ра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ирамидных и мозжечковых путей доминантного 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ирамидных и мозжечковых путей недоминант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ирамидных и экстрапирамидных путей доминант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ирамидных и экстрапирамидных путей недоминант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пирамидных путей доминантного и недоминант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полушар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5.При формулировании диагноза сосудистого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оловного мозга  согласно классификации НИИ неврологии АМ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Ф  на первое место вынос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тиология сосудистого процес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характер нарушения мозгового кровообра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раженный сосудистый бассей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линически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остояние трудоспособ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6.При инфаркте в бассейне передней артерии сосудист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плетения  (передняя ворсинчатая) не быв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емипле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емианесте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афа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азомоторных нарушений в области парализован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гемианоп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7.Препараты наперстянки и строфанта  при декомпенс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сциркуляторной энцефалопатии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нормализации сердечного рит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увеличения сердечного выбро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улучшения коронарного кровообра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ля улучшения системной гемодинам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8.Антикоагулянты при декомпенсации дисциркулятор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нцефалопатии  назначаются, если у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вторные ишемические кри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коагуля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сокие цифры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9.Антиагрегантными свойствами  обладают 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параты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цетилсалициловой кислоты (аспирина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пиридамола (курантила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гидроэрготоксина (редергина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клонидина (клофелина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армидина (продектина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0.К этиотропной терапии гипертонической энцефалопатии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носится назна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нтральных антигипертензивны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ипохолестеринемически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тагонистов каль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b-адреноблокатор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1.К этиотропной терапии атеросклеротической энцефалопатии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носится назна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нтигипертензивны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эндотелиотропны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тиагрега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нтиоксида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епаратов, нормализующих липидный обме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2.Вторичная профилактика дисциркуляторной энцефалопатии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меет цел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редупреждение возникновения сосудистого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едупреждение прогрессирования сосудист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едупреждение церебральных сосудистых кри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едупреждение инсуль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охранение и восстановление трудоспособ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3.Причиной преходящего нарушения мозгового кровообращения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дение перфузионного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ртерио-артериальная микроэмбол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пазм мозговых арте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тромбоз мозговых арте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ромбоз экстракраниальных магистральных артерий голов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4.Фармакотерапия больным с начальными проявлениям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достаточности мозгового кровообращения проводится с цел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лучшения церебральной гемодинам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лучшения метаболизм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гресса очаговой церебральн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5.Для преходящего нарушения мозгового кровообращения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ражении вертебробазилярной системы не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воения в глаз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льтернирующих синдр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вусторонних паре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та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оптико-гемиплегического синдр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6.Главной причиной церебральной ишемии при остром инфарк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иокарда  с нарушением ритма (кардиоцеребральный синдром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вышение вязкости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ие активности свертывающе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худшение реологических свойств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нижение системного перфузион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овышение агрегации форменных элементов кров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7.Подключичный синдром обкрадывания возникает при закупор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езымян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ксимального отдела подключич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стального отдела подключич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го перечисленного </w:t>
      </w:r>
    </w:p>
    <w:p>
      <w:pPr>
        <w:pStyle w:val="Normal"/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8.Стволовая симптоматика при подключичном синд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крадывания  появляется или усилив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глубоком вдох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повороте головы в сторону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и упражнениях рукой на стороне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всех перечисленных действи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и при одном из перечисленных действ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9.Для фармакотерапии преходящих нарушений мозго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обращения  на почве спазма мозговых арте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дпочтительнее назнач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a-адренергические блок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b-адренергические блок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тагонисты каль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епараты ксантинового ряда (эуфиллин, трентал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0.Решающее влияние  на прогноз преходящего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озгового кровообращения оказыв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декватный уровень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остояние вязкости и текучести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остояние свертывающей системы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охранная проходимость приводящих арте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одолжительность эпизодов преходящей ишем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1.Геморрагический инфаркт головного мозга локал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олько в белом веществ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только в сером веществ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олько в подкорковых узл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озможна любая локализац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2.К развитию тромбоза мозговых артерий не привод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артериального давления и замедление кровото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ие вязкости и агрег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вышение коагуляционной активности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овышение фибринолитической активности кров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3.С помощью магнитно-резонансной томографии  оча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шемического инсульта головного мозга  выявляется от нача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через 1 ч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через 3 ч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через 6 ч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к концу первых суто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4.К развитию нетромботического ишемического инсульта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вод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пазм сосу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озговая сосудистая недостаточ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ртерио-артериальная микроэмбол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кардиогенная эмбол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5.Внутримозговое обкрадывание очага ишемического инсульт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сле введения вазодилататоров наступает в результа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я ауторегуляции кровообращения в очаг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азма сосудов пораженного участк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пазма сосудов неповрежденных отделов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"расширения здоровых" сосудов неповрежденного отд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аскрытия артерио-венозных анастомоз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6.Обкрадывание здорового участка в пользу ишемического очаг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сле введения вазотонических средств происходит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езульта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ужения здоровых сосудов неповрежденных отделов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ужения сосудов пораженного участк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сширения сосудов пораженного участк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осстановления ауторегуляции мозгового кровообра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осстановления реактивности сосудов в очаге ишем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7.Для I-й стадии  синдрома диссеминирова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нутрисосудистого свертывания  не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гипокоаг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коаг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нутрисосудистой агрегации форменных элеме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блокады микроциркуля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8.Для тромбоза мозговых сосудов наиболе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личие в анамнезе транзиторных ишемических ат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личие симптомов-предвестн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остепенное формирование очагов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алая выраженность общемозгов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тсутствие смещения М-эх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9.Для эмболии мозговых артерий характерно все перечисленное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незапного развития очагов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отека соска зрительного нерва на стороне эмбо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личия общемозгов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аличия мерцательной аритм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0.Тромбоз основной артерии про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еимущественным поражением варолиева мо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рковой слепот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егетативно-висцеральными криз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1.Поражение нервной системы при узелковом периартерии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ножественными мононейропат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иелопат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барахноидальными кровоизлиян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аренхиматозными кровоизлиян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2.Показаниями для назначения дегидратирующих средств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шемическом инсульте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ыраженность общемозгов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оволе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еркоагул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3.Вазоактивные средства при ишемическом инсульте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ются с целью улуч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ребральной гемодинам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одно-электролитного балан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ологического состояния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метаболизма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4.Показанием к гиперволемической гемодилюции  при ишемичес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нсульте является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у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ердечной недостато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ртериального давления ниже 120/60 мм рт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ртериального давления свыше 200/100 мм рт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гематокрита 42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5.Фибринолитическая терапия при закупорке сосудов мозг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целесообразна в случа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олодого возраста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одолжительности закупорки менее 6 ч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сутствия ану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моррагическ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ртериального давления ниже 200/100 мм рт. с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6.Антикоагулянты при ишемическом инсульте  не противопоказа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 налич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ревматиз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ртериального давления свыше 200/100 мм рт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аболеваний печ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язвенной болезни желуд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ромбоцитопат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7.Критерием эффективной гемодилюции  в острой стад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шемического инсульта считают снижение гематокрита  д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ровн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45-49%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39-44%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35-38%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30-34%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25-29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8.Наиболее эффективным  в лечении диссеминирова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нутрисосудистого свертывания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лористый кальций и викас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эпсилонаминокапроновая кисл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епарин с антитромб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парин с замороженной плазм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9.Интенсивная терапия при ишемическом инсульте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ется для лечения и корре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етаболического ацид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протромбинем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гиперпротеинем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тек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одно-электролитного дисбалан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0.При гипертоническом кровоизлиянии в мозг  примен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нтифибринолитиков (эпсилонаминокапроновой кислоты  и др.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 показано, посколь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сок риск повышения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озможно значительное повышение внутричереп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кровоизлияние уже завершилос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озможно усиление менингеаль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озможно усиление цефалгического синдр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1.Компьютерная томография выявляет зону гиподенситивности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чаге ишемического инсульта че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1 ч от начала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2 ч от начала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4 ч от начала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6 ч и более от начала заболе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2.Для гипертонического кровоизлияния в мозг н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давления и разрушения вещества мозга излившей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ров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азопареза в области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мещения ствола голов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закупорки артерий основания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тека вещества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3.Гиперосмолярный синдром специфич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тромботического инфар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геморрагического инфар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кровоизлияния в моз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ни для 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4.При паренхиматозно-субарахноидальном кровоизлиян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язательны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трата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кровянистый ликво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мещение срединного эхо-сигна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онтралатеральный геми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5.При кровоизлиянии в ствол мозга не является обязатель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ражение черепно-мозгов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менингеаль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рачков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вусторонние пирамидные симпто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6.При кровоизлиянии в мозжечок обязательным является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траты сознания, гемипар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намической ата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лазодвигательных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7.Синдром диссеминированного внутрисосудистого сверты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тромботического инфар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нетромботического инфар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геморрагического инфар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ля кровоизлияния в моз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ни для 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8.Горметонией называют состояние, при котором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енерализованная гипотония мышц  в сочетании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арушением ритма дых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ие мышечного тонуса в сгибателях верхн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нечностей  и разгибателях ниж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вышение мышечного тонуса в разгибателях верхн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нечностей  и сгибателях ниж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овторяющиеся пароксизмы повышения мышечного тонуса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разгибателях конечност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9.Для гипертонического субарахноидального кровоизлияния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язательным признако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трата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зрачков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истаг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менингеаль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вусторонние пирамидные патологические зна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0.Для дегидратирующей терапии гипертонического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 мозг  при артериальном давлении 230/130 мм рт. ст.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смолярности крови  выше 300 мосм/л следует выбр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очеви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теро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аннит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лазикс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1.Папаверин в острейшей стадии гипертонического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 мозг  не следует назнач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утрате сознания и менингеальном синд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и застое на глазном дне  и реографических призна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гипотонии церебральных сосу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артериальном давлении выше 200/100 мм рт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2.При субарахноидальном кровоизлиянии  у больного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раженным атеросклерозом не следует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алге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нтифибринол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егидратацион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пазмол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нтигипертензивные средст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3.При гипертоническом кровоизлиянии в мозг не следу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епараты ксантинового ря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a-адреноблок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аналеп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епараты рауволь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ганглиоблокатор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4.Противопоказанием к транспортировке в неврологическ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тационар  больного с гипертоническим кровоизлиянием в моз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трата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в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сихомоторное возбужд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инфаркт миокар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отек легк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5.Аневризма артерий мозга диаметром 3 мм  может бы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агностирована с помощ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нги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оэнцефал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льтразвуковой допплер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омпьютерной том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адиоизотопной сцинтиграф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6.При консервативном лечении  субарахноида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излияния из аневризмы назначают с первого дн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лористый кальций и викас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ибринолизин и гепар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псилонаминокапроновую кисло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7.Для разрыва аневризм конвекситальных артерий мозг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язательны все перечисленные симптомы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утраты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оловной б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чаговых неврологически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менингеального синдр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8.Для неразорвавшейся аневризмы субклиноидной част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нутренней сонной артерии характерно пораж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III-VI пары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VII, VIII пары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IX, X пары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XI, XII пары черепных нерв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9.Поражение срединного ядра Льюиса  наблюдается при инфаркт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 бассейне вет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ередней мозгов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редней мозгов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задней мозгов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0.При неразорвавшейся аневризме основной артерии  част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блюдается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ерхней глазничной ще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жной стенки кавернозного сину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ражения сильвиевой бороз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ражения шпорной бороз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мостомозжечкового уг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1.У больных  с неразорвавшейся конвекситаль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ртериовенозной аневризмой  наблюд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я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лазодвигательн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нингеальные симпт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вышение внутричереп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эпилептиформные припад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2.При разрыве супратенториальной артериовенозной аневризмы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аще, чем при разрыве артериальной аневризмы, происход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стечение крови в цистерны основания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звитие менингеаль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звитие асимметричной гидроцефа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развитие внутримозговой гемат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утрата зрения и глазодвигательные расстройст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3.Для инструментальной диагностики  спонта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убарахноидального кровоизлияния  абсолютно необходи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а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ги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оэнцефал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льтразвуковой допплер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компьютерной том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адиоизотопной сцинтиграф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4.Для клинических проявлений тромбоза поверхностных мозгов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ен  наиболее характерны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личие общемозговы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тек дисков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изменчивость очаговых полушарны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енингеаль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убфебрилит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5.Тромбоз глубоких мозговых вен  отличается от тромб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верхностных мозговых вен налич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бщемозговы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знаков застоя на глазном д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изнаков поражения ствола голов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менингеального синдр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6.Признаки застойно-гипоксической энцефалопатии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болевании легких и сердца усилив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утренние часы после с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дневное врем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ече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 любое время в положении леж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7.Если течение геморрагического инсульта  осложн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ссеминированным внутрисосудистым свертыванием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ополнительно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a-токоферол и рут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ибринолизин и калликреин-деп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псилонаминокапроновую кисло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гепарин и замороженную плазм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8.Витамин Е при остром нарушении мозгового кровообращения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значают с цел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рекции лактацид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ррекции гиперкоаг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ррекции гиперагрег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торможения активации перекисного окисления липи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орможения активации антифибринолитической систе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9.Для лечения нарушений венозного кровообращения мозга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ормальном уровне системного артериального давления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ет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b-адренергические блок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тикоагуля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тиагрег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епараты ксантинового ряд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0.Для ишемии в верхнем сосудистом бассейне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ндром внутричерепной гипер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ялый парез рук и спастический парез но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индром паралитического ишиа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едержание мочи и ка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1.Компьютерная томография позволяет диагностировать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иперденситивные участки геморрагических экстравазатов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убарахноидальном кровоизлиянии и кровоизлиянии в моз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пуст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1 ч от начала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3 ч от начала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6 ч от начала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12 ч от начала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24 ч от начала кровоизлия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2.Окклюзия нижнего сегмента брюшной аорты  отличается о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шемии нижнего спинального бассей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ижней параплег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сстройством функции тазовых орга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оводниковыми нарушениями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отсутствием пульсации артерий но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3.Наиболее вероятной причиной кровоизлияния в спинной моз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ертоническая болезн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теросклер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осудистая форма нейролюе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пинальная артериовенозная мальформа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4.При нарушении венозного кровообращения в спинном мозге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шемии чаще подверг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ередние ро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задние рога и центромедуллярная з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оковые ро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ередние канати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5.Методом наиболее ранней диагностики ишемического инсуль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лассическая электроэнцефал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оэнцефал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мпьютерная том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агнитно-резонансная том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позитронно-эмиссионная томограф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1.Наиболее частой причиной ортостатической гипо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ередозировка гипотензивны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абетическая полиневр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диопатическая ортостатическая гипотен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аболевания серд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заболевания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2.Поражение вегетативных волокон  характерно для следующе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арианта периферической 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иелин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йрон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аксон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аллеровского перерожд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любого из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3.Феномен денервационной гиперчувствительности  характер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ля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еганглионарных симпатических нейро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стганглионарных симпатических нейро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еганглионарных парасимпатических нейро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стганглионарных парасимпатических нейро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4.Для выявления феномена гиперчувствительности при денерв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рачка  следует закапать в гла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1% раствор адрена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0.1% раствор адрена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12.5% раствор пилокарп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1.25% раствор пилокарп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5.Феномен ортостатической гипотензии  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нижением артериального давления  в вертикальном полож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столического - на 20 мм рт. ст. и бол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истолического - на 30 мм рт. ст. и бол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астолического - на 20 мм рт. ст. и бол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6.Для лечения ортостатической гипотензии,  обусловле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ериферической вегетативной недостаточностью,  примен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ексаметаз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лудрокортиз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импатомиме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b-блок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7.Наиболее частой причиной вегетативных кризов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тревожные невротически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черепно-мозговая трав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ражения гипоталаму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олапс митрального клапа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коллагено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нейроинфекц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8.Периферическая вегетативная недостаточность 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 следующих вариантах диабетических полинейропат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оксимальной симметричной 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ксимальной асимметричной 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дистальной 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ножественной моно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9.Для базисной терапии вегетативных кризов  примен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b-блок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еллатамин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лоназеп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рициклические антидепрес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в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0.Наиболее частой причиной синдрома Горнер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ражение ствол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ражение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оражение первого грудного кореш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ражение шейной симпатической цепоч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поражение симпатического сплетения внутренней со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травма глазного ябло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1.Вегетативные кризы  часто сопровождаются следующ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сихопатологическими проявлен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ревогой ожид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горафоб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граничительным повед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ми перечисленными проявлен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2.Вегетативные кризы  приходится дифференцировать с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ми состоян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исочной эпилепс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еохромоцитом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огликем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ейрогенной гипервентиляц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,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3.Для вегетативных кризов, в отличие от феохромоцитомы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енее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значительное повышение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ное потоотдел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раженное чувство страх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ердцеби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4.Поражение периферической (сегментарной) вегетатив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рвной системы  проявляется следующими синдром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ериферической вегетативной недостаточност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гиотрофалгическими синдром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йрогенной тетан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ластерной головной бол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ми перечисленны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5.Поражение центральной (надсегментарной) вегетатив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рвной системы  проявляется следующими синдром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ефлекторной симпатической дистроф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йроэндокриннометаболическими расстройств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сиховегетативным синдром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стеноневротическим синдромом </w:t>
      </w:r>
    </w:p>
    <w:p>
      <w:pPr>
        <w:pStyle w:val="Normal"/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 xml:space="preserve">*#д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ми перечисленны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6.Наличие  функциональных неврологичес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псевдоневрологических) симптомов  наиболе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гипервентиляционных приступ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вегетативных кри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парциальных сложных припад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для демонстративных припад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для гипогликемических приступ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для феохромоцито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7.Эффект антидепрессантов при вегетативных кризах обыч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ступ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медлен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через 3 дня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в)через 1-2 неде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через 2-3 неде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через 1 месяц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8.Для синдрома рефлекторной симпатической дистрофии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активности симпатической нервно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нижение активности парасимпатической нервно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ффузное повышение активности симпатической нерв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регионарное повышение активности симпатической нерв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019.Для развернутой (дистрофической) стадии  рефлектор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мпатической дистрофии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бледнение кожных покро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нижение температуры коне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ергидр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тек коне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,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0.Наиболее эффективным методом лечения  рефлектор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мпатической дистрофии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менение адреноблокато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ртикостероидная терап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блокада регионарных симпатических узл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менение капсаиц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иглорефлексотерап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физиотерап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1.Синдром периферической вегетативной недостаточности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диабетической 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алкогольной 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острой перемежающейся порфи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ля амилоидной 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для герпетической гангли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для множественной системной атроф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2.Тазовые расстройства не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рассеянного склер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оливопонтоцеребеллярной атро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болезни Паркинс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для бокового амиотрофического склер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для мультисистемной атро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неверно 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3.Преобладающим типом нарушения мочеиспускания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ериферической вегетативной недостаточности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е накопления моч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арушение опорожнения мочевого пузыр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мперативные позыв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ериодическое недержа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4.При нарушении опорожнения мочевого пузыря применяют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а)прием Кре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ериодическую катетеризац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холиномиме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b-адреноблок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a-адреноблок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, б),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5.Причиной рефлекторной симпатической дистрофии мож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ть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равма мягких тка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авма периферически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нфаркт миокар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боковой амиотрофический склер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, б),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6.Вариантом рефлекторной симпатической дистрофии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ндром Персонейдж - Тернера (невралгическ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амиотрофия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индром Стейнброкера (плечо - кисть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индром "замороженного плеча"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адний шейный симпатически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7.При нейропатических болях стреляющего характера наибол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ффектив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тидепрес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нтиконвуль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стероидные противовоспалительны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импатол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8.При нейропатических болях жгучего характера наибол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ффектив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нтидепрес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тиконвуль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стероидные противовоспалительны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импатол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9.Для уменьшения боли  при синдроме рефлектор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мпатической дистрофии примен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тидепрес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тиконвуль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локаторы кальциевых канал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импатол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 перечисленные препара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0.Признаками синдрома неадекватной (повышенной) секреции АД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ернатрие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онатрие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оосмолярность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иперосмолярность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1.Наиболее частой причиной гипоталамического синдрома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озрасте 10-25 лет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о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ав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енинги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энцефали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церебральные кровоизлия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2.Наиболее частой причиной гипоталамического синдрома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озрасте 25-50 лет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ребральные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ав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оспалительные заболевания ЦН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энцефалопатия Гайе - Верни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33.Критерием диагностики гипоталамического синдрома являетс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йроэндокринных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йрометаболических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йромышечных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отивационно-поведенческих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, б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034.Отличительными признаками церебрального ожирения от идиопа-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ического(экзогенно-конституционального)ожирения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дроидный характер распределения жировой тка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ноидный характер распределения жировой тка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я менструального цикла и гипогонадиз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иперфагическая реакция на стрес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5.Наиболее частой причиной одностороннего феномена Рей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индром верхней апертуры грудной клет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индром запястного кана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шейная радикул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пондилогенная цервикальная миел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индром подключичного обкрады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6.Патогномоничным признаком гипоталамическ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егетативные кри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я терморег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отивационно-поведенчески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я активации на ЭЭ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полигландулярная недостаточ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 перечисленное неверн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7.Птоз при синдроме Горнера уменьш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повторных движениях гла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и взгляде ввер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закапывании в глаз атроп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закапывании в глаз мезат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 всем перечисленн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8.При нарушении накопления мочи не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олинол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нтихолинэстеразны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иорелаксанты (баклофе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рициклические антидепрес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транквилиз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неверно 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9.Причиной гиперпролактинемии (персистирующ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алактореи-аменореи)  может явить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денома гипофи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раниофаринги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нсуль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егенерация аркуатного дофаминергического пу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нейролептическая терап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0.При сочетании двустороннего птоза  со снижением боле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увствительности и рефлексов на руках  в первую очеред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ет исключ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линевропат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нутричерепную опухо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иастен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интрамедуллярную опухоль шейного отд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боковой амиотрофический склероз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1.Синдром Аргайла Робертсона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рассеянном склеро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синдроме Пари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нейросифилис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сахарном диабе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при алкоголиз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при всем перечисленн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2.На ранней стадии синдрома Эйди обычно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одностороннее расширение зра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дностороннее сужение зра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дносторонний пт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вустороннее расширение зра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двустороннее сужение зра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двусторонний птоз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3.Причиной синдрома Горнера  с феноменом денервацио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иперчувствительности  могут явиться 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болевания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пухоли основания чер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индрома Панко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оспаления кавернозного сину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пухоли орби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иабетической дистальной полиневропат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4.Причиной синдрома Горнера  без денервацио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иперчувствительности  могут быть 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болевания, за исклю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ерхушечной карциномы лег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шейного реб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ка щитовидной желе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оспалительных заболеваний орби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метастазов в лимфатические узлы средост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5.Наиболее частой причиной односторонних болей в лице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опровождающихся выраженной вегетативной симптоматикой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осоресничная невралг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рылонебная невралг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вралгия большого каменист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учковые (кластерные) головные б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невралгия тройнич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каротиди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6.При ботулизме  наиболее часто наблюдаются следующ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егетативные симпт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е реакции зрачков на св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аккомод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ерсалива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нижение перистальтики кишечн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,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7.Гипервентиляционная проба  для подтверждения диагн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йрогенной тетании  проводится обычно в те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30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1 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2 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3 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5 м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8.Критерием положительной гипервентиляционной пробы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озникновение предобморочного состо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явление дрож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явление страх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оспроизведение имеющихся у больны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появление положительного симптома Хвосте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е)снижение концентрации углекислого газа в альвеоляр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воздух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9.Для гипервентиляционного синдрома характерны онемение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аресте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дистальных отделах ру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дистальных отделах но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периоральной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шейно-затылочной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о всех перечисленных област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а),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0.Назовите среднюю суточную дозу трицикличес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нтидепрессантов,  оказывающую эффект при вегетатив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из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12.5-25 м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25-50 м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50-100 м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100-150 м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150-300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1.Назовите среднюю суточную дозу клоназепама,  подавляющу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егетативные кри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0.5 м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1 м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2 м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6 м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8 м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2.Для периферической вегетативной недостаточности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ахарном диабете  характерны все проявления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ртостатической гипо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ртериальной гипертензии в положении леж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очных поно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апо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повышенной реакции на гипогликем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ангидроз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3.Для нейрогенной импотенции при сахарном диабете  в от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 психогенной импотенции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трое начал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нижение либид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тсутствие утренних эре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еждевременная эякуля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4.Нейрогенная остеоартропатия (сустав Шарко) при сахар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абете  наиболее часто возник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плюснефаланговых сустав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 плюснепредплюсневых сустав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голеностопных сустав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 коленных сустав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 локтевых сустав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5.Сегментарный аппарат  симпатического отдела вегетатив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рвной системы  представлен нейронами боковых рогов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ровне сегме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5-С8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1-Т8 </w:t>
      </w:r>
    </w:p>
    <w:p>
      <w:pPr>
        <w:pStyle w:val="Normal"/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 xml:space="preserve">*#в)С8-L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L2-S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6.Спинальный сегментарный аппарат  парасимпатического отд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егетативной нервной системы  представлен нейронами боков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огов на уровне сегме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2-С5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6-Т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5-Т8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10-L1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д)L2-L5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S2-S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7.Цилиоспинальный центр расположен в боковых рогах спи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озга  на уровне сегме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6-С7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7-С8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8-Т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3-Т4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8.В норме учащение пульса при исследовании вегетатив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ефлексов  вызывает проб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шнера (глазосердечный рефлекс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линостатическ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ртостатическ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шейно-сердечная (синокаротидный рефлекс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9.Ведущим вазомоторным фактором алгической стадии присту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игрени  счит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пазм артерий вертебробазилярно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азм артерий в системе наружной сон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пазм артерий в системе внутренней сон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илатация ветвей внутренней сонной ар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дилатация ветвей наружной сонной артер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0.Приступ ассоциированной мигрени от других форм мигрен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личает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едвестн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вусторонней локализации боли в височной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воты на высоте присту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реходящих очаговых неврологически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бильного мочеиспускания в конце приступ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1.Продолжительность приступа больше при следующей фор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игр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лассической (офтальмической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ссоциирова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ост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ретиналь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азличий в продолжительности приступа н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2.Для ауры классической (офтальмической) мигрени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асходящееся косоглаз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ходящееся косоглаз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т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"мерцающие" скот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истаг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3.Приступы связанной с месячным циклом "менструальной"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игрени  чаще б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 течение предшествующей менструации неде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первые дни менстру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последние дни менстру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разу после окончания менстру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 любой из указанных период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4.Пучковая (кластерная) головная бо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чаще бывает у мужч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чаще бывает у женщ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ступ обычно ноч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ступ обычно дн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5.При лечении хронической пароксизмальной гемикран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иболее эффектив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спир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индомета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ргота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напри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езерп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6.Синдром акромегалии является результатом гиперпродукции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ипофи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дренокортикотропного горм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онадотропного горм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оматотропного горм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иреотропного горм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олакт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7.Лечение несахарного диабета включ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иреотропные гормо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диурекр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ормоны коры надпочечн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инсу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8.При нейрогенном гипервентиляционном синдроме  измен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аттерна дыхания 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чащением дых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глублением дых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величением отношения выдох/вдо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уменьшением отношения выдох/вдо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9.При нейрогенном гипервентиляционном синдроме  измен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ислотно-щелочного состояния характеризу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вышением давления углекислоты в альвеолярном воздух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нижением давления углекислоты в альвеолярном воздух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вышением напряжения углекислоты в артериальной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нижением напряжения углекислоты в артериальной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0.Электролитный дисбаланс  при нейроген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ипервентиляционном синдроме про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окалием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ипокальцием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онатрием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ипохлорем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1.Субъективными симптомами нейрогенного гипервентиляцио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ндрома  является ощущ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хватки воздух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"пустого" (бесполезного) вдох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епятствия ("кома") в гор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2.Нейротрансмиттером  в терминалях симпатичес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ганглионарных нейронов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цетилхо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дрена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орадрена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офа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еротон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3.Нейротрансмиттером  в терминалях симпатичес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стганглионарных нейронов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дрена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орадрена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цетилхо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офа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еротон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4.Тахикардия в покое (90-100 ударов в минуту)  у больных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грессирующей вегетативной недостаточностью обусловл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силением симпатических влияний на сердц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лаблением симпатических влияний на сердц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силением парасимпатических влияний на сердц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ослаблением парасимпатических влияний на сердц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5.Эритромелалгия характеризуется болями  и отечност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стальных отделов конечностей, что обусловле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ромбозом периферических арте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омбозом периферических в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пазмом периферических арте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дилатацией периферических арте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истальным лимфостаз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6.Для синдрома поражения звездчатого узл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жгучие боли в области шеи, руки и нижней трети ли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я ритма сердечных сокращ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я трофики кожи шеи, руки и лица на стор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7.Для заднего шейного симпатического синдрома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очета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односторонней пульсирующей головной боли 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хлеовестибулярными нарушен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оловной боли в затылочной области  с корешковы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чувствительными расстройствами  по ульнар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верхности ру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жгучих болей в надключичной области  с приступ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мышечной слабости в ру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8.Гемианоптический дефект поля зрения при ауре офтальм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игрени  наступает в результате дисциркуляции в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етчатой оболочки гла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зрительного тра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учистого вен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коры затылоч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 любой из перечисленных област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9.Для врожденного синдрома Горнера характерны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скоренная реакция зрачка на свет на стороне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очетание птоза, миоза, энофтальма  с ангидрозом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тороне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гетерохромия радуж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0.Феномен денервационной гиперчувствительности сосудов  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ольных с идиопатической ортостатической гипотенз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условл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величением числа рецепторов периферических сосудов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без изменения их сродства к медиатор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м процесса обратного захвата медиат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м баро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1.Основными задачами медицинской генетики является изу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аконов наследственности и изменчивости человече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организ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пуляционной статистики наследственных заболева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олекулярных и биохимических аспектов наследствен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изменения наследственности  под воздействием факто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окружающей сре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2.Доминантный признак по закону Менделя  проявляется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крещивании во втором поколении с частот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1:1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2:1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3:1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4:1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5:1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3.Доминантный ген - это ген, действие котор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является в гетерозиготном состоя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ыявляется в гомозиготном состоя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ыявляется в гетеро- и гомозиготном состоя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еверно все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4.Генотип организма представляет собой систему взаимодейств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енов,  при которой наследственные признаки опреде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утем учас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дного гена в определении одного призна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дного гена в определении многих призна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ногих генов в определении одного призна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5.Пробандом наз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дорового носителя мутантного г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больного носителя мутантного г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дорового родителя больного  с призна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аследственного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ребенка, больного наследственным заболевание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6.Сибсом наз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дорового родителя больного наследств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заболева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бенка больного наследственным заболева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родного брата или сестру (но не близнецов) 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аследственным заболева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7.Фенотип - это совокупность признаков и свойств организма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явление которых обусловле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ействием доминантного г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ействием рецессивного г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заимодействием генотипа с факторами сре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8.Кариотип - это совокупность особенностей хромосом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бора  (комплекса) клетки, определяющая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числом половых хромос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ормой хромос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труктурой хромос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м перечисл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9.Аутосомно-доминантный тип наследования отлич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еимущественным поражением лиц мужского п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еобладанием в поколении больных членов семь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оявлением патологического наследуемого признака  в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всех поколениях без пропус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0.Аутосомно-рецессивный тип наследования отличается тем, чт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оотношение здоровых и больных членов семьи равно 1:1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заболевание не связано с кровным родств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родители первого выявленного больного клиничес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здоров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1.Рецессивный тип наследования, связанный с Х-хромосомой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цепленный с полом), отличается тем, чт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оотношение больных мужчин в каждом поколении рав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2:1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заболевают только мужчи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аболевают только женщи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знаки болезни обязательно находят у матери пробан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еверно 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2.Причиной хромосомных заболеваний могут бы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зменения числа хромос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зменения размера хромос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я структуры хромос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лияние факторов внешней сре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,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3.Фенотипическими признаками хромосомных болезней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я психического разви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я физического разви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ножественные пороки разви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4.Индуцированный мутагенез вызывают следующие фак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льтрафиолетовые луч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никающая радиа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химические веще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ирус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ые фак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5.В основу классификации наследственных болезней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читывающей их генетическую природу, положены особен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енных мута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хромосомных мута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личественных изменений хромос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6.Основным биохимическим признаком фенилкетонурии 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вышение содерж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анилилминдальной кисл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оксифенилуксусной кисл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гидроксифенилэтан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фенилпировиноградной кисл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7.Для клинических проявлений гликогеновой миопатии (болезн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ак-Ардля)  является характерным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езненных пароксизмов в мышц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тологической мышечной утомляем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севдогипертрофии мышц голе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8.При поздней форме амавротической идиопатии Куфса у взросл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наблюд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лухо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эпилептические припад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кстрапирамидны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озжечковы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9.Нарушение движений при ювенильной форме  амаврот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диотии Баттена - Шпильмейра - Фогта  обусловле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ра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кстрапирамидных сист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ирамидных сист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озжечковых сист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ериферически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го перечисленного, кроме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го перечисленного, кроме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0.Поражение нервной системы при лейкодистрофии происходит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езульта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збыточного накопления липидов в нервных клет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траты липидов нервными клет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распада липидов миелина и накопления продуктов распа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в центральной нервной систе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1.Для порфирии является характерным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бдоминальных бол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индрома 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рфобилиногена в моч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2.Прогрессирующие мышечные дистрофии обусловлены пора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реброспинальных пирамидных пу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отонейронов передних рогов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ериферического двигательного нейр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3.Спинальная амиотрофия Верднига - Гоффмана наслед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о аутосомно-доминантному тип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 аутосомно-рецессивному тип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 рецессивному типу, связанному с полом (Х-хромосома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 доминантному типу, связанному с пол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4.Изменение контура ног по типу "опрокинутой бутылки"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условлено изменением массы 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ри амиотрофии Шарко - Мари - Ту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гипертрофической невропатии Дежерина - Сот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мышечной дистрофии Эрб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мышечной дистрофии Беккера - Кинн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 амиотрофии Кугельберга - Веланде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5.Амиотрофия Шарко - Мари - Тута обусловлена первич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ра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ередних рогов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ериферических двига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ышц дистальных отделов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6.Тип наследования при амиотрофии Шарко - Мари - Тут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изуется к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утосомно-доминант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утосомно-рецессив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цепленный с полом (через Х-хромосому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7.Прогрессирующая мышечная дистрофия формы Ландузи - Дежер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наслед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о аутосомно-доминантному тип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 аутосомно-рецессивному тип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 рецессивному типу, сцепленному с полом (че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Х-хромосому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о всему перечисленному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8.Псевдогипертрофии наблюдают  при следующих фор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грессирующей мышечной дистро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ип Дюш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ип Беккера - Кинн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ип Ландузи - Дежер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9.Тип наследования при миопатии Томсена характеризуется к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утосомно-доминант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утосомно-рецессив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цепленный с полом (через Х-хромосому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0.При атрофической миотонии преобладает слабость 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оловы и ше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ксимальных отделов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стальных отделов конечностей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1.Тип наследования при атрофической миотонии Штейнерта -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аттена  характеризуется к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утосомно-доминант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утосомно-рецессив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цепленный с полом (через Х-хромосому)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2.Тип наследования при гиперкалиемическом периодичес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араличе  характеризуется к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утосомно-доминант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утосомно-рецессив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цепленный с полом (через Х-хромосому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3.Тип наследования при гипокалиемическом периодичес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араличе  характеризуется к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утосомно-доминант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утосомно-рецессив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цепленный с полом (через Х-хромосому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4.Нарушения медно-белкового обмена  при гепатоцеребраль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строфии Вильсона - Коновалова  обусловлены дефектом г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ей хромос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IX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XIII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II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VI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5.Исследование плазмы больного гепатоцеребральной дистроф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я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вышение уровня церулоплазмина и гиперкупрем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нижение уровня церулоплазмина и гиперкупрем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вышение уровня церулоплазмина и гипокупрем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онижение уровня церулоплазмина и гипокупрем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6.При дрожательной и дрожательно-ригидной форме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епатоцеребральной дистрофии Вильсона - Коновало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обладает тремо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коя в кист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нтенционный в ру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хлопающий в ру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татодинамический в туловищ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7.Тип наследования при гепатоцеребральной дистро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изуется к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утосомно-доминант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утосомно-рецессив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цессивный, сцепленный с полом (через Х-хромосому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8.Приступ пароксизмальной миоплегии  при гипокалием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форме болезни Вестфаля - Шахновича  обычно возник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о время тяжелой физической нагруз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разу после тяжелой физической нагруз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состоянии полного покоя дн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о время ночного с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о всех перечисленных состояни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9.Приступ миоплегии при гиперкалиемической (болезн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армсторпа)  и нормокалиемической форме (болезнь Посканц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 Керра) возник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о время тяжелой физической нагруз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о время отдыха после физической нагруз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состоянии покоя дн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о время ночного с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0.Тип наследования при хорее Гентингтона характеризуется к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утосомно-доминант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утосомно-рецессив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цессивный, сцепленный с полом (через Х-хромосому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1.Клиническая картина типичной хореи Гентингтона, 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ореического гиперкинеза, включ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ластическую экстрапирамидную ригид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имптом "зубчатого колеса"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кинез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ипомим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деменц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2.Нейрохимические изменения в подкорковых ядрах  при болез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аркинсона характеризуются следующими изменениям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оноаминов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меньшением дофам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величением содержания ацетилхо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м содержания норадрена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3.Болезнь Паркинсона может проявиться следующими синдром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ореоатетоид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кинетико-ригид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естибуломозжечков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енторубраль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гиперэксплекси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4.К дофасодержащим препаратам для лечения болезни Паркинсон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нося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идантан, вирег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аком, мадопа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лодель, лизури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юмекс, депрени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5.При наследственном эссенциальном дрожании  тремор обыч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меет следующий характе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ремор поко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нтенцион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татодинамическ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6.При лечении болезни Паркинсона  ежедневная доза L-допа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олжна превыш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2.0 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2.5 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3.0 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3.5 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4.0 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7.При лечении болезни Паркинсона дофасодержащими средствам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врологические побочные симптомы про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удорожным синдром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естибулярными расстройств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хореоатетоидным гиперкинез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оризонтальным нистагм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гиперэксплекси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8.При лечении болезни Паркинсона холинолитиками (циклодол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оракин)  побочные симптомы про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атуманиванием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воением в глаз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люноте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ухостью во р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9.Лечение холинолитиками болезни Паркинсона противопоказано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если у больного име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атара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лаук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ертоническая ретин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иабетическая ретин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любые из перечисленных заболеван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0.Лечение холинолитиками болезни Паркинсона  противопоказа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 заболева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щитовидной желе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илочковой желе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джелудочной желе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редстательной желе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 всех перечисленных заболевани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1.При комбинированном лечении болезни Паркинсона  витамин В6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меньшает эффективность следующи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L-до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к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адопа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иданта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циклодо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2.Нарастание проявлений болезни Паркинсона наступает о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е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миназ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алоперид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азепа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3.При эссенциальном наследственном дрожании  препарат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бор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a-адренергические блокаторы (пиррокса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b-адренергические блокаторы (анаприли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офасодержащие средства (L-допа, наком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гонисты дофаминовых рецепторов (бромкрипти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 перечисленные препара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4.Клиническая картина врожденной юношеской торзио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стонии  (форма Сегава) отличается налич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естибуломозжечков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кинетико-ригид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индрома сенситивной ата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ирамидно-мозжечков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5.Клиническая картина ювенильной формы и формы Вестфаля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орее Гентингтона, кроме хореического гиперкинеза, включ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кстрапирамидную ригид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кинез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ремор поко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6.При лечении типичной формы хореи Гентингтона обыч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офасодержащи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ейролеп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гонисты дофам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нтихолинергически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,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7.Мозжечковую диссинергию Ханта  от миоклонус-эпилеп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нферрихта - Лундборга отлич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личие мозжечковы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тсутствие пирамидны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тсутствие экстрапирамидны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тсутствие нарушений глубокой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8.Клиническая картина миоклонус-эпилепсии Унферрихта -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Лундборга,  кроме характерных миоклоний и судорож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ступов, включ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ирамидную спастич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экстрапирамидную ригид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 интелле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9.Миоклонические гиперкинезы  при миоклонус-эпилеп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нферрихта - Лундборга усилив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эмоциональном стресс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внезапных сенсорных раздражени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закрывании гла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при всем перечисленн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0.При болезни Фридрейха имеет мест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рецессивный тип наследо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оминантный тип наследо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цепленный с полом (через Х-хромосому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1.Среди спиноцеребеллярных атаксий болезнь Фридрейх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личается налич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еформации стоп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зрафическим статус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ражением мышцы серд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нижением или выпадением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2.Мозжечковая атаксия Пьера - Мари отличается от ата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Фридрейх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личием пирамидных патологически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личием глазодвигательных наруш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м поход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3.Для семейной спастической параплегии (болезни Штрюмпеля)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о преобладающее поражение следующих спинальных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натомических структу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ирамидных пу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озжечковых пу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леток передних рог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адних канатиков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4.Характерной чертой нижнего парапареза при болезни Штрюмпе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еобладание слабости над спастичност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еобладание спастичности над слабост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еобладание мозжечковых симптомов над пирамидны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очетание пирамидных симптомов с фибрилляцией 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очетание пирамидных симптомов с сенситивной атакси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5.Тип наследственности при спастической семейной параплег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болезни Штрюмпеля) характеризуется к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утосомно-доминант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утосомно-рецессив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цессивный, сцепленный с полом (через Х-хромосому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6.Нейрофибромы при болезни Реклингаузена могут локализовать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 ходу периферически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спинномозговом канале по ходу кореш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нтракраниально по ходу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на любом из указанных участ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7.Тип наследования нейрофиброматоза (болезни Реклингаузена)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изуется к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утосомно-доминант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утосомно-рецессив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цессивный, сцепленный с полом (через Х-хромосому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еверно 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8.Интракраниальный ангиоматоз при синдроме Стерджа - Веб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раж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еществ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вердую оболоч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мягкую оболоч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одинаково часто все перечисленные структур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9.Для подтверждения интракраниального поражения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нцефалотригеминальном ангиоматозе достаточно произве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лектроэнцефал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невмоэнцефал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оэнцефал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рентгенокрани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ранскраниальную допплерограф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0.Тип наследования атаксии-телеангиэктазии (синдром Луи -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ар)  характеризуется к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утосомно-доминант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утосомно-рецессив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цессивный, сцепленный с полом (через Х-хромосому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1.Для болезни Дауна характерно сочетание следующих призна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округлый череп, готическое небо, синдактилия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гипотония 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олихоцефалия, расщепление неба, арахнодактилия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гипертонус 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раниостенотический череп, заячья губа, наличие 6-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альца,  хореоатет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аблюдается сочетание любых перечисленных призна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2.Для синдрома Шегрена - Ларссен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достаточность слезо- и слюноотде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хтиоз с преимущественным поражением сгибатель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верх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сихически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пастический тетра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3.Тип наследования при синдроме Шегрена - Ларсс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изуется к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утосомно-доминант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утосомно-рецессив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цессивный, сцепленный с полом (через Х-хромосому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4.Достаточными клиническими признаками в диагности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рингомиелии 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егментарные диссоциированны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личие дизрафических черт стро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опорно-двигательного аппара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огрессирующая атрофия мышц в участках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оответствующих сегментарным нарушения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ижний спастический пара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5.Для переднероговой формы сирингомиелии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я проприоцептивной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астические паре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ссоциированный тип нарушений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енситивная ата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в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ни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6.Синдром Клиппеля - Фейля характеризуется на рентгенограмме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зна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раниостен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латиба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стеопороза турецкого сед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ыступанием зуба второго шейного позвонка  в обла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роекции задней черепной ям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срастанием нескольких шейных позвон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7.Аномалией Арнольда - Киари называется патология,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оторой име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ращение шейных позвон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ращение 1-го шейного позвонка с затылочной кост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мещение вниз миндаликов мозже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расщепление дужки 1-го шейного позвон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8.Наиболее информативными методами исследования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рожденной аномалии мозга Денди - Уолкер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ентрикул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мпьютерная томография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иелогра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рентгенография кранио-вертебрального перехо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1.Согласно современной классификации черепно-мозговой травмы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 выдел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шиб головного мозга легкой степени тяже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давление головного мозга вследствие эпидураль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гемат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отрясение головного мозга тяжелой степ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давление головного мозга на фоне его ушиб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2.Диффузное аксональное повреждение головного мозга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пно-мозговой травме 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длительным коматозным состоянием с момента трав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звитием комы после "светлого" перио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сутствием потери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кратковременной потерей созн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3.К открытой черепно-мозговой травме относится трав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ушибленной раной мягких тканей без поврежд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апоневр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 повреждением апоневр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переломом костей свода чер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 переломом костей основания черепа без ликворе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4.Сотрясение головного мозга в сочетании с поврежд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ягких тканей  относится к черепно-мозговой трав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егкой открыт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легкой закрыт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крытой средней тяже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закрытой средней тяже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5.Для внутричерепной гипертензии характерна головная бо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распирающего характ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спирающего характера в затылочной ч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ульсирующего характера по всей голов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давливающего характера в лобно-теменной обла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6.Развитие при черепно-мозговой травме гемипар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видетельству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 внутричерепной гемат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б ушибе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 переломе костей чер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 всем перечислен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7.Тяжесть черепно-мозговой травмы  определяется по глубине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долж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мне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сстройства жизненно важных фун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емипар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8.Наиболее постоянными очаговыми симптомами  при эпидураль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ематоме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асширение зрачка на стороне гемат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сширение зрачка на противоположной стор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емипарез на стороне гемат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мипарез на противоположной стор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9.Характерные диагностические признаки субдуральной гемат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лу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компьютерной том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анги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эхоэнцефал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ри всем перечислен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0.Если после черепно-мозговой травмы  развиваются ригид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тылочных мышц и светобоязнь  при отсутствии очагов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мптомов, то наиболее вероятен диагн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отрясение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убарахноидальное кровоизлия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шиб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нутричерепная гемат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1.Осложнение черепно-мозговой травмы кровоизлиянием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желудочки мозга  характеризуется появлением в клин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арти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лавающего вз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орметоническ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еркатаболического типа вегетативных фун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я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вусторонних пирамидных стопных зна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2.Положительные диагностические признаки  субарахноида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излияния могут быть получе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люмбальной пун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анги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компьютерной том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всех перечисленных метод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3.Острая субдуральная гематома на компьютерной томограмме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изуется зо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гомогенного повышения плот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омогенного понижения плот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однородного повышения плот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отека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4.Электроэнцефалографическими признаками  поверхност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асположенной супратенториальной опухоли 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егистра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d-волн в отведении с ограниченного участ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d-волн во всех полушарных отведени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d-волн в симметричных участках обоих полуша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достоверных признаков не существу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5.Нарастание мидриаза на стороне эпидуральной гематомы 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емипареза на другой стороне обусловле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симметричной гидроцефал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давлением коры моторной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щемлением ствола в затылочном отверс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давлением ножки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6.Краниографические признаки острой травмы чер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изу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"пальцевыми вдавлениями"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силенным сосудистым рисун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величением глубины турецкого сед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стеопорозом затылочной кости и затылочного полуколь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ни одним из перечисленных призна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7.Для опухоли премоторной области лобной доли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емипарез с преобладанием в ног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оторная афа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адверсивные эпилептические припад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трофия зрительного нерва на стороне 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8.Проникающей называют черепно-мозговую травм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ушибленной ране мягких тка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повреждении апоневр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переломе костей свода чер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ри повреждении твердой мозговой оболоч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 всех перечисленных вариант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9.Необходимым условием начала лечения  больного с тяжел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пно-мозговой травмой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ведение в вену кардиотонически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ведение в вену антигипертензивны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свобождение дыхательных путей от инородных те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0.Церебральными осложнениями эпидуральной гематомы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тек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мпрессия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слокация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е гематоэнцефалического барь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1.Для коррекции метаболического ацидоза  в остром перио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яжелой черепно-мозговой травмы  показана внутривен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нфу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5% раствора глюко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4% раствора бикарбоната нат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створа поляризующей смес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любого из перечисленных раство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2.При комбинированной черепно-мозговой травме  для ле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ртериальной гипотензии в результате кровопотер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дпочтение отдается назначен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ардиотонически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импатомимет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изкомолекулярных декстра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b-адренергических блокато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смотических диурети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3.Причиной артериальной гипертензии  при острой тяжел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пно-мозговой травме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ребральная гипо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акция на бо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ражение диэнцефально-мезенцефальных структу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4.Для лечения внутричерепной гипертензии  при острой тяжел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пно-мозговой травме 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мотические диуре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люкокортикоид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арбиту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5.В связи с меньшим влиянием на электролитный баланс  д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лечения отека мозга при тяжелой черепно-мозговой травме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ет выбр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дрокортиз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еднизол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дексаметаз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ортиз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6.Для коррекции падения сердечной деятельности  при остр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яжелой черепно-мозговой травме целесообразнее назнач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дрена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орадрена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таз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дофа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эфедр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7.Наиболее эффективными корректорами гиперметаболизма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яжелой черепно-мозговой травме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нгибиторы МА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ициклические антидепрес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ензодиазепинов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барбиту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8.Посттравматическая порэнцефалия  характеризуется налич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нутримозговых каналов,  соединяющих желудочки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ежду соб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подпаутинным пространств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оболочечными кист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 внутримозговыми кист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,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9.Гиперактивацию симпатоадреналовой системы  в остром перио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яжелой черепно-мозговой травмы подавл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йролепти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тидепрессант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арбитурат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м перечисл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0.Для лечения гиперосмолярного синдрома  при тяжел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пно-мозговой травме  не следует назнач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маннит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ополиглюк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лиглюк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льбу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5%-ный раствор глюкоз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1.Для коррекции дефицита антидиуретического гормона  в ост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ериоде тяжелой черепно-мозговой травмы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нсуффляции адиурекр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одный раствор питресс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асляную суспензию вазопресс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любой из перечисленных препаратов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2.Для коррекции дефицита дофаминергической активности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ходе из острейшего периода тяжелой черепно-мозго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равмы  (апалический или акинето-ригидный синдром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L-до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ком (синемет, мадопар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циклод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любой из перечисленный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3.Для угнетения гиперактивации вестибуло-вегетатив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ефлексов  в остром периоде черепно-мозговой трав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апри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беллатамин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токлопрами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4.Ремиттирующее течение первичных опухолей спинного мозг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пределяется наиболее часто при их локализ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 поясничном отде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шейном отде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области конского хво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 грудном отдел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5.Для лечения посттравматической головной боли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условленной снижением внутричерепного давления,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ли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5% раствора глюко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0.75% раствора хлористого нат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стиллированной во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любого из перечисленны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6.Причиной внутричерепной гипотензии после черепно-мозго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равмы  может бы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продукции спинномозговой жидк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силение всасывания спинномозговой жидк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крытая ликворе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7.Для лечения посттравматической головной боли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условленной внутричерепной гипертензией,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нтральные антигипертензивны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мотические диуре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8.Для диагностики посттравматической ринореи в отделяемом и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оса  необходимо исследов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ело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цит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аха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т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хлорид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9.Для диагностики посттравматической скрытой ликворе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обходимо  произвести рентгенографию или компьютерну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омографию головы  после введения нерастворимого контра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ве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эндолюмб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желудочки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0.Посттравматическая вестибулопатия может быть результат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осудистой дисто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ия внутричереп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я нейродинамики в стволовых структур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1.При посттравматической вестибул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аются вестибуло-вегетативные реа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силиваются вестибуло-вегетативные реа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ается окуловестибулярная реак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усиливается окуловестибулярная реак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2.Нестабильность шейного отдела позвоночника  пос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очетанной краниовертебральной травмы  можно выявить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мощ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агнитно-резонансной том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мпьютерной том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латеральной функциональной рентген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исходящей контрастной миелограф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3.Ремиттирующее течение спинальных опухолей  наиболее част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ангиоретикуле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и глио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менингио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неврино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 эпендимом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4.Посттравматический синдром нормотензивной гидроцефал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Хакима - Адамса) проявляется триадой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оловная боль, снижение памяти, дезориентирован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оловная боль, снижение зрения, ата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арушение походки, недержание мочи, демен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головокружение, астазия-абазия, сенсорная атакс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5.Для лечения посттравматической энцефалопатии  с наруш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сших корковых функций 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сихостимуля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тидепрес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офаминергически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6.Ноотропные средства при черепно-мозговой травме мож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пустя 3 дня после трав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устя неделю после трав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резидуальном перио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 любые сро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7.Если острая проникающая черепно-мозговая травма  протек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 повышением температуры, необходимо исключ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нутричерепное кровоизлия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нойный менинг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бсцесс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8.Психоэмоциональные посттравматические расстройств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личаются от психогенных невротических симптомокомп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ее стабильным те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еобладанием депрессивного симптомокомп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еобладанием ипохондрического симптомокомп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большей резистентностью к лечению психотропны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редств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принципиальных отличий не существу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9.Морфологическим субстратом остаточных явлений  тяжел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пно-мозговой травмы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убцово-спаечные изменения в оболоч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енхиматозные кис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зрастание глии в пораженных травмой участ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0.Наиболее часто патогенетическим фактором эпилептиформ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ндрома  после тяжелой черепно-мозговой травмы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стабильное состоя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енхиматозной кисты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б)оболочечной кис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коллагенового оболочечно-мозгового руб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1.Эпилептиформный синдром при посттравматической эпилепс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является джексоновскими припадками при локализац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атологического очага в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об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емен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центральных изви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извилины Геш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исочной до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2.Эпилептиформный синдром при посттравматической эпилепс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является первичногенерализованными судорогами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атологических очаг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лобной до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теменной до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височной до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3.При хронических посттравматических абсцессах мозг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орково-подкорковой локализации в клинической карти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облад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личие внутричерепной гипер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бщемозговая симптомат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эпилептиформный симптомокомплек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енингеаль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в равной мере 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4.Для тенториального (намета мозжечка) синдрома Бурденко -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амера 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и в глазных ябло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ветобоязн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хлеовестибулярн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5.Наиболее ранним проявлением  гематомиелии травматиче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исхождения является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асстройств глубокой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индрома Броун - Сека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вигательных проводниковых наруш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диссоциированных расстройств чувствитель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6.Нестабильность позвоночно-двигательного сегмента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звоночно-спинальной травме возникает вследств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мпрессии позвон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реждения фиброзных колец межпозвонковых дис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овреждения желтых связо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7.При коммоции нервного ствола проводимость по нерву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лностью восстанавливается не поздн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3 д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3 неде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3 месяц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еверно 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8.При ушибе нервного ств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охраняется анатомическая целостность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исходит полный перерыв нервного ств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оисходит кровоизлияние в ствол нерва и оте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окружающих тка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9.Среди первичных опухолей спинного мозга наиболее редк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стреч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ли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еманги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врин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менингио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0.Для сочетанного травматического повреждения нервного ств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 сосудов,  питающих нерв,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течность дистальных отделов коне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емия дистальных отделов коне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нижение кожной температуры коне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1.Каузалгический болевой синдром наиболее часто встреч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 ушиб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редин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локтев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ольшеберцов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алоберцов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2.При травматическом параличе Дюшенна - Эрба страдает функ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ельтовидной и трехглавой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вуглавой и внутренней плече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гибателей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3.При травматическом параличе Дежерина - Клюмпке  наруш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увствитель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 наружной поверхности предплечь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 внутренней поверхности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 внутренней поверхности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 наружной поверхности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4.Скорость регенерации поврежденного аксона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равматическом разрыве нерва соста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0.1 мм в сут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1 мм в сут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10 мм в сут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1 мм в 10 дн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5.Наиболее ранним признаком регенерации аксона  при трав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ериферического нерв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оявление парестезий в зоне иннервации поврежд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явление стойкого болевого синдрома в дисталь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участках зоны,  иннервируемой поврежденным нерв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гресс трофических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регресс болевого синдрома  в дистальных отдел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поврежденной конеч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6.Для травматического разрыва проксимального отдела плече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плетения 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аралич Дюшенна - Эрб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отрофия зубчатой и ромбовидной 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алич Дежерина  -Клюмп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ипотрофия круглого пронат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7.Для неполного травматического перерыва нервного ств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очетание симптомов выпадения  с симптом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раздражения в чувствительной сфе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осудистые расстройства в зоне иннерв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раженный болево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гетативно-трофические расстройства в зоне иннерв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8.Для травматического разрыва лучевого нерва в верхней тре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леча  характерен паралич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азгибателей предплечь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згибателей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ышцы, отводящей большой пале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ельтовидной мышц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,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,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9.Для травматического разрыва лучевого нерва  на уров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редней трети плеч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алич разгибателей предплечь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ыпадение рефлекса с трехглавой мышцы 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аралич разгибателей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е чувствительности на внутренней поверх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леч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0.Для травматического разрыва лучевого нерва на уров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дплечья 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алич разгибателей предплечь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алич разгибателей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алич разгибателей пальц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трофия межкостной мышцы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в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1.Для травматического разрыва локтевого нерва в нижней тре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дплечья 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е сгибания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сгибания концевых фаланг 4-го и 5-го пальц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естезия в зоне 5-го пальца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трофия межкостных мышц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2.Для травматического разрыва срединного нерва  в сред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рети предплечья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е пронации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сгибания ки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 суставно-мышечного чувства  в конце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фаланге 2-го паль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трофия мышц возвышения большого паль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3.Для травматического разрыва бедренного нерва ниж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упартовой связки 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алич разгибателей гол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ыпадение коленного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трофия четырехглавой мышцы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4.Для травматического разрыва бедренного нерва выш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упартовой связки 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естезия на передней поверхности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алич сгибателей бед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алич разгибателей гол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5.Для травматического ушиба седалищного нерва выше ягодич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кладки 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ез разгибателей гол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ыпадение ахиллова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падение коленного реф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аралич стопы и пальцев но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, б),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, в),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6.Для полного травматического разрыва периферическ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ь при перкуссии по ходу нерва ниже ме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врежд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естезия в зоне иннервации поврежден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ялый паралич и анестезия в зоне иннерв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врежден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7.Для лечения каузалгии, вызванной ушибом перифериче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рва,  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тидепрессанты, нейролептики, симпатол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локады симпатических ганглиев, симпатэктом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епловые согревающие процеду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б)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8.Характерными признаками каузалгии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интенсивные жгучие боли,  не соответствующие з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иннервации травмирован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алгезия и парестезии в зоне иннерв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травмирован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стерпимая боль при давлении на нервный ств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9.При каузалгии эффективным методом физиотерапии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ВЧ на область локализации боли и сегмента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МТ на область проекции симпатических узл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лектрофорез новокаина на область поврежд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рязевые аппликации невысокой температуры (37-С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0.Основным признаком фантомного болевого синдром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естезия в культе коне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ощущение боли в несуществующей части удале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не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ечность, цианоз культи коне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1.Для спинальной опухоли эпидуральной локализации наибол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ешков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имптом ликворного тол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имптом вклин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имптом остистого отрост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2.Для интрамедуллярной спинальной опухоли наиболе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егментарного диссоциированного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решковых болей поло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нней блокады субарахноидального простран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рентгенологического симптома Эльсберга - Дай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3.Спондилография наименее информативна,  если опухо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пинного мозга локал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интрамедулля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убдур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пидур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эпидурально-экстравертебральн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4.Экстрамедуллярные опухоли спинного мозга  наиболее част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асполагаются на е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ереднебоковой поверх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задней поверх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задней и заднебоковой поверх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ередней поверх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5.Наиболее значительное повышение белка в ликворе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интрамедуллярных опухолях шейного утол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экстрамедуллярных субдуральных опухолях груд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уровн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интрамедуллярных опухолях на уровне пояснич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утол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ри опухолях конского хво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при экстрамедуллярных субдуральных опухолях  на уров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поясничного утолщ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6.Наиболее часто эпилептические припадки наблюд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менингио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и астроцито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мультиформных глиобласто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и при чем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7.Опухолью передних отделов боковых желудочков наиболее част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енинги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хориоидпапилл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эпендим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астроцит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8.Наиболее часто встречаются невриномы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рите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ойнич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лухо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дъязыч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обавоч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9.Генерализованные эпилептиформные припадки  чаще бывают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локализации опухоли в следующей доле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об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исоч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еме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атылоч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динаково часто в любой из перечисленны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0.Адверсивные судорожные приступы с насильственным поворот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оловы  в здоровую сторону чаще наступают при локализ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пухоли  в следующей доле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лоб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еме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исоч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атылоч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динаково часто в любой из перечисленны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1.Симптом корешковых болей положения наиболее характер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эпидуральных невр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для субдуральных невр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эпидуральных менинги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ля субдуральных менинги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2.Дугообразная деструкция пирамиды височной кости 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опутствующие штриховые дугообразные петрификаты 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ым рентгенологическим призна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иномы слухов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холестеатетомы мосто-мозжечкового уг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вриномы тройнич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х перечисленных новообразован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3.Радиоизотопная g-сцинтиграфия головы малоинформатив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арахноидэндотелио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менингосарко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и доброкачественных глиом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и метастатических опухол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4.Эхо-энцефалоскопия наиболее информативна при локализ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 височной до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задней черепной ям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стволе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 затылочной дол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5.При отсутствии признаков интракраниальной гипертенз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люмбальная пункция не противопоказана при подозрении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пухо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адней черепной ям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исоч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VIII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6.Наиболее высокий уровень накопления радиофармпрепарата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ведении g-сцинтиграфии характер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для менинги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краниофаринги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аденом гипофи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ля невр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ля астроцит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7.Опухоли спинного мозга наиболее часто локализу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нтрамедулля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эпидур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интрамедуллярно, субдура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одинаково часто при всех перечисленных локализаци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8.Невринома VIII нерва  отличается от других опухолей зад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пной ям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анним развитием гипертензионно-гидроцефа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нним снижением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бледнением дисков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ыраженной белково-клеточной диссоциац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усилением симптомов при перемене положения голов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9.При опухоли височной доли определить сторону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звол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ьшие судорожные припад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бсанс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рительные галлюцин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ерхнеквадрантная гемианопс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0.Гемианопсия при внутримозговой опухоли височной дол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ступает в результате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ерекреста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зрительного тра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ервичных зрительных цент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утей в лучистом венц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1.Для опухоли височной доли доминантного полушария характер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оторная, сенсорная афа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енсорная, амнестическая афа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оторная, семантическая афа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енсорная афазия, аутотопогно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моторная афазия, аутотопогноз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2.Дифференциальным признаком опухоли верхней теменной дольк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ирамидный гемипарез с преобладанием в ру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нтралатеральная гемигипальге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контралатеральная болевая гемипаресте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контралатеральная гомонимная гемианопс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3.Ранними симптомами опухоли лобно-мозолистой локализ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вусторонний пирамидный парез в ног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я координ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стазия-аба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нарушения повед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битемпоральные дефекты поля зр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4.Отличительным признаком опухоли верхней теменной доль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еобладание пареза в ру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ялый характер пар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сстройства чувствительности по гемитип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боли в зоне расстройств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5.Среди афатических нарушений при опухоли нижней теме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ольки  наступ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оторная афа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енсорная афа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емантическая афа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амнестическая афаз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6.Экстраселлярный рост и признаки снижения функции гипофиз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ы для аденом гипофиза следующего гистологиче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и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озинофиль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азофиль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хромофоб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ля всех перечисленных типов в одинаковой степе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7.Для олфтальмологической стадии  супраселлярного ро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деномы гипофиз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омонимная гемианоп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иназальная гемианоп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битемпоральная гемианоп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8.К развитию акромегалии приводят аденомы гипофи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эозинофиль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азофиль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хромофоб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любого гистологического типа из перечисленны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9.Признаки акромегалии при аденоме гипофиза можно уменьш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ромидом нат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бромкрипт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ромкамфор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любым из перечисленны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и одним из перечисленных препара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0.Среди опухолей области турецкого седла обызвествление чащ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блюд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аденоме гипофи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 краниофаринги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арахноидэндотелиоме бугорка турецкого сед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 глиоме зрительного нер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1.Бурный асептический менингит  наступает при прорыве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порожнении кис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озинофильной аден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азофильной аден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хромофобной аден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краниофарингио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2.Синдром Бурденко - Крамера  (боль в лобно-глазнич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ласти, светобоязнь и слезотечение)  при опухолях зад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пной ямки обусловл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давлением структур передней черепной ямки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ередне-заднем смещении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м ликвороциркуляции  при близости опухоли 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редней ли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бщностью иннервации структур передней и задн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черепной ям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ми перечисленными фактор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3.Битемпоральная гемианопсия при опухолях задней череп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мки  обусловл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мпрессией хиазмы при передне-задней дислокации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идроцефалией III желудо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м кровообращения в хиаз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ми перечисленными фактор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4.Вынужденное положение головы при субтенториальных опухолях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еже наблюдается при 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мосто-мозжечкового уг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IV желудо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червя мозже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лушарий мозже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динаково часто при любой из указанных локализац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5.Синдром Гертвига - Мажанди при субтенториальных опухолях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еже наблюдается при 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червя мозже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лушарий мозже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мосто-мозжечкового уг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аролиева мо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динаково часто при любой из указанных локализац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6.Синдром Гертвига - Мажанди при супратенториальных опухолях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аще возникает при 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офи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эпифиза (шишковидной железы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исоч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атылочной д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динаково часто при любой из указанных локализац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7.Изотопная g-сцинтиграфия  наиболее информативна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локализации 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 полушариях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задней черепной ям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базальной области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 области краниовертебрального переход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8.При опухоли нижних отделов червя мозжечк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флоккуло-нодулярный синдром) характерным призна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е статики и поход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координации в конечност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туловищная атаксия без дискоординации в конечност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ижний пирамидный пара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тикальный нистаг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9.К опухолям ЦНС оболочечно-сосудистого ряда относя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строцит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лигодендрогли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ультиформные спонгиобласт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арахноидэндотели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0.К ранним симптомам арахноидэндотелиомы бугорка турец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едла  относя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обон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оловная бо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нижение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льтернирующий синдром Веб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1.Для расстройств зрения  при арахноидэндотелиоме бугор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урецкого седла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нтральная и парацентральная скот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омонимная гемианоп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битемпоральная гемианоп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биназальная гемианопс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2.Перкуссия головы усиливает головную боль при 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оловного мозга,  так как при этом усилив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я ликвороцирк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я внутричерепного кровообра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атяжение и дислокация оболочек и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атруднения венозного отто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ые фактор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3.При конвекситальной локализации опухоли височной дол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аллюцинации чаще б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ритель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лухов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бонятель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кусов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4.При базальной локализации опухоли височной дол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аллюцинации чаще б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ритель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лухов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бонятель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5.Отоневрологическое исследование не помогает диагности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аролиева мо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долговат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осто-мозжечкового уг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VIII череп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гипофиз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6.Компьютерная томография  наиболее информативна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локализации 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 полушариях голов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базальной зоне голов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задней черепной ямк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 краниовертебральной обла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7.Разрушение вершины пирамиды височной кости  с четк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аями дефекта ("обрубленная пирамида") 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ым рентгенологическим призна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невриномы слухов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вриномы тройнич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холестеатомы мосто-мозжечкового уг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х перечисленных новообразован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8.Первичным источником метастатических опухолей ЦНС  чащ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р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лег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желуд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рудной желе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ат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едстательной желез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9.Рвота при супратенториальных опухолях  рассматривается к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щемозговой симптом, поскольку возник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не связи с приемом пищ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зависимо от перемены положения т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сле кратковременного ощущения тошн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ри повышении внутричереп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30.Отличительный признак неврита зрительного нерва  о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ражений нерва при опухолях голов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жалобы на затуманивание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нцентрическое сужение полей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быстрое снижение остроты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артина первичной атрофии зрительного нер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31.Синдром Фостера - Кеннеди 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трофией и застоем диска на стороне 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трофией и застоем диска с двух стор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атрофией диска на стороне опух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застоем диска на стороне опухоли  и атрофией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противоположной сторон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32.Синдром Фостера - Кеннеди  можно наблюдать при локализ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пухоли в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ольфакторной ям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аселлярной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алых крыльев основной к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бугорка турецкого сед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1.Компьютерная томография мозга противопоказана,  если 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ольного с поражением голов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агностирован инфаркт миокар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явились признаки поражения ств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ессознательное состоя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лучевая болезн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2.Симптом "вклинивания" при проведении люмбальной пункции  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ольного с объемным спинальным процессом 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силением корешковых болей при сдавлении шейных в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астанием неврологической симптоматики  при давл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а переднюю брюшную стен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силением корешковых болей при сгибании головы к груд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нарастанием неврологической симптоматики после пунк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3.Решающее значение в диагностике менингита име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трое начало заболевания с повышением температу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трое начало заболевания с менингеальным синдром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изменения спинномозговой жидк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исоединение инфекционно-токсического шо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4.Потеря сознания при синкопальном состоянии обычно длится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ол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10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1 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3 м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5 м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5.Компьютерная томография выявляет зону гиподенситивности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чаге ишемического инсульта от начала заболевания че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1 ч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2 ч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4 ч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6 ч и боле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6.Для коматозного состояния н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сухожильных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вусторонний симптом Бабин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гнетение брюшных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угнетение зрачковых реа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целенаправленные защитные реак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7.Для наблюдения за динамикой ангиоспазма  у больного с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понтанным субарахноидальным кровоизлиянием  наибол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целесообразно использов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ги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оэнцефал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мпьютерную том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транскраниальную допплерограф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8.Главной причиной церебральной ишемии  при остром инфарк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иокарда с нарушением ритма  (кардиоцеребральный синдром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вышение вязкости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ие активности свертывающе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худшение реологических свойств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нижение системного перфузион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овышение агрегации форменных элементов кров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9.Решающее влияние на прогноз больных  с преходящи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рушением мозгового кровообращения оказыв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декватный уровень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остояние вязкости и текучести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остояние свертывающей системы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охранная проходимость приводящих арте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одолжительность эпизодов преходящей ишем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0.К развитию тромбоза мозговых артерий не привод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артериального давления и замедление кровото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ие вязкости и агрег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вышение коагуляционной активности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овышение фибринолитической активности кров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1.Чтобы купировать мышечные проявления  нейрог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ипервентиляционного синдрома,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озер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люконат или хлорид каль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хлорид нат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хлорид кал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2.Мышечно-тонические пароксизмы  сопровождают следующие фор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егетативных кри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мпатоадреналов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агоинсуляр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мешанный (вагосимпатический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криз при гипервентиляционном синд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ейрогенный обморо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3.Внутримозговое обкрадывание очага ишемического инсульт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ступает в результа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я ауторегуляции кровообращения в очаг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пазма сосудов пораженного участк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пазма сосудов неповрежденных отделов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расширения "здоровых" сосудов неповрежденных отдел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аскрытия артериовенозных анастомоз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4.Для I-й стадии  синдрома диссеминирова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нутрисосудистого свертывания  не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гипокоаг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коаг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нутрисосудистой агрегации форменных элеме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блокады микроциркуля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5.Для тромбоза мозговых сосудов наиболе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личие в анамнезе транзиторных ишемических ата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личие симптомов предвестн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остепенное формирование очагов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алая выраженность общемозгов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тсутствие смещения М-эх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6.Для купирования мигренозного статуса не примен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отивосудорожные и противорвот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егидратирующие и глюкокортико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антихолинергические и антихолинэстераз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ранквилизаторы и антидепрес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нтигистаминные и анальгети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7.Для инсульта,  развивающегося по механизму сосудист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озговой недостаточности,  не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ысокого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изкого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ртостатических эпизодов в анамне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острой сердечной недостаточ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8.Для купирования приступа мигрени наиболее эффектив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эрготам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альге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тигистаминов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нтисеротонинов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отивосудорож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9.Показанием к гиперволемической гемодилюции  при ишемичес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нсульте является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у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ердечной недостато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ртериального давления ниже 120/60 мм рт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ртериального давления выше 200/100 мм рт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гематокрита 42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0.Фибринолитическая терапия при закупорке сосудов мозг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целесообразна в случа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олодого возраста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одолжительности закупорки менее 6 ча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сутствия ану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моррагическ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ртериального давления ниже 200/100 мм рт. с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1.Антикоагулянты при ишемическом инсульте  не противопоказа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 налич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ревматиз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ртериального давления выше 200/100 мм рт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аболеваний печ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язвенной болезни желуд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ромбоцитопат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2.Для мигренозного статуса не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ерия тяжелых, следующих друг за другом приступ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торная многократная рв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тоникоклонические судорог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вышение внутричереп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знаки раздражения оболочек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3.Наиболее эффективным  в лечении диссеминирова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нутрисосудистого свертывания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лористый кальций и викас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эпсилонаминокапроновая кисл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епарин с антитромб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парин с замороженной плазм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4.При гипертоническом кровоизлиянии в мозг  примен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нтифибринолитиков (эпсилонаминокапроновая кислота  и др.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 показано, посколь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ысок риск повышения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озможно значительное повышение внутричереп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кровоизлияние уже завершилос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озможно усиление менингеаль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озможно усиление цефалгического синдр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5.Для гипертонического кровоизлияния в мозг н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давления и разрушения вещества мозга излившей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ров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азопареза в области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мещения ствола голов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закупорки артерий основания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тека вещества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6.При паренхиматозно-субарахноидальном кровоизлиян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язательны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трата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кровянистый ликво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мещение срединного эхо-сигна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онтралатеральный геми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7.При кровоизлиянии в ствол мозга не является обязатель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ражение черепно-мозгов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менингеаль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рачков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вусторонние пирамидные симпто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8.При кровоизлиянии в мозжечок обязательным является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траты сознания, гемипар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намической ата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лазодвигательных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9.Синдром диссеминированного внутрисосудистого сверты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тромботического инфар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нетромботического инфар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ля геморрагического инфар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ля кровоизлияния в моз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ни для чего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0.Горметонией называют состояние, при котором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енерализованная гипотония мышц  в сочетании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нарушением ритма дых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ие мышечного тонуса  в сгибателях верхн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нечностей и разгибателях ниж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вышение мышечного тонуса  в разгибателях верхн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нечностей и сгибателях ниж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овторяющиеся пароксизмы повышения мышечного тонуса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разгибателях конечност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1.Для гипертонического субарахноидального кровоизлияния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язательным признако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трата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зрачков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истаг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менингеаль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вусторонние пирамидные патологические зна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2.Для дегидратирующей терапии гипертоническог кровоизлияния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озг  при артериальном давлении 230/130 мм рт. ст. 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смолярности крови выше 300 мосм/л следует выбр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очеви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теро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аннит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лазикс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3.Папаверин в острейшей стадии гипертонического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 мозг  не следует назнач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утрате сознания и менингеальном синд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и застое на глазном дне  и реографических призна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гипотонии церебральных сосу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артериальном давлении выше 200/100 мм рт. с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4.При гипертоническом субарахноидальном кровоизлиянии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ет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альге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нтифибринол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егидратирующи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пазмол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нтигипертензивные средст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5.Чтобы купировать психомоторное возбуждение  при тяжел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репно-мозговой травме,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едукс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миназ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ексен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алоперид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любой из перечисленных препара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6.Противопоказанием к транспортировке в неврологическ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тационар 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трата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в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сихомоторное возбужд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инфаркт миокар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отек легк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7.При консервативном лечении субарахноидального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из аневризмы назначают с первого дн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лористый кальций и викас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ибринолизин и гепар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псилонаминокапроновую кисло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8.Для разрыва аневризмы конвекситальных артерий мозг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язательны все перечисленные симптомы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утраты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оловной б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чаговых неврологически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менингеального синдр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9.При разрыве супратенториальной артериовенозной аневризмы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аще, чем при разрыве артериальной аневризмы, происход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стечение крови в цистерны основания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звитие менингеаль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звитие асимметричной гидроцефал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развитие внутримозговой гемат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утрата зрения и глазодвигательные расстройст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0.Для инструментальной диагностики  спонта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убарахноидального кровоизлияния  абсолютно необходи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а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ги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оэнцефал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льтразвуковой допплер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компьютерной том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адиоизотопной сцинтиграф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1.Для клинических проявлений тромбоза поверхностных мозгов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ен  наиболее характерны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личие общемозговы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тек дисков зрите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изменчивость очаговых полушарны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енингеаль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убфебрилит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2.Тромбоз глубоких мозговых вен  отличается от тромб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верхностных мозговых вен налич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бщемозговы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знаков застоя на глазном д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изнаков поражения ствола голов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менингеального синдр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3.Если течение геморрагического инсульта  осложн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ссеминированным внутрисосудистым свертыванием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ополнительно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a-токоферол и рут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ибринолизин и калликреин-деп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псилонаминокапроновую кисло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гепарин и замороженную плазм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4.Витамин Е при остром нарушении мозгового кровообращения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значают с цел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рекции лактацид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ррекции гиперкоаг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ррекции гиперагрег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торможения активации перекисного окисления липи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орможения активации антифибринолитической систе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5.Для лечения нарушений венозного кровообращения мозга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ормальном уровне системного артериального давления 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ет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b-адренергические блок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тикоагуля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тиагрег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епараты ксантинового ряд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6.Для ишемии в верхнем сосудистом бассейне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ндром внутричерепной гипер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ялый парез рук и спастический парез но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индром паралитического ишиа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едержание мочи и ка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7.Развитие синдрома Уотерхауса - Фридериксена  (остр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дпочечниковой недостаточности) характерно  для тяжел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е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тафилококкового менинг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невмококкового менинг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нингита, вызванного вирусом Кокса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менингококкового менинг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лимфоцитарного хориоменинги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8.Из следующих противовирусных препаратов  для ле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нцефалитов не примен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оксо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доксурид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тисаз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циклови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аденозин-арабинозид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9.Для тенториального (намета мозжечка) синдрома Бурденко -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амера 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оли в глазных ябло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ветобоязн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хлеовестибулярные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0.Наиболее эффективным при лечении гнойного менингита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званного синегнойной палочкой,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ензилпеницил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линда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ритро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гентамиц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1.Клиническую картину  острого лимфоцитарного хориоменинг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рмстронга  отличает значительная выражен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ихорад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нингеаль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гипертензион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я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ветобояз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2.При неустановленном возбудителе бактериального гной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енингита  целесообразно применя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цефалексин (цепорекс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линдамицин (далаци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ритромицин (эритра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цефотаксим (клафоран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3.Для лечения менингококкового менингита следует выбр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линда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етрацик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ритро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анамиц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левомицет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4.Субарахноидальное кровоизлияние как осложнение основ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болевания  встречается при менингите, вызван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невмокок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ирусом парот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лебсиелл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алочкой Афанасьева - Пфейфф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стрептококк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5.Абсцессы мозга как осложнение основного заболевания  чащ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стречаются при менингите, вызван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лочкой Афанасьева - Пфейфф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тафилокок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невмокок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лептоспир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6.Безусловным клиническим признаком перелома основания чере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ровотечение из ух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ликворея из ух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ровянистый ликво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7.Нарастание мидриаза на стороне эпидуральной гематомы 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емипареза на другой стороне обусловле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симметричной гидроцефал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давлением моторной области к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щемлением ствола в затылочном отверс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ридавливанием ножки мозга к мозжечковому наме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8.Для острого очагового поперечного миелита на нижнегруд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ровне  не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ижней парапле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водникового типа нарушения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й функций тазовых орга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блокады субарахноидального пространст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9.При лечении острого рассеянного энцефаломиелита  д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оррекции аутоиммунных нарушений 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стероидные противовоспалительны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аболические стероид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интетические глюкокортико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эстрогенные стероид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эстрогенные нестероидные препара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0.Двигательные нарушения  при второй атаке остр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демического переднего полиомиелита,  возникающей пос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"малой болезни" и последующего латентного периода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изуются налич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удорог 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ибриллярных подергива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ялых паралич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1.Для холинергического криза не характерно налич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мидриа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салив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силения перистальтики кишечн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иофибрилля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б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2.Подозрение на объемный процесс головного мозга возникает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если заболевание характеризуется призна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астающей внутричерепной гипер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чагового церебрального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бщемозговыми симптом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ми перечисленны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3.Вегетативные симптомы холинергического криза сним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вед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англиоблокато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ышечных релакса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атроп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дрена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орадренал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4.Эффективным методом лечения абсцесса мозг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ассивное введение антибиотиков и дегидратирующ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хирургическое удаление абсцес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омывание полости абсцесса диоксид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омывание полости абсцесса антибиоти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менение противовоспалительных доз лучевой терап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5.Термином "табетические кризы" у больных спинной сухот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о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оксизмы тахикард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лебания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ароксизмы болей рвущего характ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эпизоды профузной потливости и общей слаб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6.Неврологические симптомы острого спинального эпидур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дставле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ешковыми бол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индромом компрессии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тратой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7.Дифференциальная диагностика острого гнойного эпидури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вод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экстрамедуллярной опухол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менингомиелит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блокированным гнойным менингит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 разрывом спинальной артериовенозной мальформ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со всем перечисл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8.Для острого некротического герпетического энцефалит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о преимущественное поражение  следующ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разований голов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исочных долей, лимбической обла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лобных дол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еменных и затылочных дол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озже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моста мозга, продолговатого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9.Кома при менингоэнцефалите  характеризуется следующ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знаками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личия общеинфекционны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нингеаль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чаговых неврологически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снижения уровня белка в ликво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нижения уровня глюкозы в ликвор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0.Для прорыва абсцесса мозга в ликворные пути обязатель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трата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чаговая неврологическая симптомати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имптомы поражения ствола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ейтрофильный состав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плеоцитоз в ликвор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1.Для гнойного эпидурита на грудном уровне  наибол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а следующая триада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оловная боль, расстройство функции тазовых органов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боль между лопатк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убфебрилитет, атаксия, нижний спастический пара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аличие гнойного очага в организме, корешков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индром,  синдром сдавления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леоцитоз в ликворе, симптом Кернига, симпт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Брудзинск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2.Тромбоз поперечного и сигмовидного синуса  от тромб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авернозного синуса отлич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асстройство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нингеаль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оражение VII-XII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изнаки застоя на глазном дн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3.При отравлении аминазином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е остроты з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плоп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ез взора ввер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идриа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миоз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4.При отравлении фосфорорганическими соединениями  сниж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ртериального давления, брадикардия, сужение зрачков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условле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вышением активности симпатическо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нижением активности симпатическо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овышением активности парасимпатическо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нижением активности парасимпатической систе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5.Для поражения ботулиническим токсином не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астроэнтер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ражение блуждающего, диафрагмального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глазодвигательного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хость во рт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иссоциация между тахикардией и невысокой температур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гиперсаливац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6.Повышение гематокрита  наиболее характерно д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ипергликемической к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етоацидот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иперосмоляр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актацидот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х перечисленны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7.Для острого полирадикулоневрита Гийена - Барре  в сравн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 другими формами полирадикулоневритов более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ялые параличи дистальных отделов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е чувствительности в дистальных отдел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 дых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белково-клеточная диссоциация в ликво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менингеальный синдр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8.Для острого рассеянного энцефаломиелита не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азвит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ирамидных наруш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сстройства глубокой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естибуло-мозжечковых расстрой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экстрапирамидных наруш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арушения функции тазовых орган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9.Сопор в отличие от комы характеризу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охранностью вербального конта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охранностью целенаправленных защитных двигатель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реа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отсутствием целенаправленных защитных двигатель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реа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отсутствием реакций на внешние раздражите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0.При миоплегическом статусе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нтихолинэстеразны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тихолинергически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ышечные релак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бензодиазепи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1.При тетаническом статусе не следует ввод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ранквилиз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йролеп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тиконвуль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антихолинэстеразные средст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2.Для лечения холинергического криза не следует назнач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нтихолинэстеразны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едативны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ардиотон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пазмоли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ериферические холинолити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3.Миастенический криз не сопровож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роксизмальным усилением мышечной слаб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гнетением глот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гиперсаливацией, брадикард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ем витальных фун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4.Холинергический криз сопровождается всем перечисленным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ужения зрачков, слюнотечения, тошноты, диареи, бол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в живо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оксизмальной мышечной слабости, гипото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рожания и фасцикулярных подергиваний, потлив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оловной б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тахикард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5.Объем помощи на догоспитальном этапе в случае неотлож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остояния  ограничивается назначением средств, необходим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ля купирования нарушений сердечной дея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ля купирования нарушений дых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для обеспечения безопасной транспортировки в стациона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ля снятия болев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для прекращения рво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6.Для диагностики повреждения спинного мозга при трав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звоночника  необходимо произве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ентген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мпьютерную том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агнитно-резонансную том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люмбальную пункц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достаточ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7.Потребность в искусственной вентиляции легких мож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озникнуть  при всех перечисленных неврологичес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болеваниях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ароксизмальных миоплег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линейропатии Гийена - Бар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окового амиотрофического склер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иаст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инфаркта каудального отдела продолговатого мозг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8.Показанием к осуществлению искусственной вентиляции легких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 режиме умеренной гипервентиляции  служит следующ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ислотно-щелочное состоя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етаболический ацид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ыхательный алкал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ртериальная гипокап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ртериальная гиперкап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9.Для коррекции метаболического ацидоза  следует прове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нутривенное капельное влива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еополиглюк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емод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бикарбоната нат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льбум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изотонического хлорида натр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0.Содержанием интенсивной терапии является все перечисленное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осстановления утраченных жизненных фун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ррекции нарушений сердечной дея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ррекции нарушений дых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осстановления нормального кислотно-щелоч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осто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1.Решающую роль в эффективности интенсивной терапии  игр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ведение лекар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пособом, соответствующим особенностям фармакокине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бязательно в кровеносное русл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твечающих требуемым особенностям фармакодинам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лительно циркулирующих в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быстро выделяющихся из организ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2.При тиреотоксическом кризе не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дъем температу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ие артериального давления, тахикард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жаж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елир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судорожные подерги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3.Для поражения нервной системы при острой перемежающей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рфирии  не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ульбар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зменение псих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линейр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ирамидный геми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эпилептиформные припад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4.Острый полирадикулоневрит типа Ландри  от других остр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лирадикулоневритов отли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ялые параличи дистальных отделов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ухожильная арефле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 дых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е чувствительности в дистальных отдел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осходящий тип  последовательности поя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неврологических симптом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5.При катаплексии не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теря мышечного тонуса во всех конечност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отеря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падение сухожильных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ыпадение кожных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озникновение пароксизма после эмоциональной реак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6.При симпатоадреналовом пароксизме обычно н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ртериальной гипертен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ахикард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оловной бол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гипогликем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7.Для симпатоадреналового пароксизма характерно вс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еречисленное, 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ахикард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знобоподобного дрож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олигу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идриа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траха, тревог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8.Для вагоинсулярного пароксизма характерно вс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еречисленное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желудочно-кишечной дискине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оловокру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ото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олиу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затруднения дых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9.Интенсивная терапия для коррекции КЩС требуется, если р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оста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7.6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7.1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6.87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7.3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0.При острых панкреатитах и панкреонекрозе  наиболее част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блюдается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отическ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энцефаломиел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енингеаль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1.Для острой надпочечниковой недостаточности 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линические проявления в ви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дения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дъема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динамии, прогрессирующей утраты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строго психотическ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2.Неотложная терапия острой надпочечниковой недостаточност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ключает введ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люкокорикои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КТ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ардиотонически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егидратирующи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3.Во время приступа генерализованной эпилепсии  изменения с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тороны зрачков характеризу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изокор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у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расшир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ичем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4.К бессудорожным формам эпилептического статуса  относят вс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е пароксизмальные проявления,  за исклю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лептиче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сихомоторного возбужд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"пикволнового ступора"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остояния спутан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умеречного состоя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5.Первой мерой помощи на месте приступа  больному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лептическим статусо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ережная иммобилизация голов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ммобилизация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ведение воздуховода в ротоглот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ача ингаляционного наркоза с закисью азо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6.Следующие симптомы:  психомоторное возбуждение, мидриаз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аралич аккомодации, тахикардия,  уменьшение секре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юнных желез, сухость кожных покровов 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явлением передозиров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троп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зер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цетилхо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илокарп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галантам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7.Для изменений соска зрительного нерва при остром неври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тушеванность грани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е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бледн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8.Приступ пароксизмальной миоплегии  при гипокалием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форме болезни Вестфаля - Шахновича  обычно возник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о время тяжелой физической нагруз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разу после тяжелой физической нагруз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состоянии полного покоя дн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о время ночного с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о всех перечисленных состояни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9.Приступ миоплегии при гиперкалиемической (болезн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армторпа)  и нормокалиемической форме (болезнь Посканц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 Керра) возник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о время тяжелой физической нагруз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о время отдыха после физической нагруз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 состоянии покоя дн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о время ночного сна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0.Положительные диагностические признаки  субарахноида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ровоизлияния могут быть получе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люмбальной пун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анги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компьютерной томогра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всех перечисленных метод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1.Особенностью проявлений различных синдромов 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рвной системы при заболеваниях печени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трое начало и молниеносное те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трое начало со стабильным неврологическим дефицитом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в последующие го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степенное начало заболевания  с неуклон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рогредиентным те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остепенное начало заболевания  с ремиттирующи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течением неврологических проявл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острое начало и практическое полное выздоровление б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рецидив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2.Ранними формами неврологических осложнений при заболева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ечени 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кстрапирамидны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я псих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еврастенически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олинейропат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3.При вирусном гепатите наиболее часто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энцефал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иел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лирадикулонейр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множественная нейропат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4.При хроническом гепатоцеребральном синдроме  в результа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цирроза печени наступ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емен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та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хореоатетоидный гиперкин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изарт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5.Типичным параклиническим признаком портосистем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нцефалопатии  (с портальной гипертензией)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вышение уровня церулоплазмина в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ие выведения меди с моч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овышение концентрации аммиака в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нижение концентрации аммиака в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6.При лечении печеночной энцефалопатии с порталь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ипертензией  (портосистемная форма) средствами перв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бор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люкокортикоид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граничение введения белка с пищ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адсорбируемые антибио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экстракорпоральная гемосорб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7.Основным причинным фактором развития полинейропатии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болеваниях желудочно-кишечного тракта является дефиц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ел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жи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глево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итаминов В1 и В1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8.Наиболее частыми проявлениями полинейропатии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болеваниях желудочно-кишечного тракт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вигательны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чувствительны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егетативно-трофически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9.Для синдрома фуникулярного миелоза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енситивная ата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ирамидная недостаточ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ялые парезы но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линейр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 перечисленное, кроме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0.Развитие фуникулярного миелоза обусловлено наруш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етаболиз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витамина В1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итамина В1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фолиевой кисл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1.Наиболее частыми клиническими проявлениями фуникуляр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иелоза 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озжечковая ата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енситивная ата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ижний спастический пара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ижний вялый парапар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2.Наиболее часто при фуникулярном миелозе встречается триа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арестезии, нарушение глубокой чувствительности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арез ниж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фтальмоплегия, спастический тонус нижних конечностей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расстройства функций тазовых орга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е глубокой чувствительности, расстрой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финктеров,  вялый парез ниж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орсаковский синдром, сенсорная и моторна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линейр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 неверн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3.Для заболеваний почек  с симптомами хронической почеч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достаточности  наиболее характерны следующие синдр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ражения нервно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енсо-моторная полинейр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хроническая ренальная энцефал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ремическая к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строе нарушение мозгового кровообращ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4.При лечении печеночной энцефалопатии без порталь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ипертензии  средствами первого выбор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адсорбируемые антибио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ртикостероид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кстракорпоральная гемосорб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граничение потребления бел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5.Для уремической полинейропатии не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стальные сенсорны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моторные нарушения с выраженными вялыми парез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енсо-моторны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еобладание нарушений в нижних конечност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6.Наибольшая эффективность  патогенетического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мптоматического лечения  неврологических осложн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ронической почечной недостаточности  обеспечив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гемодиализ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пересадке поч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компенсации метаболического ацид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непрерывной гипотензивной терап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7.При острых заболеваниях бронхов и легких  церебраль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врологические осложнения обусловлены развит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шемической (дисциркуляторной) гипо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ипоксической гипо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емической гипо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етаболической гипо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комбинированной гипок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8.При хронических заболеваниях бронхов и легких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врологические осложнения обусловлены развит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шемической (дисциркуляторной) гипо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оксической гипо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емической гипо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етаболической гипо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комбинированной гипок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9.При пневмококковой пневмонии  наиболее част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врологическим осложнение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линейр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иел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нцефал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менинг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0.При хронических заболеваниях бронхов и легких,  осложнен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мфиземой, наиболее характерны явления энцефал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преобладанием очагов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преобладанием общемозгов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повышением внутричерепного давления  и затрудн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венозного отто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 преобладанием мозжечков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1.При острой метаболической энцефалопатии может наблюдать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стерикси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емо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иоклонический гиперкине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2.При пернициозной анем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ематологические и неврологические симптомы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роявляются одновремен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ематологические симптомы предшествуют неврологически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врологические симптомы предшествуют гематологически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3.При эритремии неврологические осложнения развив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следств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ромбоцитопении  с геморрагическими периваскулярны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экстравазат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тромбоза церебральных артерий с ишемическим пора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ЦН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таболической ано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4.При эритремии наиболее частым неврологическим осложн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линейр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сциркуляторная энцефал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барахноидальное кровоизлия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рушение мозгового кровообращения по ишемическом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тип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5.Основными причинами,  вызывающими поражение нервно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 лейкозах,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мпрессия нервной ткани лейкемическими инфильтрат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емическая гипо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исциркуляторная гипо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моррагические экстраваз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6.При острых лейкозах часто встречаются неврологическ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ндромы  в ви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вралгии краниаль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ренхиматозного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убарахноидального кровоизлия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7.Одним из основных клинических проявлений миеломной болезн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болевой синдром в ви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ртрал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сал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дикулал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иал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8.Патогенез поражений нервной системы при миеломной болезн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 основном связа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гиперпарапротеинем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 компрессией мозга и периферических нервов кост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ткан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тромбозом сосудов головного и спин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 геморрагическим диатез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со всем перечисл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9.Поражение нервной системы при лимфогранулематозе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исходит в результат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я гемоцирк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мпрессии нервов гранулематозной ткан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зрастания гранулем в веществе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0.Наиболее частыми неврологическими осложнен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лимфогранулематоза 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мпрессия периферически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мпрессия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барахноидальное кровоизлия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аренхиматозное кровоизлияние в моз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1.Для тиреотоксической миопатии наиболее характерны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ражение верхних конечностей и плечевого поя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ражение нижних конечностей и нижних отделов туловищ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уклонное прогрессирование мышечной слаб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ремиттирующее течение двигательного дефе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2.Двигательные нарушения при гипотиреозе обусловле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иодистроф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иастен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линейропат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ароксизмальной миоплег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м перечисленны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3.Фактором патогенеза поражения нервной системы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ипопаратиреозе 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иперкальцие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ипокальцие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ернатрие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ипонатрие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гиперкалие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гипокалием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4.Типичным неврологическим проявлением гипопаратиреоз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тета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иаст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иодистроф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5.Развитие неврологических синдромов при панкреатитах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сновном связа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 нарушением эндокринных фун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с нарушением экзокринных фун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 алиментарным дефицит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 гиповолем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 гиперпротеинеми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6.При хронических панкреатитах наиболее часто наблюд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нцефал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евротическ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сихотическ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удорожны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7.При острых панкреатитах и панкреонекрозе  наиболее част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блюдается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отическ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энцефал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енингеальны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8.Наиболее типичным неврологическим синдромом,  осложняющи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ечение сахарного диабета,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нцефал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иел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олинейр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удорож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9.Сопутствующими симптомами гипогликемической комы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ухость кожных покро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лажность кожных покро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вышение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0.Для лечения хронической надпочечниковой недостато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урсовая терапия глюкокортикоид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остоянная терапия глюкокортикоид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урсовая терапия АКТ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стоянная терапия АКТ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1.Синдром Иценко - Кушинга (гиперкортицизм) развивается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лич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люкостер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льдостер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нсулино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лительной глюкокортикоидной терап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2.Клинические проявления синдрома Иценко - Кушин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гиперкортицизма)  характеризу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худа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жир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ергликем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ипогликем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3.Наиболее частым неврологическим осложнением,  развивающим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 синдроме Иценко - Кушинга (гиперкортицизме), 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емен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линейр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удорожный синдр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миодистроф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индром внутричерепной гипертенз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4.Для диабетической полинейропатии характер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мметричность пора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еимущественное поражение нервов верх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еимущественное поражение нервов нижних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еимущественное поражение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5.Непосредственной причиной развития клинической картины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строй надпочечниковой недостаточности может бы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сихострессорный факто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ражение коры надпочечников различной этиоло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достаточная доза глюкокортикоидов при заместитель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терап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б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6.Для острой надпочечниковой недостаточности 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клинические проявления в вид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адения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дъема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динамии, прогрессирующей утраты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строго психотическ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7.Неотложная терапия острой надпочечниковой недостаточност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ключает введ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люкокортикои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КТ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ардиотонически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егидратирующи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8.Диабетическая полинейропатия развив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неадекватной терапии сахарного диабе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и большой длительности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высокой степени гипергликем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наличии кетоацид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и всем перечисленн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49.Наиболее характерными клиническими признаками  первич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льдостеронизма (синдром Конна)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имптоматическая артериальная гипертенз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ышечная слаб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ступы локальной и генерализованной тета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ступы пароксизмальной миопле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0.При сахарном диабете  наиболее часто развивается нейропа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х черепных нер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III, IV, VI, VII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VII, XI, XII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X, XI, XII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IX, X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1.При диабетической полинейропатии преоблад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вигательны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егетативно-трофически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рушения поверхностной чувстви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енситивная атак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2.Для патогенетической терапии диабетической 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тихолинэстеразные препара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азоактивны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карбоксилазу, витамин В1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люкокортико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3.По своему происхождению  гипоксия при сердеч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достаточности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ыхатель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циркулятор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ем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кане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гипероксическ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4.Для I-й стадии хронического алкоголизма не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трата количественного контроля потребляемого алкого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звитие толерантности к алкогол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зависимость алкогольных эксцессов от ситуацион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факто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оявление психического влечения к алкогол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развитие абстинентного синдр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5.Для II-й стадии хронического алкоголизма  наиболее важ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знако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азвитие толерантности к алкогол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формирование абстинентного синдро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азвитие астено-невротического симптомокомп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оявление соматических осложнен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6.Для III-й стадии хронического алкоголизма  характерн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е признаки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ижения толерантности к алкогол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нижения психического вле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сихоэмоционального подъема после приема алкого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истинных запо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оявления рвоты при похмель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7.Развитие эпилептических припадков при хроничес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лкоголизме  наблюд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 I-й стад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а II-й стад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 III-й стад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одинаково вероятно на всех стади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8.Наиболее частым соматическим осложнением хрониче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лкоголизма 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гастр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язвенная болезнь желуд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нтерокол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пат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цирроз пече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59.Энцефалопатия Гайе - Вернике  характеризуется следующ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врологическими симптомами,  за исклю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лазодвигательных наруш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так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гемипар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трем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хореоатетоз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0.Корсаковский синдром  проявляется следующими психическ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мптомами, за исклю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мнез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нфабуля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езориентированности во врем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бредовых ид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1.К сенсибилизирующей терапии алкоголизма  относи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менение следующих препаратов, за исклю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наприл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ихоп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мет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етура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2.Морфиноподобное действие  оказывают 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ркотические вещества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омед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п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антопо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оде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марихуа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3.Наиболее частым побочным действием морфиноподоб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паратов,  вводимых в терапевтических дозах,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угнетение всех фаз дыхательной деяте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ахикард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нижение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тошнота и рв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затруднение мочеиспуск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4.Морфинная абстиненция  характеризуется следующ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сихическими симптом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еспокойств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евог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лезливость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епресс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5.Вегетативные проявления морфинной абстиненции  вклю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е симптомы, за исклю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вышения артериального да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вышения потоотде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снижения температуры т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ишечных дискинез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лезотечения и насмор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6.Длительное злоупотребление продуктами индийской конопл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гашиш, марихуана, маконха, дага, анаша) приводи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 полинейропат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 тик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 хореоатетоз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к демен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к судорожным припадка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7.Соматовегетативные нарушения  при отравлении продукт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ндийской конопли про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ртериальной гипертензией и брадикард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ртериальной гипотензией и тахикард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вышением сухожильных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нижением сухожильных рефлекс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8.При применении высоких доз барбитуратов не быв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давления психических функ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рушения координации движ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сихомоторного возбужд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угнетения дых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69.Снижение полового влечения  наиболее часто наблюдается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х формах невро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аст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врозе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с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евротической депрессии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д)всех перечислен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б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0.Симптомокомплекс тревожного ожидания неудачи  наибол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арактерен для следующей формы невр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аст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евроза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с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евротической депрес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1.Судорожные припадки  наиболее часто наблюдаются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х формах невро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аст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врозе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вротической депрес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истер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2.При лечении невроза с синдромом тревоги и депресс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ет выбрать антидепрессант с выраженным седатив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ейств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амитрипти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ортрипти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уред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инказа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3.У лиц с тревожно-мнительными чертами характера  наибол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асто развивается следующая клиническая форма невр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аст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евроз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сте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евротическая депресс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4.При лечении невроза  с выраженными вегетативно-сосудисты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асстройствами  следует выбрать следующие психотроп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иоридазин (сонапакс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алоперид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едуксен (реланиум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иднокарб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5.При лечении невроза с целью коррекции судорожного синдром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ет выбрать следующие психотропные сре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едуксен (реланиум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миназ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алоперид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амитрипти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уреда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6.При диагностике невроза следует руководствоваться налич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сихотравмирующей ситуа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собенностей структуры личности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сихического конфли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особенностей клинического симптомокомп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в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7.Патофизиологической основой невроза является дисфунк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оры лобной доли доминантного полуша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ры височной доли правого полушария у правш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лимбико-ретикулярного комп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го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8.Основной причиной неполноценности психологической защиты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 неврозе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разрешимый психоэмоциональный конфлик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хроническое соматическое заболева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аследственно-конституционные особенности ли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ефектность системы психологических установо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79.Для фармакотерапии невротической импотенции,  вызва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туационными моментами с последующей фиксацией,  следу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бр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триоксаз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пробамат (мепрота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хлордиазепоксид (элениум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иазепам (седуксен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в) и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0.Гипнотерапия имеет преимущественное значение  при леч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х форм невро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аст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вроза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ис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евротической депрес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1.Рациональная психотерапия  особенно эффективна при леч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х форм невро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невраст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вроза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с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евротической депрес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2.Ложные параличи и парезы  наиболее часто наблюдаются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х формах невро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аст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ис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врозе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евротической депрес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3.Нарушение засыпания является  наиболее частой форм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иссомнических расстройств  при следующих невроз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невраст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врозе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с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евротической депрес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4.Условием формирования патогенетического звен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психического конфликта) невроза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завышенные претензии ли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тиворечие между желанием и долг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отиворечие между завышенными запросами личности 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ее реальными возможност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еудовлетворенность в социальном  и интимно-лич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амоутвержд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в) и г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5.Первой и главной задачей психотерапии при неврозе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нятие тревоги и страх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ормирование адекватных установок у ли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ррекция социального и межличностного повед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дезактуализация психоэмоционального конфлик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6.Характерологическая черта,  отражающая стремление бы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дметом внимания окружающих,  является типичным признак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личности при следующей форме невр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аст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ис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врозе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евротической депрес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7.Изменение поведения,  включающее выраженные прояв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ждивенческих установок личности,  является характер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знаком следующей формы невроза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а)невраст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сте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вроза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невротической депрес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8.Принципиальным отличием неврозоподобных состояний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оматических заболеваниях от собственно невроз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о,  что они возник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осле психоэмоциональных пережива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и отсутствии преморбидных изменений ли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у лиц пожилого возра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и определенной тяжести соматического заболе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89.К традиционным классическим клиническим формам невро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тнося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аст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епресс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вроз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исте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, б), в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ерно а), в), г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0.Основным патофизиологическим фактором головной боли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врозах 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истония кранио-церебральных сосу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атологическое мышечное напряж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иквородинамические наруш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евралгия черепных нерв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1.Наиболее часто имитацию органических неврологичес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мптомов  наблюд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невраст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депрес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неврозе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ри истер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2.Психозы отличаются от неврозов налич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сихастенического симптомокомп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сихотических проявле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сихоэмоциональной лабиль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ефекта психологической защи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3.Психопатия отличается от невр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имитацией органических неврологических симптом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ароксизмами психоэмоциональных срыв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ыраженной сопутствующей вегетативной дисфункц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отсутствием осознания болез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4.Полиморфные сенестопатии наиболее часто наблюда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астеническом синд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 синдроме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и ипохондрическом синд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ри депресс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5.Наиболее часто неоправданным хирургическим вмешательствам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двергаются больные со следующими формами невроз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враст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евротической депрес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вроза навязчивых состоя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истер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6.Из противоэпилептических средств  активацию церебраль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тормозных систем  и торможение спинальных возбуждающ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истем  наиболее эффективно выз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карбамазеп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альпроат нат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тосуксими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7.Из противоэпилептических средств  в одинаковой степе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гнетают как тормозные,  так и возбуждающие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етикулярной формации ств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арбамазеп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вальпроат нат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тосуксими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фенито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риметадион (триметин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8.К средствам,  повышающим эффектив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тивоэпилептических препаратов, относятся ниж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еречисленные, кро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a-токофер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нтихолинэстеразны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офаминергических препара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антихолинергических препара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99.Концентрация противоэпилептических препаратов -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фенобарбитала, фенитоина и карбамазепина повышается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знач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ритромиц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хлорамфеник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зониази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циметид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ерно а) и б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е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0.Последовательность выбора препарата в начале ле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лепсии  опреде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типом припад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ормой эпилеп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частотой приступ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особенностями ЭЭГ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1.Среди следующих противоэпилептических препаратов  в меньш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тепени угнетают корковые фун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карбамазеп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фенобарбит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бензон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гексамид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2.Меньшее значение в определении  эффектив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фармакотерапии эпилепсии имеет измен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частоты приступ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должительности приступ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ипа приступ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особенностей ЭЭ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3.При частых припадках первично генерализованной эпилепсии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чале лечения следует назнач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аксимальную дозу одного выбранного препарата 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снижать ее постепен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минимальную дозу выбранного препарата и повышать е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степен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очетание минимальных доз  двух или трех основ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ротивоэпилептически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очетание средней терапевтической дозы од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основного препарата  и одного из дополнительных средст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4.Повышение активности микросомальных ферментов печени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ускоряющих метаболизм противоэпилептических средств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з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опранол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еднизол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азоз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парлоде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5.Чтобы избежать передозировки противоэпилептических средств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суточная доза в граммах в пересчете на единиц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фенобарбитала  (фенобарбиталовый коэффициент) не долж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выша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0.1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0.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0.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0.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0.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6.При возникновении приступов первично-генерализова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лепсии  в дневные часы для лечения целесообраз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обавлять по утр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йролеп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анквилиз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антидепресса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психостимуля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ГАМК-ергические средст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7.При возникновении приступов эпилепсии во время сн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редством первой очереди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карбамазеп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ексамид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альпроевая кисл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фенобарбита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8.Для повышения эффективности лечения эпилепсии сна 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ополнение к противоэпилептическим средствам в вечер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асы  назначают одно из следующих средств дополнитель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групп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лофе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наприл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L-доп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метилдоф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9.При длительном лечении  чувствительность 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тивоэпилептическим средств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стается неизмен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овыш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понижаетс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0.Тяжелую анемию при длительном лечении эпилепсии высоки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озами  вызыв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альпроат нат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диазепа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фенобарбит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ифен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1.Нарушение функции щитовидной железы наблюдают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длительном лечении эпилепсии следующими препаратами,  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склю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арбамазеп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альпроата нат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фенитои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этосуксимид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2.К бессудорожным формам эпилептического статуса  относят вс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е пароксизмальные проявления,  за исключ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лептиче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сихомоторного возбужд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"пикволнового ступора"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остояния спутан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умеречного состоя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3.Первой мерой помощи  на месте приступа больному 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лептическим статусом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бережная иммобилизация голов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иммобилизация конечнос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ведение воздуховода в ротоглотк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ача ингаляционного наркоза с закисью азо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4.Средством первой очереди в фармакотерапии эпилептиче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татуса  на месте приступа и при транспортировке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ведение в ве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аннито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диазепам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иопентала натр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гексен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5.В случае острого эпилептического психоза  средством пер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череди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едатив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ранквилизат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ейролеп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антидепрессан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6.Прекратить лечение противоэпилептическими средствами мож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 случае,  если припадков не было по меньшей ме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1-2 го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1 го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1.5 го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2 го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3 год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7.Основным нейрофизиологическим механизмом патогене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лепсии  является формирование оча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тимуляции активирующей восходящей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ниженного порога возбудимости в кор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енерации гиперсинхронных разряд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едостаточной активности  в антиэпилептичес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дкорковых структур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д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8.Анатомическими структурами, через которые реализуется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аспространение патологической электрической активност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 генерализации эпилептического приступа,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етикулярная формация межуточно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етикулярная формация среднего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миссуральные нейрональные системы мозолистого те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9.Важнейшим нейрофизиологическим свойством эпилептиче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чага  является способ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генерировать гиперсинхронный разряд электр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актив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вязывать ритм своей активности другим отделам моз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утем генерализации гиперсинхронных импульсов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генерировать вторичные и третичные очаг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0.Для выявления нарушений электрической активности мозга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лепсии применя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классическую электроэнцефалограф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мпрессионно-спектральный метод регистрации ЭЭГ  (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реобразованием по Берг - Фурье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исследование зрительных вызванных потенциал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исследование слуховых вызванных потенциал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1.При достижении стойкого клинического эффекта в леч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лепсии  постепенную отмену противоэпилептиче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парата  следует проводить в те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1 месяц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3 месяц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6 месяце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1 го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3 л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2.К структурам мозга,  поддерживающим и активирующи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лептическую активность, относя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йрональные системы лимбико-ретикулярного комплек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ассоциативные волокна разных отделов ко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жполушарные комиссуральные нейрональные сист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3.Структурами мозга,  угнетающими проявления эпилептическ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активности при эпилепсии, 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хвостатое ядр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латеральное ядро гипоталаму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аудальное ретикулярное ядро мо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озжечо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б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4.Припадок эпилепсии называют генерализованным, если 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лоническими судорогами во всех конечност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оническими судорогами во всех конечност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енерализованными сенсорными эквивалента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нарушением созн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5.Проявлению эпилептической активности на ЭЭГ способству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итмическая фотостимуля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ипервентиля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епривация (лишение) с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сонная актива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д)все перечисленно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е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6.Дисбаланс нейромедиаторных систем головного мозга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лепсии  включает снижение актив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катехоламинергических сист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еротонинергических сист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АМК-ергических сист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сего перечислен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7.Развитию эпилептического припадка способству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цид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алкало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гиперкап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и один из этих фактор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8.Во время приступа генерализованной эпилепсии  изменения с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тороны зрачков характеризу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анизокори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уж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расширени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ичем из перечисленн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9.Припадки эпилепсии чаще возникают ночью (эпилепсия сна)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 локализации эпилептического очаг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правой лобной до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левой лобной до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 правой височной до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 левой височной до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одинаково часто при любой локализа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30.Сложные парциальные припадки эпилепсии отличаются о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ост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очетанием моторной и сенсорн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сочетанием вегетативной и сенсорной симптомати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арушением осознания происходяще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сем перечисленны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ерно а) и б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31.Абсолютным электроэнцефалографическим признаком эпилепсии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является наличие пароксизмаль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итмических феноменов в a- и b-диапазон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итмических феноменов в d-диапаз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итмических феноменов в q-диапаз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комплекса пик - вол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32.Рефлекторными называют такие из вызванных эпилептичес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ипадков,  которые провоциру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моциональным стресс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емом алкого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ихорадкой с повышением температу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ервичными сенсорными импульс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33.Решающим диагностическим признаком  эпилептичес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ожного абсанса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озникновение множественных миокло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звитие фокальной или генерализованной атонии мыш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кратковременная утрата созн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симметричный тонический спазм мускулатуры конечност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34.Эпилептическую активность не повыша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страдио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ртиз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тиреоид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прогестеро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35.Гиперплазия десен наблюдается при длительном лече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эпилепс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тосукцимид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арбамазеп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дифени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клоназепам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36.При менструальной эпилепсии,  когда припадки возникают 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еделю до наступления и в дни месячных,  назнач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етилтестостеро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тиреоид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прегн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все перечисленно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37.Для повышения эффективности лечения эпилепсии сна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целесообразно карбамазепин комбинировать с одним из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едующих  основных противоэпилептических средст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фенобарбита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дифени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тосуксими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триметадион (триметин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1.В результате аварии на ЧАЭС воздействию радиоактивного йод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подверглись следующие континген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се ликвидаторы ава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ликвидаторы и население,  находившееся в зо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радиоактивного загрязнения  в первые два месяца пос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авар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иквидаторы 1987-1990 гг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дети, родившиеся в зоне радиоактивного загрязн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после 1987 г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2.В 1986 г наиболее высокие дозы облучения щитовидной железы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аще всего встречались у следующих континге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дошкольн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школьн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одрост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зрослого насел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ликвидатор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3.При острой лучевой болезни клинические изменения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бязательно имеют мест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в центральной нервной систе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в сердечно-сосудистой систе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в системе органов кроветвор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 пищеварительной систе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в иммунной систем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4.Клиническим симптомом,  наиболее рано возникающим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строй лучевой болезни, яв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тошнота и рво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лейкоп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эритема кож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выпадение воло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жидкий сту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5.Пороговая доза излучения для развития острой лучев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олезни соста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0.5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1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2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3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4 Г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6.Наиболее ранним изменением клинического анализа крови  п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строй лучевой болезни является уменьшение содерж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эритроци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лейкоци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йтрофил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лимфоци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тромбоци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7.Минимальная доза излучения,  вызывающая развит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хронической лучевой болезни, соста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1.5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1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0.5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0.1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люба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8.Минимальная доза излучения, вызывающая выпадение волос 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еловека,  соста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0.25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0.5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1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1.5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2 Г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09.Единица актив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ентг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Гр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Беккерел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Ра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Зивер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0.Назначение медикаментозных препаратов,  ускоряющ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ыведение радионуклидов из организма, показа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ицам, проживающим на территориях с уровн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загрязнения  по цезию более 40 Ku/км2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лицам, содержащим в организме активность  большую, чем </w:t>
      </w:r>
    </w:p>
    <w:p>
      <w:pPr>
        <w:pStyle w:val="Normal"/>
        <w:jc w:val="both"/>
        <w:rPr/>
      </w:pPr>
      <w:r>
        <w:rPr>
          <w:sz w:val="16"/>
        </w:rPr>
        <w:t xml:space="preserve">         </w:t>
      </w:r>
      <w:r>
        <w:rPr>
          <w:sz w:val="16"/>
        </w:rPr>
        <w:t xml:space="preserve">допустимая по Нормам радиационной безопас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етям, проживающим на загрязненных территория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беременным женщинам, проживающим на загрязненн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территори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1.В настоящее время наибольшее содержание цезия в организме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стречается у следующих континге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е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одрост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зросл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енсионе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беременных женщ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2.Из перечисленных радионуклидов в настоящее время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рганизме людей,  проживающих в зоне радиоактив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грязнения, не встреча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йо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цез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стронц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лутони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ад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3."Малыми" принято называть до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 вызывающие лучевую болезн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е вызывающие хромосомные поврежд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 вызывающие генные полом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не вызывающие специфические изменения в отдельно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организме,  а вызывающие статистически выявленны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изменения  в состоянии здоровья группы лиц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меньшие, чем допустимые дозы облуч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4.После облучения мужских гонад  наиболее характерны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зменениями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рушение половой потен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гипосперм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одянка яич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следственные болезни у дет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снижение в крови тестостеро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5.Единицы поглощенной до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Гре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Зивер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Рентг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Кюр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Бэ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6.Лимфопения, выявленная у больного  в течение первых суто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сле облучения, обусловле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локальным внешним облучением коне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оступлением радионуклидов внутр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внешним облучением туловища в дозе менее 0.5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внешним облучением туловища в дозе более 1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заболеванием, не связанным с облучение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7.Мероприятие, которое нужно проводить  по предупрежден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едицинского облучения плода  на начальных срок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еремен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производить рентгеновские исследования  в первые 10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дней менструального цик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оизводить рентгеновские исследования  во втор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половине менструального цик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 использовать флюорографию у женщин детород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возрас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еред рентгеновским исследованием  направить женщин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на осмотр к гинекологу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8.Прерывание беременности по медицинским показаниям  мож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екомендовать женщине, подвергшейся облучению,  в следующ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луча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поглощенной дозе на плод более 0.1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при поглощенной дозе на плод более 0.5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ри поглощенной дозе на плод более 1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при облучении в дозе, превышающей допустимый уровень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по Нормам радиационной безопас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19.Число случаев острой лучевой болезни  в настоящее время в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сем мире соста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есколько десят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есколько сотен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сколько тысяч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несколько миллион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0.Опасность, которую может представлять больной  посл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нешнего g-облучения для медицинского персона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от тела больного исходит g-излуч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ольной выделяет с мочой радионуклид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в)не представляет опас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1.Мероприятие по оказанию первичной помощи пострадавшему о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радиации,  находящемуся в тяжелом состоян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езактивация кож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прием радиопротекто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реанимационные мероприя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гемосорбц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купирование рво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2.Степень тяжести лучевого поражения определяе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одержанием радионуклидов на месте облу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количеством "горячих" частиц в лег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количеством радионуклидов в организм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г)степенью угнетения кроветвор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3.Инфекционные осложнения у больных острой лучевой болезнью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вероятны при следующем уровне нейтрофилов в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енее 3000 в мк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нее 1000 в мк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нее нор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менее 500 в мк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менее 100 в мк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4.Кровоточивость возникает при содержании тромбоцитов в кров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менее 150 тыс в мк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менее 100 тыс в мк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нее  50 тыс в мк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менее  40 тыс в мк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менее  10 тыс в мк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5.Число случаев хронической лучевой болезни  у работник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редприятий атомной промышленности и энергетики  составляе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до 10 случаев в го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0 случаев в го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менее 100 случаев в го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менее 1000 случаев в го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20-30 случаев в го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6.Шахтеры урановых шахт получают наибольшую радиационную доз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 костный мозг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на печен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на легк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а желудок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на щитовидную железу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7.Предпочтительным донором костного мозга  для леч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больного острой лучевой болезнью являют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одители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родные братья или сестр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дети больн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другие члены семь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8.Первое место среди причин смерти  ликвидаторов аварии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ЧАЭС заним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ердечно-сосудистые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нкологические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*#в)травмы и отравл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29.Первое место среди причин смерти у населения,  проживающе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 загрязненной территории, занимаю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сердечно-сосудистые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онкологические заболева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в)травмы и отравл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0.Злокачественные новообразования,  наиболее вероятные д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лиц, подвергшихся облучению  в результате аварии на ЧАЭС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рак желудк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рак легко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лейко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г)рак щитовидной желез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рак молочной железы</w:t>
      </w:r>
    </w:p>
    <w:p>
      <w:pPr>
        <w:pStyle w:val="Normal"/>
        <w:jc w:val="both"/>
        <w:rPr/>
      </w:pPr>
      <w:r>
        <w:rPr>
          <w:sz w:val="16"/>
        </w:rPr>
        <w:t xml:space="preserve">031.Причиной наибольшего риска (вероятности)  развит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локачественных новообразований у населения,  проживающег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на загрязненных территориях, служат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сельскохозяйственные работы без средств индивидуальной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защи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употребление алкогол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курен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употребление продуктов местного производств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д)пребывание в лесах в зоне радиационного контрол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2.Медикаментозное лечение при острой лучевой болезни н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показа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при дозах облучения менее 3 Гр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б)больным, у которых не было первичной реа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в)больным с легкой степенью болез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больным, получившим летальные дозы облуч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3.Главный принцип выбора санатория  для лечения ликвидатор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и населения, проживающего в зонах аварии, -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а)направление в санатории,  специализирующиеся 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лечении лучевой патолог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б)направление на лечение в связи  с имеющимис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общесоматическими заболеваниям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не направлять в санаторий в летний период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г)не направлять в санаторий,  если полученная доз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превышает допустимые уров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034.Особенности клинического лечения общесоматически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заболеваний  у человека, ранее подвергшегося облучению 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малых доз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*#а)никаких 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 xml:space="preserve">#б)большой процент выхода на инвалидность по общему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заболеванию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#в)переход острых форм в хронические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#г)устойчивость к обычной терап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09" w:right="707" w:gutter="0" w:header="0" w:top="851" w:footer="0" w:bottom="851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4:20:00Z</dcterms:created>
  <dc:creator>нейрохирургия</dc:creator>
  <dc:description/>
  <dc:language>en-US</dc:language>
  <cp:lastModifiedBy>Ком1</cp:lastModifiedBy>
  <dcterms:modified xsi:type="dcterms:W3CDTF">1999-06-01T04:20:00Z</dcterms:modified>
  <cp:revision>2</cp:revision>
  <dc:subject/>
  <dc:title>           КВАЛИФИКАЦИОННЫЕ ТЕСТЫ ПО НЕВРОПАТОЛОГИИ</dc:title>
</cp:coreProperties>
</file>