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>Итал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Налоговая систем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Современная налоговая система Италии сформировалась в конце 1980-х годов. Она создала финансовые условия для включения итальянской экономики в общий рынок Западной Европы, при этом сохранив и определённую национальную специфику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дним из важнейших источников государственных доходов является </w:t>
      </w:r>
      <w:r>
        <w:rPr>
          <w:sz w:val="28"/>
          <w:u w:val="single"/>
        </w:rPr>
        <w:t>подоходный налог</w:t>
      </w:r>
      <w:r>
        <w:rPr>
          <w:sz w:val="28"/>
        </w:rPr>
        <w:t xml:space="preserve"> с физических лиц. Налог носит прогрессивный характер и учитывает комплексный чистый доход, полученный физическим лицом в течении календарного года. Он складывается из</w:t>
      </w:r>
      <w:r>
        <w:rPr>
          <w:sz w:val="28"/>
          <w:lang w:val="en-US"/>
        </w:rPr>
        <w:t>:</w:t>
      </w:r>
      <w:r>
        <w:rPr>
          <w:sz w:val="28"/>
        </w:rPr>
        <w:t xml:space="preserve"> доходов от земельной собственности, капитала, работы по найму, предпринимательской деятельности и других источ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ход от земельной собственности в свою очередь состоит из дохода от земельных участков и от строений. Первый из них происходит или из самого факта владения землёй, или от осуществления аграрной деятельности. Второй состоит из дохода от эксплуатации зданий и сооружений непосредственным владельцем и из дохода, получаемого в результате их сдачи в арен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мер земельной ренты регулируется кадастровыми реестрами. Размер налогов со строений, находящихся в пользовании непосредственных владельцев, устанавливается на основе тарифов. Размер налогов со строений, отданных в аренду, определяется годовой арендной платой, обусловленной договором аренды. При расчёте, комплексного чистого дохода для целей налогообложения арендная плата уменьшается на 10% и может снизиться ещё на 15%, исходя из потребностей эксплуатации здания или строения. При расчёте налога на владения землёй учитываются только земли, пригодные для сельско- хозяйственной деятельности. А при исчислении налога а строение принимаются в расчёт городские дома, дачи, но исключаются постройки для содержания скота, хранения сельхоз продукции, вспомогательные постройки производственных и торговых предприятий, например склады, помещения для охраны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Доход то капитала</w:t>
      </w:r>
      <w:r>
        <w:rPr>
          <w:sz w:val="28"/>
        </w:rPr>
        <w:t xml:space="preserve"> включает проценты по вкладам и текущим банковским счетам, дивиденды, аннуитеты, лотерейные выигрыши и т.д. Налог удерживается по единой ставке при выплате денег банковским или иным учреждением, т.е. у источника, и не включается в облагаемый совокупный доход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Доход от предпринимательства</w:t>
      </w:r>
      <w:r>
        <w:rPr>
          <w:sz w:val="28"/>
        </w:rPr>
        <w:t>- касается населения, занимающегося индивидуальной деятельностью и учитывает чистую прибыль. В случае профессиональной индивидуальной деятельности из дохода вычитаются фактические зат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чие доходы определены законодательством как любые возможные формы поступлений. Ставки подоходного налога с физических лиц носят прогрессивный характер. Изменения вносятся ежегодно с учётом индекса инфляци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В 1993г. доход до 7,2 млн. лир облагался по ставке 10%, от 7,2 млн. лир – 22%, от 14,4 млн. – 30 млн.- 27% и т.д. до 50%. (В 1980г. максимальная ставка подоходного налога доходила до 62%).</w:t>
      </w:r>
    </w:p>
    <w:p>
      <w:pPr>
        <w:pStyle w:val="Normal"/>
        <w:spacing w:lineRule="atLeast" w:line="24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Лица, в чьих семьях имеются иждивенцы или получающие  доход менее 5,1 млн. лир, пользуются налоговыми льготами.</w:t>
      </w:r>
    </w:p>
    <w:p>
      <w:pPr>
        <w:pStyle w:val="Normal"/>
        <w:spacing w:lineRule="atLeast" w:line="240"/>
        <w:jc w:val="both"/>
        <w:rPr/>
      </w:pPr>
      <w:r>
        <w:rPr>
          <w:sz w:val="28"/>
          <w:lang w:eastAsia="ru-RU"/>
        </w:rPr>
        <w:t>Подоходный налог исчисляется самим плательщиком путем</w:t>
      </w:r>
      <w:r>
        <w:rPr>
          <w:sz w:val="28"/>
          <w:lang w:val="en-US" w:eastAsia="ru-RU"/>
        </w:rPr>
        <w:t xml:space="preserve"> заполнения</w:t>
      </w:r>
      <w:r>
        <w:rPr>
          <w:sz w:val="28"/>
          <w:lang w:eastAsia="ru-RU"/>
        </w:rPr>
        <w:t xml:space="preserve"> декларации о доходах, представляемой а налоговые органы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8"/>
          <w:lang w:eastAsia="ru-RU"/>
        </w:rPr>
        <w:t xml:space="preserve">Вторым по доходности прямым налогом является </w:t>
      </w:r>
      <w:r>
        <w:rPr>
          <w:i/>
          <w:sz w:val="28"/>
          <w:lang w:eastAsia="ru-RU"/>
        </w:rPr>
        <w:t xml:space="preserve">подоходный налог с юридических лиц. </w:t>
      </w:r>
      <w:r>
        <w:rPr>
          <w:sz w:val="28"/>
          <w:lang w:eastAsia="ru-RU"/>
        </w:rPr>
        <w:t>Налог пропорциональный и уплачивает</w:t>
        <w:softHyphen/>
        <w:t>ся</w:t>
      </w:r>
      <w:r>
        <w:rPr>
          <w:sz w:val="28"/>
          <w:lang w:val="en-US" w:eastAsia="ru-RU"/>
        </w:rPr>
        <w:t xml:space="preserve"> s</w:t>
      </w:r>
      <w:r>
        <w:rPr>
          <w:sz w:val="28"/>
          <w:lang w:eastAsia="ru-RU"/>
        </w:rPr>
        <w:t xml:space="preserve"> бюджет по фиксированной ставке — 36%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8"/>
          <w:lang w:eastAsia="ru-RU"/>
        </w:rPr>
        <w:t>При определении облагаемого дохода заработная плата персо</w:t>
        <w:softHyphen/>
        <w:t xml:space="preserve">нала вычитается из валового дохода без учета выплат директорам компаний в порядке участия в прибылях. Расходы на научные исследования вычитаются полностью. Убытки можно отнести на прибавь будущего года (при необходимости в течение 5 лет). Не подлежит налогообложению </w:t>
      </w:r>
      <w:r>
        <w:rPr>
          <w:i/>
          <w:sz w:val="28"/>
          <w:lang w:eastAsia="ru-RU"/>
        </w:rPr>
        <w:t>фонд безнадежных долгов,</w:t>
      </w:r>
      <w:r>
        <w:rPr>
          <w:sz w:val="28"/>
          <w:lang w:eastAsia="ru-RU"/>
        </w:rPr>
        <w:t xml:space="preserve"> куда разре</w:t>
        <w:softHyphen/>
        <w:t>шается перечислять 0,5% выручки от реализации в год, пока раз</w:t>
        <w:softHyphen/>
        <w:t>мер этого фонда не достигнет 2% выручки. Тогда отчисления снижаются до 0,2%, пока фонд не достигнет 5%, посте чего от</w:t>
        <w:softHyphen/>
        <w:t xml:space="preserve">числения прекращаются. Фирмы могут создавать также </w:t>
      </w:r>
      <w:r>
        <w:rPr>
          <w:i/>
          <w:sz w:val="28"/>
          <w:lang w:eastAsia="ru-RU"/>
        </w:rPr>
        <w:t>фонд ком</w:t>
        <w:softHyphen/>
        <w:t>пенсации потерь по кредитам.</w:t>
      </w:r>
      <w:r>
        <w:rPr>
          <w:sz w:val="28"/>
          <w:lang w:eastAsia="ru-RU"/>
        </w:rPr>
        <w:t xml:space="preserve"> Годовые отчисления в него могут быть 0,5% от суммы кредитов, пока не достигнут 5% балансового объема кредитов. Можно также создавать </w:t>
      </w:r>
      <w:r>
        <w:rPr>
          <w:i/>
          <w:sz w:val="28"/>
          <w:lang w:eastAsia="ru-RU"/>
        </w:rPr>
        <w:t>фонд потерь, вызванных  колебаниями иностранных валют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8"/>
          <w:lang w:eastAsia="ru-RU"/>
        </w:rPr>
        <w:t>Эти два налога — общегосударственные. Помимо них в Ита</w:t>
        <w:softHyphen/>
        <w:t xml:space="preserve">лии действует </w:t>
      </w:r>
      <w:r>
        <w:rPr>
          <w:i/>
          <w:sz w:val="28"/>
          <w:lang w:eastAsia="ru-RU"/>
        </w:rPr>
        <w:t>местный подоходный налог,</w:t>
      </w:r>
      <w:r>
        <w:rPr>
          <w:sz w:val="28"/>
          <w:lang w:eastAsia="ru-RU"/>
        </w:rPr>
        <w:t xml:space="preserve"> который вносят как физические, так и юридические лица. Ставка налога для всех фиксированная — 16,2%. Для исчисления данного налога не учитываются доходы от работы по найму, от занятий профес</w:t>
        <w:softHyphen/>
        <w:t>сиональной индивидуальной деятельностью, а также от собст</w:t>
        <w:softHyphen/>
        <w:t>венности на землю и на строения. Налог взимается централь</w:t>
        <w:softHyphen/>
        <w:t>ным правительством, но полностью перечисляется затем мест</w:t>
        <w:softHyphen/>
        <w:t>ным бюджетам.</w:t>
      </w:r>
    </w:p>
    <w:p>
      <w:pPr>
        <w:pStyle w:val="Normal"/>
        <w:spacing w:lineRule="atLeast" w:line="240"/>
        <w:ind w:firstLine="380"/>
        <w:jc w:val="both"/>
        <w:rPr/>
      </w:pPr>
      <w:r>
        <w:rPr>
          <w:sz w:val="28"/>
          <w:lang w:eastAsia="ru-RU"/>
        </w:rPr>
        <w:t>Из косвенных налогов Италии следует в первую очередь вы</w:t>
        <w:softHyphen/>
        <w:t xml:space="preserve">делить </w:t>
      </w:r>
      <w:r>
        <w:rPr>
          <w:i/>
          <w:sz w:val="28"/>
          <w:lang w:eastAsia="ru-RU"/>
        </w:rPr>
        <w:t>налог на добавленную стоимость.</w:t>
      </w:r>
      <w:r>
        <w:rPr>
          <w:sz w:val="28"/>
          <w:lang w:eastAsia="ru-RU"/>
        </w:rPr>
        <w:t xml:space="preserve"> С точки зрения налого</w:t>
        <w:softHyphen/>
        <w:t>обложения добавленная стоимость складывается из разницы ме</w:t>
        <w:softHyphen/>
        <w:t>жду выручкой, полученной от продажи товаров или реализации услуг, и непосредственной себестоимостью этих товаров и услуг. Иначе можно сказать, что это разница между стоимостью това</w:t>
        <w:softHyphen/>
        <w:t>ров (имущества), которые поступают на предприятие в качестве сырьевых и вспомогательных материалов и стоимостью данных товаров при их выпуске в качестве готовой продукции. Налог взимается с предпринимателя в пределах прироста стоимости, полученного товаром при переходах в рамках производственного или коммерческого циклов.</w: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ычная ставка налога на добавленную стоимость составляет 19%. Но действуют и налоговые ставки со скидкой — 13%, 9%  и</w: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  <w:t>4% Скидка распространяется на продовольственные товары, газеты, журналы.</w:t>
      </w:r>
    </w:p>
    <w:p>
      <w:pPr>
        <w:pStyle w:val="Normal"/>
        <w:spacing w:lineRule="atLeast" w:line="24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Экспортные товары, международные услуги и связанные с ними операции налогом на добавленную стоимость не облагаются.</w:t>
      </w:r>
    </w:p>
    <w:p>
      <w:pPr>
        <w:pStyle w:val="Normal"/>
        <w:spacing w:lineRule="atLeast" w:line="24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которые виды деятельности, осуществляемые на террито</w:t>
        <w:softHyphen/>
        <w:t>рии Италии, также освобождаются от НДС: операции по страхованию и выдаче кредитов; распространение акций и облигаций; расходы по медицинскому обеспечению, народному образова</w:t>
        <w:softHyphen/>
        <w:t>нию, культуре; некоммерческие виды аренды; почтовые услуги; операции, связанные с золотом и иностранной валютой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i/>
          <w:sz w:val="28"/>
          <w:lang w:eastAsia="ru-RU"/>
        </w:rPr>
        <w:t>Косвенные налоги на потребление (акцизы)</w:t>
      </w:r>
      <w:r>
        <w:rPr>
          <w:sz w:val="28"/>
          <w:lang w:eastAsia="ru-RU"/>
        </w:rPr>
        <w:t xml:space="preserve"> применяются к неко</w:t>
        <w:softHyphen/>
        <w:t>торым специфическим видам товаров. К ним относятся, напри</w:t>
        <w:softHyphen/>
        <w:t>мер. крепкие алкогольные напитки, пиво, спички, бананы, строи</w:t>
        <w:softHyphen/>
        <w:t>тельные материалы, электроэнергия, нефть и нефтепродукты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i/>
          <w:sz w:val="28"/>
          <w:lang w:eastAsia="ru-RU"/>
        </w:rPr>
        <w:t>Итак, прямые подоходные налоги на физических и юридических лиц</w:t>
      </w:r>
      <w:r>
        <w:rPr>
          <w:i/>
          <w:sz w:val="28"/>
          <w:lang w:val="en-US" w:eastAsia="ru-RU"/>
        </w:rPr>
        <w:t xml:space="preserve"> , вкл</w:t>
      </w:r>
      <w:r>
        <w:rPr>
          <w:i/>
          <w:sz w:val="28"/>
          <w:lang w:eastAsia="ru-RU"/>
        </w:rPr>
        <w:t>ючaющue налогообложение земли и недвижимости, а также основные косвенные налоги на потребление, обеспечивают главную честь доходов страны.</w:t>
      </w:r>
      <w:r>
        <w:rPr>
          <w:sz w:val="28"/>
          <w:lang w:eastAsia="ru-RU"/>
        </w:rPr>
        <w:t xml:space="preserve"> Отметим еще некоторые виды налогов.</w:t>
      </w:r>
    </w:p>
    <w:p>
      <w:pPr>
        <w:pStyle w:val="Normal"/>
        <w:spacing w:lineRule="atLeast" w:line="240"/>
        <w:ind w:firstLine="340"/>
        <w:jc w:val="both"/>
        <w:rPr/>
      </w:pPr>
      <w:r>
        <w:rPr>
          <w:i/>
          <w:sz w:val="28"/>
          <w:lang w:eastAsia="ru-RU"/>
        </w:rPr>
        <w:t xml:space="preserve">Налог на увеличение стоимости недвижимого имущества </w:t>
      </w:r>
      <w:r>
        <w:rPr>
          <w:sz w:val="28"/>
          <w:lang w:eastAsia="ru-RU"/>
        </w:rPr>
        <w:t>(введен в середине 1970-х годов). Он применяется по ступеням с прогрессирующей шкалой налогов. Объектом налогообложения служит разница между начальной стоимостью и конечной оцен</w:t>
        <w:softHyphen/>
        <w:t>кой недвижимости, находящейся в Италии. Речь идет о зданиях, сооружениях, свободных строительных площадках и т.д. Исчис</w:t>
        <w:softHyphen/>
        <w:t>ление налога начинается с момента передачи собственности в руки данного налогоплательщика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i/>
          <w:sz w:val="28"/>
          <w:lang w:eastAsia="ru-RU"/>
        </w:rPr>
        <w:t>Налог на рекламу</w:t>
      </w:r>
      <w:r>
        <w:rPr>
          <w:sz w:val="28"/>
          <w:lang w:eastAsia="ru-RU"/>
        </w:rPr>
        <w:t xml:space="preserve"> является муниципальным налогом. Им об</w:t>
        <w:softHyphen/>
        <w:t>лагаются рекламные объявления и другие виды рекламы, распо</w:t>
        <w:softHyphen/>
        <w:t>ложенные в общественных местах и открытые для доступа пуб</w:t>
        <w:softHyphen/>
        <w:t>лики. Ставки налога в различных местностях страны отличают</w:t>
        <w:softHyphen/>
        <w:t>ся. Они зависят от финансового состояния муниципалитета, а также дифференцируются в зависимости от видов и целей рек</w:t>
        <w:softHyphen/>
        <w:t>ламной деятельности.</w:t>
      </w:r>
    </w:p>
    <w:p>
      <w:pPr>
        <w:pStyle w:val="Normal"/>
        <w:spacing w:lineRule="atLeast" w:line="240"/>
        <w:ind w:firstLine="340"/>
        <w:jc w:val="both"/>
        <w:rPr/>
      </w:pPr>
      <w:r>
        <w:rPr>
          <w:i/>
          <w:sz w:val="28"/>
          <w:lang w:eastAsia="ru-RU"/>
        </w:rPr>
        <w:t>Налог на автотранспорт</w:t>
      </w:r>
      <w:r>
        <w:rPr>
          <w:sz w:val="28"/>
          <w:lang w:eastAsia="ru-RU"/>
        </w:rPr>
        <w:t xml:space="preserve"> носит двойной характер. Он функ</w:t>
        <w:softHyphen/>
        <w:t>ционирует как государственный и как местный. Им облагаются все владельцы транспортных средств: юридические и физиче</w:t>
        <w:softHyphen/>
        <w:t>ские лица. Ставка налога дифференцируется в зависимости от объема цилиндра и мощности двигателя.</w:t>
      </w:r>
    </w:p>
    <w:p>
      <w:pPr>
        <w:pStyle w:val="Normal"/>
        <w:spacing w:lineRule="atLeast" w:line="240"/>
        <w:ind w:firstLine="340"/>
        <w:jc w:val="both"/>
        <w:rPr/>
      </w:pPr>
      <w:r>
        <w:rPr>
          <w:i/>
          <w:sz w:val="28"/>
          <w:lang w:eastAsia="ru-RU"/>
        </w:rPr>
        <w:t>Налог на использование общественных площадей</w:t>
      </w:r>
      <w:r>
        <w:rPr>
          <w:sz w:val="28"/>
          <w:lang w:eastAsia="ru-RU"/>
        </w:rPr>
        <w:t xml:space="preserve"> устанавливает</w:t>
        <w:softHyphen/>
        <w:t>ся муниципалитетами в зависимости от размера, местонахожде</w:t>
        <w:softHyphen/>
        <w:t>ния и целей использования общественных пространств, принад</w:t>
        <w:softHyphen/>
        <w:t>лежащих мэрии. Для определения ставки налога общественные площади дифференцируются на классы и категории.</w:t>
      </w:r>
    </w:p>
    <w:p>
      <w:pPr>
        <w:pStyle w:val="Normal"/>
        <w:spacing w:lineRule="atLeast" w:line="240"/>
        <w:ind w:firstLine="380"/>
        <w:jc w:val="both"/>
        <w:rPr/>
      </w:pPr>
      <w:r>
        <w:rPr>
          <w:i/>
          <w:sz w:val="28"/>
          <w:lang w:eastAsia="ru-RU"/>
        </w:rPr>
        <w:t>Гербовый сбор</w:t>
      </w:r>
      <w:r>
        <w:rPr>
          <w:sz w:val="28"/>
          <w:lang w:eastAsia="ru-RU"/>
        </w:rPr>
        <w:t xml:space="preserve"> уплачивается при получения любых государст</w:t>
        <w:softHyphen/>
        <w:t>венных и административных актов, документов и реестров. Спо</w:t>
        <w:softHyphen/>
        <w:t>собы ею взимания различны. Это использование гербовой бу</w:t>
        <w:softHyphen/>
        <w:t>маги или бумаги с водяными знаками, гашение гербовых марок, наложение гербовых печатей, уплата почтовых сборов и плате</w:t>
        <w:softHyphen/>
        <w:t>жей. Ставка зависит от характера документа и суммы сделки.</w:t>
      </w:r>
    </w:p>
    <w:p>
      <w:pPr>
        <w:pStyle w:val="Normal"/>
        <w:spacing w:lineRule="atLeast" w:line="240"/>
        <w:ind w:firstLine="380"/>
        <w:jc w:val="both"/>
        <w:rPr/>
      </w:pPr>
      <w:r>
        <w:rPr>
          <w:i/>
          <w:sz w:val="28"/>
          <w:lang w:eastAsia="ru-RU"/>
        </w:rPr>
        <w:t>Реестровые или регистрационные сборы</w:t>
      </w:r>
      <w:r>
        <w:rPr>
          <w:sz w:val="28"/>
          <w:lang w:eastAsia="ru-RU"/>
        </w:rPr>
        <w:t xml:space="preserve"> устанавливаются рее</w:t>
        <w:softHyphen/>
        <w:t>стровыми органами и служат для регистрации, то есть для запи</w:t>
        <w:softHyphen/>
        <w:t>си в государственных реестрах определенных актов. К таким ак</w:t>
        <w:softHyphen/>
        <w:t>там, являющимся предметом регистрационных сборов, относят</w:t>
        <w:softHyphen/>
        <w:t>ся: нотариальные акты относительно передачи права владения недвижимым имуществом, договора об аренде недвижимости, об аренде или передаче в собственность предприятия и т.д. Объект обложения — денежная сумма, упомянутая в регистрируемом документе. Ставка от 0,5 до 8%.</w:t>
      </w:r>
    </w:p>
    <w:p>
      <w:pPr>
        <w:pStyle w:val="Normal"/>
        <w:spacing w:lineRule="atLeast" w:line="240"/>
        <w:ind w:firstLine="380"/>
        <w:jc w:val="both"/>
        <w:rPr/>
      </w:pPr>
      <w:r>
        <w:rPr>
          <w:i/>
          <w:sz w:val="28"/>
          <w:lang w:eastAsia="ru-RU"/>
        </w:rPr>
        <w:t>Государственные комиссионные сборы</w:t>
      </w:r>
      <w:r>
        <w:rPr>
          <w:sz w:val="28"/>
          <w:lang w:eastAsia="ru-RU"/>
        </w:rPr>
        <w:t xml:space="preserve"> налагаются на опреде</w:t>
        <w:softHyphen/>
        <w:t>ленные вилы административных актов. Сюда относится выдача паспортов, выдача водительских удостоверений, выдача разре</w:t>
        <w:softHyphen/>
        <w:t>шений на владение холодильником и др. Сборы уплачиваются как в момент выдачи, так и в случае обновления документов. Для взимания сбора обычно применяются специальные марки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i/>
          <w:sz w:val="28"/>
          <w:lang w:eastAsia="ru-RU"/>
        </w:rPr>
        <w:t>Местные лицензионные сборы</w:t>
      </w:r>
      <w:r>
        <w:rPr>
          <w:sz w:val="28"/>
          <w:lang w:eastAsia="ru-RU"/>
        </w:rPr>
        <w:t xml:space="preserve"> обычно устанавливаются за пра</w:t>
        <w:softHyphen/>
        <w:t>во сезонной торговли в общественных местах, за получение раз</w:t>
        <w:softHyphen/>
        <w:t>решений на торговлю предметами антиквариата и т.д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i/>
          <w:sz w:val="28"/>
          <w:lang w:eastAsia="ru-RU"/>
        </w:rPr>
        <w:t>Налог на наследства и дарения</w:t>
      </w:r>
      <w:r>
        <w:rPr>
          <w:sz w:val="28"/>
          <w:lang w:eastAsia="ru-RU"/>
        </w:rPr>
        <w:t xml:space="preserve"> состоит из двух самостоятельных частей, взыскиваемых одновременно. Первая часть зависит от стои</w:t>
        <w:softHyphen/>
        <w:t>мости переходящего к новому владельцу имущества. Необлагаемый минимум здесь составляет 120 млн. лир, посте него действует про</w:t>
        <w:softHyphen/>
        <w:t>грессивная шкала с минимальной ставкой 3% и максимальной — 27%. Последняя применяется в том случае, если стоимость имущест</w:t>
        <w:softHyphen/>
        <w:t>ва превышает 3 млрд. лир. Вторая часть налога зависит от степени родства. От нее освобождены супруги, дети и родители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8"/>
          <w:lang w:eastAsia="ru-RU"/>
        </w:rPr>
        <w:t xml:space="preserve">Существуют также </w:t>
      </w:r>
      <w:r>
        <w:rPr>
          <w:i/>
          <w:sz w:val="28"/>
          <w:lang w:eastAsia="ru-RU"/>
        </w:rPr>
        <w:t>целевые сборы.</w:t>
      </w:r>
      <w:r>
        <w:rPr>
          <w:sz w:val="28"/>
          <w:lang w:eastAsia="ru-RU"/>
        </w:rPr>
        <w:t xml:space="preserve"> Например, школьный на</w:t>
        <w:softHyphen/>
        <w:t>логовый сбор, сбор за использование государственных земель</w:t>
        <w:softHyphen/>
        <w:t>ных участков и др.</w:t>
      </w:r>
    </w:p>
    <w:p>
      <w:pPr>
        <w:pStyle w:val="Normal"/>
        <w:spacing w:lineRule="atLeast" w:line="24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особы взимания налогов на доход в Италии можно клас</w:t>
        <w:softHyphen/>
        <w:t>сифицировать следующим образом:</w:t>
      </w:r>
    </w:p>
    <w:p>
      <w:pPr>
        <w:pStyle w:val="Normal"/>
        <w:spacing w:lineRule="atLeast" w:line="220"/>
        <w:ind w:left="360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рямое перечисление налогов в бюджет;</w:t>
      </w:r>
    </w:p>
    <w:p>
      <w:pPr>
        <w:pStyle w:val="Normal"/>
        <w:spacing w:lineRule="atLeast" w:line="240"/>
        <w:ind w:left="360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удержание налогов при выплате сумм;</w:t>
      </w:r>
    </w:p>
    <w:p>
      <w:pPr>
        <w:pStyle w:val="Normal"/>
        <w:spacing w:lineRule="atLeast" w:line="240"/>
        <w:ind w:left="360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зимание налогов посредством податного списка — налого</w:t>
        <w:softHyphen/>
        <w:t>вого реестра.</w:t>
      </w:r>
    </w:p>
    <w:p>
      <w:pPr>
        <w:pStyle w:val="Normal"/>
        <w:spacing w:lineRule="atLeast" w:line="24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е два метода широко практикуются повсеместно. Ос</w:t>
        <w:softHyphen/>
        <w:t>тановимся на третьем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i/>
          <w:sz w:val="28"/>
          <w:lang w:eastAsia="ru-RU"/>
        </w:rPr>
        <w:t>Использование налогового реестра при взимании налогов в Ита</w:t>
        <w:softHyphen/>
        <w:t>лии имеет место в тех случаях, когда нaлогоплательщик не уплатил налог путём  его внесения или посредством удержания при выплате суммы.</w:t>
      </w:r>
      <w:r>
        <w:rPr>
          <w:sz w:val="28"/>
          <w:lang w:eastAsia="ru-RU"/>
        </w:rPr>
        <w:t xml:space="preserve"> Тогда налоговые управления обеспечивают платеж путем регистрации в специальном реестре — податном списке. Реестр составляется работниками местных налоговых бюро и затем зарегистрированные в нем сведения сообщаются </w:t>
      </w:r>
      <w:r>
        <w:rPr>
          <w:i/>
          <w:sz w:val="28"/>
          <w:lang w:eastAsia="ru-RU"/>
        </w:rPr>
        <w:t>окружным</w:t>
      </w:r>
      <w:r>
        <w:rPr>
          <w:sz w:val="28"/>
          <w:lang w:eastAsia="ru-RU"/>
        </w:rPr>
        <w:t xml:space="preserve"> налоговым управлениям, которые следят за уведом</w:t>
        <w:softHyphen/>
        <w:t>лением налогоплательщиков и последующей уплатой налогов, сначала добровольной. Путем внесения налогов в налоговый ре</w:t>
        <w:softHyphen/>
        <w:t>естр взимаются также проценты, дополнительные сборы и де</w:t>
        <w:softHyphen/>
        <w:t>нежные штрафы. Если добровольно платеж не поступает, то на</w:t>
        <w:softHyphen/>
        <w:t>логоплательщику направляется уведомление о просроченных платежах, после "его применяются меры по насильственному изъятию налогов и санкций за неуплату. В этих случаях налого</w:t>
        <w:softHyphen/>
        <w:t>вые органы могут наложить арест на имущество налогоплатель</w:t>
        <w:softHyphen/>
        <w:t>щика. Имущество, на которое наложен арест, может быть пуб</w:t>
        <w:softHyphen/>
        <w:t>лично продано на аукционе.</w:t>
      </w:r>
    </w:p>
    <w:p>
      <w:pPr>
        <w:pStyle w:val="Normal"/>
        <w:spacing w:lineRule="atLeast" w:line="24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оме этого, итальянским законодательством введены осо</w:t>
        <w:softHyphen/>
        <w:t>бые правовые нормы уголовного характера по преследованию лиц, скрывающих доходы от налогообложения. Правонарушения налогового характера считаются особо тяжелыми в случаях:</w: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езаполнения декларации при доходах свыше 50 млн. лир;</w: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тсутствия порядка ведения бухгалтерских записей;</w: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ыписки и использования счетов на фиктивные операции;</w: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ознательного занижения дохода.</w: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обные факты являются основанием для передачи дела в суд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2. Территориально – административна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систем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Государство на юге Европы в бассейне Средиземного моря</w:t>
      </w:r>
      <w:r>
        <w:rPr>
          <w:sz w:val="28"/>
          <w:lang w:val="en-US"/>
        </w:rPr>
        <w:t>;</w:t>
      </w:r>
      <w:r>
        <w:rPr>
          <w:sz w:val="28"/>
        </w:rPr>
        <w:t xml:space="preserve"> территория- 301,2 тыс. км</w:t>
      </w:r>
      <w:r>
        <w:rPr>
          <w:sz w:val="28"/>
          <w:vertAlign w:val="superscript"/>
        </w:rPr>
        <w:t>2</w:t>
      </w:r>
      <w:r>
        <w:rPr>
          <w:sz w:val="28"/>
        </w:rPr>
        <w:t>. Столица- Рим. В пределах Италии находится 2 государства- Ватикан и Сан- Марино. Административно- территориальное деление- 20 областей</w:t>
      </w:r>
      <w:r>
        <w:rPr>
          <w:sz w:val="28"/>
          <w:lang w:val="en-US"/>
        </w:rPr>
        <w:t>:</w:t>
      </w:r>
      <w:r>
        <w:rPr>
          <w:sz w:val="28"/>
        </w:rPr>
        <w:t xml:space="preserve"> Пьемонт, Ломбардия, Венеция и т.д. Население- 56,5 млн. (91г.) 94%- итальянцы. Официальный язык – Итальянский. Господствующая религия- католицизм.</w:t>
      </w:r>
    </w:p>
    <w:p>
      <w:pPr>
        <w:pStyle w:val="Normal"/>
        <w:jc w:val="both"/>
        <w:rPr/>
      </w:pPr>
      <w:r>
        <w:rPr>
          <w:sz w:val="28"/>
        </w:rPr>
        <w:tab/>
        <w:t>Италия – парламентская республика. Глава государства- президент (с мая 1992г.- О.Л. Скальфаро), избираемый сроком на 7 лет. Законодательная власть принадлежит парламенту, избираемому на 5 летвсеобщим и прямым голосованием. Состоит из 2-х палат</w:t>
      </w:r>
      <w:r>
        <w:rPr>
          <w:sz w:val="28"/>
          <w:lang w:val="en-US"/>
        </w:rPr>
        <w:t>:</w:t>
      </w:r>
      <w:r>
        <w:rPr>
          <w:sz w:val="28"/>
        </w:rPr>
        <w:t xml:space="preserve"> сената республики (322 сенатора) и палаты депутатов (630 депутатов). Исполнительную власть осуществляет правительство (совет министров) во главе с председателем (с апреля 1993г.- К.А. Чампи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Доля экономики в ВН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1991г. доля промышленности – 35,6% ВН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хозяйства – 3,9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уг – 60,5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1995г. промышленность – 31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е хозяйство – 3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уги -  60,5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4. Внешняя полит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есьма активно развивается внешняя торговля, хотя по физическому объёму </w:t>
      </w:r>
      <w:r>
        <w:rPr>
          <w:sz w:val="28"/>
          <w:lang w:val="en-US"/>
        </w:rPr>
        <w:t>IM (</w:t>
      </w:r>
      <w:r>
        <w:rPr>
          <w:sz w:val="28"/>
        </w:rPr>
        <w:t xml:space="preserve">значительную долю которой составляют энергоносители) превышают </w:t>
      </w:r>
      <w:r>
        <w:rPr>
          <w:sz w:val="28"/>
          <w:lang w:val="en-US"/>
        </w:rPr>
        <w:t>EX</w:t>
      </w:r>
      <w:r>
        <w:rPr>
          <w:sz w:val="28"/>
        </w:rPr>
        <w:t xml:space="preserve">, что затрудняет решение проблемы дефицита торгового баланса. Италия занимает 6 место в мире по </w:t>
      </w:r>
      <w:r>
        <w:rPr>
          <w:sz w:val="28"/>
          <w:lang w:val="en-US"/>
        </w:rPr>
        <w:t>V</w:t>
      </w:r>
      <w:r>
        <w:rPr>
          <w:sz w:val="28"/>
        </w:rPr>
        <w:t xml:space="preserve"> торговли, её доля составляет около 5%. Главные торговые партнёры</w:t>
      </w:r>
      <w:r>
        <w:rPr>
          <w:sz w:val="28"/>
          <w:lang w:val="en-US"/>
        </w:rPr>
        <w:t>:</w:t>
      </w:r>
      <w:r>
        <w:rPr>
          <w:sz w:val="28"/>
        </w:rPr>
        <w:t xml:space="preserve"> страны ЕС (на них приходится 57% её товарооборота). Монопольные позиции США в Итальянской внешней торговле в послевоенные годы отошли в прошлое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США приходится лишь 7% внешнеторгового оборота страны. Италия заинтересована в развитии торговых отношений с Россией. В 1992г. по сравнению с 91г. товарооборот между 2- мя странами вырос почти на 30%. Россия поставляет в Италию энергоносители, лес, продукцию чёрной металлургии, получая машины, оборудование, химтовары, трубы, прокат, текстильное сырьё, продовольствие и ширпотреб. </w:t>
      </w:r>
    </w:p>
    <w:p>
      <w:pPr>
        <w:pStyle w:val="Normal"/>
        <w:jc w:val="both"/>
        <w:rPr/>
      </w:pPr>
      <w:r>
        <w:rPr>
          <w:sz w:val="28"/>
        </w:rPr>
        <w:t xml:space="preserve">В 1995г. – </w:t>
      </w:r>
      <w:r>
        <w:rPr>
          <w:sz w:val="28"/>
          <w:lang w:val="en-US"/>
        </w:rPr>
        <w:t xml:space="preserve">EX – 26%; IM – 23% </w:t>
      </w:r>
      <w:r>
        <w:rPr>
          <w:sz w:val="28"/>
        </w:rPr>
        <w:t>ВВ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Внутренняя политика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Сальдо платёжного баланса по текущим операциям (% ВВП)</w:t>
      </w:r>
    </w:p>
    <w:tbl>
      <w:tblPr>
        <w:tblW w:w="6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2"/>
        <w:gridCol w:w="1542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Макроэкономические показатели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Это уровень инфляции. Италия опережает основных партнёров по ЕС. В 1993г. рост инфляции составил 5,6%. Среднегодовые темпы инфляции в % - 85-95г. – 6.0</w:t>
      </w:r>
      <w:r>
        <w:rPr>
          <w:sz w:val="28"/>
          <w:lang w:val="en-US"/>
        </w:rPr>
        <w:t>; 95 - 4.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езработица, % к экономически активному населению.</w:t>
      </w:r>
    </w:p>
    <w:tbl>
      <w:tblPr>
        <w:tblW w:w="6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2"/>
        <w:gridCol w:w="1542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-9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рост ВВП в 95г. составит 3.25%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Итальянская экономика переживает этап глубоких структурных преобразований, которые осуществляются</w:t>
      </w:r>
    </w:p>
    <w:p>
      <w:pPr>
        <w:pStyle w:val="Normal"/>
        <w:rPr/>
      </w:pPr>
      <w:r>
        <w:rPr>
          <w:sz w:val="28"/>
        </w:rPr>
        <w:t>под влиянием двух разнонаправленных тенденций. С одной стороны , страна все глубже вовлекается в процесс европейской интеграции, что требует конвергенции ее экономических структур и методов хозяйственного управления со странами и методами, преобладающими в странах - лидерах ЕС. С другими - процесс глобализации мирового хозяйства ставит перед ней проблему адаптации к требованиям  ” рынка ХХI века”, который наиболее влиятельная часть международных деловых кругов ( судя, в частности, по материалам совещаний  в Давосе) трактует с позиций поддержки американской , а не европейской стратегии роста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Финансовый кризис в Азии, по-видимому , усиливает лагерь сторонников американского хозяйственного мышления. На экономику Италии он вряд ли окажет негативное воздействие, так как может только упрочить положение лиры; вероятное усиление притока дешевого  IM из стран Азии, по оценкам экспертов, позволит сохранить низкие % ставки, а значит, поможет сдерживанию инфляции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Но опосредованное влияние может быть очень существенным в плане выбора новой модели экономического рос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Основные экономические показател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Итальянский рынок считается самым зарегулированным в ЕС, за исключением только греческого. Цель реформы рынка- либерилизация и в первую очередь изменение системы управления корпоративной собственностью. Ей свойственна высокая степень концентрации капитала в руках семейных групп,имеющих пирамидальную структуру и контролирующих значительную часть национальной экономики через  финансовые холдинги. Для этой системы также характерны некоторая незрелость финансового рынка и государственный контроль над преобладающей частью банковских учреждени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еэффективность системы,выразившаяся в огромном росте дефицита бюджета и государственного долга,заставила начать приватизацию,одну из самых масштабных в ЕС. К настоящему времени полной или частичной приватизации подверглось более 30 крупных предприятий госсектора, в том числе “Телеком”(1,5 млн. акционеров), энергетические группы ЭНИ и ЭНЭЛ, три ведущих банка(“Сан Паоло ди Торино ”,”ИМИ”,”Банка ди Рома”) и вторая по величине страховая компания ИНА. Акционирована и выведена за рамки госсектора национальная сеть железных дорог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Изменения в банковской системе опираются на разработанное в соответствии с рекомендациями ЕС новое законодательство, сменившее законодательство 1936 г. Оно ввело в практику заимствованные из зарубежного опыта модели универсального банка и инвестиционной компании, различные типы инвестиционных фондов, новые финансовые инструменты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Реформа заметно оживила рынок капитала: объем биржевых операций только за 1997 год увеличился более чем на 60 %. Этому в значительной степени способствует биржевая активность малых и средних предприятий. Сфера теневой экономики сокращается, появилась установка малого бизнеса на “ прозрачность” как атрибут делового престижа фирмы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ерестройка системы хозяйственного управления будет сопровождаться административной реформой регионального управления. Предполагается продвижение Италии к модели бюджетного федерализма, дающей больше прав региональным и местным органам власти при проведении экономической и социальной политики. Эти меры должны поднять статус регионов до уровня, уже достигнутого в других ведущих странах ЕС. Связанное с этим перераспределение бюджетных ассигнований вписывается в рамки более общей проблемы - санации всей системы государственных финансов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дним  из главных нормативов ,установленных для вступления страны в ЕВС , является сокращение дефицита государственного бюджета до уровня, не превышающего 3 %ВВП. У Италии этот показатель достигал в 1992 году 12,1% ( против 4% в среднем по ОЭСР),причем около 1/5 общей суммы бюджетных расходов уходило на выплату процентов по государственному долгу. С самого начала реформ проблема оздоровления бюджета находилась в центре внимания сменявших друг друга правительств. Политика жесткой экономии позволила несколько улучшить положение, но все-таки в наследство правительству Проди достался  бюджетный дефицит в размере 7,1%  и государственный долг на уровне  124,5% ВВП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1996-1997 гг.  были приняты чрезвычайные меры ( “ европейский налог” на доходы частных лиц, дальнейшее урезание социальных программ) и проведена реклассификация бюджетных  расходов , одобренная Евростатом. Эти меры позволили за один год сократить дефицит на  24 трлн. лир, что составляет 1,2%ВВП. Значительное пополнение бюджета дала приватизация : если за 1992-1995 гг. доходы от нее составили более 35 трлн. лир, то только за 1997год. - 22 млрд. Исходя из этого правительство прогнозирует достижение  2,7-2,8%  бюджетного дефицита уже в 1998 г.,что должно снять одно из главных препятствий на пути присоединения к ЕВС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Чрезвычайные усилия предполагается дополнить комплексом структурных реформ, которые должны укрепить национальный бюджет. Это налоговая реформа и меры по борьбе с уклонением от налогов ( масштабы которого оцениваются в 15% ВВП), перестройка национальной системы здравоохранения( начавшаяся в 1992 г.), реформа пенсионной системы ( начавшаяся в 1995 г.) и рационализация управления государственным сектором экономики, включая инвестиции и условия найма госслужащих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логовая реформа направлена на упрощение действующей системы налогообложения и поощрения инвестиционной деятельности. С этой целью в проект бюджета на 1998 г. было включено  сокращение налога на корпорации с 53,2 до 37% и введена новая ставка в размере  2/3 прежней для операций по реинвестированию  прибыли и выпуска ценных бумаг. Предполагается постепенное сокращение налогового бремени ( в 1998 г. оно составит 0,6% ВВП). Отменяются взносы предпринимателей в фонд здравоохранения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ыполняя требуемое Маастрихтскими соглашениями обязательство уменьшить разрыв в величинах  национальных и европейских процентных ставок, правительство уже в январе 1998 г. сократило его до 1,4%( что ниже обязательного норматива в 2%). Благодаря этому удастся снизить и относительную величину выплат по государственному долгу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Улучшение мировой экономической коньюнктуры (снижение импортных цен) и благоприятная динамика удельных трудовых издержек относительно роста цен и производительности труда, наблюдаемая в Италии с 1993 г., позволили снизить инфляцию до 1,5% в 1997 г. по сравнению с 3,9% годом раньше. Улучшилось состояние  платежного баланса  по текущим операциям, укрепилось положение лиры, которая в октябре 1996 г. вернулась в ЕВС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олитика жесткой экономии порождает социальную напряженность. Обсуждение проекта бюджета на 1998 г. в парламенте вызвало кризис, едва не закончившийся отставкой правительства. Оно было вынуждено пойти на уступки, обещав в обмен на поддержку бюджета осуществить к 2000 г. переход на 35-часовую рабочую неделю, реализовать крупные капиталовложения на Юге и приостановить приватизацию энергетического холдинга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опрос в конечном счете сводится к тому, какие критерии возобладают при выработке общего курса денежно-финансовой политики: европейские с установкой на максимально возможный учет социальной ситуации, или американские, ориентированные на экономическую  эффективность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>Рынок труд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езработица (достигающая на Юге 20% численности трудоспособного населения) является главным источником инфляционного давления и главной областью структурного дисбаланса экономики. С точки зрения государства и работодателей эта проблема связана прежде всего с негибкостью рынка труда и неэффективностью трудового законодательства. Увольнения в стране крайне затруднены, особенно в государственном секторе. На страже стоят профсоюзы, объединяющие 40% лиц наемного труда;это мощная социальная и в известном смысле политическая сила, с которой правительство должно считаться. Только 5% рабочих мест, в основном женские, функционируют в режиме частичной занятости. Социальные выплаты предпринимателей находятся на самом высоком уровне в ОЭСР( в процентном отношении к ВВП) и практически удваивают среднюю стоимость рабочей силы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еформа рынка труда началась с подписания в июле 1992  г. соглашения с профсоюзами об отмене индексации заработной платы( “ подвижной шкалы”, просуществовавшей 46 лет), что стало важнейшей предпосылкой  для проведения политики экономии на трудовых издержках. Следующее, июльское соглашение 1993 г. установило новые, более “гибкие” рамки ведения переговоров о заработной плате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сентябре 1996 г. было подписано трехстороннее соглашение о проведении комплекса структурных преобразований на рынке труда, включающих дифференциацию ставок заработной платы ( путем более широкого применения нестандартных трудовых контрактов, в том числе “ ученичества”); использование “ местных” контрактов в зонах депрессии ( предполагающее координацию усилий местных властей и социальных партнеров по созданию новых рабочих мест); более широкое применение контрактов, относящихся к черному рынку труда;  введение новой трехлетней системы налоговых льгот в размере 15 трлн. лир ( предусматривается, в частности,  замена взносов предпринимателей на здравоохранение налоговыми поступлениями из местных бюджетов); улучшение инфраструктуры в депрессивных районах с помощью государственных инвестиционных программ; увеличение вложений в человеческий капитал( за удлинения сроков школьного обучения, большего количества стипендий и пр.);  повышение эффективности государственной службы занятости( путем ее децентрализации и перехода от пассивной регистрации ищущих работу к активному консультированию)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Эта серия соглашений представляет собой попытку компромисса между стремлением сохранить социальный консенсус в течение всего периода реформ и необходимостью поднять эффективность национального производства для упрочения конкурентных позиций страны на внешних рынках. Однако эти шаги не снимают социальной напряженности на рынке труда. Особенно  это связано с обещанным переходом к 35-часовой рабочей неде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Согласно прогнозам экспертов ЕС на 1998-1999 гг., итальянская экономика , по-видимому, вступает в фазу подъема.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7</w:t>
      </w:r>
      <w:r>
        <w:rPr>
          <w:b/>
          <w:sz w:val="28"/>
        </w:rPr>
        <w:t>. Образование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В Италии находится старейший в Европе университет – Болонский и Университет в Парме. Среди крупнейших университетов- Римский, Неаполитанский и др.</w:t>
      </w:r>
    </w:p>
    <w:p>
      <w:pPr>
        <w:pStyle w:val="Normal"/>
        <w:jc w:val="both"/>
        <w:rPr/>
      </w:pPr>
      <w:r>
        <w:rPr>
          <w:sz w:val="28"/>
        </w:rPr>
        <w:t>Государственные расходы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</w:p>
    <w:p>
      <w:pPr>
        <w:pStyle w:val="Normal"/>
        <w:jc w:val="both"/>
        <w:rPr/>
      </w:pPr>
      <w:r>
        <w:rPr>
          <w:sz w:val="28"/>
        </w:rPr>
        <w:t>- образование (в% от ВНП)</w:t>
      </w:r>
      <w:r>
        <w:rPr>
          <w:sz w:val="28"/>
          <w:lang w:val="en-US"/>
        </w:rPr>
        <w:t>:</w:t>
      </w:r>
      <w:r>
        <w:rPr>
          <w:sz w:val="28"/>
        </w:rPr>
        <w:t xml:space="preserve"> 85г.-5.0, 95г.-4.9</w:t>
      </w:r>
    </w:p>
    <w:p>
      <w:pPr>
        <w:pStyle w:val="Normal"/>
        <w:jc w:val="both"/>
        <w:rPr/>
      </w:pPr>
      <w:r>
        <w:rPr>
          <w:sz w:val="28"/>
        </w:rPr>
        <w:t>- образование (в%  от общей доли  государственных расходов)</w:t>
      </w:r>
      <w:r>
        <w:rPr>
          <w:sz w:val="28"/>
          <w:lang w:val="en-US"/>
        </w:rPr>
        <w:t>:</w:t>
      </w:r>
      <w:r>
        <w:rPr>
          <w:sz w:val="28"/>
        </w:rPr>
        <w:t xml:space="preserve"> 93-95г.-8.8</w:t>
      </w:r>
    </w:p>
    <w:p>
      <w:pPr>
        <w:pStyle w:val="Normal"/>
        <w:jc w:val="both"/>
        <w:rPr/>
      </w:pPr>
      <w:r>
        <w:rPr>
          <w:sz w:val="28"/>
        </w:rPr>
        <w:t>- начальное и среднее образование (в% от всех уровней)</w:t>
      </w:r>
      <w:r>
        <w:rPr>
          <w:sz w:val="28"/>
          <w:lang w:val="en-US"/>
        </w:rPr>
        <w:t>:</w:t>
      </w:r>
      <w:r>
        <w:rPr>
          <w:sz w:val="28"/>
        </w:rPr>
        <w:t xml:space="preserve"> 90-95г. – 71.3</w:t>
      </w:r>
    </w:p>
    <w:p>
      <w:pPr>
        <w:pStyle w:val="Normal"/>
        <w:jc w:val="both"/>
        <w:rPr/>
      </w:pPr>
      <w:r>
        <w:rPr>
          <w:sz w:val="28"/>
        </w:rPr>
        <w:t>- высшее образование (в% от всех уровней)</w:t>
      </w:r>
      <w:r>
        <w:rPr>
          <w:sz w:val="28"/>
          <w:lang w:val="en-US"/>
        </w:rPr>
        <w:t>:</w:t>
      </w:r>
      <w:r>
        <w:rPr>
          <w:sz w:val="28"/>
        </w:rPr>
        <w:t xml:space="preserve"> до 95г. – 15.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34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tLeast" w:line="240"/>
        <w:rPr/>
      </w:pPr>
      <w:r>
        <w:rPr>
          <w:b/>
          <w:sz w:val="28"/>
          <w:lang w:val="en-US" w:eastAsia="ru-RU"/>
        </w:rPr>
        <w:t>8</w:t>
      </w:r>
      <w:r>
        <w:rPr>
          <w:b/>
          <w:sz w:val="28"/>
          <w:lang w:eastAsia="ru-RU"/>
        </w:rPr>
        <w:t>. Банковская система.</w:t>
      </w:r>
    </w:p>
    <w:p>
      <w:pPr>
        <w:pStyle w:val="TextBodyIndent"/>
        <w:jc w:val="both"/>
        <w:rPr/>
      </w:pPr>
      <w:r>
        <w:rPr/>
        <w:t>Центральный банк Италии был учрежден в 1893 г., а моно</w:t>
        <w:softHyphen/>
        <w:t>польное право эмиссии банкнот получил лишь в 1926 г. Несмот</w:t>
        <w:softHyphen/>
        <w:t>ря на то, что после Второй мировой войны функции централь</w:t>
        <w:softHyphen/>
        <w:t>ного банка были значительны расширены по сравнению с цен</w:t>
        <w:softHyphen/>
        <w:t>тральными банками других экономически развитых стран, права и самостоятельность его оставались ограниченными. Ряд основ</w:t>
        <w:softHyphen/>
        <w:t>ных функций центрального банка Италии выполнял Межмини</w:t>
        <w:softHyphen/>
        <w:t>стерский комитет. Во главе центрального банка стоит Централь</w:t>
        <w:softHyphen/>
        <w:t>ный совет, который проводит в жизнь решения Межминистер</w:t>
        <w:softHyphen/>
        <w:t>ского комитета, а внешнеэкономическая деятельность осуществ</w:t>
        <w:softHyphen/>
        <w:t>ляется в стране специальным валютным ведомством.</w:t>
      </w:r>
    </w:p>
    <w:p>
      <w:pPr>
        <w:pStyle w:val="Normal"/>
        <w:spacing w:lineRule="atLeast" w:line="24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временная банковская система Италии состоит из сле</w:t>
        <w:softHyphen/>
        <w:t>дующих основных институтов:</w:t>
      </w:r>
    </w:p>
    <w:p>
      <w:pPr>
        <w:pStyle w:val="Normal"/>
        <w:spacing w:lineRule="atLeast" w:line="480"/>
        <w:jc w:val="both"/>
        <w:rPr>
          <w:b/>
          <w:b/>
          <w:i/>
          <w:i/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6695</wp:posOffset>
                </wp:positionH>
                <wp:positionV relativeFrom="paragraph">
                  <wp:posOffset>24892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19.6pt" to="117.85pt,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lang w:eastAsia="ru-RU"/>
        </w:rPr>
        <w:t xml:space="preserve">                         </w:t>
      </w:r>
      <w:r>
        <w:rPr>
          <w:b/>
          <w:i/>
          <w:sz w:val="28"/>
          <w:lang w:eastAsia="ru-RU"/>
        </w:rPr>
        <w:t>Банк Италии</w:t>
      </w:r>
    </w:p>
    <w:p>
      <w:pPr>
        <w:pStyle w:val="Normal"/>
        <w:spacing w:lineRule="atLeast" w:line="480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spacing w:lineRule="atLeast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015</wp:posOffset>
                </wp:positionH>
                <wp:positionV relativeFrom="paragraph">
                  <wp:posOffset>279400</wp:posOffset>
                </wp:positionV>
                <wp:extent cx="457200" cy="4572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22pt" to="175.4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735</wp:posOffset>
                </wp:positionH>
                <wp:positionV relativeFrom="paragraph">
                  <wp:posOffset>279400</wp:posOffset>
                </wp:positionV>
                <wp:extent cx="548640" cy="4572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22pt" to="96.2pt,5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lang w:eastAsia="ru-RU"/>
        </w:rPr>
        <w:t xml:space="preserve">                  </w:t>
      </w:r>
      <w:r>
        <w:rPr>
          <w:i/>
          <w:sz w:val="28"/>
          <w:lang w:eastAsia="ru-RU"/>
        </w:rPr>
        <w:t>Коммерческие банки</w:t>
      </w:r>
    </w:p>
    <w:p>
      <w:pPr>
        <w:pStyle w:val="Normal"/>
        <w:spacing w:lineRule="atLeast" w:line="240" w:before="60" w:after="0"/>
        <w:ind w:firstLine="34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tLeast" w:line="240" w:before="60" w:after="0"/>
        <w:ind w:firstLine="34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090</wp:posOffset>
                </wp:positionH>
                <wp:positionV relativeFrom="paragraph">
                  <wp:posOffset>184785</wp:posOffset>
                </wp:positionV>
                <wp:extent cx="1197610" cy="557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итуты краткосроч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4.55pt;mso-position-vertical-relative:text;margin-left:1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ституты краткосроч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редит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5130</wp:posOffset>
                </wp:positionH>
                <wp:positionV relativeFrom="paragraph">
                  <wp:posOffset>184785</wp:posOffset>
                </wp:positionV>
                <wp:extent cx="1289050" cy="557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итуты средн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долгосроч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4.55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ституты средн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долгосроч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редит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60" w:after="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 w:before="60" w:after="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 w:before="60" w:after="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Институты краткосрочного кредитования включают в себя шесть основных групп: государственные кредитные институты (государственные чисто коммерческие банки кредитуют, как правило, крупные фирмы и относятся к категории универсаль</w:t>
        <w:softHyphen/>
        <w:t>ных банков), банки национальных интересов (имеют в своем распоряжении много филиалов, включают в себя крупные ак</w:t>
        <w:softHyphen/>
        <w:t>ционерные компании, чьи интересы эти банки представляют широким кругом банковских операций), негосударственные коммерческие банки (имеют большое количество отделений, об</w:t>
        <w:softHyphen/>
        <w:t>служивают средний и мелкий сектор предпринимательства и ча</w:t>
        <w:softHyphen/>
        <w:t>стных клиентов, круг операций разнообразен), сберегательные кассы (обладают наибольшим числом отделений, их деятель</w:t>
        <w:softHyphen/>
        <w:t>ность ограничена рамками определенной территории и связана в</w:t>
      </w:r>
    </w:p>
    <w:p>
      <w:pPr>
        <w:pStyle w:val="3"/>
        <w:jc w:val="both"/>
        <w:rPr/>
      </w:pPr>
      <w:r>
        <w:rPr/>
        <w:t>большей степени с частной клиентурой), ремесленные и сель</w:t>
        <w:softHyphen/>
        <w:t>скохозяйственные институты (предназначены для финансирова</w:t>
        <w:softHyphen/>
        <w:t>ния мелких и средних предприятий как промышленного, так и сельскохозяйственного производства), специализированные кре</w:t>
        <w:softHyphen/>
        <w:t>дитные институты (предоставляют главным образом инвестици</w:t>
        <w:softHyphen/>
        <w:t>онные займы предприятиям).</w:t>
      </w:r>
    </w:p>
    <w:p>
      <w:pPr>
        <w:pStyle w:val="Normal"/>
        <w:spacing w:lineRule="atLeast" w:line="24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Институты средне- и долгосрочного кредитования формиру</w:t>
        <w:softHyphen/>
        <w:t>ют средства за счет эмиссии займов и депозитов средней срочно</w:t>
        <w:softHyphen/>
        <w:t>сти. Третье звено состоит из специализированных небанковских институтов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sectPr>
      <w:type w:val="nextPage"/>
      <w:pgSz w:w="8335" w:h="11964"/>
      <w:pgMar w:left="153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340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spacing w:lineRule="atLeast" w:line="240" w:before="380" w:after="0"/>
      <w:jc w:val="both"/>
    </w:pPr>
    <w:rPr>
      <w:i/>
      <w:sz w:val="28"/>
      <w:lang w:eastAsia="ru-RU"/>
    </w:rPr>
  </w:style>
  <w:style w:type="paragraph" w:styleId="3">
    <w:name w:val="Основной текст 3"/>
    <w:basedOn w:val="Normal"/>
    <w:qFormat/>
    <w:pPr>
      <w:spacing w:lineRule="atLeast" w:line="240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8T18:30:00Z</dcterms:created>
  <dc:creator>рп</dc:creator>
  <dc:description/>
  <dc:language>en-US</dc:language>
  <cp:lastModifiedBy>Kolia</cp:lastModifiedBy>
  <dcterms:modified xsi:type="dcterms:W3CDTF">1995-11-25T08:37:00Z</dcterms:modified>
  <cp:revision>38</cp:revision>
  <dc:subject/>
  <dc:title>Италия</dc:title>
</cp:coreProperties>
</file>