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lang w:eastAsia="ru-RU"/>
        </w:rPr>
      </w:pPr>
      <w:r>
        <w:rPr>
          <w:b/>
          <w:lang w:eastAsia="ru-RU"/>
        </w:rPr>
        <w:t>СОДЕРЖАНИЕ</w:t>
      </w:r>
    </w:p>
    <w:p>
      <w:pPr>
        <w:pStyle w:val="1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1"/>
        <w:spacing w:lineRule="auto" w:line="360"/>
        <w:ind w:hanging="0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Введение                                                                                                         3</w:t>
      </w:r>
    </w:p>
    <w:p>
      <w:pPr>
        <w:pStyle w:val="1"/>
        <w:numPr>
          <w:ilvl w:val="0"/>
          <w:numId w:val="2"/>
        </w:numPr>
        <w:spacing w:lineRule="auto" w:line="360"/>
        <w:jc w:val="left"/>
        <w:rPr>
          <w:lang w:eastAsia="ru-RU"/>
        </w:rPr>
      </w:pPr>
      <w:r>
        <w:rPr>
          <w:lang w:eastAsia="ru-RU"/>
        </w:rPr>
        <w:t>Экономическое положение в послевоенной Германии                             4</w:t>
      </w:r>
    </w:p>
    <w:p>
      <w:pPr>
        <w:pStyle w:val="1"/>
        <w:numPr>
          <w:ilvl w:val="0"/>
          <w:numId w:val="2"/>
        </w:numPr>
        <w:spacing w:lineRule="auto" w:line="360"/>
        <w:jc w:val="left"/>
        <w:rPr/>
      </w:pPr>
      <w:r>
        <w:rPr>
          <w:lang w:eastAsia="ru-RU"/>
        </w:rPr>
        <w:t>Программа национального спасения                                                           6</w:t>
      </w:r>
    </w:p>
    <w:p>
      <w:pPr>
        <w:pStyle w:val="1"/>
        <w:numPr>
          <w:ilvl w:val="0"/>
          <w:numId w:val="2"/>
        </w:numPr>
        <w:spacing w:lineRule="auto" w:line="360"/>
        <w:jc w:val="left"/>
        <w:rPr>
          <w:lang w:eastAsia="ru-RU"/>
        </w:rPr>
      </w:pPr>
      <w:r>
        <w:rPr>
          <w:lang w:eastAsia="ru-RU"/>
        </w:rPr>
        <w:t>Старт экономических реформ                                                                      8</w:t>
      </w:r>
    </w:p>
    <w:p>
      <w:pPr>
        <w:pStyle w:val="1"/>
        <w:numPr>
          <w:ilvl w:val="0"/>
          <w:numId w:val="2"/>
        </w:numPr>
        <w:spacing w:lineRule="auto" w:line="360"/>
        <w:jc w:val="left"/>
        <w:rPr>
          <w:lang w:eastAsia="ru-RU"/>
        </w:rPr>
      </w:pPr>
      <w:r>
        <w:rPr>
          <w:lang w:eastAsia="ru-RU"/>
        </w:rPr>
        <w:t>Основные понятия и противоречия концепции, реализованной</w:t>
      </w:r>
    </w:p>
    <w:p>
      <w:pPr>
        <w:pStyle w:val="1"/>
        <w:spacing w:lineRule="auto" w:line="360"/>
        <w:ind w:left="360" w:hanging="0"/>
        <w:jc w:val="left"/>
        <w:rPr/>
      </w:pPr>
      <w:r>
        <w:rPr>
          <w:lang w:eastAsia="ru-RU"/>
        </w:rPr>
        <w:t>Эрхардом, и периоды ее реализации                                                         12</w:t>
      </w:r>
    </w:p>
    <w:p>
      <w:pPr>
        <w:pStyle w:val="Normal"/>
        <w:spacing w:lineRule="auto" w:line="360"/>
        <w:ind w:hanging="0"/>
        <w:rPr/>
      </w:pPr>
      <w:r>
        <w:rPr/>
        <w:t xml:space="preserve">     </w:t>
      </w:r>
      <w:r>
        <w:rPr/>
        <w:t>Заключение                                                                                                   20</w:t>
      </w:r>
    </w:p>
    <w:p>
      <w:pPr>
        <w:pStyle w:val="Normal"/>
        <w:spacing w:lineRule="auto" w:line="360"/>
        <w:ind w:hanging="0"/>
        <w:rPr/>
      </w:pPr>
      <w:r>
        <w:rPr/>
        <w:t xml:space="preserve">     </w:t>
      </w:r>
      <w:r>
        <w:rPr/>
        <w:t>Список литературы                                                                                      21</w:t>
      </w:r>
      <w:r>
        <w:br w:type="page"/>
      </w:r>
    </w:p>
    <w:p>
      <w:pPr>
        <w:pStyle w:val="1"/>
        <w:spacing w:lineRule="auto" w:line="360"/>
        <w:ind w:left="360" w:hanging="0"/>
        <w:jc w:val="left"/>
        <w:rPr>
          <w:b/>
          <w:b/>
          <w:lang w:eastAsia="ru-RU"/>
        </w:rPr>
      </w:pPr>
      <w:r>
        <w:rPr>
          <w:b/>
          <w:lang w:eastAsia="ru-RU"/>
        </w:rPr>
        <w:t>ВВЕДЕНИЕ</w:t>
      </w:r>
    </w:p>
    <w:p>
      <w:pPr>
        <w:pStyle w:val="Normal"/>
        <w:spacing w:before="120" w:after="12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1"/>
        <w:spacing w:before="120" w:after="120"/>
        <w:rPr>
          <w:lang w:eastAsia="ru-RU"/>
        </w:rPr>
      </w:pPr>
      <w:r>
        <w:rPr>
          <w:lang w:eastAsia="ru-RU"/>
        </w:rPr>
        <w:t>Старшему поколению Бывшей Западной Германии есть чем гордиться. Это именно его трудом и потом поверженная и разрушенная страна за сравнитель</w:t>
        <w:softHyphen/>
        <w:t>но короткий срок сумела после войны подняться на ноги и превратиться в одну из самых благополучных и про</w:t>
        <w:softHyphen/>
        <w:t>цветающих в Европе. Сегодня для любого немца "дойче марк" не про</w:t>
        <w:softHyphen/>
        <w:t>сто денежная единица, но некий сим</w:t>
        <w:softHyphen/>
        <w:t>вол национального трудолюбия и экономической стабильности, позво</w:t>
        <w:softHyphen/>
        <w:t>ляющий в глубине души  свысока относиться не только к рублям и леям, но и к лирам, драхмам и прочим эскудо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Восстановление Германии было не просто экономиче</w:t>
        <w:softHyphen/>
        <w:t>ской победой. Это было прежде всего демонстрацией воли большинства населения вырваться из плена прошло</w:t>
        <w:softHyphen/>
        <w:t>го, вновь обрести нацио</w:t>
        <w:softHyphen/>
        <w:t>нальное достоинство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Можно любить или не любить ненцев, можно иро</w:t>
        <w:softHyphen/>
        <w:t>низировать над их страстью к порядку, дисциплине и при</w:t>
        <w:softHyphen/>
        <w:t>вычкой «считать копейку», но надо признать, это была заслуженная победа трудо</w:t>
        <w:softHyphen/>
        <w:t>любивого и мужественного народа, «Никакая экономи</w:t>
        <w:softHyphen/>
        <w:t>ческая ситуация не может быть настолько безнадежной, чтобы решительная воля н честный труд всего народа не смогли справиться с ней» - эти слова Л. Эрхарда, произ</w:t>
        <w:softHyphen/>
        <w:t>несенные им в декабре 1945 года, когда Германия еще лежала в руинах, можно было бы поставить эпигра</w:t>
        <w:softHyphen/>
        <w:t>фом к любой книге, посвя</w:t>
        <w:softHyphen/>
        <w:t>щенной экономической исто</w:t>
        <w:softHyphen/>
        <w:t>рии Германии послевоенного периода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4"/>
        </w:numPr>
        <w:spacing w:before="120" w:after="120"/>
        <w:ind w:left="1211" w:firstLine="851"/>
        <w:jc w:val="center"/>
        <w:rPr>
          <w:b/>
          <w:b/>
          <w:lang w:eastAsia="ru-RU"/>
        </w:rPr>
      </w:pPr>
      <w:r>
        <w:rPr>
          <w:b/>
          <w:lang w:eastAsia="ru-RU"/>
        </w:rPr>
        <w:t>ЭКОНОМИЧЕСКОЕ  ПОЛОЖЕНИЕ  В  ПОСЛЕВОЕННОЙ ГЕРМАНИИ</w:t>
      </w:r>
    </w:p>
    <w:p>
      <w:pPr>
        <w:pStyle w:val="Normal"/>
        <w:spacing w:before="120" w:after="120"/>
        <w:ind w:left="851" w:firstLine="851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В  чем  же  все-таки «секрет» быстрого возрож</w:t>
        <w:softHyphen/>
        <w:t>дения германской экономики, ее необычной устойчивости и жизнеспособности? Трудо</w:t>
        <w:softHyphen/>
        <w:t>любие трудолюбием, но каждый человек должен знать, зачем и во имя чего он трудится, быть уверенным, что трудится он не на</w:t>
        <w:softHyphen/>
        <w:t>прасно. Если же этого нет, если экономический курс политического руководства ведет в никуда, если само правительство постоянно ша</w:t>
        <w:softHyphen/>
        <w:t>рахается из стороны в сторону и руководит народом по принципу «иди туда - не знаю куда, ищи то - не знаю что», то всякий труд скоро превращается в сизифов, а затем у людей и вовсе пропадает желание работать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Все эти, в общем-то, нехитрые ис</w:t>
        <w:softHyphen/>
        <w:t>тины хорошо понимал и максимально учитывал в своей практической поли</w:t>
        <w:softHyphen/>
        <w:t>тике Эрхард, под руководством которого в 1948 году в Германии началось осуществление денежной и экономической реформ.  Старт был трудным и мучитель</w:t>
        <w:softHyphen/>
        <w:t>ным. Промышленное производство составляло всего 40 процентов от уровня 1936 года. Катастрофически не хватало самых элементарных това</w:t>
        <w:softHyphen/>
        <w:t>ров. Неимоверно разбухшая денежная масса не оставляла шансов для прове</w:t>
        <w:softHyphen/>
        <w:t>дения сколько-нибудь разумной де</w:t>
        <w:softHyphen/>
        <w:t>нежно-финансовой политики. Про</w:t>
        <w:softHyphen/>
        <w:t>цветали спекуляция и черный рынок. Подлинной валютной единицей стала пачка американских сигарет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«Господ</w:t>
        <w:softHyphen/>
        <w:t>ствовали голод, нужда и экономический хаос. Люди были переполнены сомнениями, деморализированы и без какой-либо надежды на улучше</w:t>
        <w:softHyphen/>
        <w:t>ние в будущем»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«Было рассчитано, что в среднем на одного немца только каждые пять лет производилась одна тарелка, каждые двенадцать — пара обу</w:t>
        <w:softHyphen/>
        <w:t>ви, что только каждый пятый младенец мог лечь в собственную кровать и лишь каждый третий немец имел шансы лечь в собственный гроб»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Политика оккупационных властей тогда строилась на идеях возмез</w:t>
        <w:softHyphen/>
        <w:t>дия, наказания и опекунства. При этом они переняли от нацизма команд</w:t>
        <w:softHyphen/>
        <w:t>ную экономику с ее тотальным рационированием, дефицитом, контро</w:t>
        <w:softHyphen/>
        <w:t>лем над ценами, финансами, экспортом и импортом.</w:t>
      </w:r>
    </w:p>
    <w:p>
      <w:pPr>
        <w:pStyle w:val="1"/>
        <w:spacing w:before="120" w:after="120"/>
        <w:rPr>
          <w:lang w:eastAsia="ru-RU"/>
        </w:rPr>
      </w:pPr>
      <w:r>
        <w:rPr>
          <w:lang w:eastAsia="ru-RU"/>
        </w:rPr>
        <w:t>«Против введения рыночного хозяйства были в то время СДПГ и ХДС (то есть обе главные партии Западной Германии), а так</w:t>
        <w:softHyphen/>
        <w:t>же профсоюзы. СДПГ требовала «социалистическое хозяйство путем планомерного управления»... ХДС заявлял в своей Аденской программе: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«Планирование и регулирование экономики являются необходимыми в значительном объеме еще длительное время»... и предлагал обобщест</w:t>
        <w:softHyphen/>
        <w:t>вить горное дело и металлургию. Профсоюзы хотели введения общест</w:t>
        <w:softHyphen/>
        <w:t>венной собственности в ключевых отраслях...»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Первоначально экономическая политика ХДС как правящей в то время партии была изменена по политическим мотивам — из-за жестко</w:t>
        <w:softHyphen/>
        <w:t>го противостояния с Восточной Германией, где началось строительство командной экономики. Одновременно союзники осознавали, что после</w:t>
        <w:softHyphen/>
        <w:t>военное возрождение Европы невозможно без Германии (в Америке был принят план Маршалла, где была предусмотрена значительная по</w:t>
        <w:softHyphen/>
        <w:t>мощь также и Западной Германии, кроме того, западные союзники от</w:t>
        <w:softHyphen/>
        <w:t>казались от получения репараций), а что последнее невозможно без предоставления немцам определенной самостоятельности. Так в запад</w:t>
        <w:softHyphen/>
        <w:t>ных оккупационных зонах был избран Экономический совет, который играл роль ограниченного парламента. В марте 1948 г. Л. Эрхард из</w:t>
        <w:softHyphen/>
        <w:t>бран экономическим директором этого совета. С какими же проблема</w:t>
        <w:softHyphen/>
        <w:t>ми он сразу столкнулся и как он собирался их решать, то есть какова была его программа?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before="120" w:after="120"/>
        <w:ind w:left="1211" w:firstLine="851"/>
        <w:jc w:val="center"/>
        <w:rPr>
          <w:caps/>
        </w:rPr>
      </w:pPr>
      <w:r>
        <w:rPr>
          <w:caps/>
        </w:rPr>
        <w:t>Программа национального спасения</w:t>
      </w:r>
    </w:p>
    <w:p>
      <w:pPr>
        <w:pStyle w:val="Normal"/>
        <w:spacing w:before="120" w:after="120"/>
        <w:ind w:left="851" w:firstLine="851"/>
        <w:rPr>
          <w:caps/>
        </w:rPr>
      </w:pPr>
      <w:r>
        <w:rPr>
          <w:caps/>
        </w:rPr>
      </w:r>
    </w:p>
    <w:p>
      <w:pPr>
        <w:pStyle w:val="1"/>
        <w:spacing w:before="120" w:after="120"/>
        <w:rPr>
          <w:lang w:eastAsia="ru-RU"/>
        </w:rPr>
      </w:pPr>
      <w:r>
        <w:rPr>
          <w:lang w:eastAsia="ru-RU"/>
        </w:rPr>
        <w:t>По своим экономическим взглядам Эрхард был убеж</w:t>
        <w:softHyphen/>
        <w:t>денный «рыночник». Высо</w:t>
        <w:softHyphen/>
        <w:t>коквалифицированный уче</w:t>
        <w:softHyphen/>
        <w:t>ный-экономист, он еще в годы войны убедился в па</w:t>
        <w:softHyphen/>
        <w:t>губности методов финансо</w:t>
        <w:softHyphen/>
        <w:t>вой и хозяйственной полити</w:t>
        <w:softHyphen/>
        <w:t>ки    национал-социализма, включавшей в себя все ос</w:t>
        <w:softHyphen/>
        <w:t>новные атрибуты командной системы: планирование «сверху», административное распределение     ресурсов, жесткий контроль над цена</w:t>
        <w:softHyphen/>
        <w:t>ми, диктат крупнейших про</w:t>
        <w:softHyphen/>
        <w:t>изводителей-монополистов, разросшийся до гигантских размеров военный сектор в промышленности.   Эрхард называл такую экономику "принудительной"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Ключевые положения экономической  философии самого Эрхарда сводились к следующему: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1. «Принудительная» эко</w:t>
        <w:softHyphen/>
        <w:t>номика не может быть эф</w:t>
        <w:softHyphen/>
        <w:t>фективной никогда, нигде и ни в какой форме. Альтерна</w:t>
        <w:softHyphen/>
        <w:t>тива  командной  системе одна, и другой в природе не существует. Это рыночная экономика, основанная на свободе, конкуренции н взаимной ответствен</w:t>
        <w:softHyphen/>
        <w:t>ности граждан и государства.</w:t>
      </w:r>
    </w:p>
    <w:p>
      <w:pPr>
        <w:pStyle w:val="Normal"/>
        <w:spacing w:before="120" w:after="120"/>
        <w:rPr/>
      </w:pPr>
      <w:r>
        <w:rPr>
          <w:lang w:eastAsia="ru-RU"/>
        </w:rPr>
        <w:t>2</w:t>
      </w:r>
      <w:r>
        <w:rPr>
          <w:i/>
          <w:lang w:eastAsia="ru-RU"/>
        </w:rPr>
        <w:t>.</w:t>
      </w:r>
      <w:r>
        <w:rPr>
          <w:lang w:eastAsia="ru-RU"/>
        </w:rPr>
        <w:t xml:space="preserve"> Демонтаж командной системы и замена ее рыночной не могут быть растянуты во времени, поскольку законы функционирования  обеих систем являются взаимоисключаю</w:t>
        <w:softHyphen/>
        <w:t>щими, а попытки сидеть между двумя стульями - худшая политика, которая может привести только к окончатель</w:t>
        <w:softHyphen/>
        <w:t>ному хаосу и полной дезорганизации экономики. «Критическую массу» рыночных преобразований надо про</w:t>
        <w:softHyphen/>
        <w:t>водить быстро, решительно и после</w:t>
        <w:softHyphen/>
        <w:t>довательно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3. Восстановление жизнеспособ</w:t>
        <w:softHyphen/>
        <w:t>ной денежной единицы - не законо</w:t>
        <w:softHyphen/>
        <w:t>мерный итог заключительного этапа реформ, а отправная точка и необхо</w:t>
        <w:softHyphen/>
        <w:t>димая предпосылка успешного про</w:t>
        <w:softHyphen/>
        <w:t>движения к цели. Инфляционная «накачка» экономики, какими бы благими целями она ни оправдыва</w:t>
        <w:softHyphen/>
        <w:t>лась, всегда контрпродуктивна по своим конечным результатам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4. Государство обязано активно вмешиваться в экономический про</w:t>
        <w:softHyphen/>
        <w:t>цесс. Но направление, характер и способы такого вмешательства долж</w:t>
        <w:softHyphen/>
        <w:t>ны ориентироваться на поддержку свободного рынка, на защиту рынка от социального популизма и ижди</w:t>
        <w:softHyphen/>
        <w:t>венчества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5. Социальная функция государства заключается не в том, чтобы «поровну распределять нищету», а прежде всего в том, чтобы обеспечить условия для эффективного производства. Прежде чем что-то распределять, надо это «что-то» произвести. Что же касается самого распределения, то здесь главная задача государства - забота о слабых. Для тех же, кто в силах позаботиться о себе сам, оно обязано создать необходимые усло</w:t>
        <w:softHyphen/>
        <w:t>вия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Убедить немцев в том, что единствен</w:t>
        <w:softHyphen/>
        <w:t>ное спасение от нищеты и голода, от засилья спекулянтов и бюрократов - это отказ от карточной системы, «отпуск» цен, замена старой обесце</w:t>
        <w:softHyphen/>
        <w:t>ненной рейхсмарки на новую и быст</w:t>
        <w:softHyphen/>
        <w:t>рый запуск всех рыночных механиз</w:t>
        <w:softHyphen/>
        <w:t>мов, оказалось непросто. За двена</w:t>
        <w:softHyphen/>
        <w:t>дцать лет господства нацистской разновидности «социализма» и три года послевоенной разрухи люди отвыкли работать без кнута, отвыкли от мысли, что за свою работу можно получить полновесные деньги, отвы</w:t>
        <w:softHyphen/>
        <w:t>кли от инициативы, свободы и нераз</w:t>
        <w:softHyphen/>
        <w:t>рывно связанной с ней ответственно</w:t>
        <w:softHyphen/>
        <w:t>сти за самих себя. Все боялись: как бы не стало еще хуже. В условиях не</w:t>
        <w:softHyphen/>
        <w:t>хватки самых элементарных товаров распределительная система под кон</w:t>
        <w:softHyphen/>
        <w:t>тролем оккупационных властей мно</w:t>
        <w:softHyphen/>
        <w:t>гим   представлялась  наименьшим злом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Не было единодушия и среди за</w:t>
        <w:softHyphen/>
        <w:t>падных оккупационных властей. В Англии пришедшее после окончания войны к власти лейбористское прави</w:t>
        <w:softHyphen/>
        <w:t>тельство увлеченно занималось экс</w:t>
        <w:softHyphen/>
        <w:t>периментированием с широкомас</w:t>
        <w:softHyphen/>
        <w:t>штабной национализацией промыш</w:t>
        <w:softHyphen/>
        <w:t>ленности. Соответственно в британ</w:t>
        <w:softHyphen/>
        <w:t>ской зоне больше сочувствия вызывали взгляды и позиции социал-демократов, чем либеральные проек</w:t>
        <w:softHyphen/>
        <w:t>ты Эрхарда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Наибольшее понимание Эрхард встретил у американцев, хотя и здесь было немало сторонников кейнсианских рецептов выхода из «великих депрессий». И тем не менее именно американцы в конечном счете наибо</w:t>
        <w:softHyphen/>
        <w:t>лее решительно поддержали ту глав</w:t>
        <w:softHyphen/>
        <w:t>ную цель, к которой стремился Эр</w:t>
        <w:softHyphen/>
        <w:t>хард, - освободить германскую эко</w:t>
        <w:softHyphen/>
        <w:t>номику    от    пут    командно-</w:t>
        <w:softHyphen/>
        <w:t>административных методов ведения хозяйства н вернуть ее на рыночные рельсы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4"/>
        </w:numPr>
        <w:spacing w:before="120" w:after="120"/>
        <w:ind w:left="1211" w:firstLine="851"/>
        <w:rPr>
          <w:b/>
          <w:b/>
          <w:lang w:eastAsia="ru-RU"/>
        </w:rPr>
      </w:pPr>
      <w:r>
        <w:rPr>
          <w:b/>
          <w:lang w:eastAsia="ru-RU"/>
        </w:rPr>
        <w:t>СТАРТ  ЭКОНОМИЧЕСКИХ  РЕФОРМ</w:t>
      </w:r>
    </w:p>
    <w:p>
      <w:pPr>
        <w:pStyle w:val="Normal"/>
        <w:spacing w:before="120" w:after="120"/>
        <w:ind w:left="851" w:firstLine="851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</w:p>
    <w:p>
      <w:pPr>
        <w:pStyle w:val="Normal"/>
        <w:spacing w:before="120" w:after="120"/>
        <w:rPr/>
      </w:pPr>
      <w:r>
        <w:rPr>
          <w:lang w:eastAsia="ru-RU"/>
        </w:rPr>
        <w:t xml:space="preserve">Главной программной целью Эрхарда была </w:t>
      </w:r>
      <w:r>
        <w:rPr>
          <w:b/>
          <w:lang w:eastAsia="ru-RU"/>
        </w:rPr>
        <w:t>денежная реформа</w:t>
      </w:r>
      <w:r>
        <w:rPr>
          <w:lang w:eastAsia="ru-RU"/>
        </w:rPr>
        <w:t xml:space="preserve"> как конкретная технико-финансовая мера выхода из социально-экономиче</w:t>
        <w:softHyphen/>
        <w:t>ского хаоса и дальнейшего перехода к рыночной экономике. При этом денежная реформа неразрывно связана с экономической и не имеет без последней никакого смысла: «Денежная реформа осталась бы единич</w:t>
        <w:softHyphen/>
        <w:t>ной акцией, если бы она не основывалась на здоровой базе действитель</w:t>
        <w:softHyphen/>
        <w:t>но органического выравнивания, и остались бы закрытыми все те кра</w:t>
        <w:softHyphen/>
        <w:t>ны, которые поставило ошибочное частное и государственное планиро</w:t>
        <w:softHyphen/>
        <w:t>вание. Замораживание цен предлагает лишь предлог для известной, ве</w:t>
        <w:softHyphen/>
        <w:t>дущей к хаосу политики»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По мысли Эрхарда, существует и глубокая связь с социальной ре</w:t>
        <w:softHyphen/>
        <w:t>формой: «Мы имеем самое антисоциальное хозяйство, которое только может быть, ибо кто работает—получает ничто, «деньги», с которыми не может ничего предпринять... Когда существует функционирующая валюта, центральное хозяйствование практически невозможно». При этом, с социальной точки зрения, денежная реформа обязана вернуть доверие к денежной единице, а для этого она должна была что-то дать каждому, то есть по отношению к населению эта реформа не могла быть рестрикционной. Эрхард постоянно подчеркивал, что никакое го</w:t>
        <w:softHyphen/>
        <w:t>сударство не в силах создать такой запас (хотя государственный ре</w:t>
        <w:softHyphen/>
        <w:t>зерв также необходим), что единственный способ материального обес</w:t>
        <w:softHyphen/>
        <w:t>печения денежной реформы — одновременное с ней освобождение цен, подкрепленное последовательностью экономической политики, направ</w:t>
        <w:softHyphen/>
        <w:t>ленной на переход к рыночной экономике. При этом Эрхард опирался на собственные исследования 1931 г., когда он предлагал для выхода из кризиса: «Мы должны пойти на то, чтобы последние потребительские программы отдать рынку... и на стороне инвестиций защищать только то, что безусловно требует поддержки».</w:t>
      </w:r>
    </w:p>
    <w:p>
      <w:pPr>
        <w:pStyle w:val="Normal"/>
        <w:spacing w:before="120" w:after="120"/>
        <w:rPr/>
      </w:pPr>
      <w:r>
        <w:rPr>
          <w:lang w:eastAsia="ru-RU"/>
        </w:rPr>
        <w:t>Процедура обмена была следующей: 20 июня каждый гражданин, также и несовершеннолетние, получил так называемые подушные деньги в размере 40</w:t>
      </w:r>
      <w:r>
        <w:rPr>
          <w:lang w:val="en-US" w:eastAsia="ru-RU"/>
        </w:rPr>
        <w:t xml:space="preserve"> DM</w:t>
      </w:r>
      <w:r>
        <w:rPr>
          <w:lang w:eastAsia="ru-RU"/>
        </w:rPr>
        <w:t xml:space="preserve"> и двумя месяцами позже еще по 20 марок..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Частные накопления и активы кредитных институтов, включая вклады, были пересчитаны в пропорции 10:1... Половина счетов была после проверки происхождения денег финансовыми органами сохране</w:t>
        <w:softHyphen/>
        <w:t>на. Из второй половины в октябре 70% были аннулированы...</w:t>
      </w:r>
    </w:p>
    <w:p>
      <w:pPr>
        <w:pStyle w:val="Normal"/>
        <w:spacing w:before="120" w:after="120"/>
        <w:rPr/>
      </w:pPr>
      <w:r>
        <w:rPr>
          <w:lang w:eastAsia="ru-RU"/>
        </w:rPr>
        <w:t>Итак, как конечный результат, 100 рейхсмарок было обменено на 6,5 новых</w:t>
      </w:r>
      <w:r>
        <w:rPr>
          <w:lang w:val="en-US" w:eastAsia="ru-RU"/>
        </w:rPr>
        <w:t xml:space="preserve"> DM.</w:t>
      </w:r>
    </w:p>
    <w:p>
      <w:pPr>
        <w:pStyle w:val="Normal"/>
        <w:spacing w:before="120" w:after="120"/>
        <w:rPr/>
      </w:pPr>
      <w:r>
        <w:rPr>
          <w:lang w:eastAsia="ru-RU"/>
        </w:rPr>
        <w:t>Накопления банков, госучреждений, почты, железнодорожного ве</w:t>
        <w:softHyphen/>
        <w:t>домства и национал-социалистских организаций были полностью анну</w:t>
        <w:softHyphen/>
        <w:t>лированы. При этом долги Рейха банковской системе также были анну</w:t>
        <w:softHyphen/>
        <w:t>лированы, прочие долги государства были погашены лишь в 1957 г. в пропорции 10:1. Для зарплат, пенсий и арендной платы пропорция об</w:t>
        <w:softHyphen/>
        <w:t>мена составила 1:1, для прочих денежных отношений—1</w:t>
      </w:r>
      <w:r>
        <w:rPr>
          <w:lang w:val="en-US" w:eastAsia="ru-RU"/>
        </w:rPr>
        <w:t>0:l ».</w:t>
      </w:r>
      <w:r>
        <w:rPr>
          <w:lang w:eastAsia="ru-RU"/>
        </w:rPr>
        <w:t xml:space="preserve"> Та</w:t>
        <w:softHyphen/>
        <w:t>кова техническая сторона реформы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Благодаря «редкости» новых денежных знаков и обнародованию Эрхардом уже в тот же день по радио решения об освобождении цен произошел перелом. До 19 июля 1948 г. все полки магазинов были пу</w:t>
        <w:softHyphen/>
        <w:t>сты. Наутро все витрины были полны. (Конечно, торговцы-частники за</w:t>
        <w:softHyphen/>
        <w:t>ранее готовились, припрятывая товар.) «Карточки были — кроме неко</w:t>
        <w:softHyphen/>
        <w:t>торых продовольственных товаров — в противоположность намерениям оккупационных властей отменены, замораживание цен отменено немед</w:t>
        <w:softHyphen/>
        <w:t>ленно и замораживание зарплаты немного поздней.</w:t>
      </w:r>
    </w:p>
    <w:p>
      <w:pPr>
        <w:pStyle w:val="1"/>
        <w:spacing w:before="120" w:after="120"/>
        <w:rPr>
          <w:lang w:eastAsia="ru-RU"/>
        </w:rPr>
      </w:pPr>
      <w:r>
        <w:rPr>
          <w:lang w:eastAsia="ru-RU"/>
        </w:rPr>
        <w:t>Вскоре был создан Центральный банк, независимый от правитель</w:t>
        <w:softHyphen/>
        <w:t>ства, чьей задачей стало недопущение инфляции. Сразу же был запре</w:t>
        <w:softHyphen/>
        <w:t>щено землям и общинам формировать дефицитный бюджет. 20 июня Эрхард через своего представителя обещал освобождение основных цен, чем чрезвычайно удивил военную администрацию, которая считала во</w:t>
        <w:softHyphen/>
        <w:t>просы экономической политики исключительно собственной компетенци</w:t>
        <w:softHyphen/>
        <w:t>ей. Уже 21 июня заявление представителя Эрхарда о немедленном осво</w:t>
        <w:softHyphen/>
        <w:t>бождении цен вызвало ее резкое недовольство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Несмотря на введение новых денег, цены в первые месяцы продол</w:t>
        <w:softHyphen/>
        <w:t>жали расти: так, с июня по декабрь цены на промышленное сырье под</w:t>
        <w:softHyphen/>
        <w:t>нялись на 26%, на продовольствие — на 18, на одежду — на 35%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Первое время значительно возросла безработица — с 3,2% в июне 1948 г. до 12,2% в марте 1950 г. Однако здесь сказался значительный рост населения за счет беженцев и переселенцев — с 1939 по 1954 г. на более чем 10 млн. человек, или на 25%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Можно утверждать, что и с ценами, и с безработицей произошло следующее — из скрытой и деструктивной формы эти важнейшие баро</w:t>
        <w:softHyphen/>
        <w:t>метры экономической жизни превратились в открытые измерители сложнейшего процесса социально-экономического выздоровления. Ко</w:t>
        <w:softHyphen/>
        <w:t>нечно, здесь проявились прежде всего противоречия социального рыночного хозяйства, конкретное развитие которых мы рассмотрим далее. Но сначала общий вопрос: какую все-таки роль сыграли внешние «ле</w:t>
        <w:softHyphen/>
        <w:t>карства», которые помогли встать на ноги экономике и обществу За</w:t>
        <w:softHyphen/>
        <w:t>падной Германии?</w:t>
      </w:r>
    </w:p>
    <w:p>
      <w:pPr>
        <w:pStyle w:val="Normal"/>
        <w:spacing w:before="120" w:after="120"/>
        <w:rPr/>
      </w:pPr>
      <w:r>
        <w:rPr>
          <w:lang w:eastAsia="ru-RU"/>
        </w:rPr>
        <w:t>«Иногда утверждается, что решающим для развития страны был план Маршалла... Западная Германия получила за 10 лет по этому пла</w:t>
        <w:softHyphen/>
        <w:t>ну с</w:t>
      </w:r>
      <w:r>
        <w:rPr>
          <w:lang w:val="en-US" w:eastAsia="ru-RU"/>
        </w:rPr>
        <w:t xml:space="preserve"> 1948</w:t>
      </w:r>
      <w:r>
        <w:rPr>
          <w:lang w:eastAsia="ru-RU"/>
        </w:rPr>
        <w:t xml:space="preserve"> г. около 1,9 млрд. долл., что по тогдашнему курсу составляет 150 марок на человека! Это меньше, чем бесплатные поставки 1945 — 1948 гг. продуктов питания, удобрений и семян…»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При этом автор цитируемой статьи профессор X. Херберг считает, что «западногерманское экономическое чудо является ребенком от брака денежной реформы и рыночного порядка».</w:t>
      </w:r>
    </w:p>
    <w:p>
      <w:pPr>
        <w:pStyle w:val="Normal"/>
        <w:spacing w:before="120" w:after="120"/>
        <w:rPr/>
      </w:pPr>
      <w:r>
        <w:rPr>
          <w:lang w:eastAsia="ru-RU"/>
        </w:rPr>
        <w:t xml:space="preserve">Необходимо только добавить </w:t>
      </w:r>
      <w:r>
        <w:rPr>
          <w:b/>
          <w:lang w:eastAsia="ru-RU"/>
        </w:rPr>
        <w:t>социальную реформу</w:t>
      </w:r>
      <w:r>
        <w:rPr>
          <w:lang w:eastAsia="ru-RU"/>
        </w:rPr>
        <w:t>, которая тесно связана с двумя другими. Именно она сыграла роль того «обезболива</w:t>
        <w:softHyphen/>
        <w:t>ющего средства», которое помогло проглотить «горькую пилюлю» де</w:t>
        <w:softHyphen/>
        <w:t>нежной реформы и операцию введения рынка. Во-первых, это относи</w:t>
        <w:softHyphen/>
        <w:t>тельно равные стартовые условия (вспомним процедуру обмена денег). Элементы социальной реформы, которая как и экономическая развива</w:t>
        <w:softHyphen/>
        <w:t>лась на протяжении всего периода строительства рыночного хозяйства (приблизительно 10—15 лет, до достижения конвертируемости</w:t>
      </w:r>
      <w:r>
        <w:rPr>
          <w:lang w:val="en-US" w:eastAsia="ru-RU"/>
        </w:rPr>
        <w:t xml:space="preserve"> DM), </w:t>
      </w:r>
      <w:r>
        <w:rPr>
          <w:lang w:eastAsia="ru-RU"/>
        </w:rPr>
        <w:t>следующие: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восстановление свободного рынка рабочей силы и социальной структуры путем введения свободы ассоциаций и тарифной автономии. самоуправления в системе социального страхования;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введение зашиты работников, в особенности от увольнений (1951 г.), защиты материнства (1952 г.) и инвалидов (1953 г.);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определение законных прав участия рабочих в управлении сна</w:t>
        <w:softHyphen/>
        <w:t>чала на горных предприятиях (1951 г.), а затем на других—в Законе о предприятиях (1952 г.);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возмещение военных потерь на основе Федерального закона с попечении 1950 г. и Закона о возмещении ущерба, нанесенного войной (1952 г.);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программа строительства жилья, которая с самого начала име</w:t>
        <w:softHyphen/>
        <w:t>ла целью поддержку частной собственности в жилищной сфере;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восстановление дееспособности пенсионного страхования и вве</w:t>
        <w:softHyphen/>
        <w:t>дение динамической пенсии 1957 г. путем пересчета ее в зависимости от зарплаты;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 xml:space="preserve">введение пособий на детей (начиная с троих детей) в 1954 г. 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Эти и другие меры позволили значительно облегчить переход к ры</w:t>
        <w:softHyphen/>
        <w:t>ночной экономике. Но как точно заметил Ральф Цепперник. «социаль</w:t>
        <w:softHyphen/>
        <w:t>ное в конкуренции как раз то, что вообще на рынок приходит большое предложение товаров»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Ту же самую мысль Эрхард выразил другими, более эмоциональ</w:t>
        <w:softHyphen/>
        <w:t>ными словами: «Мы были на наилучшем пути, чтобы приговорить де</w:t>
        <w:softHyphen/>
        <w:t>мократию к смерти и превратить демократические основные права на</w:t>
        <w:softHyphen/>
        <w:t>шего народа в химеру- Только когда эти права вновь найдут свое выра</w:t>
        <w:softHyphen/>
        <w:t>жение в свободном выборе профессии, в свободном выборе рабочего места и прежде всего в свободе потребления, лишь тогда сможем мы ожидать, что немецкий народ будет вновь активно участвовать в поли</w:t>
        <w:softHyphen/>
        <w:t>тическом определении своей судьбы»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Именно так стоял тогда вопрос: союзники готовы были снять свое опекунство над Западной Германией лишь тогда, когда она докажет свою способность к экономически эффективному и демократическому развитию. Вскоре это и произошло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TextBodyIndent"/>
        <w:spacing w:before="120" w:after="120"/>
        <w:rPr>
          <w:caps/>
        </w:rPr>
      </w:pPr>
      <w:r>
        <w:rPr>
          <w:caps/>
        </w:rPr>
        <w:t>4.  Основные  понятия  и  противоречия  концепции, реализованной  эрхардом, и  периоды  ее  реализации</w:t>
      </w:r>
    </w:p>
    <w:p>
      <w:pPr>
        <w:pStyle w:val="Normal"/>
        <w:spacing w:before="120" w:after="120"/>
        <w:rPr>
          <w:caps/>
          <w:lang w:eastAsia="ru-RU"/>
        </w:rPr>
      </w:pPr>
      <w:r>
        <w:rPr>
          <w:caps/>
          <w:lang w:eastAsia="ru-RU"/>
        </w:rPr>
      </w:r>
    </w:p>
    <w:p>
      <w:pPr>
        <w:pStyle w:val="Normal"/>
        <w:spacing w:before="120" w:after="120"/>
        <w:rPr/>
      </w:pPr>
      <w:r>
        <w:rPr>
          <w:lang w:eastAsia="ru-RU"/>
        </w:rPr>
        <w:t xml:space="preserve">Концепция, которой руководствовался Л. Эрхард в проведении экономических реформ, была названа концепцией </w:t>
      </w:r>
      <w:r>
        <w:rPr>
          <w:b/>
          <w:lang w:eastAsia="ru-RU"/>
        </w:rPr>
        <w:t>социального рыночного</w:t>
      </w:r>
      <w:r>
        <w:rPr>
          <w:lang w:eastAsia="ru-RU"/>
        </w:rPr>
        <w:t xml:space="preserve"> </w:t>
      </w:r>
      <w:r>
        <w:rPr>
          <w:b/>
          <w:lang w:eastAsia="ru-RU"/>
        </w:rPr>
        <w:t>хозяйства (СРХ)</w:t>
      </w:r>
      <w:r>
        <w:rPr>
          <w:lang w:eastAsia="ru-RU"/>
        </w:rPr>
        <w:t>. Рассмотрим основные моменты этой экономической программы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Концепция СРХ сформировалась как нео</w:t>
        <w:softHyphen/>
        <w:t>классическое осмысление новых социально-экономических процессов «социализации» экономики, как попытка разрешения противоречия «экономика и личность» путем применения синтетической категории «социальность». Причем последняя раскрывается через целый ряд по</w:t>
        <w:softHyphen/>
        <w:t>нятий, важнейшие из которых — «рамочные условия», «конкурентная политика» и «политика поддержания порядка»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«Рамочные условия» — объемлющее понятие данной концепции, аналогично тому, как в классической школе объемлющим понятием яв</w:t>
        <w:softHyphen/>
        <w:t>ляется рынок, а в институционализме — понятие социального институ</w:t>
        <w:softHyphen/>
        <w:t>та. Рамочные условия — это прежде всего те социальные ценности, кото</w:t>
        <w:softHyphen/>
        <w:t>рые предшествуют процессу производства и опосредуют его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Уже неолибералы постоянно подчеркивали, что к неотъемлемому праву человека на независимое развитие своей личности относится «право на улучшение своего благосостояния в рамках заданных общест</w:t>
        <w:softHyphen/>
        <w:t>вом правовых и моральных рамок — свободно и ответственно выбирать и действовать. Эта целевая установка требует в экономической сфере организовать децентрализованные процедуры волеизъявления и при</w:t>
        <w:softHyphen/>
        <w:t>нятия решений...»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Как видим, экономический порядок следует здесь из социального, а не наоборот. Отсюда основной задачей государства становится про</w:t>
        <w:softHyphen/>
        <w:t>ведение политики поддержки условий конкуренции и общего социаль</w:t>
        <w:softHyphen/>
        <w:t>ного порядка. Государство же, в свою очередь, возникает здесь не как продукт «общественного договора» Руссо и Вольтера, а как одно из не</w:t>
        <w:softHyphen/>
        <w:t>обходимых рамочных условий хозяйствования и деятельности индиви</w:t>
        <w:softHyphen/>
        <w:t>да. В таком понимании государства представители концепции СРХ го</w:t>
        <w:softHyphen/>
        <w:t>раздо ближе к институционализму (где государство также лишь один из социальных институтов), чем к неоклассицизму, в рамках которого сформировалась концепция. И это является первым из рассматривае</w:t>
        <w:softHyphen/>
        <w:t>мых нами проявлений внутренних противоречий СРХ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В самом общем виде это противоречие можно сформулировать так: пытаясь в теории через понятие «социальности» (а на практике путем построения «социального государства») связать экономику к личность, мы неизбежно «вставляем» оба этих элемента во внешние рамки (порядка, государства и пр.), то есть с помощью категории «социальность» не удается построить естественной, внутренней взаимозависимости эко</w:t>
        <w:softHyphen/>
        <w:t>номики и личности, а на этой основе уже также общества и государст</w:t>
        <w:softHyphen/>
        <w:t>ва. Отсюда — незавершенный, теоретически неполный характер кон</w:t>
        <w:softHyphen/>
        <w:t>цепции СРХ, позволяющий считать ее скорее даже не концепцией, а «способом мысли»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Как это мы сейчас увидим, данное противоречие давало о себе знать во все периоды практического развития СРХ в ФРГ, позволяя представителям различных взглядов в экономической теории апеллиро</w:t>
        <w:softHyphen/>
        <w:t>вать к этому понятию. Можно утверждать, что в рамках СРХ прояви</w:t>
        <w:softHyphen/>
        <w:t>лась все та же борьба двух основных течений в социальной и экономи</w:t>
        <w:softHyphen/>
        <w:t>ческой науке XX в.</w:t>
      </w:r>
    </w:p>
    <w:p>
      <w:pPr>
        <w:pStyle w:val="Normal"/>
        <w:spacing w:before="120" w:after="120"/>
        <w:rPr/>
      </w:pPr>
      <w:r>
        <w:rPr>
          <w:lang w:eastAsia="ru-RU"/>
        </w:rPr>
        <w:t>Итак, после успешного проведения денежной реформы сразу вста</w:t>
        <w:softHyphen/>
        <w:t>ли новые проблемы, связанные прежде всего с повышением цен. Необходимо различать две фазы. Первая фаза после денежной реформы за</w:t>
        <w:softHyphen/>
        <w:t>ключалась в искусственном создании покупательной силы в объеме 10 млрд. марок. Здесь имеются в виду подушные деньги (60</w:t>
      </w:r>
      <w:r>
        <w:rPr>
          <w:lang w:val="en-US" w:eastAsia="ru-RU"/>
        </w:rPr>
        <w:t xml:space="preserve"> DM),</w:t>
      </w:r>
      <w:r>
        <w:rPr>
          <w:lang w:eastAsia="ru-RU"/>
        </w:rPr>
        <w:t xml:space="preserve"> вы</w:t>
        <w:softHyphen/>
        <w:t>данные для создания первоначальных стартовых условий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При этом у Эрхарда было два пути: либо изменить систему цен, либо продолжить их замораживание и тем самым вновь породить скры</w:t>
        <w:softHyphen/>
        <w:t>тую инфляцию. Второй вариант был категорически неприемлем, так как он означал отказ от принципов реформы. Первый вариант представлял также социальную структурную перестройку экономики, ее переориен</w:t>
        <w:softHyphen/>
        <w:t>тацию с преимущественного производства сырья и средств производст</w:t>
        <w:softHyphen/>
        <w:t>ва на ускоренное развитие потребительской сферы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С другой стороны, оздоровление последней не могло не сказаться на тяжелой индустрии (но это действительно уже была новая, здоро</w:t>
        <w:softHyphen/>
        <w:t>вая связь двух подразделений — от предметов потребления, оплаченных деньгами потребителя, а не наоборот): эта сверхнормальная ликвид</w:t>
        <w:softHyphen/>
        <w:t>ность, которую создали эти 10 млрд. марок в потреблении, действовала так, что отсюда часть покупательской способности перенеслась также в индустрию средств производства.</w:t>
      </w:r>
    </w:p>
    <w:p>
      <w:pPr>
        <w:pStyle w:val="Normal"/>
        <w:spacing w:before="120" w:after="120"/>
        <w:rPr/>
      </w:pPr>
      <w:r>
        <w:rPr>
          <w:lang w:eastAsia="ru-RU"/>
        </w:rPr>
        <w:t>Первый этап еще не мог полностью обойтись без регулирования</w:t>
      </w:r>
      <w:r>
        <w:rPr>
          <w:vertAlign w:val="superscript"/>
          <w:lang w:eastAsia="ru-RU"/>
        </w:rPr>
        <w:t xml:space="preserve"> </w:t>
      </w:r>
      <w:r>
        <w:rPr>
          <w:lang w:eastAsia="ru-RU"/>
        </w:rPr>
        <w:t>цен: Эрхард говорил: «Мы должны сейчас осуществить выравнивание цен... Затем долж</w:t>
        <w:softHyphen/>
        <w:t>ны мы со всей определенностью заявить: теперь все! С этого момента цены повышаться не будут». Таким образом, эти первоначальные 10 млрд. марок создали, с одной стороны, потенциал развития реформа и возможность маневра по изменению структуры цен, а с другой — от</w:t>
        <w:softHyphen/>
        <w:t>ветственность действий Экономического совета, который должен был удержаться от соблазна регулирования цен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В принципе к 1950—1951 гг. первый этап осуществления реформ по переходу к экономическим методам регулирования был в целом завершен. Но только «в начале 1959 г. была достигнута полная конвертируемость немецкой марки», понадобилось десятилетие «экономического чу</w:t>
        <w:softHyphen/>
        <w:t>да» для закладки основ социального рыночного хозяйства. Это показывает всю сложность перехода от командной экономики к рыночной даже в благоприятных условиях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В 1957 г. бундестаг принял два важных для становления хозяйст</w:t>
        <w:softHyphen/>
        <w:t>венной системы закона: 1) о бундесбанке, который окончательно закре</w:t>
        <w:softHyphen/>
        <w:t>пил независимость последнего от правительства; 2) против ограниче</w:t>
        <w:softHyphen/>
        <w:t>ний конкуренции в 1961 г. были приняты еще два ключевых закона—. свободе внешней торговли и о защите капитала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К этому времени ФРГ вступила в международные организации: в Организацию европейского экономического сотрудничества в 1949 г.,  в ГАТТ в 1951 г., в Международный валютный фонд в 1952 г., благопри</w:t>
        <w:softHyphen/>
        <w:t>ятным фактором было и образование в 1957 г. Европейского сообще</w:t>
        <w:softHyphen/>
        <w:t>ства.</w:t>
      </w:r>
    </w:p>
    <w:p>
      <w:pPr>
        <w:pStyle w:val="Normal"/>
        <w:spacing w:before="120" w:after="120"/>
        <w:rPr/>
      </w:pPr>
      <w:r>
        <w:rPr>
          <w:lang w:eastAsia="ru-RU"/>
        </w:rPr>
        <w:t>В целом с конца 50-х годов в ФРГ наступило десятилетие интен</w:t>
        <w:softHyphen/>
        <w:t>сивного развития социального рыночного хозяйства. Безработица (и это несмотря на значительный прирост населения за счет переселенцев) по</w:t>
        <w:softHyphen/>
        <w:t>чти сошла на нет, темпы роста общественного продукта были на уровне 5% в год, инфляция оставалась в незначительных размерах — 1-2% в год. При этом доля государственных расходов в валовом об</w:t>
        <w:softHyphen/>
        <w:t>щественном продукте выросла с 34,2% (113,4 млрд.</w:t>
      </w:r>
      <w:r>
        <w:rPr>
          <w:lang w:val="en-US" w:eastAsia="ru-RU"/>
        </w:rPr>
        <w:t xml:space="preserve"> DM)</w:t>
      </w:r>
      <w:r>
        <w:rPr>
          <w:lang w:eastAsia="ru-RU"/>
        </w:rPr>
        <w:t xml:space="preserve"> в 1961 г. до 39,1% (264,1 млрд.</w:t>
      </w:r>
      <w:r>
        <w:rPr>
          <w:lang w:val="en-US" w:eastAsia="ru-RU"/>
        </w:rPr>
        <w:t xml:space="preserve"> DM)</w:t>
      </w:r>
      <w:r>
        <w:rPr>
          <w:lang w:eastAsia="ru-RU"/>
        </w:rPr>
        <w:t xml:space="preserve">  в 1970 г. Это свидетельствует о становлении «социального государства» и принятии многочисленных социальных программ. В течение 15 лет, с 1959 по 1973 г., социальные выплаты на одного жителя в среднем возросли в 3,4 раза, именно с 1242</w:t>
      </w:r>
      <w:r>
        <w:rPr>
          <w:lang w:val="en-US" w:eastAsia="ru-RU"/>
        </w:rPr>
        <w:t xml:space="preserve"> DM </w:t>
      </w:r>
      <w:r>
        <w:rPr>
          <w:lang w:eastAsia="ru-RU"/>
        </w:rPr>
        <w:t>(1960 г.) до 4239</w:t>
      </w:r>
      <w:r>
        <w:rPr>
          <w:lang w:val="en-US" w:eastAsia="ru-RU"/>
        </w:rPr>
        <w:t xml:space="preserve"> DM</w:t>
      </w:r>
      <w:r>
        <w:rPr>
          <w:lang w:eastAsia="ru-RU"/>
        </w:rPr>
        <w:t xml:space="preserve"> (1973 г.). (При этом валовой социальный продукт вырос в меньшей пропорции, в 3 раза.)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Строительство жилья достигло невиданного ни до, ни после уров</w:t>
        <w:softHyphen/>
        <w:t xml:space="preserve">ня—579 000 квартир в год. 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Плохая хозяйственная конъюнктура 1965—1966 гг., а том числе рост безработицы, привела к падению правительства Эрхарда, сменив</w:t>
        <w:softHyphen/>
        <w:t>шего на посту канцлера умершего Адэнауера. К власти пришла «боль</w:t>
        <w:softHyphen/>
        <w:t>шая коалиция», объединившая все крупные партии. Почти сразу был принят Закон о способствованни стабильности и роста экономики, ко</w:t>
        <w:softHyphen/>
        <w:t>торый предусматривал более интенсивное госрегулирование конъюнк</w:t>
        <w:softHyphen/>
        <w:t>туры, чем это было ранее. Сразу были приняты инвестиционные про</w:t>
        <w:softHyphen/>
        <w:t>граммы — на 2,5 и 5,3 млрд. марок, после чего конъюнктура быстро улучшилась: рост долгов, экспансивные финансовые программы и по</w:t>
        <w:softHyphen/>
        <w:t>следовавшее затем погашение долгов соответствовали во многом моде</w:t>
        <w:softHyphen/>
        <w:t>ли антикризисной фискальной политики в преодолении конъюнктурно</w:t>
        <w:softHyphen/>
        <w:t>го спада. Закон о стабильности выдержал первую пробу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Эта политика нашла развитие у социально-либеральной коалиции (СДПГ и СвДП), которая пришла на смену «большой коалиции» в 1969 г. Так, Г. Шмит считал, что 5% повышения цен лучше, чем 5% безработицы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По оценке тогдашнего министра экономики К. Шиллера, автора концепции «глобального регулирования», эта политика была синтезом фрайбургского императива, фрайбургского экономического порядка и кейнсианского подхода. Итак, в игру вступил Кейнс, известный англий</w:t>
        <w:softHyphen/>
        <w:t>ский экономист, предложивший — еще перед войной — в условиях ми</w:t>
        <w:softHyphen/>
        <w:t>рового кризиса так называемую политику спроса, где государству было рекомендовано повышать занятость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Концепция «глобального регулирования» предусматривала пере</w:t>
        <w:softHyphen/>
        <w:t>ход от сложной системы многочисленных налогов к налогообложению основных макроэкономических величин — прибыли, зарплаты и др. с тем, чтобы государство могло их таким образом регулировать. В ре</w:t>
        <w:softHyphen/>
        <w:t>зультате этой политики годовая реальная зарплата росла в среднем на 4,6% в год. Но, с другой стороны, уровень цен 1969 г. вырос на 1,9%, 1970 г. — на 3,6, 1971 г.— на 5,1, 1972 г.—на 5,6%. Это свидетельст</w:t>
        <w:softHyphen/>
        <w:t>вует о процессах разбалансирования экономики. Итак, обратной сто</w:t>
        <w:softHyphen/>
        <w:t>роной антициклического регулирования стала растущая инфляция, ко</w:t>
        <w:softHyphen/>
        <w:t>торая достигла в 1973 г. 6%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В этот период «экспансии социального государства» были приняты новые законы в социальной области и на их основе широкие социаль</w:t>
        <w:softHyphen/>
        <w:t>ные программы: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Закон о защите прав работающей молодежи (1960 г.) введение Минимального отпуска для всех трудящихся (1963 г.) и продление срока отпуска по материнству (1965 г.);</w:t>
      </w:r>
    </w:p>
    <w:p>
      <w:pPr>
        <w:pStyle w:val="Normal"/>
        <w:spacing w:before="120" w:after="120"/>
        <w:rPr>
          <w:i/>
          <w:i/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налоговые льготы предпринимателям, вводящим для работаю</w:t>
        <w:softHyphen/>
        <w:t>щих имущественные доплаты, учитывающие объем доходов и число де</w:t>
        <w:softHyphen/>
        <w:t>тей (то есть социальные критерии);</w:t>
      </w:r>
    </w:p>
    <w:p>
      <w:pPr>
        <w:pStyle w:val="Normal"/>
        <w:spacing w:before="120" w:after="120"/>
        <w:rPr/>
      </w:pPr>
      <w:r>
        <w:rPr>
          <w:i/>
          <w:lang w:eastAsia="ru-RU"/>
        </w:rPr>
        <w:t>—</w:t>
      </w:r>
      <w:r>
        <w:rPr>
          <w:lang w:eastAsia="ru-RU"/>
        </w:rPr>
        <w:t xml:space="preserve"> </w:t>
      </w:r>
      <w:r>
        <w:rPr>
          <w:lang w:eastAsia="ru-RU"/>
        </w:rPr>
        <w:t>содействие образованию (Законы о специальном образовании 1969 г. и о переобучении 1971 г., о способствовании защите академиче</w:t>
        <w:softHyphen/>
        <w:t>ских степеней— 1971 г.);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рост социальных выплат: на детей (1961, 1964, 1970 гг.), на приобретение жилья для малообеспеченных групп (Закон о жилищной помощи 1963 г., второй жилищный закон 1970 г.);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развитие системы социального страхования (в том числе введе</w:t>
        <w:softHyphen/>
        <w:t>ние выплат по болезни, включение детей и студентов в обязательное страхование от несчастных случаев — 1971 г., введение гибкой возраст</w:t>
        <w:softHyphen/>
        <w:t>ной границы для перехода на пенсию — Закон о пенсионной реформе 1972г. и т. д.)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Экспансия социального государства обеспечивалась путем повы</w:t>
        <w:softHyphen/>
        <w:t>шения налогов — если в 1960 г. нагрузка на зарплату работающего че</w:t>
        <w:softHyphen/>
        <w:t>рез налоги и социальные отчисления составляла в среднем 15,9%, то уже в 1973 г. она выросла до 26,1%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Вывод: первый поворот в экономической политике произошел в конце 60-х годов и был связан с усилением деятельности государства в области занятости и социальных программ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Однако уже с начала 70-х годов безработица вновь стала расти, одновременно резко возрос также дефицит госбюджета из-за прогрес</w:t>
        <w:softHyphen/>
        <w:t>сирующих выплат социального назначения: так, с 1970 по 1975 г. про</w:t>
        <w:softHyphen/>
        <w:t>цент государственных расходов в чистом социальном продукте вырос с 29 до 51%, при этом наибольшая часть этого прироста пошла на развитие различных видов социального страхования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К началу 70-х годов в общественности начинает преобладать мнение, что многие сторонники кейнсианства в их одностороннем выделе</w:t>
        <w:softHyphen/>
        <w:t>нии аспекта занятости отказывают во внимании проблематике инфля</w:t>
        <w:softHyphen/>
        <w:t>ции. Это открыло «монетарную контрреволюцию», которая возвратила инфляционную проблематику в центр своих убеждений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Монетаристы считали борьбу с безработицей излишней, относя оп</w:t>
        <w:softHyphen/>
        <w:t>ределение пропорции занятости к внутреннему делу рынка. Однако эйфория правящих социал-демократов начала 70-х годов, несмотря на многочисленные предостережения оппонентов, начала испаряться лишь к середине 70-х, когда появилась симптомы нового мощного хозяйст</w:t>
        <w:softHyphen/>
        <w:t>венного кризиса.</w:t>
      </w:r>
    </w:p>
    <w:p>
      <w:pPr>
        <w:pStyle w:val="1"/>
        <w:spacing w:before="120" w:after="120"/>
        <w:rPr>
          <w:lang w:eastAsia="ru-RU"/>
        </w:rPr>
      </w:pPr>
      <w:r>
        <w:rPr>
          <w:lang w:eastAsia="ru-RU"/>
        </w:rPr>
        <w:t>Кризис 1974 — 1975 гг. внес отрезвление и новый переворот в поли</w:t>
        <w:softHyphen/>
        <w:t>тике — сокращение госбюджета и меры по обузданию инфляции. Одна</w:t>
        <w:softHyphen/>
        <w:t>ко в целом продолжала проводиться социал-демократическая линия, и после двухлетнего сокращения безработицы и повышенных темпов роста в 1977 г. конъюнктура снова начала ухудшаться. Новая социал-демократическая политика попыталась сочетать социальную направлен</w:t>
        <w:softHyphen/>
        <w:t>ность и линию на поддержку структурных сдвигов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В 1977 г. была принята «Программа будущих инвестиций», отли</w:t>
        <w:softHyphen/>
        <w:t>чавшаяся от предыдущих двумя важными пунктами. Во-первых, эта программа была среднесрочной, во-вторых, кроме постановки задач по</w:t>
        <w:softHyphen/>
        <w:t>литики занятости, также ясно выделялась политика структурных сдви</w:t>
        <w:softHyphen/>
        <w:t>гов. Путем направленных в будущее инвестиций в области строительст</w:t>
        <w:softHyphen/>
        <w:t>ва городов, транспорта, отопления предусматривалось развитие общест</w:t>
        <w:softHyphen/>
        <w:t>венной инфраструктуры и защита окружающей среды. Для этого были предназначены инвестиции а размере примерно 16 млрд. марок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Однако и обновленная политика привела к росту дефицита госбюд</w:t>
        <w:softHyphen/>
        <w:t>жета с 37,9 млрд. марок в 1979 г. до 67,6 млрд. в 1982 г. Это свиде</w:t>
        <w:softHyphen/>
        <w:t>тельствует, что даже при осознании необходимости перемен экономи</w:t>
        <w:softHyphen/>
        <w:t>ческая политика существенно меняется лишь путем прихода к власти конкурентов, которые вырабатывали альтернативу в оппозиции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Конец социально-либеральной коалиции осенью 1982 г. означал действительный поворот в социальной и экономической политике. В первую очередь предусматривалось сокращение государственной деятельности, чтобы вновь предоставить больше места частной предпри</w:t>
        <w:softHyphen/>
        <w:t>нимательской инициативе. Уже в бюджете 1983 г. дефицит был сокра</w:t>
        <w:softHyphen/>
        <w:t>щен на 30 млрд. марок, однако реально его удалось снизить лишь на 14,6 млрд.</w:t>
      </w:r>
    </w:p>
    <w:p>
      <w:pPr>
        <w:pStyle w:val="Normal"/>
        <w:spacing w:before="120" w:after="120"/>
        <w:rPr/>
      </w:pPr>
      <w:r>
        <w:rPr>
          <w:lang w:eastAsia="ru-RU"/>
        </w:rPr>
        <w:t>Инерцию социально ориентированной экономической политики не удалось преодолеть и консерваторам с их ориентацией на максималь</w:t>
        <w:softHyphen/>
        <w:t>ное устранение государства из хозяйственной жизни. Так, доля госу</w:t>
        <w:softHyphen/>
        <w:t>дарственного бюджета в совокупном общественном продукте остается с начала 80-х годов на уровне немногим менее 50%, государственный долг растет также постоянными темпами, а после 1985 г. дефицитность бюджета даже повысилась с 8 до 13 %</w:t>
      </w:r>
      <w:r>
        <w:rPr>
          <w:lang w:val="en-US" w:eastAsia="ru-RU"/>
        </w:rPr>
        <w:t xml:space="preserve"> 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Второй поворот в экономической политике произошел в начале 80-х годов и был связан с усилением деятельности государства в сфере защиты свободы предпринимательства (например, были снижены налоги, ослаблен контроль над слияниями компаний и др.), однако одно</w:t>
        <w:softHyphen/>
        <w:t>временного планируемого уменьшения объема государственного пере</w:t>
        <w:softHyphen/>
        <w:t>распределения так н не произошло. Что же явилось причиной послед</w:t>
        <w:softHyphen/>
        <w:t>него феномена? Социальное рыночное хозяйство не позволяет себя де</w:t>
        <w:softHyphen/>
        <w:t>монтировать: созданные им социальные институты (система социаль</w:t>
        <w:softHyphen/>
        <w:t>ного страхования, партнерство профсоюзов и союзов предпринимателей и т. д.) являются для избирателя более привлекательными, чем гипо</w:t>
        <w:softHyphen/>
        <w:t>тетические блага консервативной экономической политики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Результаты монетаристской неоконсервативной политики, как это отмечалось выше, существенно отличаются от плодов социал-демокра</w:t>
        <w:softHyphen/>
        <w:t>тической политики: если последняя, сокращая безработицу и способст</w:t>
        <w:softHyphen/>
        <w:t>вуя социальным программам, тем самым сокращает темпы роста и уси</w:t>
        <w:softHyphen/>
        <w:t>ливает инфляцию (поскольку эта политика антикризисная, то, демпфи</w:t>
        <w:softHyphen/>
        <w:t>руя падение, тем самым она «сглаживает» и подъем), то экономическая политика консерваторов, напротив, способствуя росту и оздоравливая финансы, ставит тем самым под вопрос само «социальное» государство: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безработица растет, доля трудящихся в национальном доходе падает. Так это и произошло в 80-х годах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Но поскольку оба основных направления экономической и социаль</w:t>
        <w:softHyphen/>
        <w:t>ной политики зависят от мнения большинства, то они вынуждены оба стремиться провозгласить себя наследником и хранителем идей соци</w:t>
        <w:softHyphen/>
        <w:t>ального рыночного хозяйства. Предоставим коротко слово двум извест</w:t>
        <w:softHyphen/>
        <w:t>ным политическим представителям обоих направлений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Гельмут Коль: «Достижения и творчество наших граждан могут лишь тогда развиваться в массовом масштабе, когда они не душатся бюрократией, зарегулированностью и начальственно-государственной предусмотри-тельностью. Ядро нашей политики поэтому — налоговая реформа. После этой реформы семьи с наименьшими и средними до</w:t>
        <w:softHyphen/>
        <w:t>ходами будут платить меньше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Одновременно будут усилены образование капиталов, сила прибы</w:t>
        <w:softHyphen/>
        <w:t>ли и инвестиционная деятельность предпринимателей».</w:t>
      </w:r>
    </w:p>
    <w:p>
      <w:pPr>
        <w:pStyle w:val="Normal"/>
        <w:spacing w:before="120" w:after="120"/>
        <w:rPr/>
      </w:pPr>
      <w:r>
        <w:rPr>
          <w:lang w:eastAsia="ru-RU"/>
        </w:rPr>
        <w:t>На это возражает Ганс-Иохав Фогель, до последнего времени гла</w:t>
        <w:softHyphen/>
        <w:t>ва СДПГ: «Но сокращение государственных расходов, дерегулирование (под этим термином понимается сокращение вмешательства государст</w:t>
        <w:softHyphen/>
        <w:t>ва в экономику вообще.—</w:t>
      </w:r>
      <w:r>
        <w:rPr>
          <w:i/>
          <w:lang w:eastAsia="ru-RU"/>
        </w:rPr>
        <w:t>Прим.</w:t>
      </w:r>
      <w:r>
        <w:rPr>
          <w:lang w:eastAsia="ru-RU"/>
        </w:rPr>
        <w:t>)</w:t>
      </w:r>
      <w:r>
        <w:rPr>
          <w:i/>
          <w:lang w:eastAsia="ru-RU"/>
        </w:rPr>
        <w:t>,</w:t>
      </w:r>
      <w:r>
        <w:rPr>
          <w:lang w:eastAsia="ru-RU"/>
        </w:rPr>
        <w:t xml:space="preserve"> приватизация и свертывание прав на защиту труда вряд ли способны укрепить рыночное хозяйство, тем более придать ему социальный характер... Именно это правительство с его массированной политикой перераспределения снизило долю доходов трудящихся в нетто-национальном доходе с 66% в 1982 г. до 58% в 1986 г., ослабив тем самым покупательскую силу, не компенсировав это необходимыми инвестициями. Это и несоциально, и нехозяйственно… Социальная политика не есть оковы экономического роста, а, на</w:t>
        <w:softHyphen/>
        <w:t>против, его источник»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С последним утверждением можно согласиться, но, во-первых, его нужно еще доказать, а во-вторых, остается вопрос, какая социальная политика является действительно социальной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Возвращаясь к сформулированному выше противоречию концеп</w:t>
        <w:softHyphen/>
        <w:t>ции СРХ, можно утверждать, что попытка реализовать синтез социаль</w:t>
        <w:softHyphen/>
        <w:t>ного и рыночного в экономике лишь путем построения «социального государства» (что предприняли социал-демократы в 70-е годы) приве</w:t>
        <w:softHyphen/>
        <w:t>ла к кризису последнего и к политике возврата на традиционный путь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Но, с другой стороны, возврата к государству — «ночному сторожу» уже быть не может (что показали 80-е годы): набравшая инерцию гро</w:t>
        <w:softHyphen/>
        <w:t>мада социального государства «не дает» себя демонтировать; безрабо</w:t>
        <w:softHyphen/>
        <w:t>тицу, принявшую застойный характер, не удается преодолеть неоконсервативными средствами. Возникает необходимость, как уже говорилось, синтеза двух течений в социально-экономической мысли. Такой синтез в различных формах идет (например, в концепции «человеческого ка</w:t>
        <w:softHyphen/>
        <w:t>питала» как синтеза противоположности труда и капитала). Три зак</w:t>
        <w:softHyphen/>
        <w:t>лючительных замечания, актуальных для нашей ситуации: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Во-первых, реформы, к сожалению, осуществляются лишь тогда, когда положение угрожающе и реформы безотлагательны, когда из-за широкого распространения беспорядка и небезопасности боль</w:t>
        <w:softHyphen/>
        <w:t>шинство видит в них больше плюсов, чем минусов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Во-вторых, командная экономика в Германии господствовала лишь 12 лет и не устранила частной собственности, при этом немаловажно, что государственные предприятия были разрушены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Наконец, в-третьих, сочетанием трех реформ (денежной, экономи</w:t>
        <w:softHyphen/>
        <w:t>ческой и социальной) удалось направить массовую активность в пози</w:t>
        <w:softHyphen/>
        <w:t>тивное русло — за счет действительной связи производства и потребле</w:t>
        <w:softHyphen/>
        <w:t>ния (деньги), эффективности и справедливости  (социально сбаланси</w:t>
        <w:softHyphen/>
        <w:t>рованный рост)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Можно с уверенностью говорить, что на «ярмарке» социально-экономических идей концепция «социального рыночного хозяйства» — одна из наиболее при</w:t>
        <w:softHyphen/>
        <w:t>влекательных, если отвлечься от ее рекламного блеска и поломать немно</w:t>
        <w:softHyphen/>
        <w:t>го голову над разгадкой западногерманского «экономического чуда»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Однако с этой чисто рекомендательной в первую очередь для России позиции вернемся к реформам Людвига Эрхарда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2"/>
        <w:spacing w:before="120" w:after="120"/>
        <w:rPr/>
      </w:pPr>
      <w:r>
        <w:rPr/>
        <w:t>ЗАКЛЮЧЕНИЕ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Основным плюсом вообще в жизни Эрхарда было то, что он оставался всегда тверд и после</w:t>
        <w:softHyphen/>
        <w:t>дователен. Он противостоял любым попыткам навязать правительству такую линию, которая могла бы спровоцировать и подстегнуть ин</w:t>
        <w:softHyphen/>
        <w:t>фляцию. Он отказывался осуществ</w:t>
        <w:softHyphen/>
        <w:t>лять любые меры, которые бы проти</w:t>
        <w:softHyphen/>
        <w:t>воречили принципам рыночной эко</w:t>
        <w:softHyphen/>
        <w:t>номики. Это не значит, что прави</w:t>
        <w:softHyphen/>
        <w:t>тельство          бездействовало, «перепоручив» все рынку. Но актив</w:t>
        <w:softHyphen/>
        <w:t>ность правительства и Центрального банка (селективная поддержка экс</w:t>
        <w:softHyphen/>
        <w:t>портных отраслей промышленности, стимулирование инвестиций метода</w:t>
        <w:softHyphen/>
        <w:t>ми налоговой политики, создание инвестиционных фондов с государст</w:t>
        <w:softHyphen/>
        <w:t>венным участием, гибкое манипули</w:t>
        <w:softHyphen/>
        <w:t>рование учетной ставкой и так далее) напоминала скорее тонкую работу настройщика музыкальных инстру</w:t>
        <w:softHyphen/>
        <w:t>ментов, чем беспорядочное размахи</w:t>
        <w:softHyphen/>
        <w:t>вание кувалдой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Уже к середине 50-х годов даже завзятым скептикам стало ясно, что система «социального рыночного хозяйства» выдержала испытание на прочность. К 1958 году, спустя 10 лет после начала реформ, Германия ут</w:t>
        <w:softHyphen/>
        <w:t>роила свой ВНП, став вторым после США мировым экспортером. Ста</w:t>
        <w:softHyphen/>
        <w:t>бильность немецкой марки вызывала зависть соседей, каждый седьмой немец обзавелся машиной, система социальной защиты не плодила ижди</w:t>
        <w:softHyphen/>
        <w:t>венцев, но позволяла каждому достойно встретить и старость, ниболезни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Эрхард мог быть доволен. Как че</w:t>
        <w:softHyphen/>
        <w:t>ловеку и ученому, ему, безусловно, повезло. Жизнь предоставила Людви</w:t>
        <w:softHyphen/>
        <w:t>гу Эрхарду и его команде редкую возможность экспериментально отра</w:t>
        <w:softHyphen/>
        <w:t>ботать свою стратегию, день за днем проверяя ее на практике и убеждаясь в своей правоте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  <w:t>Чужой опыт всегда уникален. Его нельзя в точности ни повторить, ни скопировать. Но знать и учитывать его надо. Ведь недаром говорят: умные учатся на чужих ошибках, дураки - на своих собственных. Некоторые, правда, не делают ни того, ни другого.</w:t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12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  <w:r>
        <w:br w:type="page"/>
      </w:r>
    </w:p>
    <w:p>
      <w:pPr>
        <w:pStyle w:val="Heading2"/>
        <w:spacing w:before="120" w:after="120"/>
        <w:rPr>
          <w:sz w:val="18"/>
        </w:rPr>
      </w:pPr>
      <w:r>
        <w:rPr/>
        <w:t>СПИСОК  ИСПОЛЬЗОВАННОЙ  ЛИТЕРАТУРЫ</w:t>
      </w:r>
    </w:p>
    <w:p>
      <w:pPr>
        <w:pStyle w:val="Normal"/>
        <w:spacing w:before="120" w:after="120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TextBody"/>
        <w:numPr>
          <w:ilvl w:val="0"/>
          <w:numId w:val="3"/>
        </w:numPr>
        <w:rPr/>
      </w:pPr>
      <w:r>
        <w:rPr/>
        <w:t>Зарицкий Б. Секреты «Германского чуда» // «Новое время». – 1995. - № 14. – С. 18-19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Зоммер Т. Смена эпох // </w:t>
      </w:r>
      <w:r>
        <w:rPr>
          <w:lang w:val="en-US"/>
        </w:rPr>
        <w:t>Deutschland</w:t>
      </w:r>
      <w:r>
        <w:rPr/>
        <w:t>. – 1999. - № 5. – С. 6-12.</w:t>
      </w:r>
    </w:p>
    <w:p>
      <w:pPr>
        <w:pStyle w:val="TextBody"/>
        <w:numPr>
          <w:ilvl w:val="0"/>
          <w:numId w:val="3"/>
        </w:numPr>
        <w:rPr/>
      </w:pPr>
      <w:r>
        <w:rPr/>
        <w:t>Ломакин Д. Мировая экономика. – М.: ЮНИТИ, 1998. – 620с.</w:t>
      </w:r>
    </w:p>
    <w:p>
      <w:pPr>
        <w:pStyle w:val="Normal"/>
        <w:numPr>
          <w:ilvl w:val="0"/>
          <w:numId w:val="3"/>
        </w:numPr>
        <w:spacing w:lineRule="auto" w:line="360"/>
        <w:rPr>
          <w:lang w:eastAsia="ru-RU"/>
        </w:rPr>
      </w:pPr>
      <w:r>
        <w:rPr>
          <w:lang w:eastAsia="ru-RU"/>
        </w:rPr>
        <w:t>Мельников П. Концепция социального рыночного хозяйства: мифы и реальность // Вопросы экономики. – 1997. - № 7. – С.65-80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Херцог Р. 50 лет Основному закону // </w:t>
      </w:r>
      <w:r>
        <w:rPr>
          <w:lang w:val="en-US" w:eastAsia="ru-RU"/>
        </w:rPr>
        <w:t>Deutschland</w:t>
      </w:r>
      <w:r>
        <w:rPr>
          <w:lang w:eastAsia="ru-RU"/>
        </w:rPr>
        <w:t>. – 1999. - № 3. – С.16-22.</w:t>
      </w:r>
    </w:p>
    <w:sectPr>
      <w:headerReference w:type="default" r:id="rId2"/>
      <w:type w:val="nextPage"/>
      <w:pgSz w:w="11906" w:h="16820"/>
      <w:pgMar w:left="1701" w:right="567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88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16.1pt;mso-wrap-distance-left:0pt;mso-wrap-distance-right:0pt;mso-wrap-distance-top:0pt;mso-wrap-distance-bottom:0pt;margin-top:0.05pt;mso-position-vertical-relative:text;margin-left:42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eastAsia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Normal"/>
    <w:qFormat/>
    <w:pPr>
      <w:ind w:firstLine="851"/>
      <w:jc w:val="both"/>
    </w:pPr>
    <w:rPr>
      <w:sz w:val="28"/>
    </w:rPr>
  </w:style>
  <w:style w:type="paragraph" w:styleId="TextBodyIndent">
    <w:name w:val="Body Text Indent"/>
    <w:basedOn w:val="Normal"/>
    <w:pPr>
      <w:jc w:val="center"/>
    </w:pPr>
    <w:rPr>
      <w:b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18:33:00Z</dcterms:created>
  <dc:creator>Кокорин Иван Сергеевич</dc:creator>
  <dc:description/>
  <dc:language>en-US</dc:language>
  <cp:lastModifiedBy>EEA</cp:lastModifiedBy>
  <cp:lastPrinted>2000-11-16T19:37:00Z</cp:lastPrinted>
  <dcterms:modified xsi:type="dcterms:W3CDTF">2000-11-16T14:46:00Z</dcterms:modified>
  <cp:revision>8</cp:revision>
  <dc:subject/>
  <dc:title>Секреты "Германского чуда"</dc:title>
</cp:coreProperties>
</file>