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СНОВЫ МОДЕЛИРОВАНИЯ НА GPSS/PC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</w:t>
      </w:r>
      <w:r>
        <w:rPr/>
        <w:t>ВВЕДЕНИЕ ....................................................  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ОБЩИЕ СВЕДЕНИЯ О GPSS/PC .................................  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ОСНОВНЫЕ БЛОКИ GPSS/PC И СВЯЗАННЫЕ С НИМИ ОБЪЕКТЫ ........  6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1. Блоки, связанные с транзактами ....................  6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2. Блоки, связанные с аппаратными объектами .......... 13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3. Блоки для сбора статистических данных ............. 15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4. Блоки, изменяющие маршруты транзактов ............. 18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5. Блоки, работающие с памятью ....................... 2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6. Блоки для работы со списками пользователя ......... 2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УПРАВЛЯЮШИЕ ОПЕРАТОРЫ GPSS/PC ............................ 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НЕКОТОРЫЕ ПРИЕМЫ КОНСТРУИРОВАНИЯ GPSS-МОДЕЛЕЙ ............ 42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1. Косвенная адресация ............................... 42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2. Обработка одновременных событий ................... 4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 КОМАНДЫ GPSS/PC И ТЕХНОЛОГИЯ РАБОТЫ С ПАКЕТОМ ............ 47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1. Загрузка интегрированной среды .................... 47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2. Ввод новой модели ................................. 47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3. Редактирование текста модели ...................... 48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4. Запись и считывание модели с диска ................ 49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5. Прогон модели и наблюдение за моделированием ...... 49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6. Получение и интерпретация стандартного отчета ..... 5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СОК ЛИТЕРАТУРЫ ........................................... 58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b/>
        </w:rPr>
        <w:t>ВВЕДЕНИЕ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/>
        </w:rPr>
        <w:t xml:space="preserve">    </w:t>
      </w:r>
      <w:r>
        <w:rPr>
          <w:rFonts w:eastAsia="Courier New"/>
        </w:rPr>
        <w:t xml:space="preserve">    </w:t>
      </w:r>
      <w:r>
        <w:rPr/>
        <w:t>Процессы функционирования различных систем и сетей связи могут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быть  представлены  той  или  иной  совокупностью  систем массовог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обслуживания (СМО) - стохастических, динамических, дискретно-непре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рывных математических моделей. Исследование характеристик таких м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делей может проводиться либо аналитическими  методами,  либо  путем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имитационного моделирования [1-6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Courier New"/>
          <w:lang w:val="en-US"/>
        </w:rPr>
        <w:t xml:space="preserve">    </w:t>
      </w:r>
      <w:r>
        <w:rPr/>
        <w:t>Имитационная модель отображает  стохастический  процесс  смены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дискретных состояний СМО в непрерывном времени в форме моделирующе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го алгоритма.  При его реализации на  ЭВМ  производится  накопление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статистических данных по тем атрибутам модели, характеристики кот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рых являются предметом исследований. По окончании моделирования на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копленная статистика обрабатывается, и результаты моделирования п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лучаются в виде выборочных распределений исследуемых величин или их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выборочных моментов.  Таким образом, при имитационном моделировани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систем массового обслуживания речь  всегда  идет  о  статистическом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имитационном моделировании [5;6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Courier New"/>
          <w:lang w:val="en-US"/>
        </w:rPr>
        <w:t xml:space="preserve">    </w:t>
      </w:r>
      <w:r>
        <w:rPr>
          <w:rFonts w:eastAsia="Courier New"/>
        </w:rPr>
        <w:t xml:space="preserve"> </w:t>
      </w:r>
      <w:r>
        <w:rPr/>
        <w:t>Сложные функции моделирующего алгоритма могут быть реализованы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средствами универсальных языков программирования (Паскаль, Си), чт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предоставляет неограниченные возможности в  разработке,  отладке  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использовании модели.  Однако подобная гибкость приобретается ценой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больших усилий,  затрачиваемых  на  разработку  и  программирование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весьма  сложных моделирующих алгоритмов,  оперирующих со списковым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структурами данных. Альтернативой этому является использование спе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циализированных языков имитационного моделирования [5-7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Courier New"/>
          <w:lang w:val="en-US"/>
        </w:rPr>
        <w:t xml:space="preserve">    </w:t>
      </w:r>
      <w:r>
        <w:rPr/>
        <w:t>Специализированные языки имеют средства описания  структуры  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процесса функционирования моделируемой системы, что значительно об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легчает и упрощает программирование имитационных моделей, поскольку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основные  функциии моделирующего алгоритма при этом реализуются ав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томатически. Программы  имитационных  моделей на специализированных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языках моделирования близки  к  описаниям  моделируемых  систем  на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естественном языке, что позволяет конструировать сложные имитацион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ные модели пользователям,  не являющимся профессиональными програм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мистами.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</w:t>
      </w:r>
    </w:p>
    <w:p>
      <w:pPr>
        <w:pStyle w:val="Style15"/>
        <w:jc w:val="center"/>
        <w:rPr/>
      </w:pPr>
      <w:r>
        <w:rPr>
          <w:rFonts w:eastAsia="Courier New"/>
        </w:rPr>
        <w:t xml:space="preserve">    </w:t>
      </w:r>
      <w:r>
        <w:rPr/>
        <w:t>Одним из  наиболее эффективных и распространенных языков моде-</w:t>
      </w:r>
    </w:p>
    <w:p>
      <w:pPr>
        <w:pStyle w:val="Style15"/>
        <w:jc w:val="center"/>
        <w:rPr/>
      </w:pPr>
      <w:r>
        <w:rPr/>
        <w:t>лирования сложных дискретных систем является в настоящее время язык</w:t>
      </w:r>
    </w:p>
    <w:p>
      <w:pPr>
        <w:pStyle w:val="Style15"/>
        <w:jc w:val="center"/>
        <w:rPr/>
      </w:pPr>
      <w:r>
        <w:rPr/>
        <w:t>GPSS  [1;4;7].  Он  может быть с наибольшим успехом использован для</w:t>
      </w:r>
    </w:p>
    <w:p>
      <w:pPr>
        <w:pStyle w:val="Style15"/>
        <w:jc w:val="center"/>
        <w:rPr/>
      </w:pPr>
      <w:r>
        <w:rPr/>
        <w:t>моделирования систем,  формализуемых в виде систем массового обслу-</w:t>
      </w:r>
    </w:p>
    <w:p>
      <w:pPr>
        <w:pStyle w:val="Style15"/>
        <w:jc w:val="center"/>
        <w:rPr/>
      </w:pPr>
      <w:r>
        <w:rPr/>
        <w:t>живания. В качестве объектов языка используются аналоги таких стан-</w:t>
      </w:r>
    </w:p>
    <w:p>
      <w:pPr>
        <w:pStyle w:val="Style15"/>
        <w:jc w:val="center"/>
        <w:rPr/>
      </w:pPr>
      <w:r>
        <w:rPr/>
        <w:t>дартных компонентов СМО, как заявки, обслуживающие приборы, очереди</w:t>
      </w:r>
    </w:p>
    <w:p>
      <w:pPr>
        <w:pStyle w:val="Style15"/>
        <w:jc w:val="center"/>
        <w:rPr/>
      </w:pPr>
      <w:r>
        <w:rPr/>
        <w:t>и т.п. Достаточный набор подобных компонентов позволяет конструиро-</w:t>
      </w:r>
    </w:p>
    <w:p>
      <w:pPr>
        <w:pStyle w:val="Style15"/>
        <w:jc w:val="center"/>
        <w:rPr/>
      </w:pPr>
      <w:r>
        <w:rPr/>
        <w:t>вать сложные имитационные модели,  сохраняя привычную  терминологию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СМО.</w:t>
      </w:r>
    </w:p>
    <w:p>
      <w:pPr>
        <w:pStyle w:val="Style15"/>
        <w:jc w:val="center"/>
        <w:rPr/>
      </w:pPr>
      <w:r>
        <w:rPr>
          <w:rFonts w:eastAsia="Courier New"/>
        </w:rPr>
        <w:t xml:space="preserve">     </w:t>
      </w:r>
      <w:r>
        <w:rPr/>
        <w:t>На персональных  компьютерах (ПК) типа IBM/PC язык GPSS реали-</w:t>
      </w:r>
    </w:p>
    <w:p>
      <w:pPr>
        <w:pStyle w:val="Style15"/>
        <w:jc w:val="center"/>
        <w:rPr/>
      </w:pPr>
      <w:r>
        <w:rPr/>
        <w:t>зован в рамках пакета прикладных программ GPSS/PC [8]. Основной мо-</w:t>
      </w:r>
    </w:p>
    <w:p>
      <w:pPr>
        <w:pStyle w:val="Style15"/>
        <w:jc w:val="center"/>
        <w:rPr/>
      </w:pPr>
      <w:r>
        <w:rPr/>
        <w:t>дуль  пакета  представляет собой интегрированную среду,  включающую</w:t>
      </w:r>
    </w:p>
    <w:p>
      <w:pPr>
        <w:pStyle w:val="Style15"/>
        <w:jc w:val="center"/>
        <w:rPr/>
      </w:pPr>
      <w:r>
        <w:rPr/>
        <w:t>помимо транслятора со входного языка средства ввода и  редактирова-</w:t>
      </w:r>
    </w:p>
    <w:p>
      <w:pPr>
        <w:pStyle w:val="Style15"/>
        <w:jc w:val="center"/>
        <w:rPr/>
      </w:pPr>
      <w:r>
        <w:rPr/>
        <w:t>ния текста модели, ее отладки и наблюдения за процессом моделирова-</w:t>
      </w:r>
    </w:p>
    <w:p>
      <w:pPr>
        <w:pStyle w:val="Style15"/>
        <w:jc w:val="center"/>
        <w:rPr/>
      </w:pPr>
      <w:r>
        <w:rPr/>
        <w:t>ния,  графические средства отображения атрибутов  модели,  а  также</w:t>
      </w:r>
    </w:p>
    <w:p>
      <w:pPr>
        <w:pStyle w:val="Style15"/>
        <w:jc w:val="center"/>
        <w:rPr/>
      </w:pPr>
      <w:r>
        <w:rPr/>
        <w:t>средства  накопления  результатов  моделирования в базе данных и их</w:t>
      </w:r>
    </w:p>
    <w:p>
      <w:pPr>
        <w:pStyle w:val="Style15"/>
        <w:jc w:val="center"/>
        <w:rPr/>
      </w:pPr>
      <w:r>
        <w:rPr/>
        <w:t>статистической обработки.  Кроме основного модуля в  состав  пакета</w:t>
      </w:r>
    </w:p>
    <w:p>
      <w:pPr>
        <w:pStyle w:val="Style15"/>
        <w:jc w:val="center"/>
        <w:rPr/>
      </w:pPr>
      <w:r>
        <w:rPr/>
        <w:t>входит модуль создания стандартного отчета GPSS/PC, а также ряд д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полнительных модулей и файлов.</w:t>
      </w:r>
    </w:p>
    <w:p>
      <w:pPr>
        <w:pStyle w:val="Style15"/>
        <w:jc w:val="center"/>
        <w:rPr/>
      </w:pPr>
      <w:r>
        <w:rPr>
          <w:rFonts w:eastAsia="Courier New"/>
        </w:rPr>
        <w:t xml:space="preserve">    </w:t>
      </w:r>
      <w:r>
        <w:rPr/>
        <w:t>В данном издании,  состоящем из двух частей, излагаются основы</w:t>
      </w:r>
    </w:p>
    <w:p>
      <w:pPr>
        <w:pStyle w:val="Style15"/>
        <w:jc w:val="center"/>
        <w:rPr/>
      </w:pPr>
      <w:r>
        <w:rPr/>
        <w:t>моделирования систем и сетей связи с использованием пакета GPSS/PC.</w:t>
      </w:r>
    </w:p>
    <w:p>
      <w:pPr>
        <w:pStyle w:val="Style15"/>
        <w:jc w:val="center"/>
        <w:rPr/>
      </w:pPr>
      <w:r>
        <w:rPr/>
        <w:t>В первой части рассматриваются основные понятия и средства GPSS/PC,</w:t>
      </w:r>
    </w:p>
    <w:p>
      <w:pPr>
        <w:pStyle w:val="Style15"/>
        <w:jc w:val="center"/>
        <w:rPr/>
      </w:pPr>
      <w:r>
        <w:rPr/>
        <w:t>приемы  конструирования GPSS-моделей и технология работы с пакетом.</w:t>
      </w:r>
    </w:p>
    <w:p>
      <w:pPr>
        <w:pStyle w:val="Style15"/>
        <w:jc w:val="center"/>
        <w:rPr/>
      </w:pPr>
      <w:r>
        <w:rPr/>
        <w:t>Изложение материала сопровождается небольшими  учебными  примерами.</w:t>
      </w:r>
    </w:p>
    <w:p>
      <w:pPr>
        <w:pStyle w:val="Style15"/>
        <w:jc w:val="center"/>
        <w:rPr/>
      </w:pPr>
      <w:r>
        <w:rPr/>
        <w:t>Относительно   подробное   рассмотрение   языка   GPSS/PC   вызвано</w:t>
      </w:r>
    </w:p>
    <w:p>
      <w:pPr>
        <w:pStyle w:val="Style15"/>
        <w:jc w:val="center"/>
        <w:rPr/>
      </w:pPr>
      <w:r>
        <w:rPr/>
        <w:t>отсутствием в литературе учебного материала по данной версии языка.</w:t>
      </w:r>
    </w:p>
    <w:p>
      <w:pPr>
        <w:pStyle w:val="Style15"/>
        <w:jc w:val="center"/>
        <w:rPr/>
      </w:pPr>
      <w:r>
        <w:rPr>
          <w:rFonts w:eastAsia="Courier New"/>
        </w:rPr>
        <w:t xml:space="preserve">     </w:t>
      </w:r>
      <w:r>
        <w:rPr/>
        <w:t>Во второй части рассматриваются примеры GPSS-моделей различных</w:t>
      </w:r>
    </w:p>
    <w:p>
      <w:pPr>
        <w:pStyle w:val="Style15"/>
        <w:jc w:val="center"/>
        <w:rPr/>
      </w:pPr>
      <w:r>
        <w:rPr/>
        <w:t>систем и сетей массового обслуживания,  используемых для формализа-</w:t>
      </w:r>
    </w:p>
    <w:p>
      <w:pPr>
        <w:pStyle w:val="Style15"/>
        <w:jc w:val="center"/>
        <w:rPr/>
      </w:pPr>
      <w:r>
        <w:rPr/>
        <w:t>ции  процессов  функционирования  систем и сетей связи.  Приводится</w:t>
      </w:r>
    </w:p>
    <w:p>
      <w:pPr>
        <w:pStyle w:val="Style15"/>
        <w:jc w:val="center"/>
        <w:rPr/>
      </w:pPr>
      <w:r>
        <w:rPr/>
        <w:t>также ряд примеров моделирования систем и сетей связи с использова-</w:t>
      </w:r>
    </w:p>
    <w:p>
      <w:pPr>
        <w:pStyle w:val="Style15"/>
        <w:jc w:val="center"/>
        <w:rPr/>
      </w:pPr>
      <w:r>
        <w:rPr/>
        <w:t>нием GPSS/PC. Подробно комментируются тексты GPSS-моделей и резуль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аты моделирования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1. ОБЩИЕ СВЕДЕНИЯ О GPSS/PC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  <w:t>Исходная программа на языке GPSS/PC,  как и программа на любом</w:t>
      </w:r>
    </w:p>
    <w:p>
      <w:pPr>
        <w:pStyle w:val="Style15"/>
        <w:jc w:val="center"/>
        <w:rPr/>
      </w:pPr>
      <w:r>
        <w:rPr/>
        <w:t>языке программирования,  представляет собой последовательность опе-</w:t>
      </w:r>
    </w:p>
    <w:p>
      <w:pPr>
        <w:pStyle w:val="Style15"/>
        <w:jc w:val="center"/>
        <w:rPr/>
      </w:pPr>
      <w:r>
        <w:rPr/>
        <w:t>раторов. Операторы GPSS/PC записываются и вводятся в ПК в следующем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формате: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</w:t>
      </w:r>
      <w:r>
        <w:rPr/>
        <w:t>номер _строки   имя   операция   операнды ; комментарии</w:t>
      </w:r>
    </w:p>
    <w:p>
      <w:pPr>
        <w:pStyle w:val="Style15"/>
        <w:jc w:val="center"/>
        <w:rPr/>
      </w:pPr>
      <w:r>
        <w:rPr>
          <w:rFonts w:eastAsia="Courier New"/>
          <w:lang w:val="en-US"/>
        </w:rPr>
        <w:t xml:space="preserve">   </w:t>
      </w:r>
      <w:r>
        <w:rPr/>
        <w:t>Все операторы  исходной  программы  должны  начинаться с  номе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lang w:val="en-US"/>
        </w:rPr>
        <w:t xml:space="preserve"> </w:t>
      </w:r>
      <w:r>
        <w:rPr/>
        <w:t>ра   0_строки  - целого положительного числа от 1 до 9999999. Пос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ле ввода операторов они располагаются в исходной программе в соот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етствии</w:t>
      </w:r>
      <w:r>
        <w:rPr>
          <w:lang w:val="en-US"/>
        </w:rPr>
        <w:t xml:space="preserve"> </w:t>
      </w:r>
      <w:r>
        <w:rPr/>
        <w:t>с нумерацией строк.  Обычно нумерация производится с неко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орым шагом, отличным от 1, чтобы иметь возможность добавления опе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аторов в</w:t>
      </w:r>
      <w:r>
        <w:rPr>
          <w:lang w:val="en-US"/>
        </w:rPr>
        <w:t xml:space="preserve"> </w:t>
      </w:r>
      <w:r>
        <w:rPr/>
        <w:t>нужное место исходной программы.Некоторые операторы  удо</w:t>
      </w:r>
      <w:r>
        <w:rPr>
          <w:lang w:val="en-US"/>
        </w:rPr>
        <w:t>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 xml:space="preserve">бно  вводить,  не включая их в исходную программу. Такие операторы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водятся</w:t>
      </w:r>
      <w:r>
        <w:rPr>
          <w:lang w:val="en-US"/>
        </w:rPr>
        <w:t xml:space="preserve"> </w:t>
      </w:r>
      <w:r>
        <w:rPr/>
        <w:t>без номера строки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/>
        <w:t xml:space="preserve">В настоящем издании при описании формата операторов и в примерах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моделей номера строк будут опускаться для лучшей читаемости</w:t>
      </w:r>
      <w:r>
        <w:rPr>
          <w:lang w:val="en-US"/>
        </w:rPr>
        <w:t xml:space="preserve"> </w:t>
      </w:r>
      <w:r>
        <w:rPr/>
        <w:t>текста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 xml:space="preserve">Отдельные операторы  могут иметь  имя  </w:t>
      </w:r>
      <w:r>
        <w:rPr>
          <w:lang w:val="en-US"/>
        </w:rPr>
        <w:t xml:space="preserve"> </w:t>
      </w:r>
      <w:r>
        <w:rPr/>
        <w:t xml:space="preserve">для ссылки на эти операторы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 xml:space="preserve">в других операторах. Если такие ссылки отсутствуют, то этот элемент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оператора не является обязательным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 xml:space="preserve">В поле  операции  </w:t>
      </w:r>
      <w:r>
        <w:rPr>
          <w:lang w:val="en-US"/>
        </w:rPr>
        <w:t xml:space="preserve"> </w:t>
      </w:r>
      <w:r>
        <w:rPr/>
        <w:t>записывается ключевое слово (название операт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а), указывающее конкретную функцию, выполняемую данным оператором.</w:t>
      </w:r>
    </w:p>
    <w:p>
      <w:pPr>
        <w:pStyle w:val="Style15"/>
        <w:jc w:val="center"/>
        <w:rPr/>
      </w:pPr>
      <w:r>
        <w:rPr/>
        <w:t>Это  поле  оператора является обязательным.  У некоторых оператор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е операции включает в себя также вспомогательный операнд.</w:t>
      </w:r>
    </w:p>
    <w:p>
      <w:pPr>
        <w:pStyle w:val="Style15"/>
        <w:jc w:val="center"/>
        <w:rPr/>
      </w:pPr>
      <w:r>
        <w:rPr/>
        <w:t>В полях   операндов  записывается  информация,  уточняющая и конк-</w:t>
      </w:r>
    </w:p>
    <w:p>
      <w:pPr>
        <w:pStyle w:val="Style15"/>
        <w:jc w:val="center"/>
        <w:rPr/>
      </w:pPr>
      <w:r>
        <w:rPr/>
        <w:t>ретизирующая выполнение функции,  определенной в поле операции. Эти</w:t>
      </w:r>
    </w:p>
    <w:p>
      <w:pPr>
        <w:pStyle w:val="Style15"/>
        <w:jc w:val="center"/>
        <w:rPr/>
      </w:pPr>
      <w:r>
        <w:rPr/>
        <w:t>поля в зависимости от типа операции  содержат  до  семи  операндов,</w:t>
      </w:r>
    </w:p>
    <w:p>
      <w:pPr>
        <w:pStyle w:val="Style15"/>
        <w:jc w:val="center"/>
        <w:rPr/>
      </w:pPr>
      <w:r>
        <w:rPr/>
        <w:t>расположенных  в  определенной  последовательности  и  обозначаемых</w:t>
      </w:r>
    </w:p>
    <w:p>
      <w:pPr>
        <w:pStyle w:val="Style15"/>
        <w:jc w:val="center"/>
        <w:rPr/>
      </w:pPr>
      <w:r>
        <w:rPr/>
        <w:t>обычно первыми буквами латинского алфавита от  A  до  G.  Некоторые</w:t>
      </w:r>
    </w:p>
    <w:p>
      <w:pPr>
        <w:pStyle w:val="Style15"/>
        <w:jc w:val="center"/>
        <w:rPr/>
      </w:pPr>
      <w:r>
        <w:rPr/>
        <w:t>операторы  вообще не имеют операндов,  а в некоторых операнды могут</w:t>
      </w:r>
    </w:p>
    <w:p>
      <w:pPr>
        <w:pStyle w:val="Style15"/>
        <w:jc w:val="center"/>
        <w:rPr/>
      </w:pPr>
      <w:r>
        <w:rPr/>
        <w:t>быть опущены,  при этом устанавливаются их стандартные значения (по</w:t>
      </w:r>
    </w:p>
    <w:p>
      <w:pPr>
        <w:pStyle w:val="Style15"/>
        <w:jc w:val="center"/>
        <w:rPr/>
      </w:pPr>
      <w:r>
        <w:rPr/>
        <w:t>умолчанию).  При записи операндов используется позиционный принцип: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пропуск операнда отмечается запятой.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Необязательные  комментарии  в случае их присутствия  отделяются о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я  операндов  точкой с запятой.  Комментарии не  могут содержать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букв русского алфавита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Операторы GPSS/PC  записываются,  начиная с первой позиции,  в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свободном формате, т.е. отдельные поля разделяются произвольным ко-</w:t>
      </w:r>
    </w:p>
    <w:p>
      <w:pPr>
        <w:pStyle w:val="Style15"/>
        <w:jc w:val="center"/>
        <w:rPr/>
      </w:pPr>
      <w:r>
        <w:rPr/>
        <w:t>личеством пробелов.  При вводе исходной программы в интегрированной</w:t>
      </w:r>
    </w:p>
    <w:p>
      <w:pPr>
        <w:pStyle w:val="Style15"/>
        <w:jc w:val="center"/>
        <w:rPr/>
      </w:pPr>
      <w:r>
        <w:rPr/>
        <w:t>среде GPSS/PC размещение отдельных полей операторов с  определенным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количеством интервалов между ними производится автоматически.</w:t>
      </w:r>
    </w:p>
    <w:p>
      <w:pPr>
        <w:pStyle w:val="Style15"/>
        <w:jc w:val="center"/>
        <w:rPr/>
      </w:pPr>
      <w:r>
        <w:rPr/>
        <w:t>Каждый оператор GPSS/PC относится к одному из  четырех  типов:</w:t>
      </w:r>
    </w:p>
    <w:p>
      <w:pPr>
        <w:pStyle w:val="Style15"/>
        <w:jc w:val="center"/>
        <w:rPr/>
      </w:pPr>
      <w:r>
        <w:rPr/>
        <w:t>операторы-блоки, операторы определения объектов, управляющие опера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оры и операторы-кома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rFonts w:eastAsia="Courier New"/>
          <w:lang w:val="en-US"/>
        </w:rPr>
        <w:t xml:space="preserve">     </w:t>
      </w:r>
      <w:r>
        <w:rPr/>
        <w:t>Операторы-блоки  формируют  логику  модели.  В  GPSS/PC имеется</w:t>
      </w:r>
    </w:p>
    <w:p>
      <w:pPr>
        <w:pStyle w:val="Style15"/>
        <w:jc w:val="center"/>
        <w:rPr/>
      </w:pPr>
      <w:r>
        <w:rPr/>
        <w:t>около 50 различных видов блоков,  каждый из которых выполняет  свою</w:t>
      </w:r>
    </w:p>
    <w:p>
      <w:pPr>
        <w:pStyle w:val="Style15"/>
        <w:jc w:val="center"/>
        <w:rPr/>
      </w:pPr>
      <w:r>
        <w:rPr/>
        <w:t>конкретную функцию. За каждым из таких блоков стоит соответствующая</w:t>
      </w:r>
    </w:p>
    <w:p>
      <w:pPr>
        <w:pStyle w:val="Style15"/>
        <w:jc w:val="center"/>
        <w:rPr/>
      </w:pPr>
      <w:r>
        <w:rPr/>
        <w:t>подпрограмма транслятора,  а операнды каждого блока служат парамет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ами этой подпрограм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>
          <w:rFonts w:eastAsia="Courier New"/>
          <w:lang w:val="en-US"/>
        </w:rPr>
        <w:t xml:space="preserve">   </w:t>
      </w:r>
      <w:r>
        <w:rPr/>
        <w:t>Операторы  определения  объектов  служат для описания  пара</w:t>
      </w:r>
      <w:r>
        <w:rPr>
          <w:lang w:val="en-US"/>
        </w:rPr>
        <w:t>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>метров</w:t>
      </w:r>
      <w:r>
        <w:rPr>
          <w:lang w:val="en-US"/>
        </w:rPr>
        <w:t xml:space="preserve"> </w:t>
      </w:r>
      <w:r>
        <w:rPr/>
        <w:t xml:space="preserve">некоторых  объектов  GPSS/PC (о самих объектах речь пойдет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альше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Примерами параметров объектов могут быть количество каналов в  мн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гоканальной  системе  массового  обслуживания,  количество  строк 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столбцов матрицы и т.п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>
          <w:rFonts w:eastAsia="Courier New"/>
          <w:lang w:val="en-US"/>
        </w:rPr>
        <w:t xml:space="preserve">   </w:t>
      </w:r>
      <w:r>
        <w:rPr>
          <w:rFonts w:eastAsia="Courier New"/>
        </w:rPr>
        <w:t xml:space="preserve">   </w:t>
      </w:r>
      <w:r>
        <w:rPr>
          <w:rFonts w:eastAsia="Courier New"/>
          <w:lang w:val="en-US"/>
        </w:rPr>
        <w:t xml:space="preserve">  </w:t>
      </w:r>
      <w:r>
        <w:rPr/>
        <w:t>Управляющие операторы  служат для управления процессом модели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ования (прогоном модели).  Операторы-команды  позволяют  управлять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работой интегрированной среды GPSS/PC.  Управляющие   операторы </w:t>
      </w:r>
      <w:r>
        <w:rPr>
          <w:lang w:val="en-US"/>
        </w:rPr>
        <w:t xml:space="preserve">  </w:t>
      </w:r>
      <w:r>
        <w:rPr/>
        <w:t xml:space="preserve">и     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</w:t>
      </w:r>
      <w:r>
        <w:rPr/>
        <w:t xml:space="preserve">операторы-команды обычно не включаются в исходную  программу,  а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</w:t>
      </w:r>
      <w:r>
        <w:rPr/>
        <w:t>вводятся  непосредственно  с  клавиатуры  ПК в процессе интерактив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ного</w:t>
      </w:r>
      <w:r>
        <w:rPr>
          <w:lang w:val="en-US"/>
        </w:rPr>
        <w:t xml:space="preserve"> </w:t>
      </w:r>
      <w:r>
        <w:rPr/>
        <w:t>взаимодействия с интегрированной средой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После трансляции  исходной программы в памяти ПК создается так</w:t>
      </w:r>
      <w:r>
        <w:rPr>
          <w:lang w:val="en-US"/>
        </w:rPr>
        <w:t xml:space="preserve">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называемая  текущая модель, являющаяся совокупностью  разного 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объектов, каждый  из  которых  представляет  собой  некоторый набо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Courier New"/>
          <w:lang w:val="en-US"/>
        </w:rPr>
        <w:t xml:space="preserve"> </w:t>
      </w:r>
      <w:r>
        <w:rPr/>
        <w:t xml:space="preserve">чисел в памяти ПК, описывающих свойства и текущее состояние объекта.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Объекты GPSS/PC можно разделить на семь классов: </w:t>
      </w:r>
      <w:r>
        <w:rPr>
          <w:lang w:val="en-US"/>
        </w:rPr>
        <w:t xml:space="preserve">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инамические,</w:t>
      </w:r>
      <w:r>
        <w:rPr>
          <w:lang w:val="en-US"/>
        </w:rPr>
        <w:t xml:space="preserve"> </w:t>
      </w:r>
      <w:r>
        <w:rPr/>
        <w:t>операционные, аппаратные, статистические, вычислитель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ные, запоминающие и группирующие.</w:t>
      </w:r>
    </w:p>
    <w:p>
      <w:pPr>
        <w:pStyle w:val="Style15"/>
        <w:jc w:val="center"/>
        <w:rPr/>
      </w:pPr>
      <w:r>
        <w:rPr/>
        <w:t>Динамические объекты,   соответствующие   заявкам  в  системах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 xml:space="preserve">массового обслуживания, называются  в   GPSS/PC  транзактами.   Они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"создаются" и "уничтожаются" так, как это необходимо по логике моде</w:t>
      </w:r>
      <w:r>
        <w:rPr>
          <w:lang w:val="en-US"/>
        </w:rPr>
        <w:t>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>ли в</w:t>
      </w:r>
      <w:r>
        <w:rPr>
          <w:lang w:val="en-US"/>
        </w:rPr>
        <w:t xml:space="preserve"> </w:t>
      </w:r>
      <w:r>
        <w:rPr/>
        <w:t xml:space="preserve">процессе моделирования. С каждым транзактом может быть связано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произвольное  число параметров,  несущих в себе необходимую информа</w:t>
      </w:r>
      <w:r>
        <w:rPr>
          <w:lang w:val="en-US"/>
        </w:rPr>
        <w:t>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>цию</w:t>
      </w:r>
      <w:r>
        <w:rPr>
          <w:lang w:val="en-US"/>
        </w:rPr>
        <w:t xml:space="preserve"> </w:t>
      </w:r>
      <w:r>
        <w:rPr/>
        <w:t xml:space="preserve">об этом транзакте. Кроме того, транзакты могут иметь различные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приоритеты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/>
        <w:t xml:space="preserve">Операционные объекты GPSS/PC, называемые  блоками, соответствуют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операторам-блокам исходной программы.  Они,  как уже говорилось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формируют логику модели, давая транзактам указания: куда идти и чт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елать дальше. Модель системы на GPSS/PC можно представить совокуп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ностью блоков,  объединенных в соответствии с логикой работы реаль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 xml:space="preserve">ной  системы  в  так   называемую   блок-схему.  Блок-схема   модели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>может</w:t>
      </w:r>
      <w:r>
        <w:rPr>
          <w:lang w:val="en-US"/>
        </w:rPr>
        <w:t xml:space="preserve"> </w:t>
      </w:r>
      <w:r>
        <w:rPr/>
        <w:t xml:space="preserve">быть изображена графически,  наглядно показывая взаимодействие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блоков в процессе моделирования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/>
        <w:t>Аппаратные объекты GPSS/PC - это абстрактные элементы,  на к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орые может быть расчленено (декомпозировано) оборудование реальной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системы. К  ним  относятся  </w:t>
      </w:r>
      <w:r>
        <w:rPr>
          <w:lang w:val="en-US"/>
        </w:rPr>
        <w:t xml:space="preserve"> </w:t>
      </w:r>
      <w:r>
        <w:rPr/>
        <w:t>одноканальные и  многоканальные устрой</w:t>
      </w:r>
      <w:r>
        <w:rPr>
          <w:lang w:val="en-US"/>
        </w:rPr>
        <w:t>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>ства</w:t>
      </w:r>
      <w:r>
        <w:rPr>
          <w:lang w:val="en-US"/>
        </w:rPr>
        <w:t xml:space="preserve"> </w:t>
      </w:r>
      <w:r>
        <w:rPr/>
        <w:t xml:space="preserve">и логические переключатели. </w:t>
      </w:r>
      <w:r>
        <w:rPr>
          <w:lang w:val="en-US"/>
        </w:rPr>
        <w:t xml:space="preserve"> </w:t>
      </w:r>
      <w:r>
        <w:rPr/>
        <w:t xml:space="preserve">Многоканальное устройство иногда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называют памятью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rFonts w:eastAsia="Courier New"/>
        </w:rPr>
        <w:t xml:space="preserve">    </w:t>
      </w:r>
      <w:r>
        <w:rPr/>
        <w:t>Одноканальные и многоканальные устройства соответствуют обслу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живающим приборам в</w:t>
      </w:r>
      <w:r>
        <w:rPr>
          <w:lang w:val="en-US"/>
        </w:rPr>
        <w:t xml:space="preserve"> </w:t>
      </w:r>
      <w:r>
        <w:rPr/>
        <w:t>СМО. Одноканальное  устройство, которое  для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краткости далее  будем называть просто устройством,  может обслужи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ать одновременно только один транзакт.  Многоканальное  устройство</w:t>
      </w:r>
    </w:p>
    <w:p>
      <w:pPr>
        <w:pStyle w:val="Style15"/>
        <w:jc w:val="center"/>
        <w:rPr/>
      </w:pPr>
      <w:r>
        <w:rPr/>
        <w:t>(МКУ)  может  обслуживать одновременно несколько транзактов.  Логи-</w:t>
      </w:r>
    </w:p>
    <w:p>
      <w:pPr>
        <w:pStyle w:val="Style15"/>
        <w:jc w:val="center"/>
        <w:rPr/>
      </w:pPr>
      <w:r>
        <w:rPr/>
        <w:t>ческие переключатели (ЛП) используются для  моделирования  двоичных</w:t>
      </w:r>
    </w:p>
    <w:p>
      <w:pPr>
        <w:pStyle w:val="Style15"/>
        <w:jc w:val="center"/>
        <w:rPr/>
      </w:pPr>
      <w:r>
        <w:rPr/>
        <w:t>состояний  логического  или  физического характера.  ЛП может нахо-</w:t>
      </w:r>
    </w:p>
    <w:p>
      <w:pPr>
        <w:pStyle w:val="Style15"/>
        <w:jc w:val="center"/>
        <w:rPr/>
      </w:pPr>
      <w:r>
        <w:rPr/>
        <w:t>диться в двух состояниях: включено и выключено. Его состояние может</w:t>
      </w:r>
    </w:p>
    <w:p>
      <w:pPr>
        <w:pStyle w:val="Style15"/>
        <w:jc w:val="center"/>
        <w:rPr/>
      </w:pPr>
      <w:r>
        <w:rPr/>
        <w:t>изменяться в процессе моделирования,  а также опрашиваться для при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нятия определенных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Courier New"/>
          <w:lang w:val="en-US"/>
        </w:rPr>
        <w:t xml:space="preserve">      </w:t>
      </w:r>
      <w:r>
        <w:rPr/>
        <w:t>Статистические объекты  GPSS/PC  служат  для сбора и обработк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статистических данных о функционировании модели.  К  ним  относятся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 </w:t>
      </w:r>
      <w:r>
        <w:rPr>
          <w:rFonts w:eastAsia="Courier New"/>
          <w:lang w:val="en-US"/>
        </w:rPr>
        <w:t xml:space="preserve"> </w:t>
      </w:r>
      <w:r>
        <w:rPr/>
        <w:t xml:space="preserve">очереди и </w:t>
      </w:r>
      <w:r>
        <w:rPr>
          <w:lang w:val="en-US"/>
        </w:rPr>
        <w:t xml:space="preserve"> </w:t>
      </w:r>
      <w:r>
        <w:rPr/>
        <w:t>таблицы .</w:t>
      </w:r>
    </w:p>
    <w:p>
      <w:pPr>
        <w:pStyle w:val="Style15"/>
        <w:jc w:val="center"/>
        <w:rPr/>
      </w:pPr>
      <w:r>
        <w:rPr/>
        <w:t>Каждая очередь обеспечивает сбор и обработку данных о транзак-</w:t>
      </w:r>
    </w:p>
    <w:p>
      <w:pPr>
        <w:pStyle w:val="Style15"/>
        <w:jc w:val="center"/>
        <w:rPr/>
      </w:pPr>
      <w:r>
        <w:rPr/>
        <w:t>тах, задержанных в какой-либо точке модели,  например перед однока-</w:t>
      </w:r>
    </w:p>
    <w:p>
      <w:pPr>
        <w:pStyle w:val="Style15"/>
        <w:jc w:val="center"/>
        <w:rPr/>
      </w:pPr>
      <w:r>
        <w:rPr/>
        <w:t>нальным устройством.  Таблицы используются для получения выборочных</w:t>
      </w:r>
    </w:p>
    <w:p>
      <w:pPr>
        <w:pStyle w:val="Style15"/>
        <w:jc w:val="center"/>
        <w:rPr/>
      </w:pPr>
      <w:r>
        <w:rPr/>
        <w:t>распределений некоторых случайных величин,  например времени пребы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ания транзакта в модели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Courier New"/>
        </w:rPr>
        <w:t xml:space="preserve">     </w:t>
      </w:r>
      <w:r>
        <w:rPr>
          <w:rFonts w:eastAsia="Courier New"/>
          <w:lang w:val="en-US"/>
        </w:rPr>
        <w:t xml:space="preserve">   </w:t>
      </w:r>
      <w:r>
        <w:rPr/>
        <w:t>К вычислительным объектам GPSS/PC относятся переменные (ариф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метические и булевские)  и  функции.  Они  используются для  вычис</w:t>
      </w:r>
      <w:r>
        <w:rPr>
          <w:lang w:val="en-US"/>
        </w:rPr>
        <w:t>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>ления</w:t>
      </w:r>
      <w:r>
        <w:rPr>
          <w:lang w:val="en-US"/>
        </w:rPr>
        <w:t xml:space="preserve"> </w:t>
      </w:r>
      <w:r>
        <w:rPr/>
        <w:t xml:space="preserve">некоторых величин, заданных арифметическими или логическими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ыражениями либо табличными зависимост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</w:t>
      </w:r>
      <w:r>
        <w:rPr/>
        <w:t>Запоминающие объекты GPSS/PC обеспечивают хранение в памяти ПК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отдельных величин,  используемых в модели,  а также массивов  таких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 xml:space="preserve">величин. К ним относятся так  называемые сохраняемые величины </w:t>
      </w:r>
      <w:r>
        <w:rPr>
          <w:lang w:val="en-US"/>
        </w:rPr>
        <w:t xml:space="preserve"> </w:t>
      </w:r>
      <w:r>
        <w:rPr/>
        <w:t>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 </w:t>
      </w:r>
      <w:r>
        <w:rPr/>
        <w:t>матрицы сохраняемых величин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Courier New"/>
        </w:rPr>
        <w:t xml:space="preserve">       </w:t>
      </w:r>
      <w:r>
        <w:rPr/>
        <w:t>К объектам  группирующего класса относятся списки пользователя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и </w:t>
      </w:r>
      <w:r>
        <w:rPr>
          <w:lang w:val="en-US"/>
        </w:rPr>
        <w:t xml:space="preserve"> </w:t>
      </w:r>
      <w:r>
        <w:rPr/>
        <w:t>группы.</w:t>
      </w:r>
      <w:r>
        <w:rPr>
          <w:lang w:val="en-US"/>
        </w:rPr>
        <w:t xml:space="preserve"> </w:t>
      </w:r>
      <w:r>
        <w:rPr/>
        <w:t>Списки  пользователя используются для организации очер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й</w:t>
      </w:r>
      <w:r>
        <w:rPr>
          <w:lang w:val="en-US"/>
        </w:rPr>
        <w:t xml:space="preserve"> </w:t>
      </w:r>
      <w:r>
        <w:rPr/>
        <w:t>с дисциплинами, отличными от дисциплины "раньше пришел – раньше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обслужен". Группы в данном издании рассматриваться не будут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/>
        <w:t>Каждому объекту  того  или иного класса соответствуют  числовые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 </w:t>
      </w:r>
      <w:r>
        <w:rPr/>
        <w:t>атрибуты, описывающие его состояние в данный момент модельного вр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ни.  Кроме того,  имеется ряд так называемых системных атрибутов,</w:t>
      </w:r>
      <w:r>
        <w:rPr>
          <w:lang w:val="en-US"/>
        </w:rPr>
        <w:t xml:space="preserve">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относящихся не к отдельным объектам,  а к модели в целом.  </w:t>
      </w:r>
      <w:r>
        <w:rPr>
          <w:lang w:val="en-US"/>
        </w:rPr>
        <w:t xml:space="preserve">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>Значения</w:t>
      </w:r>
      <w:r>
        <w:rPr>
          <w:lang w:val="en-US"/>
        </w:rPr>
        <w:t xml:space="preserve"> </w:t>
      </w:r>
      <w:r>
        <w:rPr/>
        <w:t xml:space="preserve">атрибутов всех объектов модели по окончании моделирования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ыводятся</w:t>
      </w:r>
      <w:r>
        <w:rPr>
          <w:lang w:val="en-US"/>
        </w:rPr>
        <w:t xml:space="preserve"> </w:t>
      </w:r>
      <w:r>
        <w:rPr/>
        <w:t>в стандартный отчет GPSS/PC. Большая часть атрибутов дос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упна программисту  и составляет так называемые  стандартные число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ые атрибуты</w:t>
      </w:r>
      <w:r>
        <w:rPr>
          <w:lang w:val="en-US"/>
        </w:rPr>
        <w:t xml:space="preserve"> </w:t>
      </w:r>
      <w:r>
        <w:rPr/>
        <w:t> (СЧА),  0которые могут использоваться в качестве опе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андов операторов</w:t>
      </w:r>
      <w:r>
        <w:rPr>
          <w:lang w:val="en-US"/>
        </w:rPr>
        <w:t xml:space="preserve"> </w:t>
      </w:r>
      <w:r>
        <w:rPr/>
        <w:t>исходной программы. Все СЧА в GPSS/PC являются це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лыми числами.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/>
        <w:t xml:space="preserve">Каждый объект GPSS/PC имеет имя  и  номер. Имена объектам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аются</w:t>
      </w:r>
      <w:r>
        <w:rPr>
          <w:lang w:val="en-US"/>
        </w:rPr>
        <w:t xml:space="preserve"> </w:t>
      </w:r>
      <w:r>
        <w:rPr/>
        <w:t xml:space="preserve">в различных операторах исходной программы, а соответствующие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 номера транслятор присваивает автоматически. Имя объекта предст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вляет собой начинающуюся с буквы последовательность букв латинского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алфавита, цифр и символа "подчеркивание". При необходимости имени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любого объекта, кроме имени блока, можно поставить в соответствие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любой номер с помощью оператора описания EQU, имеющего следующий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 </w:t>
      </w:r>
      <w:r>
        <w:rPr/>
        <w:t>имя   EQU   номер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Блокам присваиваются их порядковые номера в исходной программе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непутать с номерами строк!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 ссылки   0на какой-либо стандартный числовой атрибут неко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го объекта соответствующий операнд оператора  исходной  программ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писывается одним из следующих способ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 </w:t>
      </w:r>
      <w:r>
        <w:rPr/>
        <w:t>СЧА $имя              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 </w:t>
      </w:r>
      <w:r>
        <w:rPr/>
        <w:t>СЧА j                   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де   СЧА - системное обозначение (название) конкретного станда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тного  числового  атрибута данного объекта;   имя - имя объекта;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j -  номер объекта; $ - символ-разделител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гон текущей модели, т.е. собственно моделирование, выполня-</w:t>
      </w:r>
    </w:p>
    <w:p>
      <w:pPr>
        <w:pStyle w:val="Style15"/>
        <w:jc w:val="center"/>
        <w:rPr/>
      </w:pPr>
      <w:r>
        <w:rPr/>
        <w:t>ется с помощью специальной управляющей программы,  которую называют</w:t>
      </w:r>
    </w:p>
    <w:p>
      <w:pPr>
        <w:pStyle w:val="Style15"/>
        <w:jc w:val="center"/>
        <w:rPr/>
      </w:pPr>
      <w:r>
        <w:rPr/>
        <w:t xml:space="preserve">симулятором (от английского </w:t>
      </w:r>
      <w:r>
        <w:rPr>
          <w:b/>
        </w:rPr>
        <w:t>SIMULATE</w:t>
      </w:r>
      <w:r>
        <w:rPr/>
        <w:t xml:space="preserve"> - моделировать,  имитировать).</w:t>
      </w:r>
    </w:p>
    <w:p>
      <w:pPr>
        <w:pStyle w:val="Style15"/>
        <w:jc w:val="center"/>
        <w:rPr/>
      </w:pPr>
      <w:r>
        <w:rPr/>
        <w:t>Работа GPSS-модели под управлением симулятора заключается в переме-</w:t>
      </w:r>
    </w:p>
    <w:p>
      <w:pPr>
        <w:pStyle w:val="Style15"/>
        <w:jc w:val="center"/>
        <w:rPr/>
      </w:pPr>
      <w:r>
        <w:rPr/>
        <w:t>щении транзактов от одних блоков к другим,  аналогично тому,  как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делируемой СМО перемещаются заявки, соответствующие транзактам.</w:t>
      </w:r>
    </w:p>
    <w:p>
      <w:pPr>
        <w:pStyle w:val="Style15"/>
        <w:jc w:val="center"/>
        <w:rPr/>
      </w:pPr>
      <w:r>
        <w:rPr/>
        <w:t>В начальный момент времени в GPSS-модели нет ни  одного  тран-</w:t>
      </w:r>
    </w:p>
    <w:p>
      <w:pPr>
        <w:pStyle w:val="Style15"/>
        <w:jc w:val="center"/>
        <w:rPr/>
      </w:pPr>
      <w:r>
        <w:rPr/>
        <w:t>закта.  В  процессе  моделирования симулятор генерирует транзакты в</w:t>
      </w:r>
    </w:p>
    <w:p>
      <w:pPr>
        <w:pStyle w:val="Style15"/>
        <w:jc w:val="center"/>
        <w:rPr/>
      </w:pPr>
      <w:r>
        <w:rPr/>
        <w:t>определенные моменты времени в соответствии с теми логическими пот-</w:t>
      </w:r>
    </w:p>
    <w:p>
      <w:pPr>
        <w:pStyle w:val="Style15"/>
        <w:jc w:val="center"/>
        <w:rPr/>
      </w:pPr>
      <w:r>
        <w:rPr/>
        <w:t>ребностями,  которые возникают в моделируемой системе.  Подобным же</w:t>
      </w:r>
    </w:p>
    <w:p>
      <w:pPr>
        <w:pStyle w:val="Style15"/>
        <w:jc w:val="center"/>
        <w:rPr/>
      </w:pPr>
      <w:r>
        <w:rPr/>
        <w:t>образом транзакты покидают модель в определенные моменты времени  в</w:t>
      </w:r>
    </w:p>
    <w:p>
      <w:pPr>
        <w:pStyle w:val="Style15"/>
        <w:jc w:val="center"/>
        <w:rPr/>
      </w:pPr>
      <w:r>
        <w:rPr/>
        <w:t>зависимости от специфики моделируемой системы. В общем случае в мо-</w:t>
      </w:r>
    </w:p>
    <w:p>
      <w:pPr>
        <w:pStyle w:val="Style15"/>
        <w:jc w:val="center"/>
        <w:rPr/>
      </w:pPr>
      <w:r>
        <w:rPr/>
        <w:t>дели одновременно существует большое  число  транзактов,  однако  в</w:t>
      </w:r>
    </w:p>
    <w:p>
      <w:pPr>
        <w:pStyle w:val="Style15"/>
        <w:jc w:val="center"/>
        <w:rPr/>
      </w:pPr>
      <w:r>
        <w:rPr/>
        <w:t>каждый момент времени симулятор осуществляет продвижение только ка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кого-либо одного транзакта.</w:t>
      </w:r>
    </w:p>
    <w:p>
      <w:pPr>
        <w:pStyle w:val="Style15"/>
        <w:jc w:val="center"/>
        <w:rPr/>
      </w:pPr>
      <w:r>
        <w:rPr/>
        <w:t>Если транзакт начал свое движение,  он перемещается от блока к</w:t>
      </w:r>
    </w:p>
    <w:p>
      <w:pPr>
        <w:pStyle w:val="Style15"/>
        <w:jc w:val="center"/>
        <w:rPr/>
      </w:pPr>
      <w:r>
        <w:rPr/>
        <w:t>блоку по пути, предписанному блок-схемой. В тот момент, когда тран-</w:t>
      </w:r>
    </w:p>
    <w:p>
      <w:pPr>
        <w:pStyle w:val="Style15"/>
        <w:jc w:val="center"/>
        <w:rPr/>
      </w:pPr>
      <w:r>
        <w:rPr/>
        <w:t>закт входит в некоторый блок, на исполнение вызывается подпрограмма</w:t>
      </w:r>
    </w:p>
    <w:p>
      <w:pPr>
        <w:pStyle w:val="Style15"/>
        <w:jc w:val="center"/>
        <w:rPr/>
      </w:pPr>
      <w:r>
        <w:rPr/>
        <w:t>симулятора,  соответствующая типу этого блока,  а после ее выполне-</w:t>
      </w:r>
    </w:p>
    <w:p>
      <w:pPr>
        <w:pStyle w:val="Style15"/>
        <w:jc w:val="center"/>
        <w:rPr/>
      </w:pPr>
      <w:r>
        <w:rPr/>
        <w:t>ния, при котором реализуется функция данного блока, транзакт "пыта-</w:t>
      </w:r>
    </w:p>
    <w:p>
      <w:pPr>
        <w:pStyle w:val="Style15"/>
        <w:jc w:val="center"/>
        <w:rPr/>
      </w:pPr>
      <w:r>
        <w:rPr/>
        <w:t>ется" войти в следующий блок. Такое продвижение транзакта продолжа-</w:t>
      </w:r>
    </w:p>
    <w:p>
      <w:pPr>
        <w:pStyle w:val="Style15"/>
        <w:jc w:val="center"/>
        <w:rPr/>
      </w:pPr>
      <w:r>
        <w:rPr/>
        <w:t>ется до тех пор, пока не произойдет одно из следующих возможных с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бытий:</w:t>
      </w:r>
    </w:p>
    <w:p>
      <w:pPr>
        <w:pStyle w:val="Style15"/>
        <w:jc w:val="center"/>
        <w:rPr/>
      </w:pPr>
      <w:r>
        <w:rPr/>
        <w:t>1) транзакт входит в блок, функцией которого является удаление</w:t>
      </w:r>
    </w:p>
    <w:p>
      <w:pPr>
        <w:pStyle w:val="Style15"/>
        <w:jc w:val="center"/>
        <w:rPr/>
      </w:pPr>
      <w:r>
        <w:rPr/>
        <w:t>транзакта из модели;</w:t>
      </w:r>
    </w:p>
    <w:p>
      <w:pPr>
        <w:pStyle w:val="Style15"/>
        <w:jc w:val="center"/>
        <w:rPr/>
      </w:pPr>
      <w:r>
        <w:rPr/>
        <w:t>2) транзакт входит в блок, функцией которого является задержка</w:t>
      </w:r>
    </w:p>
    <w:p>
      <w:pPr>
        <w:pStyle w:val="Style15"/>
        <w:jc w:val="center"/>
        <w:rPr/>
      </w:pPr>
      <w:r>
        <w:rPr/>
        <w:t>транзакта на некоторое определенное в модели время;</w:t>
      </w:r>
    </w:p>
    <w:p>
      <w:pPr>
        <w:pStyle w:val="Style15"/>
        <w:jc w:val="center"/>
        <w:rPr/>
      </w:pPr>
      <w:r>
        <w:rPr/>
        <w:t>3) транзакт "пытается" войти в  следующий  блок,  однако  блок</w:t>
      </w:r>
    </w:p>
    <w:p>
      <w:pPr>
        <w:pStyle w:val="Style15"/>
        <w:jc w:val="center"/>
        <w:rPr/>
      </w:pPr>
      <w:r>
        <w:rPr/>
        <w:t>"отказывается"  принять его.  В этом случае транзакт остается в том</w:t>
      </w:r>
    </w:p>
    <w:p>
      <w:pPr>
        <w:pStyle w:val="Style15"/>
        <w:jc w:val="center"/>
        <w:rPr/>
      </w:pPr>
      <w:r>
        <w:rPr/>
        <w:t>блоке,  где находился, и позднее будет повторять свою попытку войти</w:t>
      </w:r>
    </w:p>
    <w:p>
      <w:pPr>
        <w:pStyle w:val="Style15"/>
        <w:jc w:val="center"/>
        <w:rPr/>
      </w:pPr>
      <w:r>
        <w:rPr/>
        <w:t>в следующий блок.  Когда условия в модели изменятся,  такая попытка</w:t>
      </w:r>
    </w:p>
    <w:p>
      <w:pPr>
        <w:pStyle w:val="Style15"/>
        <w:jc w:val="center"/>
        <w:rPr/>
      </w:pPr>
      <w:r>
        <w:rPr/>
        <w:t>может оказаться успешной, и транзакт сможет продолжить свое перем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щение по блок-схем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Если возникло одно из описанных выше условий, обработка данного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транзакта прекращается,  и начинается перемещение другого транзакта.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Таким образом, выполнение моделирования симулятором продолжается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тоянн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ходя через блоки модели, каждый транзакт вносит вклад в со-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держимое  счетчиков блоков.  Значения  этих  счетчиков доступны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ограммисту через СЧА блоков: </w:t>
      </w:r>
      <w:r>
        <w:rPr>
          <w:b/>
        </w:rPr>
        <w:t>W</w:t>
      </w:r>
      <w:r>
        <w:rPr/>
        <w:t xml:space="preserve"> - текущее содержимое блока и </w:t>
      </w:r>
      <w:r>
        <w:rPr>
          <w:b/>
        </w:rPr>
        <w:t>N</w:t>
      </w:r>
      <w:r>
        <w:rPr/>
        <w:t xml:space="preserve"> –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щее количество входов в блок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аждое продвижение транзакта в модели является событием, ко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е должно произойти в определенный момент модельного времени.  Дл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го,  чтобы поддерживать правильную  временную  последовательнос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бытий, симулятор имеет  таймер  модельного  времени, который а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томатически корректируется в соответствии с логикой,  предписанной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дел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Таймер GPSS/PC имеет следующие особенности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) регистрируются  только целые значения (все временные интер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алы в модели изображаются целыми числами)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) единица модельного времени определяется разработчиком моде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ли,  который задает все временные интервалы в одних и тех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е, выбранных им единицах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) симулятор не анализирует состояние модели в каждый следую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щий момент модельного времени (отстоящий от текущего на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диницу модельного времени),  а продвигает таймер к  моме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ту  времени,  когда происходит ближайшее следующее событи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начения таймера доступны программисту через системные СЧА  C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относительное время) и AC1 (абсолютное время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ентральной задачей, выполняемой симулятором, является опред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ние того, какой транзакт надо выбрать следующим для продвижения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дели, когда его предшественник прекратил свое продвижение. С эт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елью симулятор рассматривает каждый транзакт как элемент некото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 списка.  В относительно простых моделях  используются  лишь  д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ных списка: список текущих событий  и  список будущих событ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писок текущих событий включает в себя те транзакты, планируемое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ремя продвижения которых равно или меньше текущего модель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ремени (к последним относятся  транзакты,  движение  которых  был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блокировано ранее).  Он организуется в порядке убывания приорит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в транзактов,  а в пределах каждого уровня приоритета - в порядк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тупления транзакто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исок будущих событий включает в себя транзакты,  планируемо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ремя  продвижения которых больше текущего времени,  т.е.  события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вязанные с продвижением этих транзактов,  должны произойти в буд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щем.  Этот  список  организуется в порядке возрастания планируем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ремени продвижения транзакто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мулятор GPSS/PC  помещает транзакты в зависимости от услов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модели в тот или иной список и переносит транзакты  из  списка 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исок,  просматривает списки, выбирая следующий транзакт для об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тки,  корректирует таймер модельного времени после обработки все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анзактов в списке текущих событий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</w:t>
      </w:r>
      <w:r>
        <w:rPr>
          <w:b/>
          <w:sz w:val="24"/>
        </w:rPr>
        <w:t>2. ОСНОВНЫЕ БЛОКИ GPSS/PC И СВЯЗАННЫЕ С НИМИ ОБЪЕКТЫ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1. Блоки, связанные с транзакт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 транзактами  связаны блоки создания,  уничтожения,  задерж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анзактов, изменения их атрибутов и создания копий транз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Для создания   транзактов,  входящих  в  модель,  служит  блок</w:t>
      </w:r>
    </w:p>
    <w:p>
      <w:pPr>
        <w:pStyle w:val="Style15"/>
        <w:rPr/>
      </w:pPr>
      <w:r>
        <w:rPr>
          <w:rFonts w:eastAsia="Courier New"/>
          <w:b/>
        </w:rPr>
        <w:t xml:space="preserve">       </w:t>
      </w:r>
      <w:r>
        <w:rPr>
          <w:b/>
        </w:rPr>
        <w:t>GENERATE</w:t>
      </w:r>
      <w:r>
        <w:rPr/>
        <w:t xml:space="preserve"> (генерировать), имеющий следующий форма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Courier New"/>
          <w:b/>
        </w:rPr>
        <w:t xml:space="preserve">            </w:t>
      </w:r>
      <w:r>
        <w:rPr>
          <w:b/>
        </w:rPr>
        <w:t> </w:t>
      </w:r>
      <w:r>
        <w:rPr>
          <w:b/>
        </w:rPr>
        <w:t>имя    GENERATE    A,B,C,D,E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 </w:t>
      </w:r>
      <w:r>
        <w:rPr>
          <w:b/>
        </w:rPr>
        <w:t>поле A</w:t>
      </w:r>
      <w:r>
        <w:rPr/>
        <w:t xml:space="preserve"> задается среднее значение интервала времени между м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нтами поступления в модель двух последовательных транзактов. Ес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этот интервал постоянен,  то </w:t>
      </w:r>
      <w:r>
        <w:rPr>
          <w:b/>
        </w:rPr>
        <w:t xml:space="preserve">поле B </w:t>
      </w:r>
      <w:r>
        <w:rPr/>
        <w:t>не используется. Если же инте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ал поступления является случайной величиной,  то в </w:t>
      </w:r>
      <w:r>
        <w:rPr>
          <w:b/>
        </w:rPr>
        <w:t>поле B</w:t>
      </w:r>
      <w:r>
        <w:rPr/>
        <w:t xml:space="preserve"> указыв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тся модификатор среднего значения, который может быть задан в ви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дификатора-интервала или модификатора-функци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одификатор-интервал используется,  когда интервал поступ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нзактов является случайной величиной с равномерным законом расп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еделения вероятностей. В этом случае в </w:t>
      </w:r>
      <w:r>
        <w:rPr>
          <w:b/>
        </w:rPr>
        <w:t>поле B</w:t>
      </w:r>
      <w:r>
        <w:rPr/>
        <w:t xml:space="preserve"> может быть задан лю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й  СЧА,  кроме ссылки на функцию,  а диапазон изменения интерва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ступления имеет границы </w:t>
      </w:r>
      <w:r>
        <w:rPr>
          <w:b/>
        </w:rPr>
        <w:t>A-B, A+B</w:t>
      </w:r>
      <w:r>
        <w:rPr/>
        <w:t>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    </w:t>
      </w:r>
      <w:r>
        <w:rPr>
          <w:b/>
        </w:rPr>
        <w:t>Например, блок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GENERATE    100,4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дает транзакты  через  случайные  интервалы времени,  равномер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ределенные на отрезке [60;140]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ификатор-функция используется, если закон распределения и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ервала поступления отличен от равномерного. В этом случае в </w:t>
      </w:r>
      <w:r>
        <w:rPr>
          <w:b/>
        </w:rPr>
        <w:t>поле 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а  быть записана ссылка на функцию (ее СЧА),  описывающую эт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,  и случайный интервал поступления  определяется,  как  цел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асть произведения </w:t>
      </w:r>
      <w:r>
        <w:rPr>
          <w:b/>
        </w:rPr>
        <w:t>поля A</w:t>
      </w:r>
      <w:r>
        <w:rPr/>
        <w:t xml:space="preserve"> (среднего значения) на вычисленное зна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е функци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 </w:t>
      </w:r>
      <w:r>
        <w:rPr>
          <w:b/>
        </w:rPr>
        <w:t>поле C</w:t>
      </w:r>
      <w:r>
        <w:rPr/>
        <w:t xml:space="preserve"> задается момент поступления в модель первого транзак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.  Если это поле пусто или равно 0,  то момент появления  пер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нзакта определяется операндами A и B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Поле D</w:t>
      </w:r>
      <w:r>
        <w:rPr/>
        <w:t xml:space="preserve"> задает общее число транзактов, которое должно быть со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ано блоком </w:t>
      </w:r>
      <w:r>
        <w:rPr>
          <w:b/>
        </w:rPr>
        <w:t>GENERATE</w:t>
      </w:r>
      <w:r>
        <w:rPr/>
        <w:t>. Если это поле пусто, то блок генерирует неог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ниченное число транзактов до завершения моделирова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В </w:t>
      </w:r>
      <w:r>
        <w:rPr>
          <w:b/>
        </w:rPr>
        <w:t>поле E</w:t>
      </w:r>
      <w:r>
        <w:rPr/>
        <w:t xml:space="preserve"> задается приоритет,  присваиваемый генерируемым  транзак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м. Число уровней приоритетов неограничено, причем самый низ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оритет - нулевой.  Если поле E пусто,  то генерируемые транзак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ют нулевой приорите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анзакты имеют ряд стандартных числовых атрибутов.  Например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А с названием PR позволяет ссылаться на приоритет транзакта.  СЧ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 названием M1 содержит так называемое  резидентное время  транзакта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.е. время, прошедшее с момента входа транзакта в модель через блок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GENERATE</w:t>
      </w:r>
      <w:r>
        <w:rPr/>
        <w:t xml:space="preserve">.  СЧА с названием XN1 содержит внутренний  номер транзакта, который является уникальным и позволяет всегда отличи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дин  транзакт от другого.  В отличие от СЧА других объектов,  СЧА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ранзактов не содержат ссылки на имя или номер транзакта.  Ссылк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СЧА транзакта всегда относится к активному транзакту, т.е. т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закту, обрабатываемому в данный момент симулятор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жными стандартными числовыми атрибутами транзактов  яв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ения  их параметров.  Любой транзакт может иметь неограниче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сло параметров,  содержащих те или иные числовые значения. Ссыл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этот  СЧА  транзактов  всегда относится к активному транзакту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меет вид Pj или Р$ имя,  где j  и имя - номер и имя параметра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ответственно.  Такая ссылка возможна только в том случае,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сли параметр с указанным номером или именем существует, т.е. в него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есено какое-либо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Для присваивания  параметрам  начальных значений или изме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этих значений</w:t>
      </w:r>
      <w:r>
        <w:rPr/>
        <w:t xml:space="preserve"> служит </w:t>
      </w:r>
      <w:r>
        <w:rPr>
          <w:b/>
        </w:rPr>
        <w:t>блок</w:t>
      </w:r>
      <w:r>
        <w:rPr/>
        <w:t xml:space="preserve"> </w:t>
      </w:r>
      <w:r>
        <w:rPr>
          <w:b/>
        </w:rPr>
        <w:t>ASSIGN</w:t>
      </w:r>
      <w:r>
        <w:rPr/>
        <w:t xml:space="preserve">  (присваивать),  имеющий  следущ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ат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Courier New"/>
          <w:b/>
        </w:rPr>
        <w:t xml:space="preserve">                </w:t>
      </w:r>
      <w:r>
        <w:rPr>
          <w:b/>
        </w:rPr>
        <w:t> </w:t>
      </w:r>
      <w:r>
        <w:rPr>
          <w:b/>
        </w:rPr>
        <w:t>имя   ASSIGN    A,B,C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В </w:t>
      </w:r>
      <w:r>
        <w:rPr>
          <w:b/>
        </w:rPr>
        <w:t>поле  A</w:t>
      </w:r>
      <w:r>
        <w:rPr/>
        <w:t xml:space="preserve">  указывается номер или имя параметра,  в который з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осится значение </w:t>
      </w:r>
      <w:r>
        <w:rPr>
          <w:b/>
        </w:rPr>
        <w:t>операнда B</w:t>
      </w:r>
      <w:r>
        <w:rPr/>
        <w:t xml:space="preserve">. Если в </w:t>
      </w:r>
      <w:r>
        <w:rPr>
          <w:b/>
        </w:rPr>
        <w:t>поле A</w:t>
      </w:r>
      <w:r>
        <w:rPr/>
        <w:t xml:space="preserve"> после имени (номера) п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метра стоит знак + или -,  то значение </w:t>
      </w:r>
      <w:r>
        <w:rPr>
          <w:b/>
        </w:rPr>
        <w:t>операнда B</w:t>
      </w:r>
      <w:r>
        <w:rPr/>
        <w:t xml:space="preserve"> добавляется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ычитается из текущего содержимого параметра.  В </w:t>
      </w:r>
      <w:r>
        <w:rPr>
          <w:b/>
        </w:rPr>
        <w:t xml:space="preserve">поле С </w:t>
      </w:r>
      <w:r>
        <w:rPr/>
        <w:t>может  бы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казано имя или номер функции-модификатора,  действующей аналогич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ункции-модификатору в поле B блока </w:t>
      </w:r>
      <w:r>
        <w:rPr>
          <w:b/>
        </w:rPr>
        <w:t>GENERATE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пример, блок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</w:t>
      </w:r>
      <w:r>
        <w:rPr>
          <w:b/>
        </w:rPr>
        <w:t>ASSIGN    5,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писывает в параметр с номером 5 значение 0, а бл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Courier New"/>
          <w:b/>
        </w:rPr>
        <w:t xml:space="preserve">                  </w:t>
      </w:r>
      <w:r>
        <w:rPr>
          <w:b/>
        </w:rPr>
        <w:t>ASSIGN    COUNT+,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бавляет 1 к текущему значению параметра с именем COUN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Для записи текущего модельного  времени  в  заданный  парамет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транзакта</w:t>
      </w:r>
      <w:r>
        <w:rPr/>
        <w:t xml:space="preserve"> служит </w:t>
      </w:r>
      <w:r>
        <w:rPr>
          <w:b/>
        </w:rPr>
        <w:t>блок</w:t>
      </w:r>
      <w:r>
        <w:rPr/>
        <w:t xml:space="preserve"> </w:t>
      </w:r>
      <w:r>
        <w:rPr>
          <w:b/>
        </w:rPr>
        <w:t>MARK</w:t>
      </w:r>
      <w:r>
        <w:rPr/>
        <w:t xml:space="preserve"> (отметить), имеющий следующий формат:</w:t>
      </w:r>
    </w:p>
    <w:p>
      <w:pPr>
        <w:pStyle w:val="Style15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 </w:t>
      </w:r>
      <w:r>
        <w:rPr>
          <w:b/>
        </w:rPr>
        <w:t>имя   MARK    A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В </w:t>
      </w:r>
      <w:r>
        <w:rPr>
          <w:b/>
        </w:rPr>
        <w:t>поле A</w:t>
      </w:r>
      <w:r>
        <w:rPr/>
        <w:t xml:space="preserve"> указывается номер или имя параметра транзакта,  в 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рый заносится текущее модельное время при входе этого транзакта в</w:t>
      </w:r>
    </w:p>
    <w:p>
      <w:pPr>
        <w:pStyle w:val="Style15"/>
        <w:rPr/>
      </w:pPr>
      <w:r>
        <w:rPr>
          <w:rFonts w:eastAsia="Courier New"/>
          <w:b/>
        </w:rPr>
        <w:t xml:space="preserve">      </w:t>
      </w:r>
      <w:r>
        <w:rPr/>
        <w:t>блок MARK. Содержимое этого параметра может быть позднее использ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ано для определения  транзитного времени  0пребывания транзакта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кой-то части модели с помощью СЧА с названием MP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имер, если на входе участка модели поместить блок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MARK    MARKER                   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 на  выходе  этого участка СЧА MP$MARKER будет содержать раз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ду текущим модельным временем и временем,  занесенным в парамет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MARKER блоком MARK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Если </w:t>
      </w:r>
      <w:r>
        <w:rPr>
          <w:b/>
        </w:rPr>
        <w:t xml:space="preserve">поле A </w:t>
      </w:r>
      <w:r>
        <w:rPr/>
        <w:t>блока MARK пусто,  то текущее время  заносится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о  отметки  времени входа транзакта в модель,  используемой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ении резидентного времени транзакта с помощью СЧА M1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Для изменения приоритета транзакта</w:t>
      </w:r>
      <w:r>
        <w:rPr/>
        <w:t xml:space="preserve"> служит </w:t>
      </w:r>
      <w:r>
        <w:rPr>
          <w:b/>
        </w:rPr>
        <w:t>блок PRIORITY</w:t>
      </w:r>
      <w:r>
        <w:rPr/>
        <w:t xml:space="preserve"> (при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итет), имеющий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Courier New"/>
          <w:b/>
        </w:rPr>
        <w:t xml:space="preserve">                </w:t>
      </w:r>
      <w:r>
        <w:rPr>
          <w:b/>
        </w:rPr>
        <w:t> 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имя    PRIORITY    A,B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 </w:t>
      </w:r>
      <w:r>
        <w:rPr>
          <w:b/>
        </w:rPr>
        <w:t>поле A</w:t>
      </w:r>
      <w:r>
        <w:rPr/>
        <w:t xml:space="preserve"> записывается новый приоритет транзакта.  В </w:t>
      </w:r>
      <w:r>
        <w:rPr>
          <w:b/>
        </w:rPr>
        <w:t>поле B</w:t>
      </w:r>
      <w:r>
        <w:rPr/>
        <w:t xml:space="preserve"> м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ет  содержаться ключевое слово BU,  при наличии которого транзакт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шедший в блок,  помещается в списке текущих  событий  после 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тальных  транзактов  новой приоритетной группы,  и список теку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ытий просматривается с начала.  Использование такой  возмож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удет рассмотрено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Для удаления транзактов из модели</w:t>
      </w:r>
      <w:r>
        <w:rPr/>
        <w:t xml:space="preserve"> служит </w:t>
      </w:r>
      <w:r>
        <w:rPr>
          <w:b/>
        </w:rPr>
        <w:t>блок  TERMINATE</w:t>
      </w:r>
      <w:r>
        <w:rPr/>
        <w:t xml:space="preserve">  (з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ршить), имеющий следующий формат: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 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имя    TERMINATE    A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Значение </w:t>
      </w:r>
      <w:r>
        <w:rPr>
          <w:b/>
        </w:rPr>
        <w:t>поля  A</w:t>
      </w:r>
      <w:r>
        <w:rPr/>
        <w:t xml:space="preserve"> указывает,  на сколько единиц уменьшается с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ржимое так называемого счетчика завершений при входе транзакт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анный блок TERMINATE.  Если </w:t>
      </w:r>
      <w:r>
        <w:rPr>
          <w:b/>
        </w:rPr>
        <w:t>поле A</w:t>
      </w:r>
      <w:r>
        <w:rPr/>
        <w:t xml:space="preserve"> не определено, то оно счит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вным 0,  и транзакты,  проходящие через такой блок,  не уменьша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держимого счетчика завершен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Начальное значение счетчика завершений</w:t>
      </w:r>
      <w:r>
        <w:rPr/>
        <w:t xml:space="preserve"> устанавливается  упра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ляющим </w:t>
      </w:r>
      <w:r>
        <w:rPr>
          <w:b/>
        </w:rPr>
        <w:t>оператором START</w:t>
      </w:r>
      <w:r>
        <w:rPr/>
        <w:t xml:space="preserve"> (начать),  предназначенным для запуска пр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гона модели.  </w:t>
      </w:r>
      <w:r>
        <w:rPr>
          <w:b/>
        </w:rPr>
        <w:t>Поле A</w:t>
      </w:r>
      <w:r>
        <w:rPr/>
        <w:t xml:space="preserve"> этого оператора  содержит  начальное  значение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счетчика завершений  (см.  разд.  3).  Прогон модели заканчивается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когда содержимое счетчика завершений обращается в 0. Таким образом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в  модели  должен быть хотя бы один блок TERMINATE с непустым </w:t>
      </w:r>
      <w:r>
        <w:rPr>
          <w:b/>
        </w:rPr>
        <w:t>полем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</w:t>
      </w:r>
      <w:r>
        <w:rPr>
          <w:b/>
        </w:rPr>
        <w:t>A</w:t>
      </w:r>
      <w:r>
        <w:rPr/>
        <w:t>, иначе процесс моделирования никогда не завершится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>
          <w:b/>
        </w:rPr>
        <w:t>Текущее значение счетчика завершений</w:t>
      </w:r>
      <w:r>
        <w:rPr/>
        <w:t xml:space="preserve"> доступно программисту че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рез </w:t>
      </w:r>
      <w:r>
        <w:rPr>
          <w:b/>
        </w:rPr>
        <w:t>системный СЧА TG1</w:t>
      </w:r>
      <w:r>
        <w:rPr/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Участок блок-схемы    модели,   связанный   с   парой   блоков</w:t>
      </w:r>
    </w:p>
    <w:p>
      <w:pPr>
        <w:pStyle w:val="Style15"/>
        <w:jc w:val="center"/>
        <w:rPr/>
      </w:pPr>
      <w:r>
        <w:rPr>
          <w:b/>
        </w:rPr>
        <w:t>GENERATE-ТERMINATE</w:t>
      </w:r>
      <w:r>
        <w:rPr/>
        <w:t xml:space="preserve">,  называется  </w:t>
      </w:r>
      <w:r>
        <w:rPr>
          <w:b/>
        </w:rPr>
        <w:t>сегментом</w:t>
      </w:r>
      <w:r>
        <w:rPr/>
        <w:t>.  Простые  модели  могут</w:t>
      </w:r>
    </w:p>
    <w:p>
      <w:pPr>
        <w:pStyle w:val="Style15"/>
        <w:jc w:val="center"/>
        <w:rPr/>
      </w:pPr>
      <w:r>
        <w:rPr/>
        <w:t>состоять из одного сегмента, в сложных моделях может быть нескольк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сегментов.</w:t>
      </w:r>
    </w:p>
    <w:p>
      <w:pPr>
        <w:pStyle w:val="Style15"/>
        <w:jc w:val="center"/>
        <w:rPr/>
      </w:pPr>
      <w:r>
        <w:rPr/>
        <w:t>Например, простейший  сегмент модели,  состоящий всего из двух</w:t>
      </w:r>
    </w:p>
    <w:p>
      <w:pPr>
        <w:pStyle w:val="Style15"/>
        <w:jc w:val="center"/>
        <w:rPr/>
      </w:pPr>
      <w:r>
        <w:rPr/>
        <w:t xml:space="preserve">блоков </w:t>
      </w:r>
      <w:r>
        <w:rPr>
          <w:b/>
        </w:rPr>
        <w:t>GENERATE</w:t>
      </w:r>
      <w:r>
        <w:rPr/>
        <w:t xml:space="preserve"> и </w:t>
      </w:r>
      <w:r>
        <w:rPr>
          <w:b/>
        </w:rPr>
        <w:t>TERMINATE</w:t>
      </w:r>
      <w:r>
        <w:rPr/>
        <w:t xml:space="preserve"> и приведенный на рис. 1, в совокупности</w:t>
      </w:r>
    </w:p>
    <w:p>
      <w:pPr>
        <w:pStyle w:val="Style15"/>
        <w:jc w:val="center"/>
        <w:rPr/>
      </w:pPr>
      <w:r>
        <w:rPr/>
        <w:t xml:space="preserve">с управлящим </w:t>
      </w:r>
      <w:r>
        <w:rPr>
          <w:b/>
        </w:rPr>
        <w:t>оператором START</w:t>
      </w:r>
      <w:r>
        <w:rPr/>
        <w:t xml:space="preserve"> моделирует процесс создания случайно-</w:t>
      </w:r>
    </w:p>
    <w:p>
      <w:pPr>
        <w:pStyle w:val="Style15"/>
        <w:jc w:val="center"/>
        <w:rPr/>
      </w:pPr>
      <w:r>
        <w:rPr/>
        <w:t>го потока транзактов,  поступащих в модель со средним интервалом  в</w:t>
      </w:r>
    </w:p>
    <w:p>
      <w:pPr>
        <w:pStyle w:val="Style15"/>
        <w:jc w:val="center"/>
        <w:rPr/>
      </w:pPr>
      <w:r>
        <w:rPr/>
        <w:t>100 единиц модельного времени,  и уничтожения этих транзактов.  На-</w:t>
      </w:r>
    </w:p>
    <w:p>
      <w:pPr>
        <w:pStyle w:val="Style15"/>
        <w:jc w:val="center"/>
        <w:rPr/>
      </w:pPr>
      <w:r>
        <w:rPr/>
        <w:t>чальное значение счетчика завершений равно 1000.  Каждый  транзакт,</w:t>
      </w:r>
    </w:p>
    <w:p>
      <w:pPr>
        <w:pStyle w:val="Style15"/>
        <w:jc w:val="center"/>
        <w:rPr/>
      </w:pPr>
      <w:r>
        <w:rPr/>
        <w:t xml:space="preserve">проходящий  через </w:t>
      </w:r>
      <w:r>
        <w:rPr>
          <w:b/>
        </w:rPr>
        <w:t>блок TERMINATE</w:t>
      </w:r>
      <w:r>
        <w:rPr/>
        <w:t>,  вычитает из счетчика единицу,  и</w:t>
      </w:r>
    </w:p>
    <w:p>
      <w:pPr>
        <w:pStyle w:val="Style15"/>
        <w:jc w:val="center"/>
        <w:rPr/>
      </w:pPr>
      <w:r>
        <w:rPr/>
        <w:t>таким образом моделирование завершится,  когда  тысячный  по  счету</w:t>
      </w:r>
    </w:p>
    <w:p>
      <w:pPr>
        <w:pStyle w:val="Style15"/>
        <w:jc w:val="center"/>
        <w:rPr/>
      </w:pPr>
      <w:r>
        <w:rPr/>
        <w:t xml:space="preserve">транзакт войдет в </w:t>
      </w:r>
      <w:r>
        <w:rPr>
          <w:b/>
        </w:rPr>
        <w:t>блок TERMINATE</w:t>
      </w:r>
      <w:r>
        <w:rPr/>
        <w:t>.  При этом точное значение таймера</w:t>
      </w:r>
    </w:p>
    <w:p>
      <w:pPr>
        <w:pStyle w:val="Style15"/>
        <w:jc w:val="center"/>
        <w:rPr/>
      </w:pPr>
      <w:r>
        <w:rPr/>
        <w:t>в момент завершения прогона непредсказуемо. Следовательно, в приве-</w:t>
      </w:r>
    </w:p>
    <w:p>
      <w:pPr>
        <w:pStyle w:val="Style15"/>
        <w:jc w:val="center"/>
        <w:rPr/>
      </w:pPr>
      <w:r>
        <w:rPr/>
        <w:t>денном  примере продолжительность прогона устанавливается не по мо-</w:t>
      </w:r>
    </w:p>
    <w:p>
      <w:pPr>
        <w:pStyle w:val="Style15"/>
        <w:jc w:val="center"/>
        <w:rPr/>
      </w:pPr>
      <w:r>
        <w:rPr/>
        <w:t>дельному времени,  а по количеству транзактов,  прошедших через м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ель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GENERATE    100,40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START       1000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Если необходимо  управлять  продолжительностью  прогона по м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ельному времени, то в модели используется специальный сегмент, на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зываемый сегментом таймер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GENERATE    100,4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TERMINATE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GENERATE    10000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START    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Например, в модели из двух сегментов,  приведенной на рис.  2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первый (основной) сегмент выполняет те же функции, что и в предыду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щем примере.  Заметим,  однако, что </w:t>
      </w:r>
      <w:r>
        <w:rPr>
          <w:b/>
        </w:rPr>
        <w:t>поле A блока TERMINATE</w:t>
      </w:r>
      <w:r>
        <w:rPr/>
        <w:t xml:space="preserve"> в первом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сегменте пусто, т.е. уничтожаемые транзакты не уменьшают содержим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го  счетчика  завершений.  Во втором сегменте </w:t>
      </w:r>
      <w:r>
        <w:rPr>
          <w:b/>
        </w:rPr>
        <w:t>блок GENERATE</w:t>
      </w:r>
      <w:r>
        <w:rPr/>
        <w:t xml:space="preserve"> создаст</w:t>
      </w:r>
    </w:p>
    <w:p>
      <w:pPr>
        <w:pStyle w:val="Style15"/>
        <w:jc w:val="center"/>
        <w:rPr/>
      </w:pPr>
      <w:r>
        <w:rPr/>
        <w:t>первый транзакт в момент модельного времени, равный 100000. Но этот</w:t>
      </w:r>
    </w:p>
    <w:p>
      <w:pPr>
        <w:pStyle w:val="Style15"/>
        <w:jc w:val="center"/>
        <w:rPr/>
      </w:pPr>
      <w:r>
        <w:rPr/>
        <w:t>транзакт окажется и последним в данном сегменте,  так как,  войдя в</w:t>
      </w:r>
    </w:p>
    <w:p>
      <w:pPr>
        <w:pStyle w:val="Style15"/>
        <w:jc w:val="center"/>
        <w:rPr/>
      </w:pPr>
      <w:r>
        <w:rPr>
          <w:b/>
        </w:rPr>
        <w:t>блок TERMINATE</w:t>
      </w:r>
      <w:r>
        <w:rPr/>
        <w:t>,  он обратит в  0  содержимое  счетчика  завершений,</w:t>
      </w:r>
    </w:p>
    <w:p>
      <w:pPr>
        <w:pStyle w:val="Style15"/>
        <w:jc w:val="center"/>
        <w:rPr/>
      </w:pPr>
      <w:r>
        <w:rPr/>
        <w:t xml:space="preserve">установленное </w:t>
      </w:r>
      <w:r>
        <w:rPr>
          <w:b/>
        </w:rPr>
        <w:t>оператором START</w:t>
      </w:r>
      <w:r>
        <w:rPr/>
        <w:t xml:space="preserve"> равным 1.  Таким образом, в этой мо-</w:t>
      </w:r>
    </w:p>
    <w:p>
      <w:pPr>
        <w:pStyle w:val="Style15"/>
        <w:jc w:val="center"/>
        <w:rPr/>
      </w:pPr>
      <w:r>
        <w:rPr/>
        <w:t>дели гарантируется завершение прогона в определенный момент модель-</w:t>
      </w:r>
    </w:p>
    <w:p>
      <w:pPr>
        <w:pStyle w:val="Style15"/>
        <w:jc w:val="center"/>
        <w:rPr/>
      </w:pPr>
      <w:r>
        <w:rPr/>
        <w:t>ного времени,  а точное количество транзактов,  прошедших через м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ель, непредсказуемо.</w:t>
      </w:r>
    </w:p>
    <w:p>
      <w:pPr>
        <w:pStyle w:val="Style15"/>
        <w:jc w:val="center"/>
        <w:rPr/>
      </w:pPr>
      <w:r>
        <w:rPr>
          <w:rFonts w:eastAsia="Courier New"/>
          <w:lang w:val="en-US"/>
        </w:rPr>
        <w:t xml:space="preserve">   </w:t>
      </w:r>
      <w:r>
        <w:rPr/>
        <w:t>В приведенных примерах транзакты, входящие в модель через блок</w:t>
      </w:r>
    </w:p>
    <w:p>
      <w:pPr>
        <w:pStyle w:val="Style15"/>
        <w:jc w:val="center"/>
        <w:rPr/>
      </w:pPr>
      <w:r>
        <w:rPr>
          <w:b/>
        </w:rPr>
        <w:t>GENERATE</w:t>
      </w:r>
      <w:r>
        <w:rPr/>
        <w:t xml:space="preserve">,  в тот же момент модельного времени уничтожались в  </w:t>
      </w:r>
      <w:r>
        <w:rPr>
          <w:b/>
        </w:rPr>
        <w:t>блоке</w:t>
      </w:r>
    </w:p>
    <w:p>
      <w:pPr>
        <w:pStyle w:val="Style15"/>
        <w:jc w:val="center"/>
        <w:rPr/>
      </w:pPr>
      <w:r>
        <w:rPr>
          <w:b/>
        </w:rPr>
        <w:t>TERMINATE</w:t>
      </w:r>
      <w:r>
        <w:rPr/>
        <w:t>.  В моделях систем массового обслуживания заявки обслужи-</w:t>
      </w:r>
    </w:p>
    <w:p>
      <w:pPr>
        <w:pStyle w:val="Style15"/>
        <w:jc w:val="center"/>
        <w:rPr/>
      </w:pPr>
      <w:r>
        <w:rPr/>
        <w:t>ваются приборами (каналами) СМО  в  течение  некоторого  промежутка</w:t>
      </w:r>
    </w:p>
    <w:p>
      <w:pPr>
        <w:pStyle w:val="Style15"/>
        <w:jc w:val="center"/>
        <w:rPr/>
      </w:pPr>
      <w:r>
        <w:rPr/>
        <w:t>времени прежде, чем покинуть СМО. Для моделирования такого обслужи-</w:t>
      </w:r>
    </w:p>
    <w:p>
      <w:pPr>
        <w:pStyle w:val="Style15"/>
        <w:jc w:val="center"/>
        <w:rPr/>
      </w:pPr>
      <w:r>
        <w:rPr/>
        <w:t>вания, т.е. для задержки транзактов на определенный отрезок модель-</w:t>
      </w:r>
    </w:p>
    <w:p>
      <w:pPr>
        <w:pStyle w:val="Style15"/>
        <w:jc w:val="center"/>
        <w:rPr/>
      </w:pPr>
      <w:r>
        <w:rPr/>
        <w:t xml:space="preserve">ного  времени,  служит </w:t>
      </w:r>
      <w:r>
        <w:rPr>
          <w:b/>
        </w:rPr>
        <w:t>блок ADVANCE</w:t>
      </w:r>
      <w:r>
        <w:rPr/>
        <w:t xml:space="preserve"> (задержать),  имеющий следующий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формат: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</w:t>
      </w:r>
      <w:r>
        <w:rPr>
          <w:b/>
        </w:rPr>
        <w:t> </w:t>
      </w:r>
      <w:r>
        <w:rPr>
          <w:b/>
        </w:rPr>
        <w:t>имя    ADVANCE    A,B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/>
        <w:t xml:space="preserve">Операнды в </w:t>
      </w:r>
      <w:r>
        <w:rPr>
          <w:b/>
        </w:rPr>
        <w:t>полях A</w:t>
      </w:r>
      <w:r>
        <w:rPr/>
        <w:t xml:space="preserve"> и </w:t>
      </w:r>
      <w:r>
        <w:rPr>
          <w:b/>
        </w:rPr>
        <w:t>B</w:t>
      </w:r>
      <w:r>
        <w:rPr/>
        <w:t xml:space="preserve"> имеют тот  же  смысл,  что  и  в  соот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етствующих полях блока GENERATE.  Следует отметить, что транзакты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входящие в блок </w:t>
      </w:r>
      <w:r>
        <w:rPr>
          <w:b/>
        </w:rPr>
        <w:t>ADVANCE</w:t>
      </w:r>
      <w:r>
        <w:rPr/>
        <w:t>,  переводятся из списка текущих  событий  в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список будущих событий, а по истечении вычисленного времени задерж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ки возвращаются назад,  в список текущих событий,  и их продвижение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по  блок-схеме продолжается.  Если вычисленное время задержки равн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0,  то транзакт в тот же момент модельного времени переходит в сле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ующий блок, оставаясь в списке текущих событий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rFonts w:eastAsia="Courier New"/>
        </w:rPr>
        <w:t xml:space="preserve">     </w:t>
      </w:r>
      <w:r>
        <w:rPr/>
        <w:t>Например, в сегменте, приведенном на рис. 3, транзакты, посту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пающие  в модель из б</w:t>
      </w:r>
      <w:r>
        <w:rPr>
          <w:b/>
        </w:rPr>
        <w:t>лока GENERATE</w:t>
      </w:r>
      <w:r>
        <w:rPr/>
        <w:t xml:space="preserve"> через случайные интервалы време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ни, имеющие равномерное распределение на отрезке [60;140], попадают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в  </w:t>
      </w:r>
      <w:r>
        <w:rPr>
          <w:b/>
        </w:rPr>
        <w:t>блок ADVANCE</w:t>
      </w:r>
      <w:r>
        <w:rPr/>
        <w:t>.  Здесь определяется случайное время задержки тран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закта,  имеющее равномерное распределение на  отрезке  [30;130],  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ранзакт переводится в список будущих событий. По истечении времен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задержки транзакт возвращается в список текущих событий и входит  в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блок </w:t>
      </w:r>
      <w:r>
        <w:rPr>
          <w:b/>
        </w:rPr>
        <w:t>TERMINATE</w:t>
      </w:r>
      <w:r>
        <w:rPr/>
        <w:t>, где уничтожается. Заметим, что в списке будущих с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бытий, а значит и в </w:t>
      </w:r>
      <w:r>
        <w:rPr>
          <w:b/>
        </w:rPr>
        <w:t>блоке  ADVANCE</w:t>
      </w:r>
      <w:r>
        <w:rPr/>
        <w:t xml:space="preserve">  может  одновременно  находиться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произвольное количество транз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Courier New"/>
          <w:b/>
        </w:rPr>
        <w:t xml:space="preserve">                 </w:t>
      </w:r>
      <w:r>
        <w:rPr>
          <w:b/>
        </w:rPr>
        <w:t>GENERATE    100,4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ADVANCE     80,5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rFonts w:eastAsia="Courier New"/>
        </w:rPr>
        <w:t xml:space="preserve">    </w:t>
      </w:r>
      <w:r>
        <w:rPr/>
        <w:t>В рассмотренных выше примерах случайные интервалы времени под-</w:t>
      </w:r>
    </w:p>
    <w:p>
      <w:pPr>
        <w:pStyle w:val="Style15"/>
        <w:jc w:val="center"/>
        <w:rPr/>
      </w:pPr>
      <w:r>
        <w:rPr/>
        <w:t>чинялись равномерному закону распределения вероятностей.  Для полу-</w:t>
      </w:r>
    </w:p>
    <w:p>
      <w:pPr>
        <w:pStyle w:val="Style15"/>
        <w:jc w:val="center"/>
        <w:rPr/>
      </w:pPr>
      <w:r>
        <w:rPr/>
        <w:t>чения случайных величин с другими распределениями в GPSS/PC исполь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зуются вычислительные объекты: переменные и функции.</w:t>
      </w:r>
    </w:p>
    <w:p>
      <w:pPr>
        <w:pStyle w:val="Style15"/>
        <w:jc w:val="center"/>
        <w:rPr/>
      </w:pPr>
      <w:r>
        <w:rPr/>
        <w:t xml:space="preserve">Как известно,  </w:t>
      </w:r>
      <w:r>
        <w:rPr>
          <w:b/>
        </w:rPr>
        <w:t>произвольная случайная величина</w:t>
      </w:r>
      <w:r>
        <w:rPr/>
        <w:t xml:space="preserve"> связана со слу-</w:t>
      </w:r>
    </w:p>
    <w:p>
      <w:pPr>
        <w:pStyle w:val="Style15"/>
        <w:jc w:val="center"/>
        <w:rPr/>
      </w:pPr>
      <w:r>
        <w:rPr/>
        <w:t xml:space="preserve">чайной  </w:t>
      </w:r>
      <w:r>
        <w:rPr>
          <w:b/>
        </w:rPr>
        <w:t>величиной  R</w:t>
      </w:r>
      <w:r>
        <w:rPr/>
        <w:t>,  имеющей равномерное распределение на отрезке</w:t>
      </w:r>
    </w:p>
    <w:p>
      <w:pPr>
        <w:pStyle w:val="Style15"/>
        <w:jc w:val="center"/>
        <w:rPr/>
      </w:pPr>
      <w:r>
        <w:rPr/>
        <w:t>[0;1],  через свою обратную функцию  распределения.  Для  некоторых</w:t>
      </w:r>
    </w:p>
    <w:p>
      <w:pPr>
        <w:pStyle w:val="Style15"/>
        <w:jc w:val="center"/>
        <w:rPr/>
      </w:pPr>
      <w:r>
        <w:rPr/>
        <w:t xml:space="preserve">случайных  величин уравнение связи имеет явное решение,  и </w:t>
      </w:r>
      <w:r>
        <w:rPr>
          <w:b/>
        </w:rPr>
        <w:t>значение</w:t>
      </w:r>
    </w:p>
    <w:p>
      <w:pPr>
        <w:pStyle w:val="Style15"/>
        <w:jc w:val="center"/>
        <w:rPr/>
      </w:pPr>
      <w:r>
        <w:rPr>
          <w:b/>
        </w:rPr>
        <w:t>случайной величины с  заданным  распределением  вероятностей</w:t>
      </w:r>
      <w:r>
        <w:rPr/>
        <w:t xml:space="preserve">  может</w:t>
      </w:r>
    </w:p>
    <w:p>
      <w:pPr>
        <w:pStyle w:val="Style15"/>
        <w:jc w:val="center"/>
        <w:rPr/>
      </w:pPr>
      <w:r>
        <w:rPr/>
        <w:t xml:space="preserve">быть вычислено через </w:t>
      </w:r>
      <w:r>
        <w:rPr>
          <w:b/>
        </w:rPr>
        <w:t>R</w:t>
      </w:r>
      <w:r>
        <w:rPr/>
        <w:t xml:space="preserve"> по формуле.  Так, например, значение случай-</w:t>
      </w:r>
    </w:p>
    <w:p>
      <w:pPr>
        <w:pStyle w:val="Style15"/>
        <w:jc w:val="center"/>
        <w:rPr/>
      </w:pPr>
      <w:r>
        <w:rPr/>
        <w:t xml:space="preserve">ной </w:t>
      </w:r>
      <w:r>
        <w:rPr>
          <w:b/>
        </w:rPr>
        <w:t>величины E</w:t>
      </w:r>
      <w:r>
        <w:rPr/>
        <w:t xml:space="preserve"> с показательным (экспоненциальным) распределением  с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параметром d</w:t>
      </w:r>
      <w:r>
        <w:rPr/>
        <w:t xml:space="preserve"> вычисляется по формул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Courier New"/>
          <w:b/>
        </w:rPr>
        <w:t xml:space="preserve">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E= -(1/d) * ln(R)</w:t>
      </w:r>
    </w:p>
    <w:p>
      <w:pPr>
        <w:pStyle w:val="Style15"/>
        <w:jc w:val="center"/>
        <w:rPr/>
      </w:pPr>
      <w:r>
        <w:rPr/>
        <w:t>Напомним, что  параметр d имеет смысл величины,  обратной математи-</w:t>
      </w:r>
    </w:p>
    <w:p>
      <w:pPr>
        <w:pStyle w:val="Style15"/>
        <w:jc w:val="center"/>
        <w:rPr/>
      </w:pPr>
      <w:r>
        <w:rPr/>
        <w:t>ческому ожиданию E, а, следовательно, 1/d - математическое ожидание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(среднее значение) случайной величины E.</w:t>
      </w:r>
    </w:p>
    <w:p>
      <w:pPr>
        <w:pStyle w:val="Style15"/>
        <w:jc w:val="center"/>
        <w:rPr/>
      </w:pPr>
      <w:r>
        <w:rPr/>
        <w:t>Для получения случайной величины R с равномерным распределени-</w:t>
      </w:r>
    </w:p>
    <w:p>
      <w:pPr>
        <w:pStyle w:val="Style15"/>
        <w:jc w:val="center"/>
        <w:rPr/>
      </w:pPr>
      <w:r>
        <w:rPr/>
        <w:t>ем на отрезке [0;1] в GPSS/PC имеются встроенные генераторы случай-</w:t>
      </w:r>
    </w:p>
    <w:p>
      <w:pPr>
        <w:pStyle w:val="Style15"/>
        <w:jc w:val="center"/>
        <w:rPr/>
      </w:pPr>
      <w:r>
        <w:rPr/>
        <w:t>ных чисел.  Для получения случайного числа путем обращения к такому</w:t>
      </w:r>
    </w:p>
    <w:p>
      <w:pPr>
        <w:pStyle w:val="Style15"/>
        <w:jc w:val="center"/>
        <w:rPr/>
      </w:pPr>
      <w:r>
        <w:rPr/>
        <w:t>генератору достаточно записать системный СЧА RN с номером генерато-</w:t>
      </w:r>
    </w:p>
    <w:p>
      <w:pPr>
        <w:pStyle w:val="Style15"/>
        <w:jc w:val="center"/>
        <w:rPr/>
      </w:pPr>
      <w:r>
        <w:rPr/>
        <w:t>ра, например  RN1.  Правда,  встроенные  генераторы случайных чисел</w:t>
      </w:r>
    </w:p>
    <w:p>
      <w:pPr>
        <w:pStyle w:val="Style15"/>
        <w:jc w:val="center"/>
        <w:rPr/>
      </w:pPr>
      <w:r>
        <w:rPr/>
        <w:t>GPSS/PC дают числа не на отрезке [0;1],  а целые  случайные  числа,</w:t>
      </w:r>
    </w:p>
    <w:p>
      <w:pPr>
        <w:pStyle w:val="Style15"/>
        <w:jc w:val="center"/>
        <w:rPr/>
      </w:pPr>
      <w:r>
        <w:rPr/>
        <w:t>равномерно  распределенные  от 0 до 999,  но их нетрудно привести к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указанному отрезку делением на 1000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/>
        <w:t>Проще всего  описанные  вычисления  в  GPSS/PC  выполняются  с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использованием арифметических переменных.  Они могут быть целыми и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ействительными. Целые переменные определяются перед началом мод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лирования  с  помощью  оператора определения </w:t>
      </w:r>
      <w:r>
        <w:rPr>
          <w:b/>
        </w:rPr>
        <w:t>VARIABLE</w:t>
      </w:r>
      <w:r>
        <w:rPr/>
        <w:t xml:space="preserve"> </w:t>
      </w:r>
      <w:r>
        <w:rPr>
          <w:lang w:val="en-US"/>
        </w:rPr>
        <w:t xml:space="preserve">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(переменная),</w:t>
      </w:r>
      <w:r>
        <w:rPr>
          <w:lang w:val="en-US"/>
        </w:rPr>
        <w:t xml:space="preserve"> </w:t>
      </w:r>
      <w:r>
        <w:rPr/>
        <w:t>имеющего следующий формат: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 </w:t>
      </w:r>
      <w:r>
        <w:rPr>
          <w:rFonts w:eastAsia="Courier New"/>
          <w:b/>
        </w:rPr>
        <w:t xml:space="preserve"> </w:t>
      </w:r>
      <w:r>
        <w:rPr>
          <w:b/>
        </w:rPr>
        <w:t>имя    VARIABLE    выражение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 xml:space="preserve">Здесь  имя - имя переменной, используемое для ссылок на нее, а 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</w:t>
      </w:r>
      <w:r>
        <w:rPr/>
        <w:t xml:space="preserve">выражение - арифметическое выражение, определяющее переменную.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 xml:space="preserve">Арифметическое  выражение представляет собой комбинацию операндов,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 качестве которых могут выступать константы, СЧА  и функции, зна</w:t>
      </w:r>
      <w:r>
        <w:rPr>
          <w:lang w:val="en-US"/>
        </w:rPr>
        <w:t>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>ков</w:t>
      </w:r>
      <w:r>
        <w:rPr>
          <w:lang w:val="en-US"/>
        </w:rPr>
        <w:t xml:space="preserve"> </w:t>
      </w:r>
      <w:r>
        <w:rPr/>
        <w:t xml:space="preserve">арифметических  операций  и круглых скобок.  Следует заметить,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</w:t>
      </w:r>
      <w:r>
        <w:rPr/>
        <w:t>что</w:t>
      </w:r>
      <w:r>
        <w:rPr>
          <w:lang w:val="en-US"/>
        </w:rPr>
        <w:t xml:space="preserve"> </w:t>
      </w:r>
      <w:r>
        <w:rPr/>
        <w:t xml:space="preserve">знаком операции умножения в GPSS/PC является символ # (номер).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</w:t>
      </w:r>
      <w:r>
        <w:rPr/>
        <w:t>Результат каждой промежуточной операции в целых переменных преобра</w:t>
      </w:r>
      <w:r>
        <w:rPr>
          <w:lang w:val="en-US"/>
        </w:rPr>
        <w:t>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 xml:space="preserve">зуется к целому типу путем отбрасывания </w:t>
      </w:r>
      <w:r>
        <w:rPr>
          <w:lang w:val="en-US"/>
        </w:rPr>
        <w:t xml:space="preserve"> </w:t>
      </w:r>
      <w:r>
        <w:rPr/>
        <w:t xml:space="preserve">дробной части, и, таким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образом, результатом операции деления является целая часть частного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Courier New"/>
        </w:rPr>
        <w:t xml:space="preserve">     </w:t>
      </w:r>
      <w:r>
        <w:rPr>
          <w:rFonts w:eastAsia="Courier New"/>
          <w:b/>
          <w:lang w:val="en-US"/>
        </w:rPr>
        <w:t xml:space="preserve">    </w:t>
      </w:r>
      <w:r>
        <w:rPr>
          <w:b/>
        </w:rPr>
        <w:t>Действительные переменные</w:t>
      </w:r>
      <w:r>
        <w:rPr/>
        <w:t xml:space="preserve">   0определяются  перед началом модели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рования с помощью оператора определения </w:t>
      </w:r>
      <w:r>
        <w:rPr>
          <w:b/>
        </w:rPr>
        <w:t>FVARIABLE</w:t>
      </w:r>
      <w:r>
        <w:rPr/>
        <w:t>,  имеющего тот же</w:t>
      </w:r>
    </w:p>
    <w:p>
      <w:pPr>
        <w:pStyle w:val="Style15"/>
        <w:jc w:val="center"/>
        <w:rPr/>
      </w:pPr>
      <w:r>
        <w:rPr/>
        <w:t xml:space="preserve">формат,  что и </w:t>
      </w:r>
      <w:r>
        <w:rPr>
          <w:b/>
        </w:rPr>
        <w:t>оператор VARIABLE</w:t>
      </w:r>
      <w:r>
        <w:rPr/>
        <w:t>. Отличие действительных переменных</w:t>
      </w:r>
    </w:p>
    <w:p>
      <w:pPr>
        <w:pStyle w:val="Style15"/>
        <w:jc w:val="center"/>
        <w:rPr/>
      </w:pPr>
      <w:r>
        <w:rPr/>
        <w:t>от целых заключается в том,  что в  действительных  переменных  все</w:t>
      </w:r>
    </w:p>
    <w:p>
      <w:pPr>
        <w:pStyle w:val="Style15"/>
        <w:jc w:val="center"/>
        <w:rPr/>
      </w:pPr>
      <w:r>
        <w:rPr/>
        <w:t>промежуточные  операции  выполняются  с  сохранением  дробной части</w:t>
      </w:r>
    </w:p>
    <w:p>
      <w:pPr>
        <w:pStyle w:val="Style15"/>
        <w:jc w:val="center"/>
        <w:rPr/>
      </w:pPr>
      <w:r>
        <w:rPr/>
        <w:t>чисел, и лишь окончательный результат приводится к целому типу отб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асыванием дробной части.</w:t>
      </w:r>
    </w:p>
    <w:p>
      <w:pPr>
        <w:pStyle w:val="Style15"/>
        <w:jc w:val="center"/>
        <w:rPr/>
      </w:pPr>
      <w:r>
        <w:rPr/>
        <w:t>Арифметические переменные обоих типов имеют единственный СЧА с</w:t>
      </w:r>
    </w:p>
    <w:p>
      <w:pPr>
        <w:pStyle w:val="Style15"/>
        <w:jc w:val="center"/>
        <w:rPr/>
      </w:pPr>
      <w:r>
        <w:rPr/>
        <w:t xml:space="preserve">названием </w:t>
      </w:r>
      <w:r>
        <w:rPr>
          <w:b/>
        </w:rPr>
        <w:t>V</w:t>
      </w:r>
      <w:r>
        <w:rPr/>
        <w:t>, значением которого является результат вычисления ариф-</w:t>
      </w:r>
    </w:p>
    <w:p>
      <w:pPr>
        <w:pStyle w:val="Style15"/>
        <w:jc w:val="center"/>
        <w:rPr/>
      </w:pPr>
      <w:r>
        <w:rPr/>
        <w:t>метического выражения, определяющего переменную. Вычисление выраже-</w:t>
      </w:r>
    </w:p>
    <w:p>
      <w:pPr>
        <w:pStyle w:val="Style15"/>
        <w:jc w:val="center"/>
        <w:rPr/>
      </w:pPr>
      <w:r>
        <w:rPr/>
        <w:t>ния  производится при входе транзакта в блок,  содержащий ссылку на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СЧА V с именем переменной.</w:t>
      </w:r>
    </w:p>
    <w:p>
      <w:pPr>
        <w:pStyle w:val="Style15"/>
        <w:jc w:val="center"/>
        <w:rPr/>
      </w:pPr>
      <w:r>
        <w:rPr>
          <w:rFonts w:eastAsia="Courier New"/>
          <w:b/>
        </w:rPr>
        <w:t xml:space="preserve">    </w:t>
      </w:r>
      <w:r>
        <w:rPr>
          <w:b/>
        </w:rPr>
        <w:t>Действительные переменные</w:t>
      </w:r>
      <w:r>
        <w:rPr/>
        <w:t xml:space="preserve">  могут быть использованы для получе-</w:t>
      </w:r>
    </w:p>
    <w:p>
      <w:pPr>
        <w:pStyle w:val="Style15"/>
        <w:jc w:val="center"/>
        <w:rPr/>
      </w:pPr>
      <w:r>
        <w:rPr/>
        <w:t>ния случайных интервалов времени с показательным законом  распреде-</w:t>
      </w:r>
    </w:p>
    <w:p>
      <w:pPr>
        <w:pStyle w:val="Style15"/>
        <w:jc w:val="center"/>
        <w:rPr/>
      </w:pPr>
      <w:r>
        <w:rPr/>
        <w:t>ления.  Пусть  в модели из примера на рис.  3 распределения времени</w:t>
      </w:r>
    </w:p>
    <w:p>
      <w:pPr>
        <w:pStyle w:val="Style15"/>
        <w:jc w:val="center"/>
        <w:rPr/>
      </w:pPr>
      <w:r>
        <w:rPr/>
        <w:t>поступления транзактов и времени задержки должны иметь  показатель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ный закон. Это может быть сделано так, как показано на рис. 4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TARR    FVARIABLE     -100#LOG((1+RN1)/1000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TSRV    FVARIABLE     -80#LOG((1+RN1)/1000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GENERATE      V$TARR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ADVANCE       V$TSRV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TERMINATE  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4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>Переменная</w:t>
      </w:r>
      <w:r>
        <w:rPr/>
        <w:t xml:space="preserve"> с именем </w:t>
      </w:r>
      <w:r>
        <w:rPr>
          <w:b/>
        </w:rPr>
        <w:t>TARR</w:t>
      </w:r>
      <w:r>
        <w:rPr/>
        <w:t xml:space="preserve"> задает выражение для  вычисления  ин-</w:t>
      </w:r>
    </w:p>
    <w:p>
      <w:pPr>
        <w:pStyle w:val="Style15"/>
        <w:jc w:val="center"/>
        <w:rPr/>
      </w:pPr>
      <w:r>
        <w:rPr/>
        <w:t xml:space="preserve">тервала  поступления со средним значением 100,  вторая </w:t>
      </w:r>
      <w:r>
        <w:rPr>
          <w:b/>
        </w:rPr>
        <w:t>переменная</w:t>
      </w:r>
      <w:r>
        <w:rPr/>
        <w:t xml:space="preserve"> с</w:t>
      </w:r>
    </w:p>
    <w:p>
      <w:pPr>
        <w:pStyle w:val="Style15"/>
        <w:jc w:val="center"/>
        <w:rPr/>
      </w:pPr>
      <w:r>
        <w:rPr/>
        <w:t xml:space="preserve">именем </w:t>
      </w:r>
      <w:r>
        <w:rPr>
          <w:b/>
        </w:rPr>
        <w:t>TSRV</w:t>
      </w:r>
      <w:r>
        <w:rPr/>
        <w:t xml:space="preserve"> - для вычисления времени задержки со средним  значением</w:t>
      </w:r>
    </w:p>
    <w:p>
      <w:pPr>
        <w:pStyle w:val="Style15"/>
        <w:jc w:val="center"/>
        <w:rPr/>
      </w:pPr>
      <w:r>
        <w:rPr/>
        <w:t>80.  Блоки  GENERATE</w:t>
      </w:r>
      <w:r>
        <w:rPr>
          <w:b/>
        </w:rPr>
        <w:t xml:space="preserve"> </w:t>
      </w:r>
      <w:r>
        <w:rPr/>
        <w:t xml:space="preserve"> и  ADVANCE  содержат в </w:t>
      </w:r>
      <w:r>
        <w:rPr>
          <w:b/>
        </w:rPr>
        <w:t>поле A</w:t>
      </w:r>
      <w:r>
        <w:rPr/>
        <w:t xml:space="preserve"> ссылки на соот-</w:t>
      </w:r>
    </w:p>
    <w:p>
      <w:pPr>
        <w:pStyle w:val="Style15"/>
        <w:jc w:val="center"/>
        <w:rPr/>
      </w:pPr>
      <w:r>
        <w:rPr/>
        <w:t xml:space="preserve">ветствующие переменные,  при этом </w:t>
      </w:r>
      <w:r>
        <w:rPr>
          <w:b/>
        </w:rPr>
        <w:t>поле B</w:t>
      </w:r>
      <w:r>
        <w:rPr/>
        <w:t xml:space="preserve"> не используется, так как в</w:t>
      </w:r>
    </w:p>
    <w:p>
      <w:pPr>
        <w:pStyle w:val="Style15"/>
        <w:jc w:val="center"/>
        <w:rPr/>
      </w:pPr>
      <w:r>
        <w:rPr/>
        <w:t>поле A содержится случайная величина, не нуждающаяся в модификации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Большинство случайных величин не  может  быть  получено  через</w:t>
      </w:r>
      <w:r>
        <w:rPr>
          <w:lang w:val="en-US"/>
        </w:rPr>
        <w:t xml:space="preserve">    </w:t>
      </w:r>
    </w:p>
    <w:p>
      <w:pPr>
        <w:pStyle w:val="Style15"/>
        <w:jc w:val="center"/>
        <w:rPr/>
      </w:pPr>
      <w:r>
        <w:rPr/>
        <w:t>случайную величину R с помощью арифметического выражения. Кроме то-</w:t>
      </w:r>
    </w:p>
    <w:p>
      <w:pPr>
        <w:pStyle w:val="Style15"/>
        <w:jc w:val="center"/>
        <w:rPr/>
      </w:pPr>
      <w:r>
        <w:rPr/>
        <w:t>го, такой  способ  является достаточно трудоемким,  так как требует</w:t>
      </w:r>
    </w:p>
    <w:p>
      <w:pPr>
        <w:pStyle w:val="Style15"/>
        <w:jc w:val="center"/>
        <w:rPr/>
      </w:pPr>
      <w:r>
        <w:rPr/>
        <w:t>обращения к математическим  функциям,  вычисление  которых  требует</w:t>
      </w:r>
    </w:p>
    <w:p>
      <w:pPr>
        <w:pStyle w:val="Style15"/>
        <w:jc w:val="center"/>
        <w:rPr/>
      </w:pPr>
      <w:r>
        <w:rPr/>
        <w:t>десятков  машинных  операций.  Другим  возможным  способом является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использование вычислительных объектов GPSS/PC типа функция.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Функции используются для вычисления величин,  заданных таблич-</w:t>
      </w:r>
    </w:p>
    <w:p>
      <w:pPr>
        <w:pStyle w:val="Style15"/>
        <w:jc w:val="center"/>
        <w:rPr/>
      </w:pPr>
      <w:r>
        <w:rPr/>
        <w:t>ными зависимостями. Каждая функция определяется перед началом моде-</w:t>
      </w:r>
    </w:p>
    <w:p>
      <w:pPr>
        <w:pStyle w:val="Style15"/>
        <w:jc w:val="center"/>
        <w:rPr/>
      </w:pPr>
      <w:r>
        <w:rPr/>
        <w:t xml:space="preserve">лирования с помощью </w:t>
      </w:r>
      <w:r>
        <w:rPr>
          <w:b/>
        </w:rPr>
        <w:t>оператора определения FUNCTION</w:t>
      </w:r>
      <w:r>
        <w:rPr/>
        <w:t xml:space="preserve"> (функция), имею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щего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Courier New"/>
          <w:b/>
        </w:rPr>
        <w:t xml:space="preserve">               </w:t>
      </w:r>
      <w:r>
        <w:rPr>
          <w:b/>
        </w:rPr>
        <w:t> </w:t>
      </w:r>
      <w:r>
        <w:rPr>
          <w:b/>
        </w:rPr>
        <w:t>имя    FUNCTION    A,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 xml:space="preserve">Здесь  имя - имя функции,  используемое для ссылок на нее; </w:t>
      </w:r>
      <w:r>
        <w:rPr>
          <w:b/>
        </w:rPr>
        <w:t>A</w:t>
      </w:r>
      <w:r>
        <w:rPr/>
        <w:t xml:space="preserve"> –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 xml:space="preserve">стандартный числовой атрибут,  являющийся аргументом функции;  </w:t>
      </w:r>
      <w:r>
        <w:rPr>
          <w:b/>
        </w:rPr>
        <w:t>B</w:t>
      </w:r>
      <w:r>
        <w:rPr/>
        <w:t xml:space="preserve"> -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ип</w:t>
      </w:r>
      <w:r>
        <w:rPr>
          <w:lang w:val="en-US"/>
        </w:rPr>
        <w:t xml:space="preserve"> </w:t>
      </w:r>
      <w:r>
        <w:rPr/>
        <w:t>функции и число точек таблицы, определяющей функцию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Courier New"/>
        </w:rPr>
        <w:t xml:space="preserve">     </w:t>
      </w:r>
      <w:r>
        <w:rPr/>
        <w:t>Существует пять типов функций.  Рассмотрим вначале  непрерывные</w:t>
      </w:r>
    </w:p>
    <w:p>
      <w:pPr>
        <w:pStyle w:val="Style15"/>
        <w:rPr>
          <w:lang w:val="en-US"/>
        </w:rPr>
      </w:pPr>
      <w:r>
        <w:rPr/>
        <w:t> </w:t>
      </w:r>
      <w:r>
        <w:rPr>
          <w:rFonts w:eastAsia="Courier New"/>
        </w:rPr>
        <w:t xml:space="preserve">      </w:t>
      </w:r>
      <w:r>
        <w:rPr/>
        <w:t xml:space="preserve">числовые функции, тип которых кодируется буквой </w:t>
      </w:r>
      <w:r>
        <w:rPr>
          <w:b/>
        </w:rPr>
        <w:t>C</w:t>
      </w:r>
      <w:r>
        <w:rPr/>
        <w:t xml:space="preserve">. Так, например,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</w:t>
      </w:r>
      <w:r>
        <w:rPr>
          <w:lang w:val="en-US"/>
        </w:rPr>
        <w:t xml:space="preserve"> </w:t>
      </w:r>
      <w:r>
        <w:rPr/>
        <w:t>определении непрерывной числовой функции,  таблица которой соде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жит</w:t>
      </w:r>
      <w:r>
        <w:rPr>
          <w:lang w:val="en-US"/>
        </w:rPr>
        <w:t xml:space="preserve"> </w:t>
      </w:r>
      <w:r>
        <w:rPr/>
        <w:t>24 точки, поле B должно иметь значение C24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  </w:t>
      </w:r>
      <w:r>
        <w:rPr/>
        <w:t>При использовании непрерывной функции для  генерирования  слу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чайных  чисел ее аргументом должен быть один из генераторов случай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ных чисел </w:t>
      </w:r>
      <w:r>
        <w:rPr>
          <w:b/>
        </w:rPr>
        <w:t>RNj</w:t>
      </w:r>
      <w:r>
        <w:rPr/>
        <w:t>. Так, оператор для определения функции показательног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аспределения может иметь следующий вид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b/>
        </w:rPr>
        <w:t>EXP    FUNCTION    RN1,C24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Особенностью использования  встроенных  генераторов случайных чисел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RNj</w:t>
      </w:r>
      <w:r>
        <w:rPr/>
        <w:t xml:space="preserve"> в качестве аргументов функций является то,  что их  значения  в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этом контексте интерпретируются как дробные числа от 0 до 0,999999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/>
        <w:t>Таблица с координатами точек функции располагается в  строках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следующих  непосредственно  за  </w:t>
      </w:r>
      <w:r>
        <w:rPr>
          <w:b/>
        </w:rPr>
        <w:t>оператором FUNCTION</w:t>
      </w:r>
      <w:r>
        <w:rPr/>
        <w:t>.  Эти строки не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должны иметь поля нумерации. Каждая точка таблицы задается парой </w:t>
      </w:r>
      <w:r>
        <w:rPr>
          <w:b/>
        </w:rPr>
        <w:t>Xi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(значение аргумента) и </w:t>
      </w:r>
      <w:r>
        <w:rPr>
          <w:b/>
        </w:rPr>
        <w:t>Yi</w:t>
      </w:r>
      <w:r>
        <w:rPr/>
        <w:t xml:space="preserve"> (значение функции),  отделяемых  друг  от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руга запятой. Пары координат отделяются друг от друга символом "/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и располагаются на произвольном  количестве  строк.  Последователь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ность значений аргумента </w:t>
      </w:r>
      <w:r>
        <w:rPr>
          <w:b/>
        </w:rPr>
        <w:t>Xi</w:t>
      </w:r>
      <w:r>
        <w:rPr/>
        <w:t xml:space="preserve"> должна быть строго возрастающей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rFonts w:eastAsia="Courier New"/>
        </w:rPr>
        <w:t xml:space="preserve">     </w:t>
      </w:r>
      <w:r>
        <w:rPr/>
        <w:t xml:space="preserve">Как уже отмечалось,  при использовании функции в </w:t>
      </w:r>
      <w:r>
        <w:rPr>
          <w:b/>
        </w:rPr>
        <w:t>поле B</w:t>
      </w:r>
      <w:r>
        <w:rPr/>
        <w:t xml:space="preserve"> блоков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GENERATE</w:t>
      </w:r>
      <w:r>
        <w:rPr/>
        <w:t xml:space="preserve"> и </w:t>
      </w:r>
      <w:r>
        <w:rPr>
          <w:b/>
        </w:rPr>
        <w:t>ADVANCE</w:t>
      </w:r>
      <w:r>
        <w:rPr/>
        <w:t xml:space="preserve"> вычисление интервала поступления или времени за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ержки  производится путем умножения операнда A на вычисленное зна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чение функции.  Отсюда следует, что функция, используемая для гене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ирования  случайных  чисел с показательным распределением,  должна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описывать </w:t>
      </w:r>
      <w:r>
        <w:rPr>
          <w:b/>
        </w:rPr>
        <w:t>зависимость y=-ln(x)</w:t>
      </w:r>
      <w:r>
        <w:rPr/>
        <w:t>,  представленную в  табличном  виде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Оператор FUNCTION</w:t>
      </w:r>
      <w:r>
        <w:rPr/>
        <w:t xml:space="preserve"> с такой таблицей, содержащей 24 точки для обеспе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чения достаточной точности аппроксимации, имеет следующий вид: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XP    FUNCTION    RN1,C24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ычисление непрерывной функции производится следующим образом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Сначала определяется интервал (Xi;Xi+1), на котором находится теку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щее значение СЧА-аргумента (в нашем примере - сгенерированное  зна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чение RN1). Затем на этом интервале выполняется линейная интерполя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ция с использованием соответствующих значений Yi и Yi+1.  Результат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интерполяции усекается (отбрасыванием дробной части) и используется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 качестве значения функции. Если функция служит операндом B блоков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GENERATE</w:t>
      </w:r>
      <w:r>
        <w:rPr/>
        <w:t xml:space="preserve">  или  </w:t>
      </w:r>
      <w:r>
        <w:rPr>
          <w:b/>
        </w:rPr>
        <w:t>ADVANCE</w:t>
      </w:r>
      <w:r>
        <w:rPr/>
        <w:t>,  то усечение результата производится тольк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после его умножения на значение операнда A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/>
        <w:t>Использование функций для получения случайных чисел с заданным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аспределением дает хотя и менее точный результат за  счет  погреш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ностей </w:t>
      </w:r>
      <w:r>
        <w:rPr>
          <w:b/>
        </w:rPr>
        <w:t>аппроксимации</w:t>
      </w:r>
      <w:r>
        <w:rPr/>
        <w:t>,  но зато с меньшими вычислительными затратам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(несколько машинных операций на выполнение линейной  интерполяции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Чтобы к погрешности аппроксимации не добавлять слишком большую пог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ешность усечения, среднее значение при использовании показательных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аспределений должно быть достаточно большим (не менее 50). Эта ре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комендация относится и к использованию переменных.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Courier New"/>
          <w:b/>
        </w:rPr>
        <w:t xml:space="preserve">     </w:t>
      </w:r>
      <w:r>
        <w:rPr>
          <w:b/>
        </w:rPr>
        <w:t>Функции всех типов имеют единственный СЧА</w:t>
      </w:r>
      <w:r>
        <w:rPr/>
        <w:t xml:space="preserve"> с названием </w:t>
      </w:r>
      <w:r>
        <w:rPr>
          <w:b/>
        </w:rPr>
        <w:t>FN</w:t>
      </w:r>
      <w:r>
        <w:rPr/>
        <w:t>, зна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чением которого является вычисленное значение  функции.  Вычисление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функции производится при входе транзакта в блок,  содержащий ссылку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на СЧА FN с именем функции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/>
        <w:t>Заменим в примере на рис.  4 переменные TARR и TSRV на функцию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EXP (рис. 5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/>
        <w:t>Поскольку в обеих моделях используется один и тот же генератор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RN1,  интервалы  поступления  и  задержки,  вычисляемые  в   блоках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GENERATE и ADVANCE, должны получиться весьма близкими, а может быть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и идентичными.  При большом количестве транзактов, пропускаемых че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ез  модель (десятки и сотни тысяч),  разница в скорости вычислений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олжна стать заметной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XP    FUNCTION    RN1,C24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8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  </w:t>
      </w:r>
      <w:r>
        <w:rPr/>
        <w:t>Особенностью непрерывных функций является то, что они принима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ют "непрерывные" (но только целочисленные) значения в диапазоне  от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Y1 до Yn , где n - количество точек таблицы. В отличие от них диск-</w:t>
      </w:r>
    </w:p>
    <w:p>
      <w:pPr>
        <w:pStyle w:val="Style15"/>
        <w:rPr/>
      </w:pPr>
      <w:r>
        <w:rPr/>
        <w:t> </w:t>
      </w:r>
      <w:r>
        <w:rPr>
          <w:rFonts w:eastAsia="Courier New"/>
        </w:rPr>
        <w:t xml:space="preserve">    </w:t>
      </w:r>
      <w:r>
        <w:rPr>
          <w:rFonts w:eastAsia="Courier New"/>
          <w:lang w:val="en-US"/>
        </w:rPr>
        <w:t xml:space="preserve">  </w:t>
      </w:r>
      <w:r>
        <w:rPr/>
        <w:t xml:space="preserve">ретные числовые функции, тип которых кодируется буквой </w:t>
      </w:r>
      <w:r>
        <w:rPr>
          <w:b/>
        </w:rPr>
        <w:t>D</w:t>
      </w:r>
      <w:r>
        <w:rPr/>
        <w:t xml:space="preserve"> в </w:t>
      </w:r>
      <w:r>
        <w:rPr>
          <w:b/>
        </w:rPr>
        <w:t>операнде</w:t>
      </w:r>
      <w:r>
        <w:rPr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</w:rPr>
        <w:t>B</w:t>
      </w:r>
      <w:r>
        <w:rPr/>
        <w:t xml:space="preserve"> оператора определения функции,  принимают только отдельные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(дискретные) значения,  заданные координатами Yi в строках, следую</w:t>
      </w:r>
      <w:r>
        <w:rPr>
          <w:lang w:val="en-US"/>
        </w:rPr>
        <w:t>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>щих за</w:t>
      </w:r>
      <w:r>
        <w:rPr>
          <w:lang w:val="en-US"/>
        </w:rPr>
        <w:t xml:space="preserve"> </w:t>
      </w:r>
      <w:r>
        <w:rPr/>
        <w:t xml:space="preserve">оператором определения </w:t>
      </w:r>
      <w:r>
        <w:rPr>
          <w:b/>
        </w:rPr>
        <w:t>FUNCTION</w:t>
      </w:r>
      <w:r>
        <w:rPr/>
        <w:t xml:space="preserve">.  При вычислении дискретной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>функции</w:t>
      </w:r>
      <w:r>
        <w:rPr>
          <w:lang w:val="en-US"/>
        </w:rPr>
        <w:t xml:space="preserve"> </w:t>
      </w:r>
      <w:r>
        <w:rPr/>
        <w:t xml:space="preserve">текущее значение  СЧА-аргумента,  указанного  в  поле  A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>оператора</w:t>
      </w:r>
      <w:r>
        <w:rPr>
          <w:lang w:val="en-US"/>
        </w:rPr>
        <w:t xml:space="preserve"> </w:t>
      </w:r>
      <w:r>
        <w:rPr>
          <w:b/>
        </w:rPr>
        <w:t>FUNCTION</w:t>
      </w:r>
      <w:r>
        <w:rPr/>
        <w:t xml:space="preserve">,  сравнивается по условию &lt;= последовательно со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 xml:space="preserve">всеми значениями упорядоченных по возрастанию  координат  Xi  до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ыполнения</w:t>
      </w:r>
      <w:r>
        <w:rPr>
          <w:lang w:val="en-US"/>
        </w:rPr>
        <w:t xml:space="preserve"> </w:t>
      </w:r>
      <w:r>
        <w:rPr/>
        <w:t>этого  условия при некотором i.  Значением функции ста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новится целая</w:t>
      </w:r>
      <w:r>
        <w:rPr>
          <w:lang w:val="en-US"/>
        </w:rPr>
        <w:t xml:space="preserve"> </w:t>
      </w:r>
      <w:r>
        <w:rPr/>
        <w:t>часть соответствующего значения Yi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  </w:t>
      </w:r>
      <w:r>
        <w:rPr/>
        <w:t>Если последовательность значений аргумента таблицы с координа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ами   точек   функции   представляет   числа   натурального   ряда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(1,2,3,...,n), то  такую дискретную функцию с целью экономии памят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и машинного времени удобно определить как списковую числовую  функ-</w:t>
      </w:r>
    </w:p>
    <w:p>
      <w:pPr>
        <w:pStyle w:val="Style15"/>
        <w:rPr/>
      </w:pPr>
      <w:r>
        <w:rPr/>
        <w:t> </w:t>
      </w:r>
      <w:r>
        <w:rPr>
          <w:rFonts w:eastAsia="Courier New"/>
        </w:rPr>
        <w:t xml:space="preserve">      </w:t>
      </w:r>
      <w:r>
        <w:rPr/>
        <w:t>цию (тип L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/>
        <w:t>Пусть в модели на рис.  5 заявки,  моделируемые транзактами, с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авной  вероятностью 1/3 должны относиться к одному из трех классов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(типов) 1,2 и 3,  а среднее время задержки обслуживания заявок каж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ого  типа должно составлять соответственно 70,  80 и 90 единиц м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ельного времени. Это может быть обеспечено способом, показанным на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ис. 6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rFonts w:eastAsia="Courier New"/>
        </w:rPr>
        <w:t xml:space="preserve">     </w:t>
      </w:r>
      <w:r>
        <w:rPr>
          <w:b/>
        </w:rPr>
        <w:t>В блоке  ASSIGN в параметр TYPE</w:t>
      </w:r>
      <w:r>
        <w:rPr/>
        <w:t xml:space="preserve"> каждого сгенерированного тран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закта заносится тип заявки, получаемый с помощью </w:t>
      </w:r>
      <w:r>
        <w:rPr>
          <w:b/>
        </w:rPr>
        <w:t>дискретной функци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CLASS</w:t>
      </w:r>
      <w:r>
        <w:rPr/>
        <w:t xml:space="preserve">. Аргументом функции является </w:t>
      </w:r>
      <w:r>
        <w:rPr>
          <w:b/>
        </w:rPr>
        <w:t>генератор случайных чисел RN1</w:t>
      </w:r>
      <w:r>
        <w:rPr/>
        <w:t>, а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координаты ее таблицы представляют собой обратную функцию распреде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ления  дискретной  случайной  величины "класс заявки" с одинаковым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ероятностями каждого из трех значений случайной величины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>
          <w:b/>
        </w:rPr>
        <w:t>Поле A  блока  ADVANCE</w:t>
      </w:r>
      <w:r>
        <w:rPr/>
        <w:t xml:space="preserve">  содержит  ссылку  на </w:t>
      </w:r>
      <w:r>
        <w:rPr>
          <w:b/>
        </w:rPr>
        <w:t>списковую функцию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</w:t>
      </w:r>
      <w:r>
        <w:rPr>
          <w:b/>
        </w:rPr>
        <w:t>MEAN</w:t>
      </w:r>
      <w:r>
        <w:rPr/>
        <w:t xml:space="preserve">, аргументом которой служит </w:t>
      </w:r>
      <w:r>
        <w:rPr>
          <w:b/>
        </w:rPr>
        <w:t>параметр TYPE</w:t>
      </w:r>
      <w:r>
        <w:rPr/>
        <w:t xml:space="preserve"> входящих в блок тран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зактов.  В  зависимости  от  значений этого параметра (типа заявки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среднее время задержки принимает одно из  трех  возможных  значений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функции MEAN</w:t>
      </w:r>
      <w:r>
        <w:rPr/>
        <w:t>: 70, 80 или 90 единиц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XP    FUNCTION    RN1,C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CLASS  FUNCTION    RN1,D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333,1/.667,2/1,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MEAN   FUNCTION    P$TYPE,L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1,70/2,80/3,9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SSIGN      TYPE,FN$CLASS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FN$MEAN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Следует отметить,  что в  данном  примере  можно  было  бы  не</w:t>
      </w:r>
      <w:r>
        <w:rPr>
          <w:lang w:val="en-US"/>
        </w:rPr>
        <w:t xml:space="preserve">   </w:t>
      </w:r>
    </w:p>
    <w:p>
      <w:pPr>
        <w:pStyle w:val="Style15"/>
        <w:jc w:val="center"/>
        <w:rPr/>
      </w:pPr>
      <w:r>
        <w:rPr/>
        <w:t>использовать  параметр  TYPE  и обойтись одной дискретной функцией,</w:t>
      </w:r>
    </w:p>
    <w:p>
      <w:pPr>
        <w:pStyle w:val="Style15"/>
        <w:jc w:val="center"/>
        <w:rPr/>
      </w:pPr>
      <w:r>
        <w:rPr/>
        <w:t>возвращающей с равной вероятностью одно из трех возможных  значений</w:t>
      </w:r>
    </w:p>
    <w:p>
      <w:pPr>
        <w:pStyle w:val="Style15"/>
        <w:jc w:val="center"/>
        <w:rPr/>
      </w:pPr>
      <w:r>
        <w:rPr/>
        <w:t>среднего времени задержки. Однако использование параметров дает не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которые дополнительные возможности, которые будут рассмотрены поз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же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/>
        <w:t>Транзакты могут  входить  в  модель  не  только   через   блок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GENERATE,  но  и путем создания копий уже существующих транзактов в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блоке SPLIT</w:t>
      </w:r>
      <w:r>
        <w:rPr/>
        <w:t xml:space="preserve"> (расщепить), имеющем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Courier New"/>
          <w:b/>
        </w:rPr>
        <w:t xml:space="preserve">     </w:t>
      </w:r>
      <w:r>
        <w:rPr>
          <w:b/>
        </w:rPr>
        <w:t> </w:t>
      </w:r>
      <w:r>
        <w:rPr>
          <w:b/>
        </w:rPr>
        <w:t>имя    SPLIT    A,B,C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/>
        <w:t xml:space="preserve">В </w:t>
      </w:r>
      <w:r>
        <w:rPr>
          <w:b/>
        </w:rPr>
        <w:t>поле A</w:t>
      </w:r>
      <w:r>
        <w:rPr/>
        <w:t xml:space="preserve"> задается число создаваемых копий исходного  транзакта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(родителя),  входящего  в  блок SPLIT.  После выхода из </w:t>
      </w:r>
      <w:r>
        <w:rPr>
          <w:b/>
        </w:rPr>
        <w:t>блока SPLI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ранзакт-родитель направляется в следующий  блок,  а  все  транзак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ты-потомки поступают в блок, указанный в </w:t>
      </w:r>
      <w:r>
        <w:rPr>
          <w:b/>
        </w:rPr>
        <w:t>поле B</w:t>
      </w:r>
      <w:r>
        <w:rPr/>
        <w:t xml:space="preserve">. Если </w:t>
      </w:r>
      <w:r>
        <w:rPr>
          <w:b/>
        </w:rPr>
        <w:t>поле B</w:t>
      </w:r>
      <w:r>
        <w:rPr/>
        <w:t xml:space="preserve"> пусто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о все копии поступают в следующий блок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rFonts w:eastAsia="Courier New"/>
        </w:rPr>
        <w:t xml:space="preserve">     </w:t>
      </w:r>
      <w:r>
        <w:rPr/>
        <w:t xml:space="preserve">Транзакт-родитель и его потомки, выходящие из </w:t>
      </w:r>
      <w:r>
        <w:rPr>
          <w:b/>
        </w:rPr>
        <w:t>блока SPLIT</w:t>
      </w:r>
      <w:r>
        <w:rPr/>
        <w:t>, мо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гут быть пронумерованы в параметре,  имя или номер которого указаны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в  </w:t>
      </w:r>
      <w:r>
        <w:rPr>
          <w:b/>
        </w:rPr>
        <w:t>поле  C</w:t>
      </w:r>
      <w:r>
        <w:rPr/>
        <w:t>.  Если у транзакта-родителя значение этого параметра пр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ходе в блок SPLIT было равно k,  то при выходе из блока оно станет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авным  k+1,  а значения этого параметра у транзактов-потомков ока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жутся равными k+2, k+3 и т.д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Courier New"/>
        </w:rPr>
        <w:t xml:space="preserve">  </w:t>
      </w:r>
      <w:r>
        <w:rPr/>
        <w:t>Например, бло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Courier New"/>
          <w:b/>
        </w:rPr>
        <w:t xml:space="preserve">                   </w:t>
      </w:r>
      <w:r>
        <w:rPr>
          <w:b/>
        </w:rPr>
        <w:t>SPLIT    5,MET1,NUM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создает пять копий исходного транзакта и направляет  их  в  блок  с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именем  MET1.  Транзакт-родитель и потомки нумеруются в параметре с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именем NUM.  Если, например, перед входом в блок значение этого па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аметра  у транзакта-родителя было равно 0,  то при выходе из блока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оно станет равным 1, а у транзактов-потомков значения параметра NUM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будут равны 2, 3, 4, 5 и 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Courier New"/>
          <w:b/>
        </w:rPr>
        <w:t xml:space="preserve">    </w:t>
      </w:r>
      <w:r>
        <w:rPr>
          <w:b/>
        </w:rPr>
        <w:t>2.2. Блоки, связанные с аппаратными объектам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Все примеры моделей, рассматривавшиеся выше, пока еще не явля-</w:t>
      </w:r>
    </w:p>
    <w:p>
      <w:pPr>
        <w:pStyle w:val="Style15"/>
        <w:jc w:val="center"/>
        <w:rPr/>
      </w:pPr>
      <w:r>
        <w:rPr/>
        <w:t>ются моделями систем массового обслуживания, так как в них не учте-</w:t>
      </w:r>
    </w:p>
    <w:p>
      <w:pPr>
        <w:pStyle w:val="Style15"/>
        <w:jc w:val="center"/>
        <w:rPr/>
      </w:pPr>
      <w:r>
        <w:rPr/>
        <w:t>на  основная  особенность СМО:  конкуренция заявок на использование</w:t>
      </w:r>
    </w:p>
    <w:p>
      <w:pPr>
        <w:pStyle w:val="Style15"/>
        <w:jc w:val="center"/>
        <w:rPr/>
      </w:pPr>
      <w:r>
        <w:rPr/>
        <w:t>некоторых ограниченных ресурсов системы.  Все транзакты, входящие в</w:t>
      </w:r>
    </w:p>
    <w:p>
      <w:pPr>
        <w:pStyle w:val="Style15"/>
        <w:jc w:val="center"/>
        <w:rPr/>
      </w:pPr>
      <w:r>
        <w:rPr/>
        <w:t xml:space="preserve">эти  модели  через  блок </w:t>
      </w:r>
      <w:r>
        <w:rPr>
          <w:b/>
        </w:rPr>
        <w:t>GENERATE</w:t>
      </w:r>
      <w:r>
        <w:rPr/>
        <w:t>,  немедленно получают возможность</w:t>
      </w:r>
    </w:p>
    <w:p>
      <w:pPr>
        <w:pStyle w:val="Style15"/>
        <w:jc w:val="center"/>
        <w:rPr/>
      </w:pPr>
      <w:r>
        <w:rPr/>
        <w:t xml:space="preserve">"обслуживания" в блоке </w:t>
      </w:r>
      <w:r>
        <w:rPr>
          <w:b/>
        </w:rPr>
        <w:t>ADVANCE</w:t>
      </w:r>
      <w:r>
        <w:rPr/>
        <w:t>,  который  никогда  не  "отказывает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ранзактам  во входе, сколько бы транзактов в нем не наход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Courier New"/>
          <w:lang w:val="en-US"/>
        </w:rPr>
        <w:t xml:space="preserve">      </w:t>
      </w:r>
      <w:r>
        <w:rPr/>
        <w:t>Для моделирования  ограниченных  ресурсов  СМО в модели должны</w:t>
      </w:r>
    </w:p>
    <w:p>
      <w:pPr>
        <w:pStyle w:val="Style15"/>
        <w:jc w:val="center"/>
        <w:rPr/>
      </w:pPr>
      <w:r>
        <w:rPr/>
        <w:t>присутствовать аппаратные объекты: одноканальные или многоканальные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устройства. </w:t>
      </w:r>
      <w:r>
        <w:rPr>
          <w:b/>
        </w:rPr>
        <w:t>Одноканальные устройства создаются в текущей модели</w:t>
      </w:r>
      <w:r>
        <w:rPr/>
        <w:t xml:space="preserve"> при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использовании блоков </w:t>
      </w:r>
      <w:r>
        <w:rPr>
          <w:b/>
        </w:rPr>
        <w:t>SEIZE</w:t>
      </w:r>
      <w:r>
        <w:rPr/>
        <w:t xml:space="preserve"> (занять) и </w:t>
      </w:r>
      <w:r>
        <w:rPr>
          <w:b/>
        </w:rPr>
        <w:t>RELEASE</w:t>
      </w:r>
      <w:r>
        <w:rPr/>
        <w:t xml:space="preserve"> (освободить), име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ющих</w:t>
      </w:r>
      <w:r>
        <w:rPr>
          <w:lang w:val="en-US"/>
        </w:rPr>
        <w:t xml:space="preserve"> </w:t>
      </w:r>
      <w:r>
        <w:rPr/>
        <w:t>следующий формат: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 </w:t>
      </w:r>
      <w:r>
        <w:rPr>
          <w:b/>
        </w:rPr>
        <w:t>имя   SEIZE      A</w:t>
      </w:r>
    </w:p>
    <w:p>
      <w:pPr>
        <w:pStyle w:val="Style15"/>
        <w:rPr>
          <w:b/>
          <w:b/>
        </w:rPr>
      </w:pPr>
      <w:r>
        <w:rPr>
          <w:b/>
        </w:rPr>
        <w:t> </w:t>
      </w:r>
      <w:r>
        <w:rPr>
          <w:rFonts w:eastAsia="Courier New"/>
          <w:b/>
        </w:rPr>
        <w:t xml:space="preserve">                        </w:t>
      </w:r>
      <w:r>
        <w:rPr>
          <w:b/>
        </w:rPr>
        <w:t>имя   RELEASE    A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 xml:space="preserve">В </w:t>
      </w:r>
      <w:r>
        <w:rPr>
          <w:b/>
        </w:rPr>
        <w:t>поле A</w:t>
      </w:r>
      <w:r>
        <w:rPr/>
        <w:t xml:space="preserve"> указывается номер или имя устройства.  Если  транзакт</w:t>
      </w:r>
    </w:p>
    <w:p>
      <w:pPr>
        <w:pStyle w:val="Style15"/>
        <w:jc w:val="center"/>
        <w:rPr/>
      </w:pPr>
      <w:r>
        <w:rPr/>
        <w:t xml:space="preserve">входит в </w:t>
      </w:r>
      <w:r>
        <w:rPr>
          <w:b/>
        </w:rPr>
        <w:t>блок SEIZE</w:t>
      </w:r>
      <w:r>
        <w:rPr/>
        <w:t xml:space="preserve">,  то устройство, указанное в </w:t>
      </w:r>
      <w:r>
        <w:rPr>
          <w:b/>
        </w:rPr>
        <w:t>поле A</w:t>
      </w:r>
      <w:r>
        <w:rPr/>
        <w:t>, становится</w:t>
      </w:r>
    </w:p>
    <w:p>
      <w:pPr>
        <w:pStyle w:val="Style15"/>
        <w:jc w:val="center"/>
        <w:rPr/>
      </w:pPr>
      <w:r>
        <w:rPr/>
        <w:t>занятым и остаётся в этом состоянии до тех пор,  пока этот же тран-</w:t>
      </w:r>
    </w:p>
    <w:p>
      <w:pPr>
        <w:pStyle w:val="Style15"/>
        <w:jc w:val="center"/>
        <w:rPr/>
      </w:pPr>
      <w:r>
        <w:rPr/>
        <w:t xml:space="preserve">закт  не  пройдёт  соответствующий  </w:t>
      </w:r>
      <w:r>
        <w:rPr>
          <w:b/>
        </w:rPr>
        <w:t>блок  RELEASE</w:t>
      </w:r>
      <w:r>
        <w:rPr/>
        <w:t>,  освобождая уст-</w:t>
      </w:r>
    </w:p>
    <w:p>
      <w:pPr>
        <w:pStyle w:val="Style15"/>
        <w:jc w:val="center"/>
        <w:rPr/>
      </w:pPr>
      <w:r>
        <w:rPr/>
        <w:t xml:space="preserve">ройство. Если устройство, указанное в </w:t>
      </w:r>
      <w:r>
        <w:rPr>
          <w:b/>
        </w:rPr>
        <w:t>поле A блока SEIZE</w:t>
      </w:r>
      <w:r>
        <w:rPr/>
        <w:t>, уже заня-</w:t>
      </w:r>
    </w:p>
    <w:p>
      <w:pPr>
        <w:pStyle w:val="Style15"/>
        <w:jc w:val="center"/>
        <w:rPr/>
      </w:pPr>
      <w:r>
        <w:rPr/>
        <w:t>то каким-либо транзактом, то никакой другой транзакт не может войти</w:t>
      </w:r>
    </w:p>
    <w:p>
      <w:pPr>
        <w:pStyle w:val="Style15"/>
        <w:jc w:val="center"/>
        <w:rPr/>
      </w:pPr>
      <w:r>
        <w:rPr/>
        <w:t>в этот блок и остаётся в предыдущем блоке.  Транзакты,  задержанные</w:t>
      </w:r>
    </w:p>
    <w:p>
      <w:pPr>
        <w:pStyle w:val="Style15"/>
        <w:jc w:val="center"/>
        <w:rPr/>
      </w:pPr>
      <w:r>
        <w:rPr/>
        <w:t xml:space="preserve">(заблокированные) перед </w:t>
      </w:r>
      <w:r>
        <w:rPr>
          <w:b/>
        </w:rPr>
        <w:t>блоком SEIZE</w:t>
      </w:r>
      <w:r>
        <w:rPr/>
        <w:t>, остаются в списке текущих со-</w:t>
      </w:r>
    </w:p>
    <w:p>
      <w:pPr>
        <w:pStyle w:val="Style15"/>
        <w:jc w:val="center"/>
        <w:rPr/>
      </w:pPr>
      <w:r>
        <w:rPr/>
        <w:t>бытий и при освобождении устройства обрабатываются с учетом приори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етов и очередности поступления.</w:t>
      </w:r>
    </w:p>
    <w:p>
      <w:pPr>
        <w:pStyle w:val="Style15"/>
        <w:jc w:val="center"/>
        <w:rPr/>
      </w:pPr>
      <w:r>
        <w:rPr>
          <w:b/>
        </w:rPr>
        <w:t>Каждое устройство имеет следующие  СЧА:</w:t>
      </w:r>
      <w:r>
        <w:rPr/>
        <w:t xml:space="preserve">  </w:t>
      </w:r>
      <w:r>
        <w:rPr>
          <w:b/>
        </w:rPr>
        <w:t>F</w:t>
      </w:r>
      <w:r>
        <w:rPr/>
        <w:t xml:space="preserve">  -  состояние  уст-</w:t>
      </w:r>
    </w:p>
    <w:p>
      <w:pPr>
        <w:pStyle w:val="Style15"/>
        <w:jc w:val="center"/>
        <w:rPr/>
      </w:pPr>
      <w:r>
        <w:rPr/>
        <w:t xml:space="preserve">ройства (0 - свободно,1 - занято); </w:t>
      </w:r>
      <w:r>
        <w:rPr>
          <w:b/>
        </w:rPr>
        <w:t>FR</w:t>
      </w:r>
      <w:r>
        <w:rPr/>
        <w:t xml:space="preserve"> - коэффициент использования в</w:t>
      </w:r>
    </w:p>
    <w:p>
      <w:pPr>
        <w:pStyle w:val="Style15"/>
        <w:jc w:val="center"/>
        <w:rPr/>
      </w:pPr>
      <w:r>
        <w:rPr/>
        <w:t xml:space="preserve">долях 1000; </w:t>
      </w:r>
      <w:r>
        <w:rPr>
          <w:b/>
        </w:rPr>
        <w:t>FC</w:t>
      </w:r>
      <w:r>
        <w:rPr/>
        <w:t xml:space="preserve"> - число занятий устройства; </w:t>
      </w:r>
      <w:r>
        <w:rPr>
          <w:b/>
        </w:rPr>
        <w:t>FT</w:t>
      </w:r>
      <w:r>
        <w:rPr/>
        <w:t xml:space="preserve"> - целая часть средне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го времени занятия устройства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Воспользуемся блоками SEIZE и RELEASE для моделирования  одно-</w:t>
      </w:r>
    </w:p>
    <w:p>
      <w:pPr>
        <w:pStyle w:val="Style15"/>
        <w:jc w:val="center"/>
        <w:rPr/>
      </w:pPr>
      <w:r>
        <w:rPr/>
        <w:t>канальной СМО с ожиданием (рис.  7).  Теперь блок ADVANCE находится</w:t>
      </w:r>
    </w:p>
    <w:p>
      <w:pPr>
        <w:pStyle w:val="Style15"/>
        <w:jc w:val="center"/>
        <w:rPr/>
      </w:pPr>
      <w:r>
        <w:rPr/>
        <w:t>между блоками SEIZE и RELEASE, моделирующими занятие и освобождение</w:t>
      </w:r>
    </w:p>
    <w:p>
      <w:pPr>
        <w:pStyle w:val="Style15"/>
        <w:jc w:val="center"/>
        <w:rPr/>
      </w:pPr>
      <w:r>
        <w:rPr/>
        <w:t>устройства с именем SYSTEM, и поэтому в нем может находиться только</w:t>
      </w:r>
    </w:p>
    <w:p>
      <w:pPr>
        <w:pStyle w:val="Style15"/>
        <w:jc w:val="center"/>
        <w:rPr/>
      </w:pPr>
      <w:r>
        <w:rPr/>
        <w:t>один транзакт. Транзакты, выходящие из блока GENERATE в моменты за-</w:t>
      </w:r>
    </w:p>
    <w:p>
      <w:pPr>
        <w:pStyle w:val="Style15"/>
        <w:jc w:val="center"/>
        <w:rPr/>
      </w:pPr>
      <w:r>
        <w:rPr/>
        <w:t>нятости устройства, не смогут войти в блок SEIZE и будут оставаться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 блоке GENERATE, образуя очередь в списке текущих событий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XP    FUNCTION    RN1,C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SEIZE       SYSTEM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8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RELEASE     SYSTEM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7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Courier New"/>
          <w:lang w:val="en-US"/>
        </w:rPr>
        <w:t xml:space="preserve">  </w:t>
      </w:r>
      <w:r>
        <w:rPr>
          <w:rFonts w:eastAsia="Courier New"/>
        </w:rPr>
        <w:t xml:space="preserve">    </w:t>
      </w:r>
      <w:r>
        <w:rPr>
          <w:b/>
        </w:rPr>
        <w:t>Для моделирования захвата  (прерывания) одноканального  уст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ройства</w:t>
      </w:r>
      <w:r>
        <w:rPr/>
        <w:t xml:space="preserve"> вместо  блоков  SEIZE и RELEASE используются соответственн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блоки PREEMPT</w:t>
      </w:r>
      <w:r>
        <w:rPr/>
        <w:t xml:space="preserve"> (захватить) и </w:t>
      </w:r>
      <w:r>
        <w:rPr>
          <w:b/>
        </w:rPr>
        <w:t>RETURN</w:t>
      </w:r>
      <w:r>
        <w:rPr/>
        <w:t xml:space="preserve"> (вернуть).  Блок  </w:t>
      </w:r>
      <w:r>
        <w:rPr>
          <w:b/>
        </w:rPr>
        <w:t>PREEMPT</w:t>
      </w:r>
      <w:r>
        <w:rPr/>
        <w:t xml:space="preserve">  имеет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следующий формат: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 </w:t>
      </w:r>
      <w:r>
        <w:rPr>
          <w:b/>
        </w:rPr>
        <w:t>имя    PREEMPT      A,B,C,D,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/>
        <w:t xml:space="preserve">В </w:t>
      </w:r>
      <w:r>
        <w:rPr>
          <w:b/>
        </w:rPr>
        <w:t>поле  A</w:t>
      </w:r>
      <w:r>
        <w:rPr/>
        <w:t xml:space="preserve">  указывается  имя или номер устройства,  подлежащег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захвату.  В </w:t>
      </w:r>
      <w:r>
        <w:rPr>
          <w:b/>
        </w:rPr>
        <w:t>поле B</w:t>
      </w:r>
      <w:r>
        <w:rPr/>
        <w:t xml:space="preserve"> кодируется условие захвата. Если это поле пусто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о  захват  возникает,  если обслуживаемый транзакт сам не является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захватчиком.  Если же в поле B записан операнд PR, то захват возни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кает,  если  приоритет  транзакта-захватчика  выше,  чем  приоритет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обслуживаемого транзакта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>
          <w:b/>
        </w:rPr>
        <w:t>Поля C,  D  и E</w:t>
      </w:r>
      <w:r>
        <w:rPr/>
        <w:t xml:space="preserve"> определяют поведение транзактов,  обслуживание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которых было прервано.  </w:t>
      </w:r>
      <w:r>
        <w:rPr>
          <w:b/>
        </w:rPr>
        <w:t>Поле C</w:t>
      </w:r>
      <w:r>
        <w:rPr/>
        <w:t xml:space="preserve"> указывает имя блока, в который будет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направлен прерванный транзакт. </w:t>
      </w:r>
      <w:r>
        <w:rPr>
          <w:b/>
        </w:rPr>
        <w:t>В поле D</w:t>
      </w:r>
      <w:r>
        <w:rPr/>
        <w:t xml:space="preserve"> может быть указан номер ил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имя параметра прерванного транзакта,  в который записывается время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оставшееся  этому  транзакту  до  завершения  обслуживания  на уст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ройстве.  При отсутствии операнда </w:t>
      </w:r>
      <w:r>
        <w:rPr>
          <w:b/>
        </w:rPr>
        <w:t>в поле E</w:t>
      </w:r>
      <w:r>
        <w:rPr/>
        <w:t xml:space="preserve"> прерванный транзакт сох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раняет  право  на  автоматическое  восстановление  на устройстве п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окончании захвата.  Если же </w:t>
      </w:r>
      <w:r>
        <w:rPr>
          <w:b/>
        </w:rPr>
        <w:t>в поле E</w:t>
      </w:r>
      <w:r>
        <w:rPr/>
        <w:t xml:space="preserve"> указан </w:t>
      </w:r>
      <w:r>
        <w:rPr>
          <w:b/>
        </w:rPr>
        <w:t>операнд RE</w:t>
      </w:r>
      <w:r>
        <w:rPr/>
        <w:t>, то транзакт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еряет такое право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>
          <w:b/>
        </w:rPr>
        <w:t>Блок RETURN</w:t>
      </w:r>
      <w:r>
        <w:rPr/>
        <w:t xml:space="preserve"> имеет единственный </w:t>
      </w:r>
      <w:r>
        <w:rPr>
          <w:b/>
        </w:rPr>
        <w:t>операнд A</w:t>
      </w:r>
      <w:r>
        <w:rPr/>
        <w:t>,  содержащий имя  ил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номер устройства, подлежащего освобождению от захвата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>
          <w:b/>
        </w:rPr>
        <w:t>Блоки PREEMPT и RETURN</w:t>
      </w:r>
      <w:r>
        <w:rPr/>
        <w:t xml:space="preserve"> могут быть использованы для моделирова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ния СМО с абсолютными приоритетами. В простейших случаях, при одном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уровне захвата,  в блоке PREEMPT используется единственный  операнд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A</w:t>
      </w:r>
      <w:r>
        <w:rPr/>
        <w:t>.  При  этом прерванный транзакт переводится симулятором из списка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 xml:space="preserve">будущих событий в так называемый  список прерываний  устройства, а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по</w:t>
      </w:r>
      <w:r>
        <w:rPr>
          <w:lang w:val="en-US"/>
        </w:rPr>
        <w:t xml:space="preserve"> </w:t>
      </w:r>
      <w:r>
        <w:rPr/>
        <w:t>окончании  захвата устройства возвращается в список будущих собы</w:t>
      </w:r>
      <w:r>
        <w:rPr>
          <w:lang w:val="en-US"/>
        </w:rPr>
        <w:t>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>тий</w:t>
      </w:r>
      <w:r>
        <w:rPr>
          <w:lang w:val="en-US"/>
        </w:rPr>
        <w:t xml:space="preserve"> </w:t>
      </w:r>
      <w:r>
        <w:rPr/>
        <w:t xml:space="preserve">с предварительно вычисленным временем занятия устройства  для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продолжения обслуживания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 </w:t>
      </w:r>
      <w:r>
        <w:rPr>
          <w:rFonts w:eastAsia="Courier New"/>
          <w:b/>
        </w:rPr>
        <w:t xml:space="preserve">  </w:t>
      </w:r>
      <w:r>
        <w:rPr>
          <w:b/>
        </w:rPr>
        <w:t>Для создания в модели  многоканальных устройств (МКУ</w:t>
      </w:r>
      <w:r>
        <w:rPr/>
        <w:t>)  они долж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ны  быть предварительно определены с помощью </w:t>
      </w:r>
      <w:r>
        <w:rPr>
          <w:b/>
        </w:rPr>
        <w:t>операторов определения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b/>
        </w:rPr>
        <w:t>STORAGE</w:t>
      </w:r>
      <w:r>
        <w:rPr/>
        <w:t xml:space="preserve"> (память), имеющих следующий форма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Courier New"/>
          <w:b/>
        </w:rPr>
        <w:t xml:space="preserve">          </w:t>
      </w:r>
      <w:r>
        <w:rPr>
          <w:b/>
        </w:rPr>
        <w:t> </w:t>
      </w:r>
      <w:r>
        <w:rPr>
          <w:b/>
        </w:rPr>
        <w:t>имя    STORAGE    A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Здесь  имя - имя МКУ,  используемое для ссылок на него;  A – емко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cть</w:t>
      </w:r>
      <w:r>
        <w:rPr>
          <w:lang w:val="en-US"/>
        </w:rPr>
        <w:t xml:space="preserve"> </w:t>
      </w:r>
      <w:r>
        <w:rPr/>
        <w:t>(количество каналов обслуживания) МКУ, задаваемая константой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rFonts w:eastAsia="Courier New"/>
        </w:rPr>
        <w:t xml:space="preserve">     </w:t>
      </w:r>
      <w:r>
        <w:rPr>
          <w:b/>
        </w:rPr>
        <w:t>Для занятия и освобождения каналов обслуживания МКУ</w:t>
      </w:r>
      <w:r>
        <w:rPr/>
        <w:t xml:space="preserve">  использу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ется пара </w:t>
      </w:r>
      <w:r>
        <w:rPr>
          <w:b/>
        </w:rPr>
        <w:t>блоков ENTER</w:t>
      </w:r>
      <w:r>
        <w:rPr/>
        <w:t xml:space="preserve"> (войти) и </w:t>
      </w:r>
      <w:r>
        <w:rPr>
          <w:b/>
        </w:rPr>
        <w:t>LEAVE</w:t>
      </w:r>
      <w:r>
        <w:rPr/>
        <w:t xml:space="preserve"> (покинуть),  имеющих следую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 </w:t>
      </w:r>
      <w:r>
        <w:rPr>
          <w:b/>
        </w:rPr>
        <w:t>имя    ENTER    A,B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 </w:t>
      </w:r>
      <w:r>
        <w:rPr>
          <w:b/>
        </w:rPr>
        <w:t>имя    LEAVE    A,B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/>
        <w:t xml:space="preserve">В </w:t>
      </w:r>
      <w:r>
        <w:rPr>
          <w:b/>
        </w:rPr>
        <w:t>поле A</w:t>
      </w:r>
      <w:r>
        <w:rPr/>
        <w:t xml:space="preserve"> указывается номер или имя МКУ, в </w:t>
      </w:r>
      <w:r>
        <w:rPr>
          <w:b/>
        </w:rPr>
        <w:t>поле B</w:t>
      </w:r>
      <w:r>
        <w:rPr/>
        <w:t xml:space="preserve">  число кана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лов МКУ,  занимаемых при входе в блок </w:t>
      </w:r>
      <w:r>
        <w:rPr>
          <w:b/>
        </w:rPr>
        <w:t>ENTER</w:t>
      </w:r>
      <w:r>
        <w:rPr/>
        <w:t xml:space="preserve"> или  освобождаемых  пр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входе в </w:t>
      </w:r>
      <w:r>
        <w:rPr>
          <w:b/>
        </w:rPr>
        <w:t>блок LEAVE</w:t>
      </w:r>
      <w:r>
        <w:rPr/>
        <w:t xml:space="preserve">. Обычно </w:t>
      </w:r>
      <w:r>
        <w:rPr>
          <w:b/>
        </w:rPr>
        <w:t>поле B</w:t>
      </w:r>
      <w:r>
        <w:rPr/>
        <w:t xml:space="preserve"> пусто, и в этом случае по умолча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нию занимается или освобождается один канал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/>
        <w:t>При входе транзакта в блок ENTER текущее содержимое МКУ увели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 xml:space="preserve">чивается на число единиц,  указанное в </w:t>
      </w:r>
      <w:r>
        <w:rPr>
          <w:b/>
        </w:rPr>
        <w:t>поле B</w:t>
      </w:r>
      <w:r>
        <w:rPr/>
        <w:t> .   </w:t>
      </w:r>
      <w:r>
        <w:rPr>
          <w:lang w:val="en-US"/>
        </w:rPr>
        <w:t xml:space="preserve"> </w:t>
      </w:r>
      <w:r>
        <w:rPr/>
        <w:t xml:space="preserve">Если свободная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 xml:space="preserve">емкость МКУ меньше значения </w:t>
      </w:r>
      <w:r>
        <w:rPr>
          <w:b/>
        </w:rPr>
        <w:t>поля B</w:t>
      </w:r>
      <w:r>
        <w:rPr/>
        <w:t xml:space="preserve">, то транзакт не может войти в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b/>
        </w:rPr>
        <w:t>блок</w:t>
      </w:r>
      <w:r>
        <w:rPr>
          <w:b/>
          <w:lang w:val="en-US"/>
        </w:rPr>
        <w:t xml:space="preserve"> </w:t>
      </w:r>
      <w:r>
        <w:rPr>
          <w:b/>
        </w:rPr>
        <w:t>ENTER</w:t>
      </w:r>
      <w:r>
        <w:rPr/>
        <w:t xml:space="preserve"> и остается в предыдущем блоке, образуя очередь в списке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</w:t>
      </w:r>
      <w:r>
        <w:rPr/>
        <w:t>текущих событий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Courier New"/>
        </w:rPr>
        <w:t xml:space="preserve">     </w:t>
      </w:r>
      <w:r>
        <w:rPr/>
        <w:t xml:space="preserve">При входе транзакта в </w:t>
      </w:r>
      <w:r>
        <w:rPr>
          <w:b/>
        </w:rPr>
        <w:t>блок LEAVE</w:t>
      </w:r>
      <w:r>
        <w:rPr/>
        <w:t xml:space="preserve"> текущее содержимое МКУ умен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шается на число единиц, указанное в поле B. Не обязательно освобож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ется такое же число каналов МКУ,  какое занималось при входе да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го транзакта в блок ENTER, однако текущее содержимое МКУ не долж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 становиться отрицательны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Многоканальные устройства имеют следующие СЧА:</w:t>
      </w:r>
      <w:r>
        <w:rPr/>
        <w:t xml:space="preserve"> </w:t>
      </w:r>
      <w:r>
        <w:rPr>
          <w:b/>
        </w:rPr>
        <w:t>S</w:t>
      </w:r>
      <w:r>
        <w:rPr/>
        <w:t xml:space="preserve"> - текущее с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ержимое МКУ; </w:t>
      </w:r>
      <w:r>
        <w:rPr>
          <w:b/>
        </w:rPr>
        <w:t>R</w:t>
      </w:r>
      <w:r>
        <w:rPr/>
        <w:t xml:space="preserve"> - свободная емкость МКУ; </w:t>
      </w:r>
      <w:r>
        <w:rPr>
          <w:b/>
        </w:rPr>
        <w:t>SR</w:t>
      </w:r>
      <w:r>
        <w:rPr/>
        <w:t xml:space="preserve"> - коэффициент использ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ания в долях 1000; </w:t>
      </w:r>
      <w:r>
        <w:rPr>
          <w:b/>
        </w:rPr>
        <w:t>SA</w:t>
      </w:r>
      <w:r>
        <w:rPr/>
        <w:t xml:space="preserve"> - целая часть среднего содержимого МКУ; </w:t>
      </w:r>
      <w:r>
        <w:rPr>
          <w:b/>
        </w:rPr>
        <w:t>SM</w:t>
      </w:r>
      <w:r>
        <w:rPr/>
        <w:t xml:space="preserve">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аксимальное содержимое МКУ;  </w:t>
      </w:r>
      <w:r>
        <w:rPr>
          <w:b/>
        </w:rPr>
        <w:t>SC</w:t>
      </w:r>
      <w:r>
        <w:rPr/>
        <w:t xml:space="preserve"> - число занятий МКУ;  </w:t>
      </w:r>
      <w:r>
        <w:rPr>
          <w:b/>
        </w:rPr>
        <w:t>ST</w:t>
      </w:r>
      <w:r>
        <w:rPr/>
        <w:t xml:space="preserve">  -  цел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ь среднего времени занятия МК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спользуемся блоками ENTER-LEAVE и оператором STORAGE для м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лирования двухканальной СМО с ожиданием (рис.  8).  Если  текущ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держимое МКУ с именем STO2 меньше 2,  т.е.  в блоке ADVANCE нах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тся один или ни одного транзакта, то очередной транзакт, поступ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ющий в модель через блок GENERATE, может войти в блок ENTER и зат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блок ADVANCE.  Если же текущее содержимое МКУ равно 2, то очеред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й  транзакт  остается в блоке GENERATE,  образуя очередь в спис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кущих событий. По истечении задержки одного из двух обслуживаем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нзактов в блоке ADVANCE и после входа его в блок LEAVE первый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локированных транзактов сможет войти в блок ENTER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STO2   STORAGE     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XP    FUNCTION    RN1,C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ENTER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16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LEAVE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К аппаратным объектам относятся также логические переключатели</w:t>
      </w:r>
    </w:p>
    <w:p>
      <w:pPr>
        <w:pStyle w:val="Style15"/>
        <w:rPr/>
      </w:pPr>
      <w:r>
        <w:rPr/>
        <w:t> </w:t>
      </w:r>
      <w:r>
        <w:rPr>
          <w:rFonts w:eastAsia="Courier New"/>
        </w:rPr>
        <w:t xml:space="preserve">     </w:t>
      </w:r>
      <w:r>
        <w:rPr/>
        <w:t>(ЛП),  которые могут находиться в  двух  состояниях:  "включено"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выключено".  В  начале  моделирования все ЛП находятся в состоя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выключено".  </w:t>
      </w:r>
      <w:r>
        <w:rPr>
          <w:b/>
        </w:rPr>
        <w:t>Отдельные переключатели могут быть установлены в  н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чальное состояние "включено"</w:t>
      </w:r>
      <w:r>
        <w:rPr/>
        <w:t xml:space="preserve"> с помощью </w:t>
      </w:r>
      <w:r>
        <w:rPr>
          <w:b/>
        </w:rPr>
        <w:t>оператора INITIAL</w:t>
      </w:r>
      <w:r>
        <w:rPr/>
        <w:t xml:space="preserve"> (инициал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ировать), имеющего следующий формат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Courier New"/>
          <w:b/>
        </w:rPr>
        <w:t xml:space="preserve">       </w:t>
      </w:r>
      <w:r>
        <w:rPr>
          <w:b/>
        </w:rPr>
        <w:t>INITIAL    LS$ им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INITIAL    LS j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есь имя и j - соответственно имя и номер ЛП,  устанавливаемого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чальное состояние "включено"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Для включения, выключения и инвертирования логических переклю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чателей</w:t>
      </w:r>
      <w:r>
        <w:rPr/>
        <w:t xml:space="preserve"> в процессе моделирования служит </w:t>
      </w:r>
      <w:r>
        <w:rPr>
          <w:b/>
        </w:rPr>
        <w:t>блок LOGIC</w:t>
      </w:r>
      <w:r>
        <w:rPr/>
        <w:t xml:space="preserve"> (установить ЛП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ющий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 </w:t>
      </w:r>
      <w:r>
        <w:rPr>
          <w:b/>
        </w:rPr>
        <w:t>имя    LOGIC X    A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В поле A</w:t>
      </w:r>
      <w:r>
        <w:rPr/>
        <w:t xml:space="preserve"> указывается имя или номер ЛП. Вспомогательный </w:t>
      </w:r>
      <w:r>
        <w:rPr>
          <w:b/>
        </w:rPr>
        <w:t>операн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X</w:t>
      </w:r>
      <w:r>
        <w:rPr/>
        <w:t xml:space="preserve"> указывает вид операции,  которая производится с логическим перек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лючателем при входе транзакта в блок:  </w:t>
      </w:r>
      <w:r>
        <w:rPr>
          <w:b/>
        </w:rPr>
        <w:t>S</w:t>
      </w:r>
      <w:r>
        <w:rPr/>
        <w:t xml:space="preserve"> - включение,  </w:t>
      </w:r>
      <w:r>
        <w:rPr>
          <w:b/>
        </w:rPr>
        <w:t>R</w:t>
      </w:r>
      <w:r>
        <w:rPr/>
        <w:t xml:space="preserve"> - выклю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ие, </w:t>
      </w:r>
      <w:r>
        <w:rPr>
          <w:b/>
        </w:rPr>
        <w:t>I</w:t>
      </w:r>
      <w:r>
        <w:rPr/>
        <w:t xml:space="preserve"> - инвертирование. На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LOGIC S    9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LOGIC R    FLA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Логические переключатели  имеют  единственный  СЧА</w:t>
      </w:r>
      <w:r>
        <w:rPr/>
        <w:t xml:space="preserve"> с наз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LS</w:t>
      </w:r>
      <w:r>
        <w:rPr/>
        <w:t>. Значение СЧА равно 1, если ЛП включен, и 0, если он выключ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2.3. Блоки для сбора статистических данных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ва последних  примера в предыдущем параграфе представляют с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й законченные модели одноканальной и многоканальной СМО с  ожид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ем.  Однако  такие модели разрабатываются обычно для исслед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личных характеристик,  связанных с ожиданием заявок  в  очеред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ины  очереди,  времени ожидания и т.п.,  а в приведенных пример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чередь транзактов образуется в списке текущих событий и недоступ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следователю. Для регистрации статистической информации о процесс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жидания транзактов в модели должны  присутствовать  статистичес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ы: очереди или таблицы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Объекты типа очередь создаются в  модели</w:t>
      </w:r>
      <w:r>
        <w:rPr/>
        <w:t xml:space="preserve">  путем  использ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блоков  - регистраторов очередей:  </w:t>
      </w:r>
      <w:r>
        <w:rPr>
          <w:b/>
        </w:rPr>
        <w:t>QUEUE</w:t>
      </w:r>
      <w:r>
        <w:rPr/>
        <w:t xml:space="preserve"> (стать в очередь) и </w:t>
      </w:r>
      <w:r>
        <w:rPr>
          <w:b/>
        </w:rPr>
        <w:t>DEPAR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уйти из очереди), имеющих следующий формат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>
          <w:b/>
        </w:rPr>
        <w:t>имя   0QUEUE     A,B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>
          <w:b/>
        </w:rPr>
        <w:t>имя   DEPART    A,B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 </w:t>
      </w:r>
      <w:r>
        <w:rPr>
          <w:b/>
        </w:rPr>
        <w:t>поле A</w:t>
      </w:r>
      <w:r>
        <w:rPr/>
        <w:t xml:space="preserve"> указывается номер или имя очереди, а в </w:t>
      </w:r>
      <w:r>
        <w:rPr>
          <w:b/>
        </w:rPr>
        <w:t>поле B</w:t>
      </w:r>
      <w:r>
        <w:rPr/>
        <w:t xml:space="preserve"> - чис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диниц,  на которое текущая длина очереди увеличивается  при  вхо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нзакта  в  блок QUEUE или уменьшается при входе транзакта в бл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EPART.  Обычно поле B пусто, и в этом случае его значение по умол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нию принимается равным 1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сбора  статистики о транзактах,  заблокированных перед к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м-либо блоком модели,  блоки QUEUE и DEPART  помещаются  перед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 этого блока соответственно.  При прохождении транзактов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блоки QUEUE и DEPART соответствующим образом  изменяются  следу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СЧА  очередей:</w:t>
      </w:r>
      <w:r>
        <w:rPr/>
        <w:t xml:space="preserve">  </w:t>
      </w:r>
      <w:r>
        <w:rPr>
          <w:b/>
        </w:rPr>
        <w:t>Q</w:t>
      </w:r>
      <w:r>
        <w:rPr/>
        <w:t xml:space="preserve"> - текущая длина очереди;  </w:t>
      </w:r>
      <w:r>
        <w:rPr>
          <w:b/>
        </w:rPr>
        <w:t>QM</w:t>
      </w:r>
      <w:r>
        <w:rPr/>
        <w:t xml:space="preserve"> - максимальная дли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череди;  </w:t>
      </w:r>
      <w:r>
        <w:rPr>
          <w:b/>
        </w:rPr>
        <w:t>QA</w:t>
      </w:r>
      <w:r>
        <w:rPr/>
        <w:t xml:space="preserve"> - целая часть средней длины очереди;  </w:t>
      </w:r>
      <w:r>
        <w:rPr>
          <w:b/>
        </w:rPr>
        <w:t>QC</w:t>
      </w:r>
      <w:r>
        <w:rPr/>
        <w:t xml:space="preserve"> - общее чис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ранзактов,  вошедших в очередь;  </w:t>
      </w:r>
      <w:r>
        <w:rPr>
          <w:b/>
        </w:rPr>
        <w:t>QZ</w:t>
      </w:r>
      <w:r>
        <w:rPr/>
        <w:t xml:space="preserve"> - число транзактов,  прошед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рез очередь без ожидания (число "нулевых"  входов);  </w:t>
      </w:r>
      <w:r>
        <w:rPr>
          <w:b/>
        </w:rPr>
        <w:t>QT</w:t>
      </w:r>
      <w:r>
        <w:rPr/>
        <w:t xml:space="preserve">  -  цел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асть среднего времени ожидания с учетом "нулевых" входов; </w:t>
      </w:r>
      <w:r>
        <w:rPr>
          <w:b/>
        </w:rPr>
        <w:t>QX</w:t>
      </w:r>
      <w:r>
        <w:rPr/>
        <w:t xml:space="preserve"> - ц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ая часть среднего времени ожидания без учета "нулевых" входо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полним приведенную на рис. 7 модель одноканальной СМО блок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 QUEUE и DEPART (рис. 9). Теперь транзакты, заблокированные пере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локом SEIZE из-за занятости устройства SYSTEM,  находятся в  бло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QUEUE, внося свой вклад в статистику о времени ожидания, накаплив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мую в статистическом объекте типа "очередь"  с  именем  LINE.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вобождении устройства первый из заблокированных транзактов войд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блок SEIZE и одновременно в  блок  DEPART,  прекращая  накоп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тистики об ожидании этого транзакт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EXP    FUNCTION    RN1,C24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QUEUE       LINE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SEIZE       SYSTEM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DEPART      LINE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8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RELEASE     SYSTEM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чень часто исследователя интересует не только среднее  зна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е  времени  ожидания в очереди,  но и дисперсия этого времени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 статистическое  распределение  выборки   времени   ожид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яемое  обычно  графически  в виде гистограммы.  Имея та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ределение,  можно оценить вероятность того,  что время ожид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евысит  или не превысит некоторое заданное значение.  </w:t>
      </w:r>
      <w:r>
        <w:rPr>
          <w:b/>
        </w:rPr>
        <w:t>Для сбор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обработки данных о выборочном распределении времени ожидания в оче-</w:t>
      </w:r>
    </w:p>
    <w:p>
      <w:pPr>
        <w:pStyle w:val="Style15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реди</w:t>
      </w:r>
      <w:r>
        <w:rPr/>
        <w:t xml:space="preserve"> служат </w:t>
      </w:r>
      <w:r>
        <w:rPr>
          <w:b/>
        </w:rPr>
        <w:t>статистические объекты типа Q-таблиц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Для создания в модели</w:t>
      </w:r>
      <w:r>
        <w:rPr/>
        <w:t xml:space="preserve"> такой </w:t>
      </w:r>
      <w:r>
        <w:rPr>
          <w:b/>
        </w:rPr>
        <w:t>таблицы</w:t>
      </w:r>
      <w:r>
        <w:rPr/>
        <w:t xml:space="preserve"> она должна быть  предвар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ельно  определена с помощью </w:t>
      </w:r>
      <w:r>
        <w:rPr>
          <w:b/>
        </w:rPr>
        <w:t>оператора определения QTABLE</w:t>
      </w:r>
      <w:r>
        <w:rPr/>
        <w:t xml:space="preserve"> (</w:t>
      </w:r>
      <w:r>
        <w:rPr>
          <w:b/>
        </w:rPr>
        <w:t>Q</w:t>
      </w:r>
      <w:r>
        <w:rPr/>
        <w:t>-табл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а), имеющего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>
          <w:b/>
        </w:rPr>
        <w:t>имя    QTABLE    A,B,C,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десь имя - имя таблицы,  используемое для ссылок на нее; </w:t>
      </w:r>
      <w:r>
        <w:rPr>
          <w:b/>
        </w:rPr>
        <w:t>A</w:t>
      </w:r>
      <w:r>
        <w:rPr/>
        <w:t xml:space="preserve"> - номе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ли имя очереди, распределение времени ожидания в которой необход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о получить;  </w:t>
      </w:r>
      <w:r>
        <w:rPr>
          <w:b/>
        </w:rPr>
        <w:t>B</w:t>
      </w:r>
      <w:r>
        <w:rPr/>
        <w:t xml:space="preserve"> - верхняя граница первого частотного интервала таб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лицы; </w:t>
      </w:r>
      <w:r>
        <w:rPr>
          <w:b/>
        </w:rPr>
        <w:t>C</w:t>
      </w:r>
      <w:r>
        <w:rPr/>
        <w:t xml:space="preserve"> - ширина частотных интервалов; </w:t>
      </w:r>
      <w:r>
        <w:rPr>
          <w:b/>
        </w:rPr>
        <w:t>D</w:t>
      </w:r>
      <w:r>
        <w:rPr/>
        <w:t xml:space="preserve"> - количество частотных и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вало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апазон всевозможных  значений  времени  ожидания  в очеред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казанной в </w:t>
      </w:r>
      <w:r>
        <w:rPr>
          <w:b/>
        </w:rPr>
        <w:t>поле A</w:t>
      </w:r>
      <w:r>
        <w:rPr/>
        <w:t>,  разбивается на ряд частотных интервалов, кол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ство  которых  указано в </w:t>
      </w:r>
      <w:r>
        <w:rPr>
          <w:b/>
        </w:rPr>
        <w:t>поле D</w:t>
      </w:r>
      <w:r>
        <w:rPr/>
        <w:t>.  Первый из этих интервалов име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ширину от минус бесконечности до  величины,  указанной  в  </w:t>
      </w:r>
      <w:r>
        <w:rPr>
          <w:b/>
        </w:rPr>
        <w:t>поле  B</w:t>
      </w:r>
      <w:r>
        <w:rPr/>
        <w:t>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ключительно. Второй интервал включает значения, большие, чем вел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ина первой границы в </w:t>
      </w:r>
      <w:r>
        <w:rPr>
          <w:b/>
        </w:rPr>
        <w:t>поле B</w:t>
      </w:r>
      <w:r>
        <w:rPr/>
        <w:t xml:space="preserve">, но меньшие или равные </w:t>
      </w:r>
      <w:r>
        <w:rPr>
          <w:b/>
        </w:rPr>
        <w:t>B+C</w:t>
      </w:r>
      <w:r>
        <w:rPr/>
        <w:t>, и т.д. Вс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межуточные  интервалы имеют одинаковую ширину,  указанную в </w:t>
      </w:r>
      <w:r>
        <w:rPr>
          <w:b/>
        </w:rPr>
        <w:t>по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C</w:t>
      </w:r>
      <w:r>
        <w:rPr/>
        <w:t>.  Наконец, последний интервал включает все значения, большие, ч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дняя  граница.  Значения операндов B,  C и D должны задав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ыми константами.  Операнд B может быть неположительным, хотя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Q-таблицы</w:t>
      </w:r>
      <w:r>
        <w:rPr/>
        <w:t xml:space="preserve"> это не имеет смысла,  так как время не может быть отриц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ельным. </w:t>
      </w:r>
      <w:r>
        <w:rPr>
          <w:b/>
        </w:rPr>
        <w:t>Операнды C и D должны быть строго положительны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 прохождении транзакта через блоки QUEUE и DEPART его врем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жидания фиксируется,  и к счетчику частотного интервала таблицы,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торый попало это время, добавляется 1. Одновременно в таблице н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пливается информация для вычисления среднего значения  и  средн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вадратического отклонения (корня из дисперсии)  времени  ожида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 окончании моделирования среднее значение и среднеквадратичес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клонение времени ожидания, а также счетчики попаданий в различ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отные интервалы выводятся в стандартный отчет GPSS/PC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Таблицы, как и другие объекты GPSS/PC,  имеют СЧА:</w:t>
      </w:r>
      <w:r>
        <w:rPr/>
        <w:t xml:space="preserve">  </w:t>
      </w:r>
      <w:r>
        <w:rPr>
          <w:b/>
        </w:rPr>
        <w:t>ТС</w:t>
      </w:r>
      <w:r>
        <w:rPr/>
        <w:t xml:space="preserve"> - общ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исло транзактов,  вошедших в очередь,  связанную с таблицей;  </w:t>
      </w:r>
      <w:r>
        <w:rPr>
          <w:b/>
        </w:rPr>
        <w:t>TB</w:t>
      </w:r>
      <w:r>
        <w:rPr/>
        <w:t xml:space="preserve">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целая  часть среднего времени ожидания в очереди;  </w:t>
      </w:r>
      <w:r>
        <w:rPr>
          <w:b/>
        </w:rPr>
        <w:t>TD</w:t>
      </w:r>
      <w:r>
        <w:rPr/>
        <w:t xml:space="preserve"> - целая ча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неквадратического отклонения времени ожидания в очеред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полним модель из примера на рис. 9 оператором QTABLE для п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учения  распределения  времени  ожидания  в  очереди с именем LIN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рис. 1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Courier New"/>
          <w:b/>
        </w:rPr>
        <w:t xml:space="preserve">  </w:t>
      </w:r>
      <w:r>
        <w:rPr>
          <w:b/>
        </w:rPr>
        <w:t>WTIME  QTABLE      LINE,50,50,1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XP    FUNCTION    RN1,C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QUEUE       LINE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SEIZE       SYSTEM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DEPART      LINE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80,FN$EXP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</w:t>
      </w:r>
      <w:r>
        <w:rPr>
          <w:b/>
        </w:rPr>
        <w:t>RELEASE     SYSTEM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ератор определения таблицы с именем WTIME разбивает ось в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ни на 10 частотных интервалов.  Первый интервал включает зна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 0 до 50,  второй - от 50 до 100,  третий - от 100 до 150 и т.д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дний,  десятый,  интервал включает значения,  превышающие 450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ли,  например,  время  ожидания  некоторого  транзакта  в очеред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авило 145 единиц модельного времени,  то  к  счетчику  треть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отного интервала будет добавлена 1.  Следует заметить,  что и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ация в таблицу с именем WTIME заносится автоматически, при вх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 транзактов в блоки QUEUE и DEPART, и никаких специальных мер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ого принимать не требует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блицы в GPSS/PC могут использоваться в более общем случае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лько для табулирования времени ожидания в очереди, но и для пол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ния  выборочных распределений произвольных СЧА любых объектов м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ели.  </w:t>
      </w:r>
      <w:r>
        <w:rPr>
          <w:b/>
        </w:rPr>
        <w:t>Для определения таблиц</w:t>
      </w:r>
      <w:r>
        <w:rPr/>
        <w:t xml:space="preserve"> служит </w:t>
      </w:r>
      <w:r>
        <w:rPr>
          <w:b/>
        </w:rPr>
        <w:t>оператор TABLE</w:t>
      </w:r>
      <w:r>
        <w:rPr/>
        <w:t xml:space="preserve"> (таблица), фо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 которого совпадает с форматом оператора QTABLE. Отличие состо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лишь в том,  что в </w:t>
      </w:r>
      <w:r>
        <w:rPr>
          <w:b/>
        </w:rPr>
        <w:t>поле A оператора TABLE записывается  стандартный</w:t>
      </w:r>
    </w:p>
    <w:p>
      <w:pPr>
        <w:pStyle w:val="Style15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числовой атрибут</w:t>
      </w:r>
      <w:r>
        <w:rPr/>
        <w:t>,  выборочное распределение которого необходимо п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лучить,  а </w:t>
      </w:r>
      <w:r>
        <w:rPr>
          <w:b/>
        </w:rPr>
        <w:t>операнды B,  C и D</w:t>
      </w:r>
      <w:r>
        <w:rPr/>
        <w:t xml:space="preserve"> определяют разбиение на частотные и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валы диапазона всевозможных значений этого СЧ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Занесение информации в таблицу, определяемую оператором TABLE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же не может быть выполнено симулятором автоматически, как в случа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Q-таблиц. </w:t>
      </w:r>
      <w:r>
        <w:rPr>
          <w:b/>
        </w:rPr>
        <w:t>Для этого используется специальный блок TABULATE</w:t>
      </w:r>
      <w:r>
        <w:rPr/>
        <w:t xml:space="preserve"> (табул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вать), имеющий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Courier New"/>
          <w:b/>
        </w:rPr>
        <w:t xml:space="preserve">     </w:t>
      </w:r>
      <w:r>
        <w:rPr>
          <w:b/>
        </w:rPr>
        <w:t> </w:t>
      </w:r>
      <w:r>
        <w:rPr>
          <w:b/>
        </w:rPr>
        <w:t>имя    TABULATE    A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 </w:t>
      </w:r>
      <w:r>
        <w:rPr>
          <w:b/>
        </w:rPr>
        <w:t>поле A</w:t>
      </w:r>
      <w:r>
        <w:rPr/>
        <w:t xml:space="preserve"> указывается номер или имя таблицы, определенной соо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тствующим оператором TABLE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 входе транзакта в блок TABULATE текущее значение табулир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мого аргумента таблицы,  указанного в поле A оператора TABLE,  з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сится в нее в соответствии с заданным в операторе TABLE разбиен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м области значений аргумента на частотные интервалы.  </w:t>
      </w:r>
      <w:r>
        <w:rPr>
          <w:b/>
        </w:rPr>
        <w:t>Одновреме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корректируются текущие значения СЧА таблицы:</w:t>
      </w:r>
      <w:r>
        <w:rPr/>
        <w:t xml:space="preserve">  счетчик входов в таб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лицу </w:t>
      </w:r>
      <w:r>
        <w:rPr>
          <w:b/>
        </w:rPr>
        <w:t>TC</w:t>
      </w:r>
      <w:r>
        <w:rPr/>
        <w:t xml:space="preserve">,  среднее время ожидания </w:t>
      </w:r>
      <w:r>
        <w:rPr>
          <w:b/>
        </w:rPr>
        <w:t>TB</w:t>
      </w:r>
      <w:r>
        <w:rPr/>
        <w:t xml:space="preserve"> и среднеквадратическое отклон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ие времени ожидания </w:t>
      </w:r>
      <w:r>
        <w:rPr>
          <w:b/>
        </w:rPr>
        <w:t>TD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сть, например,  в модели многоканальной СМО,  приведенной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ис.  8,  надо получить распределение времени пребывания  заявок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е, включающего время ожидания в очереди и время обслужива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о может быть обеспечено способом, показанным на рис. 11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ератор TABLE  определяет таблицу с именем TTIME,  аргумен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торой служит СЧА М1 - время  пребывания  транзакта  в  модели.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матриваемой  модели значение СЧА M1 одновременно будет явля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еменем пребывания транзакта в СМО в том  случае,  если  занес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формации в таблицу производить перед выходом транзакта из модел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этому блок TABULATE,  заносящий информацию о  времени  пребы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ждого  транзакта  в  модели в таблицу TTIME,  располагается пере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локом TERMINATE.  Диапазон возможных значений  времени  пребы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нзакта  в модели разбит в операторе TABLE на 12 частотных инте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алов, ширина которых (кроме последнего) равна 100 единицам моде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Courier New"/>
          <w:b/>
        </w:rPr>
        <w:t xml:space="preserve">   </w:t>
      </w:r>
      <w:r>
        <w:rPr>
          <w:b/>
        </w:rPr>
        <w:t>TTIME  TABLE       M1,100,100,1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STO2   STORAGE     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XP    FUNCTION    RN1,C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ENTER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16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LEAVE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ABULATE    TTIME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11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</w:t>
      </w:r>
      <w:r>
        <w:rPr>
          <w:b/>
          <w:sz w:val="24"/>
        </w:rPr>
        <w:t>2.4. Блоки, изменяющие маршруты транзактов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приведенных  выше  примерах  транзакты,  выходящие из люб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лока,  всегда поступали в следующий блок.  В более сложных модел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никает  необходимость  направления  транзактов к другим блока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висимости от некоторых условий. Эту возможность обеспечивают бл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 изменения маршрутов транзакт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Блок TRANSFER</w:t>
      </w:r>
      <w:r>
        <w:rPr/>
        <w:t xml:space="preserve"> (передать) служит для передачи входящих  в  н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нзактов в блоки, отличные от следующего. Блок имеет девять реж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в работы,  из которых рассмотрим здесь лишь  три  наиболее  час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уемых. В этих трех режимах блок имеет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>
          <w:b/>
        </w:rPr>
        <w:t>имя    TRANSFER    A,B,C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мысл операндов в полях A, B и C зависит от режима работы блок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В режиме безусловной передачи</w:t>
      </w:r>
      <w:r>
        <w:rPr/>
        <w:t xml:space="preserve"> </w:t>
      </w:r>
      <w:r>
        <w:rPr>
          <w:b/>
        </w:rPr>
        <w:t>поля A и C пусты</w:t>
      </w:r>
      <w:r>
        <w:rPr/>
        <w:t xml:space="preserve">,  а  в  </w:t>
      </w:r>
      <w:r>
        <w:rPr>
          <w:b/>
        </w:rPr>
        <w:t>поле  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казывается имя блока,  к которому безусловным образом направ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нзакт, вошедший в блок TRANSFER.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TRANSFER    ,FINAL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В режиме статистической передачи операнд A</w:t>
      </w:r>
      <w:r>
        <w:rPr/>
        <w:t xml:space="preserve"> определяет  вероя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ость,  с которой транзакт направляется в блок, указанный в </w:t>
      </w:r>
      <w:r>
        <w:rPr>
          <w:b/>
        </w:rPr>
        <w:t>поле C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 вероятностью </w:t>
      </w:r>
      <w:r>
        <w:rPr>
          <w:b/>
        </w:rPr>
        <w:t>1-A</w:t>
      </w:r>
      <w:r>
        <w:rPr/>
        <w:t xml:space="preserve"> транзакт направляется в блок, указанный в </w:t>
      </w:r>
      <w:r>
        <w:rPr>
          <w:b/>
        </w:rPr>
        <w:t>поле 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 следующий, если поле B пусто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ероятность в поле A может быть задана  непосредственно  деся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чной дробью, начинающейся с точки. Например, бл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Courier New"/>
          <w:b/>
        </w:rPr>
        <w:t xml:space="preserve">               </w:t>
      </w:r>
      <w:r>
        <w:rPr>
          <w:b/>
        </w:rPr>
        <w:t>TRANSFER    .75,THIS,TH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вероятностью 0,75 направляет транзакты в блок с именем THAT,  а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роятностью 0,25 - в блок с именем THIS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сли же  поле A начинается не с десятичной точки и не содерж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дного из ключевых слов - признаков других режимов работы блока, 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го  значение рассматривается как количество тысячных долей в ве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тности передачи. Например, предыдущий блок TRANSFER можно запис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в следующем виде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Courier New"/>
          <w:b/>
        </w:rPr>
        <w:t xml:space="preserve"> </w:t>
      </w:r>
      <w:r>
        <w:rPr>
          <w:b/>
        </w:rPr>
        <w:t>TRANSFER    750,THIS,THAT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В режиме  логической  передачи  в поле A</w:t>
      </w:r>
      <w:r>
        <w:rPr/>
        <w:t xml:space="preserve"> записывается </w:t>
      </w:r>
      <w:r>
        <w:rPr>
          <w:b/>
        </w:rPr>
        <w:t>ключев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слово BOTH</w:t>
      </w:r>
      <w:r>
        <w:rPr/>
        <w:t xml:space="preserve"> (оба).  Транзакт,  поступающий в блок TRANSFER,  снача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ытается  войти  в блок,  указанный в поле B (или в следующий блок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сли </w:t>
      </w:r>
      <w:r>
        <w:rPr>
          <w:b/>
        </w:rPr>
        <w:t>поле B пусто</w:t>
      </w:r>
      <w:r>
        <w:rPr/>
        <w:t xml:space="preserve">),  а если это не удается,  т.е. </w:t>
      </w:r>
      <w:r>
        <w:rPr>
          <w:b/>
        </w:rPr>
        <w:t>блок B</w:t>
      </w:r>
      <w:r>
        <w:rPr/>
        <w:t xml:space="preserve"> отказыв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нзакту во входе,  то в блок,  указанный в поле C. Если и эта п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ытка неудачна, то транзакт задерживается в блоке TRANSFER до изм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ния условий в модели, делающего возможным вход в один из блоков 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ли C,  причем при одновременно возникшей возможности  предпочт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дается блоку B.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b/>
        </w:rPr>
        <w:t>TRANSFER    BOTH,MET1,MET2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Блок TEST</w:t>
      </w:r>
      <w:r>
        <w:rPr/>
        <w:t xml:space="preserve">  (проверить) служит для задержки или изменения марш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утов транзактов в зависимости от соотношения двух  СЧА.  Он  име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>
          <w:b/>
        </w:rPr>
        <w:t>имя    TEST X    A,B,C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спомогательный </w:t>
      </w:r>
      <w:r>
        <w:rPr>
          <w:b/>
        </w:rPr>
        <w:t>операнд  X</w:t>
      </w:r>
      <w:r>
        <w:rPr/>
        <w:t xml:space="preserve"> содержит условие проверки соотнош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ия между СЧА и может принимать следующие значения:  </w:t>
      </w:r>
      <w:r>
        <w:rPr>
          <w:b/>
        </w:rPr>
        <w:t>L</w:t>
      </w:r>
      <w:r>
        <w:rPr/>
        <w:t xml:space="preserve"> (меньше); </w:t>
      </w:r>
      <w:r>
        <w:rPr>
          <w:b/>
        </w:rPr>
        <w:t>L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(меньше или равно);  </w:t>
      </w:r>
      <w:r>
        <w:rPr>
          <w:b/>
        </w:rPr>
        <w:t>E</w:t>
      </w:r>
      <w:r>
        <w:rPr/>
        <w:t xml:space="preserve"> (равно);  </w:t>
      </w:r>
      <w:r>
        <w:rPr>
          <w:b/>
        </w:rPr>
        <w:t>NE</w:t>
      </w:r>
      <w:r>
        <w:rPr/>
        <w:t xml:space="preserve"> (не равно); </w:t>
      </w:r>
      <w:r>
        <w:rPr>
          <w:b/>
        </w:rPr>
        <w:t>GE</w:t>
      </w:r>
      <w:r>
        <w:rPr/>
        <w:t xml:space="preserve"> (больше или ра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о); </w:t>
      </w:r>
      <w:r>
        <w:rPr>
          <w:b/>
        </w:rPr>
        <w:t>G</w:t>
      </w:r>
      <w:r>
        <w:rPr/>
        <w:t xml:space="preserve"> (больше). </w:t>
      </w:r>
      <w:r>
        <w:rPr>
          <w:b/>
        </w:rPr>
        <w:t>Поле A</w:t>
      </w:r>
      <w:r>
        <w:rPr/>
        <w:t xml:space="preserve"> содержит первый, а поле B - второй из сра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ваемых СЧА.  Если проверяемое условие A X B выполняется,  то бл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TEST пропускает транзакт в следующий блок.  Если же это условие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олняется,  то транзакт переходит к блоку, указанному в поле C,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ли оно пусто, то задерживается перед блоком TEST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имер, блок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Courier New"/>
          <w:b/>
        </w:rPr>
        <w:t xml:space="preserve"> </w:t>
      </w:r>
      <w:r>
        <w:rPr>
          <w:b/>
        </w:rPr>
        <w:t>TEST LE    P$TIME,C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 впускает  транзакты,  у которых значение параметра с именем TIM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ьше текущего модельного времени. Блок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b/>
        </w:rPr>
        <w:t>TEST L     Q$LINE,5,OU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яет транзакты в блок с именем OUT, если текущая длина оче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 LINE больше либо равна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Для задержки или изменения маршрута транзактов  в  зависимости</w:t>
      </w:r>
    </w:p>
    <w:p>
      <w:pPr>
        <w:pStyle w:val="Style15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от   состояния   аппаратных   объектов   модели</w:t>
      </w:r>
      <w:r>
        <w:rPr/>
        <w:t xml:space="preserve">  служит  </w:t>
      </w:r>
      <w:r>
        <w:rPr>
          <w:b/>
        </w:rPr>
        <w:t>блок  GAT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впустить), имеющий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>
          <w:b/>
        </w:rPr>
        <w:t>имя    GATE X    A,B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спомогательный </w:t>
      </w:r>
      <w:r>
        <w:rPr>
          <w:b/>
        </w:rPr>
        <w:t>операнд X</w:t>
      </w:r>
      <w:r>
        <w:rPr/>
        <w:t xml:space="preserve"> содержит код состояния  проверяем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аппаратного  объекта,  а  в  </w:t>
      </w:r>
      <w:r>
        <w:rPr>
          <w:b/>
        </w:rPr>
        <w:t>поле A</w:t>
      </w:r>
      <w:r>
        <w:rPr/>
        <w:t xml:space="preserve"> указывается имя или номер эт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а. Если проверяемый объект находится в заданном состоянии, 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лок GATE пропускает транзакт к следующему блоку.  Если же зада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блоке условие не выполняется, то транзакт переходит к блоку, ук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нному  в  </w:t>
      </w:r>
      <w:r>
        <w:rPr>
          <w:b/>
        </w:rPr>
        <w:t>поле B</w:t>
      </w:r>
      <w:r>
        <w:rPr/>
        <w:t>,  а если это поле пусто,  то задерживается пере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локом GATE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Операнд X  может  принимать следующие значения:  U</w:t>
      </w:r>
      <w:r>
        <w:rPr/>
        <w:t xml:space="preserve"> (устрой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нято);  </w:t>
      </w:r>
      <w:r>
        <w:rPr>
          <w:b/>
        </w:rPr>
        <w:t>NU</w:t>
      </w:r>
      <w:r>
        <w:rPr/>
        <w:t xml:space="preserve"> (устройство свободно);  </w:t>
      </w:r>
      <w:r>
        <w:rPr>
          <w:b/>
        </w:rPr>
        <w:t>I</w:t>
      </w:r>
      <w:r>
        <w:rPr/>
        <w:t xml:space="preserve"> (устройство  захвачено);  </w:t>
      </w:r>
      <w:r>
        <w:rPr>
          <w:b/>
        </w:rPr>
        <w:t>NI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(устройство не захвачено);  </w:t>
      </w:r>
      <w:r>
        <w:rPr>
          <w:b/>
        </w:rPr>
        <w:t>SE</w:t>
      </w:r>
      <w:r>
        <w:rPr/>
        <w:t xml:space="preserve"> (МКУ пусто);  </w:t>
      </w:r>
      <w:r>
        <w:rPr>
          <w:b/>
        </w:rPr>
        <w:t>SNE</w:t>
      </w:r>
      <w:r>
        <w:rPr/>
        <w:t xml:space="preserve"> (МКУ не пусто); </w:t>
      </w:r>
      <w:r>
        <w:rPr>
          <w:b/>
        </w:rPr>
        <w:t>SF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(МКУ заполнено);  </w:t>
      </w:r>
      <w:r>
        <w:rPr>
          <w:b/>
        </w:rPr>
        <w:t>SNF</w:t>
      </w:r>
      <w:r>
        <w:rPr/>
        <w:t xml:space="preserve"> (МКУ не заполнено);  </w:t>
      </w:r>
      <w:r>
        <w:rPr>
          <w:b/>
        </w:rPr>
        <w:t>LS</w:t>
      </w:r>
      <w:r>
        <w:rPr/>
        <w:t xml:space="preserve"> (ЛП включен),  </w:t>
      </w:r>
      <w:r>
        <w:rPr>
          <w:b/>
        </w:rPr>
        <w:t>LR</w:t>
      </w:r>
      <w:r>
        <w:rPr/>
        <w:t xml:space="preserve"> (ЛП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ключен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имер, бло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Courier New"/>
          <w:b/>
        </w:rPr>
        <w:t xml:space="preserve">                   </w:t>
      </w:r>
      <w:r>
        <w:rPr>
          <w:b/>
        </w:rPr>
        <w:t>GATE SNE    BUF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казывает во входе транзактам,  поступающим в моменты, когда в М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именем BUF3 все каналы обслуживания свободны. Бл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Courier New"/>
          <w:b/>
        </w:rPr>
        <w:t xml:space="preserve">                  </w:t>
      </w:r>
      <w:r>
        <w:rPr>
          <w:b/>
        </w:rPr>
        <w:t>GATE LR     4,BLOK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яет транзакты  в  блок  с  именем  BLOK2,  если  в момент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упления ЛП с номером 4 включен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локи рассматриваемой  группы  используются  при моделиров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личных СМО с потерями заявок.  Воспользуемся,  например, блок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TRANSFER для моделирования двухканальной СМО с отказами и повторн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 попытками (рис. 1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Courier New"/>
          <w:b/>
        </w:rPr>
        <w:t xml:space="preserve">   </w:t>
      </w:r>
      <w:r>
        <w:rPr>
          <w:b/>
        </w:rPr>
        <w:t>STO2   STORAGE     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XP    FUNCTION    RN1,C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NT1   TRANSFER    BOTH,,REFUS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ENTER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16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LEAVE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REFUS  TRANSFER    .1,,OUT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25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RANSFER    ,ENT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OUT    TERMINATE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закты, поступающие  в  модель,  попадают в блок TRANSFER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нем ENT1,  работающий в логическом режиме. Если в момент поступ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ния  транзакта  в  МКУ STO2 хотя бы один канал свободен,  то бл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TRANSFER направит транзакт в следующий блок,  т.е.  в  блок  ENTER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ли же в момент поступления оба канала МКУ заняты,  и поэтому бл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NTER отказывает во входе,  то  транзакт  будет  направлен  в  бл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TRANSFER с именем REFUS,  работающий в статистическом режиме. С в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ятностью 0,9 транзакты из  этого  блока  передаются  в  следующ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лок,  задерживаются  в  нем  на  случайное время и с помощью бло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TRANSFER,  работающего в безусловном режиме,  передаются  вновь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ход  модели в блок с именем ENT1.  С вероятностью 0,1 транзакты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лока с именем REFUS передаются в блок TERMINATE с именем  OUT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ничтожени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едует заметить,  что для уничтожения транзактов,  получив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каз  в  обслуживании,  понадобился  отдельный  блок TERMINATE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ксации в стандартном отчете количества  потерянных  транзактов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ью счетчика блока с именем OUT (СЧА N$OUT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моделирования той же СМО может быть использован также бл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TEST (рис.  13).  В этом варианте модели транзакт проходит  в  бл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NTER, если текущее число занятых каналов (СЧА S$STO2) меньше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Courier New"/>
          <w:b/>
        </w:rPr>
        <w:t xml:space="preserve">   </w:t>
      </w:r>
      <w:r>
        <w:rPr>
          <w:b/>
        </w:rPr>
        <w:t>STO2   STORAGE     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XP    FUNCTION    RN1,C24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NT1   TEST L      S$STO2,2,REFUS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ENTER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16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LEAVE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REFUS  TRANSFER    .1,,OUT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250,FN$EXP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</w:t>
      </w:r>
      <w:r>
        <w:rPr>
          <w:b/>
        </w:rPr>
        <w:t>TRANSFER    ,ENT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OUT    TERMINATE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 использовании блока GATE модель принимает вид,  показан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рис.  14.  В этом варианте транзакт проходит в блок ENTER,  ес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е "МКУ STO2 не заполнено" истинно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STO2   STORAGE     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XP    FUNCTION    RN1,C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NT1   GATE SNF    STO2,REFUS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ENTER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16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LEAVE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REFUS  TRANSFER    .1,,OUT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25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RANSFER    ,ENT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OUT    TERMINATE   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14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</w:t>
      </w:r>
      <w:r>
        <w:rPr>
          <w:b/>
          <w:sz w:val="24"/>
        </w:rPr>
        <w:t>2.5. Блоки, работающие с памятью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хранения  в  памяти отдельных числовых значений и массив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их значений используются сохраняемые величины и матрицы сохраня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мых величи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Сохраняемые величины могут использоваться в модели для  хран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я  исходных данных,  которые надо изменять при различных прогон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дели, промежуточных значений и результатов моделирования. В нач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  моделирования  все сохраняемые величины устанавливаются рав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0. </w:t>
      </w:r>
      <w:r>
        <w:rPr>
          <w:b/>
        </w:rPr>
        <w:t>Для установки отличных от 0 начальных значений сохраняемых вел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чин</w:t>
      </w:r>
      <w:r>
        <w:rPr/>
        <w:t xml:space="preserve"> используется </w:t>
      </w:r>
      <w:r>
        <w:rPr>
          <w:b/>
        </w:rPr>
        <w:t>оператор INITIAL</w:t>
      </w:r>
      <w:r>
        <w:rPr/>
        <w:t>, имеющий следующий формат: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INITIAL    X$ имя,знач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                 </w:t>
      </w:r>
      <w:r>
        <w:rPr>
          <w:b/>
        </w:rPr>
        <w:t>INITIAL    Xj    ,зна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есь имя и j - соответственно имя и номер сохраняемой величины,  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значение - присваиваемое ей начальное значение (константа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Для изменения  сохраняемых  величин  в  процессе модел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 xml:space="preserve">служит блок SAVEVALUE </w:t>
      </w:r>
      <w:r>
        <w:rPr/>
        <w:t>(сохранить величину),  имеющий следующий фо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: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>
          <w:b/>
        </w:rPr>
        <w:t>имя    SAVEVALUE    A,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</w:t>
      </w:r>
      <w:r>
        <w:rPr>
          <w:b/>
        </w:rPr>
        <w:t>поле A</w:t>
      </w:r>
      <w:r>
        <w:rPr/>
        <w:t xml:space="preserve"> указывается номер или имя сохраняемой величины, в которую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писывается значение </w:t>
      </w:r>
      <w:r>
        <w:rPr>
          <w:b/>
        </w:rPr>
        <w:t>операнда B</w:t>
      </w:r>
      <w:r>
        <w:rPr/>
        <w:t xml:space="preserve">. Если в поле A после имени (номера)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храняемой величины стоит знак + или -,  то значение </w:t>
      </w:r>
      <w:r>
        <w:rPr>
          <w:b/>
        </w:rPr>
        <w:t xml:space="preserve">операнда B     </w:t>
      </w:r>
    </w:p>
    <w:p>
      <w:pPr>
        <w:pStyle w:val="Style15"/>
        <w:rPr/>
      </w:pPr>
      <w:r>
        <w:rPr>
          <w:rFonts w:eastAsia="Courier New"/>
          <w:b/>
        </w:rPr>
        <w:t xml:space="preserve">      </w:t>
      </w:r>
      <w:r>
        <w:rPr/>
        <w:t xml:space="preserve">добавляется или вычитается из текущего содержимого сохраняем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личины.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SAVEVALUE    5,Q$LINE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SAVEVALUE    NREF+,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Сохраняемые величины имеют единственный  СЧА  с  названием  X</w:t>
      </w:r>
      <w:r>
        <w:rPr/>
        <w:t>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ением которого является текущее значение соответствующей сох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яемой величины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зменим пример на рис. 14 таким образом, чтобы исходные да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дели  (средний  интервал  поступления  транзактов и среднее врем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я) были заданы сохраняемыми величинами,  а результат м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лирования (количество потерянных транзактов) фиксировался также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храняемой величине.  Такая модель будет иметь вид,  показанный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ис. 15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Матрицы сохраняемых  величин дают возможность упорядочить сох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няемые значения в виде матриц m*n, где m - число строк, n - чис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толбцов матрицы.  </w:t>
      </w:r>
      <w:r>
        <w:rPr>
          <w:b/>
        </w:rPr>
        <w:t>Каждая матрица должна быть перед началом модел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рования определена с помощью оператора MATRIX</w:t>
      </w:r>
      <w:r>
        <w:rPr/>
        <w:t xml:space="preserve"> (определить матрицу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ющего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>
          <w:b/>
        </w:rPr>
        <w:t>имя    MATRIX    A,B,C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Поле A</w:t>
      </w:r>
      <w:r>
        <w:rPr/>
        <w:t xml:space="preserve">  оператора  не  используется  и сохранено в GPSS/PC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вместимости со старыми версиями GPSS.  </w:t>
      </w:r>
      <w:r>
        <w:rPr>
          <w:b/>
        </w:rPr>
        <w:t>В полях B и C</w:t>
      </w:r>
      <w:r>
        <w:rPr/>
        <w:t xml:space="preserve">  указыва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енно число строк и столбцов матрицы,  задаваемые конста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ми,  причем общее число элементов, равное произведению B на C,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о превышать 8191. Например, оператор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b/>
        </w:rPr>
        <w:t>MTAB    MATRIX    ,10,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яет матрицу  с  именем  MTAB,  содержащую десять строк и д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олб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Courier New"/>
          <w:b/>
        </w:rPr>
        <w:t xml:space="preserve">          </w:t>
      </w:r>
      <w:r>
        <w:rPr>
          <w:b/>
        </w:rPr>
        <w:t>INITIAL     X$TARR,10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INITIAL     X$TSRV,16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STO2   STORAGE     2</w:t>
      </w:r>
    </w:p>
    <w:p>
      <w:pPr>
        <w:pStyle w:val="Style15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EXP    FUNCTION    RN1,C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X$TARR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NT1   GATE SNF    STO2,REFUS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ENTER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X$TSRV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LEAVE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OUT    TERMINATE   1</w:t>
      </w:r>
    </w:p>
    <w:p>
      <w:pPr>
        <w:pStyle w:val="Style15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REFUS  TRANSFER    .1,,COUT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25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RANSFER    ,ENT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COUT   SAVEVALUE   NREF+,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RANSFER    ,OUT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начале моделирования элементы всех определенных матриц ус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вливаются равными 0. </w:t>
      </w:r>
      <w:r>
        <w:rPr>
          <w:b/>
        </w:rPr>
        <w:t>Для установки отличных от 0 начальных значе-</w:t>
      </w:r>
    </w:p>
    <w:p>
      <w:pPr>
        <w:pStyle w:val="Style15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ний отдельных элементов матриц используется оператор INITIAL</w:t>
      </w:r>
      <w:r>
        <w:rPr/>
        <w:t>, имею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ий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b/>
        </w:rPr>
        <w:t>INITIAL    MX$ имя (a,b),значени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b/>
        </w:rPr>
        <w:t>INITIAL    MXj     (a,b),зна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десь </w:t>
      </w:r>
      <w:r>
        <w:rPr>
          <w:b/>
        </w:rPr>
        <w:t>имя</w:t>
      </w:r>
      <w:r>
        <w:rPr/>
        <w:t xml:space="preserve"> и </w:t>
      </w:r>
      <w:r>
        <w:rPr>
          <w:b/>
        </w:rPr>
        <w:t>j</w:t>
      </w:r>
      <w:r>
        <w:rPr/>
        <w:t xml:space="preserve"> - соответственно имя и номер матрицы;  </w:t>
      </w:r>
      <w:r>
        <w:rPr>
          <w:b/>
        </w:rPr>
        <w:t>a</w:t>
      </w:r>
      <w:r>
        <w:rPr/>
        <w:t xml:space="preserve"> и </w:t>
      </w:r>
      <w:r>
        <w:rPr>
          <w:b/>
        </w:rPr>
        <w:t>b</w:t>
      </w:r>
      <w:r>
        <w:rPr/>
        <w:t xml:space="preserve"> - номе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енно строки и столбца, задаваемые константами; значение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сваиваемое элементу матрицы начальное значение, задаваемое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станто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Для изменения значений элементов матриц</w:t>
      </w:r>
      <w:r>
        <w:rPr/>
        <w:t xml:space="preserve"> в процессе моделиров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ия служит </w:t>
      </w:r>
      <w:r>
        <w:rPr>
          <w:b/>
        </w:rPr>
        <w:t>блок MSAVEVALUE</w:t>
      </w:r>
      <w:r>
        <w:rPr/>
        <w:t xml:space="preserve"> (сохранить значение  элемента  матрицы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ющий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>
          <w:b/>
        </w:rPr>
        <w:t>имя    MSAVEVALUE    A,B,C,D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 </w:t>
      </w:r>
      <w:r>
        <w:rPr>
          <w:b/>
        </w:rPr>
        <w:t>поле A</w:t>
      </w:r>
      <w:r>
        <w:rPr/>
        <w:t xml:space="preserve"> указывается имя или номер  матрицы,  после  которог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ак и в блоке SAVEVALUE,  может стоять знак + или -.  В </w:t>
      </w:r>
      <w:r>
        <w:rPr>
          <w:b/>
        </w:rPr>
        <w:t>полях B и C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казываются номера соответственно строки  и  столбца,  определя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зменяемый элемент матрицы.  В </w:t>
      </w:r>
      <w:r>
        <w:rPr>
          <w:b/>
        </w:rPr>
        <w:t>поле D</w:t>
      </w:r>
      <w:r>
        <w:rPr/>
        <w:t xml:space="preserve"> указывается величина, испо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уемая для изменения заданного элемента матрицы. Например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Courier New"/>
          <w:b/>
        </w:rPr>
        <w:t xml:space="preserve">              </w:t>
      </w:r>
      <w:r>
        <w:rPr>
          <w:b/>
        </w:rPr>
        <w:t>MSAVEVALUE    5,3,2,X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MSAVEVALUE    MTAB+,P$ROW,P$COL,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Матрицы имеют единственный СЧА с названием MX</w:t>
      </w:r>
      <w:r>
        <w:rPr/>
        <w:t>, ссылка на кот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ый записывается в следующем виде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b/>
        </w:rPr>
        <w:t>MX$ имя (a,b)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b/>
        </w:rPr>
        <w:t>MXj (a,b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десь </w:t>
      </w:r>
      <w:r>
        <w:rPr>
          <w:b/>
        </w:rPr>
        <w:t>имя</w:t>
      </w:r>
      <w:r>
        <w:rPr/>
        <w:t xml:space="preserve"> и </w:t>
      </w:r>
      <w:r>
        <w:rPr>
          <w:b/>
        </w:rPr>
        <w:t>j</w:t>
      </w:r>
      <w:r>
        <w:rPr/>
        <w:t xml:space="preserve"> - соответственно имя и номер матрицы;  </w:t>
      </w:r>
      <w:r>
        <w:rPr>
          <w:b/>
        </w:rPr>
        <w:t>a</w:t>
      </w:r>
      <w:r>
        <w:rPr/>
        <w:t xml:space="preserve"> и </w:t>
      </w:r>
      <w:r>
        <w:rPr>
          <w:b/>
        </w:rPr>
        <w:t>b</w:t>
      </w:r>
      <w:r>
        <w:rPr/>
        <w:t xml:space="preserve"> - номе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енно строки и столбца, задаваемые константами или ссылк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 на СЧА параметров транзактов.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MX5(2,1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MX$MTAB(P$ROW,P$COL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</w:t>
      </w:r>
      <w:r>
        <w:rPr>
          <w:b/>
          <w:sz w:val="24"/>
        </w:rPr>
        <w:t>2.6. Блоки для работы со списками пользователя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к как  заблокированные  транзакты находятся в списке теку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ытий,  то при  большом  количестве  таких  транзактов  симулято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ходует  слишком  много  времени на просмотр этого списка с цел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бора очередного транзакта для продвижения. Для экономии маши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емени  заблокированные транзакты целесообразно помещать в так н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ываемые списки пользователя и оставлять их там до тех пор, пока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олнятся  условия,  позволяюшие дальнейшее продвижение этих тра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тов. Кроме того, размещение ожидающих транзактов в списках по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ователя позволяет организовать различные дисциплины очередей,  о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чные от дисциплины "раньше пришел - раньше обслужен", реализова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й в списке текущих событи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иски пользователя представляют собой некоторые буферы,  к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гут  временно помещаться транзакты,  выведенные из списка теку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ытий.  В отличие от списков текущих и будущих событий  транзак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водятся в списки пользователя и выводятся из них не автоматичес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 в соответствии с логикой модели с помощью специальных блок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Для ввода  транзактов  в  список пользователя служит блок LIN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вести в список),  который может быть использован в двух  режимах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ном и безусловном. Ограничимся рассмотрением лишь безуслов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жима, в котором блок LINK имеет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 </w:t>
      </w:r>
      <w:r>
        <w:rPr>
          <w:b/>
        </w:rPr>
        <w:t>имя    LINK    A,B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 </w:t>
      </w:r>
      <w:r>
        <w:rPr>
          <w:b/>
        </w:rPr>
        <w:t>поле A</w:t>
      </w:r>
      <w:r>
        <w:rPr/>
        <w:t xml:space="preserve"> задается имя или номер списка пользователя, в котор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безусловным  образом помещается транзакт,  вошедший в блок.  </w:t>
      </w:r>
      <w:r>
        <w:rPr>
          <w:b/>
        </w:rPr>
        <w:t>Поле 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яет,  в какое место списка  пользователя  следует  помест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этот транзакт. </w:t>
      </w:r>
      <w:r>
        <w:rPr>
          <w:b/>
        </w:rPr>
        <w:t>Если в поле B записано ключевое слово FIFO</w:t>
      </w:r>
      <w:r>
        <w:rPr/>
        <w:t>, то тра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кт помещается в конец списка, если </w:t>
      </w:r>
      <w:r>
        <w:rPr>
          <w:b/>
        </w:rPr>
        <w:t>LIFO</w:t>
      </w:r>
      <w:r>
        <w:rPr/>
        <w:t xml:space="preserve"> - в начало списка. В др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их  случаях транзакты упорядочиваются в соответствии с вычисл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начением поля B,  где обычно записывается </w:t>
      </w:r>
      <w:r>
        <w:rPr>
          <w:b/>
        </w:rPr>
        <w:t>один из СЧА  транзактов</w:t>
      </w:r>
      <w:r>
        <w:rPr/>
        <w:t>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аких как </w:t>
      </w:r>
      <w:r>
        <w:rPr>
          <w:b/>
        </w:rPr>
        <w:t>PR,  M1 или P</w:t>
      </w:r>
      <w:r>
        <w:rPr/>
        <w:t xml:space="preserve">.  Если </w:t>
      </w:r>
      <w:r>
        <w:rPr>
          <w:b/>
        </w:rPr>
        <w:t>поле B содержит СЧА PR</w:t>
      </w:r>
      <w:r>
        <w:rPr/>
        <w:t>, то транзак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орядочиваются по убыванию приоритета.  В остальных случаях про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дится упорядочение по возрастанию указанного СЧ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пример, блок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LINK    5,FIF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ещает транзакты в список пользователя с номером 5 в  порядке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упления в блок. Блок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LINK    BUFER,P$ORD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ещает транзакты в список пользователя с именем BUFER, упорядоч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ая их по возрастанию параметра с именем ORDER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словия, при  которых транзакт помещается в список пользоват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я,  в безусловном режиме проверяются средствами,  предусмотрен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аботчиком модели. Например, направить транзакт в список польз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ателя в случае занятости устройства можно  так,  как  показано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ис. 16.  Если устройство с именем FAC4 занято,  то  блок  GATE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пускает транзакт в блок SEIZE, а направляет его в блок LINK с им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м WAIT,  и транзакт вводится в конец списка пользователя с имен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BUFE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...................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GATE NU    FAC4,WAIT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SEIZE      FAC4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.................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WAIT    LINK       BUFER,FIFO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Для вывода  одного или нескольких транзактов из списка польз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вателя и помещения их обратно в список текущих событий служит  блок</w:t>
      </w:r>
    </w:p>
    <w:p>
      <w:pPr>
        <w:pStyle w:val="Style15"/>
        <w:rPr/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UNLINK </w:t>
      </w:r>
      <w:r>
        <w:rPr/>
        <w:t>(вывести из списка), имеющий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>
          <w:b/>
        </w:rPr>
        <w:t>имя    UNLINK X    A,B,C,D,E,F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 </w:t>
      </w:r>
      <w:r>
        <w:rPr>
          <w:b/>
        </w:rPr>
        <w:t>поле A</w:t>
      </w:r>
      <w:r>
        <w:rPr/>
        <w:t xml:space="preserve"> указывается имя или номер списка пользователя. </w:t>
      </w:r>
      <w:r>
        <w:rPr>
          <w:b/>
        </w:rPr>
        <w:t>Поле 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держит имя блока,  в который переходят выведенные из списка по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ователя транзакты. В </w:t>
      </w:r>
      <w:r>
        <w:rPr>
          <w:b/>
        </w:rPr>
        <w:t>поле C</w:t>
      </w:r>
      <w:r>
        <w:rPr/>
        <w:t xml:space="preserve"> указывается число выводимых транза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ли ALL для вывода всех находящихся в списке транзакто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Операнды в  полях  D и E</w:t>
      </w:r>
      <w:r>
        <w:rPr/>
        <w:t xml:space="preserve"> вместе со вспомогательным </w:t>
      </w:r>
      <w:r>
        <w:rPr>
          <w:b/>
        </w:rPr>
        <w:t>операндом X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яют способ и условия вывода транзактов из списка пользоват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я.  Если поля D и E пусты, то и операнд X не используется, а тра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ты выводятся с начала списка пользователя.  Если поле D содерж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ключевое  слово  BACK</w:t>
      </w:r>
      <w:r>
        <w:rPr/>
        <w:t>,  то  поле  E  и вспомогательный операнд X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уются,  а транзакты выводятся с конца  списка.  В  ост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учаях  значение поля D интерпретируется как номер параметра тра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тов,  находящихся в списке пользователя,  а из списка  выводи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данное  число тех транзактов,  у которых значение этого парамет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отношению к значению операнда в поле  E  удовлетворяет  услови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данному  вспомогательным  операндом X.  Операнд X принимает те 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ения, что и в блоке TEST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поле F указывается имя блока, куда переходит транзакт, вых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ящий из блока UNLINK,  если из списка пользователя не  выведен  н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дин транзакт. Если это поле пусто, то выводящий транзакт переход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ледующий блок независимо от количества выведенных транзак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имер, бло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Courier New"/>
          <w:b/>
        </w:rPr>
        <w:t xml:space="preserve">       </w:t>
      </w:r>
      <w:r>
        <w:rPr>
          <w:b/>
        </w:rPr>
        <w:t>UNLINK      5,NEXT,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водит из  списка  пользователя с номером 5 один транзакт с нача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иска и направляет его в блок с именем NEXT. Бло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Courier New"/>
          <w:b/>
        </w:rPr>
        <w:t xml:space="preserve">      </w:t>
      </w:r>
      <w:r>
        <w:rPr>
          <w:b/>
        </w:rPr>
        <w:t>UNLINK      BUFER,ENT1,1,BAC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водит из списка пользователя с именем BUFER один транзакт с конц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иска и направляет его в блок с именем ENT1. Бло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Courier New"/>
          <w:b/>
        </w:rPr>
        <w:t xml:space="preserve">      </w:t>
      </w:r>
      <w:r>
        <w:rPr>
          <w:b/>
        </w:rPr>
        <w:t>UNLINK E    P$UCH,MET2,ALL,COND,P$COND,MET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водит из списка пользователя,  номер которого записан в параметр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UCH выводящего транзакта,  и направляет в блок с  именем  MET2  вс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анзакты,  содержимое параметра COND которых равно содержимому од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именного параметра выводящего транзакта.  Если таких транзактов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иске не окажется,  то выводящий транзакт будет направлен в блок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нем MET3, в противном случае - к следующему блоку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Следует отметить</w:t>
      </w:r>
      <w:r>
        <w:rPr/>
        <w:t xml:space="preserve">   следующие   особенности   выполнения  бло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UNLINK.  Во-первых, если поля D и E содержат ссылки на СЧА транзак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в, то поле D вычисляется относительно транзактов в списке польз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ателя,  а поле E - относительно  активного  транзакта.  Во-вторы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 вывода транзактов из списка симулятор продолжает или начин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вижение транзакта с наивысшим приоритетом, а при равенстве пр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итетов отдает предпочтение транзакту-инициатору вывод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ждый список  пользователя имеет следующие СЧА:  CH - текущ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ина списка;  CA - средняя длина списка (целая часть); CM - макс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ьная  длина  списка;  CC  -  общее число транзактов,  вошедших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исок;  CT - целая часть среднего времени пребывания  транзакт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иск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спользуемся рассмотренными  блоками для моделирования мног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нальной СМО с ожиданием транзактов в  списке  пользователя  (ри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7). Если МКУ с именем STO2 не заполнено,  блок GATE впускает внов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бывший  транзакт  в  блок ENTER,  и в МКУ занимается один канал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ли же МКУ заполнено, то блок GATE направляет транзакт в блок LIN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именем  WAIT,  помещающий транзакт в конец списка пользователя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нем BUFER, моделирующего очередь к МКУ. Каждый транзакт, покид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ющий  МКУ  по  завершении  обслуживания и освобождающий один канал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ходит блок UNLINK и выводит один транзакт с начала списка  (ес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исок не пуст),  направляя его в блок с именем ENT1 на занятие к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ла в М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b/>
        </w:rPr>
        <w:t>STO2   STORAGE     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XP    FUNCTION    RN1,C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ATE SNF    STO2,WAIT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NT1   ENTER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16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LEAVE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UNLINK      BUFER,ENT1,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WAIT   LINK        BUFER,FIFO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метим, что для изменения дисциплины обслуживания  на  "поз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шел  -  раньше  обслужен" достаточно или заменить в поле B бло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LINK FIFO на LIFO, или записать в поле D блока UNLINK операнд BACK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ет  также обратить внимание на то,  что блоки QUEUE-DEPART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бора статистики об ожидающих транзактах не используются,  так  к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чти  все те же данные можно получить из статистики о списке по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овател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ссмотрим еще   один   пример,  иллюстрирующий  использ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исков пользователя для организации нестандартных дисциплин обсл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вания.  Пусть в одноканальной СМО с ожиданием требуется организ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ать такую дисциплину, при которой приоритет отдается заявкам с н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ньшим временем обслуживания. Такая модель будет иметь вид, пок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ный на рис. 18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параметр TSRV поступающих в модель транзактов в блоке ASSIG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писывается случайное время обслуживания,  вычисляемое с использ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анием функции EXP.  Если устройство SYSTEM свободно,  то блок GAT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пускает транзакт в блок SEIZE,  и устройство занимается  на  врем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P$TSRV.  Если  же в момент поступления транзакта устройство занят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 блок GATE направляет транзакт в блок LINK,  который вводит тр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b/>
        </w:rPr>
        <w:t>EXP    FUNCTION    RN1,C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SSIGN      TSRV,80,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ATE NU     SYSTEM,WAIT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SFAC   SEIZE       SYSTEM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P$TSRV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RELEASE     SYSTEM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UNLINK      LINE,SFAC,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WAIT   LINK        LINE,P$TSRV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т  в  список  пользователя LINE,  упорядочивая транзакты по во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танию времени обслуживания, записанного в параметре P$TSRV. Бл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UNLINK  по освобождении устройства выводит с начала списка транзак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наименьшим временем обслуживания,  обеспечивая тем самым задан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сциплину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</w:t>
      </w:r>
      <w:r>
        <w:rPr>
          <w:b/>
          <w:sz w:val="24"/>
        </w:rPr>
        <w:t>3. УПРАВЛЯЮЩИЕ ОПЕРАТОРЫ GPSS/PC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управления прогоном модели используются управляющие опе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ры GPSS/PC.  С одним из них - оператором START - мы уже сталкив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лись при рассмотрении блока TERMINATE. </w:t>
      </w:r>
      <w:r>
        <w:rPr>
          <w:b/>
        </w:rPr>
        <w:t>Оператор START</w:t>
      </w:r>
      <w:r>
        <w:rPr/>
        <w:t xml:space="preserve"> (начать) им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т следующий формат: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b/>
        </w:rPr>
        <w:t>START    A,B,C,D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Поле A</w:t>
      </w:r>
      <w:r>
        <w:rPr/>
        <w:t xml:space="preserve"> содержит константу, задающую начальное значение счетч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а завершений.  В </w:t>
      </w:r>
      <w:r>
        <w:rPr>
          <w:b/>
        </w:rPr>
        <w:t>поле B</w:t>
      </w:r>
      <w:r>
        <w:rPr/>
        <w:t xml:space="preserve"> может быть записано </w:t>
      </w:r>
      <w:r>
        <w:rPr>
          <w:b/>
        </w:rPr>
        <w:t>ключевое  слово  NP</w:t>
      </w:r>
      <w:r>
        <w:rPr/>
        <w:t xml:space="preserve">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знак  подавления  формирования стандартного отчета по заверш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делирования.  Если поле B пусто,  то по окончании прогона  моде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уется  отчет со стандартной статистической информацией о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ктах модели (см.  разд.  5). Поле C не используется и сохране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совместимости со старыми версиями GPSS.  Поле D может содерж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 для включения в отчет списков текущих и будущих событий. Если п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 D пусто,  то выдача в отчет содержимого этих списков не произв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Оператор SIMULATE</w:t>
      </w:r>
      <w:r>
        <w:rPr/>
        <w:t xml:space="preserve"> (моделировать) устанавливает предел реальн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 времени,  отводимого на прогон модели. Если прогон не заверши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 истечения этого времени, то он будет прерван принудительно с в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чей накопленной статистики в отче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ератор SIMULATE  имеет  единственный  операнд A,  содержащ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ельное время моделирования в  минутах,  задаваемое  константо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ератор  размещается перед оператором START,  начинающим лимити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анный прог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Оператор RMULT</w:t>
      </w:r>
      <w:r>
        <w:rPr/>
        <w:t xml:space="preserve"> (установить значения генераторов) позволяет п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д началом прогона установить начальные значения генераторов  сл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йных чисел RN,  определяющие генерируемые ими последовательн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Поля A-G</w:t>
      </w:r>
      <w:r>
        <w:rPr/>
        <w:t xml:space="preserve"> оператора могут содержать начальные  значения  генератор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енно RN1-RN7,  задаваемые константами. Начальные зна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енераторов,  не установленные операторами RMULT, совпадают с ном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ми генера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Оператор RESET</w:t>
      </w:r>
      <w:r>
        <w:rPr/>
        <w:t xml:space="preserve"> (сбросить) сбрасывает всю статистическую инфо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цию,  накопленную  в процессе прогона модели.  При этом состоя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ппаратных, динамических и запоминающих объектов, а также генерат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в случайных чисел сохраняется,  и моделирование может быть возоб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влено с повторным сбором статистики. Оператор не имеет операнд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оператором  RESET  связано различие между относительным (СЧ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C1) и абсолютным (СЧА AC1) модельным временем. Таймер относительн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 времени C1 измеряет модельное время,  прошедшее после последн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броса статистики оператором RESET,  а таймер  абсолютного  времен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AC1 - модельное время, прошедшее после начала первого прогона мод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.  Если не использовалось ни одного оператора RESET,  то зна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их  таймеров совпадают.  Оператор RESET устанавливает таймер C1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ль и не влияет на таймер AC1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ератор RESET используется обычно при моделировании нестаци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рных процессов,  когда требуется собрать статистику по  отдель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тервалам стационарности или исключить влияние переходного перио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собираемую статистическую информацию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сть, например,  в модели, приведенной на рис. 18, необходим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бросить статистику,  собираемую на первой тысяче транзактов.  Э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жет быть сделано способом, показанным на рис. 19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ервый оператор START начинает прогон модели длиной 1000 тра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тов (переходный период).  Поскольку статистика,  накопленная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ом  периоде,  не используется,  в поле B оператора указан призн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авления формирования отчета NP. Оператор RESET сбрасывает накоп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нную  статистику,  не  изменяя состояния модели.  Второй операто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TART начинает основной прогон модели с формированием отчета по з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ршении прогона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EXP    FUNCTION    RN1,C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SSIGN      TSRV,80,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ATE NU     SYSTEM,WAIT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SFAC   SEIZE       SYSTEM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P$TSRV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RELEASE     SYSTEM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UNLINK      LINE,SFAC,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WAIT   LINK        LINE,P$TSRV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START       1000,NP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</w:t>
      </w:r>
      <w:r>
        <w:rPr>
          <w:b/>
        </w:rPr>
        <w:t>RESET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START       10000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b/>
        </w:rPr>
        <w:t>Оператор CLEAR</w:t>
      </w:r>
      <w:r>
        <w:rPr/>
        <w:t xml:space="preserve"> (очистить) очищает модель,  подготавливая ее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торному прогону.  При этом сбрасывается вся накопленная в пред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ущем прогоне статистика,  из модели удаляются все транзакты, и о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одится к исходному состоянию,  как перед первым прогоном. Ус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вливаются в ноль сохраняемые величины и матрицы, что следует уч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ывать  при  использовании этих объектов для хранения исходных да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ых.  Исключение составляют генераторы случайных чисел,  которые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вращаются  к своим начальным значениям,  что позволяет повтор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он модели на новой последовательности случайных чисел. Операто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 имеет операндо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ератор CLEAR используется обычно для организации  несколь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зависимых прогонов модели на разных последовательностях случай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сел.  Перед повторением прогона можно при необходимости переоп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лить отдельные объекты модели,  например  емкости  многока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ройст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сть, например,  требуется повторить прогон модели, приведе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й на рис.  17, три раза при емкости МКУ, равной 1, 2 и 3. Это м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ет быть выполнено так,  как показано  на  рис.  20.  После  кажд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чистки  модели оператором CLEAR оператор STORAGE устанавливает н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 значение емкости МКУ с именем STO2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b/>
        </w:rPr>
        <w:t>Оператор END</w:t>
      </w:r>
      <w:r>
        <w:rPr/>
        <w:t xml:space="preserve">  (закончить)  завершает  сеанс  0работы с GPSS/PC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вращает управление в операционную  систему.  Оператор  не  име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еран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Courier New"/>
          <w:b/>
        </w:rPr>
        <w:t xml:space="preserve">  </w:t>
      </w:r>
      <w:r>
        <w:rPr>
          <w:b/>
        </w:rPr>
        <w:t>STO2   STORAGE     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EXP    FUNCTION    RN1,C24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,0/.1,.104/.2,.222/.3,.355/.4,.509/.5,.69/.6,.915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7,1.2/.75,1.38/.8,1.6/.84,1.85/.88,2.12/.9,2.3</w:t>
      </w:r>
    </w:p>
    <w:p>
      <w:pPr>
        <w:pStyle w:val="Style15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.92,2.52/.94,2.81/.95,2.99/.96,3.2/.97,3.5/.98,3.9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.99,4.6/.995,5.3/.998,6.2/.999,7/.9998,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ENERATE    10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GATE SNF    STO2,WAIT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NT1   ENTER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ADVANCE     160,FN$EXP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LEAVE       STO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UNLINK      BUFER,ENT1,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TERMINATE   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WAIT   LINK        BUFER,FIFO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START       10000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CLEAR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STO2   STORAGE     2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START       10000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</w:t>
      </w:r>
      <w:r>
        <w:rPr>
          <w:b/>
        </w:rPr>
        <w:t>CLEAR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STO2   STORAGE     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START       10000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ис.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к правило,  управляющие операторы не включаются  в  исход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у,  т.е.  не имеют номеров строк,  а вводятся пользовател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посредственно с клавиатуры ПК.</w:t>
      </w:r>
    </w:p>
    <w:sectPr>
      <w:footerReference w:type="default" r:id="rId2"/>
      <w:type w:val="nextPage"/>
      <w:pgSz w:w="11906" w:h="16838"/>
      <w:pgMar w:left="1151" w:right="11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07:51:00Z</dcterms:created>
  <dc:creator>Згоник Антон</dc:creator>
  <dc:description/>
  <dc:language>en-US</dc:language>
  <cp:lastModifiedBy>Згоник Антон</cp:lastModifiedBy>
  <cp:lastPrinted>1999-10-09T14:17:00Z</cp:lastPrinted>
  <dcterms:modified xsi:type="dcterms:W3CDTF">1999-11-13T07:51:00Z</dcterms:modified>
  <cp:revision>2</cp:revision>
  <dc:subject/>
  <dc:title>ОСНОВЫ МОДЕЛИРОВАНИЯ НА GPSS/PC</dc:title>
</cp:coreProperties>
</file>