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jc w:val="both"/>
        <w:rPr>
          <w:b/>
          <w:b/>
          <w:bCs/>
          <w:i/>
          <w:i/>
          <w:iCs/>
        </w:rPr>
      </w:pPr>
      <w:r>
        <w:rPr>
          <w:b/>
          <w:bCs/>
          <w:i/>
          <w:iCs/>
        </w:rPr>
        <w:t>УРАО психолого-педагогический ф-т заочное отделение</w:t>
      </w:r>
    </w:p>
    <w:p>
      <w:pPr>
        <w:pStyle w:val="Normal"/>
        <w:ind w:left="5664" w:hanging="0"/>
        <w:jc w:val="both"/>
        <w:rPr/>
      </w:pPr>
      <w:r>
        <w:rPr>
          <w:b/>
          <w:bCs/>
          <w:i/>
          <w:iCs/>
          <w:lang w:val="en-US"/>
        </w:rPr>
        <w:t>IV</w:t>
      </w:r>
      <w:r>
        <w:rPr>
          <w:b/>
          <w:bCs/>
          <w:i/>
          <w:iCs/>
        </w:rPr>
        <w:t>курс осенний набор</w:t>
      </w:r>
    </w:p>
    <w:p>
      <w:pPr>
        <w:pStyle w:val="Normal"/>
        <w:ind w:left="5664" w:hanging="0"/>
        <w:jc w:val="both"/>
        <w:rPr>
          <w:b/>
          <w:b/>
          <w:bCs/>
          <w:i/>
          <w:i/>
          <w:iCs/>
        </w:rPr>
      </w:pPr>
      <w:r>
        <w:rPr>
          <w:b/>
          <w:bCs/>
          <w:i/>
          <w:iCs/>
        </w:rPr>
        <w:t>Методист Г.А.Яковлева</w:t>
      </w:r>
    </w:p>
    <w:p>
      <w:pPr>
        <w:pStyle w:val="Normal"/>
        <w:ind w:left="5664" w:hanging="0"/>
        <w:jc w:val="both"/>
        <w:rPr>
          <w:b/>
          <w:b/>
          <w:bCs/>
          <w:i/>
          <w:i/>
          <w:iCs/>
        </w:rPr>
      </w:pPr>
      <w:r>
        <w:rPr>
          <w:b/>
          <w:bCs/>
          <w:i/>
          <w:iCs/>
        </w:rPr>
        <w:t>Студент Николаева А.С.</w:t>
      </w:r>
    </w:p>
    <w:p>
      <w:pPr>
        <w:pStyle w:val="Normal"/>
        <w:ind w:left="5664" w:hanging="0"/>
        <w:jc w:val="both"/>
        <w:rPr/>
      </w:pPr>
      <w:r>
        <w:rPr>
          <w:b/>
          <w:bCs/>
          <w:i/>
          <w:iCs/>
        </w:rPr>
        <w:t>Рег.№</w:t>
      </w:r>
      <w:r>
        <w:rPr/>
        <w:t xml:space="preserve"> </w:t>
      </w:r>
      <w:r>
        <w:rPr>
          <w:b/>
          <w:bCs/>
          <w:i/>
          <w:iCs/>
        </w:rPr>
        <w:t xml:space="preserve"> 9700716/01</w:t>
      </w:r>
    </w:p>
    <w:p>
      <w:pPr>
        <w:pStyle w:val="Normal"/>
        <w:ind w:left="5664" w:hanging="0"/>
        <w:jc w:val="both"/>
        <w:rPr/>
      </w:pPr>
      <w:r>
        <w:rPr>
          <w:b/>
          <w:bCs/>
          <w:i/>
          <w:iCs/>
          <w:sz w:val="28"/>
        </w:rPr>
        <w:t>Курсовая по клинической психологии</w:t>
      </w:r>
      <w:r>
        <w:rPr>
          <w:b/>
          <w:bCs/>
          <w:i/>
          <w:iCs/>
        </w:rPr>
        <w:t xml:space="preserve"> на тему:</w:t>
      </w:r>
    </w:p>
    <w:p>
      <w:pPr>
        <w:pStyle w:val="Normal"/>
        <w:ind w:left="5664" w:hanging="0"/>
        <w:jc w:val="both"/>
        <w:rPr>
          <w:b/>
          <w:b/>
          <w:bCs/>
          <w:i/>
          <w:i/>
          <w:iCs/>
        </w:rPr>
      </w:pPr>
      <w:r>
        <w:rPr>
          <w:b/>
          <w:bCs/>
          <w:i/>
          <w:iCs/>
        </w:rPr>
      </w:r>
    </w:p>
    <w:p>
      <w:pPr>
        <w:pStyle w:val="Normal"/>
        <w:ind w:left="5664" w:hanging="0"/>
        <w:jc w:val="both"/>
        <w:rPr>
          <w:b/>
          <w:b/>
          <w:bCs/>
          <w:i/>
          <w:i/>
          <w:iCs/>
        </w:rPr>
      </w:pPr>
      <w:r>
        <w:rPr>
          <w:b/>
          <w:bCs/>
          <w:i/>
          <w:iCs/>
        </w:rPr>
      </w:r>
    </w:p>
    <w:p>
      <w:pPr>
        <w:pStyle w:val="Normal"/>
        <w:ind w:left="5664" w:hanging="0"/>
        <w:jc w:val="both"/>
        <w:rPr>
          <w:b/>
          <w:b/>
          <w:bCs/>
          <w:i/>
          <w:i/>
          <w:iCs/>
        </w:rPr>
      </w:pPr>
      <w:r>
        <w:rPr>
          <w:b/>
          <w:bCs/>
          <w:i/>
          <w:iCs/>
        </w:rPr>
      </w:r>
    </w:p>
    <w:p>
      <w:pPr>
        <w:pStyle w:val="Normal"/>
        <w:ind w:left="5664" w:hanging="0"/>
        <w:jc w:val="both"/>
        <w:rPr>
          <w:b/>
          <w:b/>
          <w:bCs/>
          <w:i/>
          <w:i/>
          <w:iCs/>
        </w:rPr>
      </w:pPr>
      <w:r>
        <w:rPr>
          <w:b/>
          <w:bCs/>
          <w:i/>
          <w:iCs/>
        </w:rPr>
      </w:r>
    </w:p>
    <w:p>
      <w:pPr>
        <w:pStyle w:val="Normal"/>
        <w:ind w:left="5664" w:hanging="0"/>
        <w:jc w:val="both"/>
        <w:rPr>
          <w:b/>
          <w:b/>
          <w:bCs/>
          <w:i/>
          <w:i/>
          <w:iCs/>
        </w:rPr>
      </w:pPr>
      <w:r>
        <w:rPr>
          <w:b/>
          <w:bCs/>
          <w:i/>
          <w:iCs/>
        </w:rPr>
      </w:r>
    </w:p>
    <w:p>
      <w:pPr>
        <w:pStyle w:val="Normal"/>
        <w:ind w:left="5664" w:hanging="0"/>
        <w:jc w:val="both"/>
        <w:rPr>
          <w:b/>
          <w:b/>
          <w:bCs/>
          <w:i/>
          <w:i/>
          <w:iCs/>
        </w:rPr>
      </w:pPr>
      <w:r>
        <w:rPr>
          <w:b/>
          <w:bCs/>
          <w:i/>
          <w:iCs/>
        </w:rPr>
      </w:r>
    </w:p>
    <w:p>
      <w:pPr>
        <w:pStyle w:val="Normal"/>
        <w:ind w:left="5664" w:hanging="0"/>
        <w:jc w:val="both"/>
        <w:rPr>
          <w:b/>
          <w:b/>
          <w:bCs/>
          <w:i/>
          <w:i/>
          <w:iCs/>
        </w:rPr>
      </w:pPr>
      <w:r>
        <w:rPr>
          <w:b/>
          <w:bCs/>
          <w:i/>
          <w:iCs/>
        </w:rPr>
      </w:r>
    </w:p>
    <w:p>
      <w:pPr>
        <w:pStyle w:val="Normal"/>
        <w:ind w:left="1416" w:hanging="0"/>
        <w:jc w:val="both"/>
        <w:rPr>
          <w:b/>
          <w:b/>
          <w:bCs/>
          <w:i/>
          <w:i/>
          <w:iCs/>
        </w:rPr>
      </w:pPr>
      <w:r>
        <w:rPr>
          <w:b/>
          <w:bCs/>
          <w:i/>
          <w:iCs/>
        </w:rPr>
      </w:r>
    </w:p>
    <w:p>
      <w:pPr>
        <w:pStyle w:val="Normal"/>
        <w:ind w:left="1416" w:hanging="0"/>
        <w:jc w:val="both"/>
        <w:rPr>
          <w:b/>
          <w:b/>
          <w:bCs/>
          <w:i/>
          <w:i/>
          <w:iCs/>
        </w:rPr>
      </w:pPr>
      <w:r>
        <w:rPr>
          <w:b/>
          <w:bCs/>
          <w:i/>
          <w:iCs/>
        </w:rPr>
      </w:r>
    </w:p>
    <w:p>
      <w:pPr>
        <w:pStyle w:val="Normal"/>
        <w:ind w:left="1416" w:hanging="0"/>
        <w:jc w:val="both"/>
        <w:rPr>
          <w:b/>
          <w:b/>
          <w:bCs/>
          <w:i/>
          <w:i/>
          <w:iCs/>
        </w:rPr>
      </w:pPr>
      <w:r>
        <w:rPr>
          <w:b/>
          <w:bCs/>
          <w:i/>
          <w:iCs/>
        </w:rPr>
      </w:r>
    </w:p>
    <w:p>
      <w:pPr>
        <w:pStyle w:val="Normal"/>
        <w:ind w:left="1416" w:hanging="0"/>
        <w:jc w:val="both"/>
        <w:rPr>
          <w:b/>
          <w:b/>
          <w:bCs/>
          <w:i/>
          <w:i/>
          <w:iCs/>
        </w:rPr>
      </w:pPr>
      <w:r>
        <w:rPr>
          <w:b/>
          <w:bCs/>
          <w:i/>
          <w:iCs/>
        </w:rPr>
      </w:r>
    </w:p>
    <w:p>
      <w:pPr>
        <w:pStyle w:val="Normal"/>
        <w:ind w:left="1416" w:hanging="0"/>
        <w:jc w:val="both"/>
        <w:rPr>
          <w:b/>
          <w:b/>
          <w:bCs/>
          <w:i/>
          <w:i/>
          <w:iCs/>
        </w:rPr>
      </w:pPr>
      <w:r>
        <w:rPr>
          <w:b/>
          <w:bCs/>
          <w:i/>
          <w:iCs/>
        </w:rPr>
      </w:r>
    </w:p>
    <w:p>
      <w:pPr>
        <w:pStyle w:val="Normal"/>
        <w:ind w:left="2832" w:hanging="0"/>
        <w:jc w:val="both"/>
        <w:rPr>
          <w:b/>
          <w:b/>
          <w:bCs/>
          <w:sz w:val="40"/>
          <w:u w:val="single"/>
        </w:rPr>
      </w:pPr>
      <w:r>
        <w:rPr>
          <w:b/>
          <w:bCs/>
          <w:sz w:val="40"/>
          <w:u w:val="single"/>
        </w:rPr>
        <w:t>ПСИХОДРАМА.</w:t>
      </w:r>
    </w:p>
    <w:p>
      <w:pPr>
        <w:pStyle w:val="Normal"/>
        <w:jc w:val="both"/>
        <w:rPr>
          <w:b/>
          <w:b/>
          <w:bCs/>
          <w:sz w:val="40"/>
          <w:u w:val="single"/>
        </w:rPr>
      </w:pPr>
      <w:r>
        <w:rPr>
          <w:b/>
          <w:bCs/>
          <w:sz w:val="40"/>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28"/>
          <w:u w:val="single"/>
        </w:rPr>
      </w:pPr>
      <w:r>
        <w:rPr>
          <w:b/>
          <w:bCs/>
          <w:sz w:val="28"/>
          <w:u w:val="single"/>
        </w:rPr>
      </w:r>
    </w:p>
    <w:p>
      <w:pPr>
        <w:pStyle w:val="Normal"/>
        <w:jc w:val="both"/>
        <w:rPr>
          <w:b/>
          <w:b/>
          <w:bCs/>
          <w:sz w:val="28"/>
          <w:u w:val="single"/>
        </w:rPr>
      </w:pPr>
      <w:r>
        <w:rPr>
          <w:b/>
          <w:bCs/>
          <w:sz w:val="28"/>
          <w:u w:val="single"/>
        </w:rPr>
        <w:t>ПЛАН РЕФЕРАТА:</w:t>
      </w:r>
    </w:p>
    <w:p>
      <w:pPr>
        <w:pStyle w:val="Normal"/>
        <w:numPr>
          <w:ilvl w:val="0"/>
          <w:numId w:val="2"/>
        </w:numPr>
        <w:jc w:val="both"/>
        <w:rPr>
          <w:b/>
          <w:b/>
          <w:bCs/>
          <w:sz w:val="22"/>
        </w:rPr>
      </w:pPr>
      <w:r>
        <w:rPr>
          <w:b/>
          <w:bCs/>
          <w:sz w:val="22"/>
        </w:rPr>
        <w:t>ВВЕДЕНИЕ</w:t>
      </w:r>
    </w:p>
    <w:p>
      <w:pPr>
        <w:pStyle w:val="Normal"/>
        <w:numPr>
          <w:ilvl w:val="0"/>
          <w:numId w:val="2"/>
        </w:numPr>
        <w:jc w:val="both"/>
        <w:rPr>
          <w:b/>
          <w:b/>
          <w:bCs/>
          <w:sz w:val="22"/>
        </w:rPr>
      </w:pPr>
      <w:r>
        <w:rPr>
          <w:b/>
          <w:bCs/>
          <w:sz w:val="22"/>
        </w:rPr>
        <w:t>ВЗГЛЯДЫ МОРЕНО</w:t>
      </w:r>
    </w:p>
    <w:p>
      <w:pPr>
        <w:pStyle w:val="Normal"/>
        <w:numPr>
          <w:ilvl w:val="0"/>
          <w:numId w:val="2"/>
        </w:numPr>
        <w:jc w:val="both"/>
        <w:rPr>
          <w:b/>
          <w:b/>
          <w:bCs/>
          <w:sz w:val="22"/>
        </w:rPr>
      </w:pPr>
      <w:r>
        <w:rPr>
          <w:b/>
          <w:bCs/>
          <w:sz w:val="22"/>
        </w:rPr>
        <w:t>ФАКТОРЫ, ВЛИЯЮЩИЕ НА ПРОЦЕСС И РЕЗУЛЬТАТ ПСИХОДРАМЫ</w:t>
      </w:r>
    </w:p>
    <w:p>
      <w:pPr>
        <w:pStyle w:val="Normal"/>
        <w:numPr>
          <w:ilvl w:val="0"/>
          <w:numId w:val="2"/>
        </w:numPr>
        <w:jc w:val="both"/>
        <w:rPr>
          <w:b/>
          <w:b/>
          <w:bCs/>
          <w:sz w:val="22"/>
        </w:rPr>
      </w:pPr>
      <w:r>
        <w:rPr>
          <w:b/>
          <w:bCs/>
          <w:sz w:val="22"/>
        </w:rPr>
        <w:t>ПРОЦЕСС ПСИХОДРАМЫ</w:t>
      </w:r>
    </w:p>
    <w:p>
      <w:pPr>
        <w:pStyle w:val="Normal"/>
        <w:numPr>
          <w:ilvl w:val="0"/>
          <w:numId w:val="2"/>
        </w:numPr>
        <w:jc w:val="both"/>
        <w:rPr>
          <w:b/>
          <w:b/>
          <w:bCs/>
          <w:sz w:val="22"/>
        </w:rPr>
      </w:pPr>
      <w:r>
        <w:rPr>
          <w:b/>
          <w:bCs/>
          <w:sz w:val="22"/>
        </w:rPr>
        <w:t>ПСИХОДРАМАТИСТ</w:t>
      </w:r>
    </w:p>
    <w:p>
      <w:pPr>
        <w:pStyle w:val="Normal"/>
        <w:numPr>
          <w:ilvl w:val="0"/>
          <w:numId w:val="2"/>
        </w:numPr>
        <w:jc w:val="both"/>
        <w:rPr>
          <w:b/>
          <w:b/>
          <w:bCs/>
          <w:sz w:val="22"/>
        </w:rPr>
      </w:pPr>
      <w:r>
        <w:rPr>
          <w:b/>
          <w:bCs/>
          <w:sz w:val="22"/>
        </w:rPr>
        <w:t>ТЕРАПЕВТИЧЕСКИЕ АСПЕКТЫ</w:t>
      </w:r>
    </w:p>
    <w:p>
      <w:pPr>
        <w:pStyle w:val="Normal"/>
        <w:numPr>
          <w:ilvl w:val="0"/>
          <w:numId w:val="2"/>
        </w:numPr>
        <w:jc w:val="both"/>
        <w:rPr>
          <w:b/>
          <w:b/>
          <w:bCs/>
          <w:sz w:val="22"/>
        </w:rPr>
      </w:pPr>
      <w:r>
        <w:rPr>
          <w:b/>
          <w:bCs/>
          <w:sz w:val="22"/>
        </w:rPr>
        <w:t>КАТАРСИС</w:t>
      </w:r>
    </w:p>
    <w:p>
      <w:pPr>
        <w:pStyle w:val="Normal"/>
        <w:numPr>
          <w:ilvl w:val="0"/>
          <w:numId w:val="2"/>
        </w:numPr>
        <w:jc w:val="both"/>
        <w:rPr>
          <w:b/>
          <w:b/>
          <w:bCs/>
          <w:sz w:val="22"/>
        </w:rPr>
      </w:pPr>
      <w:r>
        <w:rPr>
          <w:b/>
          <w:bCs/>
          <w:sz w:val="22"/>
        </w:rPr>
        <w:t>ИНСАЙТ-В-ДЕЙСТВИИ</w:t>
      </w:r>
    </w:p>
    <w:p>
      <w:pPr>
        <w:pStyle w:val="Normal"/>
        <w:numPr>
          <w:ilvl w:val="0"/>
          <w:numId w:val="2"/>
        </w:numPr>
        <w:jc w:val="both"/>
        <w:rPr>
          <w:b/>
          <w:b/>
          <w:bCs/>
          <w:sz w:val="22"/>
        </w:rPr>
      </w:pPr>
      <w:r>
        <w:rPr>
          <w:b/>
          <w:bCs/>
          <w:sz w:val="22"/>
        </w:rPr>
        <w:t>МЕЖЛИЧНОСТНЫЕ ОТНОШЕНИЯ</w:t>
      </w:r>
    </w:p>
    <w:p>
      <w:pPr>
        <w:pStyle w:val="Normal"/>
        <w:numPr>
          <w:ilvl w:val="0"/>
          <w:numId w:val="2"/>
        </w:numPr>
        <w:jc w:val="both"/>
        <w:rPr>
          <w:b/>
          <w:b/>
          <w:bCs/>
          <w:sz w:val="22"/>
        </w:rPr>
      </w:pPr>
      <w:r>
        <w:rPr>
          <w:b/>
          <w:bCs/>
          <w:sz w:val="22"/>
        </w:rPr>
        <w:t>ИСПОЛЬЗОВАНИЕ ВООБРАЖЕНИЯ</w:t>
      </w:r>
    </w:p>
    <w:p>
      <w:pPr>
        <w:pStyle w:val="Normal"/>
        <w:numPr>
          <w:ilvl w:val="0"/>
          <w:numId w:val="2"/>
        </w:numPr>
        <w:jc w:val="both"/>
        <w:rPr>
          <w:b/>
          <w:b/>
          <w:bCs/>
          <w:sz w:val="22"/>
        </w:rPr>
      </w:pPr>
      <w:r>
        <w:rPr>
          <w:b/>
          <w:bCs/>
          <w:sz w:val="22"/>
        </w:rPr>
        <w:t>ЗАВЕРШЕНИЕ СЕССИИ</w:t>
      </w:r>
    </w:p>
    <w:p>
      <w:pPr>
        <w:pStyle w:val="Normal"/>
        <w:numPr>
          <w:ilvl w:val="0"/>
          <w:numId w:val="2"/>
        </w:numPr>
        <w:jc w:val="both"/>
        <w:rPr>
          <w:b/>
          <w:b/>
          <w:bCs/>
          <w:sz w:val="22"/>
        </w:rPr>
      </w:pPr>
      <w:r>
        <w:rPr>
          <w:b/>
          <w:bCs/>
          <w:sz w:val="22"/>
        </w:rPr>
        <w:t>ПРОЦЕССИНГ</w:t>
      </w:r>
    </w:p>
    <w:p>
      <w:pPr>
        <w:pStyle w:val="Normal"/>
        <w:numPr>
          <w:ilvl w:val="0"/>
          <w:numId w:val="2"/>
        </w:numPr>
        <w:jc w:val="both"/>
        <w:rPr>
          <w:b/>
          <w:b/>
          <w:bCs/>
          <w:sz w:val="22"/>
        </w:rPr>
      </w:pPr>
      <w:r>
        <w:rPr>
          <w:b/>
          <w:bCs/>
          <w:sz w:val="22"/>
        </w:rPr>
        <w:t>ИЛЛЮСТРАЦИЯ ПСИХОДРАМАТИЧЕСКОЙ СЕССИИ И ПРОЦЕССИНГА</w:t>
      </w:r>
    </w:p>
    <w:p>
      <w:pPr>
        <w:pStyle w:val="Normal"/>
        <w:numPr>
          <w:ilvl w:val="0"/>
          <w:numId w:val="2"/>
        </w:numPr>
        <w:jc w:val="both"/>
        <w:rPr>
          <w:b/>
          <w:b/>
          <w:bCs/>
          <w:sz w:val="22"/>
        </w:rPr>
      </w:pPr>
      <w:r>
        <w:rPr>
          <w:b/>
          <w:bCs/>
          <w:sz w:val="22"/>
        </w:rPr>
        <w:t>ЗАКЛЮЧЕНИЕ</w:t>
      </w:r>
    </w:p>
    <w:p>
      <w:pPr>
        <w:pStyle w:val="Normal"/>
        <w:numPr>
          <w:ilvl w:val="0"/>
          <w:numId w:val="2"/>
        </w:numPr>
        <w:jc w:val="both"/>
        <w:rPr>
          <w:b/>
          <w:b/>
          <w:bCs/>
          <w:sz w:val="22"/>
        </w:rPr>
      </w:pPr>
      <w:r>
        <w:rPr>
          <w:b/>
          <w:bCs/>
          <w:sz w:val="22"/>
        </w:rPr>
        <w:t xml:space="preserve">СПИСОК ИСПОЛЬЗОВАННОЙ ЛИТЕРАТУРЫ. </w:t>
      </w:r>
    </w:p>
    <w:p>
      <w:pPr>
        <w:pStyle w:val="Normal"/>
        <w:jc w:val="both"/>
        <w:rPr>
          <w:b/>
          <w:b/>
          <w:bCs/>
          <w:sz w:val="22"/>
        </w:rPr>
      </w:pPr>
      <w:r>
        <w:rPr>
          <w:b/>
          <w:bCs/>
          <w:sz w:val="22"/>
        </w:rPr>
      </w:r>
    </w:p>
    <w:p>
      <w:pPr>
        <w:pStyle w:val="Normal"/>
        <w:jc w:val="both"/>
        <w:rPr/>
      </w:pPr>
      <w:r>
        <w:rPr/>
      </w:r>
    </w:p>
    <w:p>
      <w:pPr>
        <w:pStyle w:val="Normal"/>
        <w:numPr>
          <w:ilvl w:val="0"/>
          <w:numId w:val="4"/>
        </w:numPr>
        <w:jc w:val="center"/>
        <w:rPr>
          <w:b/>
          <w:b/>
          <w:bCs/>
          <w:sz w:val="28"/>
          <w:u w:val="single"/>
        </w:rPr>
      </w:pPr>
      <w:r>
        <w:rPr>
          <w:b/>
          <w:bCs/>
          <w:sz w:val="28"/>
          <w:u w:val="single"/>
        </w:rPr>
        <w:t>ВВЕДЕНИЕ.</w:t>
      </w:r>
    </w:p>
    <w:p>
      <w:pPr>
        <w:pStyle w:val="TextBodyIndent"/>
        <w:rPr>
          <w:b/>
          <w:b/>
          <w:bCs/>
          <w:sz w:val="28"/>
          <w:u w:val="single"/>
        </w:rPr>
      </w:pPr>
      <w:r>
        <w:rPr>
          <w:b/>
          <w:bCs/>
          <w:sz w:val="28"/>
          <w:u w:val="single"/>
        </w:rPr>
      </w:r>
    </w:p>
    <w:p>
      <w:pPr>
        <w:pStyle w:val="TextBodyIndent"/>
        <w:rPr/>
      </w:pPr>
      <w:r>
        <w:rPr/>
        <w:t xml:space="preserve">Основоположником в использовании драматургических элементов в терапии был   Дж. Л. Морено(1889 – 1974). Открытый им метод он назвал психодрамой. Психодрама основана на допущении, что люди – это «актеры», выходящие на различные подмостки в течение жизни. Многое из того, что происходит в психодраме, с трудом поддается схематизации, и это делает работу ускользающей и странной, но в то же время волнующей и близкой. Происхождение психодрамы тесно связано с историей и практикой театра как одного из древнейших видов искусства. Еще в мистериях первобытных народов, в греческом театре и средневековом итальянском «комедия дель арте» наблюдалась тенденция к использованию театра не только в эстетических целях, но и в плане глубокого эмоционально-психологического воздействия на состояние как исполнителей, так и зрителей. Уже в первом веке до нашей эры Аристотель указывал на очищающее действие театра (катарсис) на души людей. В драматических представлениях актеры вместе со зрителями мобилизовались таким образом, чтобы каждый присутствующий в театре был вовлечен в совместное действо. </w:t>
      </w:r>
    </w:p>
    <w:p>
      <w:pPr>
        <w:pStyle w:val="TextBodyIndent"/>
        <w:rPr/>
      </w:pPr>
      <w:r>
        <w:rPr/>
        <w:t xml:space="preserve">Сейчас психодрама прочно занимает позицию жизнеспособной альтернативы другим терапевтическим подходам; она развилась в систематический метод с разработанными стратегиями и техникам во многом благодаря Зерке Т. Морено, чей вклад в эту область огромен. </w:t>
      </w:r>
    </w:p>
    <w:p>
      <w:pPr>
        <w:pStyle w:val="Normal"/>
        <w:ind w:firstLine="709"/>
        <w:jc w:val="both"/>
        <w:rPr/>
      </w:pPr>
      <w:r>
        <w:rPr/>
        <w:t xml:space="preserve">Еще один из ведущих современных психодраматистов – Питер Феликс Келлерман - </w:t>
      </w:r>
    </w:p>
    <w:p>
      <w:pPr>
        <w:pStyle w:val="Normal"/>
        <w:jc w:val="both"/>
        <w:rPr/>
      </w:pPr>
      <w:r>
        <w:rPr/>
        <w:t xml:space="preserve">Директор Иерусалимского центра психодрамы и групповой работы, в настоящее время возглавляет сертификационный комитет Израильской ассоциации психодрамы. Им была проделана большая работа по систематизации и разъяснению фундаментальных теоретических и практических аспектов психодрамы. </w:t>
      </w:r>
    </w:p>
    <w:p>
      <w:pPr>
        <w:pStyle w:val="TextBodyIndent"/>
        <w:rPr/>
      </w:pPr>
      <w:r>
        <w:rPr/>
        <w:t xml:space="preserve">В данной работе мы будем опираться в основном на труды Келлермана и на некоторые другие источники. </w:t>
      </w:r>
    </w:p>
    <w:p>
      <w:pPr>
        <w:pStyle w:val="TextBodyIndent"/>
        <w:rPr/>
      </w:pPr>
      <w:r>
        <w:rPr/>
        <w:t xml:space="preserve">Психодрама – это лечебный метод, использующий техники действия. Он может быть использован не только для устранения симптомов и «поврежденных» моделей поведения, но и для ускорения личностного роста и развития; эффекты психодрамы простираются от помощи в управлении симптомом до высвобождения богатых потенциалов внутреннего роста и творчества. Она открывает новое или, по крайней мере, более широкое измерение пространства психотерапии, которое с одной стороны, работает с проблемами ограниченного поведения так называемых «нормальных» людей, а с другой стороны, - с незрелостью, связанной с задержкой развития. В последнем случае психодрама имеет целью проработку «блокировок» в психосоциальном развитии, чтобы человек мог достичь более полного и спонтанного самовыражения, более высоких жизненных успехов и более гармоничных взаимоотношений с другими. </w:t>
      </w:r>
    </w:p>
    <w:p>
      <w:pPr>
        <w:pStyle w:val="TextBodyIndent"/>
        <w:rPr/>
      </w:pPr>
      <w:r>
        <w:rPr/>
        <w:t>Термин «психодрама» сложен и многогранен, и в литературе не существует единого мнения по поводу определения психодрамы. Термин свободно используется для обозначения, кроме всего прочего, клинических ролевых игр, моделирования поведения путем репетиций, анализа действия, креативной драматики, драматерапии, театра импровизаций и даже спонтанного хэппенинга. Это связано с рядом причин:</w:t>
      </w:r>
    </w:p>
    <w:p>
      <w:pPr>
        <w:pStyle w:val="Normal"/>
        <w:ind w:firstLine="709"/>
        <w:jc w:val="both"/>
        <w:rPr/>
      </w:pPr>
      <w:r>
        <w:rPr/>
        <w:t xml:space="preserve">Проблема определения психодрамы возникла вместе с появлением терминологии Дж.Л.Морено. Оригинальные определения Морено часто непоследовательны и противоречивы, особенно когда идет речь о целях психодрамы. Например, ему принадлежат такие разные определения: теология с религиозными постулатами, форма драматического искусства с эстетическими идеалами, психотерапевтический метод с целью излечения и философия жизни. </w:t>
      </w:r>
    </w:p>
    <w:p>
      <w:pPr>
        <w:pStyle w:val="Normal"/>
        <w:ind w:firstLine="709"/>
        <w:jc w:val="both"/>
        <w:rPr/>
      </w:pPr>
      <w:r>
        <w:rPr/>
        <w:t>Еще одна причина – сходство психодрамы с такими подходами, как терапия фиксированной роли (Келли 1955), гештальт-терапия (</w:t>
      </w:r>
      <w:r>
        <w:rPr>
          <w:lang w:val="en-US"/>
        </w:rPr>
        <w:t>Perls</w:t>
      </w:r>
      <w:r>
        <w:rPr/>
        <w:t xml:space="preserve">, </w:t>
      </w:r>
      <w:r>
        <w:rPr>
          <w:lang w:val="en-US"/>
        </w:rPr>
        <w:t>Hefferline</w:t>
      </w:r>
      <w:r>
        <w:rPr/>
        <w:t xml:space="preserve"> &amp; </w:t>
      </w:r>
      <w:r>
        <w:rPr>
          <w:lang w:val="en-US"/>
        </w:rPr>
        <w:t>Goodman</w:t>
      </w:r>
      <w:r>
        <w:rPr/>
        <w:t xml:space="preserve"> 1973), группы встреч (</w:t>
      </w:r>
      <w:r>
        <w:rPr>
          <w:lang w:val="en-US"/>
        </w:rPr>
        <w:t>Schuts</w:t>
      </w:r>
      <w:r>
        <w:rPr/>
        <w:t xml:space="preserve"> 1971), драматерапия (</w:t>
      </w:r>
      <w:r>
        <w:rPr>
          <w:lang w:val="en-US"/>
        </w:rPr>
        <w:t>Jennings</w:t>
      </w:r>
      <w:r>
        <w:rPr/>
        <w:t xml:space="preserve">, 1986; </w:t>
      </w:r>
      <w:r>
        <w:rPr>
          <w:lang w:val="en-US"/>
        </w:rPr>
        <w:t>Landy</w:t>
      </w:r>
      <w:r>
        <w:rPr/>
        <w:t xml:space="preserve"> 1986), и с другими методами, связанными с действием. Хотя эти методы могут содержать один или несколько элементов психодрамы, ни один подход не включает в себя психодраматическую систему целиком и не может, таким образом, быть определен как психодрама. </w:t>
      </w:r>
    </w:p>
    <w:p>
      <w:pPr>
        <w:pStyle w:val="Normal"/>
        <w:ind w:firstLine="709"/>
        <w:jc w:val="both"/>
        <w:rPr/>
      </w:pPr>
      <w:r>
        <w:rPr/>
        <w:t>Келлерман, проанализировав все проблемы связанные с определением психодрамы, предлагает свое «исчерпывающее определение психодрамы»:</w:t>
      </w:r>
    </w:p>
    <w:p>
      <w:pPr>
        <w:pStyle w:val="Normal"/>
        <w:ind w:firstLine="709"/>
        <w:jc w:val="both"/>
        <w:rPr/>
      </w:pPr>
      <w:r>
        <w:rPr/>
        <w:t>«Психодрама – это метод психотерапии, в котором клиенты продолжают и завершают свои действия посредством театрализации, ролевой игры, драматического самовыражения. Используется как вербальная, так и невербальная коммуникация. Разыгрывается несколько сцен, изображающих, например, воспоминания о специфических событиях прошлого, незавершенные ситуации, внутренние драмы, фантазии, подготовку к предстоящим ситуациям с возможным риском или непроизвольные проявления психических состояний «здесь и сейчас». Эти сцены либо приближены к реальной жизненной ситуации, либо выводят наружу внутренние ментальные процессы. Если требуется, другие роли могут взять на себя члены группы, или неодушевленные объекты. Используется множество техник – обмен ролями, дублирование, техника зеркала, конкретизация, максимизация и монолог. Обычно можно выделить следующие фазы психодрамы: разогрев, действие, проработка, завершение и шеринг». (Питер Ф. Келлерман «Психодрама крупным планом» с.21)</w:t>
      </w:r>
    </w:p>
    <w:p>
      <w:pPr>
        <w:pStyle w:val="Normal"/>
        <w:ind w:firstLine="709"/>
        <w:jc w:val="both"/>
        <w:rPr/>
      </w:pPr>
      <w:r>
        <w:rPr/>
      </w:r>
    </w:p>
    <w:p>
      <w:pPr>
        <w:pStyle w:val="Normal"/>
        <w:numPr>
          <w:ilvl w:val="0"/>
          <w:numId w:val="4"/>
        </w:numPr>
        <w:jc w:val="center"/>
        <w:rPr>
          <w:b/>
          <w:b/>
          <w:bCs/>
          <w:sz w:val="28"/>
          <w:u w:val="single"/>
        </w:rPr>
      </w:pPr>
      <w:r>
        <w:rPr>
          <w:b/>
          <w:bCs/>
          <w:sz w:val="28"/>
          <w:u w:val="single"/>
        </w:rPr>
        <w:t>ВЗГЛЯДЫ МОРЕНО.</w:t>
      </w:r>
    </w:p>
    <w:p>
      <w:pPr>
        <w:pStyle w:val="TextBody"/>
        <w:ind w:firstLine="709"/>
        <w:rPr/>
      </w:pPr>
      <w:r>
        <w:rPr/>
        <w:t xml:space="preserve">Морено был склонен видеть оздоравливающий эффект в непосредственной и обязательной связи с психокатарсисом. В то же время Морено уже более широко, с социально-психологических позиций трактует необходимость психодраматических акций с целью воздействия на личность человека. Он дифференцирует и разграничивает термины «принятие роли» и ее «разыгрывание». В первом случае имеет место процесс приспособления к роли и усвоения очерченных в ней образцов поведения, во втором – процесс более или менее адекватного выражения индивидуальных свойств общественным экспектациям. </w:t>
      </w:r>
    </w:p>
    <w:p>
      <w:pPr>
        <w:pStyle w:val="TextBody"/>
        <w:ind w:firstLine="709"/>
        <w:rPr/>
      </w:pPr>
      <w:r>
        <w:rPr/>
        <w:t xml:space="preserve">Применительно к задачам психотерапии Морено понимает под ролью процесс решающего создания структуры всего человеческого поведения, определяемого влиянием «малых групп». </w:t>
      </w:r>
    </w:p>
    <w:p>
      <w:pPr>
        <w:pStyle w:val="TextBody"/>
        <w:ind w:firstLine="709"/>
        <w:rPr/>
      </w:pPr>
      <w:r>
        <w:rPr/>
        <w:t xml:space="preserve">Роль выражает нереализованные потенции личности, отражая определенную структуру отношений с другими лицами. Это и служит основой для «присвоения» чьей-то роли, составляющей образец для подражания и способствующей росту самосознания и поведенческих форм деятельности. </w:t>
      </w:r>
    </w:p>
    <w:p>
      <w:pPr>
        <w:pStyle w:val="TextBody"/>
        <w:ind w:firstLine="709"/>
        <w:rPr/>
      </w:pPr>
      <w:r>
        <w:rPr/>
        <w:t xml:space="preserve">Отсюда Морено выводит формулу неправильных поведенческих форм реагирования. Включая и психотическое поведение как результат разрегулирования правильных форм взаимоотношений между людьми, определяющихся мерой спонтаничности и «творческости» (креативности). </w:t>
      </w:r>
    </w:p>
    <w:p>
      <w:pPr>
        <w:pStyle w:val="TextBody"/>
        <w:ind w:firstLine="709"/>
        <w:rPr/>
      </w:pPr>
      <w:r>
        <w:rPr/>
        <w:t>Каждый человек обладает творческими потенциями. Его нераскрытые резервы направляются на неразумные (иррациональные) пути, проявляющиеся симптомами психической болезни. Ирреальная креативность присутствует в клинике неврозов и пограничных психических состояний, полное извращение ее встречается уже при  глубоких душевных заболеваниях, а игровое поведение способствует отрегулированию спонтаничности и отреагированию иррациональной креативности, направляемой на разумные формы созидательности и «творческости».  Печальной проблемой психологии человеческой личности является не фрейдовсткое подсознание («оно»), а изоляция и отрыв человека от «творческости», означающие болезнь или смерть личности.</w:t>
      </w:r>
    </w:p>
    <w:p>
      <w:pPr>
        <w:pStyle w:val="TextBody"/>
        <w:ind w:firstLine="709"/>
        <w:rPr/>
      </w:pPr>
      <w:r>
        <w:rPr/>
        <w:t xml:space="preserve">В отличие от Фрейда, Морено считал, что основные черты характера человека не являются раз и навсегда заданными, хотя структурные основы личности имеют и биологические компоненты, формирующиеся еще в раннем опыте детства. </w:t>
      </w:r>
    </w:p>
    <w:p>
      <w:pPr>
        <w:pStyle w:val="TextBody"/>
        <w:ind w:firstLine="709"/>
        <w:rPr/>
      </w:pPr>
      <w:r>
        <w:rPr/>
        <w:t xml:space="preserve">Морено большее внимание сосредоточивает на прошлом индивидуума. Принимая человека в настоящем, учитываются его непосредственные личностные и социально-культурные ориентации и проекции как в прошлое, так и в будущее. Помимо свободных словесных ассоциаций, психодрама сопровождается и поведенческой свободой жестомимического контура личности. </w:t>
      </w:r>
    </w:p>
    <w:p>
      <w:pPr>
        <w:pStyle w:val="TextBody"/>
        <w:ind w:firstLine="709"/>
        <w:rPr/>
      </w:pPr>
      <w:r>
        <w:rPr/>
        <w:t xml:space="preserve">Несмотря на теоретическую невнятность психодрамы, Морено внес определенный вклад в ее практическую разработку. От психоаналитической методики «лечебный театр» отличается «психосинтетической» направленностью, способной дать конструктивные результаты в решении некоторых сложных проблем личности. Она основана на вере в человека и его творческие возможности. </w:t>
      </w:r>
    </w:p>
    <w:p>
      <w:pPr>
        <w:pStyle w:val="TextBody"/>
        <w:ind w:firstLine="709"/>
        <w:rPr/>
      </w:pPr>
      <w:r>
        <w:rPr/>
        <w:t xml:space="preserve">Психодрама, социоанализ и социометрия получили развитие в некоторых разновидностях групповой психотерапии. Это так называемая гипнодрама, лекарственно-направляемая психодрама, социометрическая терапия, групповая музыкальная и ритмическая терапия. По новой социально-утопической теории Морено, называемой социометрией, классовые противоречия можно разрешить не социально-экономическими реформациями, а сглаживанием конфликтов за счет средств психической терапии. </w:t>
      </w:r>
    </w:p>
    <w:p>
      <w:pPr>
        <w:pStyle w:val="TextBody"/>
        <w:ind w:firstLine="709"/>
        <w:rPr/>
      </w:pPr>
      <w:r>
        <w:rPr/>
      </w:r>
    </w:p>
    <w:p>
      <w:pPr>
        <w:pStyle w:val="Normal"/>
        <w:numPr>
          <w:ilvl w:val="0"/>
          <w:numId w:val="4"/>
        </w:numPr>
        <w:ind w:left="720" w:hanging="0"/>
        <w:jc w:val="center"/>
        <w:rPr>
          <w:b/>
          <w:b/>
          <w:bCs/>
          <w:sz w:val="28"/>
          <w:u w:val="single"/>
        </w:rPr>
      </w:pPr>
      <w:r>
        <w:rPr>
          <w:b/>
          <w:bCs/>
          <w:sz w:val="28"/>
          <w:u w:val="single"/>
        </w:rPr>
        <w:t>ФАКТОРЫ, ВЛИЯЮЩИЕ НА ПРОЦЕСС И РЕЗУЛЬТАТ ПСИХОДРАМЫ.</w:t>
      </w:r>
    </w:p>
    <w:p>
      <w:pPr>
        <w:pStyle w:val="Normal"/>
        <w:ind w:firstLine="709"/>
        <w:jc w:val="both"/>
        <w:rPr/>
      </w:pPr>
      <w:r>
        <w:rPr/>
        <w:t>Психодрама -   групповой метод,  поэтому при работе необходимо учитывать ряд моментов, такие, как: время и частота сессий («когда?»), пространственное окружение («Где?»), характеристики клиента («Для кого?»), характеристики терапевта («Кем?»), характеристики группы и вспомогательных лиц («С кем?»).</w:t>
      </w:r>
    </w:p>
    <w:p>
      <w:pPr>
        <w:pStyle w:val="Normal"/>
        <w:ind w:firstLine="709"/>
        <w:jc w:val="both"/>
        <w:rPr>
          <w:b/>
          <w:b/>
          <w:bCs/>
          <w:u w:val="single"/>
        </w:rPr>
      </w:pPr>
      <w:r>
        <w:rPr>
          <w:b/>
          <w:bCs/>
          <w:u w:val="single"/>
        </w:rPr>
        <w:t>Время и частота сессий.</w:t>
      </w:r>
    </w:p>
    <w:p>
      <w:pPr>
        <w:pStyle w:val="TextBodyIndent"/>
        <w:rPr/>
      </w:pPr>
      <w:r>
        <w:rPr/>
        <w:t xml:space="preserve">Одна сессия может продолжаться от одного до четырех часов, а среднее (и оптимальное) время – два с половиной часа. Из них около получаса длятся фаза разогрева, приблизительно полтора часа – психодраматическое действие, а оставшееся время – фаза шеринга. Дополнительные полчаса иногда требуются для до- или послесессионного процесс-анализа или дискуссии в группе. Если времени недостаточно, то многие начатые эмоциональные процессы могут остаться незавершенными. Длинные сессии без перерыва, напротив, утомляют и рассредоточивают участников. </w:t>
      </w:r>
    </w:p>
    <w:p>
      <w:pPr>
        <w:pStyle w:val="TextBodyIndent"/>
        <w:rPr/>
      </w:pPr>
      <w:r>
        <w:rPr/>
        <w:t>Психодрама может проводиться раз в неделю с интенсивной работой в течение выходных или может быть организована в форме недельных семинаров с не более чем тремя сессиями в день.</w:t>
      </w:r>
    </w:p>
    <w:p>
      <w:pPr>
        <w:pStyle w:val="TextBodyIndent"/>
        <w:rPr/>
      </w:pPr>
      <w:r>
        <w:rPr/>
        <w:t xml:space="preserve">Психодрама одной сессии сравнительно непродолжительна, имеет ограниченные цели, действие в ней сосредоточено на специфической, основной конкретной теме.  </w:t>
      </w:r>
    </w:p>
    <w:p>
      <w:pPr>
        <w:pStyle w:val="Normal"/>
        <w:ind w:firstLine="709"/>
        <w:jc w:val="both"/>
        <w:rPr>
          <w:b/>
          <w:b/>
          <w:bCs/>
          <w:u w:val="single"/>
        </w:rPr>
      </w:pPr>
      <w:r>
        <w:rPr>
          <w:b/>
          <w:bCs/>
          <w:u w:val="single"/>
        </w:rPr>
        <w:t>Пространственное окружение.</w:t>
      </w:r>
    </w:p>
    <w:p>
      <w:pPr>
        <w:pStyle w:val="TextBodyIndent"/>
        <w:rPr/>
      </w:pPr>
      <w:r>
        <w:rPr/>
        <w:t xml:space="preserve">Психодрама может быть организована в любом месте, позволяющем физические перемещения и обеспечивающем приватную обстановку без внешнего вмешательства. Чаще всего работают в комнате среднего размера, с коврами, покрывающими весь пол, несколькими матрасами, подушками, удобными креслами и подвижным освещением. Успех психологического вмешательства сильно зависит от обстановки, в которой оно производится. Атмосфера, созданная любой данной обстановкой, будет влиять на эмоциональное состояние группы. </w:t>
      </w:r>
    </w:p>
    <w:p>
      <w:pPr>
        <w:pStyle w:val="Normal"/>
        <w:ind w:firstLine="709"/>
        <w:jc w:val="both"/>
        <w:rPr>
          <w:b/>
          <w:b/>
          <w:bCs/>
          <w:u w:val="single"/>
        </w:rPr>
      </w:pPr>
      <w:r>
        <w:rPr>
          <w:b/>
          <w:bCs/>
          <w:u w:val="single"/>
        </w:rPr>
        <w:t>Характеристики клиента.</w:t>
      </w:r>
    </w:p>
    <w:p>
      <w:pPr>
        <w:pStyle w:val="TextBodyIndent"/>
        <w:rPr/>
      </w:pPr>
      <w:r>
        <w:rPr/>
        <w:t xml:space="preserve">Психодрама не нацелена на какую-либо определенную группу людей. Участники могут быть любого пола. Что касается интеллектуальности, психодрама может применяться не только к умным и образованным участникам, но и к малообразованным и даже умственно отсталым людям, которые используют широкий спектр невербальных техник психодрамы как прекрасный инструмент общения.  Этнический или социально-экономический статус, религиозная принадлежность – являются несущественным критерием для выбора клиентов психодрамы. </w:t>
      </w:r>
    </w:p>
    <w:p>
      <w:pPr>
        <w:pStyle w:val="Normal"/>
        <w:ind w:firstLine="709"/>
        <w:jc w:val="both"/>
        <w:rPr/>
      </w:pPr>
      <w:r>
        <w:rPr/>
        <w:t>Согласно одной точки зрения, психодрама может быть полезна всем в различные периоды жизни, особенно во время различных эмоциональных трудностей. С другой точки зрения, существует особая категория людей, для которых психодрама – предпочтительный метод, но до сих пор не существует способа идентифицировать данную категорию людей. Невозможно сделать это с позиции симптомов, синдромов или диагностических категорий. Полезными признаками могут служить адаптивность и сила «Я». Однако в этой области не много согласия.</w:t>
      </w:r>
    </w:p>
    <w:p>
      <w:pPr>
        <w:pStyle w:val="Normal"/>
        <w:ind w:firstLine="709"/>
        <w:jc w:val="both"/>
        <w:rPr/>
      </w:pPr>
      <w:r>
        <w:rPr/>
        <w:t xml:space="preserve">По наблюдениям Келлермана, психодрама может быть полезна самым разнообразным людям, но некоторые просто не подходят либо для самой психодрамы, либо для обстановки, в которой она проводится. Таким людям, тем не менее, отлично помогают индивидуальная, групповая, семейная терапии или фармакологическое воздействие. Психодрама может оказаться полезной только тем, кто способен и достаточно мотивирован для того, чтобы принимать участие в довольно сложном психическом ритуале, характерном для данного подхода. </w:t>
      </w:r>
    </w:p>
    <w:p>
      <w:pPr>
        <w:pStyle w:val="Normal"/>
        <w:ind w:firstLine="709"/>
        <w:jc w:val="both"/>
        <w:rPr/>
      </w:pPr>
      <w:r>
        <w:rPr/>
        <w:t xml:space="preserve">Существуют люди, для которых психодрама не является подходящим методом. Хронические пациенты с неупорядоченным поведением, нуждающиеся в постоянной реабилитации,  непредставимы в психодраме. Кроме того, страдающие острым психозом, паранойей, суицидальными наклонностями, маниями, повреждениями мозга, социопатические и депрессивные пациенты являются плохими кандидатами для участия в психодраматической групповой терапии. </w:t>
      </w:r>
    </w:p>
    <w:p>
      <w:pPr>
        <w:pStyle w:val="Normal"/>
        <w:ind w:firstLine="709"/>
        <w:jc w:val="both"/>
        <w:rPr/>
      </w:pPr>
      <w:r>
        <w:rPr/>
        <w:t xml:space="preserve">Хотя воздействие психодрамы на истерические, нарциссические и на другие, сходные с этими расстройства личности может иметь успех, для этого необходимы специальные условия и особым образом подготовленный штат вспомогательных лиц. </w:t>
      </w:r>
    </w:p>
    <w:p>
      <w:pPr>
        <w:pStyle w:val="Normal"/>
        <w:ind w:firstLine="709"/>
        <w:jc w:val="both"/>
        <w:rPr/>
      </w:pPr>
      <w:r>
        <w:rPr/>
        <w:t xml:space="preserve">Однако психодраматическое  воздействие было успешным для многих типов людей, включая заключенных, алкоголиков, наркоманов, страдающих заиканием, детей с психическими травмами, семей и людей, пребывающих в кризисном состоянии; в работе с подростками, аутичными детьми, закоренелыми преступниками, анорексиками, лицами, подвергшимися сексуальному насилию, алкоголикам и онкологическими больными. Описан положительный эффект в лечении некоторых психосоматических заболеваний. </w:t>
      </w:r>
    </w:p>
    <w:p>
      <w:pPr>
        <w:pStyle w:val="Normal"/>
        <w:ind w:firstLine="709"/>
        <w:jc w:val="both"/>
        <w:rPr/>
      </w:pPr>
      <w:r>
        <w:rPr/>
        <w:t xml:space="preserve">Таким образом, психодрама может быть полезна большому разнообразию типов людей, при различных диагностических категориях, в индивидуальных и социальных проблемных областях, в широком спектре поведенческих нарушений. </w:t>
      </w:r>
    </w:p>
    <w:p>
      <w:pPr>
        <w:pStyle w:val="Normal"/>
        <w:ind w:firstLine="709"/>
        <w:jc w:val="both"/>
        <w:rPr>
          <w:b/>
          <w:b/>
          <w:bCs/>
          <w:u w:val="single"/>
        </w:rPr>
      </w:pPr>
      <w:r>
        <w:rPr>
          <w:b/>
          <w:bCs/>
          <w:u w:val="single"/>
        </w:rPr>
        <w:t xml:space="preserve">Характеристика терапевта. </w:t>
      </w:r>
    </w:p>
    <w:p>
      <w:pPr>
        <w:pStyle w:val="TextBodyIndent"/>
        <w:rPr/>
      </w:pPr>
      <w:r>
        <w:rPr/>
        <w:t xml:space="preserve">Области, в пределах которых свойства терапевта могут варьировать, включают в селя предпочтение персональной дистанции, активность, гибкость, склонность к терапии ограниченной цели, стиль лидерства, самораскрытие, тип взаимоотношений с клиентами. Исследованиями было показано, что личные характеристики, клинический опыт и профессиональная активность терапевта глубоко влияют на его технику и достижения, на процесс и результат терапии. </w:t>
      </w:r>
    </w:p>
    <w:p>
      <w:pPr>
        <w:pStyle w:val="Normal"/>
        <w:ind w:firstLine="709"/>
        <w:jc w:val="both"/>
        <w:rPr/>
      </w:pPr>
      <w:r>
        <w:rPr/>
        <w:t xml:space="preserve">Профессиональные роли психодраматиста рассматриваются как с самого начала определяющие для психодраматического процесса, а значительное влияние личности терапевта на терапию очевидно. </w:t>
      </w:r>
    </w:p>
    <w:p>
      <w:pPr>
        <w:pStyle w:val="Normal"/>
        <w:ind w:firstLine="709"/>
        <w:jc w:val="both"/>
        <w:rPr>
          <w:b/>
          <w:b/>
          <w:bCs/>
          <w:u w:val="single"/>
        </w:rPr>
      </w:pPr>
      <w:r>
        <w:rPr>
          <w:b/>
          <w:bCs/>
          <w:u w:val="single"/>
        </w:rPr>
        <w:t>Характеристики группы и вспомогательных лиц.</w:t>
      </w:r>
    </w:p>
    <w:p>
      <w:pPr>
        <w:pStyle w:val="Normal"/>
        <w:ind w:firstLine="709"/>
        <w:jc w:val="both"/>
        <w:rPr/>
      </w:pPr>
      <w:r>
        <w:rPr/>
        <w:t xml:space="preserve">Согласно Морено, каждый участник психодрамы является потенциальным терапевтическим агентом для остальных. Группа становится социальным микрокосмом, который создает условия для появления новых межличностных отношений. Следовательно, необходимо организовать такую психодраматическую группу, в которой может развиться терапевтическая атмосфера. </w:t>
      </w:r>
    </w:p>
    <w:p>
      <w:pPr>
        <w:pStyle w:val="Normal"/>
        <w:ind w:firstLine="709"/>
        <w:jc w:val="both"/>
        <w:rPr/>
      </w:pPr>
      <w:r>
        <w:rPr/>
        <w:t>Критерий отбора в группу, учитывающий потенциальную групповую сплоченность как главный фактор – это сила «Я». Если участники сходи по этому параметру, они обычно развивают положительную межличностную «химию», или «общий язык», который существенно улучшает результат психодрамы.</w:t>
      </w:r>
    </w:p>
    <w:p>
      <w:pPr>
        <w:pStyle w:val="Normal"/>
        <w:ind w:firstLine="709"/>
        <w:jc w:val="both"/>
        <w:rPr/>
      </w:pPr>
      <w:r>
        <w:rPr/>
        <w:t xml:space="preserve">В идеале члены группы должны быть подобраны так, чтобы представлять различные стадии жизни и личностные характеристики, соответствовать необходимому разнообразию ролей, обеспечивать понимание в дублировании и многогранный шеринг после завершения психодрамы.  </w:t>
      </w:r>
    </w:p>
    <w:p>
      <w:pPr>
        <w:pStyle w:val="Normal"/>
        <w:ind w:firstLine="709"/>
        <w:jc w:val="both"/>
        <w:rPr/>
      </w:pPr>
      <w:r>
        <w:rPr/>
        <w:t>Размер группы существенно варьируется. От пяти до более ста участников, хотя большинство практиков считают, что 10-15 участников – это оптимальный размер группы. Такая группа достаточно велика, чтобы обеспечить разнообразие ролей, и достаточно мала, чтобы предоставить психодраматисту возможность обращать внимание на межличностные взаимодействия. В больших группах снижена активность участников и возникают сложности с достижением групповой сплоченности.</w:t>
      </w:r>
    </w:p>
    <w:p>
      <w:pPr>
        <w:pStyle w:val="Normal"/>
        <w:ind w:firstLine="709"/>
        <w:jc w:val="both"/>
        <w:rPr/>
      </w:pPr>
      <w:r>
        <w:rPr/>
      </w:r>
    </w:p>
    <w:p>
      <w:pPr>
        <w:pStyle w:val="Normal"/>
        <w:numPr>
          <w:ilvl w:val="0"/>
          <w:numId w:val="4"/>
        </w:numPr>
        <w:jc w:val="center"/>
        <w:rPr>
          <w:b/>
          <w:b/>
          <w:bCs/>
          <w:sz w:val="28"/>
          <w:u w:val="single"/>
        </w:rPr>
      </w:pPr>
      <w:r>
        <w:rPr>
          <w:b/>
          <w:bCs/>
          <w:sz w:val="28"/>
          <w:u w:val="single"/>
        </w:rPr>
        <w:t>ПРОЦЕСС ПСИХОДРАМЫ.</w:t>
      </w:r>
    </w:p>
    <w:p>
      <w:pPr>
        <w:pStyle w:val="TextBody"/>
        <w:rPr/>
      </w:pPr>
      <w:r>
        <w:rPr/>
        <w:t>Сессия классической психодрамы, согласно Морено, состоит из трех стадий:</w:t>
      </w:r>
    </w:p>
    <w:p>
      <w:pPr>
        <w:pStyle w:val="Normal"/>
        <w:numPr>
          <w:ilvl w:val="3"/>
          <w:numId w:val="4"/>
        </w:numPr>
        <w:jc w:val="both"/>
        <w:rPr/>
      </w:pPr>
      <w:r>
        <w:rPr/>
        <w:t>разогрев</w:t>
      </w:r>
    </w:p>
    <w:p>
      <w:pPr>
        <w:pStyle w:val="Normal"/>
        <w:numPr>
          <w:ilvl w:val="3"/>
          <w:numId w:val="4"/>
        </w:numPr>
        <w:jc w:val="both"/>
        <w:rPr/>
      </w:pPr>
      <w:r>
        <w:rPr/>
        <w:t>действие</w:t>
      </w:r>
    </w:p>
    <w:p>
      <w:pPr>
        <w:pStyle w:val="Normal"/>
        <w:numPr>
          <w:ilvl w:val="3"/>
          <w:numId w:val="4"/>
        </w:numPr>
        <w:jc w:val="both"/>
        <w:rPr/>
      </w:pPr>
      <w:r>
        <w:rPr/>
        <w:t xml:space="preserve">шеринг </w:t>
      </w:r>
    </w:p>
    <w:p>
      <w:pPr>
        <w:pStyle w:val="3"/>
        <w:ind w:left="0" w:firstLine="709"/>
        <w:rPr/>
      </w:pPr>
      <w:r>
        <w:rPr/>
        <w:t xml:space="preserve">Морено была предложена и четвертая стадия – анализ. Келлерман назвал эту стадию процессинг. Эти стадии включают в себя традиционные практически для всех методов психотерапии фазы. После заключения начального контракта о лечении и краткого или более расширенного исследования личности пациента, терапевт старается сфокусироваться на тех проблемах, к которым он вместе с клиентом обратится в процессе терапии. Сопротивления началу терапии анализируются и нейтрализуются, затем инициируется та или иная форма вербальной или невербальной коммуникации с внутренним миром пациента. </w:t>
      </w:r>
    </w:p>
    <w:p>
      <w:pPr>
        <w:pStyle w:val="TextBodyIndent"/>
        <w:rPr/>
      </w:pPr>
      <w:r>
        <w:rPr/>
        <w:t xml:space="preserve">Процесс психодраматической терапии подходит к этому описанию, включая в себя фазу эмоционального разогрева для воспроизведения событий прошлого здесь-и-теперь. В середине фазы действия протагонист получает помощь в достижении катарсиса, обретении инсайта-в-действии и для завершения акта. Хотя важен весь процесс психодрамы, считается, что середина фазы действия оказывает наибольшее влияние на протагониста – пациент наиболее чувствителен ко внешним стимулам и наиболее открыт для перемен. После чего следует стадия успокоения, проработки, интеграции и переобучения. Фазы завершения и шеринга помогают протагонисту вернуться к внешнему миру и повседневной реальности. </w:t>
      </w:r>
    </w:p>
    <w:p>
      <w:pPr>
        <w:pStyle w:val="TextBodyIndent"/>
        <w:rPr/>
      </w:pPr>
      <w:r>
        <w:rPr/>
      </w:r>
    </w:p>
    <w:p>
      <w:pPr>
        <w:pStyle w:val="Normal"/>
        <w:numPr>
          <w:ilvl w:val="0"/>
          <w:numId w:val="4"/>
        </w:numPr>
        <w:jc w:val="center"/>
        <w:rPr>
          <w:b/>
          <w:b/>
          <w:bCs/>
          <w:sz w:val="28"/>
          <w:u w:val="single"/>
        </w:rPr>
      </w:pPr>
      <w:r>
        <w:rPr>
          <w:b/>
          <w:bCs/>
          <w:sz w:val="28"/>
          <w:u w:val="single"/>
        </w:rPr>
        <w:t>ПСИХОДРАМАТИСТ.</w:t>
      </w:r>
    </w:p>
    <w:p>
      <w:pPr>
        <w:pStyle w:val="TextBodyIndent"/>
        <w:rPr/>
      </w:pPr>
      <w:r>
        <w:rPr/>
        <w:t xml:space="preserve">Занятия психодрамой – во многом требовательная профессия. Для овладевания ею необходимы сложные навыки и личные качества, которыми большинство людей не обладает. Одно только введение нужных вспомогательных ролей в психодраме – уже монументальная задача. Далее, ведущий должен постоянно сдвигать фокус от сочувствия к постановке, к разрешению проблемы, к руководству группой, давая ясно почувствовать свою личную вовлеченность. </w:t>
      </w:r>
    </w:p>
    <w:p>
      <w:pPr>
        <w:pStyle w:val="Normal"/>
        <w:ind w:firstLine="709"/>
        <w:jc w:val="both"/>
        <w:rPr/>
      </w:pPr>
      <w:r>
        <w:rPr/>
        <w:t xml:space="preserve">Человек, несущий ответственность за психодраматический процесс, называется по-разному: директор психодрамы, психодраматический терапевт, ведущий психодраму или практикующий психодраму. В данной работе мы будем использовать общепринятый термин «психодраматист». </w:t>
      </w:r>
    </w:p>
    <w:p>
      <w:pPr>
        <w:pStyle w:val="Normal"/>
        <w:ind w:firstLine="709"/>
        <w:jc w:val="both"/>
        <w:rPr>
          <w:b/>
          <w:b/>
          <w:bCs/>
          <w:u w:val="single"/>
        </w:rPr>
      </w:pPr>
      <w:r>
        <w:rPr>
          <w:b/>
          <w:bCs/>
          <w:u w:val="single"/>
        </w:rPr>
        <w:t xml:space="preserve">Профессиональные роли психодраматиста. </w:t>
      </w:r>
    </w:p>
    <w:p>
      <w:pPr>
        <w:pStyle w:val="TextBodyIndent"/>
        <w:rPr/>
      </w:pPr>
      <w:r>
        <w:rPr/>
        <w:t xml:space="preserve">Все психодраматисты играют несколько специфических и иногда перекрывающихся ролей. Морено назвал их ролями режиссера, терапевта-консультанта и аналитика. Келлерман добавляет четвертую роль – группового лидера. </w:t>
      </w:r>
    </w:p>
    <w:p>
      <w:pPr>
        <w:pStyle w:val="TextBodyIndent"/>
        <w:rPr/>
      </w:pPr>
      <w:r>
        <w:rPr/>
      </w:r>
    </w:p>
    <w:tbl>
      <w:tblPr>
        <w:tblW w:w="9360" w:type="dxa"/>
        <w:jc w:val="left"/>
        <w:tblInd w:w="-5" w:type="dxa"/>
        <w:tblLayout w:type="fixed"/>
        <w:tblCellMar>
          <w:top w:w="0" w:type="dxa"/>
          <w:left w:w="108" w:type="dxa"/>
          <w:bottom w:w="0" w:type="dxa"/>
          <w:right w:w="108" w:type="dxa"/>
        </w:tblCellMar>
      </w:tblPr>
      <w:tblGrid>
        <w:gridCol w:w="2340"/>
        <w:gridCol w:w="2340"/>
        <w:gridCol w:w="2340"/>
        <w:gridCol w:w="2340"/>
      </w:tblGrid>
      <w:tr>
        <w:trPr>
          <w:trHeight w:val="39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рол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функ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навы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идеал</w:t>
            </w:r>
          </w:p>
        </w:tc>
      </w:tr>
      <w:tr>
        <w:trPr>
          <w:trHeight w:val="39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тик</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Эмпатик</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Поним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Герменевтический</w:t>
            </w:r>
          </w:p>
        </w:tc>
      </w:tr>
      <w:tr>
        <w:trPr>
          <w:trHeight w:val="39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ежиссер</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к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Режиссур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Эстетический</w:t>
            </w:r>
          </w:p>
        </w:tc>
      </w:tr>
      <w:tr>
        <w:trPr>
          <w:trHeight w:val="390" w:hRule="atLeast"/>
        </w:trPr>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Терапев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мен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Влия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Исцеляющий</w:t>
            </w:r>
          </w:p>
        </w:tc>
      </w:tr>
      <w:tr>
        <w:trPr>
          <w:trHeight w:val="39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Ведущий групп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лидерств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циальный </w:t>
            </w:r>
          </w:p>
        </w:tc>
      </w:tr>
    </w:tbl>
    <w:p>
      <w:pPr>
        <w:pStyle w:val="Normal"/>
        <w:ind w:firstLine="709"/>
        <w:jc w:val="both"/>
        <w:rPr/>
      </w:pPr>
      <w:r>
        <w:rPr/>
      </w:r>
    </w:p>
    <w:p>
      <w:pPr>
        <w:pStyle w:val="Normal"/>
        <w:ind w:firstLine="709"/>
        <w:jc w:val="both"/>
        <w:rPr/>
      </w:pPr>
      <w:r>
        <w:rPr/>
        <w:t>Психодраматисты выполняют четыре взаимосвязанные и сложные задачи.</w:t>
      </w:r>
    </w:p>
    <w:p>
      <w:pPr>
        <w:pStyle w:val="TextBody"/>
        <w:numPr>
          <w:ilvl w:val="0"/>
          <w:numId w:val="7"/>
        </w:numPr>
        <w:rPr/>
      </w:pPr>
      <w:r>
        <w:rPr/>
        <w:t xml:space="preserve">Как аналитики они ответственны за обладание полной и подробной информацией о состоянии протагониста. </w:t>
      </w:r>
    </w:p>
    <w:p>
      <w:pPr>
        <w:pStyle w:val="Normal"/>
        <w:numPr>
          <w:ilvl w:val="0"/>
          <w:numId w:val="7"/>
        </w:numPr>
        <w:jc w:val="both"/>
        <w:rPr/>
      </w:pPr>
      <w:r>
        <w:rPr/>
        <w:t>Как режиссеры психодраматисты превращают полученный материал в действо, которое должно быть стимулирующим эмоционально и приятным эстетически.</w:t>
      </w:r>
    </w:p>
    <w:p>
      <w:pPr>
        <w:pStyle w:val="Normal"/>
        <w:numPr>
          <w:ilvl w:val="0"/>
          <w:numId w:val="7"/>
        </w:numPr>
        <w:jc w:val="both"/>
        <w:rPr/>
      </w:pPr>
      <w:r>
        <w:rPr/>
        <w:t>Как терапевты они вызывают перемены, воздействуя на протагонистов таким образом, чтобы облегчить исцеление.</w:t>
      </w:r>
    </w:p>
    <w:p>
      <w:pPr>
        <w:pStyle w:val="Normal"/>
        <w:numPr>
          <w:ilvl w:val="0"/>
          <w:numId w:val="7"/>
        </w:numPr>
        <w:jc w:val="both"/>
        <w:rPr/>
      </w:pPr>
      <w:r>
        <w:rPr/>
        <w:t xml:space="preserve">Как ведущие группу они заботятся о конструктивном рабочем климате в группе, который помогал бы развитию поддерживающего социального окружения. </w:t>
      </w:r>
    </w:p>
    <w:p>
      <w:pPr>
        <w:pStyle w:val="2"/>
        <w:rPr/>
      </w:pPr>
      <w:r>
        <w:rPr/>
        <w:t xml:space="preserve">Переплетение и взаимодействие этих разных ролей образует профессиональный образ психодраматиста.  </w:t>
      </w:r>
    </w:p>
    <w:p>
      <w:pPr>
        <w:pStyle w:val="2"/>
        <w:rPr/>
      </w:pPr>
      <w:r>
        <w:rPr/>
        <w:t xml:space="preserve">В данной работе мы подробно остановимся на ролях аналитика и терапевта, т.к. именно они, по моему мнению, требуют особого профессионализма и такта. </w:t>
      </w:r>
    </w:p>
    <w:p>
      <w:pPr>
        <w:pStyle w:val="2"/>
        <w:numPr>
          <w:ilvl w:val="0"/>
          <w:numId w:val="10"/>
        </w:numPr>
        <w:rPr>
          <w:b/>
          <w:b/>
          <w:bCs/>
          <w:u w:val="single"/>
        </w:rPr>
      </w:pPr>
      <w:r>
        <w:rPr>
          <w:b/>
          <w:bCs/>
          <w:u w:val="single"/>
        </w:rPr>
        <w:t xml:space="preserve">Аналитик. </w:t>
      </w:r>
    </w:p>
    <w:p>
      <w:pPr>
        <w:pStyle w:val="2"/>
        <w:ind w:left="0" w:firstLine="720"/>
        <w:rPr/>
      </w:pPr>
      <w:r>
        <w:rPr/>
        <w:t xml:space="preserve">Как аналитик – психодраматист – это сочувствующий слушатель, стремящийся понять личностные и межличностные явления. Первичная задача данной роли состоит в том, чтобы овладеть детальным пониманием чувств, мыслей, поведения и отношения участников с генетической, топографической, динамической, экономической, структурной, адаптивной и психологической точек зрения. </w:t>
      </w:r>
    </w:p>
    <w:p>
      <w:pPr>
        <w:pStyle w:val="2"/>
        <w:ind w:left="0" w:firstLine="720"/>
        <w:rPr/>
      </w:pPr>
      <w:r>
        <w:rPr/>
        <w:t>Для аналитической деятельности в психодраме скорее подходит термин «анализ действия», чем «психоанализ» или «социоанализ».  Умение эмпатически сопереживать – необходимое условие для исполнения роли аналитика в психодраме.  Это умение включает в себя способность точного постижения сложности механизмов возникновения человеческих эмоций.</w:t>
      </w:r>
    </w:p>
    <w:p>
      <w:pPr>
        <w:pStyle w:val="2"/>
        <w:ind w:left="0" w:firstLine="720"/>
        <w:rPr/>
      </w:pPr>
      <w:r>
        <w:rPr>
          <w:b/>
          <w:bCs/>
          <w:u w:val="single"/>
        </w:rPr>
        <w:t>Пять стадий анализа действия</w:t>
      </w:r>
      <w:r>
        <w:rPr/>
        <w:t xml:space="preserve"> в процессе получения психодраматистом знаний о протагонисте:</w:t>
      </w:r>
    </w:p>
    <w:p>
      <w:pPr>
        <w:pStyle w:val="2"/>
        <w:numPr>
          <w:ilvl w:val="0"/>
          <w:numId w:val="5"/>
        </w:numPr>
        <w:ind w:left="0" w:firstLine="720"/>
        <w:rPr/>
      </w:pPr>
      <w:r>
        <w:rPr/>
        <w:t xml:space="preserve">Психодраматист улавливает информацию, сообщаемую, как вербально, так и невербально. Некоторые на данном этапе становятся «дублями» протагониста – процесс, называемый в НЛП «следование». Во время следования психодраматист старается совпасть с протагонистом в его вербальном и невербальном поведении, уделяя особое внимание движению глаз, дыханию, позе, изменениям в напряжениях мускулов лица и цвету кожи. </w:t>
      </w:r>
    </w:p>
    <w:p>
      <w:pPr>
        <w:pStyle w:val="2"/>
        <w:numPr>
          <w:ilvl w:val="0"/>
          <w:numId w:val="5"/>
        </w:numPr>
        <w:ind w:left="0" w:firstLine="720"/>
        <w:rPr/>
      </w:pPr>
      <w:r>
        <w:rPr/>
        <w:t xml:space="preserve">Психодраматист эмоционально «сливается» с протагонистом, одновременно оставаясь самим собой. (Необходима отточенная интуиция и умение быть одновременно близким и отстраненным). Критерии хорошей эмпатической индукции – «резонанс» обратной связи и чувствительность, в результате достигается субъективное осознавание того, что происходит с протагонистом. </w:t>
      </w:r>
    </w:p>
    <w:p>
      <w:pPr>
        <w:pStyle w:val="2"/>
        <w:numPr>
          <w:ilvl w:val="0"/>
          <w:numId w:val="5"/>
        </w:numPr>
        <w:ind w:left="0" w:firstLine="720"/>
        <w:rPr/>
      </w:pPr>
      <w:r>
        <w:rPr/>
        <w:t xml:space="preserve">расшифровываются неявные сообщения и скрытые смыслы в том, что открыто выражается протагонистом. Это не требует необычайных способностей к восприятию, скорее следует вслушиваться с «равномерно распределенным вниманием» в мелодию подсознания. Необходимо читать между строк. </w:t>
      </w:r>
    </w:p>
    <w:p>
      <w:pPr>
        <w:pStyle w:val="2"/>
        <w:numPr>
          <w:ilvl w:val="0"/>
          <w:numId w:val="5"/>
        </w:numPr>
        <w:ind w:left="0" w:firstLine="720"/>
        <w:rPr/>
      </w:pPr>
      <w:r>
        <w:rPr/>
        <w:t xml:space="preserve">Психодраматист информативно сообщает протагонисту, что было им понять. Это требует умения точно определять наступление походящего момента, для того чтобы вербализовать понимание или предложить интервенцию в соответствии с этим пониманием. </w:t>
      </w:r>
    </w:p>
    <w:p>
      <w:pPr>
        <w:pStyle w:val="2"/>
        <w:numPr>
          <w:ilvl w:val="0"/>
          <w:numId w:val="5"/>
        </w:numPr>
        <w:ind w:left="0" w:firstLine="720"/>
        <w:rPr/>
      </w:pPr>
      <w:r>
        <w:rPr/>
        <w:t xml:space="preserve">Психодраматист старается получить от протагониста подтверждение своему пониманию, и, если в понимании допущена ошибка, психодраматист должен быть готов исправить ее. Несмотря на то, что известные теоретические построения дают психодрматисту концепции и модели, в соответствии с которыми он строит свое понимание, заготовленное заранее знание может быть подавляющим, если оно используется как универсальная истина, которую протагониста убеждают принять. </w:t>
      </w:r>
    </w:p>
    <w:p>
      <w:pPr>
        <w:pStyle w:val="2"/>
        <w:numPr>
          <w:ilvl w:val="1"/>
          <w:numId w:val="5"/>
        </w:numPr>
        <w:ind w:left="0" w:firstLine="720"/>
        <w:rPr>
          <w:b/>
          <w:b/>
          <w:bCs/>
          <w:u w:val="single"/>
        </w:rPr>
      </w:pPr>
      <w:r>
        <w:rPr>
          <w:b/>
          <w:bCs/>
          <w:u w:val="single"/>
        </w:rPr>
        <w:t>Терапевт.</w:t>
      </w:r>
    </w:p>
    <w:p>
      <w:pPr>
        <w:pStyle w:val="2"/>
        <w:ind w:left="0" w:firstLine="720"/>
        <w:rPr/>
      </w:pPr>
      <w:r>
        <w:rPr/>
        <w:t xml:space="preserve">Как терапевты психодраматисты служат проводниками перемен, влияющими на протагонистов способами, облегчающими излечение. Согласно Морено, конечная ответственность за психотерапевтическую ценность всего происходящего лежит на плечах психодраматиста. В качестве терапевтов психодраматисты проводят многочисленные интервенции, призванные облегчить страдания и продвинуть протагонистов еще на один шаг вперед в их терапевтическом путешествии. Эта работа требует от психодраматистов обширных знаний в области нормальной и патологической психологии, психиатрии и психотерапии, умения применить психодраматический метод к разнообразным типам протагонистов, нуждающимся в уменьшении симптомов, кризисной интервенции, разрешении конфликта и изменении личности. Кроме того, необходимо обладать способностью использовать различные терапевтические факторы, такие как высвобождение эмоций, когнитивное понимание, межличностная обратная связь и поведенческое научение. </w:t>
      </w:r>
    </w:p>
    <w:p>
      <w:pPr>
        <w:pStyle w:val="2"/>
        <w:ind w:left="0" w:firstLine="720"/>
        <w:rPr/>
      </w:pPr>
      <w:r>
        <w:rPr/>
        <w:t xml:space="preserve">Репертуар психодраматиста включает в себя вербальные и невербальные терапевтические интервенции. Терапевтические интервенции – это сознательные акты влияния, рассчитанные на то, чтобы вызвать терапевтический (предупреждающий, стабилизирующий, восстанавливающий, развивающий, поддерживающий) импульс. Они являются возможными ответами на то, что протагонист делает или говорит. Таким образом, терапевтические интервенции предоставляют рамку коммуникации для оказания помощи в психодраме. </w:t>
      </w:r>
    </w:p>
    <w:p>
      <w:pPr>
        <w:pStyle w:val="2"/>
        <w:ind w:left="0" w:firstLine="720"/>
        <w:rPr/>
      </w:pPr>
      <w:r>
        <w:rPr/>
        <w:t xml:space="preserve">Одной из самых сильных невербальных интервенций в психодраме является физическое прикосновение. Для разных протагонистов оно имеет разный смысл. Одна из труднейших задач – найти оптимальную для прогресса протагониста физическую дистанцию. </w:t>
      </w:r>
    </w:p>
    <w:p>
      <w:pPr>
        <w:pStyle w:val="2"/>
        <w:ind w:left="0" w:firstLine="720"/>
        <w:rPr/>
      </w:pPr>
      <w:r>
        <w:rPr/>
        <w:t>Как невербальные, так и вербальные интервенции должны быть тщательно отмерены. Наиболее часто в психодраме используются следующие вербальные интервенции:</w:t>
      </w:r>
    </w:p>
    <w:p>
      <w:pPr>
        <w:pStyle w:val="2"/>
        <w:ind w:left="0" w:firstLine="720"/>
        <w:rPr/>
      </w:pPr>
      <w:r>
        <w:rPr>
          <w:b/>
          <w:bCs/>
          <w:u w:val="single"/>
        </w:rPr>
        <w:t xml:space="preserve">Конфронтация </w:t>
      </w:r>
      <w:r>
        <w:rPr/>
        <w:t>– относится к утверждениям, фокусирующим внимание на очевидных моментах, которые должны подвергнуться дальнейшему исследованию. Конфронтацию можно также рассматривать как интервенцию, не позволяющую пациенту избежать неприятных тем и удерживающую его «на месте».  Но конфронтацию можно использовать только в рамках безопасных и поддерживающих взаимоотношений, когда ощущение надежности усиливает способность протагониста переживать болезненные эмоции.</w:t>
      </w:r>
    </w:p>
    <w:p>
      <w:pPr>
        <w:pStyle w:val="2"/>
        <w:ind w:left="0" w:firstLine="720"/>
        <w:rPr/>
      </w:pPr>
      <w:r>
        <w:rPr>
          <w:b/>
          <w:bCs/>
          <w:u w:val="single"/>
        </w:rPr>
        <w:t>Прояснение</w:t>
      </w:r>
      <w:r>
        <w:rPr/>
        <w:t xml:space="preserve"> – относится к уточняющим вопросам о том, что только что было сообщено, для составления более детального описания ситуации. </w:t>
      </w:r>
    </w:p>
    <w:p>
      <w:pPr>
        <w:pStyle w:val="2"/>
        <w:ind w:left="0" w:firstLine="720"/>
        <w:rPr/>
      </w:pPr>
      <w:r>
        <w:rPr>
          <w:b/>
          <w:bCs/>
          <w:u w:val="single"/>
        </w:rPr>
        <w:t xml:space="preserve">Интерпретации </w:t>
      </w:r>
      <w:r>
        <w:rPr/>
        <w:t xml:space="preserve">– это вербальные объяснения, раскрывающие источник, историю или причину переживания, объяснения, призванные создать для него когнитивную рамку. В противоположность классическому психоанализу, который дает словесные интерпретации, психодрама вводит новые инсайты посредством дублирования, обмена ролями или других методов действия, таким образом подчеркивая постепенный процесс эволюции инсайта-в-действии. </w:t>
      </w:r>
    </w:p>
    <w:p>
      <w:pPr>
        <w:pStyle w:val="2"/>
        <w:ind w:left="0" w:firstLine="720"/>
        <w:rPr/>
      </w:pPr>
      <w:r>
        <w:rPr>
          <w:b/>
          <w:bCs/>
          <w:u w:val="single"/>
        </w:rPr>
        <w:t xml:space="preserve">Катарсис </w:t>
      </w:r>
      <w:r>
        <w:rPr/>
        <w:t xml:space="preserve">– связан с усилиями психодраматиста, направленными на то, чтобы вызвать высвобождение сдерживаемых чувств. Специфика функции катарсиса в психодраме состоит в том, что он служит не только для облегчения эмоционального отреагирования, но и для интеграции выражаемых чувств. </w:t>
      </w:r>
    </w:p>
    <w:p>
      <w:pPr>
        <w:pStyle w:val="2"/>
        <w:ind w:left="0" w:firstLine="720"/>
        <w:rPr/>
      </w:pPr>
      <w:r>
        <w:rPr>
          <w:b/>
          <w:bCs/>
          <w:u w:val="single"/>
        </w:rPr>
        <w:t>Принятие</w:t>
      </w:r>
      <w:r>
        <w:rPr/>
        <w:t xml:space="preserve"> – состоит в том, что психодраматист независимо ни от каких обстоятельств проявляет к протагонисту во время сессии положительное отношение. Это создает необходимую свободную обстановку, в которой протагонист может выразить себя, не боясь критики и осуждения. </w:t>
      </w:r>
    </w:p>
    <w:p>
      <w:pPr>
        <w:pStyle w:val="2"/>
        <w:ind w:left="0" w:firstLine="720"/>
        <w:rPr/>
      </w:pPr>
      <w:r>
        <w:rPr>
          <w:b/>
          <w:bCs/>
          <w:u w:val="single"/>
        </w:rPr>
        <w:t xml:space="preserve">Суггестия </w:t>
      </w:r>
      <w:r>
        <w:rPr/>
        <w:t>– это наведение у протагониста измененного состояния сознания; суггестия может вызвать род транса, похожий на тот, который возникает при гипнозе. Суггестия используется для пробуждения воспоминаний, фантазий, мечтаний или как приглашение к регрессии в более  раннее состояние. Суггестии могут вызывать столь живые образы, что появляются все виды безумных идей. Протагонист ориентируется в реальности, но до конца не осознает, что действительно происходит.</w:t>
      </w:r>
    </w:p>
    <w:p>
      <w:pPr>
        <w:pStyle w:val="2"/>
        <w:ind w:left="0" w:firstLine="720"/>
        <w:rPr/>
      </w:pPr>
      <w:r>
        <w:rPr>
          <w:b/>
          <w:bCs/>
          <w:u w:val="single"/>
        </w:rPr>
        <w:t xml:space="preserve">Совет и обучение </w:t>
      </w:r>
      <w:r>
        <w:rPr/>
        <w:t xml:space="preserve">– включают в себя дидактические инструкции, дающие протагонисту информацию или руководство. Стараясь усилить желательное поведение и ослабить нежелательное, психодраматисты используют скорее похвалу и ободрение, чем негативную критику и осуждение. </w:t>
      </w:r>
    </w:p>
    <w:p>
      <w:pPr>
        <w:pStyle w:val="2"/>
        <w:ind w:left="0" w:firstLine="720"/>
        <w:rPr/>
      </w:pPr>
      <w:r>
        <w:rPr>
          <w:b/>
          <w:bCs/>
          <w:u w:val="single"/>
        </w:rPr>
        <w:t xml:space="preserve">Самораскрытие </w:t>
      </w:r>
      <w:r>
        <w:rPr/>
        <w:t xml:space="preserve"> происходит, когда психодраматист делится своими переживаниями, которые он испытывает в данный момент времени, или прошлым опытом, чувствами и мыслями. Позиция «прозрачности» (позиция терапевта, при которой он понятен для клиента), занимаемая многими психодраматистами, оттеняет как реальные, так и связанные с переносом аспекты взаимодействия клиента и терапевта. </w:t>
      </w:r>
    </w:p>
    <w:p>
      <w:pPr>
        <w:pStyle w:val="2"/>
        <w:ind w:left="0" w:firstLine="720"/>
        <w:rPr/>
      </w:pPr>
      <w:r>
        <w:rPr/>
        <w:t xml:space="preserve">Одна из трудностей, относящаяся к терапевтической функции психодраматиста, касается правомерности использования манипуляции. Слово «манипуляция» имеет два значения. С одной стороны, оно означает «умелое обращение с чем-либо» - например, умелое направление эмоциональных, интеллектуальных и адаптивных ресурсов протагониста в разумном благоприятном направлении. В таком виде манипуляция представляет собой необходимое воздействие в психодраме. Но если под манипуляцией понимать авторитарное принуждение, которое происходит, когда протагониста заставляют делать что-либо против его воли в отсутствии истинного взаимопонимания, тогда такое воздействие неправомерно и вредно для любой разумной терапии: оно может оказывать разрушительное долгосрочное влияние на автономию и независимость протагониста. </w:t>
      </w:r>
    </w:p>
    <w:p>
      <w:pPr>
        <w:pStyle w:val="2"/>
        <w:ind w:left="0" w:firstLine="720"/>
        <w:rPr>
          <w:b/>
          <w:b/>
          <w:bCs/>
          <w:sz w:val="28"/>
          <w:u w:val="single"/>
        </w:rPr>
      </w:pPr>
      <w:r>
        <w:rPr>
          <w:b/>
          <w:bCs/>
          <w:sz w:val="28"/>
          <w:u w:val="single"/>
        </w:rPr>
      </w:r>
    </w:p>
    <w:p>
      <w:pPr>
        <w:pStyle w:val="2"/>
        <w:ind w:left="0" w:firstLine="720"/>
        <w:rPr>
          <w:b/>
          <w:b/>
          <w:bCs/>
          <w:sz w:val="28"/>
          <w:u w:val="single"/>
        </w:rPr>
      </w:pPr>
      <w:r>
        <w:rPr>
          <w:b/>
          <w:bCs/>
          <w:sz w:val="28"/>
          <w:u w:val="single"/>
        </w:rPr>
        <w:t xml:space="preserve">6.ТЕРАПЕВТИЧЕСКИЕ АСПЕКТЫ. </w:t>
      </w:r>
    </w:p>
    <w:p>
      <w:pPr>
        <w:pStyle w:val="2"/>
        <w:ind w:left="0" w:firstLine="720"/>
        <w:rPr/>
      </w:pPr>
      <w:r>
        <w:rPr/>
        <w:t xml:space="preserve">Терапевтический аспект (или фактор) можно определить как элемент, вызывающий терапевтический эффект. Терапевтические аспекты представляют собой те самые «проводники перемен», «исцеляющие факторы» или «механизмы роста», которые вносят позитивный вклад в психотерапию. </w:t>
      </w:r>
    </w:p>
    <w:p>
      <w:pPr>
        <w:pStyle w:val="2"/>
        <w:ind w:left="0" w:firstLine="720"/>
        <w:rPr/>
      </w:pPr>
      <w:r>
        <w:rPr/>
        <w:t xml:space="preserve">Психотерапевты различных школ отмечают те «основные» факторы, которые, как они полагают, наиболее эффективны в практикуемом ими определенном виде терапии. </w:t>
      </w:r>
    </w:p>
    <w:p>
      <w:pPr>
        <w:pStyle w:val="2"/>
        <w:ind w:left="0" w:firstLine="720"/>
        <w:rPr/>
      </w:pPr>
      <w:r>
        <w:rPr/>
        <w:t xml:space="preserve">Психодрама использует множество факторов исцеления. В лечении индивидуальных протагонистов можно гибко применять разные аспекты для разных терапевтических целей, таких как тренировка в роли, уменьшение симптома, кризисная интервенция, общее познание себя, разрешение конфликта или изменение личности. </w:t>
      </w:r>
    </w:p>
    <w:p>
      <w:pPr>
        <w:pStyle w:val="2"/>
        <w:ind w:left="0" w:firstLine="720"/>
        <w:rPr/>
      </w:pPr>
      <w:r>
        <w:rPr/>
        <w:t xml:space="preserve">Исследования показали, что наиболее полезными аспектами терапевтического процесса являются эмоциональное отреагирование, когнитивный инсайт и межличностные отношения. </w:t>
      </w:r>
    </w:p>
    <w:p>
      <w:pPr>
        <w:pStyle w:val="2"/>
        <w:ind w:left="0" w:firstLine="720"/>
        <w:rPr/>
      </w:pPr>
      <w:r>
        <w:rPr/>
        <w:t>Не смотря на то, что терапевтические факторы сложны и многогранны, Келлерман делит их на семь больших категорий: («Психодрама крупным планом» с.85)</w:t>
      </w:r>
    </w:p>
    <w:p>
      <w:pPr>
        <w:pStyle w:val="2"/>
        <w:numPr>
          <w:ilvl w:val="0"/>
          <w:numId w:val="8"/>
        </w:numPr>
        <w:rPr/>
      </w:pPr>
      <w:r>
        <w:rPr/>
        <w:t>Искусство терапевта (компетентность, личность).</w:t>
      </w:r>
    </w:p>
    <w:p>
      <w:pPr>
        <w:pStyle w:val="2"/>
        <w:numPr>
          <w:ilvl w:val="0"/>
          <w:numId w:val="8"/>
        </w:numPr>
        <w:rPr/>
      </w:pPr>
      <w:r>
        <w:rPr/>
        <w:t>эмоциональное отреагирование (катарсис, высвобождение сдерживаемого аффекта).</w:t>
      </w:r>
    </w:p>
    <w:p>
      <w:pPr>
        <w:pStyle w:val="2"/>
        <w:numPr>
          <w:ilvl w:val="0"/>
          <w:numId w:val="8"/>
        </w:numPr>
        <w:rPr/>
      </w:pPr>
      <w:r>
        <w:rPr/>
        <w:t>Когнитивный инсайт (самопонимание, знание себя, интеграция, реконструкция восприятия).</w:t>
      </w:r>
    </w:p>
    <w:p>
      <w:pPr>
        <w:pStyle w:val="2"/>
        <w:numPr>
          <w:ilvl w:val="0"/>
          <w:numId w:val="8"/>
        </w:numPr>
        <w:rPr/>
      </w:pPr>
      <w:r>
        <w:rPr/>
        <w:t>Межличностные отношения (встреча, «теле» и исследование переносов и контрпереносов).</w:t>
      </w:r>
    </w:p>
    <w:p>
      <w:pPr>
        <w:pStyle w:val="2"/>
        <w:numPr>
          <w:ilvl w:val="0"/>
          <w:numId w:val="8"/>
        </w:numPr>
        <w:rPr/>
      </w:pPr>
      <w:r>
        <w:rPr/>
        <w:t>Поведенческое обучение и обучение действием (научение новому поведению посредством использования награды и наказания, отыгрывание в действии).</w:t>
      </w:r>
    </w:p>
    <w:p>
      <w:pPr>
        <w:pStyle w:val="2"/>
        <w:numPr>
          <w:ilvl w:val="0"/>
          <w:numId w:val="8"/>
        </w:numPr>
        <w:rPr/>
      </w:pPr>
      <w:r>
        <w:rPr/>
        <w:t>Имитационное моделирование воображаемого (поведение «как будто», игра, символические представления, иллюзии).</w:t>
      </w:r>
    </w:p>
    <w:p>
      <w:pPr>
        <w:pStyle w:val="2"/>
        <w:numPr>
          <w:ilvl w:val="0"/>
          <w:numId w:val="8"/>
        </w:numPr>
        <w:rPr/>
      </w:pPr>
      <w:r>
        <w:rPr/>
        <w:t xml:space="preserve">Неспецифические целебные влияния (глобальные вторичные факторы). </w:t>
      </w:r>
    </w:p>
    <w:p>
      <w:pPr>
        <w:pStyle w:val="2"/>
        <w:ind w:left="0" w:firstLine="720"/>
        <w:rPr/>
      </w:pPr>
      <w:r>
        <w:rPr/>
        <w:t>Очевидно, что любое понимание терапевтического механизма психодрамы потребует создания мультивариантного поля, которое будет включать в себя не только отдельные элементы, но и сочетание различных аспектов, например, катарсиса и «теле».</w:t>
      </w:r>
    </w:p>
    <w:p>
      <w:pPr>
        <w:pStyle w:val="2"/>
        <w:ind w:left="0" w:firstLine="720"/>
        <w:rPr/>
      </w:pPr>
      <w:r>
        <w:rPr/>
        <w:t xml:space="preserve">Если эмоциональные проблемы могут быть вызваны комбинацией факторов (например, это могут быть конфликты времен детства, остановка развития, нарушенные отношения, вытеснение, подавление, неадекватное обучение навыкам), то и лечение должно идти по разным направлениям и объяснение должно быть получено с различных точек зрения.  По ходу терапии относительное значение терапевтических факторов может меняться: в начале сессии катарсис будет важнее, чем инсайт в действии, а в конце может быть и наоборот. </w:t>
      </w:r>
    </w:p>
    <w:p>
      <w:pPr>
        <w:pStyle w:val="2"/>
        <w:ind w:left="0" w:firstLine="720"/>
        <w:rPr>
          <w:b/>
          <w:b/>
          <w:bCs/>
          <w:sz w:val="28"/>
          <w:u w:val="single"/>
        </w:rPr>
      </w:pPr>
      <w:r>
        <w:rPr>
          <w:b/>
          <w:bCs/>
          <w:sz w:val="28"/>
          <w:u w:val="single"/>
        </w:rPr>
      </w:r>
    </w:p>
    <w:p>
      <w:pPr>
        <w:pStyle w:val="2"/>
        <w:ind w:left="709" w:hanging="0"/>
        <w:rPr>
          <w:b/>
          <w:b/>
          <w:bCs/>
          <w:sz w:val="28"/>
          <w:u w:val="single"/>
        </w:rPr>
      </w:pPr>
      <w:r>
        <w:rPr>
          <w:b/>
          <w:bCs/>
          <w:sz w:val="28"/>
          <w:u w:val="single"/>
        </w:rPr>
        <w:t>7. КАТАРСИС.</w:t>
      </w:r>
    </w:p>
    <w:p>
      <w:pPr>
        <w:pStyle w:val="2"/>
        <w:ind w:left="0" w:firstLine="720"/>
        <w:rPr/>
      </w:pPr>
      <w:r>
        <w:rPr/>
        <w:t xml:space="preserve">Остановимся более подробно на некоторых терапевтических факторах, рассмотренных выше. </w:t>
      </w:r>
    </w:p>
    <w:p>
      <w:pPr>
        <w:pStyle w:val="2"/>
        <w:ind w:left="0" w:firstLine="720"/>
        <w:rPr/>
      </w:pPr>
      <w:r>
        <w:rPr/>
        <w:t>В настоящее время существует множество видов психотерапии, основанных на катарсисе: наркоанализ, гештальт-терапия, терапия первичного крика, биоэнергетический анализ и др. общим для этих видов психотерапии было допущение, что эмоции «скапливаются» в резервуаре, как пар в котле, если не находят выражения. Это порождает внутреннее давление, или напряжение, которое приводит к нарушению функционирования психики. Чтобы вновь обрести состояние благополучия, пациент должен освободить («катартировать»)  хранилище путем выражения эмоций,  там находящихся. Эта теория иногда называется «гидравлической моделью» (</w:t>
      </w:r>
      <w:r>
        <w:rPr>
          <w:lang w:val="en-US"/>
        </w:rPr>
        <w:t>Bohart</w:t>
      </w:r>
      <w:r>
        <w:rPr/>
        <w:t xml:space="preserve"> 1980). Она восходит к «экономическому» воззрению Фрейда на психику как на резервуар энергий, который нуждается в периодической разрядке. </w:t>
      </w:r>
    </w:p>
    <w:p>
      <w:pPr>
        <w:pStyle w:val="2"/>
        <w:ind w:left="0" w:firstLine="720"/>
        <w:rPr/>
      </w:pPr>
      <w:r>
        <w:rPr/>
        <w:t>Как и любое выражение чувств в состоянии аффекта, катарсис возникает невольно и спонтанно – «экспромтом». Слово «эмоция» здесь принимает свой буквальный смысл – происходящий от латинского «</w:t>
      </w:r>
      <w:r>
        <w:rPr>
          <w:lang w:val="en-US"/>
        </w:rPr>
        <w:t>e</w:t>
      </w:r>
      <w:r>
        <w:rPr/>
        <w:t>-</w:t>
      </w:r>
      <w:r>
        <w:rPr>
          <w:lang w:val="en-US"/>
        </w:rPr>
        <w:t>movere</w:t>
      </w:r>
      <w:r>
        <w:rPr/>
        <w:t xml:space="preserve">» (движение вовне). Но катарсис отличается от других аффективных выражений чувств своей интенсивностью, «сыростью» и примитивностью, а также пространственно-временном искажением, при котором «здесь и теперь» воспринимается как «там и тогда». Например, плач как реакция на недавнюю потерю – это нормальная реакция, но взрыв слез после долгого периода сдерживания горя можно рассматривать как катарсис. </w:t>
      </w:r>
    </w:p>
    <w:p>
      <w:pPr>
        <w:pStyle w:val="2"/>
        <w:ind w:left="0" w:firstLine="720"/>
        <w:rPr/>
      </w:pPr>
      <w:r>
        <w:rPr/>
        <w:t xml:space="preserve">Катарсис различается у разных людей как качественно, так и количественно. Интенсивность высвобождения чувств очень относительна и должна оцениваться не объективно, а с позиции устройства мира переживаний конкретного человека. </w:t>
      </w:r>
    </w:p>
    <w:p>
      <w:pPr>
        <w:pStyle w:val="2"/>
        <w:ind w:left="0" w:firstLine="720"/>
        <w:rPr/>
      </w:pPr>
      <w:r>
        <w:rPr/>
        <w:t>Одно из твердо установленных правил в психодраме гласит, что достижение протагонистом катарсиса – это главный лечебный фактор терапевтического воздействия. Таким образом, катарсис поощряется. Независимо от того, когда он случается – его часто рассматривают как  вершину, или кульминацию, сессии, и после считают единственным, самым значительным событием в психодраме. Из чего можно сделать вывод, что роль катарсиса в изменении личности, с точки зрения психодрамы сильно преувеличено. Несомненно, освобождение эмоций является центром психодраматического процесса, но только в комбинации с другими факторами. Катарсис может «оформить сцену» для процесса изменения путем ослабления фиксированных позиций, но рано или поздно нужно будет работать с конфликтами, лежащими за этими фиксациями – либо путем взаимодействия с окружающим миром, либо разбираясь в собственных чувствах человека.</w:t>
      </w:r>
    </w:p>
    <w:p>
      <w:pPr>
        <w:pStyle w:val="2"/>
        <w:ind w:left="0" w:firstLine="720"/>
        <w:rPr/>
      </w:pPr>
      <w:r>
        <w:rPr/>
        <w:t xml:space="preserve">Специфическая функция катарсиса в психодраме состоит в том, чтобы облегчить самовыражение и усилить спонтанностью самовыражение – это нечто большее, чем просто аффективное высвобождение, оно включает в себя и сообщения о восприятии внутреннего и внешнего мира, представлениях о себе и об объектах, о ценностях, защите, образах тела и так далее. Протагонистов побуждают к самовыражению любым удобным способом, в идеале – в атмосфере, свободной от неодобрения и противодействия. </w:t>
      </w:r>
    </w:p>
    <w:p>
      <w:pPr>
        <w:pStyle w:val="2"/>
        <w:ind w:left="0" w:firstLine="720"/>
        <w:rPr/>
      </w:pPr>
      <w:r>
        <w:rPr/>
        <w:t xml:space="preserve">Вторая фаза психодрамы включает в себя интеграцию высвобожденных чувств: то, что выражено, должно быть реинтегрировано, чтобы не «улететь, как дым» (Келлерман с.102). Такая интеграция может включать в себя восстановление порядка во внутреннем эмоциональном хаосе, обучение новым адаптационным стратегиям, проработку межличностных отношений или превращение неясных чувств в определенные. При этом очень важно, чтобы у протагониста было осознание своих чувств, мыслей и действий. Связь между аффективным и сознательным необходима протагонисту, чтобы интегрировать сессию, даже если он не может интегрировать все полностью при окончании сессии. </w:t>
      </w:r>
    </w:p>
    <w:p>
      <w:pPr>
        <w:pStyle w:val="2"/>
        <w:ind w:left="0" w:firstLine="720"/>
        <w:rPr/>
      </w:pPr>
      <w:r>
        <w:rPr/>
      </w:r>
    </w:p>
    <w:p>
      <w:pPr>
        <w:pStyle w:val="2"/>
        <w:numPr>
          <w:ilvl w:val="0"/>
          <w:numId w:val="8"/>
        </w:numPr>
        <w:rPr>
          <w:b/>
          <w:b/>
          <w:bCs/>
          <w:sz w:val="28"/>
          <w:u w:val="single"/>
        </w:rPr>
      </w:pPr>
      <w:r>
        <w:rPr>
          <w:b/>
          <w:bCs/>
          <w:sz w:val="28"/>
          <w:u w:val="single"/>
        </w:rPr>
        <w:t>ИНСАЙТ-В-ДЕЙСТВИИ.</w:t>
      </w:r>
    </w:p>
    <w:p>
      <w:pPr>
        <w:pStyle w:val="2"/>
        <w:ind w:left="0" w:firstLine="720"/>
        <w:rPr/>
      </w:pPr>
      <w:r>
        <w:rPr/>
        <w:t xml:space="preserve">Эмоциональное высвобождение было бы неэффективным, если бы не сопровождалось работой разума, обращением к рациональности и не завершалось когнитивным инсайтом. </w:t>
      </w:r>
    </w:p>
    <w:p>
      <w:pPr>
        <w:pStyle w:val="2"/>
        <w:ind w:left="0" w:firstLine="720"/>
        <w:rPr/>
      </w:pPr>
      <w:r>
        <w:rPr/>
        <w:t xml:space="preserve">Инсайт традиционно считался важным фактором, вызывающим излечение. Психоанализ и практически все психодинамически ориентированные виды психотерапии использовали самоосознание как центральный аспект процесса лечения. Не зависимо от того, каким термином оно обозначается, самоактуализацией, превращением бессознательного в сознательное, просветлением, озарением или инсайтом, большинство психотерапий, включая и некоторые когнитивно-поведенческие подходы, сходятся на том, что он дает пациентам понимание себя, своих трудностей и того, как они возникают и что в этой ситуации можно изменить. </w:t>
      </w:r>
    </w:p>
    <w:p>
      <w:pPr>
        <w:pStyle w:val="2"/>
        <w:ind w:left="0" w:firstLine="720"/>
        <w:rPr/>
      </w:pPr>
      <w:r>
        <w:rPr/>
        <w:t xml:space="preserve">Самопонимание, однако, не дает автоматического терапевтического эффекта. В целях проведения успешной терапии необходимо, чтобы процесс самопознания был скорее эмоциональным, чем интеллектуальным, и сопровождался значимым обучающим опытом. Пациенты должны не просто увидеть в прошлом причину своих страданий, но и ощутить значение своих чувств и действий в настоящем. Цель реконструктивной терапии состоит не в том, чтобы достичь интеллектуального прозрения, которое в большинстве случаев является механизмом защиты, а в том, чтобы достичь прозрения эмоционального, то есть возможности «войти в контакт со своим бессознательным» на физической и эмоциональной основе. </w:t>
      </w:r>
    </w:p>
    <w:p>
      <w:pPr>
        <w:pStyle w:val="2"/>
        <w:ind w:left="0" w:firstLine="720"/>
        <w:rPr/>
      </w:pPr>
      <w:r>
        <w:rPr/>
        <w:t xml:space="preserve">Чтобы подчеркнуть, что процесс самопонимания в психодраме движется действием, а не вербальной интерпретацией, Морено назвал его «инсайтом-в-действии». </w:t>
      </w:r>
    </w:p>
    <w:p>
      <w:pPr>
        <w:pStyle w:val="2"/>
        <w:ind w:left="0" w:firstLine="720"/>
        <w:rPr/>
      </w:pPr>
      <w:r>
        <w:rPr/>
        <w:t xml:space="preserve">Инсайт-в-действии достигается в результате работы различных видов обучения действием. Его можно определить как интеграцию эмоционального, когнитивного, поведенческого, межличностного и воображаемого обучающего опыта. Инсайта в действии нельзя достичь посредством интроспективного анализа, лежа на кушетке. Интроспективный анализ может служить важным аспектом многих видов терапии, но для достижения инсайта-в-действии в психодраматическом процессе он не нужен. </w:t>
      </w:r>
    </w:p>
    <w:p>
      <w:pPr>
        <w:pStyle w:val="2"/>
        <w:ind w:left="0" w:firstLine="720"/>
        <w:rPr/>
      </w:pPr>
      <w:r>
        <w:rPr/>
        <w:t xml:space="preserve">Разные люди по-разному переживают инсайт-в-действии. Он может проявиться как внезапная вспышка озарения, или как постепенно, в течение долгого времени разворачивающаяся последовательность открытий. Невозможно, тем не менее, определить, с кем «это» случилось, а с кем – нет. Скорее, его нужно рассматривать как процесс, во время которого человек становится все более и более понимающим и осознающим впечатления всей своей жизни. </w:t>
      </w:r>
    </w:p>
    <w:p>
      <w:pPr>
        <w:pStyle w:val="2"/>
        <w:ind w:left="0" w:firstLine="720"/>
        <w:rPr/>
      </w:pPr>
      <w:r>
        <w:rPr/>
        <w:t xml:space="preserve">Инсайт-в-действии близок к катарсису, его можно рассматривать как некий способ высвобождения идеи из области подсознательного. Катарсис, пережитый в полном сознании, облегчит воспоминание-переживание, которое ведет к инсайту-в-действии. </w:t>
      </w:r>
    </w:p>
    <w:p>
      <w:pPr>
        <w:pStyle w:val="2"/>
        <w:ind w:left="0" w:firstLine="720"/>
        <w:rPr/>
      </w:pPr>
      <w:r>
        <w:rPr/>
        <w:t>Шаги достижения инсайта-в-действии напоминают процесс творческого решения проблемы. Такой процесс обычно включает в себя четыре стадии:</w:t>
      </w:r>
    </w:p>
    <w:p>
      <w:pPr>
        <w:pStyle w:val="2"/>
        <w:ind w:left="0" w:firstLine="720"/>
        <w:rPr/>
      </w:pPr>
      <w:r>
        <w:rPr/>
        <w:t xml:space="preserve">Подготовку, </w:t>
      </w:r>
    </w:p>
    <w:p>
      <w:pPr>
        <w:pStyle w:val="2"/>
        <w:ind w:left="0" w:firstLine="720"/>
        <w:rPr/>
      </w:pPr>
      <w:r>
        <w:rPr/>
        <w:t>Созревание</w:t>
      </w:r>
    </w:p>
    <w:p>
      <w:pPr>
        <w:pStyle w:val="2"/>
        <w:ind w:left="0" w:firstLine="720"/>
        <w:rPr/>
      </w:pPr>
      <w:r>
        <w:rPr/>
        <w:t xml:space="preserve">Озарение </w:t>
      </w:r>
    </w:p>
    <w:p>
      <w:pPr>
        <w:pStyle w:val="2"/>
        <w:ind w:left="0" w:firstLine="720"/>
        <w:rPr/>
      </w:pPr>
      <w:r>
        <w:rPr/>
        <w:t xml:space="preserve">Проверку. </w:t>
      </w:r>
    </w:p>
    <w:p>
      <w:pPr>
        <w:pStyle w:val="2"/>
        <w:ind w:left="0" w:firstLine="720"/>
        <w:rPr/>
      </w:pPr>
      <w:r>
        <w:rPr/>
        <w:t xml:space="preserve">На первой стадии драматизируется ситуация, содержащая проблему и представляющая фактическую сторону событий. На второй стадии проблемная ситуация исследуется и фрустрация находит свое выражение. Спонтанные бессознательные процессы доминируют и создают неожиданные связи. На третьей стадии возникают новые инсайты, и находится решение проблемы. В заключительной стадии инсайт проверяется в реальной ситуации, возможно, при помощи действия. </w:t>
      </w:r>
    </w:p>
    <w:p>
      <w:pPr>
        <w:pStyle w:val="2"/>
        <w:ind w:left="0" w:firstLine="720"/>
        <w:rPr/>
      </w:pPr>
      <w:r>
        <w:rPr/>
        <w:t xml:space="preserve">Инсайт-в-действии происходит тогда, когда протагонист понимает, где находятся корни конфликта, и восстанавливает воспоминание о подавленном переживании. Инсайт и катарсис должны работать вместе: протагонист обязан понимать свои чувства и чувствовать то, что понимает. </w:t>
      </w:r>
    </w:p>
    <w:p>
      <w:pPr>
        <w:pStyle w:val="2"/>
        <w:ind w:left="0" w:firstLine="720"/>
        <w:rPr/>
      </w:pPr>
      <w:r>
        <w:rPr/>
      </w:r>
    </w:p>
    <w:p>
      <w:pPr>
        <w:pStyle w:val="2"/>
        <w:numPr>
          <w:ilvl w:val="0"/>
          <w:numId w:val="8"/>
        </w:numPr>
        <w:rPr>
          <w:b/>
          <w:b/>
          <w:bCs/>
          <w:sz w:val="28"/>
          <w:u w:val="single"/>
        </w:rPr>
      </w:pPr>
      <w:r>
        <w:rPr>
          <w:b/>
          <w:bCs/>
          <w:sz w:val="28"/>
          <w:u w:val="single"/>
        </w:rPr>
        <w:t xml:space="preserve">МЕЖЛИЧНОСТНЫЕ ОТНОШЕНИЯ. </w:t>
      </w:r>
    </w:p>
    <w:p>
      <w:pPr>
        <w:pStyle w:val="2"/>
        <w:ind w:left="0" w:firstLine="720"/>
        <w:rPr/>
      </w:pPr>
      <w:r>
        <w:rPr/>
        <w:t xml:space="preserve">Большинство практиков оценивают отношения, развивающиеся между членами группы и между терапевтом и пациентом, как потенциально важную целительную силу в психодраме. Эта точка зрения совпадает с данной Морено характеристикой психодрамы как «межличностной терапии» и как «приглашения к общению, общению двоих лицом к лицу» (1914). </w:t>
      </w:r>
    </w:p>
    <w:p>
      <w:pPr>
        <w:pStyle w:val="2"/>
        <w:ind w:left="0" w:firstLine="720"/>
        <w:rPr/>
      </w:pPr>
      <w:r>
        <w:rPr/>
        <w:t>Когда возникает необходимость дать рациональное объяснение своей работе, терапевты, концентрирующиеся на межличностных отношениях, используемых для усиления терапевтических эффектов психодрамы, оценивают свою практику с помощью социальной психологии, межличностной психологии, теории объектных отношений или трансактного анализа. Согласно Шектеру (1973), человеческие взаимоотношения возникают в результате «социальной стимуляции и взаимодействия, часто игрового и необязательно понижающего напряжение» теория развития личности, предложенная Морено в 1953г., имеет сходство с этими формулировками, поскольку тоже находит существенным для развития внутреннего мира взаимоотношения личности и окружения. Морено утверждал, что личность ребенка развивается из взаимоотношений с родителями и другими важными для него людьми, с которыми у него имеется тесный контакт. Поэтому невозможно полностью понять клиента, не беря в рассмотрение его «социальный атом».</w:t>
      </w:r>
    </w:p>
    <w:p>
      <w:pPr>
        <w:pStyle w:val="2"/>
        <w:ind w:left="0" w:firstLine="720"/>
        <w:rPr/>
      </w:pPr>
      <w:r>
        <w:rPr/>
        <w:t>Межличностная терапия основана на том допущении, что люди изменяются и развиваются не только в результате совместного существования, но и в процессе активных проработок межличностных чувств, восприятия, конфликтов, отношений, коммуникации с «обобщенным другим» в их социальных атомах.</w:t>
      </w:r>
    </w:p>
    <w:p>
      <w:pPr>
        <w:pStyle w:val="2"/>
        <w:ind w:left="0" w:firstLine="720"/>
        <w:rPr/>
      </w:pPr>
      <w:r>
        <w:rPr/>
        <w:t xml:space="preserve">На психодраматической сцене протагонисту предлагается представить всех различных людей, с которыми он был связан и, если понадобится, он может переписать диалоги и роли, которые эти люди играли в его жизни. В процессе такой работы внимание сосредоточено на взаимоотношениях с людьми, к которым он чувствовал в прошлом или чувствует сейчас любовь или ненависть. Когда все люди, игравшие важные роли в жизни протагониста, произнесли свои монологи, когда протагонист истощил свое красноречие, отвечая им, тогда он активно начинает прислушиваться к своим внутренним голосам и искать свою сокровенную правду. Какие бы выводы в конце концов не сделал протагонист из этого опыта, он придет к пониманию того, что он принадлежит прежде всего себе, и добьется уникального места в своей внутренней вселенной. </w:t>
      </w:r>
    </w:p>
    <w:p>
      <w:pPr>
        <w:pStyle w:val="2"/>
        <w:ind w:left="0" w:firstLine="720"/>
        <w:rPr/>
      </w:pPr>
      <w:r>
        <w:rPr/>
        <w:t xml:space="preserve">Для точного понимания межличностных аспектов психодрамы, необходима концепция ментальной репрезентации. Ментальная репрезентация – это относительно постоянный образ чего-либо, что было ранее воспринято, некая внутренняя картина или хранимый в памяти образ себя (саморепрезентация), других (объектная репрезентация). Ментальная репрезентация также включает в себя взаимоотношения с другими лицами и отношения между близкими протагонисту людьми. </w:t>
      </w:r>
    </w:p>
    <w:p>
      <w:pPr>
        <w:pStyle w:val="2"/>
        <w:ind w:left="0" w:firstLine="720"/>
        <w:rPr/>
      </w:pPr>
      <w:r>
        <w:rPr/>
        <w:t xml:space="preserve">Один из способов изменения иллюзорных представлений состоит в том, чтобы отыграть их в обстановке, в которой общественное признание допускает, по крайней мере, символическое их осуществление с последующей возможностью коррекции восприятия и разрешения конфликтов. </w:t>
      </w:r>
    </w:p>
    <w:p>
      <w:pPr>
        <w:pStyle w:val="2"/>
        <w:ind w:left="0" w:firstLine="720"/>
        <w:rPr/>
      </w:pPr>
      <w:r>
        <w:rPr/>
        <w:t xml:space="preserve">В терминах ментальной репрезентации, истоки межличностных конфликтов лежат во внутренних образах могущественных родительских фигур, которые насаждают свое сильное и пугающее влияние над беспомощным починенным «я». Когда такие образы проецируются на реальных людей во внешнем мире, детские эмоции вновь усиливаются, заслоняя реальные взаимоотношения, возникшие «здесь и теперь». Это влияние прошлого на взаимоотношения в настоящем представляет собой то, что психоаналитики называют переносом. </w:t>
      </w:r>
    </w:p>
    <w:p>
      <w:pPr>
        <w:pStyle w:val="2"/>
        <w:ind w:left="0" w:firstLine="720"/>
        <w:rPr/>
      </w:pPr>
      <w:r>
        <w:rPr/>
        <w:t xml:space="preserve">Перенос возникает не только по отношению к терапевту, но и по отношению к любому человеку, и, конечно, он не редкость в психодраматической группе. Работать с этим явлением необходимо тонко и внимательно, используя, если возможно, его как источник информации о личности клиента. </w:t>
      </w:r>
    </w:p>
    <w:p>
      <w:pPr>
        <w:pStyle w:val="2"/>
        <w:ind w:left="0" w:firstLine="720"/>
        <w:rPr/>
      </w:pPr>
      <w:r>
        <w:rPr/>
        <w:t xml:space="preserve">Ситуация, когда психотерапевт развивает свои предпочтения и искажает взаимоотношения, перенося свои фантазии на пациентов, называется контрпереносом. </w:t>
      </w:r>
    </w:p>
    <w:p>
      <w:pPr>
        <w:pStyle w:val="2"/>
        <w:ind w:left="0" w:firstLine="720"/>
        <w:rPr/>
      </w:pPr>
      <w:r>
        <w:rPr/>
        <w:t xml:space="preserve">С одной стороны, контрперенос представляет собой перенос терапевта по отношению к пациенту. (Например, терапевт, которому сложно контролировать свое чувство гнева, может иметь тенденцию подавлять проявления гнева у пациента). Это явление вносит деструктивный элемент в терапию. </w:t>
      </w:r>
    </w:p>
    <w:p>
      <w:pPr>
        <w:pStyle w:val="2"/>
        <w:ind w:left="0" w:firstLine="720"/>
        <w:rPr/>
      </w:pPr>
      <w:r>
        <w:rPr/>
        <w:t xml:space="preserve">С другой стороны, если чувства терапевта используются в качестве основы для понимания пациентов, контрперенос может стать важным инструментом лечения. Контрперенос в данном случае – адекватная эмоциональная позиция терапевта по отношению к пациенту – это осознанная реакция на поведение пациента. </w:t>
      </w:r>
    </w:p>
    <w:p>
      <w:pPr>
        <w:pStyle w:val="2"/>
        <w:ind w:left="0" w:firstLine="720"/>
        <w:rPr/>
      </w:pPr>
      <w:r>
        <w:rPr/>
        <w:t xml:space="preserve">Феномен контрпереноса не ограничен взаимоотношениями терапевта и пациента. Он может возникнуть также между вспомогательными лицами и вообще любыми членами группы, и минимальная степень сплоченности в группе – это необходимое требование для конструктивного развития терапевтического процесса. </w:t>
      </w:r>
    </w:p>
    <w:p>
      <w:pPr>
        <w:pStyle w:val="2"/>
        <w:ind w:left="0" w:firstLine="900"/>
        <w:rPr>
          <w:b/>
          <w:b/>
          <w:bCs/>
          <w:u w:val="single"/>
        </w:rPr>
      </w:pPr>
      <w:r>
        <w:rPr>
          <w:b/>
          <w:bCs/>
          <w:u w:val="single"/>
        </w:rPr>
        <w:t xml:space="preserve">«ТЕЛЕ». </w:t>
      </w:r>
    </w:p>
    <w:p>
      <w:pPr>
        <w:pStyle w:val="2"/>
        <w:ind w:left="0" w:firstLine="900"/>
        <w:rPr/>
      </w:pPr>
      <w:r>
        <w:rPr/>
        <w:t xml:space="preserve">Дж.Морено и З.Т.Морено (1959), полагали, то концепции переноса и контрпереноса не подходят для описания межличностных отношений в психодраме.  Существует еще один процесс, происходящий одновременно с тем, что пациент подсознательно наделяет терапевта чертами своих фантазий. Какая-то часть пациента не регрессирует, но, скорее, интуитивно воспринимает терапевта в настоящем, таким, каким он в действительности и является. Перенос постепенно вытесняется реальным восприятием. Для того чтобы описать реальные взаимоотношения с использованием концепции, отличной от концепций переноса и контрпереноса, Морено и Морено предложили использовать греческое слово «теле» означающее «вдали», «на расстоянии». Буквально «теле» обозначает, что люди контактируют и общаются на некоторой дистанции, передавая друг другу эмоциональные сообщения издалека. </w:t>
      </w:r>
    </w:p>
    <w:p>
      <w:pPr>
        <w:pStyle w:val="2"/>
        <w:ind w:left="0" w:firstLine="900"/>
        <w:rPr/>
      </w:pPr>
      <w:r>
        <w:rPr/>
        <w:t xml:space="preserve">«Теле» обозначает «простейшую частицу чувств, передаваемых от одного человека к другому. К сожалению, Морено включил в этот термин такое разнообразие аспектов общения, что концепция стала скорее запутанной, чем объясненной. В понимании Келлермана, «теле» лучше всего определяется в терминах измерений реальности межличностного общения, в прозрении, оценке, прочувствовании реального облика другого человека. Это охватывает не только привлекательные, но и отталкивающие аспекты отношений между людьми.  В сравнении с переносом «теле» используется не для описания повторяющегося прошлого, которое искажает настоящее, но для новых реакций, имеющих самостоятельную ценность «здесь и теперь». Эмпатия, эмоциональное проникновение в реальность другого человеческого существа, является необходимой компонентой «теле». </w:t>
      </w:r>
    </w:p>
    <w:p>
      <w:pPr>
        <w:pStyle w:val="2"/>
        <w:ind w:left="0" w:firstLine="900"/>
        <w:rPr/>
      </w:pPr>
      <w:r>
        <w:rPr/>
        <w:t xml:space="preserve">В психоаналитической терминологии «не связанные с переносом», или реальные, аспекты взаимоотношений между пациентом и терапевтом называются терапевтическим альянсом. Он очень поход на «теле», в особенности если принимать во внимание взаимное соглашение между двумя реальными людьми, без которого невозможно никакое сотрудничество.  </w:t>
      </w:r>
    </w:p>
    <w:p>
      <w:pPr>
        <w:pStyle w:val="2"/>
        <w:ind w:left="0" w:firstLine="900"/>
        <w:rPr/>
      </w:pPr>
      <w:r>
        <w:rPr/>
        <w:t xml:space="preserve">Цель исследования взаимоотношений в психодраме состоит в том, чтобы помочь пациентам исправить свое нарушенное восприятие, вырасти из порождающих перенос отношений или уменьшить их эмоциональную интенсивность до такого уровня, на котором можно заметить те реальные взаимоотношения, которые предлагают терапевт и другие люди. Чтобы достичь этого, важно выделить, принять и даже поощрить реальные отношения, существующие между пациентом и терапевтом. </w:t>
      </w:r>
    </w:p>
    <w:p>
      <w:pPr>
        <w:pStyle w:val="2"/>
        <w:ind w:left="0" w:firstLine="900"/>
        <w:rPr/>
      </w:pPr>
      <w:r>
        <w:rPr/>
        <w:t xml:space="preserve">Дилемма между потребностью пациента быть любимым, чтобы выздороветь, и невозможностью или нежеланием терапевта вступать в подобного рода отношения разрешается в психодраме введением третьей стороны – вспомогательного лица, иного, чем терапевт, человека. Это дает психодраматисту свободу развивать реальное «теле» - взаимоотношения с пациентом, которые (если они достаточно теплы, аутентичны и эмпатичны) могут сами по себе являться важным терапевтическим фактором. </w:t>
      </w:r>
    </w:p>
    <w:p>
      <w:pPr>
        <w:pStyle w:val="2"/>
        <w:ind w:left="0" w:firstLine="900"/>
        <w:rPr/>
      </w:pPr>
      <w:r>
        <w:rPr/>
      </w:r>
    </w:p>
    <w:p>
      <w:pPr>
        <w:pStyle w:val="2"/>
        <w:numPr>
          <w:ilvl w:val="0"/>
          <w:numId w:val="8"/>
        </w:numPr>
        <w:rPr>
          <w:b/>
          <w:b/>
          <w:bCs/>
          <w:sz w:val="28"/>
          <w:u w:val="single"/>
        </w:rPr>
      </w:pPr>
      <w:r>
        <w:rPr>
          <w:b/>
          <w:bCs/>
          <w:sz w:val="28"/>
          <w:u w:val="single"/>
        </w:rPr>
        <w:t>ИСПОЛЬЗОВАНИЕ ВООБРАЖЕНИЯ.</w:t>
      </w:r>
    </w:p>
    <w:p>
      <w:pPr>
        <w:pStyle w:val="2"/>
        <w:ind w:left="349" w:hanging="0"/>
        <w:rPr/>
      </w:pPr>
      <w:r>
        <w:rPr/>
        <w:t>Использование воображения, концепция «как будто» занимает центральное место в методологии и философии психодрамы. Психодрама построена на представлении о том, что лишать человека его мечтаний или использовать их только как «материал» для психологических интерпретаций ошибочно.</w:t>
      </w:r>
    </w:p>
    <w:p>
      <w:pPr>
        <w:pStyle w:val="2"/>
        <w:ind w:left="0" w:firstLine="900"/>
        <w:rPr/>
      </w:pPr>
      <w:r>
        <w:rPr/>
        <w:t>В психодраме нас побуждают к тому, чтобы представить на сцене наши мечтания, чтобы актуализировать свое «я» и адаптироваться к внешнему миру. Методология психодрамы в целом (использование ролевых игр, вспомогательных лиц, сцены, разогревающих упражнений, бутафории и намеренных искажений времени и места) основана на использовании принципа «как будто».</w:t>
      </w:r>
    </w:p>
    <w:p>
      <w:pPr>
        <w:pStyle w:val="2"/>
        <w:ind w:left="0" w:firstLine="900"/>
        <w:rPr/>
      </w:pPr>
      <w:r>
        <w:rPr/>
        <w:t xml:space="preserve">В ролевых играх участники имеют мужество переиграть прошлые ситуации так, как будто они имеют место в настоящем, относиться к неживым объектам так, как будто они одушевлены; и разговаривать с другими членами группы так, как будто они являются их старыми знакомыми или самыми важными людьми в их жизни. Психодраматическая сцена сама по себе представляется и актерам, и зрителям так, как будто это арена, на которой может случится все, даже невозможное. Таким образом, внутри психодраматической реальности «как будто» внутренний опыт может быть экстернализован, могут быть воплощены абстрактные меж- и внутриличностные отношения и могут сниться сны среди бела дня. </w:t>
      </w:r>
    </w:p>
    <w:p>
      <w:pPr>
        <w:pStyle w:val="2"/>
        <w:ind w:left="0" w:firstLine="900"/>
        <w:rPr/>
      </w:pPr>
      <w:r>
        <w:rPr/>
        <w:t xml:space="preserve">«Как будто» необходимо для приобретения качества, которое Морено называл драматической спонтанностью. Большинство техник психодрамы основано на элементах «как будто» активности. Например,  техника обмена ролями. «Разогревающие» упражнения тоже часто используют как будто представления. Известно, что информация, представленная в «как будто», частично прячет, частично неявно раскрывает реальность. Она помогает некоторым участникам раскрыть свои чувства и проработать их в психодраме. Обычно у человека не возникает сложностей с использованием собственного воображения. Если не существует «как будто» - нет и психодрамы. </w:t>
      </w:r>
    </w:p>
    <w:p>
      <w:pPr>
        <w:pStyle w:val="2"/>
        <w:ind w:left="0" w:firstLine="900"/>
        <w:rPr/>
      </w:pPr>
      <w:r>
        <w:rPr/>
        <w:t xml:space="preserve">«Как будто» многие годы используется как часть различных ритуалов исцеления. В гипнотерапии, например, «как будто» связана с трансом, в психоанализе – с бессознательными фантазиями. Быстрорастущее количество научных данных показывает ценность воображения и эффективность техник «как будто» в лечении целого спектра проблем. </w:t>
      </w:r>
    </w:p>
    <w:p>
      <w:pPr>
        <w:pStyle w:val="2"/>
        <w:ind w:left="0" w:firstLine="900"/>
        <w:rPr/>
      </w:pPr>
      <w:r>
        <w:rPr/>
        <w:t xml:space="preserve">Психодрама применяет «как будто» во многих направлениях, включая упомянутые выше. Главная функция – в том, чтобы работать со стрессовыми моментами жизни, замещая их в защищенном мире воображаемого. Участников поощряют к отходу от испытания реальностью и удалению на время из окружающей действительности. Экспериментируя с некоторыми новыми измерениями реальности, участники строят мир в соответствии со своими спонтанно возникающими идеями. Парадоксальным образом это процедура помогает человеку одновременно отрицать и утверждать окружающую реальность. </w:t>
      </w:r>
    </w:p>
    <w:p>
      <w:pPr>
        <w:pStyle w:val="2"/>
        <w:ind w:left="0" w:firstLine="900"/>
        <w:rPr/>
      </w:pPr>
      <w:r>
        <w:rPr/>
        <w:t xml:space="preserve">«Как будто» в психодраме имеет дело не с актуальным миром, но с полуреальными игровыми ситуациями – с тем, что называется метареальностью или сверхреальностью. </w:t>
      </w:r>
    </w:p>
    <w:p>
      <w:pPr>
        <w:pStyle w:val="2"/>
        <w:ind w:left="0" w:firstLine="900"/>
        <w:rPr/>
      </w:pPr>
      <w:r>
        <w:rPr/>
        <w:t xml:space="preserve">Таким образом, нереалистичные и недостоверные характеристики «как будто» исчезают в результате эмоционального вовлечения в ролевую игру. Ролевая игра, следовательно, становится хитрым орудием, позволяющим извлечь достоверный материал обходным путем. И поскольку ролевая игра так часто вызывает поведение, которое по-настоящему выражает личность, хочется назвать ее не «как будто», но «как оно есть» поведением. (Киппер 1986). </w:t>
      </w:r>
    </w:p>
    <w:p>
      <w:pPr>
        <w:pStyle w:val="2"/>
        <w:ind w:left="0" w:firstLine="900"/>
        <w:rPr/>
      </w:pPr>
      <w:r>
        <w:rPr/>
      </w:r>
    </w:p>
    <w:p>
      <w:pPr>
        <w:pStyle w:val="2"/>
        <w:numPr>
          <w:ilvl w:val="0"/>
          <w:numId w:val="8"/>
        </w:numPr>
        <w:rPr>
          <w:b/>
          <w:b/>
          <w:bCs/>
          <w:sz w:val="28"/>
          <w:u w:val="single"/>
        </w:rPr>
      </w:pPr>
      <w:r>
        <w:rPr>
          <w:b/>
          <w:bCs/>
          <w:sz w:val="28"/>
          <w:u w:val="single"/>
        </w:rPr>
        <w:t xml:space="preserve">ЗАВЕРШЕНИЕ СЕССИИ. </w:t>
      </w:r>
    </w:p>
    <w:p>
      <w:pPr>
        <w:pStyle w:val="2"/>
        <w:ind w:left="0" w:firstLine="900"/>
        <w:rPr/>
      </w:pPr>
      <w:r>
        <w:rPr/>
        <w:t xml:space="preserve">Финал успешной психодраматической постановки часто включает подходящую сцену, которая окончательно завершает драму. Это сцена чрезвычайно важно для сессии, т.к. делает действие законченным, создавая ощущение «опускания занавеса» у протагониста и у всей группы. Такая сцена обычно называется сценой завершения и имеет особое значение для концептуализации терапевтического процесса психодрамы. </w:t>
      </w:r>
    </w:p>
    <w:p>
      <w:pPr>
        <w:pStyle w:val="2"/>
        <w:ind w:left="0" w:firstLine="900"/>
        <w:rPr/>
      </w:pPr>
      <w:r>
        <w:rPr/>
        <w:t>Директоры используют сцены завершения со специфическими целями. Одна из целей сцены завершения состоит в том, чтобы закончить психодраму на высокой ноте или как-нибудь по-другому позитивно. Такие сцены служат тому, чтобы не оставлять протагониста в состоянии «возвышенном и иссушенном», помогая ему достичь эмоционального баланса и контроля над собой перед тем, как он покинет психодраматическую сцену. Сцена завершения, согласно Кипперу, призвана осуществить:</w:t>
      </w:r>
    </w:p>
    <w:p>
      <w:pPr>
        <w:pStyle w:val="2"/>
        <w:numPr>
          <w:ilvl w:val="0"/>
          <w:numId w:val="9"/>
        </w:numPr>
        <w:rPr/>
      </w:pPr>
      <w:r>
        <w:rPr/>
        <w:t>Деролинг протагониста из ролей, которые он исполнял во время сессии.</w:t>
      </w:r>
    </w:p>
    <w:p>
      <w:pPr>
        <w:pStyle w:val="2"/>
        <w:numPr>
          <w:ilvl w:val="0"/>
          <w:numId w:val="9"/>
        </w:numPr>
        <w:rPr/>
      </w:pPr>
      <w:r>
        <w:rPr/>
        <w:t xml:space="preserve"> </w:t>
      </w:r>
      <w:r>
        <w:rPr/>
        <w:t>Восстановление эмоциональной стабильности протагониста.</w:t>
      </w:r>
    </w:p>
    <w:p>
      <w:pPr>
        <w:pStyle w:val="2"/>
        <w:numPr>
          <w:ilvl w:val="0"/>
          <w:numId w:val="9"/>
        </w:numPr>
        <w:rPr/>
      </w:pPr>
      <w:r>
        <w:rPr/>
        <w:t>Создание комфортного ощущения от понимания того, что проблемы разделяют другие члены группы.</w:t>
      </w:r>
    </w:p>
    <w:p>
      <w:pPr>
        <w:pStyle w:val="2"/>
        <w:numPr>
          <w:ilvl w:val="0"/>
          <w:numId w:val="9"/>
        </w:numPr>
        <w:rPr/>
      </w:pPr>
      <w:r>
        <w:rPr/>
        <w:t>Оптимизм и надежду на то, что проблемы можно решить.</w:t>
      </w:r>
    </w:p>
    <w:p>
      <w:pPr>
        <w:pStyle w:val="2"/>
        <w:numPr>
          <w:ilvl w:val="0"/>
          <w:numId w:val="9"/>
        </w:numPr>
        <w:rPr/>
      </w:pPr>
      <w:r>
        <w:rPr/>
        <w:t>Воплощение в действии самопонимания протагониста.</w:t>
      </w:r>
    </w:p>
    <w:p>
      <w:pPr>
        <w:pStyle w:val="2"/>
        <w:numPr>
          <w:ilvl w:val="0"/>
          <w:numId w:val="9"/>
        </w:numPr>
        <w:rPr/>
      </w:pPr>
      <w:r>
        <w:rPr/>
        <w:t xml:space="preserve">Помощь протагонисту в формулировании планов на будущее. </w:t>
      </w:r>
    </w:p>
    <w:p>
      <w:pPr>
        <w:pStyle w:val="2"/>
        <w:ind w:left="349" w:hanging="0"/>
        <w:rPr/>
      </w:pPr>
      <w:r>
        <w:rPr/>
        <w:t>Другими общими целями сцен завершения и стратегиями закрытия сессии могут быть:</w:t>
      </w:r>
    </w:p>
    <w:p>
      <w:pPr>
        <w:pStyle w:val="2"/>
        <w:ind w:left="349" w:hanging="0"/>
        <w:rPr/>
      </w:pPr>
      <w:r>
        <w:rPr/>
        <w:t>1.Доставление символического или реального удовлетворения.</w:t>
      </w:r>
    </w:p>
    <w:p>
      <w:pPr>
        <w:pStyle w:val="2"/>
        <w:ind w:left="349" w:hanging="0"/>
        <w:rPr/>
      </w:pPr>
      <w:r>
        <w:rPr/>
        <w:t>2.Нейтрализация регрессии и переноса.</w:t>
      </w:r>
    </w:p>
    <w:p>
      <w:pPr>
        <w:pStyle w:val="2"/>
        <w:ind w:left="349" w:hanging="0"/>
        <w:rPr/>
      </w:pPr>
      <w:r>
        <w:rPr/>
        <w:t>3.Превращение разделения в событие повзросления.</w:t>
      </w:r>
    </w:p>
    <w:p>
      <w:pPr>
        <w:pStyle w:val="2"/>
        <w:ind w:left="349" w:hanging="0"/>
        <w:rPr/>
      </w:pPr>
      <w:r>
        <w:rPr/>
        <w:t>4.Транссформация сверхреальности в обычную реальность</w:t>
      </w:r>
    </w:p>
    <w:p>
      <w:pPr>
        <w:pStyle w:val="2"/>
        <w:ind w:left="349" w:hanging="0"/>
        <w:rPr/>
      </w:pPr>
      <w:r>
        <w:rPr/>
        <w:t>5.Привнесение когнитивной реорганизации или переоценки эмоционального опыта, полученного на сессии</w:t>
      </w:r>
    </w:p>
    <w:p>
      <w:pPr>
        <w:pStyle w:val="2"/>
        <w:ind w:left="349" w:hanging="0"/>
        <w:rPr/>
      </w:pPr>
      <w:r>
        <w:rPr/>
        <w:t>6.Обеспечение эмоционального научения в будущем.</w:t>
      </w:r>
    </w:p>
    <w:p>
      <w:pPr>
        <w:pStyle w:val="2"/>
        <w:ind w:left="349" w:hanging="0"/>
        <w:rPr/>
      </w:pPr>
      <w:r>
        <w:rPr/>
        <w:t>7.Облегчение возвращения во внешний мир повседневных обязанностей (из регрессивного внутреннего мира)</w:t>
      </w:r>
    </w:p>
    <w:p>
      <w:pPr>
        <w:pStyle w:val="2"/>
        <w:ind w:left="349" w:hanging="0"/>
        <w:rPr/>
      </w:pPr>
      <w:r>
        <w:rPr/>
        <w:t xml:space="preserve">8.Максимизирование переноса обучения за пределы терапевтической ситуации. </w:t>
      </w:r>
    </w:p>
    <w:p>
      <w:pPr>
        <w:pStyle w:val="2"/>
        <w:ind w:left="0" w:firstLine="709"/>
        <w:rPr/>
      </w:pPr>
      <w:r>
        <w:rPr/>
        <w:t xml:space="preserve">Иногда в завершении вводится так называемый «счастливый конец». Защитники необходимости счастливого конца утверждают, что он помогает вселить в протагониста чувство оптимизма и надежды, давая ему позитивное ощущение света в конце темного тоннеля, когда он покидает сцену. </w:t>
      </w:r>
    </w:p>
    <w:p>
      <w:pPr>
        <w:pStyle w:val="2"/>
        <w:ind w:left="0" w:firstLine="709"/>
        <w:rPr/>
      </w:pPr>
      <w:r>
        <w:rPr/>
      </w:r>
    </w:p>
    <w:p>
      <w:pPr>
        <w:pStyle w:val="2"/>
        <w:numPr>
          <w:ilvl w:val="0"/>
          <w:numId w:val="8"/>
        </w:numPr>
        <w:rPr>
          <w:b/>
          <w:b/>
          <w:bCs/>
          <w:sz w:val="28"/>
          <w:u w:val="single"/>
        </w:rPr>
      </w:pPr>
      <w:r>
        <w:rPr>
          <w:b/>
          <w:bCs/>
          <w:sz w:val="28"/>
          <w:u w:val="single"/>
        </w:rPr>
        <w:t>ПРОЦЕССИНГ.</w:t>
      </w:r>
    </w:p>
    <w:p>
      <w:pPr>
        <w:pStyle w:val="2"/>
        <w:ind w:left="0" w:firstLine="720"/>
        <w:rPr/>
      </w:pPr>
      <w:r>
        <w:rPr/>
        <w:t xml:space="preserve">По завершении психодраматической сессии обычно следует дидактическая конференция, на которой дается оценка работе директора и анализируется терапевтические процессы. Такая дидактическая конференция называется процесс-анализом или просо процессингом и предназначено для систематического исследования развивающихся процессов в психодраме. Главная цель процессинга состоит в улучшении профессиональных навыков студентов, проходящих обучение. </w:t>
      </w:r>
    </w:p>
    <w:p>
      <w:pPr>
        <w:pStyle w:val="2"/>
        <w:ind w:left="0" w:firstLine="720"/>
        <w:rPr/>
      </w:pPr>
      <w:r>
        <w:rPr/>
        <w:t xml:space="preserve">Фаза процессинга должна быть четко отделена от фазы шеринга. Хотя обе фазы и содержат некоторый отголосок мнений членов группы, касающихся ощущения во время сессии, они преследуют разные цели и концентрируют внимание на разных участниках. Во время шеринга внимание фокусируется на универсальности и экзистенциальной оценке, располагает к личностной, эмоционально вовлеченной идентификации с протагонистом. Процессинг, напротив, концентрирует внимание на обучении и понимании, располагая к анализу и оценке директора-практиканта в более отстраненной и интеллектуальной манере. (Речь идет о клиентско-учебных группах). Шеринг – это продолжение процесса личностного роста, начатого на сессии, а процессинг вносит нормативное измерение, которое часто входит в явный конфликт с царившим ранее климатом взаимного приятия. Поэтому процессинг нельзя проводить сразу после шеринга. </w:t>
      </w:r>
    </w:p>
    <w:p>
      <w:pPr>
        <w:pStyle w:val="2"/>
        <w:ind w:left="0" w:firstLine="720"/>
        <w:rPr/>
      </w:pPr>
      <w:r>
        <w:rPr/>
        <w:t>Обычно в процессинге участвуют: лицо, бывшее протагонистом во время сессии, практикант, или директор-ученик, проводивший психодраму, вспомогательные лица, члены группы (или собратья – студенты) и преподаватель, или директор – учитель, участвовавший в сессии в качестве наблюдателя. Все они по очереди дают свои комментарии во время стадии прцессинга.</w:t>
      </w:r>
    </w:p>
    <w:p>
      <w:pPr>
        <w:pStyle w:val="2"/>
        <w:ind w:left="0" w:firstLine="720"/>
        <w:rPr/>
      </w:pPr>
      <w:r>
        <w:rPr/>
        <w:t xml:space="preserve">Психодраматический процессинг основан на альтернативной образовательной концепции, отражающей значительное расширение образовательной концепции, используемой в классическом преподавании психотерапии. Тот факт, что обратная связь осуществляется в условиях, когда присутствуют все участники – клиент, студент, преподаватель и группа – создает и потенциальные выгоды, и потенциальные опасности. Если разрешены проблемы управления, процессинг может предоставить возможность для получения глубокого обучающего опыта, помочь осознать сложные процессы, которые активизирует психодрама. </w:t>
      </w:r>
    </w:p>
    <w:p>
      <w:pPr>
        <w:pStyle w:val="2"/>
        <w:ind w:left="0" w:firstLine="720"/>
        <w:rPr/>
      </w:pPr>
      <w:r>
        <w:rPr/>
      </w:r>
    </w:p>
    <w:p>
      <w:pPr>
        <w:pStyle w:val="2"/>
        <w:numPr>
          <w:ilvl w:val="0"/>
          <w:numId w:val="8"/>
        </w:numPr>
        <w:rPr>
          <w:b/>
          <w:b/>
          <w:bCs/>
          <w:sz w:val="28"/>
          <w:u w:val="single"/>
        </w:rPr>
      </w:pPr>
      <w:r>
        <w:rPr>
          <w:b/>
          <w:bCs/>
          <w:sz w:val="28"/>
          <w:u w:val="single"/>
        </w:rPr>
        <w:t xml:space="preserve"> </w:t>
      </w:r>
      <w:r>
        <w:rPr>
          <w:b/>
          <w:bCs/>
          <w:sz w:val="28"/>
          <w:u w:val="single"/>
        </w:rPr>
        <w:t xml:space="preserve">ИЛЛЮСТРАЦИЯ ПСИХОДРАМАТИЧЕСКОЙ СЕССИИ И ПРОЦЕССИНГА. </w:t>
      </w:r>
    </w:p>
    <w:p>
      <w:pPr>
        <w:pStyle w:val="2"/>
        <w:ind w:left="0" w:firstLine="900"/>
        <w:rPr/>
      </w:pPr>
      <w:r>
        <w:rPr/>
        <w:t>В качестве иллюстрации позволю себе привести отрывок психодраматической сессии, проводимой в клиентско-учебной группе Еленой Лопухиной, одним из известных психодраматистов Москвы. Сессии проводились два дня (уик-энд) в месяц по 8 часов в день.</w:t>
      </w:r>
    </w:p>
    <w:p>
      <w:pPr>
        <w:pStyle w:val="2"/>
        <w:ind w:left="0" w:firstLine="900"/>
        <w:rPr/>
      </w:pPr>
      <w:r>
        <w:rPr/>
        <w:t xml:space="preserve">Группу составляло 17 студентов психологических факультетов нескольких московских Вузов. </w:t>
      </w:r>
    </w:p>
    <w:p>
      <w:pPr>
        <w:pStyle w:val="2"/>
        <w:ind w:left="0" w:firstLine="900"/>
        <w:rPr/>
      </w:pPr>
      <w:r>
        <w:rPr/>
        <w:t xml:space="preserve">Протагонистом была выбрана Лиза. Она рассказала, что у нее сложные отношения с мужем, она чувствует его отчуждение, у них нет тем для разговоров и она очень боится его потерять. </w:t>
      </w:r>
    </w:p>
    <w:p>
      <w:pPr>
        <w:pStyle w:val="2"/>
        <w:ind w:left="0" w:firstLine="900"/>
        <w:rPr/>
      </w:pPr>
      <w:r>
        <w:rPr/>
        <w:t xml:space="preserve">В процессе работы на психодраматической сцене был разыгран характерный вечер для их семьи. Лиза описала расположение мебели в своей комнате, после чего стулья были расставлены в соответствии с ее указаниями, символизируя собой стол, шкаф и диван. На роль мужа был выбран студент А. Когда была разыграна сцена отдыха после работы, Лиза попросила А. Сесть за стол и взять газету. Сама встала у воображаемого окна и попыталась заговорить со своим мужем. Речь была напряженной, вопросы стандартными. Такими же выглядели и ответы. Лизу попросили поменяться с мужем ролями, и  описать, что по ее мнению муж чувствует в такой ситуации. Она сказала, что усталость, раздражение из-за того, что ему мешают читать. Когда Лиза снова стала собой, она попробовала начать разговор на темы, интересующие, как ей казалось ее мужа, однако результат получился тот же. Лиза была очень скована. Психодраматист попросила ее описать свои чувства в такие моменты отчуждения мужа. Лиза сказала, что испытывает страх, что муж уйдет от нее, этот страх вызывает у нее головокружение и сдавливает горло. Она боится остаться одна. На вопрос психодраматиста кто еще живет с ними в квартире? Лиза ответила, что ее родители. </w:t>
      </w:r>
    </w:p>
    <w:p>
      <w:pPr>
        <w:pStyle w:val="2"/>
        <w:ind w:left="0" w:firstLine="900"/>
        <w:rPr/>
      </w:pPr>
      <w:r>
        <w:rPr/>
        <w:t xml:space="preserve">Психодраматист попросила рассказать ее о своих отношениях с родителями, и Лиза сообщила, что с мамой отношения с детства очень плохие, что мать часто била ее вплоть до подросткового возраста, а отец всегда много работал, поэтому они редко общались. Когда она вышла замуж, ее отношения с родителями стали сводится только к решению общих бытовых проблем, хотя и сейчас с матерью бывают конфликты. </w:t>
      </w:r>
    </w:p>
    <w:p>
      <w:pPr>
        <w:pStyle w:val="2"/>
        <w:ind w:left="0" w:firstLine="900"/>
        <w:rPr/>
      </w:pPr>
      <w:r>
        <w:rPr/>
        <w:t xml:space="preserve">Психодраматист предложила Лизе вспомнить какой-нибудь момент из ее детства, который ей запомнился, и который она хотела бы отыграть в психодраме. На сцене совершили перестановку по указаниям Лизы, на роль матери и отца были выбраны вспомогательные лица, была разыграна сцена, где Лизе три года. Восьмое марта, ее отец приносит матери цветы, но мать недовольна, она кричит на отца, Лиза сидит на стуле рядом с дверью, ей страшно.  Мать бросает цветы отцу в лицо, отец уходит из комнаты, Лиза чувствует, что ей хочется «превратится в точку» чтобы ее не заметили. Когда отец уходит, мать разбивает тарелку, потом оборачивается на Лизу и начинает кричать на нее. Какие именно слова – Лиза не помнит, но очень боится и хочет выбежать из комнаты, но знает, что если она уйдет не дослушав мать, та будет зла еще больше. Она пытается сказать матери что-то успокаивающее, но она – ребенок, ее слова выглядят нелепо в такой ситуации. Мать бьет Лизу по лицу, Лиза плачет, это еще больше злит мать она бьет ее полотенцем, или какой-то тряпкой, после чего Лиза не выдерживая убегает от матери и прячется в ванной. </w:t>
      </w:r>
    </w:p>
    <w:p>
      <w:pPr>
        <w:pStyle w:val="2"/>
        <w:ind w:left="0" w:firstLine="900"/>
        <w:rPr/>
      </w:pPr>
      <w:r>
        <w:rPr/>
        <w:t xml:space="preserve">После того, как была разыграна эта сцена, Лизе предложили проиграть ее снова, но теперь сыграть роль своего отца. На роль самой Лизы было выбрано вспомогательное лицо. Когда сцена была отыграна, психодраматист попросил Лизу сказать, что она чувствует по отношению к своему отцу в данной ситуации. Она сказала, что обиду, и жалость к нему. Когда ее попросили описать то, что она чувствовала в роли своего отца – она ответила, что разочарование, желание снять с  себя ответственность. Как сказала Лиза, отец никогда не бил ее и даже иногда заступался перед матерью, однако, его часто не бывало дома, когда мать избивала Лизу. В настоящее время они с отцом почти не общаются, «как будто между нами стена». </w:t>
      </w:r>
    </w:p>
    <w:p>
      <w:pPr>
        <w:pStyle w:val="2"/>
        <w:ind w:left="0" w:firstLine="900"/>
        <w:rPr/>
      </w:pPr>
      <w:r>
        <w:rPr/>
        <w:t xml:space="preserve">Психодраматист предположила, что Лизин страх потерять мужа на самом деле страх снова остаться одной наедине со своими родителями, и Лиза согласилась с этим. Ей было предложено оставить на время ситуацию с мужем и попробовать поработать с ее детством. Психодраматист предположила, что в ее детстве был какой-то момент, который она не помнит, но после которого ее страх стал выражаться в таких фобических реакциях, как головокружение и удушье. Чтобы помочь этот момент вспомнить, Лизе было предложено воспользоваться состоянием суггестии. На что было получено ее согласие. </w:t>
      </w:r>
    </w:p>
    <w:p>
      <w:pPr>
        <w:pStyle w:val="2"/>
        <w:ind w:left="0" w:firstLine="900"/>
        <w:rPr/>
      </w:pPr>
      <w:r>
        <w:rPr/>
        <w:t>При поверхностном погружении Лиза начала вспоминать, что мать рассказывала ей что в раннем детстве с ней случилось нечто, что напугало ее родителей. Что когда ей было полтора года, она была с мамой у ее родителей (бабушки и дедушки) в деревне. Там с ней что-то случилось, она потеряла сознание и к ней вызывали скорую помощь.</w:t>
      </w:r>
    </w:p>
    <w:p>
      <w:pPr>
        <w:pStyle w:val="2"/>
        <w:ind w:left="0" w:firstLine="900"/>
        <w:rPr/>
      </w:pPr>
      <w:r>
        <w:rPr/>
        <w:t xml:space="preserve">При дальнейшей работе была воссоздана обстановка дома в деревне, на роль бабушки и дедушки были выбраны вспомогательные лица. Лиза описала дедушку, как человека властного, уверенного в своей правоте, главу семьи. Бабушку – как домохозяйку, мягкую, никогда не отстаивающую своего мнения. </w:t>
      </w:r>
    </w:p>
    <w:p>
      <w:pPr>
        <w:pStyle w:val="2"/>
        <w:ind w:left="0" w:firstLine="900"/>
        <w:rPr/>
      </w:pPr>
      <w:r>
        <w:rPr/>
        <w:t xml:space="preserve">В центре комнаты, где обычно играла Лиза, была печь. В более глубоком состоянии суггестии Лиза вспомнила, что играла возле печи, огонь не горел и она выгребла золу на пол. Ей казалось очень приятным, что она такая теплая, мелкая и пушистая. Ее мать, бабушка и дедушка были на кухне, и громко разговаривали, сейчас Лиза думает, что они ссорятся. Отца в тот момент рядом не было. Лиза вспомнила, как мать первая вошла в комнату и сразу стала кричать из-за того, какую грязь развела Лиза. Она схватила маленькую Лизу, подняла над полом и стала трясти. Лиза заплакала, и мать ударила ее по голове. Когда проигрывался этот момент, Лиза инстинктивно приложила руку к правой части головы. Потом она сказала, что не может вспомнить других деталей, только лица своих бабушки и дедушки и какие-то незнакомые лица, и что мама плакала. </w:t>
      </w:r>
    </w:p>
    <w:p>
      <w:pPr>
        <w:pStyle w:val="2"/>
        <w:ind w:left="0" w:firstLine="900"/>
        <w:rPr/>
      </w:pPr>
      <w:r>
        <w:rPr/>
        <w:t xml:space="preserve">На вопрос, что чувствовала Лиза в момент проигрывания этой сцены, она ответила, что непонимание, стыд и страх. Лизе было предложено проиграть эту сцену еще раз в роли матери и рассказать о чувствах своей матери в тот момент. Лиза описала чувства матери, как раздражение, гнев, страх за себя, обиду - «если бы ее (Лизы) не было – ничего бы и произошло». </w:t>
      </w:r>
    </w:p>
    <w:p>
      <w:pPr>
        <w:pStyle w:val="2"/>
        <w:ind w:left="0" w:firstLine="900"/>
        <w:rPr/>
      </w:pPr>
      <w:r>
        <w:rPr/>
        <w:t xml:space="preserve">После этого Лизе предложили отыграть эту ситуацию в «идеальном варианте». Позвать на помощь кого-нибудь, кто мог бы защитить ее от матери и от самой себя, сыграть роль идеальной матери. </w:t>
      </w:r>
    </w:p>
    <w:p>
      <w:pPr>
        <w:pStyle w:val="2"/>
        <w:ind w:left="0" w:firstLine="900"/>
        <w:rPr/>
      </w:pPr>
      <w:r>
        <w:rPr/>
        <w:t xml:space="preserve">Сначала Лиза сказала, что хотела бы, чтобы рядом в тот момент был отец. Потом отвергла этот вариант. Потом она вспомнила, что в детстве у нее была любимая книга про голубого быка, который помогает своему другу-мальчику преодолевать разные опасности.  При первом проигрывании «идеальной сцены» быка играла сама Лиза, при повторном проигрывании на роль быка был выбран один из студентов, а Лиза играла себя в детстве.  </w:t>
      </w:r>
    </w:p>
    <w:p>
      <w:pPr>
        <w:pStyle w:val="2"/>
        <w:ind w:left="0" w:firstLine="900"/>
        <w:rPr/>
      </w:pPr>
      <w:r>
        <w:rPr/>
        <w:t xml:space="preserve">Сцена была разыграна, но теперь когда мать начинала кричать на Лизу, из печки выходил голубой бык и защищал Лизу от матери. Он объяснял матери, что ребенок в таком возрасте еще не знает что хорошо, а что плохо, что он не может понять почему нельзя вытаскивать золу из печи, ведь она такая приятная на ощупь. Что если мать еще раз попробует ударить Лизу, бык покажет ей свои большие рога. При повторном проигрывании, где Лиза играла себя в детстве, бык уносил ее на своей спине в безопасное место. </w:t>
      </w:r>
    </w:p>
    <w:p>
      <w:pPr>
        <w:pStyle w:val="2"/>
        <w:ind w:left="0" w:firstLine="900"/>
        <w:rPr/>
      </w:pPr>
      <w:r>
        <w:rPr/>
        <w:t xml:space="preserve">После небольшого обсуждения, где Лиза сказала, что чувствует теперь спокойствие, ей было предложено представить отца на месте быка, но Лиза не смогла этого сделать. Она говорила, что чувствует стену, эта стена холодная, как будто изо льда, что она не дает ей почувствовать отца и представить его на месте быка. Психодраматист предположила, что Лиза чувствует обиду на отца, за то, что тот не мог защитить ее от матери. Лизе было предложено высказать отцу свою обиду, для этого была разыграна сцена суда, где отца и Лизу изображали  студенты, а сама Лиза была судьей. Был так же выбран адвокат, а прокурора изображал психодраматист. В ходе этой сцены прокурор предъявлял отцу обвинения в его бездействии и показывал последствия, которые это бездействие вызвало, адвокат оправдывал поступки подзащитного, а отец пытался объяснить свое неучастие в Лизиной защите личными причинами. В ходе этой сцены Лизе периодически предлагалось поменяться ролями с отцом, обвинением и адвокатом. В конце Лиза вынесла отцу обвинительный приговор. Психодраматист предлагает Лизе наказать отца тем же способом, как наказывали и ее, Лизу. </w:t>
      </w:r>
    </w:p>
    <w:p>
      <w:pPr>
        <w:pStyle w:val="2"/>
        <w:ind w:left="0" w:firstLine="900"/>
        <w:rPr/>
      </w:pPr>
      <w:r>
        <w:rPr/>
        <w:t xml:space="preserve">В «волшебной лавке» Лизе предложили купить плеть (длинный кусок плотного поролона), запросив за это ее «неспособность в сопротивлении». Лиза согласилась заплатить эту цену. Ее попросили воображаемой плетью бить стул, символизирующий ее отца, кидая ему в лицо обвинения. Сначала Лиза делала это вяло, с неохотой, ее обвинения были скорее нашептаны. Психодраматисту несколько раз приходилось останавливать ее и просить повторить это искренне. Для настроя Лизы психодраматист использовала несколько техник, в том числе и прикосновение. В конце концов, Лиза добилась искренности в этой сцене, ее движения стали уверенные, обвинения звучали громко. После этого Лизу попросили встать рядом с отцом, которого играл студент, и сказать, что она его прощает. С третьей попытки у Лизы это получилось искренне. </w:t>
      </w:r>
    </w:p>
    <w:p>
      <w:pPr>
        <w:pStyle w:val="2"/>
        <w:ind w:left="0" w:firstLine="900"/>
        <w:rPr/>
      </w:pPr>
      <w:r>
        <w:rPr/>
        <w:t xml:space="preserve">В заключительном эпизоде этой психодрамы снова был приглашен голубой бык, который встал рядом с Лизой и сказал, что всегда будет ее оберегать, ей только нужно его позвать, когда будет сложная ситуация в  жизни. </w:t>
      </w:r>
    </w:p>
    <w:p>
      <w:pPr>
        <w:pStyle w:val="2"/>
        <w:ind w:left="0" w:firstLine="900"/>
        <w:rPr/>
      </w:pPr>
      <w:r>
        <w:rPr/>
        <w:t>В заключении психодрамы все участники сцен встали в круг, и Лиза подходила к каждому «снимая» с него роль. («ты больше не мой муж, ты – А» и т.д.)</w:t>
      </w:r>
    </w:p>
    <w:p>
      <w:pPr>
        <w:pStyle w:val="2"/>
        <w:ind w:left="0" w:firstLine="900"/>
        <w:rPr/>
      </w:pPr>
      <w:r>
        <w:rPr/>
        <w:t xml:space="preserve">Во время шеринга, все участники сцен проговаривали как чувствовали они себя в роли, как воспринимали протагониста из своей роли. Во время сессии практически все члены группы приняли участие в той или иной сцене. Не только реальные персонажи, но и некоторые чувства были показаны вспомогательными лицами (так, например, чувство страха Лизы изображали два человека, один держал ее голову имитируя головокружение, другой держал руки на ее шее показывая признаки удушья). Все участники включая протагониста отметили, что в процессе психодрамы было потеряно реальное ощущение времени, оно как бы растянулось, перемешиваясь со временем действия в сценах. Так же были отмечены сильная эмпатия по отношению к протагонисту и глубокое погружение в свои роли. Сама Лиза отметила, что, хотя она не в первый раз являлась протагонистом, во время этой психодрамы по новому проникла в свои проблемы, и чувствует по окончанию необыкновенное спокойствие и расслабленность. </w:t>
      </w:r>
    </w:p>
    <w:p>
      <w:pPr>
        <w:pStyle w:val="2"/>
        <w:ind w:left="0" w:firstLine="900"/>
        <w:rPr/>
      </w:pPr>
      <w:r>
        <w:rPr>
          <w:b/>
          <w:bCs/>
          <w:u w:val="single"/>
        </w:rPr>
        <w:t xml:space="preserve">Процессинг (анализ драмы) </w:t>
      </w:r>
      <w:r>
        <w:rPr/>
        <w:t xml:space="preserve">проводился на следующий день, с него начиналась сессия. </w:t>
      </w:r>
    </w:p>
    <w:p>
      <w:pPr>
        <w:pStyle w:val="2"/>
        <w:ind w:left="0" w:firstLine="900"/>
        <w:rPr/>
      </w:pPr>
      <w:r>
        <w:rPr/>
        <w:t xml:space="preserve">С начала ведущий психодрамы обратила внимание на физиологические симптомы, проявляющиеся у Лизы когда она испытывала и описывала свое чувство страха. Это натолкнуло на мысль о возможной фобии, предпосылки которой нужно было искать в детстве. Необходимо было «откопать» ситуацию, в которой произошла фиксация, и которую теперь предвосхищала фобия. При работе в этом направлении выявилась и еще одна проблема – ситуация «насильник – жертва». Таким образом выявилось два взаимосвязанных направления, в которых предстояло работать. </w:t>
      </w:r>
    </w:p>
    <w:p>
      <w:pPr>
        <w:pStyle w:val="2"/>
        <w:ind w:left="0" w:firstLine="900"/>
        <w:rPr/>
      </w:pPr>
      <w:r>
        <w:rPr/>
        <w:t xml:space="preserve">Фобия возникала в предвосхищении насилия. Насилие рассматривается, как нарушение границы «Я». Если было насилие – границы проницаемые. Если существует способность защищать свои права, то ситуация не так сложна, однако, в данном случае у Лизы с такой способностью были проблемы. </w:t>
      </w:r>
    </w:p>
    <w:p>
      <w:pPr>
        <w:pStyle w:val="2"/>
        <w:ind w:left="0" w:firstLine="900"/>
        <w:rPr/>
      </w:pPr>
      <w:r>
        <w:rPr/>
        <w:t xml:space="preserve">Все, кто пережил насилие – как правило становятся насильниками, т.к. «Я» не знаю где мои границы, следовательно могу нарушить границы другого. Насильник – жертва становятся связкой, психологической единицей, ролевой парой, и становится уже не важно процентное соотношение роли. Задача психотерапевта – ломать пару, создать новую игру, модель. </w:t>
      </w:r>
    </w:p>
    <w:p>
      <w:pPr>
        <w:pStyle w:val="2"/>
        <w:ind w:left="0" w:firstLine="720"/>
        <w:rPr/>
      </w:pPr>
      <w:r>
        <w:rPr/>
        <w:t>Ситуация насилия имеет следующую структуру:</w:t>
      </w:r>
    </w:p>
    <w:p>
      <w:pPr>
        <w:pStyle w:val="2"/>
        <w:numPr>
          <w:ilvl w:val="0"/>
          <w:numId w:val="3"/>
        </w:numPr>
        <w:rPr/>
      </w:pPr>
      <w:r>
        <w:rPr/>
        <w:t>Насильник.</w:t>
      </w:r>
    </w:p>
    <w:p>
      <w:pPr>
        <w:pStyle w:val="2"/>
        <w:numPr>
          <w:ilvl w:val="0"/>
          <w:numId w:val="3"/>
        </w:numPr>
        <w:rPr/>
      </w:pPr>
      <w:r>
        <w:rPr/>
        <w:t>Жертва.</w:t>
      </w:r>
    </w:p>
    <w:p>
      <w:pPr>
        <w:pStyle w:val="2"/>
        <w:numPr>
          <w:ilvl w:val="0"/>
          <w:numId w:val="3"/>
        </w:numPr>
        <w:rPr/>
      </w:pPr>
      <w:r>
        <w:rPr/>
        <w:t xml:space="preserve">Безучастный свидетель. </w:t>
      </w:r>
    </w:p>
    <w:p>
      <w:pPr>
        <w:pStyle w:val="2"/>
        <w:ind w:left="0" w:firstLine="900"/>
        <w:rPr/>
      </w:pPr>
      <w:r>
        <w:rPr/>
        <w:t>Вообще ситуации  насилия регрессируют взрослого в ребенка.</w:t>
      </w:r>
    </w:p>
    <w:p>
      <w:pPr>
        <w:pStyle w:val="2"/>
        <w:ind w:left="0" w:firstLine="900"/>
        <w:rPr>
          <w:u w:val="single"/>
        </w:rPr>
      </w:pPr>
      <w:r>
        <w:rPr>
          <w:u w:val="single"/>
        </w:rPr>
        <w:t xml:space="preserve">Безучастный свидетель. </w:t>
      </w:r>
    </w:p>
    <w:p>
      <w:pPr>
        <w:pStyle w:val="2"/>
        <w:ind w:left="0" w:firstLine="900"/>
        <w:rPr/>
      </w:pPr>
      <w:r>
        <w:rPr/>
        <w:t>Жизнь вторгается в наши интересы, следовательно вторжение – нормальная часть нашей жизни. Но нормальная психика строит механизмы адаптации к такому насилию. Например: девочка отняла у мальчика игрушку. Мальчик жалуется взрослому, плачет. Нормальная реакция взрослого – обнять, приласкать, контейнировать (от слова контейнер). Ребенок в такие моменты чувствует беспомощность и стыд, стремление спрятаться желание попасть обратно в утробу матери. Лизе хотелось превратиться в точку. Реакция взрослого – обнять символизирует утробу матери, защищенность. Таким образом ситуация насилия в норме должна выглядеть так:</w:t>
      </w:r>
    </w:p>
    <w:p>
      <w:pPr>
        <w:pStyle w:val="2"/>
        <w:numPr>
          <w:ilvl w:val="0"/>
          <w:numId w:val="6"/>
        </w:numPr>
        <w:rPr/>
      </w:pPr>
      <w:r>
        <w:rPr/>
        <w:t>Он (ребенок) жертва</w:t>
      </w:r>
    </w:p>
    <w:p>
      <w:pPr>
        <w:pStyle w:val="2"/>
        <w:numPr>
          <w:ilvl w:val="0"/>
          <w:numId w:val="6"/>
        </w:numPr>
        <w:rPr/>
      </w:pPr>
      <w:r>
        <w:rPr/>
        <w:t>Преследователь</w:t>
      </w:r>
    </w:p>
    <w:p>
      <w:pPr>
        <w:pStyle w:val="2"/>
        <w:numPr>
          <w:ilvl w:val="0"/>
          <w:numId w:val="6"/>
        </w:numPr>
        <w:rPr/>
      </w:pPr>
      <w:r>
        <w:rPr/>
        <w:t xml:space="preserve">Спаситель: а) контейнирование (безопасность). б) восстановление справедливости. </w:t>
      </w:r>
    </w:p>
    <w:p>
      <w:pPr>
        <w:pStyle w:val="2"/>
        <w:ind w:left="0" w:firstLine="900"/>
        <w:rPr/>
      </w:pPr>
      <w:r>
        <w:rPr/>
        <w:t xml:space="preserve">Такое благоприятное протекание насилия не ведет к психологическим травмам. </w:t>
      </w:r>
    </w:p>
    <w:p>
      <w:pPr>
        <w:pStyle w:val="2"/>
        <w:ind w:left="0" w:firstLine="900"/>
        <w:rPr/>
      </w:pPr>
      <w:r>
        <w:rPr/>
        <w:t>В психопатологической ситуации:</w:t>
      </w:r>
    </w:p>
    <w:p>
      <w:pPr>
        <w:pStyle w:val="2"/>
        <w:numPr>
          <w:ilvl w:val="0"/>
          <w:numId w:val="1"/>
        </w:numPr>
        <w:rPr/>
      </w:pPr>
      <w:r>
        <w:rPr/>
        <w:t>Преследователь</w:t>
      </w:r>
    </w:p>
    <w:p>
      <w:pPr>
        <w:pStyle w:val="2"/>
        <w:numPr>
          <w:ilvl w:val="0"/>
          <w:numId w:val="1"/>
        </w:numPr>
        <w:rPr/>
      </w:pPr>
      <w:r>
        <w:rPr/>
        <w:t>Жертва</w:t>
      </w:r>
    </w:p>
    <w:p>
      <w:pPr>
        <w:pStyle w:val="2"/>
        <w:numPr>
          <w:ilvl w:val="0"/>
          <w:numId w:val="1"/>
        </w:numPr>
        <w:rPr/>
      </w:pPr>
      <w:r>
        <w:rPr/>
        <w:t>Безучастный свидетель. (беспомощный спаситель, две жертвы и нет свидетеля, отсутствие свидетеля)</w:t>
      </w:r>
    </w:p>
    <w:p>
      <w:pPr>
        <w:pStyle w:val="2"/>
        <w:ind w:left="0" w:firstLine="900"/>
        <w:rPr/>
      </w:pPr>
      <w:r>
        <w:rPr/>
        <w:t xml:space="preserve">Травма от безучастного свидетеля – главная психологическая травма. Некуда спрятаться, никто не защитит, не восстановит справедливость. В ситуации Лизы безучастным свидетелем выступает Лизин отец, который не в состоянии защитить свою дочь от матери. </w:t>
      </w:r>
    </w:p>
    <w:p>
      <w:pPr>
        <w:pStyle w:val="2"/>
        <w:ind w:left="0" w:firstLine="900"/>
        <w:rPr/>
      </w:pPr>
      <w:r>
        <w:rPr/>
        <w:t xml:space="preserve">Насильник должен быть наказан. Поэтому необходимо заместить безучастного свидетеля спасителем (в данной психодраме в роле спасителя выступил голубой бык), чтобы восстановить благоприятный треугольник. В такой ситуации простраиваются внутренние границы ребенка, он научается самоконтейнированию и восстановлению справедливости самостоятельно. Проживание человеком благоприятного треугольника после неблагополучного (что мы видели во время отыгрывания «идеальных сцен») может помочь восстановить границы «Я». </w:t>
      </w:r>
    </w:p>
    <w:p>
      <w:pPr>
        <w:pStyle w:val="2"/>
        <w:ind w:left="0" w:firstLine="709"/>
        <w:rPr/>
      </w:pPr>
      <w:r>
        <w:rPr/>
        <w:t xml:space="preserve">В отсутствии благоприятного треугольника возникает и «откладывание взросления»:  я скоро вырасту и смогу себя защитить. Мой папа (беспомощный спаситель) – уже вырос, но не может меня защитить, значит я должна догнать папу и стать еще старше – следовательно не выросту никогда. </w:t>
      </w:r>
    </w:p>
    <w:p>
      <w:pPr>
        <w:pStyle w:val="2"/>
        <w:ind w:left="0" w:firstLine="709"/>
        <w:rPr/>
      </w:pPr>
      <w:r>
        <w:rPr/>
        <w:t xml:space="preserve">После того, как у Лизы было снято напряжение роли жертвы, встала необходимость освоить новую роль: «Я – хороший». Когда Лиза в раннем детстве вызывала гнев матери, она считала виноватой себя, т.к. маленькие дети не могут предположить, что плохие родители, для них родители – идеальны, следовательно, если мама злится – виновата я. Отсюда неумение отстоять свои интересы, защитить себя. Роли типа «я хороший» осваивать очень сложно, они должны быть выстроены. Здесь вступает в силу правило психодрамы – сопереживание. Лиза осваивала свою роль ребенка, а затем роль матери, меняясь ролями в реальных и идеальных проигрываниях сцен. Протагонист должен прожить обе роли, из опыта этого переживания выстраивается новая связка  - ролевая модель. </w:t>
      </w:r>
    </w:p>
    <w:p>
      <w:pPr>
        <w:pStyle w:val="2"/>
        <w:ind w:left="0" w:firstLine="709"/>
        <w:rPr/>
      </w:pPr>
      <w:r>
        <w:rPr/>
        <w:t>Что касается техник, всегда предпочтительнее если есть возможность в качестве спасителей притягивать образы реальных фигур, тех, с кем был позитивный опыт общения. Если, как в данном случае, такой возможности нет, притягивается фантастический образ. У Лизы это бык – мужской образ, образ сильного отца. Реальный отец уходит, бык остается. Видна необходимость наладить контакт с отцом.</w:t>
      </w:r>
    </w:p>
    <w:p>
      <w:pPr>
        <w:pStyle w:val="2"/>
        <w:ind w:left="0" w:firstLine="709"/>
        <w:rPr/>
      </w:pPr>
      <w:r>
        <w:rPr/>
        <w:t xml:space="preserve">Бык – источник ресурса. В проигрывании сцены с быком его образ был перенесен на отца (сначала Лиза вместо быка как раз и предлагала отца, но потом отвергла), чтобы дать возможность восстановить справедливость. На мать у Лизы не возникало позитивных ассоциаций. На отца проблески позитива были. В данном случае позитивный потенциал вычислялся провокацией: в сцене суда Лиза иногда становилась адвокатом своего отца. При обмене ролями с отцом она чувствовала стыд. В своей роли – стену между ними. Стена – символ замороженной агрессии. Агрессию необходимо отреагировать. Для этого были использованы плеть и крик. Здесь дело осложнялось тем, что у Лизы существовал «запрет на агрессию» под страхом смерти (специфический компонент физического насилия), вызванный разобранным случаем с потерей сознания. Однако, после того, как Лизе удалось с чувством привести в исполнение приговор и воспользоваться воображаемой плетью, контакт с отцом практически восстановился. Стена ушла, и, говоря с отцом в роли, появилось больше открытости, искренности и понимания его. </w:t>
      </w:r>
    </w:p>
    <w:p>
      <w:pPr>
        <w:pStyle w:val="2"/>
        <w:ind w:left="709" w:hanging="0"/>
        <w:rPr>
          <w:b/>
          <w:b/>
          <w:bCs/>
          <w:sz w:val="28"/>
          <w:u w:val="single"/>
        </w:rPr>
      </w:pPr>
      <w:r>
        <w:rPr>
          <w:b/>
          <w:bCs/>
          <w:sz w:val="28"/>
          <w:u w:val="single"/>
        </w:rPr>
      </w:r>
    </w:p>
    <w:p>
      <w:pPr>
        <w:pStyle w:val="2"/>
        <w:numPr>
          <w:ilvl w:val="0"/>
          <w:numId w:val="8"/>
        </w:numPr>
        <w:rPr>
          <w:b/>
          <w:b/>
          <w:bCs/>
          <w:sz w:val="28"/>
          <w:u w:val="single"/>
        </w:rPr>
      </w:pPr>
      <w:r>
        <w:rPr>
          <w:b/>
          <w:bCs/>
          <w:sz w:val="28"/>
          <w:u w:val="single"/>
        </w:rPr>
        <w:t xml:space="preserve">ЗАКЛЮЧЕНИЕ. </w:t>
      </w:r>
    </w:p>
    <w:p>
      <w:pPr>
        <w:pStyle w:val="2"/>
        <w:ind w:left="0" w:firstLine="720"/>
        <w:rPr/>
      </w:pPr>
      <w:r>
        <w:rPr/>
        <w:t xml:space="preserve">Итак, из вышесказанного мы видим, что психодрама уникальный в своем роде метод психотерапии, который подходит для решения большого спектра проблем. И, хотя в данной работе мы больше освещали практическую сторону этого явления, психодрама имеет большую теоретическую базу, которая, однако, не всегда однозначна. Морено, отец и разработчик психодрамы проводил много параллелей с философией, искусством и другими независимыми науками, что вносит в теоретический подход некоторые разночтения. Келлерманом была проведена большая работа по систематизации теоретических аспектов психодрамы, эти вопросы подробно освещены в его труде «Психодрама крупным планом». </w:t>
      </w:r>
    </w:p>
    <w:p>
      <w:pPr>
        <w:pStyle w:val="2"/>
        <w:ind w:left="0" w:firstLine="720"/>
        <w:rPr/>
      </w:pPr>
      <w:r>
        <w:rPr/>
        <w:t xml:space="preserve">Психодрама пользуется в работе многими заимствованными из других направлений психологии  методами, но имеет и собственные специфические методики и понятия, а так же техники, некоторые из которых были нами рассмотрены. </w:t>
      </w:r>
    </w:p>
    <w:p>
      <w:pPr>
        <w:pStyle w:val="2"/>
        <w:ind w:left="0" w:firstLine="720"/>
        <w:rPr/>
      </w:pPr>
      <w:r>
        <w:rPr/>
        <w:t xml:space="preserve">В заключении можно сказать, что психодраме еще предстоит развитие и усовершенствование теоретической базы и оттачивание практических методов, но уже сегодня можно сказать, что в работе с разными проблемами она является весьма эффективным методом. </w:t>
      </w:r>
    </w:p>
    <w:p>
      <w:pPr>
        <w:pStyle w:val="2"/>
        <w:ind w:left="0" w:firstLine="720"/>
        <w:rPr/>
      </w:pPr>
      <w:r>
        <w:rPr/>
      </w:r>
    </w:p>
    <w:p>
      <w:pPr>
        <w:pStyle w:val="2"/>
        <w:numPr>
          <w:ilvl w:val="0"/>
          <w:numId w:val="8"/>
        </w:numPr>
        <w:rPr>
          <w:b/>
          <w:b/>
          <w:bCs/>
          <w:sz w:val="28"/>
          <w:u w:val="single"/>
        </w:rPr>
      </w:pPr>
      <w:r>
        <w:rPr>
          <w:b/>
          <w:bCs/>
          <w:sz w:val="28"/>
          <w:u w:val="single"/>
        </w:rPr>
        <w:t xml:space="preserve">СПИСОК ИСПОЛЬЗУЕМОЙ ЛИТЕРАТУРЫ. </w:t>
      </w:r>
    </w:p>
    <w:p>
      <w:pPr>
        <w:pStyle w:val="2"/>
        <w:rPr>
          <w:b/>
          <w:b/>
          <w:bCs/>
          <w:sz w:val="28"/>
          <w:u w:val="single"/>
        </w:rPr>
      </w:pPr>
      <w:r>
        <w:rPr>
          <w:b/>
          <w:bCs/>
          <w:sz w:val="28"/>
          <w:u w:val="single"/>
        </w:rPr>
      </w:r>
    </w:p>
    <w:p>
      <w:pPr>
        <w:pStyle w:val="2"/>
        <w:ind w:left="349" w:hanging="0"/>
        <w:rPr>
          <w:b/>
          <w:b/>
          <w:bCs/>
        </w:rPr>
      </w:pPr>
      <w:r>
        <w:rPr>
          <w:b/>
          <w:bCs/>
        </w:rPr>
        <w:t>1.Питер Феликс Келлерман «Психодрама крупным планом»</w:t>
      </w:r>
    </w:p>
    <w:p>
      <w:pPr>
        <w:pStyle w:val="2"/>
        <w:ind w:left="349" w:hanging="0"/>
        <w:rPr>
          <w:b/>
          <w:b/>
          <w:bCs/>
        </w:rPr>
      </w:pPr>
      <w:r>
        <w:rPr>
          <w:b/>
          <w:bCs/>
        </w:rPr>
        <w:t>2. А.Л.Гройсман «Медицинская психология»</w:t>
      </w:r>
    </w:p>
    <w:p>
      <w:pPr>
        <w:pStyle w:val="2"/>
        <w:ind w:left="349" w:hanging="0"/>
        <w:rPr>
          <w:b/>
          <w:b/>
          <w:bCs/>
        </w:rPr>
      </w:pPr>
      <w:r>
        <w:rPr>
          <w:b/>
          <w:bCs/>
        </w:rPr>
        <w:t>3. материалы психодраматических сессий клиентско-учебной группы под руководством Елены Лопухиной 1998 год.</w:t>
      </w:r>
    </w:p>
    <w:p>
      <w:pPr>
        <w:pStyle w:val="2"/>
        <w:ind w:left="349" w:hanging="0"/>
        <w:rPr>
          <w:b/>
          <w:b/>
          <w:bCs/>
        </w:rPr>
      </w:pPr>
      <w:r>
        <w:rPr>
          <w:b/>
          <w:bCs/>
        </w:rPr>
      </w:r>
    </w:p>
    <w:p>
      <w:pPr>
        <w:pStyle w:val="2"/>
        <w:ind w:left="0" w:firstLine="900"/>
        <w:rPr/>
      </w:pPr>
      <w:r>
        <w:rPr/>
      </w:r>
    </w:p>
    <w:p>
      <w:pPr>
        <w:pStyle w:val="2"/>
        <w:ind w:left="0" w:firstLine="720"/>
        <w:rPr/>
      </w:pPr>
      <w:r>
        <w:rPr/>
      </w:r>
    </w:p>
    <w:sectPr>
      <w:footerReference w:type="default" r:id="rId2"/>
      <w:footerReference w:type="first" r:id="rId3"/>
      <w:type w:val="nextPage"/>
      <w:pgSz w:w="11906" w:h="16838"/>
      <w:pgMar w:left="1701" w:right="850" w:gutter="0" w:header="0" w:top="71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69"/>
        </w:tabs>
        <w:ind w:left="1069" w:hanging="360"/>
      </w:pPr>
    </w:lvl>
    <w:lvl w:ilvl="1">
      <w:start w:val="1"/>
      <w:numFmt w:val="bullet"/>
      <w:lvlText w:val=""/>
      <w:lvlJc w:val="left"/>
      <w:pPr>
        <w:tabs>
          <w:tab w:val="num" w:pos="1789"/>
        </w:tabs>
        <w:ind w:left="1789" w:hanging="360"/>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decimal"/>
      <w:lvlText w:val="%1."/>
      <w:lvlJc w:val="left"/>
      <w:pPr>
        <w:tabs>
          <w:tab w:val="num" w:pos="1260"/>
        </w:tabs>
        <w:ind w:left="126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decimal"/>
      <w:lvlText w:val="%1."/>
      <w:lvlJc w:val="left"/>
      <w:pPr>
        <w:tabs>
          <w:tab w:val="num" w:pos="709"/>
        </w:tabs>
        <w:ind w:left="709" w:hanging="360"/>
      </w:pPr>
      <w:rPr/>
    </w:lvl>
  </w:abstractNum>
  <w:abstractNum w:abstractNumId="10">
    <w:lvl w:ilvl="0">
      <w:start w:val="1"/>
      <w:numFmt w:val="bullet"/>
      <w:lvlText w:val=""/>
      <w:lvlJc w:val="left"/>
      <w:pPr>
        <w:tabs>
          <w:tab w:val="num" w:pos="1786"/>
        </w:tabs>
        <w:ind w:left="1786"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7z0">
    <w:name w:val="WW8Num7z0"/>
    <w:qFormat/>
    <w:rPr/>
  </w:style>
  <w:style w:type="character" w:styleId="WW8Num8z0">
    <w:name w:val="WW8Num8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left="357" w:firstLine="709"/>
      <w:jc w:val="both"/>
    </w:pPr>
    <w:rPr/>
  </w:style>
  <w:style w:type="paragraph" w:styleId="3">
    <w:name w:val="Основной текст с отступом 3"/>
    <w:basedOn w:val="Normal"/>
    <w:qFormat/>
    <w:pPr>
      <w:ind w:left="72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11:00:00Z</dcterms:created>
  <dc:creator>1</dc:creator>
  <dc:description/>
  <dc:language>en-US</dc:language>
  <cp:lastModifiedBy>1</cp:lastModifiedBy>
  <cp:lastPrinted>2001-02-27T14:57:00Z</cp:lastPrinted>
  <dcterms:modified xsi:type="dcterms:W3CDTF">2002-08-28T10:35:00Z</dcterms:modified>
  <cp:revision>6</cp:revision>
  <dc:subject/>
  <dc:title>1</dc:title>
</cp:coreProperties>
</file>