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52"/>
          <w:u w:val="single"/>
        </w:rPr>
      </w:pPr>
      <w:r>
        <w:rPr>
          <w:b/>
          <w:color w:val="000000"/>
          <w:sz w:val="52"/>
          <w:u w:val="single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52"/>
          <w:u w:val="single"/>
        </w:rPr>
      </w:pPr>
      <w:r>
        <w:rPr>
          <w:b/>
          <w:color w:val="000000"/>
          <w:sz w:val="52"/>
          <w:u w:val="single"/>
        </w:rPr>
        <w:t>Содержание</w:t>
      </w:r>
      <w:r>
        <w:rPr>
          <w:b/>
          <w:color w:val="000000"/>
          <w:sz w:val="52"/>
          <w:u w:val="single"/>
          <w:lang w:val="en-US"/>
        </w:rPr>
        <w:t>:</w:t>
      </w:r>
    </w:p>
    <w:p>
      <w:pPr>
        <w:pStyle w:val="Normal"/>
        <w:spacing w:lineRule="auto" w:line="240" w:before="180" w:after="0"/>
        <w:ind w:hanging="0"/>
        <w:rPr>
          <w:b/>
          <w:b/>
          <w:color w:val="000000"/>
          <w:sz w:val="36"/>
          <w:u w:val="single"/>
        </w:rPr>
      </w:pPr>
      <w:r>
        <w:rPr>
          <w:b/>
          <w:color w:val="000000"/>
          <w:sz w:val="36"/>
          <w:u w:val="single"/>
        </w:rPr>
      </w:r>
    </w:p>
    <w:p>
      <w:pPr>
        <w:pStyle w:val="Normal"/>
        <w:spacing w:lineRule="auto" w:line="240" w:before="180" w:after="0"/>
        <w:ind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   </w:t>
      </w:r>
      <w:r>
        <w:rPr>
          <w:b/>
          <w:color w:val="000000"/>
          <w:sz w:val="36"/>
        </w:rPr>
        <w:t>1 Виды и характер воздействия опасностей…….3</w:t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pacing w:lineRule="auto" w:line="240" w:before="140" w:after="0"/>
        <w:ind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   </w:t>
      </w:r>
      <w:r>
        <w:rPr>
          <w:b/>
          <w:color w:val="000000"/>
          <w:sz w:val="36"/>
        </w:rPr>
        <w:t>2 Метеоусловия……………………………………..7</w:t>
      </w:r>
    </w:p>
    <w:p>
      <w:pPr>
        <w:pStyle w:val="Style14"/>
        <w:ind w:left="0" w:right="1000" w:hanging="0"/>
        <w:jc w:val="both"/>
        <w:rPr>
          <w:b w:val="false"/>
          <w:b w:val="false"/>
          <w:color w:val="000000"/>
          <w:sz w:val="36"/>
        </w:rPr>
      </w:pPr>
      <w:r>
        <w:rPr>
          <w:b w:val="false"/>
          <w:color w:val="000000"/>
          <w:sz w:val="36"/>
        </w:rPr>
      </w:r>
    </w:p>
    <w:p>
      <w:pPr>
        <w:pStyle w:val="Style14"/>
        <w:ind w:left="0" w:right="1000" w:hanging="0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3 Запыленность и загазованность воздуха</w:t>
        <w:br/>
        <w:t>в рабочих зонах……………………………………..11</w:t>
      </w:r>
    </w:p>
    <w:p>
      <w:pPr>
        <w:pStyle w:val="Normal"/>
        <w:spacing w:lineRule="auto" w:line="240" w:before="180" w:after="0"/>
        <w:ind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pacing w:lineRule="auto" w:line="240" w:before="180" w:after="0"/>
        <w:ind w:hanging="0"/>
        <w:rPr/>
      </w:pPr>
      <w:r>
        <w:rPr>
          <w:b/>
          <w:color w:val="000000"/>
          <w:sz w:val="36"/>
        </w:rPr>
        <w:t xml:space="preserve">   </w:t>
      </w:r>
      <w:r>
        <w:rPr>
          <w:b/>
          <w:color w:val="000000"/>
          <w:sz w:val="36"/>
        </w:rPr>
        <w:t>4</w:t>
      </w:r>
      <w:r>
        <w:rPr>
          <w:b/>
          <w:sz w:val="36"/>
        </w:rPr>
        <w:t xml:space="preserve"> Уровни электробезопасности…………………16</w:t>
      </w:r>
    </w:p>
    <w:p>
      <w:pPr>
        <w:pStyle w:val="Normal"/>
        <w:spacing w:lineRule="auto" w:line="240" w:before="180" w:after="0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180" w:after="0"/>
        <w:ind w:hanging="0"/>
        <w:rPr>
          <w:b/>
          <w:b/>
          <w:color w:val="000000"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>5 Список литературы</w:t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Виды и характер воздействия опасностей</w:t>
      </w:r>
    </w:p>
    <w:p>
      <w:pPr>
        <w:pStyle w:val="Normal"/>
        <w:spacing w:lineRule="auto" w:line="240" w:before="180" w:after="0"/>
        <w:ind w:firstLine="360"/>
        <w:rPr>
          <w:color w:val="000000"/>
          <w:sz w:val="28"/>
        </w:rPr>
      </w:pPr>
      <w:r>
        <w:rPr>
          <w:color w:val="000000"/>
          <w:sz w:val="28"/>
        </w:rPr>
        <w:t>В процессе жизнедеятельности человека постоянно сопровождают</w:t>
        <w:br/>
        <w:t>опасности. Опасность может возникнуть в окружающей человека внешней среде или в самом человеке.</w:t>
      </w:r>
    </w:p>
    <w:p>
      <w:pPr>
        <w:pStyle w:val="Normal"/>
        <w:spacing w:lineRule="auto" w:line="240"/>
        <w:ind w:firstLine="360"/>
        <w:rPr/>
      </w:pPr>
      <w:r>
        <w:rPr>
          <w:b/>
          <w:i/>
          <w:color w:val="000000"/>
          <w:sz w:val="28"/>
        </w:rPr>
        <w:t>Опасность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редставляет собой угрозу или возможность возникновения при определенных обстоятельствах вреда. Под опасностью чаще</w:t>
        <w:br/>
        <w:t>всего понимается угроза природной, техногенной, социальной, военной,</w:t>
        <w:br/>
        <w:t>экономической и другой направленности, осуществление которой может привести к ухудшению состояния здоровья или смерти человека, а</w:t>
        <w:br/>
        <w:t>также нанесению ущерба окружающей среде. По масштабам распространения опасности варьируются от угрозы отдельному человеку до</w:t>
        <w:br/>
        <w:t>опасности глобальных катастроф. К основным показателям опасности</w:t>
        <w:br/>
        <w:t>относятся интенсивность и риск.</w:t>
      </w:r>
    </w:p>
    <w:p>
      <w:pPr>
        <w:pStyle w:val="Normal"/>
        <w:spacing w:lineRule="auto" w:line="240"/>
        <w:ind w:firstLine="360"/>
        <w:rPr>
          <w:color w:val="000000"/>
          <w:sz w:val="28"/>
        </w:rPr>
      </w:pPr>
      <w:r>
        <w:rPr>
          <w:color w:val="000000"/>
          <w:sz w:val="28"/>
        </w:rPr>
        <w:t>Интенсивность опасности - степень ее напряженности, которая выражается скоростью возможного наступления угрожаемого</w:t>
        <w:br/>
        <w:t>события, его количественной и качественной характеристиками. Количественная характеристика включает повторяемость угроз за определенный период времени и масштабы их проявления. Качественная оценка состоит в силе разрушительного воздействия ожидаемого события.</w:t>
      </w:r>
    </w:p>
    <w:p>
      <w:pPr>
        <w:pStyle w:val="Normal"/>
        <w:spacing w:lineRule="auto" w:line="240"/>
        <w:ind w:firstLine="360"/>
        <w:rPr>
          <w:color w:val="000000"/>
          <w:sz w:val="28"/>
        </w:rPr>
      </w:pPr>
      <w:r>
        <w:rPr>
          <w:color w:val="000000"/>
          <w:sz w:val="28"/>
        </w:rPr>
        <w:t>Риск- вероятность наступления опасности с конкретными последствиями и неопределенной величиной ущерба. Например, риск</w:t>
        <w:br/>
        <w:t>заболевания, риск получения травмы, риск проживания в сейсмически</w:t>
        <w:br/>
        <w:t>опасной зоне.</w:t>
      </w:r>
    </w:p>
    <w:p>
      <w:pPr>
        <w:pStyle w:val="Normal"/>
        <w:spacing w:lineRule="auto" w:line="240"/>
        <w:ind w:firstLine="360"/>
        <w:rPr/>
      </w:pPr>
      <w:r>
        <w:rPr>
          <w:b/>
          <w:i/>
          <w:color w:val="000000"/>
          <w:sz w:val="28"/>
        </w:rPr>
        <w:t>Ущерб</w:t>
      </w:r>
      <w:r>
        <w:rPr>
          <w:i/>
          <w:color w:val="000000"/>
          <w:sz w:val="28"/>
        </w:rPr>
        <w:t xml:space="preserve"> - </w:t>
      </w:r>
      <w:r>
        <w:rPr>
          <w:color w:val="000000"/>
          <w:sz w:val="28"/>
        </w:rPr>
        <w:t>это убыток, урон экономического, социального, экологического или смешанного характера, определяемый как условные средние потери за соответствующий период времени. Ожидаемый ущерб в</w:t>
        <w:br/>
        <w:t>ситуациях, связанных с риском, отличается неопределенностью своей</w:t>
        <w:br/>
        <w:t>величины.</w:t>
      </w:r>
    </w:p>
    <w:p>
      <w:pPr>
        <w:pStyle w:val="Normal"/>
        <w:spacing w:lineRule="auto" w:line="240"/>
        <w:ind w:firstLine="420"/>
        <w:rPr/>
      </w:pPr>
      <w:r>
        <w:rPr>
          <w:color w:val="000000"/>
          <w:sz w:val="28"/>
        </w:rPr>
        <w:t>В настоящее время возникла и активно развивается теория рисков,</w:t>
        <w:br/>
        <w:t xml:space="preserve">которая положена в основу новой науки - </w:t>
      </w:r>
      <w:r>
        <w:rPr>
          <w:i/>
          <w:color w:val="000000"/>
          <w:sz w:val="28"/>
        </w:rPr>
        <w:t>рискологии.</w:t>
      </w:r>
      <w:r>
        <w:rPr>
          <w:color w:val="000000"/>
          <w:sz w:val="28"/>
        </w:rPr>
        <w:t xml:space="preserve"> Ее становление связано со снижением безопасности человека в результате возросшей агрессивности среды его обитания. Несмотря на достижения научно-технического прогресса, значительное совершенствование технологии в производственных процессах, способствующие повышению безопасности, возникают новые виды опасностей, которые по своим последствиям превосходят ранее существовавшие. Это обусловлено: структурными и технологическими сдвигами в экономике, связан-</w:t>
        <w:br/>
        <w:t>ными с развитием принципиально новых производств, распространением микроэлектроники, робототехники, освоением космического про-</w:t>
        <w:br/>
        <w:t>странства и др.;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ростом потребления всех видов энергии и природных ресурсов;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глобальными изменениями природной среды (потепление климата,</w:t>
        <w:br/>
        <w:t>образование «озоновых дыр» в атмосфере);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увеличением концентрации и возникновением новых загрязнителей</w:t>
        <w:br/>
        <w:t>и форм нарушения качества окружающей среды, в частности высоко-</w:t>
        <w:br/>
        <w:t>токсичных химических соединений, мутагенных и канцерогенных органических веществ и др.;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информационным давлением на психику человека, приводящим к</w:t>
        <w:br/>
        <w:t>распространению большого числа психических расстройств;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появлением новых заболеваний (наркомании, СПИДа и др.);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усилением военного противостояния в локальных и межнациональных конфликтах и обострением криминогенной обстановки.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В результате действия перечисленных опасностей увеличиваются</w:t>
        <w:br/>
        <w:t>масштабы и количество рисков. Управление рисками становится одной</w:t>
        <w:br/>
        <w:t>из актуальных и сложных проблем.</w:t>
      </w:r>
    </w:p>
    <w:p>
      <w:pPr>
        <w:pStyle w:val="2"/>
        <w:rPr/>
      </w:pPr>
      <w:r>
        <w:rPr/>
        <w:t>Понятия опасности и риска являются основными в концепции</w:t>
        <w:br/>
        <w:t>безопасности жизнедеятельности человека в обществе, производственной и природной среде. Эта концепция базируется на необходимости</w:t>
        <w:br/>
        <w:t>достижения допустимых на данном этапе уровней ряска и безопасности.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Виды рисков. Существует ряд классификационных признаков</w:t>
        <w:br/>
        <w:t>рисков природных, социальных, финансовых, предпринимательских и</w:t>
        <w:br/>
        <w:t>прочих, позволяющих свести их в определенные группы. Ниже приводятся виды рисков, относящихся к вопросам безопасности жизнедеятельности.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По масштабам распространения различают риски, приходящиеся</w:t>
        <w:br/>
        <w:t>на отдельного человека, группу людей, население региона, нацию, все</w:t>
      </w:r>
    </w:p>
    <w:p>
      <w:pPr>
        <w:pStyle w:val="Normal"/>
        <w:spacing w:lineRule="auto" w:line="24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человечество.</w:t>
      </w:r>
    </w:p>
    <w:p>
      <w:pPr>
        <w:pStyle w:val="Normal"/>
        <w:spacing w:lineRule="auto" w:line="240"/>
        <w:ind w:left="80" w:firstLine="400"/>
        <w:jc w:val="left"/>
        <w:rPr>
          <w:color w:val="000000"/>
          <w:sz w:val="28"/>
        </w:rPr>
      </w:pPr>
      <w:r>
        <w:rPr>
          <w:color w:val="000000"/>
          <w:sz w:val="28"/>
        </w:rPr>
        <w:t>С позиций целесообразности риск бывает обоснованным и необоснованным (безрассудным).</w:t>
      </w:r>
    </w:p>
    <w:p>
      <w:pPr>
        <w:pStyle w:val="Normal"/>
        <w:spacing w:lineRule="auto" w:line="240"/>
        <w:ind w:left="80" w:firstLine="400"/>
        <w:jc w:val="left"/>
        <w:rPr>
          <w:color w:val="000000"/>
          <w:sz w:val="28"/>
        </w:rPr>
      </w:pPr>
      <w:r>
        <w:rPr>
          <w:color w:val="000000"/>
          <w:sz w:val="28"/>
        </w:rPr>
        <w:t>По волеизъявлению подразделяют вынужденный и добровольный</w:t>
      </w:r>
    </w:p>
    <w:p>
      <w:pPr>
        <w:pStyle w:val="FR2"/>
        <w:spacing w:before="2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ски.</w:t>
      </w:r>
    </w:p>
    <w:p>
      <w:pPr>
        <w:pStyle w:val="Normal"/>
        <w:spacing w:lineRule="auto" w:line="240"/>
        <w:ind w:left="40" w:firstLine="360"/>
        <w:rPr>
          <w:color w:val="000000"/>
          <w:sz w:val="28"/>
        </w:rPr>
      </w:pPr>
      <w:r>
        <w:rPr>
          <w:color w:val="000000"/>
          <w:sz w:val="28"/>
        </w:rPr>
        <w:t>По отношению к сферам человеческой деятельности выделяют</w:t>
        <w:br/>
        <w:t>экономический, социально-бытовой, политический, технологический</w:t>
        <w:br/>
        <w:t>риски и риск в природопользовании.</w:t>
      </w:r>
    </w:p>
    <w:p>
      <w:pPr>
        <w:pStyle w:val="Normal"/>
        <w:spacing w:lineRule="auto" w:line="240"/>
        <w:ind w:left="40" w:firstLine="360"/>
        <w:rPr>
          <w:color w:val="000000"/>
          <w:sz w:val="28"/>
        </w:rPr>
      </w:pPr>
      <w:r>
        <w:rPr>
          <w:color w:val="000000"/>
          <w:sz w:val="28"/>
        </w:rPr>
        <w:t>По степени допустимости риск бывает пренебрижимый, приемлемый, предельно допустимый, чрезмерный. Пренебрежимый</w:t>
        <w:br/>
        <w:t>риск имеет настолько малый уровень, что он находится в пределах</w:t>
        <w:br/>
        <w:t>допустимых отклонений естественного (фонового) уровня. Приемлемый риск допускает такой уровень риска, с которым мирятся,</w:t>
        <w:br/>
        <w:t>учитывая технико-экономические и социальные возможности общества</w:t>
        <w:br/>
        <w:t>на данном этапе развития. Предельно допустимый риск</w:t>
        <w:br/>
        <w:t>представляет собой максимальный риск, который не должен превышаться независимо от ожидаемой выгоды. Чрезмерный риск</w:t>
        <w:br/>
        <w:t>характеризуется исключительно высоким его уровнем, который в подавляющем большинстве случаев приводит к негативным последствиям.</w:t>
      </w:r>
    </w:p>
    <w:p>
      <w:pPr>
        <w:pStyle w:val="Normal"/>
        <w:spacing w:lineRule="auto" w:line="240"/>
        <w:ind w:left="40" w:firstLine="360"/>
        <w:rPr>
          <w:color w:val="000000"/>
          <w:sz w:val="28"/>
        </w:rPr>
      </w:pPr>
      <w:r>
        <w:rPr>
          <w:color w:val="000000"/>
          <w:sz w:val="28"/>
        </w:rPr>
        <w:t>На практике достичь нулевого уровня риска невозможно. Пренебрежимый риск в настоящих условиях также не может быть обеспечен, так как отсутствуют технические и экономические предпосылки</w:t>
        <w:br/>
        <w:t>для этого. Поэтому современная концепция безопасности жизнедеятельности исходят из приемлемого риска.</w:t>
      </w:r>
    </w:p>
    <w:p>
      <w:pPr>
        <w:pStyle w:val="Normal"/>
        <w:spacing w:lineRule="auto" w:line="240"/>
        <w:ind w:left="40" w:firstLine="360"/>
        <w:rPr>
          <w:color w:val="000000"/>
          <w:sz w:val="28"/>
        </w:rPr>
      </w:pPr>
      <w:r>
        <w:rPr>
          <w:color w:val="000000"/>
          <w:sz w:val="28"/>
        </w:rPr>
        <w:t>Величину приемлемого риска можно определить, используя затратный механизм, который позволяет распределять расходы общества</w:t>
        <w:br/>
        <w:t>на достижение заданного уровня безопасности между природной, техногенной и социальной сферами. Необходимо поддержание сбалансированных затрат в указанные сферы, поскольку нарушение соотношения в пользу одной из сфер резко увеличит риск, и его уровень выйдет за границу приемлемого. Так, сокращение расходов на охрану окружающей среды в пользу техногенной и социальной сфер вызовет деградацию природы и снижение качества жизни человека в результате загрязнения атмосферы, воды, почвы и связанных с ними последствий в</w:t>
        <w:br/>
        <w:t>пищевом рационе, ростом заболеваемости, ухудшением комфортных</w:t>
        <w:br/>
        <w:t>условий и т.д Вместе с тем, недостаточность выделения средств на</w:t>
        <w:br/>
        <w:t>поддержание и развитие техногенной сферы приведет к отсталости</w:t>
        <w:br/>
        <w:t>производственных технологий, росту травматизма и общему падению</w:t>
        <w:br/>
        <w:t>объемов производства. Снизится также уровень обороноспособности</w:t>
        <w:br/>
        <w:t>страны. С другой стороны, снижение затрат на социальную сферу прямо</w:t>
        <w:br/>
        <w:t>влияет на жизнеобеспечение людей и повышает риск в связи с обнищанием, криминализацией общества.</w:t>
      </w:r>
    </w:p>
    <w:p>
      <w:pPr>
        <w:pStyle w:val="Normal"/>
        <w:spacing w:lineRule="auto" w:line="240"/>
        <w:ind w:left="40" w:firstLine="360"/>
        <w:rPr>
          <w:color w:val="000000"/>
          <w:sz w:val="28"/>
        </w:rPr>
      </w:pPr>
      <w:r>
        <w:rPr>
          <w:color w:val="000000"/>
          <w:sz w:val="28"/>
        </w:rPr>
        <w:t>Для определения минимального значения общего риска необходимо построение трехмерной модели, отображающей зависимости уровней рисков, возникающих в природной, техногенной и социальной сфе-</w:t>
        <w:br/>
        <w:t>рах (соответственно Кп, Кг, К;) от величины затрат в эти сферы (Кп, Кт,</w:t>
        <w:br/>
        <w:t>Кс). Упрощенной графической иллюстрацией приведенных рассуждений могут служить зависимости уровней рисков (Кпт и Кс) от суммар-</w:t>
        <w:br/>
        <w:t>ных затрат в природную и техногенную сферы (Кпт) и затрат в социаль-</w:t>
        <w:br/>
        <w:t>ную сферу (Кс). Выражение Ко&amp;в = Кщ + К, является целевой функцией,</w:t>
        <w:br/>
        <w:t>экстремальное значение которой соответствует минимальному общему</w:t>
        <w:br/>
        <w:t>приемлемому риску (Ко&amp;д пил) и оптимальному выбору величины затрат</w:t>
        <w:br/>
        <w:t>(Кот.) в различные сферы жизнедеятельности (рис. 2).</w:t>
      </w:r>
    </w:p>
    <w:p>
      <w:pPr>
        <w:pStyle w:val="FR2"/>
        <w:spacing w:before="120" w:after="0"/>
        <w:ind w:left="0" w:hanging="0"/>
        <w:rPr/>
      </w:pPr>
      <w:r>
        <mc:AlternateContent>
          <mc:Choice Requires="wps">
            <w:drawing>
              <wp:anchor behindDoc="0" distT="0" distB="0" distL="114935" distR="62865" simplePos="0" locked="0" layoutInCell="0" allowOverlap="1" relativeHeight="23">
                <wp:simplePos x="0" y="0"/>
                <wp:positionH relativeFrom="column">
                  <wp:posOffset>1554480</wp:posOffset>
                </wp:positionH>
                <wp:positionV relativeFrom="paragraph">
                  <wp:posOffset>106045</wp:posOffset>
                </wp:positionV>
                <wp:extent cx="2560320" cy="47244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6" h="744">
                              <a:moveTo>
                                <a:pt x="0" y="0"/>
                              </a:moveTo>
                              <a:cubicBezTo>
                                <a:pt x="48" y="96"/>
                                <a:pt x="96" y="192"/>
                                <a:pt x="288" y="288"/>
                              </a:cubicBezTo>
                              <a:cubicBezTo>
                                <a:pt x="480" y="384"/>
                                <a:pt x="864" y="504"/>
                                <a:pt x="1152" y="576"/>
                              </a:cubicBezTo>
                              <a:cubicBezTo>
                                <a:pt x="1440" y="648"/>
                                <a:pt x="1584" y="744"/>
                                <a:pt x="2016" y="720"/>
                              </a:cubicBezTo>
                              <a:cubicBezTo>
                                <a:pt x="2448" y="696"/>
                                <a:pt x="3432" y="480"/>
                                <a:pt x="3744" y="432"/>
                              </a:cubicBezTo>
                              <a:cubicBezTo>
                                <a:pt x="4056" y="384"/>
                                <a:pt x="3972" y="408"/>
                                <a:pt x="3888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6,744" path="m0,0c48,96,96,192,288,288c480,384,864,504,1152,576c1440,648,1584,744,2016,720c2448,696,3432,480,3744,432c4056,384,3972,408,3888,432e" stroked="t" o:allowincell="f" style="position:absolute;margin-left:122.4pt;margin-top:8.35pt;width:201.55pt;height:3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ab/>
        <w:tab/>
        <w:t xml:space="preserve">      </w:t>
      </w:r>
      <w:r>
        <w:rPr>
          <w:rFonts w:cs="Times New Roman" w:ascii="Times New Roman" w:hAnsi="Times New Roman"/>
          <w:color w:val="000000"/>
          <w:sz w:val="28"/>
          <w:lang w:val="en-US"/>
        </w:rPr>
        <w:t>R      3</w:t>
      </w:r>
    </w:p>
    <w:p>
      <w:pPr>
        <w:pStyle w:val="FR2"/>
        <w:spacing w:before="120" w:after="0"/>
        <w:ind w:left="3360" w:hanging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0160</wp:posOffset>
                </wp:positionH>
                <wp:positionV relativeFrom="paragraph">
                  <wp:posOffset>4445</wp:posOffset>
                </wp:positionV>
                <wp:extent cx="0" cy="16459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.35pt" to="100.8pt,1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before="120" w:after="0"/>
        <w:ind w:left="3360" w:hanging="0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0160</wp:posOffset>
                </wp:positionH>
                <wp:positionV relativeFrom="paragraph">
                  <wp:posOffset>-4445</wp:posOffset>
                </wp:positionV>
                <wp:extent cx="1554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-0.35pt" to="223.15pt,-0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4640</wp:posOffset>
                </wp:positionH>
                <wp:positionV relativeFrom="paragraph">
                  <wp:posOffset>1905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0.15pt" to="223.2pt,108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4480</wp:posOffset>
                </wp:positionH>
                <wp:positionV relativeFrom="paragraph">
                  <wp:posOffset>1905</wp:posOffset>
                </wp:positionV>
                <wp:extent cx="2194560" cy="1005840"/>
                <wp:effectExtent l="5080" t="50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2" h="1536">
                              <a:moveTo>
                                <a:pt x="0" y="0"/>
                              </a:moveTo>
                              <a:cubicBezTo>
                                <a:pt x="240" y="216"/>
                                <a:pt x="480" y="432"/>
                                <a:pt x="720" y="576"/>
                              </a:cubicBezTo>
                              <a:cubicBezTo>
                                <a:pt x="960" y="720"/>
                                <a:pt x="1104" y="720"/>
                                <a:pt x="1440" y="864"/>
                              </a:cubicBezTo>
                              <a:cubicBezTo>
                                <a:pt x="1776" y="1008"/>
                                <a:pt x="2424" y="1344"/>
                                <a:pt x="2736" y="1440"/>
                              </a:cubicBezTo>
                              <a:cubicBezTo>
                                <a:pt x="3048" y="1536"/>
                                <a:pt x="3216" y="1440"/>
                                <a:pt x="3312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2,1536" path="m0,0c240,216,480,432,720,576c960,720,1104,720,1440,864c1776,1008,2424,1344,2736,1440c3048,1536,3216,1440,3312,1440e" stroked="t" o:allowincell="f" style="position:absolute;margin-left:122.4pt;margin-top:0.15pt;width:172.75pt;height:7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84785</wp:posOffset>
                </wp:positionV>
                <wp:extent cx="1737360" cy="762000"/>
                <wp:effectExtent l="5080" t="508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1200">
                              <a:moveTo>
                                <a:pt x="2736" y="0"/>
                              </a:moveTo>
                              <a:cubicBezTo>
                                <a:pt x="1956" y="408"/>
                                <a:pt x="1176" y="816"/>
                                <a:pt x="720" y="1008"/>
                              </a:cubicBezTo>
                              <a:cubicBezTo>
                                <a:pt x="264" y="1200"/>
                                <a:pt x="120" y="1128"/>
                                <a:pt x="0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1200" path="m2736,0c1956,408,1176,816,720,1008c264,1200,120,1128,0,1152e" stroked="t" o:allowincell="f" style="position:absolute;margin-left:144pt;margin-top:14.55pt;width:136.75pt;height:5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ab/>
        <w:tab/>
        <w:tab/>
        <w:tab/>
        <w:t>1</w:t>
      </w:r>
    </w:p>
    <w:p>
      <w:pPr>
        <w:pStyle w:val="FR2"/>
        <w:spacing w:before="120" w:after="0"/>
        <w:ind w:left="336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2"/>
        <w:spacing w:before="12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 xml:space="preserve">обш </w:t>
      </w:r>
      <w:r>
        <w:rPr>
          <w:rFonts w:cs="Times New Roman" w:ascii="Times New Roman" w:hAnsi="Times New Roman"/>
          <w:color w:val="000000"/>
          <w:sz w:val="20"/>
          <w:lang w:val="en-US"/>
        </w:rPr>
        <w:t>min</w:t>
      </w:r>
    </w:p>
    <w:p>
      <w:pPr>
        <w:pStyle w:val="FR2"/>
        <w:spacing w:before="120" w:after="0"/>
        <w:ind w:left="336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ab/>
        <w:tab/>
        <w:tab/>
        <w:t>2</w:t>
      </w:r>
    </w:p>
    <w:p>
      <w:pPr>
        <w:pStyle w:val="FR2"/>
        <w:spacing w:before="120" w:after="0"/>
        <w:ind w:left="3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0160</wp:posOffset>
                </wp:positionH>
                <wp:positionV relativeFrom="paragraph">
                  <wp:posOffset>250825</wp:posOffset>
                </wp:positionV>
                <wp:extent cx="31089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9.75pt" to="345.5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ab/>
        <w:tab/>
        <w:tab/>
        <w:tab/>
        <w:tab/>
        <w:tab/>
        <w:t>К</w:t>
      </w:r>
      <w:r>
        <w:rPr>
          <w:rFonts w:cs="Times New Roman" w:ascii="Times New Roman" w:hAnsi="Times New Roman"/>
          <w:color w:val="000000"/>
          <w:sz w:val="22"/>
        </w:rPr>
        <w:tab/>
        <w:t>Копт</w:t>
      </w:r>
    </w:p>
    <w:p>
      <w:pPr>
        <w:pStyle w:val="Normal"/>
        <w:spacing w:lineRule="auto" w:line="240" w:before="460" w:after="0"/>
        <w:ind w:left="960" w:right="1000" w:hanging="0"/>
        <w:jc w:val="center"/>
        <w:rPr/>
      </w:pPr>
      <w:r>
        <w:rPr>
          <w:b/>
          <w:color w:val="000000"/>
          <w:sz w:val="28"/>
        </w:rPr>
        <w:t>Рис. 2. Зависимость уровня риска (R) от величины затрат (К) природную, техногенную и социальную сферы</w:t>
      </w:r>
      <w:r>
        <w:rPr>
          <w:color w:val="000000"/>
          <w:sz w:val="28"/>
        </w:rPr>
        <w:t>:</w:t>
      </w:r>
    </w:p>
    <w:p>
      <w:pPr>
        <w:pStyle w:val="Normal"/>
        <w:spacing w:lineRule="auto" w:line="259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1 - уровень рисков, возникающих в природной и техногенной сферах; 2 - уровень рисков,</w:t>
        <w:br/>
        <w:t>возникающих в социальной сфере; 3 - урока, общего приемлемого риска</w:t>
      </w:r>
    </w:p>
    <w:p>
      <w:pPr>
        <w:pStyle w:val="Normal"/>
        <w:spacing w:lineRule="auto" w:line="240" w:before="120" w:after="0"/>
        <w:ind w:firstLine="380"/>
        <w:rPr/>
      </w:pPr>
      <w:r>
        <w:rPr>
          <w:color w:val="000000"/>
          <w:sz w:val="28"/>
        </w:rPr>
        <w:t>Определение величины риска (по материалам [2]). Величину</w:t>
        <w:br/>
        <w:t>риска в жизнедеятельности человека 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) рассчитывают как отношение</w:t>
        <w:br/>
        <w:t>количества свершившихся событий с негативными последствиями (n) к</w:t>
        <w:br/>
        <w:t>максимально возможному их количеству (N), на которое могут распро-</w:t>
        <w:br/>
        <w:t>страниться негативные последствия, за конкретный временной период</w:t>
        <w:br/>
        <w:t>по формуле:</w:t>
      </w:r>
    </w:p>
    <w:p>
      <w:pPr>
        <w:pStyle w:val="Normal"/>
        <w:spacing w:lineRule="auto" w:line="240" w:before="100" w:after="0"/>
        <w:ind w:hanging="0"/>
        <w:jc w:val="center"/>
        <w:rPr/>
      </w:pPr>
      <w:r>
        <w:rPr>
          <w:color w:val="000000"/>
          <w:sz w:val="28"/>
        </w:rPr>
        <w:t>R=</w:t>
      </w:r>
      <w:r>
        <w:rPr>
          <w:color w:val="000000"/>
          <w:sz w:val="28"/>
          <w:lang w:val="en-US"/>
        </w:rPr>
        <w:t>n/N</w:t>
      </w:r>
      <w:r>
        <w:rPr>
          <w:color w:val="000000"/>
          <w:sz w:val="28"/>
        </w:rPr>
        <w:t>(1)</w:t>
      </w:r>
    </w:p>
    <w:p>
      <w:pPr>
        <w:pStyle w:val="Normal"/>
        <w:spacing w:lineRule="auto" w:line="240"/>
        <w:ind w:left="4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N</w:t>
      </w:r>
    </w:p>
    <w:p>
      <w:pPr>
        <w:pStyle w:val="Normal"/>
        <w:spacing w:lineRule="auto" w:line="240" w:before="160" w:after="0"/>
        <w:ind w:firstLine="380"/>
        <w:rPr>
          <w:color w:val="000000"/>
          <w:sz w:val="28"/>
        </w:rPr>
      </w:pPr>
      <w:r>
        <w:rPr>
          <w:color w:val="000000"/>
          <w:sz w:val="28"/>
        </w:rPr>
        <w:t>Формула (1) позволяет рассчитать величину общего и группового</w:t>
        <w:br/>
        <w:t>риска. При оценке общего риска величина N обозначает максимальное</w:t>
        <w:br/>
        <w:t>количество всех событий, а при оценке группового риска - максималь-</w:t>
        <w:br/>
        <w:t>ное количество событий в конкретной группе, выбранной из их общего</w:t>
        <w:br/>
        <w:t>количества по определенному признаку. В частности, в группу могут</w:t>
        <w:br/>
        <w:t>входить люди по принадлежности к одной профессии, полу, возрасту;</w:t>
      </w:r>
    </w:p>
    <w:p>
      <w:pPr>
        <w:pStyle w:val="Normal"/>
        <w:spacing w:lineRule="auto" w:line="240"/>
        <w:ind w:hanging="0"/>
        <w:rPr>
          <w:color w:val="000000"/>
          <w:sz w:val="28"/>
        </w:rPr>
      </w:pPr>
      <w:r>
        <w:rPr>
          <w:color w:val="000000"/>
          <w:sz w:val="28"/>
        </w:rPr>
        <w:t>группу может составлять также подвижной состав одного типа; один</w:t>
        <w:br/>
        <w:t>класс субъектов хозяйственной деятельности и т.д.</w:t>
      </w:r>
    </w:p>
    <w:p>
      <w:pPr>
        <w:pStyle w:val="Normal"/>
        <w:spacing w:lineRule="auto" w:line="240"/>
        <w:ind w:firstLine="380"/>
        <w:rPr/>
      </w:pPr>
      <w:r>
        <w:rPr>
          <w:color w:val="000000"/>
          <w:sz w:val="28"/>
        </w:rPr>
        <w:t>Характерным примером определения общего риска служит расчет</w:t>
        <w:br/>
        <w:t>численного значения общего риска гибели человека в дорожно-</w:t>
        <w:br/>
        <w:t>транспортном происшествии в РФ. Согласно статистическим данным,</w:t>
        <w:br/>
        <w:t>ежегодно в стране в результате ДТП погибает примерно 35 000 чело-</w:t>
        <w:br/>
        <w:t xml:space="preserve">век, то есть n = 3,5 • 10 </w:t>
      </w:r>
      <w:r>
        <w:rPr>
          <w:color w:val="000000"/>
          <w:sz w:val="28"/>
          <w:vertAlign w:val="superscript"/>
        </w:rPr>
        <w:t>4</w:t>
      </w:r>
      <w:r>
        <w:rPr>
          <w:color w:val="000000"/>
          <w:sz w:val="28"/>
        </w:rPr>
        <w:t xml:space="preserve"> чел. Риску попасть в ДТП подвергается практи-</w:t>
        <w:br/>
        <w:t xml:space="preserve">чески все население страны, т.е. N = 1,5 • 10 </w:t>
      </w:r>
      <w:r>
        <w:rPr>
          <w:color w:val="000000"/>
          <w:sz w:val="28"/>
          <w:vertAlign w:val="superscript"/>
        </w:rPr>
        <w:t>8</w:t>
      </w:r>
      <w:r>
        <w:rPr>
          <w:color w:val="000000"/>
          <w:sz w:val="28"/>
        </w:rPr>
        <w:t xml:space="preserve"> чел. Отсюда определяется</w:t>
        <w:br/>
        <w:t>численное значение общего риска:</w:t>
      </w:r>
    </w:p>
    <w:p>
      <w:pPr>
        <w:pStyle w:val="Normal"/>
        <w:spacing w:lineRule="auto" w:line="240"/>
        <w:ind w:left="40" w:hanging="0"/>
        <w:jc w:val="center"/>
        <w:rPr/>
      </w:pPr>
      <w:r>
        <w:rPr>
          <w:color w:val="000000"/>
          <w:sz w:val="28"/>
          <w:lang w:val="en-US"/>
        </w:rPr>
        <w:t>R=3</w:t>
      </w:r>
      <w:r>
        <w:rPr>
          <w:color w:val="000000"/>
          <w:sz w:val="28"/>
        </w:rPr>
        <w:t>,5·10</w:t>
      </w:r>
      <w:r>
        <w:rPr>
          <w:color w:val="000000"/>
          <w:sz w:val="28"/>
          <w:vertAlign w:val="superscript"/>
        </w:rPr>
        <w:t>4</w:t>
      </w:r>
      <w:r>
        <w:rPr>
          <w:color w:val="000000"/>
          <w:sz w:val="28"/>
        </w:rPr>
        <w:t>/1,5·10</w:t>
      </w:r>
      <w:r>
        <w:rPr>
          <w:color w:val="000000"/>
          <w:sz w:val="28"/>
          <w:vertAlign w:val="superscript"/>
        </w:rPr>
        <w:t>8</w:t>
      </w:r>
      <w:r>
        <w:rPr>
          <w:color w:val="000000"/>
          <w:sz w:val="28"/>
        </w:rPr>
        <w:t>=2,33·10</w:t>
      </w:r>
      <w:r>
        <w:rPr>
          <w:color w:val="000000"/>
          <w:sz w:val="28"/>
          <w:vertAlign w:val="superscript"/>
        </w:rPr>
        <w:t>-4</w:t>
      </w:r>
    </w:p>
    <w:p>
      <w:pPr>
        <w:pStyle w:val="Normal"/>
        <w:spacing w:lineRule="auto" w:line="240" w:before="200" w:after="0"/>
        <w:ind w:firstLine="380"/>
        <w:rPr>
          <w:color w:val="000000"/>
          <w:sz w:val="28"/>
        </w:rPr>
      </w:pPr>
      <w:r>
        <w:rPr>
          <w:color w:val="000000"/>
          <w:sz w:val="28"/>
        </w:rPr>
        <w:t>Для сравнения приводятся расчетные значения общего риска гибе-</w:t>
        <w:br/>
        <w:t>ли человека на видах транспорта в США:</w:t>
      </w:r>
    </w:p>
    <w:p>
      <w:pPr>
        <w:pStyle w:val="Normal"/>
        <w:spacing w:lineRule="auto" w:line="240" w:before="220" w:after="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Автомобильный транспорт...........       3 10-</w:t>
      </w:r>
      <w:r>
        <w:rPr>
          <w:color w:val="000000"/>
          <w:sz w:val="28"/>
          <w:vertAlign w:val="superscript"/>
        </w:rPr>
        <w:t>4</w:t>
      </w:r>
    </w:p>
    <w:p>
      <w:pPr>
        <w:pStyle w:val="Normal"/>
        <w:spacing w:lineRule="auto" w:line="240"/>
        <w:ind w:left="680" w:hanging="0"/>
        <w:rPr>
          <w:color w:val="000000"/>
          <w:sz w:val="28"/>
        </w:rPr>
      </w:pPr>
      <w:r>
        <w:rPr>
          <w:color w:val="000000"/>
          <w:sz w:val="28"/>
        </w:rPr>
        <w:t>Водный            «     ...........   9 •10-</w:t>
      </w:r>
      <w:r>
        <w:rPr>
          <w:color w:val="000000"/>
          <w:sz w:val="28"/>
          <w:vertAlign w:val="superscript"/>
        </w:rPr>
        <w:t>6</w:t>
      </w:r>
    </w:p>
    <w:p>
      <w:pPr>
        <w:pStyle w:val="Normal"/>
        <w:spacing w:lineRule="auto" w:line="240"/>
        <w:ind w:left="680" w:hanging="0"/>
        <w:rPr>
          <w:color w:val="000000"/>
          <w:sz w:val="28"/>
        </w:rPr>
      </w:pPr>
      <w:r>
        <w:rPr>
          <w:color w:val="000000"/>
          <w:sz w:val="28"/>
        </w:rPr>
        <w:t>Воздушный        «     ..........   9 • 10-</w:t>
      </w:r>
      <w:r>
        <w:rPr>
          <w:color w:val="000000"/>
          <w:sz w:val="28"/>
          <w:vertAlign w:val="superscript"/>
        </w:rPr>
        <w:t>6</w:t>
      </w:r>
    </w:p>
    <w:p>
      <w:pPr>
        <w:pStyle w:val="Normal"/>
        <w:spacing w:lineRule="auto" w:line="240"/>
        <w:ind w:left="680" w:hanging="0"/>
        <w:rPr>
          <w:color w:val="000000"/>
          <w:sz w:val="28"/>
        </w:rPr>
      </w:pPr>
      <w:r>
        <w:rPr>
          <w:color w:val="000000"/>
          <w:sz w:val="28"/>
        </w:rPr>
        <w:t>Железнодорожный «     ...........   4 •10-</w:t>
      </w:r>
      <w:r>
        <w:rPr>
          <w:color w:val="000000"/>
          <w:sz w:val="28"/>
          <w:vertAlign w:val="superscript"/>
        </w:rPr>
        <w:t>6</w:t>
      </w:r>
    </w:p>
    <w:p>
      <w:pPr>
        <w:pStyle w:val="Normal"/>
        <w:spacing w:lineRule="auto" w:line="240"/>
        <w:ind w:left="68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Общий совокупный риск  ..........    3,2 •10-</w:t>
      </w:r>
      <w:r>
        <w:rPr>
          <w:color w:val="000000"/>
          <w:sz w:val="28"/>
          <w:vertAlign w:val="superscript"/>
        </w:rPr>
        <w:t>4</w:t>
      </w:r>
    </w:p>
    <w:p>
      <w:pPr>
        <w:pStyle w:val="Normal"/>
        <w:spacing w:lineRule="auto" w:line="240" w:before="180" w:after="0"/>
        <w:ind w:firstLine="380"/>
        <w:rPr>
          <w:color w:val="000000"/>
          <w:sz w:val="28"/>
        </w:rPr>
      </w:pPr>
      <w:r>
        <w:rPr>
          <w:color w:val="000000"/>
          <w:sz w:val="28"/>
        </w:rPr>
        <w:t>Риск гибели в различных сферах жизнедеятельности человека в</w:t>
        <w:br/>
        <w:t>развитых странах составляет:</w:t>
      </w:r>
    </w:p>
    <w:p>
      <w:pPr>
        <w:pStyle w:val="Normal"/>
        <w:spacing w:lineRule="auto" w:line="240" w:before="200" w:after="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Природная сфера............................     1·10-</w:t>
      </w:r>
      <w:r>
        <w:rPr>
          <w:color w:val="000000"/>
          <w:sz w:val="28"/>
          <w:vertAlign w:val="superscript"/>
        </w:rPr>
        <w:t>5</w:t>
      </w:r>
    </w:p>
    <w:p>
      <w:pPr>
        <w:pStyle w:val="Normal"/>
        <w:spacing w:lineRule="auto" w:line="24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Техногенная сфера..........................    1 • 10-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240"/>
        <w:ind w:left="72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Социальная сфера...........................    1 • 10-</w:t>
      </w:r>
      <w:r>
        <w:rPr>
          <w:color w:val="000000"/>
          <w:sz w:val="28"/>
          <w:vertAlign w:val="superscript"/>
        </w:rPr>
        <w:t>4</w:t>
      </w:r>
    </w:p>
    <w:p>
      <w:pPr>
        <w:pStyle w:val="Normal"/>
        <w:spacing w:lineRule="auto" w:line="240" w:before="180" w:after="0"/>
        <w:ind w:firstLine="400"/>
        <w:rPr/>
      </w:pPr>
      <w:r>
        <w:rPr>
          <w:color w:val="000000"/>
          <w:sz w:val="28"/>
        </w:rPr>
        <w:t>Максимально приемлемым уровнем общего риска гибели человека</w:t>
        <w:br/>
        <w:t xml:space="preserve">во многих странах мира принята величин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обш= 10 </w:t>
      </w:r>
      <w:r>
        <w:rPr>
          <w:color w:val="000000"/>
          <w:sz w:val="28"/>
          <w:vertAlign w:val="superscript"/>
        </w:rPr>
        <w:t>-6</w:t>
      </w:r>
      <w:r>
        <w:rPr>
          <w:color w:val="000000"/>
          <w:sz w:val="28"/>
        </w:rPr>
        <w:t xml:space="preserve"> в год, а группово-</w:t>
        <w:br/>
        <w:t xml:space="preserve">го профессионального риска - в среднем 2,5 • 10 </w:t>
      </w:r>
      <w:r>
        <w:rPr>
          <w:color w:val="000000"/>
          <w:sz w:val="28"/>
          <w:vertAlign w:val="superscript"/>
        </w:rPr>
        <w:t>-6</w:t>
      </w:r>
      <w:r>
        <w:rPr>
          <w:color w:val="000000"/>
          <w:sz w:val="28"/>
        </w:rPr>
        <w:t>в год.</w:t>
      </w:r>
    </w:p>
    <w:p>
      <w:pPr>
        <w:pStyle w:val="Normal"/>
        <w:spacing w:lineRule="auto" w:line="240"/>
        <w:ind w:firstLine="400"/>
        <w:rPr>
          <w:color w:val="000000"/>
          <w:sz w:val="28"/>
        </w:rPr>
      </w:pPr>
      <w:r>
        <w:rPr>
          <w:color w:val="000000"/>
          <w:sz w:val="28"/>
        </w:rPr>
        <w:t>Сведения о характеристиках рисков как основных показателей</w:t>
        <w:br/>
        <w:t>опасности позволяют оценить потенциальное воздействие опасности на</w:t>
        <w:br/>
        <w:t>жизнедеятельность человека.</w:t>
      </w:r>
    </w:p>
    <w:p>
      <w:pPr>
        <w:pStyle w:val="Normal"/>
        <w:spacing w:lineRule="auto" w:line="240"/>
        <w:ind w:firstLine="400"/>
        <w:rPr>
          <w:color w:val="000000"/>
          <w:sz w:val="28"/>
        </w:rPr>
      </w:pPr>
      <w:r>
        <w:rPr>
          <w:color w:val="000000"/>
          <w:sz w:val="28"/>
        </w:rPr>
        <w:t>Источники и факторы опасности. Опасность может возникнуть</w:t>
        <w:br/>
        <w:t>при любой деятельности человека и различных состояниях окружающей</w:t>
        <w:br/>
        <w:t>среды.</w:t>
      </w:r>
    </w:p>
    <w:p>
      <w:pPr>
        <w:pStyle w:val="Normal"/>
        <w:spacing w:lineRule="auto" w:line="240"/>
        <w:ind w:firstLine="400"/>
        <w:rPr>
          <w:color w:val="000000"/>
          <w:sz w:val="28"/>
        </w:rPr>
      </w:pPr>
      <w:r>
        <w:rPr>
          <w:color w:val="000000"/>
          <w:sz w:val="28"/>
        </w:rPr>
        <w:t>Источник опасности находится в телах, объектах и явлениях мате-</w:t>
        <w:br/>
        <w:t>риального мира, с которыми человек непосредственно соприкасается в</w:t>
        <w:br/>
        <w:t>процессе своей деятельности. Это вызывает в среде жизнедеятельности</w:t>
        <w:br/>
        <w:t>активизацию факторов опасности.</w:t>
      </w:r>
    </w:p>
    <w:p>
      <w:pPr>
        <w:pStyle w:val="FR1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sectPr>
          <w:footerReference w:type="default" r:id="rId2"/>
          <w:type w:val="nextPage"/>
          <w:pgSz w:w="11906" w:h="16820"/>
          <w:pgMar w:left="1440" w:right="1268" w:gutter="0" w:header="0" w:top="1440" w:footer="720" w:bottom="776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4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еоусловия</w:t>
      </w:r>
    </w:p>
    <w:p>
      <w:pPr>
        <w:pStyle w:val="Normal"/>
        <w:spacing w:lineRule="auto" w:line="240" w:before="220" w:after="0"/>
        <w:ind w:left="80" w:firstLine="320"/>
        <w:rPr>
          <w:color w:val="000000"/>
          <w:sz w:val="28"/>
        </w:rPr>
      </w:pPr>
      <w:r>
        <w:rPr>
          <w:color w:val="000000"/>
          <w:sz w:val="28"/>
        </w:rPr>
        <w:t>Общие вопросы безопасности жизнедеятельности, рассмотренные</w:t>
        <w:br/>
        <w:t>применительно к сферам существования человека, являются основой</w:t>
        <w:br/>
        <w:t>для изучения вопросов безопасности жизнедеятельности на транспорте,</w:t>
        <w:br/>
        <w:t>так как функционирование транспорта и его инфраструктуры происхо-</w:t>
        <w:br/>
        <w:t>дит в природной, производственной и социальной сферах. Вместе с тем,</w:t>
        <w:br/>
        <w:t>следует учитывать специфические особенности транспорта, влияющие</w:t>
        <w:br/>
        <w:t>на характер проявления опасностей и способы защиты от них.</w:t>
      </w:r>
    </w:p>
    <w:p>
      <w:pPr>
        <w:pStyle w:val="Normal"/>
        <w:spacing w:lineRule="auto" w:line="240"/>
        <w:ind w:left="80" w:firstLine="320"/>
        <w:rPr>
          <w:color w:val="000000"/>
          <w:sz w:val="28"/>
        </w:rPr>
      </w:pPr>
      <w:r>
        <w:rPr>
          <w:color w:val="000000"/>
          <w:sz w:val="28"/>
        </w:rPr>
        <w:t>Одной из особенностей транспорта является высокая степень зависимости его функционирования от природных факторов. Большое влияние на характер движения транспортных средств оказывают метеорологические условия. Неблагоприятные метеорологические условия могут значительно осложнить и даже приостановить работу транспорта.</w:t>
      </w:r>
    </w:p>
    <w:p>
      <w:pPr>
        <w:pStyle w:val="Normal"/>
        <w:spacing w:lineRule="auto" w:line="240"/>
        <w:ind w:left="80" w:firstLine="320"/>
        <w:rPr>
          <w:color w:val="000000"/>
          <w:sz w:val="28"/>
        </w:rPr>
      </w:pPr>
      <w:r>
        <w:rPr>
          <w:color w:val="000000"/>
          <w:sz w:val="28"/>
        </w:rPr>
        <w:t>Метеорологические условия характеризуют состояние атмосферы и</w:t>
        <w:br/>
        <w:t>атмосферных процессов. К таким условиям относятся температура, дав-</w:t>
        <w:br/>
        <w:t>ление, влажность воздуха, ветер, облачность и осадки, туманы, грозы, а</w:t>
        <w:br/>
        <w:t>также продолжительность солнечного сияния, температура и состояние</w:t>
        <w:br/>
        <w:t>почвы, высота снежного покрова и др. Метеоусловия могут быть дли-</w:t>
        <w:br/>
        <w:t>тельно влияющими, как, например, отрицательная температура и снего-</w:t>
        <w:br/>
        <w:t>вой покров в зимнее время, и кратковременно проявляющимися - осад-</w:t>
        <w:br/>
        <w:t>ки, туман, гололед.</w:t>
      </w:r>
    </w:p>
    <w:p>
      <w:pPr>
        <w:pStyle w:val="Normal"/>
        <w:spacing w:lineRule="auto" w:line="240"/>
        <w:ind w:left="40" w:firstLine="400"/>
        <w:rPr>
          <w:color w:val="000000"/>
          <w:sz w:val="28"/>
        </w:rPr>
      </w:pPr>
      <w:r>
        <w:rPr>
          <w:color w:val="000000"/>
          <w:sz w:val="28"/>
        </w:rPr>
        <w:t>Транспортная безопасность в наибольшей степени зависит от нали-\</w:t>
        <w:br/>
        <w:t>чия и характера осадков, которые определяют дальность видимости,]</w:t>
        <w:br/>
        <w:t>ухудшают сцепные качества шин с дорожным покрытием. Особую опас-|</w:t>
        <w:br/>
        <w:t>ность для всех видов транспорта представляет тумая. Сильный туман</w:t>
        <w:br/>
        <w:t>создает почти полное отсутствие видимости, в результате чего скорость</w:t>
        <w:br/>
        <w:t>движения транспортных средств должна быть резко снижена, а в авиа-</w:t>
        <w:br/>
        <w:t>ции и на водном транспорте движение может быть полностью прекра-</w:t>
        <w:br/>
        <w:t>щено. При низкой облачности ухудшаются условия взлета и посадки</w:t>
        <w:br/>
        <w:t>самолетов, что иногда приводит к закрытию аэропортов. Грозовые</w:t>
        <w:br/>
        <w:t>фронты в атмосфере также представляют собой источник опасности для</w:t>
        <w:br/>
        <w:t>самолетов и вертолетов.</w:t>
      </w:r>
    </w:p>
    <w:p>
      <w:pPr>
        <w:pStyle w:val="Normal"/>
        <w:spacing w:lineRule="auto" w:line="240"/>
        <w:ind w:left="40" w:firstLine="400"/>
        <w:rPr>
          <w:color w:val="000000"/>
          <w:sz w:val="28"/>
        </w:rPr>
      </w:pPr>
      <w:r>
        <w:rPr>
          <w:color w:val="000000"/>
          <w:sz w:val="28"/>
        </w:rPr>
        <w:t>Температура и состояние почвы оказывают влияние</w:t>
        <w:br/>
        <w:t>на возможность использования и сроки существования автозимников в</w:t>
        <w:br/>
        <w:t>северных районах России. К автозимникам относятся сезонные дороги,</w:t>
        <w:br/>
        <w:t>сооруженные из снега и льда. По продолжительности эксплуатации то</w:t>
        <w:br/>
        <w:t>подразделяют: на регулярные, возобновляемые каждую зиму; времен-</w:t>
        <w:br/>
        <w:t>ные, используемые в течение одного или двух зимних сезонов; разового</w:t>
        <w:br/>
        <w:t>пользования, служащие для однократного пропуска транспорты»</w:t>
        <w:br/>
        <w:t>средств. Автозимники прокладывают на суше или по льду рек, озер</w:t>
        <w:br/>
        <w:t>морей. Эксплуатация автозимников связана с ограничением допустимой</w:t>
        <w:br/>
        <w:t>нагрузки на ледяное полотно дороги в зависимости от толщины льда.</w:t>
        <w:br/>
        <w:t>Для обеспечения безопасности движения по границе ледовой переправы</w:t>
        <w:br/>
        <w:t>устанавливают вехи и знаки допустимой нагрузки, скорости транспорт</w:t>
        <w:br/>
        <w:t>ных средств, интервалы движения, часы работы, особые условия движе</w:t>
        <w:br/>
        <w:t>ния и т.д. На переправе не допускаются остановка и обгон. Перевозк</w:t>
        <w:br/>
        <w:t>пассажиров через ледовые переправы запрещается. При повышеню</w:t>
        <w:br/>
        <w:t>температуры несущая способность автозимников снижается. Они стано</w:t>
        <w:br/>
        <w:t>вятся опасными для движения.</w:t>
      </w:r>
    </w:p>
    <w:p>
      <w:pPr>
        <w:pStyle w:val="Normal"/>
        <w:spacing w:lineRule="auto" w:line="240"/>
        <w:ind w:left="40" w:firstLine="400"/>
        <w:rPr>
          <w:color w:val="000000"/>
          <w:sz w:val="28"/>
        </w:rPr>
      </w:pPr>
      <w:r>
        <w:rPr>
          <w:color w:val="000000"/>
          <w:sz w:val="28"/>
        </w:rPr>
        <w:t>Состояние почвы является важным условием функционирования не</w:t>
        <w:br/>
        <w:t>только автозимников, но и регулярных дорог, действующих всесезонно.</w:t>
        <w:br/>
        <w:t>В весенний период грунт дорожного земляного полотна переувлажняет</w:t>
        <w:br/>
        <w:t>ся, и его прочность снижается. Разжиженный грунт оказывает слабое</w:t>
        <w:br/>
        <w:t>сопротивлению нагрузке, создаваемой колесами автомобиля на дорож</w:t>
        <w:br/>
        <w:t>ную одежду, которая под их воздействием прогибается, а после снять</w:t>
        <w:br/>
        <w:t>нагрузки возвращается в прежнее положение. В это время, являющееся</w:t>
        <w:br/>
        <w:t>самым неблагоприятным для эксплуатации, дорога выполняет свои</w:t>
        <w:br/>
        <w:t>функции в большей степени за счет дорожной одежды и подвержен</w:t>
      </w:r>
    </w:p>
    <w:p>
      <w:pPr>
        <w:pStyle w:val="Normal"/>
        <w:spacing w:lineRule="auto" w:line="24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разрушению.</w:t>
      </w:r>
    </w:p>
    <w:p>
      <w:pPr>
        <w:pStyle w:val="Normal"/>
        <w:spacing w:lineRule="auto" w:line="240"/>
        <w:ind w:left="80" w:firstLine="380"/>
        <w:rPr>
          <w:color w:val="000000"/>
          <w:sz w:val="28"/>
        </w:rPr>
      </w:pPr>
      <w:r>
        <w:rPr>
          <w:color w:val="000000"/>
          <w:sz w:val="28"/>
        </w:rPr>
        <w:t>Находящаяся в грунте земляного полотна вода постоянно переме-</w:t>
        <w:br/>
        <w:t>шается от мест с большей влажностью к более сухим и от более нагретых к холодным. Вследствие этого, вода, проникшая в поры земляного</w:t>
        <w:br/>
        <w:t>полотна, при снижении температуры почвы до отрицательных значений</w:t>
        <w:br/>
        <w:t>замерзает, увеличиваясь в объеме на 1/11 часть от первоначального. В</w:t>
        <w:br/>
        <w:t>результате частицы грунта раздвигаются, и происходит выпучивание</w:t>
        <w:br/>
        <w:t>рожной одежды. При оттаивании грунта происходит обратное явле-</w:t>
        <w:br/>
        <w:t>ние: дорожная одежда оседает, ее несущая способность снижается. По-</w:t>
        <w:br/>
        <w:t>этому в весенний период на дорогах низших категорий вводят ограни-</w:t>
        <w:br/>
        <w:t>чение для движения транспортных средств большой грузоподъемности.</w:t>
        <w:br/>
        <w:t>Скользкие дороги являются, согласно статистике, одной из главных причин автотранспортных аварий и катастроф. До 30% аварий</w:t>
        <w:br/>
        <w:t>га автомобильном транспорте в зимний период обусловлены гололедными явлениями. На большей части территории России длительность</w:t>
        <w:br/>
        <w:t>этого периода составляет от 5 до 50 дней. Гололедом называют образо-</w:t>
        <w:br/>
        <w:t>вание слоя льда на поверхности дорожного покрытия. Гололед образует-</w:t>
        <w:br/>
        <w:t>:я в результате выпадения дождя или мороси при положительной тем-</w:t>
        <w:br/>
        <w:t>температуре воздуха (+3° С) на покрытие с отрицательной температурой. В</w:t>
        <w:br/>
        <w:t>95% случаев появление гололеда происходит при температуре воздуха,</w:t>
        <w:br/>
        <w:t>приближающейся к 0° С, и относительной влажности воздуха от 80 до</w:t>
        <w:br/>
        <w:t>100%. При возникновении скользкости коэффициент сцепления шин с</w:t>
        <w:br/>
        <w:t>поверхностью дороги уменьшается до 0,08 - 0,15, что приводит к рез-</w:t>
        <w:br/>
        <w:t>кому снижению безопасности движения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На железных дорогах условия торможения грузовых поездов в утренние часы с инеем и заморозками ухудшаются. Это приводит к раз-</w:t>
        <w:br/>
        <w:t>рывам составов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Высота и состояние снежного покрова на дороге также</w:t>
        <w:br/>
        <w:t>создают опасность для транспорта. Снежный покров на территории России содержится от 200 дней в северных районах до нескольких дней в</w:t>
        <w:br/>
        <w:t>южных. Наличие снега на проезжей части уже с высотой в 3 - 5 см вы-</w:t>
        <w:br/>
        <w:t>зывает необходимость снижения скорости движения автомобилей, а при</w:t>
        <w:br/>
        <w:t>высоте свыше 25 см движение становится невозможным. Уплотнение</w:t>
        <w:br/>
        <w:t>снега колесами движущихся автомобилей приводит к созданию снежно-</w:t>
        <w:br/>
        <w:t>го наката со скользкой поверхностью. Снежные заносы на железных</w:t>
        <w:br/>
        <w:t>дорогах образуют помехи движению и могут вызвать его прекращение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Основным способом защиты дорог от снежных заносов и борьбы с</w:t>
        <w:br/>
        <w:t>наледями является снегоочистка - один из наиболее распространенных</w:t>
      </w:r>
    </w:p>
    <w:p>
      <w:pPr>
        <w:pStyle w:val="Normal"/>
        <w:spacing w:lineRule="auto" w:line="240"/>
        <w:ind w:hanging="0"/>
        <w:rPr>
          <w:color w:val="000000"/>
          <w:sz w:val="28"/>
        </w:rPr>
      </w:pPr>
      <w:r>
        <w:rPr>
          <w:color w:val="000000"/>
          <w:sz w:val="28"/>
        </w:rPr>
        <w:t>видов работ по зимнему содержанию дорог, но в то же время трудоем-</w:t>
        <w:br/>
        <w:t>кий и дорогостоящий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Сложную комплексную проблему безопасности жизнедеятельности</w:t>
        <w:br/>
        <w:t xml:space="preserve"> авиации представляет наземное обледенение самолетов, которое</w:t>
        <w:br/>
        <w:t>называет влияние на летно-технические характеристики и может вызвать авиационные происшествия или предпосылки к ним. Причем|</w:t>
        <w:br/>
        <w:t>полеты современных самолетов на дальних магистральных линиях свя-</w:t>
        <w:br/>
        <w:t>заны с пересечением различных климатических зон, что обусловливает;</w:t>
      </w:r>
    </w:p>
    <w:p>
      <w:pPr>
        <w:pStyle w:val="Normal"/>
        <w:spacing w:lineRule="auto" w:line="24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возможность образования обледенения практически в любое время года </w:t>
        <w:br/>
        <w:t>но наиболее часто на территории России оно возникает в весенний и</w:t>
        <w:br/>
        <w:t>осенний периоды.</w:t>
      </w:r>
    </w:p>
    <w:p>
      <w:pPr>
        <w:pStyle w:val="Normal"/>
        <w:spacing w:lineRule="auto" w:line="240"/>
        <w:ind w:firstLine="400"/>
        <w:rPr>
          <w:color w:val="000000"/>
          <w:sz w:val="28"/>
        </w:rPr>
      </w:pPr>
      <w:r>
        <w:rPr>
          <w:color w:val="000000"/>
          <w:sz w:val="28"/>
        </w:rPr>
        <w:t>На практике встречаются различные виды наземного обледенения,</w:t>
        <w:br/>
        <w:t>среди которых можно выделить три основные группы. К первой группе</w:t>
        <w:br/>
        <w:t>относится обледенение, образующееся в результате перехода (сублимат</w:t>
        <w:br/>
        <w:t>ции) пара в лед, минуя жидкое состояние. Оно может представлять со-</w:t>
        <w:br/>
        <w:t>бой иней, твердый (кристаллический) налет и кристаллическую измо-</w:t>
        <w:br/>
        <w:t>розь. Иней возникает в ясную тихую погоду в виде тонкого слоя ледя-</w:t>
        <w:br/>
        <w:t>ных кристаллов на поверхности предметов, создающих сильное тепло-</w:t>
        <w:br/>
        <w:t xml:space="preserve">вое излучение ночью и охлаждающихся при этом до температур ниже </w:t>
        <w:br/>
        <w:t>0° С. Твердый (кристаллический) налет толщиной в несколько милли-</w:t>
        <w:br/>
        <w:t xml:space="preserve">метров появляется при потеплениях, когда предметы сохраняют более </w:t>
        <w:br/>
        <w:t>низкую отрицательную температуру по сравнению с пришедшими мас-</w:t>
        <w:br/>
        <w:t xml:space="preserve">сами теплого воздуха. Кристаллическая изморозь образуется в тихую </w:t>
        <w:br/>
        <w:t xml:space="preserve">погоду при сильном морозе в виде рыхлых снегообразных кристалле </w:t>
        <w:br/>
        <w:t>льда вследствие пересыщения воздуха водяным паром. Все вышеука-</w:t>
        <w:br/>
        <w:t>занных виды обледенения непрочны и могут сравнительно легко уда-</w:t>
        <w:br/>
        <w:t>ляться с поверхности самолетов.</w:t>
      </w:r>
    </w:p>
    <w:p>
      <w:pPr>
        <w:pStyle w:val="Normal"/>
        <w:spacing w:lineRule="auto" w:line="240"/>
        <w:ind w:firstLine="400"/>
        <w:rPr>
          <w:color w:val="000000"/>
          <w:sz w:val="28"/>
        </w:rPr>
      </w:pPr>
      <w:r>
        <w:rPr>
          <w:color w:val="000000"/>
          <w:sz w:val="28"/>
        </w:rPr>
        <w:t xml:space="preserve">Значительно более прочными являются ледяные отложения второй </w:t>
        <w:br/>
        <w:t>группы, которые обусловлены присутствием в атмосфере переохлаж-</w:t>
        <w:br/>
        <w:t>денной воды в виде капель дождя, тумана или мороси. Они кристалли-</w:t>
        <w:br/>
        <w:t>зуются на поверхности самолетов и могут достигать больших размеров.</w:t>
      </w:r>
    </w:p>
    <w:p>
      <w:pPr>
        <w:pStyle w:val="Normal"/>
        <w:spacing w:lineRule="auto" w:line="240"/>
        <w:ind w:firstLine="400"/>
        <w:rPr>
          <w:color w:val="000000"/>
          <w:sz w:val="28"/>
        </w:rPr>
      </w:pPr>
      <w:r>
        <w:rPr>
          <w:color w:val="000000"/>
          <w:sz w:val="28"/>
        </w:rPr>
        <w:t xml:space="preserve">Прочные образования представляют также наземные обледенения </w:t>
        <w:br/>
        <w:t>третьей группы, появляющиеся в результате замерзания на поверхност</w:t>
        <w:br/>
        <w:t>самолета •переохлажденного дождя, мокрого снега, конденсата водя-</w:t>
        <w:br/>
        <w:t>ных паров и т.д.</w:t>
      </w:r>
    </w:p>
    <w:p>
      <w:pPr>
        <w:pStyle w:val="Normal"/>
        <w:spacing w:lineRule="auto" w:line="240"/>
        <w:ind w:firstLine="400"/>
        <w:rPr>
          <w:color w:val="000000"/>
          <w:sz w:val="28"/>
        </w:rPr>
      </w:pPr>
      <w:r>
        <w:rPr>
          <w:color w:val="000000"/>
          <w:sz w:val="28"/>
        </w:rPr>
        <w:t>В целях обеспечения безопасности полетов взлет самолетов запре-</w:t>
        <w:br/>
        <w:t>шается при образовании наземного обледенения любого вида. Это тре-</w:t>
        <w:br/>
        <w:t>бование записано в наставлении по производству полетов и руково-</w:t>
        <w:br/>
        <w:t>дствах по летной эксплуатации и основано на многолетнем опыте, кото-</w:t>
        <w:br/>
        <w:t xml:space="preserve">рый показал, что присутствие даже самого незначительного обледенении </w:t>
        <w:br/>
        <w:t xml:space="preserve">на поверхности самолета может привести к авнацнонному происшестию </w:t>
        <w:br/>
        <w:t>при взлете. Благополучный взлет обледеневшего самолета возмо-</w:t>
        <w:br/>
        <w:t xml:space="preserve">жен, но степень риска настолько велика, что такие взлеты запрещаются </w:t>
        <w:br/>
        <w:t xml:space="preserve">не только при выполнении рейсов, но и в испытательных целях. На </w:t>
        <w:br/>
        <w:t>практике имели место случаи нарушения работы двигателей, возникновения опасных вибраций, кренения на взлете на многих типах зарубеж-</w:t>
        <w:br/>
        <w:t>ных и отечественных самолетов. В легкомоторной авиации летные происшествия, связанные с наземным обледенением, происходят ежегодно.</w:t>
      </w:r>
    </w:p>
    <w:p>
      <w:pPr>
        <w:pStyle w:val="Normal"/>
        <w:spacing w:lineRule="auto" w:line="240"/>
        <w:ind w:firstLine="360"/>
        <w:rPr>
          <w:color w:val="000000"/>
          <w:sz w:val="28"/>
        </w:rPr>
      </w:pPr>
      <w:r>
        <w:rPr>
          <w:color w:val="000000"/>
          <w:sz w:val="28"/>
        </w:rPr>
        <w:t>Для защиты от наземного обледенения проводят распыление по</w:t>
        <w:br/>
        <w:t>поверхности самолета противообледенительной жидкости (с низкой</w:t>
        <w:br/>
        <w:t>температурой замерзания), которая способствует удалению ледяных</w:t>
        <w:br/>
        <w:t>отложений и препятствует повторному обледенению. В отечественной</w:t>
        <w:br/>
        <w:t>авиации используют противообледенительную жидкость "Арктика-200",</w:t>
        <w:br/>
        <w:t>которая предохраняет самолет от повторного обледенения в течение 30</w:t>
        <w:br/>
        <w:t>мин. Помимо этого, для удаления льда с поверхности самолета приме-</w:t>
        <w:br/>
        <w:t>няются тепловые обдувочные машины, которые эффективны лишь в</w:t>
        <w:br/>
        <w:t>случае, когда процесс наземного обледенения прекратился. Иначе в</w:t>
        <w:br/>
        <w:t>течение времени руления самолета и его взлета лед образуется вновь.</w:t>
      </w:r>
    </w:p>
    <w:p>
      <w:pPr>
        <w:pStyle w:val="Normal"/>
        <w:spacing w:lineRule="auto" w:line="240"/>
        <w:ind w:firstLine="360"/>
        <w:rPr>
          <w:color w:val="000000"/>
          <w:sz w:val="28"/>
        </w:rPr>
      </w:pPr>
      <w:r>
        <w:rPr>
          <w:color w:val="000000"/>
          <w:sz w:val="28"/>
        </w:rPr>
        <w:t>Наземное обледенение самолета более обширно и опасно в сравне-</w:t>
        <w:br/>
        <w:t>нии с обледенением его в полете, когда лед образуется, как правело, лишь</w:t>
        <w:br/>
        <w:t>на лобовых частях самолета. При полетах с большой скоростью (более</w:t>
        <w:br/>
        <w:t>600 км/ч) происходит кинетический нагрев самолета, предотвращающий</w:t>
        <w:br/>
        <w:t>отложение льда. Обледенение возникает во время взлета, набора высо-</w:t>
        <w:br/>
        <w:t>ты, снижения и захода на посадку.</w:t>
      </w:r>
    </w:p>
    <w:p>
      <w:pPr>
        <w:pStyle w:val="Normal"/>
        <w:spacing w:lineRule="auto" w:line="259"/>
        <w:ind w:right="1000" w:firstLine="320"/>
        <w:rPr>
          <w:color w:val="000000"/>
          <w:sz w:val="28"/>
        </w:rPr>
      </w:pPr>
      <w:r>
        <w:rPr>
          <w:color w:val="000000"/>
          <w:sz w:val="28"/>
        </w:rPr>
        <w:t>Обледенение является одним из наиболее сложных природных явлений, напрямую влияющих на безопасность и регулярность полетов в авиации.</w:t>
      </w:r>
    </w:p>
    <w:p>
      <w:pPr>
        <w:pStyle w:val="Normal"/>
        <w:spacing w:lineRule="auto" w:line="259"/>
        <w:ind w:left="520" w:right="100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59"/>
        <w:ind w:right="100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rPr/>
      </w:pPr>
      <w:r>
        <w:rPr/>
        <w:t xml:space="preserve"> </w:t>
      </w:r>
      <w:r>
        <w:rPr/>
        <w:t>Запыленность и загазованность воздуха</w:t>
        <w:br/>
        <w:t>в рабочих зонах</w:t>
      </w:r>
    </w:p>
    <w:p>
      <w:pPr>
        <w:pStyle w:val="Normal"/>
        <w:spacing w:lineRule="auto" w:line="240" w:before="180" w:after="0"/>
        <w:ind w:firstLine="300"/>
        <w:jc w:val="left"/>
        <w:rPr>
          <w:color w:val="000000"/>
          <w:sz w:val="28"/>
        </w:rPr>
      </w:pPr>
      <w:r>
        <w:rPr>
          <w:color w:val="000000"/>
          <w:sz w:val="28"/>
        </w:rPr>
        <w:t>Воздушная среда производственных помещений, в которой содержат вредные вещества в виде пыли и газов, оказывает непосредственное влияние на безопасность труда. Воздействие пыли и газов на организм человека зависит от их ядовитости (токсичности) и концентрации в воздухе производственных помещений, а также времени пребывания человека в этих помещениях.</w:t>
      </w:r>
    </w:p>
    <w:p>
      <w:pPr>
        <w:pStyle w:val="Normal"/>
        <w:ind w:left="80" w:firstLine="300"/>
        <w:jc w:val="left"/>
        <w:rPr>
          <w:color w:val="000000"/>
          <w:sz w:val="28"/>
        </w:rPr>
      </w:pPr>
      <w:r>
        <w:rPr>
          <w:color w:val="000000"/>
          <w:sz w:val="28"/>
        </w:rPr>
        <w:t>Пыль. В производственных подразделениях транспортных предприятий может образовываться значительное количество пыли.</w:t>
      </w:r>
    </w:p>
    <w:p>
      <w:pPr>
        <w:pStyle w:val="Normal"/>
        <w:spacing w:lineRule="auto" w:line="240"/>
        <w:ind w:left="80" w:firstLine="300"/>
        <w:jc w:val="left"/>
        <w:rPr>
          <w:color w:val="000000"/>
          <w:sz w:val="28"/>
        </w:rPr>
      </w:pPr>
      <w:r>
        <w:rPr>
          <w:color w:val="000000"/>
          <w:sz w:val="28"/>
        </w:rPr>
        <w:t>Пыль - аэрозоль с твердыми частицами дисперсной фазы размером</w:t>
      </w:r>
    </w:p>
    <w:p>
      <w:pPr>
        <w:pStyle w:val="Normal"/>
        <w:spacing w:lineRule="auto" w:line="240"/>
        <w:ind w:left="40" w:right="200" w:hanging="0"/>
        <w:rPr/>
      </w:pPr>
      <w:r>
        <w:rPr>
          <w:color w:val="000000"/>
          <w:sz w:val="28"/>
        </w:rPr>
        <w:t>преимущественно 10</w:t>
      </w:r>
      <w:r>
        <w:rPr>
          <w:color w:val="000000"/>
          <w:sz w:val="28"/>
          <w:vertAlign w:val="superscript"/>
        </w:rPr>
        <w:t>-4</w:t>
      </w:r>
      <w:r>
        <w:rPr>
          <w:color w:val="000000"/>
          <w:sz w:val="28"/>
        </w:rPr>
        <w:t xml:space="preserve"> – 10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 xml:space="preserve"> мм. Являясь вредным производственным</w:t>
        <w:br/>
        <w:t>фактором, пыль оказывает негативное воздействие на здоровье человека. В большом количестве пыль образуется при перегрузке и перевозке</w:t>
        <w:br/>
        <w:t>пылящих грузов (цемента, угля, песка, щебня и др.), выполнении работ</w:t>
        <w:br/>
        <w:t>по техническому обслуживанию и ремонту подвижного состава (убороч-</w:t>
        <w:br/>
        <w:t>но-моечных, шлифовальных, термических, кузнечных, сварочных, ши-</w:t>
      </w:r>
    </w:p>
    <w:p>
      <w:pPr>
        <w:pStyle w:val="Normal"/>
        <w:spacing w:lineRule="auto" w:line="240" w:before="40" w:after="0"/>
        <w:ind w:left="8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номонтажных, обойных, опиловочных и др.).</w:t>
      </w:r>
    </w:p>
    <w:p>
      <w:pPr>
        <w:pStyle w:val="Normal"/>
        <w:spacing w:lineRule="auto" w:line="240"/>
        <w:ind w:left="3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оизводственная пыль по своему происхождению бывает двух</w:t>
      </w:r>
    </w:p>
    <w:p>
      <w:pPr>
        <w:pStyle w:val="Normal"/>
        <w:spacing w:lineRule="auto" w:line="240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 xml:space="preserve">видов - органическая и неорганическая. К органической относят пыль </w:t>
        <w:br/>
        <w:t>растительную (древесную, зерновую, мучную, хлопковую), животную</w:t>
        <w:br/>
        <w:t>(шерстяную, волосяную) и искусственную органическую (резиновую,</w:t>
        <w:br/>
        <w:t>пластмассовую). Неорганическая пыль бывает минеральная (песок, асбест, стекловата) и металлическая (чугунная, медная, алюминиевая).</w:t>
      </w:r>
    </w:p>
    <w:p>
      <w:pPr>
        <w:pStyle w:val="Normal"/>
        <w:spacing w:lineRule="auto" w:line="240"/>
        <w:ind w:left="200" w:hanging="0"/>
        <w:rPr>
          <w:color w:val="000000"/>
          <w:sz w:val="28"/>
        </w:rPr>
      </w:pPr>
      <w:r>
        <w:rPr>
          <w:color w:val="000000"/>
          <w:sz w:val="28"/>
        </w:rPr>
        <w:t>Пыль различается своими размерами и формой частиц. Частицы пыли бывают видимые - размером более 10 мкм, микроскопические -</w:t>
        <w:br/>
        <w:t>от 0,25 до 10 мкм и ультрамикроскопические - менее 0,25 мкм. Чем</w:t>
        <w:br/>
        <w:t>мельче частицы пыли, тем дольше они находятся в воздухе в виде аэрозоля и тем легче в процессе дыхания попадают в организм человека.</w:t>
        <w:br/>
        <w:t>Форма пылевых частиц обусловливает скорость их оседания, а также</w:t>
        <w:br/>
        <w:t>степень вредного воздействия. Пылевые частицы с зазубренными ост-</w:t>
        <w:br/>
        <w:t>рыми краями (металлическая, минеральная пыль) оседают медленнее я</w:t>
        <w:br/>
        <w:t>в большем количестве попадают в дыхательные пути. При этом они</w:t>
        <w:br/>
        <w:t>могут травмировать слизистые оболочки. Электрически заряженные частицы пыли быстрее захватываются организмом, и их количество,</w:t>
      </w:r>
    </w:p>
    <w:p>
      <w:pPr>
        <w:pStyle w:val="Normal"/>
        <w:spacing w:lineRule="auto" w:line="240"/>
        <w:ind w:hanging="0"/>
        <w:rPr>
          <w:color w:val="000000"/>
          <w:sz w:val="28"/>
        </w:rPr>
      </w:pPr>
      <w:r>
        <w:rPr>
          <w:color w:val="000000"/>
          <w:sz w:val="28"/>
        </w:rPr>
        <w:t>попадающее в трахею, бронхи, легкие, в 2 - 3 раза превышает количе-</w:t>
        <w:br/>
        <w:t>ство нейтральной пыли. Частицы, несущие электрический заряд, явля-</w:t>
        <w:br/>
        <w:t>ются агрессивными по отношению к внутренним органам человека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Характер воздействия пыли на организм человека зависит от ее</w:t>
        <w:br/>
        <w:t>химического состава, который определяет биологическую активность</w:t>
        <w:br/>
        <w:t>пыли. По этому признаку пыль подразделяют на пыль раздражающего</w:t>
        <w:br/>
        <w:t>действия и токсическую. К первой относится неорганическая и древес-</w:t>
        <w:br/>
        <w:t>ная пыль. Токсической является пыль хрома, мышьяка, свинца и неко-</w:t>
        <w:br/>
        <w:t>торых других веществ. Попадая в организм человека, частицы такой</w:t>
        <w:br/>
        <w:t>пыли взаимодействуют с кровью и тканевой жидкостью, и в результате</w:t>
        <w:br/>
        <w:t>протекания химических реакций образуют ядовитые вещества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Отдельные виды пыли могут растворяться в воде и биологических</w:t>
        <w:br/>
        <w:t>жидких средах: крови, лимфе, желудочном соке, что может иметь как</w:t>
        <w:br/>
        <w:t>положительные, так и отрицательные последствия. Для нетоксических</w:t>
        <w:br/>
        <w:t>пылей свойство растворимости способствует более быстрому их выведе-</w:t>
        <w:br/>
        <w:t>нию из организма, для токсических, наоборот, оно усугубляет отрица-</w:t>
        <w:br/>
        <w:t>тельное действие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Медико-биологические исследования показали непосредственную</w:t>
        <w:br/>
        <w:t>связь между количеством, концентрацией, химическим составом пыли в</w:t>
        <w:br/>
        <w:t>рабочей зоне и возникающими профессиональными заболеваниями</w:t>
        <w:br/>
        <w:t>работников транспорта. В запыленном воздухе дыхание становится</w:t>
        <w:br/>
        <w:t>затрудненным, насыщение крови кислородом ухудшается, что предрас-</w:t>
        <w:br/>
        <w:t>полагает к легочным заболеваниям. Продолжительное действие пыли</w:t>
        <w:br/>
        <w:t>на органы дыхания может привести к профессиональному заболеванию-</w:t>
      </w:r>
    </w:p>
    <w:p>
      <w:pPr>
        <w:pStyle w:val="Normal"/>
        <w:spacing w:lineRule="auto" w:line="240"/>
        <w:ind w:firstLine="120"/>
        <w:rPr>
          <w:color w:val="000000"/>
          <w:sz w:val="28"/>
        </w:rPr>
      </w:pPr>
      <w:r>
        <w:rPr>
          <w:color w:val="000000"/>
          <w:sz w:val="28"/>
        </w:rPr>
        <w:t>пневмокониозу. Пневмокониоз характеризуется разрастанием соедини-</w:t>
        <w:br/>
        <w:t>тельной ткани в дыхательных путях. В группу пневмокониозов входит</w:t>
        <w:br/>
        <w:t>большое количество различных видов заболеваний легких - силикоз (от</w:t>
        <w:br/>
        <w:t>кварцевой пыли), антракоз (от угольной пыли), сидероз (от железосо-</w:t>
        <w:br/>
        <w:t>держащей пыли), асбестоз (от асбестовой пыли) и др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Наряду с пневмокониозом, наиболее частым заболеванием, вызы-</w:t>
        <w:br/>
        <w:t>ваемым действием пыли, является бронхит. Он сопровождается силь-</w:t>
        <w:br/>
        <w:t>ными приступами кашля, одышкой. В бронхах скапливается мокрота, и</w:t>
        <w:br/>
        <w:t>болезнь хронически прогрессирует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Пыль, попадающая на слизистые оболочки глаз, вызывает их раз-</w:t>
        <w:br/>
        <w:t>дражение, конъюнктивит. Оседая на коже, пыль забивает кожные поры,</w:t>
        <w:br/>
        <w:t>препятствуя терморегуляции организма, и может привести к дермати-</w:t>
        <w:br/>
        <w:t>там, экземам. Некоторые виды токсической пыли (извести, соды, мышь-</w:t>
        <w:br/>
        <w:t>яка, карбида кальция) при попадании на кожу вызывают химические</w:t>
        <w:br/>
        <w:t>раздражения и даже ожоги.</w:t>
      </w:r>
    </w:p>
    <w:p>
      <w:pPr>
        <w:pStyle w:val="Normal"/>
        <w:spacing w:lineRule="auto" w:line="240"/>
        <w:ind w:left="40" w:firstLine="300"/>
        <w:rPr>
          <w:color w:val="000000"/>
          <w:sz w:val="28"/>
        </w:rPr>
      </w:pPr>
      <w:r>
        <w:rPr>
          <w:color w:val="000000"/>
          <w:sz w:val="28"/>
        </w:rPr>
        <w:t>Мерами борьбы с производственной пылью являются: рационализа-</w:t>
        <w:br/>
        <w:t>ция производственных процессов, организация общей и местной венти-</w:t>
        <w:br/>
        <w:t>ляции, замена токсичных веществ нетоксичными, механизация и авто-</w:t>
        <w:br/>
        <w:t>матизация процессов, влажная уборка помещений и др. Кроме того,</w:t>
        <w:br/>
        <w:t>применяются средства индивидуальной защиты: респираторы, фильт-</w:t>
        <w:br/>
        <w:t>рующие противогазы, марлевые повязки, защитные очки, специальная</w:t>
        <w:br/>
        <w:t>одежда из пыленепроницаемой ткани.</w:t>
      </w:r>
    </w:p>
    <w:p>
      <w:pPr>
        <w:pStyle w:val="Normal"/>
        <w:spacing w:lineRule="auto" w:line="240"/>
        <w:ind w:left="40" w:firstLine="300"/>
        <w:rPr>
          <w:color w:val="000000"/>
          <w:sz w:val="28"/>
        </w:rPr>
      </w:pPr>
      <w:r>
        <w:rPr>
          <w:color w:val="000000"/>
          <w:sz w:val="28"/>
        </w:rPr>
        <w:t>Вредные пары и газы. При сжигании различных видов топлива,</w:t>
        <w:br/>
        <w:t>работе двигателей транспортных средств, гальванических процессах, во</w:t>
        <w:br/>
        <w:t>время окрасочных, сварочных и термических работ, а также при других</w:t>
        <w:br/>
        <w:t>процессах на транспорте выделяется большое количество вредных газо-</w:t>
        <w:br/>
        <w:t>образных веществ. В большинстве случаев эти вещества являются ядовитыми, оказывающими сильное токсическое действие на организм</w:t>
        <w:br/>
        <w:t>человека. Свойства их определяются химической структурой и агрегатным состоянием.</w:t>
      </w:r>
    </w:p>
    <w:p>
      <w:pPr>
        <w:pStyle w:val="Normal"/>
        <w:spacing w:lineRule="auto" w:line="240"/>
        <w:ind w:left="40" w:firstLine="300"/>
        <w:rPr>
          <w:color w:val="000000"/>
          <w:sz w:val="28"/>
        </w:rPr>
      </w:pPr>
      <w:r>
        <w:rPr>
          <w:color w:val="000000"/>
          <w:sz w:val="28"/>
        </w:rPr>
        <w:t>В числе органических веществ, относящихся к ядам, на транспорте</w:t>
        <w:br/>
        <w:t>наиболее часто встречаются углеводороды ароматического ряда (бензол,</w:t>
        <w:br/>
        <w:t>толуол, ксилол), их производные (хлорбензол, нитробензол, анилин),</w:t>
        <w:br/>
        <w:t>спирты, альдегиды. Ядами неорганического происхождения являются</w:t>
        <w:br/>
        <w:t>соединения углерода, серы (сероводород, сернистый газ), азота (аммиак,</w:t>
        <w:br/>
        <w:t>оксиды азота), тяжелые и редкие металлы (свинец, ртуть, цинк, марга-</w:t>
        <w:br/>
        <w:t>нец, кобальт, хром, ванадий).</w:t>
      </w:r>
    </w:p>
    <w:p>
      <w:pPr>
        <w:pStyle w:val="Normal"/>
        <w:spacing w:lineRule="auto" w:line="240"/>
        <w:ind w:left="40" w:firstLine="300"/>
        <w:rPr>
          <w:color w:val="000000"/>
          <w:sz w:val="28"/>
        </w:rPr>
      </w:pPr>
      <w:r>
        <w:rPr>
          <w:color w:val="000000"/>
          <w:sz w:val="28"/>
        </w:rPr>
        <w:t>Ядовитые вещества проникают в организм человека через дыха-</w:t>
        <w:br/>
        <w:t>тельные пути, желудочио-кишечный тракт, кожный покров. При дыха-</w:t>
        <w:br/>
        <w:t>нии яды, смешанные с воздухом, поступают в легкие. Во время приема</w:t>
        <w:br/>
        <w:t>пищи, особенно с загрязненных рук, а также курения яды попадают в</w:t>
        <w:br/>
        <w:t>желудок и далее разносятся по организму. На участки кожи яды могут</w:t>
        <w:br/>
        <w:t>оказывать локальное болезненное воздействие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По степени воздействия на организм человека вредные вещества</w:t>
        <w:br/>
        <w:t>подразделяются на 4 класса: 1-й - чрезвычайно опасные, 2-й - высоко-</w:t>
        <w:br/>
        <w:t>опасные, 3-й - умеренно опасные, 4-й - малоопасные. Для отнесения</w:t>
        <w:br/>
        <w:t>вредных веществ к определенному классу опасности (табл. 1) использу-</w:t>
        <w:br/>
        <w:t>ются следующие основные показатели [7].</w:t>
      </w:r>
    </w:p>
    <w:p>
      <w:pPr>
        <w:pStyle w:val="Normal"/>
        <w:spacing w:lineRule="auto" w:line="240"/>
        <w:ind w:firstLine="340"/>
        <w:rPr>
          <w:color w:val="000000"/>
          <w:sz w:val="28"/>
        </w:rPr>
      </w:pPr>
      <w:r>
        <w:rPr>
          <w:color w:val="000000"/>
          <w:sz w:val="28"/>
        </w:rPr>
        <w:t>Предельно допустимые концентрации (ПДК) вредных веществ в</w:t>
        <w:br/>
        <w:t>воздухе рабочей зоны - концентрации, которые при ежедневной (кроме</w:t>
        <w:br/>
        <w:t>выходных дней) работе в течение 8 ч или при другой продолжительно-</w:t>
        <w:br/>
        <w:t>сти, но не более 41 ч в неделю, в течение всего рабочего стажа не могут</w:t>
        <w:br/>
        <w:t>вызвать заболеваний или отклонений в состоянии здоровья, обнаружи-</w:t>
        <w:br/>
        <w:t>ваемых современными методами исследований в процессе работы или в</w:t>
        <w:br/>
        <w:t>отдельные сроки жизни настоящего и последующего поколений.</w:t>
      </w:r>
    </w:p>
    <w:p>
      <w:pPr>
        <w:pStyle w:val="Normal"/>
        <w:spacing w:lineRule="auto" w:line="240" w:before="0" w:after="240"/>
        <w:ind w:left="480" w:right="400" w:hanging="0"/>
        <w:jc w:val="center"/>
        <w:rPr/>
      </w:pPr>
      <w:r>
        <w:rPr/>
        <w:t>Таблица 1. Параметры разделения вредных веществ</w:t>
        <w:br/>
        <w:t>на классы опасности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559"/>
        <w:gridCol w:w="1134"/>
        <w:gridCol w:w="1276"/>
        <w:gridCol w:w="1417"/>
      </w:tblGrid>
      <w:tr>
        <w:trPr>
          <w:trHeight w:val="426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тель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ласс опасности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9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-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-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-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-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7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ельно допустимая кон-</w:t>
              <w:br/>
              <w:t>центрация (ПДК) вредных</w:t>
              <w:br/>
              <w:t>веществ в воздухе рабочей</w:t>
              <w:br/>
              <w:t>зоны, мг/м</w:t>
            </w:r>
            <w:r>
              <w:rPr>
                <w:color w:val="000000"/>
                <w:sz w:val="28"/>
                <w:vertAlign w:val="superscript"/>
              </w:rPr>
              <w:t>3</w:t>
            </w:r>
          </w:p>
          <w:p>
            <w:pPr>
              <w:pStyle w:val="Normal"/>
              <w:spacing w:before="4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нее 0,1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 - 1,0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1 -10,0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ее 10,0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3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яя смертельная доза при</w:t>
              <w:br/>
              <w:t>введении в желудок, мг/кг</w:t>
            </w:r>
          </w:p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нее 15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- 15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1-50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ее 50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1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яя смертельная доза при</w:t>
              <w:br/>
              <w:t>нанесении на кожу, мг/кг</w:t>
            </w:r>
          </w:p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нее 1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-5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1-25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ее 25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4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яя смертельная концен-</w:t>
              <w:br/>
              <w:t>трация в воздухе, мг/м</w:t>
            </w:r>
            <w:r>
              <w:rPr>
                <w:color w:val="000000"/>
                <w:sz w:val="28"/>
                <w:vertAlign w:val="superscript"/>
              </w:rPr>
              <w:t>3</w:t>
            </w:r>
          </w:p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нее 5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-50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1</w:t>
              <w:br/>
              <w:t>500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ее 500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2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эффициент возможности</w:t>
              <w:br/>
              <w:t>ингаляционного отравления</w:t>
            </w:r>
          </w:p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ее 3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-3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-3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нее 3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она острого действия</w:t>
            </w:r>
          </w:p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нее 6,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0-18,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,1-54,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ее 54,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80" w:after="0"/>
        <w:rPr>
          <w:color w:val="000000"/>
          <w:sz w:val="28"/>
        </w:rPr>
      </w:pPr>
      <w:r>
        <w:rPr>
          <w:color w:val="000000"/>
          <w:sz w:val="28"/>
        </w:rPr>
        <w:t>Средняя смертельная доза при введении в желудок - доля вещест-</w:t>
        <w:br/>
        <w:t>ва, вызывающая гибель 50% животных при однократном введении в</w:t>
        <w:br/>
        <w:t>желудок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Средняя смертельная доза при нанесении на кожу - доля вещест-</w:t>
        <w:br/>
        <w:t>ва, вызывающая гибель 50% животных при однократном нанесении на</w:t>
        <w:br/>
        <w:t>кожу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Средняя смертельная концентрация в воздухе - концентрация ве-</w:t>
        <w:br/>
        <w:t>щества, вызывающая гибель 50% животных при двух - четырехчасовом</w:t>
        <w:br/>
        <w:t>ингаляционном воздействии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Коэффициент возможности ингаляционного отравления — отно-</w:t>
        <w:br/>
        <w:t>шение максимально достижимой концентрации вредного вещества в</w:t>
        <w:br/>
        <w:t>воздухе при температуре 20° С к средней смертельной концентрации</w:t>
        <w:br/>
        <w:t>вещества для мышей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Зона острого действия — отношение средней смертельной концентрации вредного вещества к минимальной (пороговой) концентрации, вызывающей изменение биологических показателей на уровне целостного организма, выходящих за пределы приспособительных физиологических реакций.</w:t>
      </w:r>
    </w:p>
    <w:p>
      <w:pPr>
        <w:pStyle w:val="Normal"/>
        <w:spacing w:lineRule="auto" w:line="240" w:before="160" w:after="0"/>
        <w:ind w:hanging="0"/>
        <w:rPr>
          <w:color w:val="000000"/>
          <w:sz w:val="28"/>
        </w:rPr>
      </w:pPr>
      <w:r>
        <w:rPr>
          <w:color w:val="000000"/>
          <w:sz w:val="28"/>
        </w:rPr>
        <w:t>Содержание вредных веществ в воздухе рабочей зоны не должно</w:t>
        <w:br/>
        <w:t>превышать установленных ПДК (табл. 2), которые определены клини-</w:t>
        <w:br/>
        <w:t>ческими и санитарно-гигиеническими исследованиями и носят законо-</w:t>
        <w:br/>
        <w:t>дательный характер. Для контроля загазованности воздуха часто приме-</w:t>
        <w:br/>
        <w:t>няют метод отбора проб в зоне дыхания при выполнении технологических процессов с помощью хроматографов или газоанализаторов.</w:t>
        <w:br/>
        <w:t>Фактические значения вредных веществ сопоставляют с нормами ПДК.</w:t>
      </w:r>
    </w:p>
    <w:p>
      <w:pPr>
        <w:pStyle w:val="Normal"/>
        <w:spacing w:lineRule="auto" w:line="240"/>
        <w:ind w:left="80" w:firstLine="300"/>
        <w:rPr>
          <w:color w:val="000000"/>
          <w:sz w:val="28"/>
        </w:rPr>
      </w:pPr>
      <w:r>
        <w:rPr>
          <w:color w:val="000000"/>
          <w:sz w:val="28"/>
        </w:rPr>
        <w:t>Для оценки концентрации вредных веществ на рабочих местах используется также экспрессный метод, а для определения содержания в</w:t>
        <w:br/>
        <w:t>воздухе наиболее опасных веществ - индикационный метод.</w:t>
      </w:r>
    </w:p>
    <w:p>
      <w:pPr>
        <w:pStyle w:val="Normal"/>
        <w:spacing w:lineRule="auto" w:line="240"/>
        <w:ind w:left="80" w:firstLine="300"/>
        <w:rPr>
          <w:color w:val="000000"/>
          <w:sz w:val="28"/>
        </w:rPr>
      </w:pPr>
      <w:r>
        <w:rPr>
          <w:color w:val="000000"/>
          <w:sz w:val="28"/>
        </w:rPr>
        <w:t>В основу экспрессного метода положены быстропротекающие хими-</w:t>
        <w:br/>
        <w:t>ческие реакции с изменением цвета наполнителя в прозрачных стеклян-</w:t>
        <w:br/>
        <w:t>ных трубках.</w:t>
      </w:r>
    </w:p>
    <w:p>
      <w:pPr>
        <w:pStyle w:val="Normal"/>
        <w:spacing w:lineRule="auto" w:line="240"/>
        <w:ind w:left="80" w:firstLine="300"/>
        <w:rPr>
          <w:color w:val="000000"/>
          <w:sz w:val="28"/>
        </w:rPr>
      </w:pPr>
      <w:r>
        <w:rPr>
          <w:color w:val="000000"/>
          <w:sz w:val="28"/>
        </w:rPr>
        <w:t>При индикационном методе используется свойство некоторых хи-</w:t>
        <w:br/>
        <w:t>мических реактивов мгновенно менять окраску под действием ничтож-</w:t>
        <w:br/>
        <w:t>ных концентраций определенных веществ или соединений.</w:t>
      </w:r>
    </w:p>
    <w:p>
      <w:pPr>
        <w:pStyle w:val="Normal"/>
        <w:spacing w:lineRule="auto" w:line="240"/>
        <w:ind w:left="80" w:firstLine="300"/>
        <w:rPr>
          <w:color w:val="000000"/>
          <w:sz w:val="28"/>
        </w:rPr>
      </w:pPr>
      <w:r>
        <w:rPr>
          <w:color w:val="000000"/>
          <w:sz w:val="28"/>
        </w:rPr>
        <w:t>В том случае, если содержание вредных веществ в воздухе рабочей</w:t>
        <w:br/>
        <w:t>зоны превышает предельно допустимую концентрацию, необходимо</w:t>
        <w:br/>
        <w:t>принятие специальных мер предупреждения отравления. К ним относят-</w:t>
        <w:br/>
        <w:t>ся ограничение использования токсичных веществ в производственных</w:t>
        <w:br/>
        <w:t>процессах, герметизация оборудования и коммуникаций, автоматиче-</w:t>
        <w:br/>
        <w:t>ский контроль воздушной среды, применение естественной и искусст-</w:t>
        <w:br/>
        <w:t>венной вентиляции, специальной защитной одежды и обуви, нейтрали-</w:t>
        <w:br/>
        <w:t>зующих мазей и других индивидуальных средств защиты.</w:t>
      </w:r>
    </w:p>
    <w:p>
      <w:pPr>
        <w:pStyle w:val="Normal"/>
        <w:spacing w:lineRule="auto" w:line="240"/>
        <w:ind w:left="80" w:firstLine="300"/>
        <w:rPr>
          <w:color w:val="000000"/>
          <w:sz w:val="28"/>
        </w:rPr>
      </w:pPr>
      <w:r>
        <w:rPr>
          <w:color w:val="000000"/>
          <w:sz w:val="28"/>
        </w:rPr>
        <w:t>Для работников, постоянно находящихся в зоне выделения ядови-</w:t>
        <w:br/>
        <w:t>тых веществ, установлены сокращенный рабочий день, дополнительный</w:t>
        <w:br/>
        <w:t>отпуск и другие льготы.</w:t>
      </w:r>
    </w:p>
    <w:p>
      <w:pPr>
        <w:pStyle w:val="TextBodyIndent"/>
        <w:rPr/>
      </w:pPr>
      <w:r>
        <w:rPr/>
        <w:t>Таблица 2. Предельно допустимая концентрация некоторых веществ, наиболее часто встречающихся на транспорте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992"/>
        <w:gridCol w:w="993"/>
        <w:gridCol w:w="2126"/>
        <w:gridCol w:w="1276"/>
        <w:gridCol w:w="1417"/>
      </w:tblGrid>
      <w:tr>
        <w:trPr>
          <w:trHeight w:val="96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вещества</w:t>
              <w:br/>
              <w:t>(пыпь, аэрозоли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.ПДК</w:t>
            </w:r>
          </w:p>
          <w:p>
            <w:pPr>
              <w:pStyle w:val="Normal"/>
              <w:spacing w:lineRule="auto" w:line="240" w:before="40" w:after="0"/>
              <w:ind w:left="40" w:hanging="0"/>
              <w:jc w:val="left"/>
              <w:rPr/>
            </w:pPr>
            <w:r>
              <w:rPr>
                <w:color w:val="000000"/>
                <w:sz w:val="28"/>
              </w:rPr>
              <w:t>мг/м</w:t>
            </w:r>
            <w:r>
              <w:rPr>
                <w:color w:val="000000"/>
                <w:sz w:val="28"/>
                <w:vertAlign w:val="superscript"/>
                <w:lang w:val="en-US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40" w:hanging="0"/>
              <w:jc w:val="left"/>
              <w:rPr>
                <w:color w:val="000000"/>
                <w:sz w:val="28"/>
                <w:vertAlign w:val="superscript"/>
                <w:lang w:val="en-US"/>
              </w:rPr>
            </w:pPr>
            <w:r>
              <w:rPr>
                <w:color w:val="000000"/>
                <w:sz w:val="28"/>
                <w:vertAlign w:val="superscript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ласс</w:t>
              <w:br/>
              <w:t>опас-</w:t>
              <w:br/>
              <w:t>ности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вещества (газы и пары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ПДК. мг/м</w:t>
            </w:r>
            <w:r>
              <w:rPr>
                <w:color w:val="000000"/>
                <w:sz w:val="28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ласс опасности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ыль, содержащая более 70% SiO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</w:rPr>
              <w:t xml:space="preserve"> (кварц и др.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зота оксиды (в пересчете на NO2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3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ыль, содержащая от 10 до 70% свободной SiO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цетон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2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ыль стеклянного и минерального волокна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гидрид сернистый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04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ыль растительного и животного происхождения,</w:t>
              <w:br/>
              <w:t xml:space="preserve">содержащая до 10% </w:t>
            </w:r>
            <w:r>
              <w:rPr>
                <w:color w:val="000000"/>
                <w:sz w:val="28"/>
                <w:lang w:val="en-US"/>
              </w:rPr>
              <w:t>SiO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нзин топливный</w:t>
              <w:br/>
              <w:t>(в пересчете на С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8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риллий и его соединения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0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еросин, уайт-спирит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1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бальт (оксид кобальта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туть металличе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сиды титана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траэтилсвинец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00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1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кель (оксиды никеля)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глерода оксид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Style15"/>
        <w:rPr/>
      </w:pPr>
      <w:r>
        <w:rPr/>
        <w:t>Уровни электробезопасности</w:t>
      </w:r>
    </w:p>
    <w:p>
      <w:pPr>
        <w:pStyle w:val="Normal"/>
        <w:spacing w:lineRule="auto" w:line="240" w:before="240" w:after="0"/>
        <w:rPr>
          <w:color w:val="000000"/>
          <w:sz w:val="28"/>
        </w:rPr>
      </w:pPr>
      <w:r>
        <w:rPr>
          <w:color w:val="000000"/>
          <w:sz w:val="28"/>
        </w:rPr>
        <w:t>Опасность поражения людей электрическим током на производстве</w:t>
        <w:br/>
        <w:t>обусловлена несоблюдением мер предосторожности, а также отказом</w:t>
        <w:br/>
        <w:t>или неисправностью электрического оборудования. Следствием этого</w:t>
        <w:br/>
        <w:t>могут быть местные и общие нарушения в организме. Местные наруше-</w:t>
        <w:br/>
        <w:t>ния могут варьироваться от незначительных болевых ощущений до тя-</w:t>
        <w:br/>
        <w:t>желых ожогов с обгоранием и обугливанием отдельных частей тела.</w:t>
        <w:br/>
        <w:t>Общие нарушения вызывают сбои в функционировании центральной</w:t>
        <w:br/>
        <w:t>нервной системы, органов дыхания и кровообращения. При этом на-</w:t>
        <w:br/>
        <w:t>блюдаются обмороки, потеря сознания, расстройства речи, судороги,</w:t>
        <w:br/>
        <w:t>нарушение дыхания вплоть до остановки. При тяжелых поражениях</w:t>
        <w:br/>
        <w:t>электрическим током может наступить мгновенная смерть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По характеру воздействия различают биологическое,</w:t>
        <w:br/>
        <w:t>тепловое, механическое и химическое действия электрического тока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Биологическое действие проявляется в раздражении и возбуждении</w:t>
        <w:br/>
        <w:t>живых тканей организма (судороги)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Тепловое действие вызывает ожоги отдельных участков тела, нагрев</w:t>
        <w:br/>
        <w:t>кровеносных сосудов и нервных волокон. Внешнее проявление ожогов</w:t>
        <w:br/>
        <w:t>начинается с покраснения кожи и образования пузырей с жидкостью до</w:t>
        <w:br/>
        <w:t xml:space="preserve"> почернения и обугливания кожи и мягких тканей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Механическое действие связано с сильным сокращением мышц</w:t>
        <w:br/>
        <w:t>вплоть до их разрыва, вывихом суставов и даже повреждением костей.</w:t>
      </w:r>
    </w:p>
    <w:p>
      <w:pPr>
        <w:pStyle w:val="Normal"/>
        <w:spacing w:lineRule="auto" w:line="240"/>
        <w:ind w:firstLine="318"/>
        <w:rPr>
          <w:color w:val="000000"/>
          <w:sz w:val="28"/>
        </w:rPr>
      </w:pPr>
      <w:r>
        <w:rPr>
          <w:color w:val="000000"/>
          <w:sz w:val="28"/>
        </w:rPr>
        <w:t>Химическое действие тока приводит к электролизу (разложению)</w:t>
        <w:br/>
        <w:t>крови, межтканевой и других жидкостей организма- Опасность электрического тока как поражающего фактора состоит в</w:t>
        <w:br/>
        <w:t>том, что его присутствие не ощущается органами чувств человека. Толь-</w:t>
        <w:br/>
        <w:t>ко в момент прикосновения тела человека к источнику электрического</w:t>
        <w:br/>
        <w:t>напряжения и возникновения поражающего воздействия организм начи-</w:t>
        <w:br/>
        <w:t>нает ощущать болевые проявления от протекания тока.</w:t>
      </w:r>
    </w:p>
    <w:p>
      <w:pPr>
        <w:pStyle w:val="Normal"/>
        <w:spacing w:lineRule="auto" w:line="240"/>
        <w:ind w:firstLine="3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/>
        <w:ind w:firstLine="3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/>
        <w:ind w:firstLine="3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/>
        <w:ind w:firstLine="3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/>
        <w:ind w:firstLine="3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ind w:hanging="0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object w:dxaOrig="4147" w:dyaOrig="9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.4pt;margin-top:-522.75pt;width:477.75pt;height:698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26700056" r:id="rId3"/>
        </w:object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continuous"/>
      <w:pgSz w:w="11906" w:h="16820"/>
      <w:pgMar w:left="1440" w:right="1268" w:gutter="0" w:header="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spacing w:before="340" w:after="0"/>
      <w:ind w:left="2440" w:hanging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740" w:after="0"/>
      <w:ind w:left="440" w:hanging="0"/>
    </w:pPr>
    <w:rPr>
      <w:rFonts w:ascii="Times New Roman" w:hAnsi="Times New Roman" w:eastAsia="Times New Roman" w:cs="Times New Roman"/>
      <w:b/>
      <w:color w:val="auto"/>
      <w:sz w:val="12"/>
      <w:szCs w:val="20"/>
      <w:lang w:eastAsia="ru-RU" w:val="en-US" w:bidi="hi-IN"/>
    </w:rPr>
  </w:style>
  <w:style w:type="paragraph" w:styleId="FR4">
    <w:name w:val="FR4"/>
    <w:qFormat/>
    <w:pPr>
      <w:widowControl w:val="false"/>
      <w:bidi w:val="0"/>
      <w:spacing w:before="220" w:after="0"/>
      <w:jc w:val="both"/>
    </w:pPr>
    <w:rPr>
      <w:rFonts w:ascii="Arial" w:hAnsi="Arial" w:eastAsia="Times New Roman" w:cs="Arial"/>
      <w:b/>
      <w:color w:val="auto"/>
      <w:sz w:val="12"/>
      <w:szCs w:val="20"/>
      <w:lang w:eastAsia="ru-RU" w:val="en-US" w:bidi="hi-IN"/>
    </w:rPr>
  </w:style>
  <w:style w:type="paragraph" w:styleId="TextBodyIndent">
    <w:name w:val="Body Text Indent"/>
    <w:basedOn w:val="Normal"/>
    <w:pPr>
      <w:spacing w:lineRule="auto" w:line="240" w:before="0" w:after="220"/>
      <w:ind w:left="80" w:hanging="0"/>
      <w:jc w:val="center"/>
    </w:pPr>
    <w:rPr>
      <w:b/>
      <w:color w:val="000000"/>
      <w:sz w:val="28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420"/>
    </w:pPr>
    <w:rPr>
      <w:color w:val="000000"/>
      <w:sz w:val="28"/>
    </w:rPr>
  </w:style>
  <w:style w:type="paragraph" w:styleId="Style14">
    <w:name w:val="Цитата"/>
    <w:basedOn w:val="Normal"/>
    <w:qFormat/>
    <w:pPr>
      <w:spacing w:lineRule="auto" w:line="259"/>
      <w:ind w:left="520" w:right="1000" w:hanging="0"/>
      <w:jc w:val="center"/>
    </w:pPr>
    <w:rPr>
      <w:b/>
      <w:color w:val="000000"/>
      <w:sz w:val="28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1080" w:after="0"/>
      <w:ind w:hanging="0"/>
      <w:jc w:val="center"/>
    </w:pPr>
    <w:rPr>
      <w:b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8:50:00Z</dcterms:created>
  <dc:creator>Яковлева Ирина</dc:creator>
  <dc:description/>
  <dc:language>en-US</dc:language>
  <cp:lastModifiedBy>Яковлева Ирина</cp:lastModifiedBy>
  <dcterms:modified xsi:type="dcterms:W3CDTF">2001-06-08T08:14:00Z</dcterms:modified>
  <cp:revision>15</cp:revision>
  <dc:subject/>
  <dc:title/>
</cp:coreProperties>
</file>