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color w:val="000000"/>
          <w:sz w:val="20"/>
        </w:rPr>
      </w:pPr>
      <w:r>
        <w:rPr>
          <w:color w:val="000000"/>
          <w:sz w:val="20"/>
        </w:rPr>
        <w:t xml:space="preserve">УСТАВ ГАРНИЗОННОЙ И КАРАУЛЬНОЙ СЛУЖБ ВООРУЖЕННЫХ СИЛ  РОССИЙСКОЙ ФЕДЕРАЦИИ </w:t>
      </w:r>
    </w:p>
    <w:p>
      <w:pPr>
        <w:pStyle w:val="H3"/>
        <w:spacing w:before="0" w:after="0"/>
        <w:jc w:val="center"/>
        <w:rPr>
          <w:color w:val="000000"/>
          <w:sz w:val="20"/>
        </w:rPr>
      </w:pPr>
      <w:r>
        <w:rPr>
          <w:color w:val="000000"/>
          <w:sz w:val="20"/>
        </w:rPr>
        <w:t>Утвержден Указом Президента Российской Федерации  от 14 декабря 1993 года</w:t>
      </w:r>
    </w:p>
    <w:p>
      <w:pPr>
        <w:pStyle w:val="Text"/>
        <w:spacing w:before="0" w:after="0"/>
        <w:rPr>
          <w:sz w:val="20"/>
        </w:rPr>
      </w:pPr>
      <w:r>
        <w:rPr>
          <w:i/>
          <w:iCs/>
          <w:sz w:val="20"/>
        </w:rPr>
        <w:t xml:space="preserve">Настоящий Устав определяет предназначение, порядок организации и несения гарнизонной и караульной служб, права и обязанности должностных лиц гарнизона и военнослужащих, несущих эти службы. а также регламентирует проведение гарнизонных мероприятий с участием войск. </w:t>
      </w:r>
    </w:p>
    <w:p>
      <w:pPr>
        <w:pStyle w:val="Text"/>
        <w:spacing w:before="0" w:after="0"/>
        <w:rPr>
          <w:sz w:val="20"/>
        </w:rPr>
      </w:pPr>
      <w:r>
        <w:rPr>
          <w:i/>
          <w:iCs/>
          <w:sz w:val="20"/>
        </w:rPr>
        <w:t xml:space="preserve">Действие Устава распространяется на военнослужащих пограничных войск, внутренних войск Министерства внутренних дел, желез подорожных войск, войск гражданской обороны, системы федеральных органов государственной безопасности. Главного управления охраны. Российской Федерации, Федерального агентства правительственной связи и информации при Президенте Российской Федерации, Государственной противопожарной службы Министерства внутренних дел, других министерств и ведомств Российской Федерации. </w:t>
      </w:r>
    </w:p>
    <w:p>
      <w:pPr>
        <w:pStyle w:val="Text"/>
        <w:spacing w:before="0" w:after="0"/>
        <w:rPr>
          <w:sz w:val="20"/>
        </w:rPr>
      </w:pPr>
      <w:r>
        <w:rPr>
          <w:i/>
          <w:iCs/>
          <w:sz w:val="20"/>
        </w:rPr>
        <w:t xml:space="preserve">Уставом гарнизонной и караульной служб руководствуются все военнослужащие и должностные лица воинских частей, кораблей, штабов, управлений, учреждений и военных образовательных учреждений профессионального образования Вооруженных Сил Российской Федерации. </w:t>
      </w:r>
    </w:p>
    <w:p>
      <w:pPr>
        <w:pStyle w:val="Prim"/>
        <w:spacing w:before="0" w:after="0"/>
        <w:rPr/>
      </w:pPr>
      <w:r>
        <w:rPr/>
        <w:t>* В дальнейшем для краткости именуются "воинские части".</w:t>
      </w:r>
      <w:r>
        <w:br w:type="page"/>
      </w:r>
    </w:p>
    <w:p>
      <w:pPr>
        <w:pStyle w:val="H2"/>
        <w:jc w:val="center"/>
        <w:rPr>
          <w:color w:val="000000"/>
          <w:sz w:val="20"/>
        </w:rPr>
      </w:pPr>
      <w:r>
        <w:rPr>
          <w:color w:val="000000"/>
          <w:sz w:val="20"/>
        </w:rPr>
        <w:t>ОБЩИЕ ПОЛОЖЕНИЯ</w:t>
      </w:r>
    </w:p>
    <w:p>
      <w:pPr>
        <w:pStyle w:val="Text"/>
        <w:rPr>
          <w:sz w:val="20"/>
        </w:rPr>
      </w:pPr>
      <w:r>
        <w:rPr>
          <w:sz w:val="20"/>
        </w:rPr>
        <w:t>1. Воинские части, расположенные постоянно или временно в населенном пункте или вне его, составляют гарнизон. В состав крупного гарнизона, как правило, включаются все воинские части, расположенные в ближайших к нему населенных пунктах.</w:t>
      </w:r>
    </w:p>
    <w:p>
      <w:pPr>
        <w:pStyle w:val="Text"/>
        <w:rPr/>
      </w:pPr>
      <w:r>
        <w:rPr>
          <w:sz w:val="20"/>
        </w:rPr>
        <w:t xml:space="preserve">2. В каждом гарнизоне организуются гарнизонная и караульная службы. </w:t>
      </w:r>
      <w:r>
        <w:rPr>
          <w:b/>
          <w:bCs/>
          <w:sz w:val="20"/>
        </w:rPr>
        <w:t>Гарнизонная служба</w:t>
      </w:r>
      <w:r>
        <w:rPr>
          <w:sz w:val="20"/>
        </w:rPr>
        <w:t xml:space="preserve"> имеет целью обеспечить поддержание воинской дисциплины в гарнизоне, необходимые условия для повседневной жизни и подготовки войск, организованный выход их по тревоге и проведение гарнизонных мероприятий с участием войск. </w:t>
      </w:r>
      <w:r>
        <w:rPr>
          <w:b/>
          <w:bCs/>
          <w:sz w:val="20"/>
        </w:rPr>
        <w:t>Караульная служба</w:t>
      </w:r>
      <w:r>
        <w:rPr>
          <w:sz w:val="20"/>
        </w:rPr>
        <w:t xml:space="preserve"> предназначена для надежной охраны и обороны боевых знамен, хранилищ с вооружением, военной техникой, другими материальными средствами и иных военных и государственных объектов, а также для охраны лиц, содержащихся на гауптвахте и в дисциплинарном батальоне.</w:t>
      </w:r>
    </w:p>
    <w:p>
      <w:pPr>
        <w:pStyle w:val="Text"/>
        <w:rPr>
          <w:sz w:val="20"/>
        </w:rPr>
      </w:pPr>
      <w:r>
        <w:rPr>
          <w:sz w:val="20"/>
        </w:rPr>
        <w:t>3. Границы территории, в пределах которой организуется гарнизонная служба, определяются приказом командующего войсками военного округа. В эти границы помимо пунктов, в которых расположены войска, могут входить и некоторые близлежащие населенные пункты и районы, имеющие важное значение для обеспечения выполнения задач, возложенных на воинские части гарнизона. Границы гарнизона должны быть хорошо известны всему личному составу гарнизона.</w:t>
      </w:r>
    </w:p>
    <w:p>
      <w:pPr>
        <w:pStyle w:val="Text"/>
        <w:rPr>
          <w:sz w:val="20"/>
        </w:rPr>
      </w:pPr>
      <w:r>
        <w:rPr>
          <w:sz w:val="20"/>
        </w:rPr>
        <w:t>4. Руководство гарнизонной и караульной службами в пределах военного округа осуществляет командующий войсками военного округа, а в пределах гарнизона - начальник гарнизона. При расположении воинских частей Вооруженных Сил Российской Федерации на территории другого государства руководство гарнизонной и караульной службами, границы гарнизонов регламентируются статусом пребывания войск России за границей, утвержденным международным соглашением между Российской Федерацией и государством, на территории которого располагаются воинские части.  Ответственность за состояние гарнизонной и караульной служб в подчинённых войсках возлагается также на всех прямых начальников. Командующие войсками военных округов и все прямые начальники обязаны систематически проверять состояние гарнизонной и караульной служб в подчиненных войсках, а также проводить с начальниками и военными комендантами гарнизонов мероприятия, направленные на всемерное укрепление воинской дисциплины и порядка в гарнизонах. Приказы командующего войсками военного округа и начальника гарнизона по организации и несению гарнизонной и караульной служб должны выполняться всеми воинскими частями, командами и отдельными военнослужащими Вооруженных Сил, а также других министерств и ведомств Российской Федерации, находящимися в пределах данного военного округа (в границах гарнизона).</w:t>
      </w:r>
    </w:p>
    <w:p>
      <w:pPr>
        <w:pStyle w:val="Text"/>
        <w:rPr>
          <w:sz w:val="20"/>
        </w:rPr>
      </w:pPr>
      <w:r>
        <w:rPr>
          <w:sz w:val="20"/>
        </w:rPr>
        <w:t>5. Руководство гарнизонной и караульной службами в гарнизонах, в которых преобладают воинские части Воённо-Морского Флота, осуществляет командующий флотом (флотилией). Перечень таких гарнизонов объявляется Генеральным штабом Вооруженных Сил Российской Федерации.</w:t>
      </w:r>
    </w:p>
    <w:p>
      <w:pPr>
        <w:pStyle w:val="Text"/>
        <w:rPr>
          <w:sz w:val="20"/>
        </w:rPr>
      </w:pPr>
      <w:r>
        <w:rPr>
          <w:sz w:val="20"/>
        </w:rPr>
        <w:t>6. Все положения настоящего Устава, касающиеся прав и обязанностей командующего войсками военного округа по организации гарнизонной и караульной служб и руководству, ими, относятся в равной мере к командующему группой войск, флотом (флотилией) и к командующему войсками фронта (отдельной армией).</w:t>
      </w:r>
    </w:p>
    <w:p>
      <w:pPr>
        <w:pStyle w:val="Text"/>
        <w:rPr>
          <w:sz w:val="20"/>
        </w:rPr>
      </w:pPr>
      <w:r>
        <w:rPr>
          <w:sz w:val="20"/>
        </w:rPr>
        <w:t>7. При расположении войск на полигонах и в лагерях мероприятия по поддержанию воинской дисциплины, охране объектов полигонов и общелагерных объектов проводятся согласно положениям Устава внутренней службы Вооруженных Сил Российской Федерации и настоящего Устава.</w:t>
      </w:r>
    </w:p>
    <w:p>
      <w:pPr>
        <w:pStyle w:val="Text"/>
        <w:rPr>
          <w:sz w:val="20"/>
        </w:rPr>
      </w:pPr>
      <w:r>
        <w:rPr>
          <w:sz w:val="20"/>
        </w:rPr>
        <w:t>8. К несению гарнизонной и караульной служб привлекаются воинские части, входящие в состав гарнизона. Перечень воинских частей, не привлекаемых к несению гарнизонной и караульной служб в гарнизоне, устанавливает командующий войсками военного округа. Очередность несения гарнизонной и караульной служб в гарнизоне воинскими частями устанавливает начальник гарнизона в зависимости от их состава и предназначения. Военные образовательные учреждения профессионального образования привлекаются к несению гарнизонной и караульной служб в гарнизоне в пределах времени, предусмотренного для этой цели учебным планом.</w:t>
      </w:r>
    </w:p>
    <w:p>
      <w:pPr>
        <w:pStyle w:val="Text"/>
        <w:rPr>
          <w:sz w:val="20"/>
        </w:rPr>
      </w:pPr>
      <w:r>
        <w:rPr>
          <w:sz w:val="20"/>
        </w:rPr>
        <w:t>9. Военнослужащие-женщины к несению гарнизонной и караульной служб не привлекаются, за исключением участия в отдании воинских почестей при погребении военнослужащих и возложении венков к памятникам и могилам воинов, павших в боях за свободу и независимость Отечества, и участия в обеспечении гарнизонных мероприятий.</w:t>
      </w:r>
    </w:p>
    <w:p>
      <w:pPr>
        <w:pStyle w:val="Text"/>
        <w:rPr>
          <w:sz w:val="20"/>
        </w:rPr>
      </w:pPr>
      <w:r>
        <w:rPr>
          <w:sz w:val="20"/>
        </w:rPr>
        <w:t>10. Каждый военнослужащий обязан оказывать содействие лицам, несущим гарнизонную или караульную службу. Военнослужащий, заметивший нарушение правил несения службы кем-либо из состава патрулей, инспекторов военной автомобильной инспекции (ВАИ) или караулов, обязан немедленно сообщить об этом военному коменданту гарнизона или дежурному по караулам (дежурному по воинской части, начальнику караула) и доложить своему непосредственному начальнику.</w:t>
      </w:r>
    </w:p>
    <w:p>
      <w:pPr>
        <w:pStyle w:val="H2"/>
        <w:jc w:val="center"/>
        <w:rPr>
          <w:color w:val="000000"/>
          <w:sz w:val="20"/>
        </w:rPr>
      </w:pPr>
      <w:r>
        <w:rPr>
          <w:color w:val="000000"/>
          <w:sz w:val="20"/>
        </w:rPr>
        <w:t xml:space="preserve">Глава 1. ДОЛЖНОСТНЫЕ ЛИЦА ГАРНИЗОНА И ИХ ОБЯЗАННОСТИ </w:t>
      </w:r>
    </w:p>
    <w:p>
      <w:pPr>
        <w:pStyle w:val="H3"/>
        <w:jc w:val="center"/>
        <w:rPr>
          <w:color w:val="000000"/>
          <w:sz w:val="20"/>
        </w:rPr>
      </w:pPr>
      <w:r>
        <w:rPr>
          <w:color w:val="000000"/>
          <w:sz w:val="20"/>
        </w:rPr>
        <w:t>Общие положения</w:t>
      </w:r>
    </w:p>
    <w:p>
      <w:pPr>
        <w:pStyle w:val="Web"/>
        <w:jc w:val="both"/>
        <w:rPr>
          <w:rFonts w:ascii="Times New Roman" w:hAnsi="Times New Roman" w:cs="Times New Roman"/>
          <w:sz w:val="20"/>
        </w:rPr>
      </w:pPr>
      <w:r>
        <w:rPr>
          <w:rFonts w:cs="Times New Roman" w:ascii="Times New Roman" w:hAnsi="Times New Roman"/>
          <w:sz w:val="20"/>
        </w:rPr>
        <w:t>11. В каждом гарнизоне назначаются начальник гарнизона, его заместитель (помощник) по воспитательной работе, военный комендант и начальник военной автомобильной инспекции гарнизона, о чем объявляется приказом начальника гарнизона.</w:t>
      </w:r>
    </w:p>
    <w:p>
      <w:pPr>
        <w:pStyle w:val="Web"/>
        <w:jc w:val="both"/>
        <w:rPr>
          <w:rFonts w:ascii="Times New Roman" w:hAnsi="Times New Roman" w:cs="Times New Roman"/>
          <w:sz w:val="20"/>
        </w:rPr>
      </w:pPr>
      <w:r>
        <w:rPr>
          <w:rFonts w:cs="Times New Roman" w:ascii="Times New Roman" w:hAnsi="Times New Roman"/>
          <w:sz w:val="20"/>
        </w:rPr>
        <w:t>12. Начальник гарнизона назначается приказом командующего войсками военного округа. До получения приказа в исполнение его обязанностей вступает старший из командиров (начальников) по должности, а при равных должностях - старший по воинскому званию. О вступлении в исполнение своих обязанностей начальник гарнизона объявляет в приказе, докладывает командующему войсками военного округа и своему непосредственному начальнику, а также Сообщает об этом органам государственной власти и местного самоуправления.</w:t>
      </w:r>
    </w:p>
    <w:p>
      <w:pPr>
        <w:pStyle w:val="Web"/>
        <w:jc w:val="both"/>
        <w:rPr>
          <w:rFonts w:ascii="Times New Roman" w:hAnsi="Times New Roman" w:cs="Times New Roman"/>
          <w:sz w:val="20"/>
        </w:rPr>
      </w:pPr>
      <w:r>
        <w:rPr>
          <w:rFonts w:cs="Times New Roman" w:ascii="Times New Roman" w:hAnsi="Times New Roman"/>
          <w:sz w:val="20"/>
        </w:rPr>
        <w:t>13. Обязанности начальников гарнизонов в Москве и Санкт-Петербурге принимают на себя командующие войсками соответствующих военных округов.</w:t>
      </w:r>
    </w:p>
    <w:p>
      <w:pPr>
        <w:pStyle w:val="Web"/>
        <w:jc w:val="both"/>
        <w:rPr>
          <w:rFonts w:ascii="Times New Roman" w:hAnsi="Times New Roman" w:cs="Times New Roman"/>
          <w:sz w:val="20"/>
        </w:rPr>
      </w:pPr>
      <w:r>
        <w:rPr>
          <w:rFonts w:cs="Times New Roman" w:ascii="Times New Roman" w:hAnsi="Times New Roman"/>
          <w:sz w:val="20"/>
        </w:rPr>
        <w:t>14. Обязанности заместителя (помощника) начальника гарнизона по воспитательной работе исполняет заместитель (помощник) по воспитательной работе того командира (начальника), который выполняет обязанности начальника гарнизона.</w:t>
      </w:r>
    </w:p>
    <w:p>
      <w:pPr>
        <w:pStyle w:val="Web"/>
        <w:jc w:val="both"/>
        <w:rPr>
          <w:rFonts w:ascii="Times New Roman" w:hAnsi="Times New Roman" w:cs="Times New Roman"/>
          <w:sz w:val="20"/>
        </w:rPr>
      </w:pPr>
      <w:r>
        <w:rPr>
          <w:rFonts w:cs="Times New Roman" w:ascii="Times New Roman" w:hAnsi="Times New Roman"/>
          <w:sz w:val="20"/>
        </w:rPr>
        <w:t>15. В гарнизонах, где нет штатных военных комендатур, для исполнения обязанностей военного коменданта гарнизона назначается офицер, а в качестве его помощников - офицеры и, прапорщики (мичманы) из воинских частей данного гарнизона. В Москве и Санкт-Петербурге военные коменданты гарнизонов одновременно являются военными комендантами этих городов. В организации гарнизонной и караульной служб они руководствуются требованиями настоящего Устава и положениями о военных комендатурах городов, комендантами которых являются. В крупных городах могут назначаться военные коменданты районов, которые подчиняются коменданту гарнизона и в пределах своего района выполняют обязанности применительно к ст. 24-31 настоящего Устава.</w:t>
      </w:r>
    </w:p>
    <w:p>
      <w:pPr>
        <w:pStyle w:val="Web"/>
        <w:jc w:val="both"/>
        <w:rPr>
          <w:rFonts w:ascii="Times New Roman" w:hAnsi="Times New Roman" w:cs="Times New Roman"/>
          <w:sz w:val="20"/>
        </w:rPr>
      </w:pPr>
      <w:r>
        <w:rPr>
          <w:rFonts w:cs="Times New Roman" w:ascii="Times New Roman" w:hAnsi="Times New Roman"/>
          <w:sz w:val="20"/>
        </w:rPr>
        <w:t>16. При совместном расположении в гарнизоне воинских частей нескольких видов Вооруженных Сил назначаются помощники военного коменданта гарнизона по этим войскам. В гарнизонах, где базируются воинские части (корабли) Военно-Морского Флота, приказом главнокомандующего Военно-Морским Флотом назначается старший морской начальник. В своей деятельности он руководствуется ст. 20 настоящего Устава и указаниями начальника гарнизона.</w:t>
      </w:r>
    </w:p>
    <w:p>
      <w:pPr>
        <w:pStyle w:val="Web"/>
        <w:jc w:val="both"/>
        <w:rPr>
          <w:rFonts w:ascii="Times New Roman" w:hAnsi="Times New Roman" w:cs="Times New Roman"/>
          <w:sz w:val="20"/>
        </w:rPr>
      </w:pPr>
      <w:r>
        <w:rPr>
          <w:rFonts w:cs="Times New Roman" w:ascii="Times New Roman" w:hAnsi="Times New Roman"/>
          <w:sz w:val="20"/>
        </w:rPr>
        <w:t xml:space="preserve">17. В гарнизонах при наличии в их составе нескольких соединений (воинских частей) из числа соответствующих должностных лиц, старших по должности, приказом начальника гарнизона кроме лиц, указанных в ст. 11, назначаются: -заместитель начальника гарнизона по тылу; - помощник начальника гарнизона по правовой работе; - начальник связи гарнизона; - начальник службы радиационной, химической и биологической защиты гарнизона; - начальник медицинской службы гарнизона; - начальник ветеринарной службы гарнизона; - старший начальник финансовой службы в гарнизоне; - начальник службы противопожарной защиты и спасательных работ гарнизона; - военный дирижер гарнизона.  При размещении в военном городке нескольких воинских частей, входящих в состав различных соединений (объединений), родов войск, специальных войск и видов Вооруженных Сил, приказом начальника гарнизона из числа командиров воинских частей назначается старший военного городка.  Начальником гарнизонной гауптвахты назначается офицер. Он одновременно является помощником военного коменданта гарнизона. Там, где эта должность штатами не предусмотрена, обязанности начальника гарнизонной гауптвахты выполняет один из помощников военного коменданта гарнизона (офицер). Все должностные лица гарнизона подчиняются непосредственно начальнику гарнизона, а начальник гарнизонной гауптвахты и военный дирижер - военному коменданту гарнизона. </w:t>
      </w:r>
    </w:p>
    <w:p>
      <w:pPr>
        <w:pStyle w:val="Web"/>
        <w:jc w:val="both"/>
        <w:rPr>
          <w:rFonts w:ascii="Times New Roman" w:hAnsi="Times New Roman" w:cs="Times New Roman"/>
          <w:sz w:val="20"/>
        </w:rPr>
      </w:pPr>
      <w:r>
        <w:rPr>
          <w:rFonts w:cs="Times New Roman" w:ascii="Times New Roman" w:hAnsi="Times New Roman"/>
          <w:sz w:val="20"/>
        </w:rPr>
        <w:t xml:space="preserve">18. Все должностные лица гарнизона, за исключением военного коменданта гарнизона и начальника гарнизонной гауптвахты, выполняют свои обязанности по совместительству. </w:t>
      </w:r>
    </w:p>
    <w:p>
      <w:pPr>
        <w:pStyle w:val="H3"/>
        <w:jc w:val="center"/>
        <w:rPr>
          <w:color w:val="000000"/>
          <w:sz w:val="20"/>
        </w:rPr>
      </w:pPr>
      <w:r>
        <w:rPr>
          <w:color w:val="000000"/>
          <w:sz w:val="20"/>
        </w:rPr>
        <w:t>Начальник гарнизона</w:t>
      </w:r>
    </w:p>
    <w:p>
      <w:pPr>
        <w:pStyle w:val="Text"/>
        <w:rPr/>
      </w:pPr>
      <w:r>
        <w:rPr>
          <w:sz w:val="20"/>
        </w:rPr>
        <w:t xml:space="preserve">19. Начальник гарнизона </w:t>
      </w:r>
      <w:r>
        <w:rPr>
          <w:b/>
          <w:bCs/>
          <w:sz w:val="20"/>
        </w:rPr>
        <w:t>отвечает</w:t>
      </w:r>
      <w:r>
        <w:rPr>
          <w:sz w:val="20"/>
        </w:rPr>
        <w:t xml:space="preserve"> за поддержание в гарнизоне воинской дисциплины; организацию и несение гарнизонной и караульной служб; организацию и проведение мероприятий местной обороны и взаимодействие с органами гражданской обороны; выполнение мобилизационных мероприятий гарнизона; обеспечение необходимых условий для повседневной жизни и подготовки войск; состояние противопожарной защиты; проведение гарнизонных мероприятий с привлечением войск. Он имеет право в необходимых случаях для выполнения возлагаемых на него задач привлекать личный состав и транспортные средства воинских частей гарнизона. Начальник гарнизона по вопросам гарнизонной и караульной служб подчиняется командующему войсками военного округа и является прямым начальником по этим вопросам для всех военнослужащих гарнизона, включая командиров соединений и воинских частей, входящих в состав гарнизона, а также для старшего морского начальника.</w:t>
      </w:r>
    </w:p>
    <w:p>
      <w:pPr>
        <w:pStyle w:val="Text"/>
        <w:rPr/>
      </w:pPr>
      <w:r>
        <w:rPr>
          <w:sz w:val="20"/>
        </w:rPr>
        <w:t xml:space="preserve">20. Начальник гарнизона </w:t>
      </w:r>
      <w:r>
        <w:rPr>
          <w:b/>
          <w:bCs/>
          <w:sz w:val="20"/>
        </w:rPr>
        <w:t>обязан</w:t>
      </w:r>
      <w:r>
        <w:rPr>
          <w:sz w:val="20"/>
        </w:rPr>
        <w:t>: - повседневно руководить деятельностью должностных лиц гарнизона;  - ежеквартально анализировать состояние воинской дисциплины, гарнизонной и караульной служб в гарнизоне и подводить итоги работы с командирами воинских частей и их заместителями (помощниками) по воспитательной работе, определять меры по предупреждению преступлений и происшествий, повышению бдительности и сохранению военной и государственной тайны; - поддерживать тесную связь с органами государственной власти и местного самоуправления, разрешать с ними все необходимые вопросы, связанные с организацией гарнизонной службы, гражданской и местной обороны, проведением совместных мероприятий, а также с улучшением жилищных условий, удовлетворением других нужд и запросов военнослужащих и членов их семей; - организовывать охрану и оборону гарнизонных объектов, представлять на утверждение командующему войсками военного округа расписание гарнизонных караулов и докладывать ему предложения о границах гарнизона; - устанавливать порядок допуска на объекты, находящиеся под охраной гарнизонных караулов; - проверять не реже одного раза в месяц несение службы гарнизонными и внутренними караулами, гарнизонными патрулями и контрольными постами ВАИ, а также правильность содержания арестованных (заключенных под стражу) на гарнизонной гауптвахте; - разрабатывать по указанию командующего войсками военного округа план мероприятий гарнизона на случай объявления мобилизации и приведения войск в боевую готовность и обеспечивать его выполнение;  - организовывать противовоздушную оборону и защиту войск, объектов местной обороны и военных городков от ядерного, химического и биологического оружия, а также противопожарную защиту в гарнизоне и контролировать их состояние; - разрабатывать и представлять на утверждение командующему войсками военного округа планы местной обороны и противопожарной защиты гарнизона, а также план взаимодействия с гражданской обороной и мероприятий гарнизона на случай объявления чрезвычайного положения;  - размещать по указанию командующего войсками военного округа воинские части (подразделения, команды), прибывающие в гарнизон;  - устанавливать для воинских частей гарнизона порядок пользования объектами учебно-материальной базы, использования открытых водоемов для водоснабжения войск, места, время и порядок купания людей, а также контролировать выполнение требований безопасности на них;  - рассматривать и утверждать планы проведения общегарнизонных культурно-просветительных и спортивных мероприятий, а также план обслуживания воинских частей гарнизона культурно-просветительными учреждениями; - определять и доводить до личного состава гарнизона состав нештатной юридической консультации, время, место и порядок ее работы; - руководить работой квартирно-эксплуатационной части района (гарнизона) по расквартированию воинских частей, а также деятельностью жилищной комиссии гарнизона; руководствуясь законодательством и принципами социальной справедливости, рассматривать и утверждать распределение жилой площади в гарнизоне, учитывая при этом мнение общественности и обеспечивая широкую гласность; - осуществлять контроль за выполнением мероприятий по охране окружающей среды и рациональному использованию природных ресурсов, проверять содержание воинскими частями зданий, территорий военных городков и сооружений общегарнизонного пользования, а при оставлении их воинскими частями организовывать охрану; - выделять подразделения (воинские части) для ликвидации последствий крупных аварий, катастроф и стихийных бедствий и для оказания помощи населению, пострадавшему в этих случаях (ст. 362); - устанавливать время перехода военнослужащих на ношение зимней или летней формы одежды в гарнизоне; - объявлять начало и конец отопительного периода в гарнизоне; - проводить парады войск гарнизона и другие мероприятия с участием войск, назначать в необходимых случаях почетные караулы, проявлять заботу о содержании в надлежащем порядке воинских кладбищ, братских могил и воинских памятников; - назначать административное расследование проступков военнослужащих, не проходящих службу в воинских частях данного гарнизона, привлекать их к ответственности, а в случае совершения ими преступления немедленно уведомлять военного прокурора, возбуждать уголовное дело и руководить производством дознания; при осуждении военнослужащих, не проходящих службу в гарнизоне, к направлению в дисциплинарный батальон организовывать их отправку к месту отбытия наказания.  Начальник гарнизона осуществляет разработку планов и инструкций указанных в его обязанностях, силами штаба того соединения (воинской части), командиром которого он является по занимаемой должности, с привлечением командиров других воинских частей гарнизона и их штабов.</w:t>
      </w:r>
    </w:p>
    <w:p>
      <w:pPr>
        <w:pStyle w:val="Text"/>
        <w:rPr>
          <w:sz w:val="20"/>
        </w:rPr>
      </w:pPr>
      <w:r>
        <w:rPr>
          <w:sz w:val="20"/>
        </w:rPr>
        <w:t>21. Начальник гарнизона встречает, докладывает и сопровождает прибывших в расположение гарнизона: - Президента и министра обороны Российской федерации; - маршалов Российской Федерации, генералов армии, адмиралов флота и всех своих прямых начальников. В случае прибытия в гарнизон офицеров для выполнения служебных заданий прямых начальников по вопросам гарнизонной и караульной служб начальник гарнизона представляется лишь старшим по воинскому званию. Начальник гарнизона города Москвы в этих случаях, кроме того, руководствуется особыми указаниями.</w:t>
      </w:r>
    </w:p>
    <w:p>
      <w:pPr>
        <w:pStyle w:val="Text"/>
        <w:rPr>
          <w:sz w:val="20"/>
        </w:rPr>
      </w:pPr>
      <w:r>
        <w:rPr>
          <w:sz w:val="20"/>
        </w:rPr>
        <w:t>22. При временном убытии из гарнизона (в отпуск, в длительную командировку) начальник гарнизона передает исполнение своих обязанностей лицу, назначенному временно исполнять его штатную должность, объявляет об этом в приказе по гарнизону и докладывает командующему войсками военного округа.</w:t>
      </w:r>
    </w:p>
    <w:p>
      <w:pPr>
        <w:pStyle w:val="H3"/>
        <w:jc w:val="center"/>
        <w:rPr>
          <w:color w:val="000000"/>
          <w:sz w:val="20"/>
        </w:rPr>
      </w:pPr>
      <w:r>
        <w:rPr>
          <w:color w:val="000000"/>
          <w:sz w:val="20"/>
        </w:rPr>
        <w:t>Заместитель (помощник) начальника гарнизона по воспитательной работе</w:t>
      </w:r>
    </w:p>
    <w:p>
      <w:pPr>
        <w:pStyle w:val="Text"/>
        <w:rPr/>
      </w:pPr>
      <w:r>
        <w:rPr>
          <w:sz w:val="20"/>
        </w:rPr>
        <w:t xml:space="preserve">23. Заместитель (помощник) начальника гарнизона по воспитательной работе </w:t>
      </w:r>
      <w:r>
        <w:rPr>
          <w:b/>
          <w:bCs/>
          <w:sz w:val="20"/>
        </w:rPr>
        <w:t>отвечает</w:t>
      </w:r>
      <w:r>
        <w:rPr>
          <w:sz w:val="20"/>
        </w:rPr>
        <w:t xml:space="preserve"> за организацию и проведение общегарнизонных мероприятий по укреплению воинской дисциплины в гарнизоне, по социально-правовому, информационному, социально-психологическому обеспечению, а также за организацию культурно-досуговой работы в соответствии с указаниями начальника гарнизона. Он </w:t>
      </w:r>
      <w:r>
        <w:rPr>
          <w:b/>
          <w:bCs/>
          <w:sz w:val="20"/>
        </w:rPr>
        <w:t>обязан</w:t>
      </w:r>
      <w:r>
        <w:rPr>
          <w:sz w:val="20"/>
        </w:rPr>
        <w:t xml:space="preserve">: - знать состояние воинской дисциплины и морально-психологическое состояние военнослужащих, совместно с органами военной юстиции вырабатывать и докладывать начальнику гарнизона меры по укреплению воинской дисциплины, организованности и порядка в гарнизоне, по профилактике правонарушений; - организовывать общественно-государственную подготовку, проводить политическое и правовое информирование военнослужащих, членов их семей, гражданского персонала частей и учреждений, непосредственно подчиненных начальнику гарнизона; - постоянно изучать запросы и настроение личного состава, обеспечивать социально-правовую защищенность военнослужащих, гражданского персонала гарнизона и членов их семей; - устанавливать и поддерживать тесную связь с органами государственной власти и местного самоуправления, учреждениями, предприятиями, общественными организациями, средствами массовой информации и через них способствовать удовлетворению социальных нужд военнослужащих и членов их семей; - организовывать и проводить по утвержденному плану общегарнизонные культурно-просветительные мероприятия; - руководить работой гарнизонных учреждений культуры и досуга, разрабатывать и представлять на утверждение начальнику гарнизона план обслуживания воинских частей гарнизона местными и гарнизонными учреждениями культуры и досуга; - совместно с органами государственной власти и местного самоуправления, общественными организациями участвовать в проведении мероприятий по героико-патриотическому и интернациональному воспитанию населения, особенно молодежи; принимать участие в решении задач гражданской и местной обороны; проводить работу по соблюдению законодательства об охране окружающей среды и рациональному использованию природных ресурсов; - постоянно проводить работу, направленную на сохранение в гарнизоне военной и государственной тайны и повышение бдительности, особенно в воинских частях и подразделениях, несущих боевое дежурство; - проявлять постоянную заботу об охране здоровья военнослужащих, о быте и устройстве войск гарнизона, об обеспечении их казарменным фондом, а также о предоставлении военнослужащим, проходящим военную службу по контракту, и их семьям положенных им жилых помещений; - не реже одного раза в месяц проверять несение службы гарнизонными и внутренними караулами, содержание арестованных (заключенных под стражу) на гарнизонной гауптвахте, а также организацию и проведение воспитательной работы с личным составом караулов и с арестованными; - своевременно докладывать начальнику гарнизона о морально-психологическом состоянии и воинской дисциплине войск гарнизона, а также о проведенных общегарнизонных мероприятиях. </w:t>
      </w:r>
    </w:p>
    <w:p>
      <w:pPr>
        <w:pStyle w:val="H3"/>
        <w:jc w:val="center"/>
        <w:rPr>
          <w:color w:val="000000"/>
          <w:sz w:val="20"/>
        </w:rPr>
      </w:pPr>
      <w:r>
        <w:rPr>
          <w:color w:val="000000"/>
          <w:sz w:val="20"/>
        </w:rPr>
        <w:t>Военный комендант гарнизона</w:t>
      </w:r>
    </w:p>
    <w:p>
      <w:pPr>
        <w:pStyle w:val="Text"/>
        <w:rPr/>
      </w:pPr>
      <w:r>
        <w:rPr>
          <w:sz w:val="20"/>
        </w:rPr>
        <w:t xml:space="preserve">24. Военный комендант гарнизона </w:t>
      </w:r>
      <w:r>
        <w:rPr>
          <w:b/>
          <w:bCs/>
          <w:sz w:val="20"/>
        </w:rPr>
        <w:t>отвечает</w:t>
      </w:r>
      <w:r>
        <w:rPr>
          <w:sz w:val="20"/>
        </w:rPr>
        <w:t xml:space="preserve"> за поддержание воинской дисциплины военнослужащими на улицах и в других общественных местах, правильное и бдительное несение службы гарнизонными караулами, патрулями и контрольными постами ВАИ, а также за соблюдение законности и правил содержания арестованных (заключенных под стражу) на гарнизонной гауптвахте. При проведении в жизнь решений начальника гарнизона военный, комендант гарнизона имеет право отдавать приказания от его имени, докладывая ему о наиболее важных из них.</w:t>
      </w:r>
    </w:p>
    <w:p>
      <w:pPr>
        <w:pStyle w:val="Text"/>
        <w:rPr/>
      </w:pPr>
      <w:r>
        <w:rPr>
          <w:sz w:val="20"/>
        </w:rPr>
        <w:t xml:space="preserve">25. Военный комендант гарнизона </w:t>
      </w:r>
      <w:r>
        <w:rPr>
          <w:b/>
          <w:bCs/>
          <w:sz w:val="20"/>
        </w:rPr>
        <w:t>обязан</w:t>
      </w:r>
      <w:r>
        <w:rPr>
          <w:sz w:val="20"/>
        </w:rPr>
        <w:t>: - организовывать несение караульной службы по охране и обороне общегарнизонных объектов в соответствии с расписанием караулов и патрулирование в гарнизоне; - осуществлять контроль за соблюдением военнослужащими воинской дисциплины, правил ношения военной формы одежды и. воинского приветствия; систематически изучать состояние воинской дисциплины, караульной службы и патрулирования в гарнизоне и ежемесячно докладывать начальнику гарнизона выводы и предложения по их улучшению и устранению причин, порождающих нарушения; - составлять по указанию начальника гарнизона расписание гарнизонных караулов, а также ведомость гарнизонного (суточного наряда, табели постам (</w:t>
      </w:r>
      <w:hyperlink r:id="rId2">
        <w:r>
          <w:rPr>
            <w:rStyle w:val="InternetLink"/>
            <w:b/>
            <w:bCs/>
            <w:color w:val="000000"/>
            <w:sz w:val="20"/>
            <w:u w:val="none"/>
          </w:rPr>
          <w:t>приложения 1</w:t>
        </w:r>
      </w:hyperlink>
      <w:r>
        <w:rPr>
          <w:sz w:val="20"/>
        </w:rPr>
        <w:t xml:space="preserve">, </w:t>
      </w:r>
      <w:hyperlink r:id="rId3">
        <w:r>
          <w:rPr>
            <w:rStyle w:val="InternetLink"/>
            <w:b/>
            <w:bCs/>
            <w:color w:val="000000"/>
            <w:sz w:val="20"/>
            <w:u w:val="none"/>
          </w:rPr>
          <w:t>2</w:t>
        </w:r>
      </w:hyperlink>
      <w:r>
        <w:rPr>
          <w:sz w:val="20"/>
        </w:rPr>
        <w:t xml:space="preserve"> и </w:t>
      </w:r>
      <w:hyperlink r:id="rId4">
        <w:r>
          <w:rPr>
            <w:rStyle w:val="InternetLink"/>
            <w:b/>
            <w:bCs/>
            <w:color w:val="000000"/>
            <w:sz w:val="20"/>
            <w:u w:val="none"/>
          </w:rPr>
          <w:t>3</w:t>
        </w:r>
      </w:hyperlink>
      <w:r>
        <w:rPr>
          <w:sz w:val="20"/>
        </w:rPr>
        <w:t>), схемы расположения постов, инструкции начальникам караулов, помощникам начальников караулов (операторам) по техническим средствам охраны, дежурному по гарнизонным караулам и его помощнику, схему патрулирования и инструкцию патрулям; - докладывать начальнику гарнизона предложения по оборудованию объектов техническими средствами охраны, сокращению численности гарнизонного наряда и улучшению порядка несения ими службы; - составлять график проверки караулов должностными лицами гарнизона и осуществлять контроль за его выполнением; - лично проверять не реже двух раз в месяц подготовку подразделений и лиц, назначенных в гарнизонный наряд; проведение развода гарнизонных караулов и несение службы гарнизонными караулами, патрулями и контрольными постами ВАИ; готовность дежурного подразделения гарнизона, а также состояние постов и караульных помещений; - не реже одного раза в месяц проверять наличие и состояние запаса боеприпасов в караулах, делая отметку в книге учета; - своевременно выявлять происшествия и нарушения воинской дисциплины, совершенные личным составом гарнизона, вести их учет, докладывать о них и о принятых мерах начальнику гарнизона, а о преступлениях и происшествиях, кроме того, сообщать военному прокурору гарнизона; оказывать помощь в розыске и задержании военнослужащих, совершивших преступление; - участвовать по указанию начальника гарнизона в разработке плана мероприятий на случай объявления мобилизаций, чрезвычайного положения и приведения войск в боевую готовность плана противопожарной защиты гарнизона, а также инструкций на случай объявления тревоги в гарнизоне, возникновения пожара и стихийных бедствий; - участвовать в разработке планов местной обороны и взаимодействия с гражданской обороной в гарнизоне; осуществлять контроль за готовностью сил и средств местной обороны; - совместно с начальником связи гарнизона определять средства связи с гарнизонными караулами, патрулями и контрольными постами ВАИ; - рассматривать ведомость наряда оркестров воинских частей и представлять ее на утверждение начальнику гарнизона; - инструктировать дежурных по караулам, их помощников и состав патрулей перед заступлением в наряд, вручать дежурным по караулам записки с паролями, а начальникам патрулей выдавать необходимые документы и средства связи; - поддерживать связь с органами внутренних дел по вопросам, касающимся поддержания дисциплины и порядка в гарнизоне среди военнослужащих; - ежедневно просматривать постовые ведомости гарнизонных караулов и безотлагательно устранять отмеченные недостатки; - не реже одного раза в неделю проверять соблюдение законности и правил содержания арестованных (заключенных под стражу) на гарнизонной гауптвахте; давать начальнику гауптвахты письменное приказание о направлении арестованных (заключенных под стражу) в баню, а арестованных, кроме того, и на работы, о направлении по требованию следователя, органа дознания или суда заключенных под стражу на допрос или в суд, а также б направлении заболевших в лечебное учреждение (</w:t>
      </w:r>
      <w:hyperlink r:id="rId5">
        <w:r>
          <w:rPr>
            <w:rStyle w:val="InternetLink"/>
            <w:b/>
            <w:bCs/>
            <w:color w:val="000000"/>
            <w:sz w:val="20"/>
            <w:u w:val="none"/>
          </w:rPr>
          <w:t>приложение 14</w:t>
        </w:r>
      </w:hyperlink>
      <w:r>
        <w:rPr>
          <w:sz w:val="20"/>
        </w:rPr>
        <w:t>); - организовывать занятия по строевой подготовке и изучению уставов с военнослужащими, задержанными за невыполнение воинского приветствия и нарушение правил ношения военной формы одежды; - распределять по указанию начальника гарнизона между воинскими частями открытые водоемы для водоснабжения войск и места для купания; осуществлять контроль за оборудованием мест для купания, а также за организацией и несением службы дежурными командами пловцов и дежурными фельдшерами (санитарными инструкторами); - вести учет воинских частей гарнизона, отдельных подразделений (команд), а также военнослужащих, прибывших в командировку или отпуск (</w:t>
      </w:r>
      <w:hyperlink r:id="rId6">
        <w:r>
          <w:rPr>
            <w:rStyle w:val="InternetLink"/>
            <w:b/>
            <w:bCs/>
            <w:color w:val="000000"/>
            <w:sz w:val="20"/>
            <w:u w:val="none"/>
          </w:rPr>
          <w:t>приложение 13</w:t>
        </w:r>
      </w:hyperlink>
      <w:r>
        <w:rPr>
          <w:sz w:val="20"/>
        </w:rPr>
        <w:t>), и осуществлять контроль за своевременным их убытием к месту службы; - вести учет и организовывать хранение оружия и боеприпасов, изъятых у задержанных военнослужащих;  - размещать временно находящиеся в гарнизоне подразделения (команды) и отдельных военнослужащих, обеспечивая их, а также караулы, сопровождающие транспорты с воинскими грузами, довольствием согласно аттестатам; - принимать меры по оказанию медицинской помощи заболевшим военнослужащим, находящимся в отпусках на территории гарнизона; - проверять охрану военных городков воинских частей, убывших на полигоны или выбывших из состава гарнизона; - организовывать во взаимодействии с местными органами Государственной автомобильной инспекции регулирование движения колонн, а при необходимости и отдельных колесных и гусеничных машин воинских частей; - контролировать подготовку войск гарнизона к парадам и обеспечивать по согласованию с органами государственной власти и местного самоуправления порядок во время подготовки и проведения парадов и других гарнизонных мероприятий с участием войск; - назначать и готовить по указанию начальника гарнизона почетные караулы от воинских частей, организовывать похороны умерших военнослужащих и лиц, при погребении которых назначается почетный эскорт; - вести учет воинских кладбищ, братских могил и воинских памятников, находящихся на территории гарнизона, и следить за их содержанием.</w:t>
      </w:r>
    </w:p>
    <w:p>
      <w:pPr>
        <w:pStyle w:val="Text"/>
        <w:rPr>
          <w:sz w:val="20"/>
        </w:rPr>
      </w:pPr>
      <w:r>
        <w:rPr>
          <w:sz w:val="20"/>
        </w:rPr>
        <w:t>26. Военный комендант гарнизона лично и через подчиненных ему лиц обязан решительно требовать от военнослужащих строгого соблюдения воинской дисциплины и порядка на улицах и в других общественных местах, не оставляя без воздействия ни одного их проступка. При нарушении военнослужащими воинской дисциплины военный комендант гарнизона обязан сделать напоминание младшим и равным ему по воинскому званию или задержать их и наложить взыскание в соответствии с Дисциплинарным уставом Вооруженных Сил Российской Федерации, а при нарушении военнослужащими воинской дисциплины в состоянии опьянения - задержать их и содержать на гауптвахте (в камере временно задержанных) до вытрезвления сроком не более 1 суток, после чего принять решение об ответственности этих военнослужащих. В случае нарушения воинской дисциплины военнослужащим, старшим по воинскому званию, военный комендант гарнизона обращается к нему и от имени начальника гарнизона требует прекратить нарушение дисциплины. При необходимости принятия более решительных мер по прекращению нарушения воинской дисциплины таким военнослужащим военный комендант гарнизона немедленно докладывает об этом начальнику гарнизона и действует по его указанию. Если необходимо, военный комендант гарнизона требует от военнослужащего, нарушившего воинскую дисциплину, предъявить документы, удостоверяющие его личность, а при их отсутствии или неправильном оформлении задерживает военнослужащего и помещает его в камеру временно задержанных. В случае нарушения военнослужащим, проходящим военную службу по призыву, воинской дисциплины при нахождении его в отпуске или командировке всем военным комендантам, а также военным комиссарам по месту проведения военнослужащим отпуска (командировки) предоставляется право прекращать отпуск (командировку) и направлять его в свою воинскую часть. О всех мерах, принятых в отношении военнослужащего, допустившего нарушение воинской дисциплины, военный комендант гарнизона сообщает командиру воинской части, делает соответствующую отметку в его отпускном билете, командировочном удостоверении или предписании и докладывает начальнику гарнизона.</w:t>
      </w:r>
    </w:p>
    <w:p>
      <w:pPr>
        <w:pStyle w:val="Text"/>
        <w:rPr>
          <w:sz w:val="20"/>
        </w:rPr>
      </w:pPr>
      <w:r>
        <w:rPr>
          <w:sz w:val="20"/>
        </w:rPr>
        <w:t>27. Когда личность задержанного военнослужащего не может быть немедленно установлена из-за отсутствия у него документов, военный комендант гарнизона обязан в течение суток с момента задержания военнослужащего принять меры к установлению его личности. О таких лицах военный комендант гарнизона немедленно докладывает начальнику гарнизона и сообщает военному прокурору. Решение в отношении этих лиц должно быть принято не позднее чем через 3 суток с момента их задержания.</w:t>
      </w:r>
    </w:p>
    <w:p>
      <w:pPr>
        <w:pStyle w:val="Text"/>
        <w:rPr/>
      </w:pPr>
      <w:r>
        <w:rPr>
          <w:sz w:val="20"/>
        </w:rPr>
        <w:t>28. Военнослужащие, заключенные под стражу с санкции прокурора по подозрению в совершении преступления (подозреваемые, обвиняемые), направляются на гауптвахту на срок не более 3 суток. Если доставка военнослужащих, заключенных под стражу, в следственный изолятор невозможна из-за отдаленности или отсутствия надлежащих путей сообщения, то они могут содержаться на гауптвахте до 30 суток. Учет таких лиц ведется: в военной комендатуре гарнизона - в книге учета задержанных военнослужащих по установленной форме (воинское звание, фамилия, имя и отчество, номер войсковой части, ее почтовый адрес, подчиненность и наименование военного округа, кому сообщено и какие приняты меры); на гауптвахте - в книге арестованных, содержащихся на гауптвахте (</w:t>
      </w:r>
      <w:hyperlink r:id="rId7">
        <w:r>
          <w:rPr>
            <w:rStyle w:val="InternetLink"/>
            <w:b/>
            <w:bCs/>
            <w:color w:val="000000"/>
            <w:sz w:val="20"/>
            <w:u w:val="none"/>
          </w:rPr>
          <w:t>приложение 14</w:t>
        </w:r>
      </w:hyperlink>
      <w:r>
        <w:rPr>
          <w:sz w:val="20"/>
        </w:rPr>
        <w:t>).</w:t>
      </w:r>
    </w:p>
    <w:p>
      <w:pPr>
        <w:pStyle w:val="Text"/>
        <w:rPr>
          <w:sz w:val="20"/>
        </w:rPr>
      </w:pPr>
      <w:r>
        <w:rPr>
          <w:sz w:val="20"/>
        </w:rPr>
        <w:t>29. При возникновении в воинских частях гарнизона или на гарнизонных объектах пожара или стихийного бедствия, а также какого-либо происшествия в гарнизонных караулах военный комендант гарнизона обязан немедленно доложить об этом начальнику гарнизона, прибыть на место происшествия и принять необходимые меры.</w:t>
      </w:r>
    </w:p>
    <w:p>
      <w:pPr>
        <w:pStyle w:val="Text"/>
        <w:rPr/>
      </w:pPr>
      <w:r>
        <w:rPr>
          <w:sz w:val="20"/>
        </w:rPr>
        <w:t>30. Если военнослужащий, находящийся в отпуске или командировке, не может прибыть к месту своей службы вследствие заболевания или иных, не зависящих от него обстоятельств, военный комендант гарнизона немедленно сообщает о причине задержки военнослужащего командиру воинской части, из которой военнослужащий прибыл. В случае заболевания военнослужащего распоряжением военного коменданта гарнизона производятся его освидетельствование врачом и направление (при необходимости) на стационарное лечение. В случае смерти или тяжелой болезни членов семьи военнослужащего (отца, матери, жены, детей, родных братьев и сестер) или других лиц, на воспитании которых он находился, а также какого-либо бедствия, постигшего семью военнослужащего, прибывшего в отпуск из другого гарнизона, военный комендант гарнизона имеет право продлить отпуск на срок до 7 суток, немедленно известив об этом командира той части, из которой прибыл военнослужащий. О времени убытия военнослужащего к месту службы, о сроке и причине его задержки военный комендант гарнизона делает отметку в документах военнослужащего и в книге учета (</w:t>
      </w:r>
      <w:hyperlink r:id="rId8">
        <w:r>
          <w:rPr>
            <w:rStyle w:val="InternetLink"/>
            <w:b/>
            <w:bCs/>
            <w:color w:val="000000"/>
            <w:sz w:val="20"/>
            <w:u w:val="none"/>
          </w:rPr>
          <w:t>приложение 13</w:t>
        </w:r>
      </w:hyperlink>
      <w:r>
        <w:rPr>
          <w:sz w:val="20"/>
        </w:rPr>
        <w:t>).</w:t>
      </w:r>
    </w:p>
    <w:p>
      <w:pPr>
        <w:pStyle w:val="Text"/>
        <w:rPr/>
      </w:pPr>
      <w:r>
        <w:rPr>
          <w:sz w:val="20"/>
        </w:rPr>
        <w:t xml:space="preserve">31. Местонахождение военной комендатуры гарнизона должно быть хорошо известно всем воинским частям гарнизона и доступно для всех лиц. В местных административных учреждениях и в общественных местах (театрах, домах культуры, кинотеатрах, клубах, гостиницах), в справочниках абонентов городской (районной) телефонной сети должны быть номера телефонов и адрес военной комендатуры гарнизона.  Указания по размещению и оборудованию военной комендатуры гарнизона изложены в </w:t>
      </w:r>
      <w:hyperlink r:id="rId9">
        <w:r>
          <w:rPr>
            <w:rStyle w:val="InternetLink"/>
            <w:b/>
            <w:bCs/>
            <w:color w:val="000000"/>
            <w:sz w:val="20"/>
            <w:u w:val="none"/>
          </w:rPr>
          <w:t>приложении 12</w:t>
        </w:r>
      </w:hyperlink>
      <w:r>
        <w:rPr>
          <w:sz w:val="20"/>
        </w:rPr>
        <w:t xml:space="preserve">.  Военная комендатура гарнизона при отсутствии штатных транспортных средств обеспечивается ими за счет воинских частей согласно плану, утвержденному начальником гарнизона. </w:t>
      </w:r>
    </w:p>
    <w:p>
      <w:pPr>
        <w:pStyle w:val="H3"/>
        <w:jc w:val="center"/>
        <w:rPr>
          <w:color w:val="000000"/>
          <w:sz w:val="20"/>
        </w:rPr>
      </w:pPr>
      <w:r>
        <w:rPr>
          <w:color w:val="000000"/>
          <w:sz w:val="20"/>
        </w:rPr>
        <w:t>Помощник военного коменданта гарнизона</w:t>
      </w:r>
    </w:p>
    <w:p>
      <w:pPr>
        <w:pStyle w:val="Text"/>
        <w:rPr>
          <w:sz w:val="20"/>
        </w:rPr>
      </w:pPr>
      <w:r>
        <w:rPr>
          <w:sz w:val="20"/>
        </w:rPr>
        <w:t xml:space="preserve">32. Помощник военного коменданта гарнизона подчиняется военному коменданту гарнизона. В своей деятельности он, а также помощники военного коменданта гарнизона по видам Вооруженных Сил руководствуются ст. 25 настоящего Устава и указаниями военного коменданта гарнизона. </w:t>
      </w:r>
    </w:p>
    <w:p>
      <w:pPr>
        <w:pStyle w:val="H3"/>
        <w:jc w:val="center"/>
        <w:rPr>
          <w:color w:val="000000"/>
          <w:sz w:val="20"/>
        </w:rPr>
      </w:pPr>
      <w:r>
        <w:rPr>
          <w:color w:val="000000"/>
          <w:sz w:val="20"/>
        </w:rPr>
        <w:t>Заместитель начальника гарнизона по тылу</w:t>
      </w:r>
    </w:p>
    <w:p>
      <w:pPr>
        <w:pStyle w:val="Text"/>
        <w:rPr/>
      </w:pPr>
      <w:r>
        <w:rPr>
          <w:sz w:val="20"/>
        </w:rPr>
        <w:t xml:space="preserve">33. Заместитель начальника гарнизона по тылу </w:t>
      </w:r>
      <w:r>
        <w:rPr>
          <w:b/>
          <w:bCs/>
          <w:sz w:val="20"/>
        </w:rPr>
        <w:t>отвечает</w:t>
      </w:r>
      <w:r>
        <w:rPr>
          <w:sz w:val="20"/>
        </w:rPr>
        <w:t xml:space="preserve"> за своевременное проведение гарнизонных мероприятий по тыловому обеспечению воинских частей гарнизона, а также за выполнение ими мероприятий по охране окружающей среды и рациональному использованию природных ресурсов. Он </w:t>
      </w:r>
      <w:r>
        <w:rPr>
          <w:b/>
          <w:bCs/>
          <w:sz w:val="20"/>
        </w:rPr>
        <w:t>обязан</w:t>
      </w:r>
      <w:r>
        <w:rPr>
          <w:sz w:val="20"/>
        </w:rPr>
        <w:t xml:space="preserve">: - представлять на утверждение начальнику гарнизона план использования воинскими частями гарнизона хлебопекарных предприятий, холодильников, боен, предприятий бытового обслуживания и военной торговли; план мероприятий по охране окружающей среды и рациональному использованию природных ресурсов и осуществлять контроль за их выполнением, а также план распределения между воинскими частями гарнизона земельных участков, разрешенных установленным порядком для временного размещения на них подсобных хозяйств; - организовывать централизованный подвоз материальных средств для воинских частей гарнизона и проведение ими мероприятий по экономии горючего и других материальных средств; - следить за своевременной разгрузкой железнодорожных вагонов и судов (барж), прибывших в адрес воинских частей гарнизона, и вывозом в установленные сроки воинских грузов с территории железнодорожной станции (порта), а при необходимости принимать меры по ускорению выполнения работ; - участвовать в разработке плана мероприятий гарнизона на случай объявления мобилизации и приведения войск в боевую готовность и плана противопожарной защиты; подготавливать соответствующие планы хозяйственных мероприятий и обеспечивать их выполнение; - участвовать в работе жилищной комиссии гарнизона, контролировать учет и распределение жилой площади в воинских частях, своевременно представлять начальнику гарнизона предложения по использованию жилого фонда и осуществлять прием посетителей по жилищным вопросам; - обеспечивать гарнизонные предприятия бытового обслуживания и военной торговли помещениями, мебелью и непроизводственным механическим оборудованием для столовых, а также отопление, освещение и водоснабжение этих помещений; выделять для подвоза товаров необходимые транспортные средства; - организовывать контроль за работой гарнизонных предприятий бытового обслуживания и военной торговли, за наличием необходимого ассортимента товаров в них в целях наиболее полного и качественного обслуживания военнослужащих и членов их семей; - контролировать качество выпечки хлеба на гарнизонных и гражданских хлебопекарных предприятиях, обеспечивающих хлебом воинские части гарнизона; - проводить с офицерами служб тыла воинских частей гарнизона мероприятия по обмену опытом работы тыла и ведения войскового хозяйства лучших воинских частей гарнизона; - изучать экономическое состояние района расположения воинских частей гарнизона в целях лучшего использования ими местных ресурсов. </w:t>
      </w:r>
    </w:p>
    <w:p>
      <w:pPr>
        <w:pStyle w:val="H3"/>
        <w:jc w:val="center"/>
        <w:rPr>
          <w:color w:val="000000"/>
          <w:sz w:val="20"/>
        </w:rPr>
      </w:pPr>
      <w:r>
        <w:rPr>
          <w:color w:val="000000"/>
          <w:sz w:val="20"/>
        </w:rPr>
        <w:t>Помощник начальника гарнизона по правовой работе</w:t>
      </w:r>
    </w:p>
    <w:p>
      <w:pPr>
        <w:pStyle w:val="Text"/>
        <w:rPr/>
      </w:pPr>
      <w:r>
        <w:rPr>
          <w:sz w:val="20"/>
        </w:rPr>
        <w:t xml:space="preserve">34. Помощник начальника гарнизона по правовой работе </w:t>
      </w:r>
      <w:r>
        <w:rPr>
          <w:b/>
          <w:bCs/>
          <w:sz w:val="20"/>
        </w:rPr>
        <w:t>отвечает</w:t>
      </w:r>
      <w:r>
        <w:rPr>
          <w:sz w:val="20"/>
        </w:rPr>
        <w:t xml:space="preserve"> за обеспечение соответствия деятельности начальника и должностных лиц гарнизона действующему законодательству, приказам и директивам вышестоящих начальников. Он </w:t>
      </w:r>
      <w:r>
        <w:rPr>
          <w:b/>
          <w:bCs/>
          <w:sz w:val="20"/>
        </w:rPr>
        <w:t>обязан:</w:t>
      </w:r>
      <w:r>
        <w:rPr>
          <w:sz w:val="20"/>
        </w:rPr>
        <w:t xml:space="preserve"> - осуществлять юридический контроль за соответствием действующему законодательству документов правового характера, представляемых на подпись (утверждение) начальнику гарнизона; - представлять заключение и справки начальнику гарнизона, давать разъяснения должностным лицам гарнизона о соответствии подготавливаемых или принятых ими решений действующему законодательству, приказам и директивам вышестоящих начальников, а также по вопросам защиты прав и законных интересов воинских частей, входящих в состав гарнизона, военнослужащих, гражданского персонала гарнизона и членов их семей; - организовывать работу нештатной юридической консультации гарнизона; - участвовать в правовом обеспечении организации и проведения гарнизонных мероприятий по укреплению воинской дисциплины, улучшению гарнизонной и караульной служб, а также порядка в гарнизоне; - участвовать в организации и проведении в гарнизоне юридического всеобуча. </w:t>
      </w:r>
    </w:p>
    <w:p>
      <w:pPr>
        <w:pStyle w:val="H3"/>
        <w:jc w:val="center"/>
        <w:rPr>
          <w:color w:val="000000"/>
          <w:sz w:val="20"/>
        </w:rPr>
      </w:pPr>
      <w:r>
        <w:rPr>
          <w:color w:val="000000"/>
          <w:sz w:val="20"/>
        </w:rPr>
        <w:t>Начальник связи гарнизона</w:t>
      </w:r>
    </w:p>
    <w:p>
      <w:pPr>
        <w:pStyle w:val="Text"/>
        <w:rPr/>
      </w:pPr>
      <w:r>
        <w:rPr>
          <w:sz w:val="20"/>
        </w:rPr>
        <w:t xml:space="preserve">35. Начальник связи гарнизона </w:t>
      </w:r>
      <w:r>
        <w:rPr>
          <w:b/>
          <w:bCs/>
          <w:sz w:val="20"/>
        </w:rPr>
        <w:t>отвечает</w:t>
      </w:r>
      <w:r>
        <w:rPr>
          <w:sz w:val="20"/>
        </w:rPr>
        <w:t xml:space="preserve"> за организацию и состояние связи в гарнизоне. Он </w:t>
      </w:r>
      <w:r>
        <w:rPr>
          <w:b/>
          <w:bCs/>
          <w:sz w:val="20"/>
        </w:rPr>
        <w:t>обязан</w:t>
      </w:r>
      <w:r>
        <w:rPr>
          <w:sz w:val="20"/>
        </w:rPr>
        <w:t xml:space="preserve">: - представлять на утверждение начальнику гарнизона план организации и обеспечения внутригарнизонной связи и контролировать ее состояние; - разрабатывать план мероприятий по обеспечению связи на случай объявления мобилизации и приведения войск в боевую готовность; принимать участие в разработке планов местной обороны и взаимодействия с гражданской обороной; - осуществлять контроль за организацией и постоянной готовностью системы оповещения должностных лиц местной обороны, военных объектов, а также военнослужащих и членов их семей, проживающих в военных городках гарнизона, об угрозе нападения противника; - решать с местными органами Министерства связи и других министерств и ведомств вопросы использования их средств связи в интересах воинских частей гарнизона; - представлять вышестоящему начальнику связи заявки на необходимые средства связи и эксплуатационные материалы для обеспечения внутригарнизонной и межгарнизонной связи; - принимать меры к обеспечению связью военной комендатуры, гарнизонных караулов, патрулей и контрольных постов ВАИ, своевременно организовывать ремонт имеющихся у них средств связи; - разрабатывать мероприятия по соблюдению правил ведения переговоров по средствам связи и осуществлять контроль за их выполнением. </w:t>
      </w:r>
    </w:p>
    <w:p>
      <w:pPr>
        <w:pStyle w:val="H3"/>
        <w:jc w:val="center"/>
        <w:rPr>
          <w:color w:val="000000"/>
          <w:sz w:val="20"/>
        </w:rPr>
      </w:pPr>
      <w:r>
        <w:rPr>
          <w:color w:val="000000"/>
          <w:sz w:val="20"/>
        </w:rPr>
        <w:t>Начальник службы радиационной, химической и биологической защиты гарнизона</w:t>
      </w:r>
    </w:p>
    <w:p>
      <w:pPr>
        <w:pStyle w:val="Text"/>
        <w:rPr/>
      </w:pPr>
      <w:r>
        <w:rPr>
          <w:sz w:val="20"/>
        </w:rPr>
        <w:t xml:space="preserve">36. Начальник службы радиационной, химической и биологической защиты гарнизона </w:t>
      </w:r>
      <w:r>
        <w:rPr>
          <w:b/>
          <w:bCs/>
          <w:sz w:val="20"/>
        </w:rPr>
        <w:t>отвечает</w:t>
      </w:r>
      <w:r>
        <w:rPr>
          <w:sz w:val="20"/>
        </w:rPr>
        <w:t xml:space="preserve"> за организацию и выполнение гарнизонных мероприятий по защите от ядерного, химического и биологического оружия в соответствии с указаниями начальника гарнизона. Он </w:t>
      </w:r>
      <w:r>
        <w:rPr>
          <w:b/>
          <w:bCs/>
          <w:sz w:val="20"/>
        </w:rPr>
        <w:t>обязан</w:t>
      </w:r>
      <w:r>
        <w:rPr>
          <w:sz w:val="20"/>
        </w:rPr>
        <w:t xml:space="preserve">: - разрабатывать план радиационной, химической и биологической защиты гарнизона на случай объявления мобилизации и приведения войск в боевую готовность, а также мероприятия службы по ликвидации последствий применения противником ядерного, химического и биологического оружия и аварий (разрушений) радиационно и химически опасных объектов гарнизона; - принимать участие в разработке планов местной обороны и взаимодействия с гражданской обороной, организовывать и контролировать проведение в гарнизоне мероприятий по вопросам радиационной, химической и биологической защиты; в условиях боевых действий знать метеорологическую обстановку в приземном слое. </w:t>
      </w:r>
    </w:p>
    <w:p>
      <w:pPr>
        <w:pStyle w:val="H3"/>
        <w:jc w:val="center"/>
        <w:rPr>
          <w:color w:val="000000"/>
          <w:sz w:val="20"/>
        </w:rPr>
      </w:pPr>
      <w:r>
        <w:rPr>
          <w:color w:val="000000"/>
          <w:sz w:val="20"/>
        </w:rPr>
        <w:t>Начальник медицинской службы гарнизона</w:t>
      </w:r>
    </w:p>
    <w:p>
      <w:pPr>
        <w:pStyle w:val="Text"/>
        <w:rPr/>
      </w:pPr>
      <w:r>
        <w:rPr>
          <w:sz w:val="20"/>
        </w:rPr>
        <w:t xml:space="preserve">37. Начальник медицинской службы гарнизона </w:t>
      </w:r>
      <w:r>
        <w:rPr>
          <w:b/>
          <w:bCs/>
          <w:sz w:val="20"/>
        </w:rPr>
        <w:t>отвечает</w:t>
      </w:r>
      <w:r>
        <w:rPr>
          <w:sz w:val="20"/>
        </w:rPr>
        <w:t xml:space="preserve"> за организацию и проведение лечебно-профилактических и противоэпидемических мероприятий, а также осуществляет контроль за выполнением санитарных правил в гарнизоне. Он </w:t>
      </w:r>
      <w:r>
        <w:rPr>
          <w:b/>
          <w:bCs/>
          <w:sz w:val="20"/>
        </w:rPr>
        <w:t>обязан</w:t>
      </w:r>
      <w:r>
        <w:rPr>
          <w:sz w:val="20"/>
        </w:rPr>
        <w:t>: - разрабатывать и проводить в жизнь общегарнизонные санитарно-гигиенические, лечебно-профилактические и противоэпидемические мероприятия; - участвовать в разработке мероприятий по защите гарнизона от ядерного, химического и биологического оружия и ликвидации последствий его применения, а также мероприятий в случае аварий на потенциально опасных объектах, расположенных в районах дислокации частей гарнизона; - анализировать заболеваемость личного состава и своевременно докладывать начальнику гарнизона предложения о проведении необходимых мероприятий; - проверять санитарно-эпидемическое состояние гарнизона, содержание территорий воинских частей, пригодность воды для питья и хозяйственных целей, санитарное состояние гарнизонных столовых, хлебопекарных предприятий, боен, холодильников, предприятий бытового обслуживания и военной торговли, мест купания личного состава воинских частей гарнизона и принимать меры к устранению выявленных недостатков; - проверять не реже одного раза в месяц санитарное состояние помещений гарнизонных караулов и гауптвахты; организовывать медицинские осмотры содержащихся на гарнизонной гауптвахте арестованных (заключенных под стражу) и предоставлять им медицинскую помощь; - разрабатывать план медицинского обеспечения гарнизона на случай объявления мобилизации и приведения войск в боевую готовность; - принимать участие в разработке планов местной обороны и взаимодействия с гражданской обороной; - организовывать медицинское обеспечение воинских частей гарнизона, не имеющих специалистов медицинской службы, временно находящихся в гарнизоне подразделений (команд) и отдельных военнослужащих, членов семей военнослужащих гарнизона, а также уволенных с военной службы граждан, имеющих право на бесплатную медицинскую помощь в военно-медицинских учреждениях, и членов их семей; - планировать и осуществлять контроль за проведением лечебной практики и организацией дежурств врачей воинских частей гарнизона в военно-лечебных учреждениях; - привлекать с разрешения начальника гарнизона специалистов медицинской службы воинских частей гарнизона к проведению лечебно-профилактических и противоэпидемических мероприятий в гарнизоне; - контролировать работу гарнизонных военно-медицинских учреждений и руководить деятельностью гарнизонной военно-врачебной и санаторно-отборочной комиссий; - следить за содержанием больных в госпиталях гарнизона и периодически делать обходы больных; - разрабатывать совместно с начальником гарнизонной поликлиники (госпиталя) план проведения углубленного медицинского обследования личного состава воинских частей гарнизона; - участвовать в проведении мероприятий по медицинскому обследованию и освидетельствованию граждан, призываемых или поступающих на военную службу в добровольном порядке; - участвовать в разработке мероприятий по улучшению санитарного состояния районов расположения воинских частей гарнизона совместно с местными органами здравоохранения; - следить за обслуживанием воинских частей гарнизона гражданскими учреждениями и предприятиями: амбулаториями, больницами, хлебопекарными предприятиями, бойнями и т.д., а также за содержанием больных военнослужащих, помещенных в гражданские лечебные учреждения, и за своевременной выпиской их; - организовывать медицинское обеспечение воинских частей, привлекаемых на парады, другие гарнизонные мероприятия с участием войск, а также для ликвидации последствий крупных аварий, катастроф и стихийных бедствий; - организовывать по указанию начальника гарнизона проверку санитарного состояния проходящих воинских эшелонов, а также периодически наблюдать за санитарным состоянием залов ожидания для военнослужащих на вокзалах; - проводить по плану, утвержденному начальником гарнизона, мероприятия по обмену опытом работы специалистов медицинской службы воинских частей гарнизона и повышению их квалификации; - контролировать проводимую в гарнизоне подготовку военнообязанных - специалистов медицинской службы; - немедленно докладывать начальнику гарнизона о происшествиях, повлекших ранения или смерть военнослужащих, о случаях инфекционных заболеваний в воинских частях и среди местного населения и о мерах, принимаемых для прекращения этих заболеваний.</w:t>
      </w:r>
    </w:p>
    <w:p>
      <w:pPr>
        <w:pStyle w:val="H3"/>
        <w:jc w:val="center"/>
        <w:rPr>
          <w:color w:val="000000"/>
          <w:sz w:val="20"/>
        </w:rPr>
      </w:pPr>
      <w:r>
        <w:rPr>
          <w:color w:val="000000"/>
          <w:sz w:val="20"/>
        </w:rPr>
        <w:t>Начальник ветеринарной службы гарнизона</w:t>
      </w:r>
    </w:p>
    <w:p>
      <w:pPr>
        <w:pStyle w:val="Text"/>
        <w:rPr/>
      </w:pPr>
      <w:r>
        <w:rPr>
          <w:sz w:val="20"/>
        </w:rPr>
        <w:t xml:space="preserve">38. Начальник ветеринарной службы гарнизона </w:t>
      </w:r>
      <w:r>
        <w:rPr>
          <w:b/>
          <w:bCs/>
          <w:sz w:val="20"/>
        </w:rPr>
        <w:t>отвечает</w:t>
      </w:r>
      <w:r>
        <w:rPr>
          <w:sz w:val="20"/>
        </w:rPr>
        <w:t xml:space="preserve"> за организацию и проведение мероприятий по охране личного состава от болезней, общих для человека и животных, ветеринарного контроля за обеспечением войск продуктами животного и растительного происхождения, ветеринарно-профилактических, противоэпизоотических и лечебных мероприятий в воинских частях гарнизона и в закрепленных за ним других воинских частях. Он </w:t>
      </w:r>
      <w:r>
        <w:rPr>
          <w:b/>
          <w:bCs/>
          <w:sz w:val="20"/>
        </w:rPr>
        <w:t>обязан</w:t>
      </w:r>
      <w:r>
        <w:rPr>
          <w:sz w:val="20"/>
        </w:rPr>
        <w:t>: - организовывать совместно с медицинской службой проведение мероприятий по охране личного состава гарнизона от инфекционных заболеваний, общих для человека и животных, а также от заболеваний и поражений, которые могут возникнуть при потреблении продуктов, подвергшихся воздействию оружия массового поражения; - контролировать ветеринарно-санитарное состояние промышленных предприятий, поставляющих войскам мясные, молочные и рыбные продукты, и проводить экспертизу продовольствия при его хранении на складах (базах) и транспортировании; - организовывать в случае необходимости проведение ветеринарно-оздоровительных мероприятий в обслуживаемых воинских частях; - осуществлять ветеринарное обслуживание войсковых животных, принадлежащих воинским частям, а также животных подсобных хозяйств и продовольственного скота; давать заключение на выбраковку и убой животных обслуживаемых воинских частей; - разрабатывать и проводить ветеринарно-профилактические, противоэпизоотические и лечебные мероприятия, проверять эпизоотическое состояние воинских частей и объектов местной обороны, привлекая для этой цели с разрешения начальника гарнизона специалистов ветеринарной службы обслуживаемых воинских частей; - разрабатывать план ветеринарного обслуживания гарнизона на случай объявления мобилизации и приведения войск в боевую готовность, а также мероприятия ветеринарной службы по ликвидации последствий применения противником ядерного, химического и биологического оружия; - принимать участие в разработке планов местной обороны и взаимодействия с гражданской обороной; - участвовать в разработке местными гражданскими ветеринарными органами мероприятий по улучшению ветеринарно-санитарного и эпизоотического состояния района расположения воинских частей; - контролировать работу военно-ветеринарных учреждений гарнизона; - докладывать начальнику гарнизона о ветеринарно-санитарном состоянии гарнизона (обслуживаемых воинских частей) и необходимых мерах по его улучшению; - проверять по указанию начальника гарнизона ветеринарно-санитарное состояние проходящих воинских эшелонов; - проводить по плану, утвержденному начальником гарнизона, мероприятия по обмену опытом работы специалистов ветеринарной службы воинских частей гарнизона и повышению их квалификации; - наблюдать за обслуживанием животных, принадлежащих воинским частям, которые находятся на излечении в гражданских ветеринарных учреждениях; - немедленно докладывать начальнику гарнизона о случаях инфекционных заболеваний среди животных, принадлежащих воинским частям и местному населению гарнизона о мерах, принятых по ликвидации этих заболеваний, и извещать об этом командиров обслуживаемых воинских частей. В гарнизонах, не имеющих специалистов ветеринарной службы, ветеринарное обслуживание воинских частей осуществляется согласно плану ветеринарного обеспечения войск военного округа.</w:t>
      </w:r>
    </w:p>
    <w:p>
      <w:pPr>
        <w:pStyle w:val="H3"/>
        <w:jc w:val="center"/>
        <w:rPr>
          <w:color w:val="000000"/>
          <w:sz w:val="20"/>
        </w:rPr>
      </w:pPr>
      <w:r>
        <w:rPr>
          <w:color w:val="000000"/>
          <w:sz w:val="20"/>
        </w:rPr>
        <w:t>Старший начальник финансовой службы в гарнизоне</w:t>
      </w:r>
    </w:p>
    <w:p>
      <w:pPr>
        <w:pStyle w:val="Text"/>
        <w:rPr/>
      </w:pPr>
      <w:r>
        <w:rPr>
          <w:sz w:val="20"/>
        </w:rPr>
        <w:t xml:space="preserve">39. Старший начальник финансовой службы в гарнизоне </w:t>
      </w:r>
      <w:r>
        <w:rPr>
          <w:b/>
          <w:bCs/>
          <w:sz w:val="20"/>
        </w:rPr>
        <w:t>отвечает</w:t>
      </w:r>
      <w:r>
        <w:rPr>
          <w:sz w:val="20"/>
        </w:rPr>
        <w:t xml:space="preserve"> за организацию и проведение в гарнизоне мероприятий по финансовому обеспечению воинских частей, своевременную выплату денежного довольствия (заработной платы) и выполнение указаний начальника гарнизона и начальника финансовой службы военного округа то финансовым вопрос. Он </w:t>
      </w:r>
      <w:r>
        <w:rPr>
          <w:b/>
          <w:bCs/>
          <w:sz w:val="20"/>
        </w:rPr>
        <w:t>обязан</w:t>
      </w:r>
      <w:r>
        <w:rPr>
          <w:sz w:val="20"/>
        </w:rPr>
        <w:t>: - осуществлять контроль за своевременным представлением воинскими частями гарнизона довольствующим финансовым органам финансово-плановых документов и установленной отчетности; - представлять на утверждение начальнику гарнизона согласованный с банковскими учреждениями график получения воинскими частями гарнизона денег для выплаты денежного довольствия (заработной платы); - осуществлять контроль за соблюдением воинскими частями установленного порядка доставки наличных денег из банков; - производить по поручению финансовой службы военного округа предварительную проверку раздаточных ведомостей на выплату денежного довольствия (заработной платы) личному составу воинских частей гарнизона; - проводить со специалистами финансовой службы воинских частей гарнизона занятия по изучению приказов и указаний по финансовым вопросам в соответствии с планом, утвержденным начальником гарнизона; - инструктировать внутренние проверочные комиссии воинских частей гарнизона; - осуществлять контроль за обеспечением сохранности денежных средств, производить внезапные проверки касс в воинских частях гарнизона по планам, утвержденным начальником гарнизона, и докладывать ему и начальнику финансовой службы военного округа 1 результатах работы; - проверять по поручению финансовой службы военного округа отдельные вопросы финансово-хозяйственной деятельности и выполнение предложений по актам ревизий и проверок воинских частей гарнизона; - проводить разъяснительную работу среди личного состава воинских частей гарнизона по вопросам финансового и пенсионного обеспечения.</w:t>
      </w:r>
    </w:p>
    <w:p>
      <w:pPr>
        <w:pStyle w:val="H3"/>
        <w:jc w:val="center"/>
        <w:rPr>
          <w:color w:val="000000"/>
          <w:sz w:val="20"/>
        </w:rPr>
      </w:pPr>
      <w:r>
        <w:rPr>
          <w:color w:val="000000"/>
          <w:sz w:val="20"/>
        </w:rPr>
        <w:t>Начальник службы противопожарной защиты и спасательных работ гарнизона</w:t>
      </w:r>
    </w:p>
    <w:p>
      <w:pPr>
        <w:pStyle w:val="Text"/>
        <w:rPr/>
      </w:pPr>
      <w:r>
        <w:rPr>
          <w:sz w:val="20"/>
        </w:rPr>
        <w:t xml:space="preserve">40. Начальник службы противопожарной защиты и спасательных работ гарнизона непосредственно </w:t>
      </w:r>
      <w:r>
        <w:rPr>
          <w:b/>
          <w:bCs/>
          <w:sz w:val="20"/>
        </w:rPr>
        <w:t>отвечает</w:t>
      </w:r>
      <w:r>
        <w:rPr>
          <w:sz w:val="20"/>
        </w:rPr>
        <w:t xml:space="preserve"> за организацию противопожарной защиты в гарнизоне и за постоянную готовность военных команд противопожарной защиты и спасательных работ, штатных пожарных расчетов, штатных и нештатных пожарных команд* воинских частей гарнизона. Он </w:t>
      </w:r>
      <w:r>
        <w:rPr>
          <w:b/>
          <w:bCs/>
          <w:sz w:val="20"/>
        </w:rPr>
        <w:t>обязан</w:t>
      </w:r>
      <w:r>
        <w:rPr>
          <w:sz w:val="20"/>
        </w:rPr>
        <w:t>: - разрабатывать план противопожарной защиты гарнизона и согласовывать его с местными органами пожарной охраны, а также участвовать в разработке планов местной обороны и взаимодействия с гражданской обороной; - контролировать состояние противопожарной защиты и несение службы пожарными командами воинских частей; следить за содержанием в исправности средств пожаротушения на гарнизонных объектах и в воинских частях гарнизона; - принимать меры к немедленному устранению недостатков в противопожарном состоянии жилых и служебных помещений, складов, парков и других объектов; запрещать пользование неисправными приборами отопления и освещения, а также зрительными залами и другими помещениями, не оборудованными в противопожарном отношении; - проверять противопожарное состояние жилых и нежилых помещений воинских частей, убывших на полигоны или выбывших из состава гарнизона, а также жилых домов офицерского состава а военных городках гарнизона; - инструктировать начальников служб противопожарной защиты и спасательных работ воинских частей гарнизона и периодически проводить с ними специальные занятия; - проводить по плану, утвержденному начальником гарнизона, учения пожарных команд воинских частей гарнизона и учебные пожарные тревоги на объектах, охраняемых гарнизонными караулами; - организовывать и контролировать специальную подготовку противопожарных формирований местной обороны объектов, осуществлять контроль за обеспеченностью их пожарным имуществом; - привлекать с разрешения начальника гарнизона специалистов службы противопожарной защиты и спасательных работ воинских частей для проверки состояния противопожарной защиты в гарнизоне; - вызывать при возникновении пожара в гарнизоне пожарные команды воинских частей и местные пожарные команды и руководить их работой при тушении пожара; - немедленно докладывать начальнику гарнизона, а в его отсутствие - военному коменданту гарнизона о возникновении пожара в гарнизоне и о мерах, принятых для его тушения; проводить на месте расследование причин пожара; - своевременно докладывать начальнику гарнизона о недостатках в противопожарной защите гарнизона и свои предложения по их устранению.</w:t>
      </w:r>
    </w:p>
    <w:p>
      <w:pPr>
        <w:pStyle w:val="Prim"/>
        <w:rPr/>
      </w:pPr>
      <w:r>
        <w:rPr/>
        <w:t xml:space="preserve">* В дальнейшем именуются "пожарные команды". </w:t>
      </w:r>
    </w:p>
    <w:p>
      <w:pPr>
        <w:pStyle w:val="H3"/>
        <w:jc w:val="center"/>
        <w:rPr>
          <w:color w:val="000000"/>
          <w:sz w:val="20"/>
        </w:rPr>
      </w:pPr>
      <w:r>
        <w:rPr>
          <w:color w:val="000000"/>
          <w:sz w:val="20"/>
        </w:rPr>
        <w:t>Военный дирижер гарнизона</w:t>
      </w:r>
    </w:p>
    <w:p>
      <w:pPr>
        <w:pStyle w:val="Text"/>
        <w:rPr/>
      </w:pPr>
      <w:r>
        <w:rPr>
          <w:sz w:val="20"/>
        </w:rPr>
        <w:t xml:space="preserve">41. Военный дирижер гарнизона </w:t>
      </w:r>
      <w:r>
        <w:rPr>
          <w:b/>
          <w:bCs/>
          <w:sz w:val="20"/>
        </w:rPr>
        <w:t>отвечает</w:t>
      </w:r>
      <w:r>
        <w:rPr>
          <w:sz w:val="20"/>
        </w:rPr>
        <w:t xml:space="preserve"> за обслуживание общих для всего гарнизона мероприятий оркестрами воинских частей и за подготовку сводного оркестра гарнизона. Он </w:t>
      </w:r>
      <w:r>
        <w:rPr>
          <w:b/>
          <w:bCs/>
          <w:sz w:val="20"/>
        </w:rPr>
        <w:t>обязан</w:t>
      </w:r>
      <w:r>
        <w:rPr>
          <w:sz w:val="20"/>
        </w:rPr>
        <w:t>: - организовывать обслуживание воинских частей гарнизона, не имеющих своих оркестров, оркестрами других воинских частей и оказывать помощь командирам этих частей в подготовке ротных сигналистов-барабанщиков; - составлять ведомости наряда оркестров воинских частей на развод гарнизонных караулов и для других гарнизонных мероприятий; - контролировать по плану, утвержденному начальником гарнизона, специальную подготовку оркестров воинских частей гарнизона, а также качество воспроизведения музыки развода караулов техническими средствами; проводить строевую и специальную подготовку сводного оркестра гарнизона и руководить им; - руководить методическими сборами с военными дирижерами и со старшинами оркестров, проводить концерты сводного оркестра для личного состава воинских частей гарнизона.</w:t>
      </w:r>
    </w:p>
    <w:p>
      <w:pPr>
        <w:pStyle w:val="H3"/>
        <w:jc w:val="center"/>
        <w:rPr>
          <w:color w:val="000000"/>
          <w:sz w:val="20"/>
        </w:rPr>
      </w:pPr>
      <w:r>
        <w:rPr>
          <w:color w:val="000000"/>
          <w:sz w:val="20"/>
        </w:rPr>
        <w:t>Начальник квартирно-эксплуатационной части района (гарнизона)</w:t>
      </w:r>
    </w:p>
    <w:p>
      <w:pPr>
        <w:pStyle w:val="Text"/>
        <w:rPr/>
      </w:pPr>
      <w:r>
        <w:rPr>
          <w:sz w:val="20"/>
        </w:rPr>
        <w:t xml:space="preserve">42. Начальник квартирно-эксплуатационной части района (гарнизона) </w:t>
      </w:r>
      <w:r>
        <w:rPr>
          <w:b/>
          <w:bCs/>
          <w:sz w:val="20"/>
        </w:rPr>
        <w:t>отвечает</w:t>
      </w:r>
      <w:r>
        <w:rPr>
          <w:sz w:val="20"/>
        </w:rPr>
        <w:t xml:space="preserve"> за организацию эксплуатации, своевременное производство ремонта и учет казарменно-жилищного фонда, а также за обеспечение квартирным довольствием воинских частей, приписанных к квартирно-эксплуатационной части. Он подчиняется начальнику квартирно-эксплуатационного управления (отдела) военного ©круга. По вопросам использования казарменного фонда, распределения жилых помещений и благоустройства войск он выполняет указания начальников гарнизонов, обслуживаемых квартирно-эксплуатационной частью.</w:t>
      </w:r>
    </w:p>
    <w:p>
      <w:pPr>
        <w:pStyle w:val="Text"/>
        <w:rPr/>
      </w:pPr>
      <w:r>
        <w:rPr>
          <w:sz w:val="20"/>
        </w:rPr>
        <w:t xml:space="preserve">43. Начальник квартирно-эксплуатационной части района (гарнизона) </w:t>
      </w:r>
      <w:r>
        <w:rPr>
          <w:b/>
          <w:bCs/>
          <w:sz w:val="20"/>
        </w:rPr>
        <w:t>обязан</w:t>
      </w:r>
      <w:r>
        <w:rPr>
          <w:sz w:val="20"/>
        </w:rPr>
        <w:t>: - докладывать начальникам обслуживаемых гарнизонов предложения и расчеты по использованию казарменно-жилищного фонда гарнизонов и заявки органам государственной власти и местного самоуправления на выделение недостающего фонда; - представлять начальникам гарнизонов на утверждение планы распределения жилых помещений в гарнизонах и вести учет всей жилой площади, закрепленной за гарнизонами; - проверять правильность эксплуатации воинскими частями зданий, коммунальных установок, казарменного инвентаря и мебели, принимать меры к их сохранению и своевременному ремонту; - разрабатывать и представлять начальникам гарнизонов на утверждение планы по благоустройству, озеленению, ограждению и уборке территорий военных городков гарнизонов и контролировать их выполнение; - руководить работами по ремонту казарменно-жилищного фонда, бытовых предприятий и других зданий воинских частей и осуществлять контроль за ремонтно-строительными работами, выполняемыми непосредственно воинскими частями; - обеспечивать воинские части всеми видами квартирного довольствия и проверять правильность его использования; - организовывать обеспечение воинских частей электроэнергией, водой, местными строительными материалами и контролировать правильность их потребления; - осуществлять руководство по техническим вопросам квартирно-эксплуатационной службы в воинских частях, находящихся на обслуживании квартирно-эксплуатационной части; - разрабатывать планы мероприятий по квартирно-эксплуатационной службе в гарнизонах на случай объявления мобилизации и приведения войск в боевую готовность; - участвовать в разработке планов и проведении мероприятий местной обороны объектов, по охране окружающей среды и рациональному использованию природных ресурсов в гарнизонах; вести учет защитных и специальных сооружений местной обороны гарнизонов и осуществлять контроль за их правильной эксплуатацией, сохранностью и содержанием; - проверять правильность заявок воинских частей на материальные и денежные средства по квартирному довольствию, составлять сводные заявки и представлять их в вышестоящие довольствующие органы; - вести учет военных городков, зданий в них, коммунального оборудования, всех видов квартирного довольствия и денежных средств, отпускаемых на квартирное довольствие.</w:t>
      </w:r>
    </w:p>
    <w:p>
      <w:pPr>
        <w:pStyle w:val="H3"/>
        <w:jc w:val="center"/>
        <w:rPr>
          <w:color w:val="000000"/>
          <w:sz w:val="20"/>
        </w:rPr>
      </w:pPr>
      <w:r>
        <w:rPr>
          <w:color w:val="000000"/>
          <w:sz w:val="20"/>
        </w:rPr>
        <w:t>Военный комендант железнодорожного (водного) участка и станции (порта), аэропорта</w:t>
      </w:r>
    </w:p>
    <w:p>
      <w:pPr>
        <w:pStyle w:val="Text"/>
        <w:rPr>
          <w:sz w:val="20"/>
        </w:rPr>
      </w:pPr>
      <w:r>
        <w:rPr>
          <w:sz w:val="20"/>
        </w:rPr>
        <w:t>44. Военный комендант железнодорожного (водного) участка и станции (порта), аэропорта выполняет обязанности военного коменданта гарнизона по поддержанию воинской дисциплины военнослужащими в пределах территории своего участка и станции (порта), аэропорта. При выполнении этих обязанностей военный комендант железнодорожного (водного) участка и станции (порта), аэропорта подчиняется начальнику гарнизона и взаимодействует с военным комендантом гарнизона. Ему подчиняются начальники воинских эшелонов, команд и караулов, сопровождающих транспорты с воинскими грузами и находящихся на путях сообщения, а также гарнизонные патрули, назначаемые для патрулирования на железнодорожных станциях, в морских (речных) портах и аэропортах.</w:t>
      </w:r>
    </w:p>
    <w:p>
      <w:pPr>
        <w:pStyle w:val="Text"/>
        <w:rPr/>
      </w:pPr>
      <w:r>
        <w:rPr>
          <w:sz w:val="20"/>
        </w:rPr>
        <w:t xml:space="preserve">45. Военный комендант железнодорожного (водного) участка и станции (порта), аэропорта </w:t>
      </w:r>
      <w:r>
        <w:rPr>
          <w:b/>
          <w:bCs/>
          <w:sz w:val="20"/>
        </w:rPr>
        <w:t>обязан</w:t>
      </w:r>
      <w:r>
        <w:rPr>
          <w:sz w:val="20"/>
        </w:rPr>
        <w:t>: - встречать прибывшие на станцию (в порт, аэропорт) пассажирские поезда (суда, воздушные суда) с воинскими командами, воинские эшелоны и транспорты с воинскими грузами, сопровождаемые караулами, или высылать для этой цели своих помощников; проверять состояние воинской дисциплины военнослужащих, их материально-бытовое обеспечение, а также крепление вооружения, военной техники, материальных средств и других грузов; - осуществлять контроль за поддержанием воинской дисциплины и соблюдением правил ношения военной формы одежды и воинского приветствия военнослужащими, находящимися на территории железнодорожного (водного) участка и станции (порта), аэропорта; - задерживать, а при необходимости снимать с поездов, морских (речных) и воздушных судов военнослужащих, грубо нарушающих воинскую дисциплину или совершивших преступление; - устанавливать и поддерживать порядок в воинских залах, определять очередность обслуживания пассажиров в воинских кассах; - производить без задержки отправку караулов, направляющихся для получения грузов и охраны их в пути следования или возвращающихся в свою воинскую часть; - инструктировать состав гарнизонных патрулей, назначаемых для патрулирования на железнодорожную станцию, в морской (речной) порт, аэропорт, и контролировать несение ими службы; - организовывать культурно-бытовое обслуживание и отдых военнослужащих, находящихся в пунктах пересадки, следующих одиночно или в составе команд, караулов; - проверять несение службы гарнизонными караулами, расположенными на территории железнодорожного (водного) участка и станции (порта), аэропорта, а также караулами, сопровождающими транспорты с воинскими грузами; - инструктировать начальников эшелонов, команд и караулов по правилам перевозки и требованиям безопасности, особенно при следовании по электрифицированным железнодорожным участкам; проверять выполнение требований пожарной безопасности в проходящих воинских эшелонах и транспортах с воинскими грузами; - следить за санитарным состоянием залов ожидания для военнослужащих на вокзале и проходящих воинских эшелонов, вагонов с караулами, а также принимать меры по оказанию медицинской помощи военнослужащим, заболевшим или пострадавшим в пути следования; - докладывать начальнику гарнизона о всех происшествиях, о нарушениях военнослужащими воинской дисциплины, а также о простоях железнодорожных вагонов и судов с воинскими грузами, прибывшими в адрес воинских частей гарнизона, и о принятых мерах; - информировать военного прокурора гарнизона о преступлениях и происшествиях.</w:t>
      </w:r>
    </w:p>
    <w:p>
      <w:pPr>
        <w:pStyle w:val="Text"/>
        <w:rPr>
          <w:sz w:val="20"/>
        </w:rPr>
      </w:pPr>
      <w:r>
        <w:rPr>
          <w:sz w:val="20"/>
        </w:rPr>
        <w:t>46. В случае нарушения военнослужащими воинской дисциплины военный комендант железнодорожного (водного) участка и станции (порта), аэропорта руководствуется указаниями ст. 26 настоящего Устава. Задержанного за нарушение воинской дисциплины военнослужащего в случае необходимости он направляет в военную комендатуру гарнизона, вызывая патруль и транспортное средство.</w:t>
      </w:r>
    </w:p>
    <w:p>
      <w:pPr>
        <w:pStyle w:val="H3"/>
        <w:jc w:val="center"/>
        <w:rPr>
          <w:color w:val="000000"/>
          <w:sz w:val="20"/>
        </w:rPr>
      </w:pPr>
      <w:r>
        <w:rPr>
          <w:color w:val="000000"/>
          <w:sz w:val="20"/>
        </w:rPr>
        <w:t>Старший военного городка</w:t>
      </w:r>
    </w:p>
    <w:p>
      <w:pPr>
        <w:pStyle w:val="Text"/>
        <w:rPr/>
      </w:pPr>
      <w:r>
        <w:rPr>
          <w:sz w:val="20"/>
        </w:rPr>
        <w:t xml:space="preserve">47. Старший военного городка </w:t>
      </w:r>
      <w:r>
        <w:rPr>
          <w:b/>
          <w:bCs/>
          <w:sz w:val="20"/>
        </w:rPr>
        <w:t>отвечает</w:t>
      </w:r>
      <w:r>
        <w:rPr>
          <w:sz w:val="20"/>
        </w:rPr>
        <w:t xml:space="preserve"> за поддержание воинской дисциплины и порядка военнослужащими на территории военного городка. Он </w:t>
      </w:r>
      <w:r>
        <w:rPr>
          <w:b/>
          <w:bCs/>
          <w:sz w:val="20"/>
        </w:rPr>
        <w:t>обязан</w:t>
      </w:r>
      <w:r>
        <w:rPr>
          <w:sz w:val="20"/>
        </w:rPr>
        <w:t>: - устанавливать и поддерживать внутренний порядок в военном городке; - организовывать охрану, а при необходимости и оборону военного городка, контролировать лично и через офицеров подчиненного штаба службу наряда на контрольно-пропускных пунктах; - контролировать содержание территорий, закрепленных за воинскими частями, выполнение мероприятий по охране окружающей среды и санитарно-гигиенических мероприятий. Указания старшего военного городка по этим вопросам являются обязательными для всех командиров воинских частей и подразделений, расположенных на территории военного городка.</w:t>
      </w:r>
    </w:p>
    <w:p>
      <w:pPr>
        <w:pStyle w:val="Text"/>
        <w:rPr>
          <w:sz w:val="20"/>
        </w:rPr>
      </w:pPr>
      <w:r>
        <w:rPr>
          <w:sz w:val="20"/>
        </w:rPr>
        <w:t>48. Старший военного городка для наблюдения за поведением военнослужащих в черте военного городка при необходимости назначает внутренние патрули, которые несут службу в соответствии с порядком, изложенным для гарнизонных патрулей. Начальник внутреннего патруля подчиняется дежурному по воинской части, командир которой является старшим военного городка.</w:t>
      </w:r>
    </w:p>
    <w:p>
      <w:pPr>
        <w:pStyle w:val="H3"/>
        <w:jc w:val="center"/>
        <w:rPr>
          <w:color w:val="000000"/>
          <w:sz w:val="20"/>
        </w:rPr>
      </w:pPr>
      <w:r>
        <w:rPr>
          <w:color w:val="000000"/>
          <w:sz w:val="20"/>
        </w:rPr>
        <w:t>Начальник гарнизонной гауптвахты</w:t>
      </w:r>
    </w:p>
    <w:p>
      <w:pPr>
        <w:pStyle w:val="Text"/>
        <w:rPr/>
      </w:pPr>
      <w:r>
        <w:rPr>
          <w:sz w:val="20"/>
        </w:rPr>
        <w:t xml:space="preserve">49. Начальник гарнизонной гауптвахты </w:t>
      </w:r>
      <w:r>
        <w:rPr>
          <w:b/>
          <w:bCs/>
          <w:sz w:val="20"/>
        </w:rPr>
        <w:t>отвечает</w:t>
      </w:r>
      <w:r>
        <w:rPr>
          <w:sz w:val="20"/>
        </w:rPr>
        <w:t xml:space="preserve"> за соблюдение законности и правил содержания арестованных (заключенных под стражу), поддержание порядка на гауптвахте, а также за сохранность имущества и оборудования гауптвахты. Ему подчиняется начальник караула при гауптвахте.</w:t>
      </w:r>
    </w:p>
    <w:p>
      <w:pPr>
        <w:pStyle w:val="Text"/>
        <w:rPr/>
      </w:pPr>
      <w:r>
        <w:rPr>
          <w:sz w:val="20"/>
        </w:rPr>
        <w:t xml:space="preserve">50. Начальник гарнизонной гауптвахты </w:t>
      </w:r>
      <w:r>
        <w:rPr>
          <w:b/>
          <w:bCs/>
          <w:sz w:val="20"/>
        </w:rPr>
        <w:t>обязан</w:t>
      </w:r>
      <w:r>
        <w:rPr>
          <w:sz w:val="20"/>
        </w:rPr>
        <w:t>: - принимать на гауптвахту арестованных (заключенных под стражу), проверяя наличие и правильность оформления соответствующих документов, а также вести учет арестованных (заключенных под стражу) и следить за точным выполнением правил их содержания (</w:t>
      </w:r>
      <w:hyperlink r:id="rId10">
        <w:r>
          <w:rPr>
            <w:rStyle w:val="InternetLink"/>
            <w:b/>
            <w:bCs/>
            <w:color w:val="000000"/>
            <w:sz w:val="20"/>
            <w:u w:val="none"/>
          </w:rPr>
          <w:t>приложение 14</w:t>
        </w:r>
      </w:hyperlink>
      <w:r>
        <w:rPr>
          <w:sz w:val="20"/>
        </w:rPr>
        <w:t>); - хранить записки об аресте (постановления следователя, лица, производившего дознание, военного прокурора и копии приговора или определения военного суда) и обеспечивать сохранность документов и вещей арестованных (заключенных под стражу); - инструктировать начальника караула при гауптвахте по прибытии караула к месту несения службы; - вручать новому начальнику караула именные списки арестованных (заключенных под стражу), содержащихся на гауптвахте, отдельно на солдат (матросов) и сержантов (старшин) и отдельно на прапорщиков (мичманов); своевременно вносить в именной список арестованных (заключенных под стражу) необходимые изменения; - проверять не реже одного раза в неделю проведение утренних осмотров и вечерних проверок арестованных (заключенных под стражу) по камерам; - устанавливать порядок вывода и охраны арестованных (заключенных под стражу) во время умывания, отправления естественных надобностей и прогулки; - давать начальнику караула письменные приказания об освобождении с гауптвахты военнослужащих, арестованных в дисциплинарном порядке, по истечении срока их ареста; об освобождении из-под стражи военнослужащих, подозреваемых и обвиняемых в совершении преступления, на основании постановления лица, производящего дознание, следователя, прокурора или судьи, а подсудимых и осужденных - на основании определения или приговора военного суда; о направлении по приказанию военного коменданта арестованных (заключенных под стражу) в баню, арестованных, кроме того, и на работы; о направлении по требованию следователя, органа дознания или суда заключенных под стражу на допрос или в суд; - вести учет работы арестованных с указанием времени, места и вида работ; - организовывать и проводить с содержащимися на гауптвахте в дисциплинарном порядке прапорщиками (мичманами) и сержантами (старшинами), а также с солдатами (матросами), когда они не привлекаются на работы, занятия по строевой подготовке и изучению уставов; проводить воспитательную работу с арестованными, содержащимися на гауптвахте; - следить за санитарным и противопожарным состоянием гауптвахты и караульного помещения, за своевременной их уборкой, освещением и отоплением; - сообщать начальнику медицинской службы гарнизона о заболевших арестованных (заключенных под стражу); при наличии заключения врача о необходимости отправить заболевшего в лечебное учреждение докладывать об этом военному коменданту гарнизона; - следить за исправным состоянием камер арестованных (заключенных под стражу), технических средств охраны, оборудования и инвентаря гауптвахты, караульного помещения и постов, а также за своевременным их ремонтом; принимать меры по совершенствованию оборудования гауптвахты; - принимать и передавать по команде предложения, заявления и жалобы, поступающие от арестованных (заключенных под стражу); - ежедневно проверять правильность несения службы караулом при гауптвахте, делая об этом соответствующие записи в постовой ведомости; - ежедневно докладывать военному коменданту гарнизона о состоянии воинской дисциплины на гауптвахте, количестве арестованных (заключенных под стражу), принятых за день и находящихся на гауптвахте, наличии свободных мест, а о происшествиях - немедленно; - хранить и вести учет уставов, военно-учебной литературы и выдавать их для проведения занятий с арестованными; - встречать начальника гарнизона, его прямых начальников, заместителей начальника гарнизона (помощника начальника гарнизона по воспитательной работе) и военного коменданта гарнизона, а также лиц, прибывших для руководства проведением инспектирования (проверки) войск, и по их поручению - офицеров из числа инспекторской (проверяющей) группы, представляться им и сопровождать их по расположению гауптвахты.</w:t>
      </w:r>
    </w:p>
    <w:p>
      <w:pPr>
        <w:pStyle w:val="H2"/>
        <w:jc w:val="center"/>
        <w:rPr>
          <w:color w:val="000000"/>
          <w:sz w:val="20"/>
        </w:rPr>
      </w:pPr>
      <w:r>
        <w:rPr>
          <w:color w:val="000000"/>
          <w:sz w:val="20"/>
        </w:rPr>
        <w:t>Глава 2. ГАРНИЗОННЫЙ НАРЯД</w:t>
      </w:r>
    </w:p>
    <w:p>
      <w:pPr>
        <w:pStyle w:val="H3"/>
        <w:jc w:val="center"/>
        <w:rPr>
          <w:color w:val="000000"/>
          <w:sz w:val="20"/>
        </w:rPr>
      </w:pPr>
      <w:r>
        <w:rPr>
          <w:color w:val="000000"/>
          <w:sz w:val="20"/>
        </w:rPr>
        <w:t>Общие положения</w:t>
      </w:r>
    </w:p>
    <w:p>
      <w:pPr>
        <w:pStyle w:val="Text"/>
        <w:rPr>
          <w:sz w:val="20"/>
        </w:rPr>
      </w:pPr>
      <w:r>
        <w:rPr>
          <w:sz w:val="20"/>
        </w:rPr>
        <w:t>51. Гарнизонный наряд назначается для охраны и обороны гарнизонных объектов, поддержания воинской дисциплины и порядка среди военнослужащих на улицах и в других общественных местах гарнизона, а также для контроля за соблюдением правил дорожного движения водителями (механиками-водителями) транспортных средств воинских частей и выполнения других задач гарнизонной службы.  Предусматривается следующий состав гарнизонного наряда: - дежурный по караулам; - помощник дежурного по караулам; - дежурное подразделение; - гарнизонные караулы; - гарнизонные патрули; - инспектора и патрульные контрольных постов ВАИ.</w:t>
      </w:r>
    </w:p>
    <w:p>
      <w:pPr>
        <w:pStyle w:val="Text"/>
        <w:rPr>
          <w:sz w:val="20"/>
        </w:rPr>
      </w:pPr>
      <w:r>
        <w:rPr>
          <w:sz w:val="20"/>
        </w:rPr>
        <w:t>52. Гарнизонный наряд назначается не позднее чем за сутки до заступлёния в наряд. Он обеспечивается транспортными средствами от тех воинских частей, от которых данный наряд назначен.</w:t>
      </w:r>
    </w:p>
    <w:p>
      <w:pPr>
        <w:pStyle w:val="Text"/>
        <w:rPr>
          <w:sz w:val="20"/>
        </w:rPr>
      </w:pPr>
      <w:r>
        <w:rPr>
          <w:sz w:val="20"/>
        </w:rPr>
        <w:t>53. Командиры воинских частей (подразделений), от которых назначается гарнизонный наряд, несут ответственность за подбор личного состава и его подготовку к несению службы, своевременное направление на инструктаж и прибытие на развод, за постоянную готовность дежурного подразделения и своевременное его прибытие по вызову к месту назначения.</w:t>
      </w:r>
    </w:p>
    <w:p>
      <w:pPr>
        <w:pStyle w:val="Text"/>
        <w:rPr/>
      </w:pPr>
      <w:r>
        <w:rPr>
          <w:sz w:val="20"/>
        </w:rPr>
        <w:t>54. Военный комендант совместно с начальником ВАИ гарнизона на каждый месяц составляет ведомость гарнизонного (суточного) наряда (</w:t>
      </w:r>
      <w:hyperlink r:id="rId11">
        <w:r>
          <w:rPr>
            <w:rStyle w:val="InternetLink"/>
            <w:b/>
            <w:bCs/>
            <w:color w:val="000000"/>
            <w:sz w:val="20"/>
            <w:u w:val="none"/>
          </w:rPr>
          <w:t>приложение 2</w:t>
        </w:r>
      </w:hyperlink>
      <w:r>
        <w:rPr>
          <w:sz w:val="20"/>
        </w:rPr>
        <w:t>), которая утверждается начальником гарнизона. Выписки из ведомости гарнизонного наряда рассылаются во все привлекаемые к несению службы воинские части за 10 суток до начала нового месяца. О каждом изменении в ведомости гарнизонного наряда военный комендант гарнизона своевременно сообщает воинским частям.</w:t>
      </w:r>
    </w:p>
    <w:p>
      <w:pPr>
        <w:pStyle w:val="Text"/>
        <w:rPr>
          <w:sz w:val="20"/>
        </w:rPr>
      </w:pPr>
      <w:r>
        <w:rPr>
          <w:sz w:val="20"/>
        </w:rPr>
        <w:t>55. Накануне заступления в наряд в штабе воинской части дежурному по караулам и начальникам гарнизонных патрулей вручаются предписания, на основании которых военный комендант гарнизона выдает дежурному по караулам записки со старыми и новыми паролями (ст. 109), а начальникам патрулей - удостоверения начальника патруля, в которых указываются маршрут движения, время патрулирования и особые обязанности.</w:t>
      </w:r>
    </w:p>
    <w:p>
      <w:pPr>
        <w:pStyle w:val="Text"/>
        <w:rPr>
          <w:sz w:val="20"/>
        </w:rPr>
      </w:pPr>
      <w:r>
        <w:rPr>
          <w:sz w:val="20"/>
        </w:rPr>
        <w:t xml:space="preserve">56. Дежурный по караулам и его помощник, состав патруля и наряда контрольных постов ВАИ должны иметь на левой стороне груди (левом рукаве) нагрудный знак (повязку из красной ткани) с соответствующей надписью. Инспектор ВАИ, кроме того, должен иметь удостоверение инспектора ВАИ и жезл регулировщика. </w:t>
      </w:r>
    </w:p>
    <w:p>
      <w:pPr>
        <w:pStyle w:val="H3"/>
        <w:jc w:val="center"/>
        <w:rPr>
          <w:color w:val="000000"/>
          <w:sz w:val="20"/>
        </w:rPr>
      </w:pPr>
      <w:r>
        <w:rPr>
          <w:color w:val="000000"/>
          <w:sz w:val="20"/>
        </w:rPr>
        <w:t xml:space="preserve">Дежурный по караулам и его помощник </w:t>
      </w:r>
    </w:p>
    <w:p>
      <w:pPr>
        <w:pStyle w:val="Text"/>
        <w:rPr>
          <w:sz w:val="20"/>
        </w:rPr>
      </w:pPr>
      <w:r>
        <w:rPr>
          <w:sz w:val="20"/>
        </w:rPr>
        <w:t>57. Для непосредственного руководства гарнизонными караулами назначаются дежурный по караулам из числа офицеров воинских частей гарнизона по должности не ниже командира роты (батареи) и его помощник из числа младших офицеров. В гарнизонах, где имеется только один гарнизонный караул, приказом начальника гарнизона обязанности дежурного по караулам могут быть возложены на дежурного по воинской части, от которой назначается караул. Дежурный и его помощник находятся при военной комендатуре гарнизона. Они вооружаются пистолетами с двумя снаряженными магазинами.</w:t>
      </w:r>
    </w:p>
    <w:p>
      <w:pPr>
        <w:pStyle w:val="Text"/>
        <w:rPr/>
      </w:pPr>
      <w:r>
        <w:rPr>
          <w:sz w:val="20"/>
        </w:rPr>
        <w:t xml:space="preserve">58. Дежурный по караулам </w:t>
      </w:r>
      <w:r>
        <w:rPr>
          <w:b/>
          <w:bCs/>
          <w:sz w:val="20"/>
        </w:rPr>
        <w:t>отвечает</w:t>
      </w:r>
      <w:r>
        <w:rPr>
          <w:sz w:val="20"/>
        </w:rPr>
        <w:t xml:space="preserve"> за правильное несение службы гарнизонными караулами. Он подчиняется начальнику и военному коменданту гарнизона. Дежурный по караулам </w:t>
      </w:r>
      <w:r>
        <w:rPr>
          <w:b/>
          <w:bCs/>
          <w:sz w:val="20"/>
        </w:rPr>
        <w:t>обязан</w:t>
      </w:r>
      <w:r>
        <w:rPr>
          <w:sz w:val="20"/>
        </w:rPr>
        <w:t xml:space="preserve">:  - прибыть в назначенное время к военному коменданту гарнизона, предъявить предписание о назначении дежурным по караулам, получить записки со старыми и новыми паролями и необходимые указания; - представиться старому дежурному по караулам и сообщить ему старый пароль; - изучить ведомость гарнизонного наряда, схемы расположения постов, табели постам, инструкции начальникам караулов и инструкцию дежурному по караулам; - произвести развод гарнизонных караулов; - находиться в отведенном для него помещении; отправляясь по служебным делам, оставлять за себя своего помощника, сообщив ему, куда и на какое время отлучился; - лично проверять не реже двух раз в сутки (из них один раз ночью) несение службы гарнизонными караулами, при этом осматривать в ночное время, а при плохой видимости и днем стоянки боевых машин (другого вооружения и военной техники) и принимать меры к немедленному устранению выявленных недостатков; - давать указания об изменении продолжительности пребывания на постах в зависимости от состояния погоды; - встречать начальника гарнизона и его прямых начальников, а также военного коменданта гарнизона и докладывать им. </w:t>
      </w:r>
      <w:r>
        <w:rPr>
          <w:i/>
          <w:iCs/>
          <w:sz w:val="20"/>
        </w:rPr>
        <w:t>Например</w:t>
      </w:r>
      <w:r>
        <w:rPr>
          <w:sz w:val="20"/>
        </w:rPr>
        <w:t>: "</w:t>
      </w:r>
      <w:r>
        <w:rPr>
          <w:b/>
          <w:bCs/>
          <w:sz w:val="20"/>
        </w:rPr>
        <w:t>Товарищ полковник. Во время моего дежурства происшествий не случилось</w:t>
      </w:r>
      <w:r>
        <w:rPr>
          <w:sz w:val="20"/>
        </w:rPr>
        <w:t xml:space="preserve"> (или случилось то-то). </w:t>
      </w:r>
      <w:r>
        <w:rPr>
          <w:b/>
          <w:bCs/>
          <w:sz w:val="20"/>
        </w:rPr>
        <w:t>Дежурный по караулам капитан Семенов</w:t>
      </w:r>
      <w:r>
        <w:rPr>
          <w:sz w:val="20"/>
        </w:rPr>
        <w:t>"; - сопровождать лиц, прибывших для проверки караулов, или посылать для их сопровождения своего помощника, предварительно проверив у них удостоверения личности и разовые удостоверения на право проверки караулов (ст. 262); - проверять готовность дежурного подразделения гарнизона к действиям по тревоге или вызову. В гарнизонах, где дежурные помощники военного коменданта штатами не предусмотрены, их обязанности по руководству службой гарнизонных патрулей приказом начальника гарнизона возлагаются на дежурного по караулам.</w:t>
      </w:r>
    </w:p>
    <w:p>
      <w:pPr>
        <w:pStyle w:val="Text"/>
        <w:rPr/>
      </w:pPr>
      <w:r>
        <w:rPr>
          <w:sz w:val="20"/>
        </w:rPr>
        <w:t xml:space="preserve">59. По окончании развода новый дежурный по караулам принимает от старого дежурного указанные в описи документы. После доклада начальников караулов о произведенной смене дежурные по караулам докладывают начальнику гарнизона, а в его отсутствие - военному коменданту гарнизона о сдаче и приеме дежурства. </w:t>
      </w:r>
      <w:r>
        <w:rPr>
          <w:i/>
          <w:iCs/>
          <w:sz w:val="20"/>
        </w:rPr>
        <w:t>Например</w:t>
      </w:r>
      <w:r>
        <w:rPr>
          <w:sz w:val="20"/>
        </w:rPr>
        <w:t>: "</w:t>
      </w:r>
      <w:r>
        <w:rPr>
          <w:b/>
          <w:bCs/>
          <w:sz w:val="20"/>
        </w:rPr>
        <w:t>Товарищ генерал-майор. Капитан Лавров дежурство по караулам сдал</w:t>
      </w:r>
      <w:r>
        <w:rPr>
          <w:sz w:val="20"/>
        </w:rPr>
        <w:t>". "</w:t>
      </w:r>
      <w:r>
        <w:rPr>
          <w:b/>
          <w:bCs/>
          <w:sz w:val="20"/>
        </w:rPr>
        <w:t>Товарищ генерал-майор. Капитан Дроздов дежурство по караулам принял</w:t>
      </w:r>
      <w:r>
        <w:rPr>
          <w:sz w:val="20"/>
        </w:rPr>
        <w:t>". Затем новый дежурный сообщает обо всех недостатках, обнаруженных при приеме дежурства, а старый дежурный - о несении службы караулами, выявленных недостатках и мерах, принятых для их устранения, а также о происшествиях в течение прошедших суток, если они были. После доклада новый дежурный представляет книгу приема и сдачи дежурства с этими записями на просмотр военному коменданту гарнизона.</w:t>
      </w:r>
    </w:p>
    <w:p>
      <w:pPr>
        <w:pStyle w:val="Text"/>
        <w:rPr>
          <w:sz w:val="20"/>
        </w:rPr>
      </w:pPr>
      <w:r>
        <w:rPr>
          <w:sz w:val="20"/>
        </w:rPr>
        <w:t>60. В случае происшествия в одном из гарнизонных караулов дежурный по караулам немедленно отправляется на место происшествия, если необходимо, то с разрешения начальника или военного коменданта гарнизона он вызывает дежурное подразделение или часть его, а при пожаре, кроме того, пожарную команду. О происшествиях в караулах и о принятых мерах дежурный по караулам немедленно докладывает военному коменданту гарнизона и начальнику гарнизона и сообщает командиру воинской части, от которой назначен караул.</w:t>
      </w:r>
    </w:p>
    <w:p>
      <w:pPr>
        <w:pStyle w:val="Text"/>
        <w:rPr>
          <w:sz w:val="20"/>
        </w:rPr>
      </w:pPr>
      <w:r>
        <w:rPr>
          <w:sz w:val="20"/>
        </w:rPr>
        <w:t>61. Если дежурный по караулам внезапно заболел, он докладывав г об этом начальнику (военному коменданту) гарнизона и поступает по его указанию. При внезапном заболевании начальника караула дежурный по караулам возлагает его обязанности на помощника начальника караула (разводящего) или для замены заболевшего вызывает из воинской части нового начальника караула, следует вместе с ним в караульное помещение и руководит приемом караула. Новому начальнику караула дежурный по караулам сообщает действующий пароль и о происшедшем немедленно докладывает военному коменданту гарнизона.</w:t>
      </w:r>
    </w:p>
    <w:p>
      <w:pPr>
        <w:pStyle w:val="Text"/>
        <w:rPr/>
      </w:pPr>
      <w:r>
        <w:rPr>
          <w:sz w:val="20"/>
        </w:rPr>
        <w:t xml:space="preserve">62. Помощник дежурного по караулам подчиняется дежурному по караулам. Он </w:t>
      </w:r>
      <w:r>
        <w:rPr>
          <w:b/>
          <w:bCs/>
          <w:sz w:val="20"/>
        </w:rPr>
        <w:t>обязан</w:t>
      </w:r>
      <w:r>
        <w:rPr>
          <w:sz w:val="20"/>
        </w:rPr>
        <w:t>: - прибыть в назначенное время для инструктажа к военному коменданту гарнизона; - изучить ведомость гарнизонного наряда, схемы расположения постов, табели постам, инструкции начальникам караулов и инструкцию дежурному по караулам; - участвовать в проведении развода караулов в соответствии с требованиями ст. 207-221; - принять по описи документацию, имущество и инвентарь, находящиеся в комнате дежурного по караулам; - проверять по приказу дежурного по караулам несение службы караулами, принимать меры к устранению недостатков и докладывать об этом дежурному по караулам; - выполнять обязанности дежурного по караулам в его отсутствие.</w:t>
      </w:r>
    </w:p>
    <w:p>
      <w:pPr>
        <w:pStyle w:val="Text"/>
        <w:rPr>
          <w:sz w:val="20"/>
        </w:rPr>
      </w:pPr>
      <w:r>
        <w:rPr>
          <w:sz w:val="20"/>
        </w:rPr>
        <w:t>63. Дежурному по караулам и его помощнику разрешается за время дежурства поочередно отдыхать лежа (спать) по 4 часа каждому в установленное начальником гарнизона время, без обуви, не снимая снаряжения и не раздеваясь.</w:t>
      </w:r>
    </w:p>
    <w:p>
      <w:pPr>
        <w:pStyle w:val="Text"/>
        <w:rPr>
          <w:sz w:val="20"/>
        </w:rPr>
      </w:pPr>
      <w:r>
        <w:rPr>
          <w:sz w:val="20"/>
        </w:rPr>
        <w:t>64. В отношении внутренних караулов обязанности дежурного по караулам выполняет дежурный по воинской части, а обязанности помощника дежурного по караулам - помощник дежурного по воинской части.</w:t>
      </w:r>
    </w:p>
    <w:p>
      <w:pPr>
        <w:pStyle w:val="H3"/>
        <w:jc w:val="center"/>
        <w:rPr>
          <w:color w:val="000000"/>
          <w:sz w:val="20"/>
        </w:rPr>
      </w:pPr>
      <w:r>
        <w:rPr>
          <w:color w:val="000000"/>
          <w:sz w:val="20"/>
        </w:rPr>
        <w:t>Дежурное подразделение гарнизона</w:t>
      </w:r>
    </w:p>
    <w:p>
      <w:pPr>
        <w:pStyle w:val="Text"/>
        <w:rPr>
          <w:sz w:val="20"/>
        </w:rPr>
      </w:pPr>
      <w:r>
        <w:rPr>
          <w:sz w:val="20"/>
        </w:rPr>
        <w:t>65. Дежурное подразделение гарнизона назначается приказом начальника гарнизона на случай усиления гарнизонных караулов или срочного вызова при пожаре, стихийном бедствии и иных происшествиях в гарнизоне. В приказе указываются его состав, вооружение, обеспечение боеприпасами, необходимым имуществом и транспортными средствами, форма одежды и порядок отдыха. Запрещается использовать дежурное подразделение для выполнения хозяйственных работ. В крупных гарнизонах может назначаться несколько дежурных подразделений.</w:t>
      </w:r>
    </w:p>
    <w:p>
      <w:pPr>
        <w:pStyle w:val="Text"/>
        <w:rPr>
          <w:sz w:val="20"/>
        </w:rPr>
      </w:pPr>
      <w:r>
        <w:rPr>
          <w:sz w:val="20"/>
        </w:rPr>
        <w:t>66. Дежурное подразделение назначается на каждые сутки, как правило, от той воинской части, от которой назначены гарнизонные караулы, и подчиняется начальнику гарнизона, военному коменданту гарнизона и дежурному по караулам. Вызов дежурного подразделения производится начальником гарнизона, военным комендантом гарнизона или с их разрешения дежурным по караулам. При вызове дежурного подразделения указывается, куда, к какому времени и в чье распоряжение оно должно прибыть, а также какое иметь при себе имущество, вооружение, количество боеприпасов и порядок их выдачи. Боеприпасы дежурному подразделению выдаются по приказу командира (начальника штаба) воинской части или дежурного по воинской части. Одновременно с вызовом дежурного подразделения приказом начальника гарнизона, если необходимо, назначается новое дежурное подразделение.</w:t>
      </w:r>
    </w:p>
    <w:p>
      <w:pPr>
        <w:pStyle w:val="Text"/>
        <w:rPr>
          <w:sz w:val="20"/>
        </w:rPr>
      </w:pPr>
      <w:r>
        <w:rPr>
          <w:sz w:val="20"/>
        </w:rPr>
        <w:t>67. Занятия с дежурным подразделением проводятся вблизи расположения своей воинской части. Местонахождение дежурного подразделения и порядок его вызова должны быть известны дежурному по воинской части и дежурному по караулам.</w:t>
      </w:r>
    </w:p>
    <w:p>
      <w:pPr>
        <w:pStyle w:val="Text"/>
        <w:rPr>
          <w:sz w:val="20"/>
        </w:rPr>
      </w:pPr>
      <w:r>
        <w:rPr>
          <w:sz w:val="20"/>
        </w:rPr>
        <w:t xml:space="preserve">68. По прибытии к месту назначения дежурное подразделение действует по указанию военного коменданта гарнизона, дежурного по караулам или лица, в распоряжение которого оно назначено. </w:t>
      </w:r>
    </w:p>
    <w:p>
      <w:pPr>
        <w:pStyle w:val="H3"/>
        <w:jc w:val="center"/>
        <w:rPr>
          <w:color w:val="000000"/>
          <w:sz w:val="20"/>
        </w:rPr>
      </w:pPr>
      <w:r>
        <w:rPr>
          <w:color w:val="000000"/>
          <w:sz w:val="20"/>
        </w:rPr>
        <w:t xml:space="preserve">Гарнизонные патрули </w:t>
      </w:r>
    </w:p>
    <w:p>
      <w:pPr>
        <w:pStyle w:val="Text"/>
        <w:rPr>
          <w:sz w:val="20"/>
        </w:rPr>
      </w:pPr>
      <w:r>
        <w:rPr>
          <w:sz w:val="20"/>
        </w:rPr>
        <w:t>69. В каждом гарнизоне для поддержания порядка и контроля за соблюдением воинской дисциплины военнослужащими на улицах и в других общественных местах, на железнодорожных станциях, вокзалах, в портах, аэропортах, а также в прилегающих к гарнизону населенных пунктах приказом начальника гарнизона организуется патрулирование, для чего из состава воинских частей гарнизона назначаются гарнизонные патрули, а при военной комендатуре - резервный патруль с транспортным средством.</w:t>
      </w:r>
    </w:p>
    <w:p>
      <w:pPr>
        <w:pStyle w:val="Text"/>
        <w:rPr>
          <w:sz w:val="20"/>
        </w:rPr>
      </w:pPr>
      <w:r>
        <w:rPr>
          <w:sz w:val="20"/>
        </w:rPr>
        <w:t>70. Патрули назначаются на сутки или только на определенное время дня или ночи и могут быть пешие, на мотоциклах или автомобилях. Патруль, назначенный на сутки, несет службу, чередуя патрулирование в течение 4 часов с двухчасовым отдыхом в военной комендатуре.</w:t>
      </w:r>
    </w:p>
    <w:p>
      <w:pPr>
        <w:pStyle w:val="Text"/>
        <w:rPr>
          <w:sz w:val="20"/>
        </w:rPr>
      </w:pPr>
      <w:r>
        <w:rPr>
          <w:sz w:val="20"/>
        </w:rPr>
        <w:t xml:space="preserve">71. Гарнизонные патрули подчиняются военному коменданту гарнизона и дежурному помощнику военного коменданта (дежурному по караулам, где нет дежурного помощника военного коменданта). Гарнизонные патрули, назначаемые для патрулирования в районе железнодорожных станций, морских (речных) портов и аэропортов, кроме того, подчиняются военному коменданту железнодорожного (водного) участка и станции (порта), аэропорта. </w:t>
      </w:r>
    </w:p>
    <w:p>
      <w:pPr>
        <w:pStyle w:val="Text"/>
        <w:rPr>
          <w:sz w:val="20"/>
        </w:rPr>
      </w:pPr>
      <w:r>
        <w:rPr>
          <w:sz w:val="20"/>
        </w:rPr>
        <w:t>72. В состав патруля входят начальник патруля и два-три патрульных. Начальником патруля в зависимости от задач, возлагаемых на патруль, может быть назначен офицер, прапорщик (мичман) или сержант (старшина). Начальником патруля, несущего службу в районе железнодорожной станции (порта, аэропорта), назначается, как правило, офицер. Патрульные назначаются из числа дисциплинированных, требовательных, подтянутых в строевом отношении и физически развитых солдат (матросов) или сержантов (старшин) и, как правило, от одного подразделения.</w:t>
      </w:r>
    </w:p>
    <w:p>
      <w:pPr>
        <w:pStyle w:val="Text"/>
        <w:rPr>
          <w:sz w:val="20"/>
        </w:rPr>
      </w:pPr>
      <w:r>
        <w:rPr>
          <w:sz w:val="20"/>
        </w:rPr>
        <w:t>73. Вооружение личного состава патрулей и их форма одежды устанавливаются приказом начальника гарнизона. При этом начальники патрулей - офицеры и прапорщики (мичманы) - вооружаются, как правило, пистолетами с двумя снаряженными магазинами, а остальной личный состав в зависимости от условий обстановки может быть без оружия или с оружием. На особо важных маршрутах патруль обеспечивается для связи с военной комендатурой гарнизона портативной радиостанцией.</w:t>
      </w:r>
    </w:p>
    <w:p>
      <w:pPr>
        <w:pStyle w:val="Text"/>
        <w:rPr/>
      </w:pPr>
      <w:r>
        <w:rPr>
          <w:sz w:val="20"/>
        </w:rPr>
        <w:t xml:space="preserve">74. Схема патрулирования и инструкция патрулям составляются военным комендантом гарнизона и утверждаются начальником гарнизона. </w:t>
      </w:r>
      <w:r>
        <w:rPr>
          <w:b/>
          <w:bCs/>
          <w:sz w:val="20"/>
        </w:rPr>
        <w:t>На схеме патрулирования</w:t>
      </w:r>
      <w:r>
        <w:rPr>
          <w:sz w:val="20"/>
        </w:rPr>
        <w:t xml:space="preserve"> указываются: несколько вариантов маршрутов движения патрулей, расположение театров, домов культуры, кинотеатров, клубов, мест массовых гуляний, места телефонов для связи с военной комендатурой, а также с отделениями милиции. </w:t>
      </w:r>
      <w:r>
        <w:rPr>
          <w:b/>
          <w:bCs/>
          <w:sz w:val="20"/>
        </w:rPr>
        <w:t>В инструкции патрулям</w:t>
      </w:r>
      <w:r>
        <w:rPr>
          <w:sz w:val="20"/>
        </w:rPr>
        <w:t xml:space="preserve"> указываются: задачи патрулей, особенности несения ими службы на каждом маршруте движения, порядок взаимодействия с милицией, способы связи с военной комендатурой гарнизона, ближайшими постами милиции и порядок доклада.</w:t>
      </w:r>
    </w:p>
    <w:p>
      <w:pPr>
        <w:pStyle w:val="Text"/>
        <w:rPr/>
      </w:pPr>
      <w:r>
        <w:rPr>
          <w:sz w:val="20"/>
        </w:rPr>
        <w:t xml:space="preserve">75. Начальник гарнизонного патруля </w:t>
      </w:r>
      <w:r>
        <w:rPr>
          <w:b/>
          <w:bCs/>
          <w:sz w:val="20"/>
        </w:rPr>
        <w:t>отвечает</w:t>
      </w:r>
      <w:r>
        <w:rPr>
          <w:sz w:val="20"/>
        </w:rPr>
        <w:t xml:space="preserve"> за правильное несение службы патрульными, поддержание порядка и соблюдение воинской дисциплины военнослужащими на маршруте патрулирования. Он </w:t>
      </w:r>
      <w:r>
        <w:rPr>
          <w:b/>
          <w:bCs/>
          <w:sz w:val="20"/>
        </w:rPr>
        <w:t>обязан</w:t>
      </w:r>
      <w:r>
        <w:rPr>
          <w:sz w:val="20"/>
        </w:rPr>
        <w:t xml:space="preserve">: - прибыть в назначенное время к военному коменданту гарнизона на инструктаж и изучить необходимые документы; - знать задачу патруля и руководить несением службы патрульными; - следить за выполнением военнослужащими требований воинской дисциплины и за соблюдением правил ношения военной формы одежды; - делать напоминание равным себе и младшим по воинскому званию военнослужащим, нарушающим воинскую дисциплину, в необходимых случаях проверять у них документы, а если нужно, задерживать их и направлять в военную комендатуру гарнизона; - содействовать начальникам и старшим в восстановлении порядка и по их требованию направлять в военную комендатуру гарнизона военнослужащих, нарушающих воинскую дисциплину; - знать на своем маршруте места телефонов для связи с военной комендатурой гарнизона (дежурным по караулам), а также с постами милиции и в установленное время докладывать о ходе патрулирования военному коменданту или его помощнику (дежурному по караулам); - вести список военнослужащих, задержанных и направленных в военную комендатуру гарнизона, по форме, указанной в ст. 28, по окончании срока патрулирования представить список военному коменданту гарнизона, возвратиться с патрульными в свою воинскую часть и доложить дежурному по воинской части о выполнении задачи. При задержании военнослужащего в состоянии опьянения начальник патруля принимает меры по доставке его в военную комендатуру гарнизона, при этом он не должен требовать от военнослужащего каких-либо объяснений. </w:t>
      </w:r>
    </w:p>
    <w:p>
      <w:pPr>
        <w:pStyle w:val="Text"/>
        <w:rPr/>
      </w:pPr>
      <w:r>
        <w:rPr>
          <w:sz w:val="20"/>
        </w:rPr>
        <w:t xml:space="preserve">76. Патрульный </w:t>
      </w:r>
      <w:r>
        <w:rPr>
          <w:b/>
          <w:bCs/>
          <w:sz w:val="20"/>
        </w:rPr>
        <w:t>обязан</w:t>
      </w:r>
      <w:r>
        <w:rPr>
          <w:sz w:val="20"/>
        </w:rPr>
        <w:t>: - бдительно нести службу, наблюдать за поведением военнослужащих и о замеченных нарушениях воинской дисциплины и общественного порядка докладывать начальнику патруля; - точно и быстро выполнять приказы начальника патруля и никуда не отлучаться без его разрешения; - ничего не принимать от задержанных и не передавать им без разрешения начальника патруля; докладывать начальнику патруля о просьбах задержанных; - по окончании патрулирования и прибытии в воинскую часть с разрешения начальника патруля возвратиться в свое подразделение и доложить дежурному по подразделению о своем прибытии.</w:t>
      </w:r>
    </w:p>
    <w:p>
      <w:pPr>
        <w:pStyle w:val="Text"/>
        <w:rPr>
          <w:sz w:val="20"/>
        </w:rPr>
      </w:pPr>
      <w:r>
        <w:rPr>
          <w:sz w:val="20"/>
        </w:rPr>
        <w:t>77. Личный состав патруля при выполнении своих обязанностей должен служить образцом соблюдения воинской дисциплины, правил ношения военной формы одежды, воинского приветствия и воинской вежливости. Во время несения службы ему запрещается вступать в посторонние разговоры и отвлекаться от выполнения своих обязанностей.</w:t>
      </w:r>
    </w:p>
    <w:p>
      <w:pPr>
        <w:pStyle w:val="Text"/>
        <w:rPr/>
      </w:pPr>
      <w:r>
        <w:rPr>
          <w:sz w:val="20"/>
        </w:rPr>
        <w:t xml:space="preserve">78. Обращаясь к военнослужащему, равному или младшему по воинскому званию, начальник патруля называет его воинское звание, свою должность и предъявляет необходимые требования. </w:t>
      </w:r>
      <w:r>
        <w:rPr>
          <w:i/>
          <w:iCs/>
          <w:sz w:val="20"/>
        </w:rPr>
        <w:t>Например</w:t>
      </w:r>
      <w:r>
        <w:rPr>
          <w:sz w:val="20"/>
        </w:rPr>
        <w:t>: "</w:t>
      </w:r>
      <w:r>
        <w:rPr>
          <w:b/>
          <w:bCs/>
          <w:sz w:val="20"/>
        </w:rPr>
        <w:t>Товарищ сержант. Я начальник патруля майор Ильин. Вами нарушена форма одежды. Сделайте то-то</w:t>
      </w:r>
      <w:r>
        <w:rPr>
          <w:sz w:val="20"/>
        </w:rPr>
        <w:t xml:space="preserve">". </w:t>
      </w:r>
    </w:p>
    <w:p>
      <w:pPr>
        <w:pStyle w:val="Text"/>
        <w:rPr>
          <w:sz w:val="20"/>
        </w:rPr>
      </w:pPr>
      <w:r>
        <w:rPr>
          <w:sz w:val="20"/>
        </w:rPr>
        <w:t>79. Если военнослужащими, проходящими военную службу по призыву, при нахождении их в увольнении допущено грубое нарушение правил ношения военной формы одежды, невыполнение воинского приветствия или иное проявление недисциплинированности, начальник патруля имеет право прекращать таким военнослужащим увольнение и направлять их в сопровождении патрульного в военную комендатуру или возвращать в свою воинскую часть для принятия мер. Задерживаются и направляются в военную комендатуру и военнослужащие, прибывшие по увольнительным запискам из другого гарнизона. О времени и причине задержания начальник патруля делает отметку на увольнительной записке военнослужащего. В случае неповиновения или сопротивления военнослужащего при его задержании начальник патруля имеет право сам или составом патруля применить к нему силу. Применение оружия является крайней мерой и допускается только в случаях и в порядке, изложенных в Уставе внутренней службы Вооруженных Сил Российской Федерации. У задержанных военнослужащих изымаются холодное и огнестрельное оружие и боеприпасы, а также документы, удостоверяющие личность, которые сдаются начальником патруля военному коменданту гарнизона или его помощнику (дежурному по караулам).</w:t>
      </w:r>
    </w:p>
    <w:p>
      <w:pPr>
        <w:pStyle w:val="Text"/>
        <w:rPr>
          <w:sz w:val="20"/>
        </w:rPr>
      </w:pPr>
      <w:r>
        <w:rPr>
          <w:sz w:val="20"/>
        </w:rPr>
        <w:t>80. В случае нарушения воинской дисциплины военнослужащим, старшим по воинскому званию, начальник патруля обращается к нему с просьбой прекратить нарушение дисциплины. При невыполнении этой просьбы начальник патруля обязан немедленно доложить об этом военному коменданту гарнизона или его помощнику (дежурному по караулам) и действовать по их указанию.</w:t>
      </w:r>
    </w:p>
    <w:p>
      <w:pPr>
        <w:pStyle w:val="Text"/>
        <w:rPr>
          <w:sz w:val="20"/>
        </w:rPr>
      </w:pPr>
      <w:r>
        <w:rPr>
          <w:sz w:val="20"/>
        </w:rPr>
        <w:t>81. Военнослужащие, доставленные в военную комендатуру гарнизона за нарушения воинской дисциплины и общественного порядка, принимаются помощником военного коменданта (дежурным по караулам), записываются в книгу учета задержанных и помещаются в камеры временно задержанных на срок не более 1 суток до принятия военным комендантом гарнизона решения об их ответственности.  Принимая задержанных военнослужащих, помощник военного коменданта (дежурный по караулам) производит досмотр их вещей и обмундирования, изымает поясные ремни, вещи и ценности, которые не положено иметь в камере, а также все служебные документы. Об изъятии оружия и боеприпасов, документов, вещей и ценностей составляется протокол, который подписывается помощником военного коменданта (дежурным по караулам), лицами, доставившими задержанного, и самим задержанным.  Военнослужащие, доставленные в военную комендатуру гарнизона в состоянии опьянения, протокол подписывают после вытрезвления.</w:t>
      </w:r>
    </w:p>
    <w:p>
      <w:pPr>
        <w:pStyle w:val="Text"/>
        <w:rPr>
          <w:sz w:val="20"/>
        </w:rPr>
      </w:pPr>
      <w:r>
        <w:rPr>
          <w:sz w:val="20"/>
        </w:rPr>
        <w:t>82. С военнослужащими, задержанными за нарушение правил ношения военной формы одежды и невыполнение воинского приветствия, в военной комендатуре в дневное время проводятся занятия продолжительностью до 3 часов по строевой подготовке и изучению уставов.</w:t>
      </w:r>
    </w:p>
    <w:p>
      <w:pPr>
        <w:pStyle w:val="Text"/>
        <w:rPr>
          <w:sz w:val="20"/>
        </w:rPr>
      </w:pPr>
      <w:r>
        <w:rPr>
          <w:sz w:val="20"/>
        </w:rPr>
        <w:t>83. Военнослужащие, содержащиеся в камерах временно задержанных, охраняются караулами при гарнизонных гауптвахтах. Если гарнизонная гауптвахта находится на значительном удалении от военной комендатуры гарнизона, задержанные военнослужащие могут охраняться специально выделенными вооруженными патрульными, которые несут службу в соответствии со ст. 201 настоящего Устава.</w:t>
      </w:r>
    </w:p>
    <w:p>
      <w:pPr>
        <w:pStyle w:val="Text"/>
        <w:rPr>
          <w:sz w:val="20"/>
        </w:rPr>
      </w:pPr>
      <w:r>
        <w:rPr>
          <w:sz w:val="20"/>
        </w:rPr>
        <w:t>84. По окончании несения службы патрулем предписание с необходимыми отметками военного коменданта гарнизона возвращается начальнику патруля для передачи в штаб воинской части.</w:t>
      </w:r>
    </w:p>
    <w:p>
      <w:pPr>
        <w:pStyle w:val="H2"/>
        <w:jc w:val="center"/>
        <w:rPr>
          <w:color w:val="000000"/>
          <w:sz w:val="20"/>
        </w:rPr>
      </w:pPr>
      <w:r>
        <w:rPr>
          <w:color w:val="000000"/>
          <w:sz w:val="20"/>
        </w:rPr>
        <w:t xml:space="preserve">Глава 3. ВОЕННАЯ АВТОМОБИЛЬНАЯ ИНСПЕКЦИЙ ГАРНИЗОНА </w:t>
      </w:r>
    </w:p>
    <w:p>
      <w:pPr>
        <w:pStyle w:val="Text"/>
        <w:rPr>
          <w:sz w:val="20"/>
        </w:rPr>
      </w:pPr>
      <w:r>
        <w:rPr>
          <w:sz w:val="20"/>
        </w:rPr>
        <w:t>85. Для контроля за соблюдением правил дорожного движения водителями (механиками-водителями) транспортных средств воинских частей в гарнизоне, на прилегающих к нему дорогах и в населенных пунктах, а также для поддержания порядка в использовании автомобильной техники приказом начальника гарнизона назначается военная автомобильная инспекция гарнизона в составе: начальник ВАИ, его заместитель, инспектора ВАИ (старшие инспектора), начальник гарнизонного сборного пункта задержанных машин. Начальником ВАИ гарнизона назначается старший в гарнизоне начальник автомобильной службы, заместителем начальника ВАИ гарнизона - старший автомобильный инспектор военной комендатуры, инспекторами ВАИ назначаются офицеры и прапорщики (мичманы) автомобильной службы, а также офицеры и прапорщики (мичманы) других родов войск и служб воинских частей гарнизона, знающие правила дорожного движения и материальную часть автомобильной техники. При отсутствии в штате военной комендатуры должности старшего автомобильного инспектора заместителем начальника ВАИ гарнизона назначается один из инспекторов ВАИ. При ВАИ крупных гарнизонов по перечню, утвержденному командующим войсками военного округа, создаются военные квалификационные комиссии ВАИ гарнизона. ВАИ в гарнизонах групп войск выполняет свои задачи в соответствии с требованиями настоящего Устава и специальных положений.</w:t>
      </w:r>
    </w:p>
    <w:p>
      <w:pPr>
        <w:pStyle w:val="Text"/>
        <w:rPr>
          <w:sz w:val="20"/>
        </w:rPr>
      </w:pPr>
      <w:r>
        <w:rPr>
          <w:sz w:val="20"/>
        </w:rPr>
        <w:t>86. Инспектора ВАИ несут службу на неподвижных или подвижных контрольных постах ВАИ круглосуточно или в течение определенного графиком времени. В состав контрольного поста ВАИ кроме инспектора ВАИ входят патрульные и транспортное средство. Наиболее важные контрольные посты ВАИ обеспечиваются средствами связи.</w:t>
      </w:r>
    </w:p>
    <w:p>
      <w:pPr>
        <w:pStyle w:val="Text"/>
        <w:rPr>
          <w:sz w:val="20"/>
        </w:rPr>
      </w:pPr>
      <w:r>
        <w:rPr>
          <w:sz w:val="20"/>
        </w:rPr>
        <w:t>87. Наряд личного состава и транспортных средств контрольных постов ВАИ выставляется согласно схеме расположения неподвижных и маршрутам перемещения подвижных контрольных постов ВАИ. На схеме указываются состав, расположение и маршруты перемещения контрольных постов ВАИ, время несения службы, места телефонов для связи с начальником ВАИ, военной комендатурой и военной прокуратурой гарнизона, а также размещение постов и подразделений Государственной автомобильной инспекции (ГАИ) и отделений милиции. Одновременно со схемой разрабатываются инструкции личному составу контрольных постов ВАИ, в которых излагаются задачи, обязанности и права инспектора ВАИ и патрульных, особенности несения ими службы на каждом посту и способы связи с начальником ВАИ гарнизона и военной комендатурой, ближайшими постами и подразделениями ГАИ и отделениями милиции. На основании схемы расположения неподвижных и маршрутов перемещения подвижных контрольных постов ВАИ на каждый месяц составляется график дежурства инспекторов ВАИ, наряда патрульных и транспортных средств на контрольных постах ВАИ, который представляется военному коменданту гарнизона для включения в ведомость гарнизонного наряда. В графике для каждого контрольного поста ВАИ указываются: численность личного состава, транспортные средства, время несения службы и воинская часть (подразделение), от которой назначаются личный состав и транспортные средства. Схема расположения неподвижных и маршрутов перемещения подвижных контрольных постов ВАИ, инструкции личному составу контрольных постов ВАИ подписываются начальником ВАИ гарнизона, согласовываются с военным комендантом гарнизона и утверждаются начальником гарнизона.</w:t>
      </w:r>
    </w:p>
    <w:p>
      <w:pPr>
        <w:pStyle w:val="Text"/>
        <w:rPr/>
      </w:pPr>
      <w:r>
        <w:rPr>
          <w:sz w:val="20"/>
        </w:rPr>
        <w:t xml:space="preserve">88 </w:t>
      </w:r>
      <w:r>
        <w:rPr>
          <w:b/>
          <w:bCs/>
          <w:sz w:val="20"/>
        </w:rPr>
        <w:t>Начальник ВАИ гарнизона отвечает</w:t>
      </w:r>
      <w:r>
        <w:rPr>
          <w:sz w:val="20"/>
        </w:rPr>
        <w:t xml:space="preserve"> за организацию и проведение мероприятий по предупреждению происшествий с транспортными средствами воинских частей в гарнизоне, на прилегающих к нему дорогах и в населенных пунктах. Он </w:t>
      </w:r>
      <w:r>
        <w:rPr>
          <w:b/>
          <w:bCs/>
          <w:sz w:val="20"/>
        </w:rPr>
        <w:t>обязан</w:t>
      </w:r>
      <w:r>
        <w:rPr>
          <w:sz w:val="20"/>
        </w:rPr>
        <w:t>: - организовывать систематический контроль за выполнением в воинских частях гарнизона требований приказов по обеспечению безаварийной эксплуатации и порядка использования автомобильной техники, за соблюдением водителями (механиками-водителями) правил дорожного движения и воинской дисциплины в рейсе, а также за техническим состоянием транспортных средств, наличием и правильностью оформления путевых документов; - ежемесячно анализировать причины и условия, способствующие совершению происшествий с транспортными средствами воинских частей, а также состояние дисциплины среди водителей (механиков-водителей); результаты анализа докладывать начальнику гарнизона; - разрабатывать и представлять начальнику гарнизона на утверждение план мероприятий по предупреждению происшествий с транспортными средствами в гарнизоне, план работы ВАИ и добиваться их выполнения; - проверять по плану, утвержденному начальником гарнизона, работу контрольно-технических пунктов воинских частей гарнизона независимо от их подчиненности; - инструктировать заступающих на дежурство инспекторов ВАИ, распределять их по контрольным постам, контролировать несение ими службы и принимать от них письменные доклады; - прекращать использование технически неисправных или необслуженных транспортных средств и направлять их в воинские части, а транспортные средства с неисправными тормозной системой и рулевым управлением, а также транспортные средства, водители которых не имеют при себе документов, предусмотренных правилами дорожного движения, - на гарнизонный сборный пункт задержанных машин; ежедневно докладывать начальнику гарнизона и сообщать военному коменданту гарнизона о задержанных транспортных средствах и водителях (механиках-водителях) для принятия решения; - организовывать учет происшествий с транспортными средствами, нарушений водителями (механиками-водителями) правил дорожного движения и временно изъятых документов; - немедленно докладывать начальнику гарнизона и сообщать военному коменданту гарнизона, а также военному прокурору о происшествиях с транспортными средствами воинских частей, по влекших гибель или увечья людей и другие тяжкие последствий, лично участвовать в расследовании их причин и обстоятельств на месте происшествия; - руководить работой военной квалификационной комиссии ВАК гарнизона; - согласовывать с органами ГАИ и представлять на утверждение начальнику гарнизона схему улиц и дорог, используемых для движения и практического вождения транспортных средств воинских частей, и доводить ее до воинских частей; - представлять начальнику гарнизона предложения о создании гарнизонных контрольно-технических пунктов и осуществлять контроль за их работой; - проводить (по графику) технические осмотры транспортных средств воинских частей, не имеющих штатных средств технического обслуживания и ремонта, транспортных средств, предназначенных для перевозки личного состава, транспортных средств, оборудованных специальными звуковыми и световыми сигналами, транспортных средств, водителями которых являются лица гражданского персонала, а также всех легковых машин воинских частей гарнизона; - направлять материалы о нарушениях, совершенных водителями (механиками-водителями) транспортных средств воинских частей других гарнизонов, командирам этих частей или начальнику ВАИ соответствующего гарнизона; - осуществлять четкое взаимодействие с органами ГАИ и военной прокуратуры по вопросам обеспечения безопасности дорожного движения, организовывать совместное дежурство инспекторов ВАИ с гарнизонными патрулями и работниками дорожно-патрульной службы ГАИ.</w:t>
      </w:r>
    </w:p>
    <w:p>
      <w:pPr>
        <w:pStyle w:val="Text"/>
        <w:rPr/>
      </w:pPr>
      <w:r>
        <w:rPr>
          <w:sz w:val="20"/>
        </w:rPr>
        <w:t xml:space="preserve">89. </w:t>
      </w:r>
      <w:r>
        <w:rPr>
          <w:b/>
          <w:bCs/>
          <w:sz w:val="20"/>
        </w:rPr>
        <w:t>Заместитель начальника ВАИ гарнизона отвечает</w:t>
      </w:r>
      <w:r>
        <w:rPr>
          <w:sz w:val="20"/>
        </w:rPr>
        <w:t xml:space="preserve"> за организацию и контроль несения службы составом контрольных постов ВАИ, за учет происшествий с транспортными средствами воинских частей, учет и сохранность задержанных транспортных средств и временно изъятых документов. Он подчиняется военному коменданту гарнизона, а по службе в ВАИ - начальнику ВАИ гарнизона и выполняет их указания по контролю за соблюдением водителями (механиками-водителями) воинских частей правил дорожного движения и поддержанием порядка в использовании транспортных средств в гарнизоне.</w:t>
      </w:r>
    </w:p>
    <w:p>
      <w:pPr>
        <w:pStyle w:val="Text"/>
        <w:rPr/>
      </w:pPr>
      <w:r>
        <w:rPr>
          <w:sz w:val="20"/>
        </w:rPr>
        <w:t xml:space="preserve">90. </w:t>
      </w:r>
      <w:r>
        <w:rPr>
          <w:b/>
          <w:bCs/>
          <w:sz w:val="20"/>
        </w:rPr>
        <w:t>Инспектор ВАИ</w:t>
      </w:r>
      <w:r>
        <w:rPr>
          <w:sz w:val="20"/>
        </w:rPr>
        <w:t xml:space="preserve"> подчиняется начальнику ВАИ гарнизона, его заместителю и </w:t>
      </w:r>
      <w:r>
        <w:rPr>
          <w:b/>
          <w:bCs/>
          <w:sz w:val="20"/>
        </w:rPr>
        <w:t>отвечает</w:t>
      </w:r>
      <w:r>
        <w:rPr>
          <w:sz w:val="20"/>
        </w:rPr>
        <w:t xml:space="preserve"> за безопасность движения транспортных средств воинских частей на закрепленном участке (посту) и правильное несение службы патрульными. Он </w:t>
      </w:r>
      <w:r>
        <w:rPr>
          <w:b/>
          <w:bCs/>
          <w:sz w:val="20"/>
        </w:rPr>
        <w:t>обязан</w:t>
      </w:r>
      <w:r>
        <w:rPr>
          <w:sz w:val="20"/>
        </w:rPr>
        <w:t>: - прибыть в назначенное время к начальнику ВАИ гарнизона на инструктаж и изучить необходимые документы; - знать задачу контрольного поста ВАИ, порядок работы на месте происшествия с транспортными средствами; - контролировать соблюдение водителями (механиками-водителями) правил дорожного движения и правил эксплуатации транспортных средств воинских частей и пресекать нарушения этих правил; - проверять техническое состояние транспортных средств воинских частей, путевые документы и соблюдение личным составом, находящимся в машине, правил ношения военной формы одежды; - немедленно докладывать начальнику ВАИ гарнизона полученные сообщения о происшествиях с транспортными средствами воинских частей и действовать по его указанию; - по окончании службы на контрольном посту ВАИ представить начальнику ВАИ гарнизона письменный доклад, возвратиться с личным составом контрольного поста ВАИ в свою воинскую часть и доложить дежурному по воинской части о выполнении задачи.</w:t>
      </w:r>
    </w:p>
    <w:p>
      <w:pPr>
        <w:pStyle w:val="Text"/>
        <w:rPr/>
      </w:pPr>
      <w:r>
        <w:rPr>
          <w:sz w:val="20"/>
        </w:rPr>
        <w:t xml:space="preserve">91. Начальник ВАИ, его заместитель и инспектора ВАИ гарнизона </w:t>
      </w:r>
      <w:r>
        <w:rPr>
          <w:b/>
          <w:bCs/>
          <w:sz w:val="20"/>
        </w:rPr>
        <w:t>имеют право</w:t>
      </w:r>
      <w:r>
        <w:rPr>
          <w:sz w:val="20"/>
        </w:rPr>
        <w:t>: - делать в необходимых случаях напоминание водителям (механикам-водителям) и равным себе или младшим по воинскому званию старшим машин о соблюдении правил дорожного движения и правил эксплуатации транспортных средств, записывать выявленные недостатки в путевой лист или при необходимости прекращать рейс; - рассматривать в установленном порядке дела о нарушениях правил дорожного движения, совершенных водителями (механиками-водителями) транспортных средств воинских частей - военнослужащими, либо передавать материалы о таких нарушениях соответствующим командирам воинских частей для решения вопроса о привлечении виновных к дисциплинарной ответственности или органам ГАИ для принятия мер, предусмотренных законодательством; - подвергать водителей (механиков-водителей) или других лиц, управляющих транспортными средствами воинских частей и совершивших нарушение правил дорожного движения, административному задержанию на срок не более 3 часов; - отстранять от управления транспортными средствами воинских частей водителей (механиков-водителей) и других лиц, в отношении которых имеются достаточные основания полагать, что они находятся в состоянии опьянения, и направлять их в установленном порядке на освидетельствование для определения состояния опьянения, а также отстранять от управления транспортными средствами лиц, находящихся в болезненном или утомленном состоянии; - составлять в установленном порядке протоколы о совершенных водителями транспортных средств воинских частей нарушениях правил дорожного движения; - изымать у водителя водительское удостоверение в случае нарушения им правил дорожного движения и вместе с протоколом о нарушении правил дорожного движения передавать в ГАИ для рассмотрения дела о наложении взыскания в виде лишения права управлять транспортными средствами.</w:t>
      </w:r>
    </w:p>
    <w:p>
      <w:pPr>
        <w:pStyle w:val="Text"/>
        <w:rPr/>
      </w:pPr>
      <w:r>
        <w:rPr>
          <w:sz w:val="20"/>
        </w:rPr>
        <w:t xml:space="preserve">92. </w:t>
      </w:r>
      <w:r>
        <w:rPr>
          <w:b/>
          <w:bCs/>
          <w:sz w:val="20"/>
        </w:rPr>
        <w:t>Патрульный</w:t>
      </w:r>
      <w:r>
        <w:rPr>
          <w:sz w:val="20"/>
        </w:rPr>
        <w:t xml:space="preserve"> контрольного поста назначается из числа наиболее подготовленных водителей (механиков-водителей). Он подчиняется инспектору ВАИ контрольного поста и </w:t>
      </w:r>
      <w:r>
        <w:rPr>
          <w:b/>
          <w:bCs/>
          <w:sz w:val="20"/>
        </w:rPr>
        <w:t>обязан</w:t>
      </w:r>
      <w:r>
        <w:rPr>
          <w:sz w:val="20"/>
        </w:rPr>
        <w:t>: - бдительно нести службу, наблюдать за соблюдением водителями (механиками-водителями) транспортных средств воинских частей правил дорожного движения и о замеченных нарушениях докладывать инспектору ВАИ; - принимать меры к задержанию водителей (механиков-водителей) транспортных средств воинских частей при нарушении ими правил дорожного движения, а при невозможности задержания - записать марку транспортного средства, номерной знак (бортовой номер), время и характер нарушения и доложить об этом инспектору ВАИ; - по окончании службы на контрольном посту и прибытии в воинскую часть с разрешения инспектора ВАИ возвратиться в свое подразделение и доложить дежурному по подразделению о своем прибытии.</w:t>
      </w:r>
    </w:p>
    <w:p>
      <w:pPr>
        <w:pStyle w:val="Text"/>
        <w:rPr/>
      </w:pPr>
      <w:r>
        <w:rPr>
          <w:sz w:val="20"/>
        </w:rPr>
        <w:t xml:space="preserve">93. Для проверки транспортного средства инспектор ВАИ подает водителю (механику-водителю) жезлом регулировщика знак остановки и обращается к старшему машины или к водителю - называет его воинское звание, свою должность, воинское звание и фамилию и излагает причину остановки. </w:t>
      </w:r>
      <w:r>
        <w:rPr>
          <w:i/>
          <w:iCs/>
          <w:sz w:val="20"/>
        </w:rPr>
        <w:t>Например</w:t>
      </w:r>
      <w:r>
        <w:rPr>
          <w:sz w:val="20"/>
        </w:rPr>
        <w:t>: "</w:t>
      </w:r>
      <w:r>
        <w:rPr>
          <w:b/>
          <w:bCs/>
          <w:sz w:val="20"/>
        </w:rPr>
        <w:t>Товарищ сержант. Я инспектор ВАИ гарнизона капитан Казаков. Машина подлежит проверке</w:t>
      </w:r>
      <w:r>
        <w:rPr>
          <w:sz w:val="20"/>
        </w:rPr>
        <w:t>". При обнаружении нарушения правил использования автомобильной техники или неисправности транспортного средства инспектор ВАИ записывает замечания в путевой лист и требует их устранения. В зависимости от характера нарушения транспортное средство или задерживается, или возвращается в воинскую часть, или может продолжать рейс. При остановке и задержании транспортного средства инспектор ВАИ не должен своими действиями создавать обстановку, опасную для личного состава, находящегося в машине, пешеходов и других участников движения.</w:t>
      </w:r>
    </w:p>
    <w:p>
      <w:pPr>
        <w:pStyle w:val="Text"/>
        <w:rPr>
          <w:sz w:val="20"/>
        </w:rPr>
      </w:pPr>
      <w:r>
        <w:rPr>
          <w:sz w:val="20"/>
        </w:rPr>
        <w:t>94. Для размещения задержанных транспортных средств при военной комендатуре или одной из воинских частей гарнизона приказом начальника гарнизона организуется гарнизонный сборный пункт задержанных машин. Начальник этого пункта назначается из числа инспекторов ВАИ. Прием транспортных средств производится начальником гарнизонного сборного пункта задержанных машин по протоколам. Порядок охраны транспортных средств на сборном пункте задержанных машин определяется начальником гарнизона. Возвращение задержанных транспортных средств и документов производится только после письменного разрешения начальника ВАИ гарнизона.</w:t>
      </w:r>
    </w:p>
    <w:p>
      <w:pPr>
        <w:pStyle w:val="H2"/>
        <w:jc w:val="center"/>
        <w:rPr>
          <w:color w:val="000000"/>
          <w:sz w:val="20"/>
        </w:rPr>
      </w:pPr>
      <w:r>
        <w:rPr>
          <w:color w:val="000000"/>
          <w:sz w:val="20"/>
        </w:rPr>
        <w:t xml:space="preserve">Глава 4. ОРГАНИЗАЦИЯ КАРАУЛЬНОЙ СЛУЖБЫ И ПОДГОТОВКА КАРАУЛОВ </w:t>
      </w:r>
    </w:p>
    <w:p>
      <w:pPr>
        <w:pStyle w:val="H3"/>
        <w:jc w:val="center"/>
        <w:rPr>
          <w:color w:val="000000"/>
          <w:sz w:val="20"/>
        </w:rPr>
      </w:pPr>
      <w:r>
        <w:rPr>
          <w:color w:val="000000"/>
          <w:sz w:val="20"/>
        </w:rPr>
        <w:t>Общие положения</w:t>
      </w:r>
    </w:p>
    <w:p>
      <w:pPr>
        <w:pStyle w:val="Text"/>
        <w:rPr/>
      </w:pPr>
      <w:r>
        <w:rPr>
          <w:sz w:val="20"/>
        </w:rPr>
        <w:t xml:space="preserve">95. </w:t>
      </w:r>
      <w:r>
        <w:rPr>
          <w:b/>
          <w:bCs/>
          <w:sz w:val="20"/>
        </w:rPr>
        <w:t>Несение караульной службы является выполнением боевой задачи и требует от личного состава точного соблюдения всех положений настоящего Устава, высокой бдительности, непреклонной решимости и инициативы.</w:t>
      </w:r>
      <w:r>
        <w:rPr>
          <w:sz w:val="20"/>
        </w:rPr>
        <w:t xml:space="preserve">  Виновные в нарушении требований караульной службы несут дисциплинарную или уголовную ответственность.</w:t>
      </w:r>
    </w:p>
    <w:p>
      <w:pPr>
        <w:pStyle w:val="Text"/>
        <w:rPr/>
      </w:pPr>
      <w:r>
        <w:rPr>
          <w:sz w:val="20"/>
        </w:rPr>
        <w:t xml:space="preserve">96. Для несения караульной службы назначаются караулы. </w:t>
      </w:r>
      <w:r>
        <w:rPr>
          <w:b/>
          <w:bCs/>
          <w:sz w:val="20"/>
        </w:rPr>
        <w:t>Караулом</w:t>
      </w:r>
      <w:r>
        <w:rPr>
          <w:sz w:val="20"/>
        </w:rPr>
        <w:t xml:space="preserve"> называется вооруженное подразделение, назначенное для выполнения боевой задачи по охране и обороне боевых знамен, военных и государственных объектов, а также для охраны лиц, содержащихся на гауптвахте и в дисциплинарном батальоне. Караулы бывают гарнизонные и внутренние (корабельные); они могут быть постоянными или временными. </w:t>
      </w:r>
      <w:r>
        <w:rPr>
          <w:b/>
          <w:bCs/>
          <w:sz w:val="20"/>
        </w:rPr>
        <w:t>Гарнизонный караул</w:t>
      </w:r>
      <w:r>
        <w:rPr>
          <w:sz w:val="20"/>
        </w:rPr>
        <w:t xml:space="preserve"> назначается для охраны и обороны объектов армейского, окружного или центрального подчинения, не имеющих своих подразделений охраны, объектов общегарнизонного значения, объектов соединений или нескольких воинских частей, расположенных в непосредственной близости один от другого, а также для охраны лиц, содержащихся на гарнизонной гауптвахте. </w:t>
      </w:r>
      <w:r>
        <w:rPr>
          <w:b/>
          <w:bCs/>
          <w:sz w:val="20"/>
        </w:rPr>
        <w:t>Внутренний</w:t>
      </w:r>
      <w:r>
        <w:rPr>
          <w:sz w:val="20"/>
        </w:rPr>
        <w:t xml:space="preserve"> (корабельный) </w:t>
      </w:r>
      <w:r>
        <w:rPr>
          <w:b/>
          <w:bCs/>
          <w:sz w:val="20"/>
        </w:rPr>
        <w:t>караул</w:t>
      </w:r>
      <w:r>
        <w:rPr>
          <w:sz w:val="20"/>
        </w:rPr>
        <w:t xml:space="preserve"> назначается для охраны и обороны объектов одной воинской части (корабля). Самолеты (вертолеты) и другие объекты авиационной части на аэродроме охраняются я обороняются внутренним караулом, назначаемым от авиационно-технической части. Постоянные караулы предусматриваются расписанием караулов. Временные караулы в расписание караулов не включаются; они назначаются приказом начальника гарнизона или командира воинской части для охраны и обороны военного имущества при погрузке (выгрузке) или временном складировании, при сопровождении воинских грузов, перевозимых различными видами транспорта, а также для охраны арестованных (заключенных под стражу).</w:t>
      </w:r>
    </w:p>
    <w:p>
      <w:pPr>
        <w:pStyle w:val="Text"/>
        <w:rPr/>
      </w:pPr>
      <w:r>
        <w:rPr>
          <w:sz w:val="20"/>
        </w:rPr>
        <w:t>97. Гарнизонные караулы подчиняются начальнику гарнизона, военному коменданту гарнизона, дежурному по караулам и его помощнику; караул при гарнизонной гауптвахте, кроме того, подчиняется начальнику гауптвахты. Внутренние (корабельные) караулы подчиняются командиру воинской части (командиру корабля), дежурному по воинской части (кораблю) и его помощника, если помощник дежурного по воинской части офицер. Внутренний караул, охраняющий объекты батальона (дивизиона), расположенного отдельно от остальных подразделений воинской части, кроме того, подчиняется командиру этого батальона (дивизиона) и дежурным по батальону (дивизиону) в воинском звании, равном с начальником караула, или по званию старше его. Помощнику дежурного по воинской части, назначенному из числа прапорщиков, подчиняются караулы, начальники которых не офицеры, а помощнику дежурного по воинской части, назначенному из числа сержантов, подчиняются караулы, начальники которых назначены из числа сержантов. Караулы переходят в подчинение этим лицам с момента подачи во время развода команды "</w:t>
      </w:r>
      <w:r>
        <w:rPr>
          <w:b/>
          <w:bCs/>
          <w:sz w:val="20"/>
        </w:rPr>
        <w:t>Смирно</w:t>
      </w:r>
      <w:r>
        <w:rPr>
          <w:sz w:val="20"/>
        </w:rPr>
        <w:t>" для встречи дежурного по караулам (по воинской части, кораблю), а выходят из их подчинения с момента подачи начальником караула команды "</w:t>
      </w:r>
      <w:r>
        <w:rPr>
          <w:b/>
          <w:bCs/>
          <w:sz w:val="20"/>
        </w:rPr>
        <w:t>Шагом-марш</w:t>
      </w:r>
      <w:r>
        <w:rPr>
          <w:sz w:val="20"/>
        </w:rPr>
        <w:t>" для следования в свою воинскую часть (подразделение) после смены.</w:t>
      </w:r>
    </w:p>
    <w:p>
      <w:pPr>
        <w:pStyle w:val="Text"/>
        <w:rPr>
          <w:sz w:val="20"/>
        </w:rPr>
      </w:pPr>
      <w:r>
        <w:rPr>
          <w:sz w:val="20"/>
        </w:rPr>
        <w:t>98. В состав караула назначаются: начальник караула, караульные по числу постов и смен, разводящие, а при необходимости ; помощник начальника караула, помощник начальника караула (оператор) по техническим средствам охраны или смена операторов , (два-три человека, один из которых может быть назначен помощником начальника караула по техническим средствам охраны), помощник начальника караула по службе караульных собак и водители транспортных средств. В караулы по охране штабов и пунктов управления от объединения и выше, а также по охране учреждений кроме перечисленных лиц назначаются караульные контрольно-пропускных постов, а в караул при гауптвахте - выводные и конвойные.</w:t>
      </w:r>
    </w:p>
    <w:p>
      <w:pPr>
        <w:pStyle w:val="Text"/>
        <w:rPr/>
      </w:pPr>
      <w:r>
        <w:rPr>
          <w:sz w:val="20"/>
        </w:rPr>
        <w:t xml:space="preserve">99. Для непосредственной охраны и обороны объектов из состава караула выставляются часовые.  </w:t>
      </w:r>
      <w:r>
        <w:rPr>
          <w:b/>
          <w:bCs/>
          <w:sz w:val="20"/>
        </w:rPr>
        <w:t>Часовым</w:t>
      </w:r>
      <w:r>
        <w:rPr>
          <w:sz w:val="20"/>
        </w:rPr>
        <w:t xml:space="preserve"> называется вооруженный караульный, выполняющий боевую задачу по охране и обороне порученного ему поста. </w:t>
      </w:r>
      <w:r>
        <w:rPr>
          <w:b/>
          <w:bCs/>
          <w:sz w:val="20"/>
        </w:rPr>
        <w:t>Постом</w:t>
      </w:r>
      <w:r>
        <w:rPr>
          <w:sz w:val="20"/>
        </w:rPr>
        <w:t xml:space="preserve"> называется все порученное для охраны и обороны часовому, а также место или участок местности, на котором он выполняет свои обязанности. К постам относятся и охраняемые караулом с помощью технических средств охраны объекты и участки местности, где эти средства установлены.  Охрану объектов часовые осуществляют способом патрулирования между внешним и внутренним ограждениями вокруг объекта или вдоль ограждения с внутренней стороны, если объект имеет одно ограждение, а также наблюдением с вышек. Отдельные объекты могут охраняться неподвижными часовыми. </w:t>
      </w:r>
    </w:p>
    <w:p>
      <w:pPr>
        <w:pStyle w:val="Text"/>
        <w:rPr>
          <w:sz w:val="20"/>
        </w:rPr>
      </w:pPr>
      <w:r>
        <w:rPr>
          <w:sz w:val="20"/>
        </w:rPr>
        <w:t>100. Начальники гарнизонов, командиры соединений и воинских частей, начальники военных объектов, а также все их прямые начальники обязаны постоянно добиваться сокращения численности личного состава, необходимого для охраны и обороны объектов. Это достигается: - переходом к охране постов с использованием технических средств и караульных собак без выставления часовых; - объединением под охрану одного караула всех расположенных рядом хранилищ, складов, парков и других охраняемых объектов с общим ограждением, принадлежащих разным воинским частям; - сокращением количества постов с неподвижными часовыми и организацией охраны объектов способом патрулирования пешим порядком и на транспортных средствах.</w:t>
      </w:r>
    </w:p>
    <w:p>
      <w:pPr>
        <w:pStyle w:val="Text"/>
        <w:rPr>
          <w:sz w:val="20"/>
        </w:rPr>
      </w:pPr>
      <w:r>
        <w:rPr>
          <w:sz w:val="20"/>
        </w:rPr>
        <w:t>101. При организации охраны объектов способом патрулирования часовому в зависимости от ограждения объекта и условий местности назначается для охраны и обороны в течение определенного времени участок полосы протяженностью: днем - до 2 км, ночью - до 1 км, а объектов, оборудованных техническими средствами охраны: днем - до 3 км, ночью - до 2 км. Для усиления охраны объектов в ненастную погоду (сильный туман, дождь, снегопад) по приказу начальника гарнизона (командира воинской части) дополнительно могут назначаться караульные или патрули на транспортных средствах. Порядок несения службы караульными и порядок патрулирования в этом случае определяются начальником гарнизона (командиром воинской части). Часовые перемещаются по маршрутам движения в пешем порядке со скоростью, обеспечивающей надежную охрану объекта, делая короткие остановки для осмотра местности и ограждений, а также для доклада по средствам связи начальнику караула о несении службы. При хорошей видимости, если позволяют условия местности, часовые могут вести наблюдение за охраняемым объектом и подступами к ламу с наблюдательных вышек.</w:t>
      </w:r>
    </w:p>
    <w:p>
      <w:pPr>
        <w:pStyle w:val="Text"/>
        <w:rPr>
          <w:sz w:val="20"/>
        </w:rPr>
      </w:pPr>
      <w:r>
        <w:rPr>
          <w:sz w:val="20"/>
        </w:rPr>
        <w:t>102. Для оказания помощи часовым в каждом караульном помещении из числа бодрствующей и отдыхающей смен караульных создаются резервные группы, которые при вызове караула "в ружье" под командой начальника караула, его помощника или разводящего прибывают к месту нарушения и действуют в зависимости от обстановки. Для быстрой доставки этих групп к месту нарушения караулы при необходимости обеспечиваются транспортным средством, а в особых условиях - боевыми машинами.</w:t>
      </w:r>
    </w:p>
    <w:p>
      <w:pPr>
        <w:pStyle w:val="Text"/>
        <w:rPr/>
      </w:pPr>
      <w:r>
        <w:rPr>
          <w:sz w:val="20"/>
        </w:rPr>
        <w:t>103. Личный состав караула должен быть в караульной форме одежды (</w:t>
      </w:r>
      <w:hyperlink r:id="rId12">
        <w:r>
          <w:rPr>
            <w:rStyle w:val="InternetLink"/>
            <w:b/>
            <w:bCs/>
            <w:color w:val="000000"/>
            <w:sz w:val="20"/>
            <w:u w:val="none"/>
          </w:rPr>
          <w:t>приложение 8</w:t>
        </w:r>
      </w:hyperlink>
      <w:r>
        <w:rPr>
          <w:sz w:val="20"/>
        </w:rPr>
        <w:t>), вооружен исправными и приведенными к нормальному бою автоматами со штыками-ножами или карабинами со штыками. Караульные контрольно-пропускных постов могут вооружаться пистолетами. Начальники караулов и их помощники вооружаются своим штатным оружием. Боевыми патронами караул обеспечивается из расчета: на каждый автомат и пистолет - по два снаряженных магазина; на каждый карабин - по 30 патронов в обоймах. Кроме того, по приказу начальника гарнизона (командира воинской части) начальники караулов могут вооружаться автоматами, караулы могут иметь на вооружении пулеметы с тремя снаряженными магазинами на каждый из них и ручные гранаты на весь состав караула из расчета по две гранаты на каждого, а также усиливаться боевой техникой. Боеприпасы личному составу караула, кроме лиц, вооруженных пистолетами, выдаются на караульном городке после практического занятия.</w:t>
      </w:r>
    </w:p>
    <w:p>
      <w:pPr>
        <w:pStyle w:val="Text"/>
        <w:rPr>
          <w:sz w:val="20"/>
        </w:rPr>
      </w:pPr>
      <w:r>
        <w:rPr>
          <w:sz w:val="20"/>
        </w:rPr>
        <w:t xml:space="preserve">104. Заряжание оружия производится перед выходом на посты, для охраны военнослужащих, арестованных и задержанных следователем или органом дознания, подсудимых и осужденных, а также для сопровождения лиц, проверяющих караул. Заряжание и разряжание оружия производятся по командам начальника караула или его помощника (разводящего) и под их непосредственным наблюдением у караульного помещения в специально оборудованном и освещенном месте, имеющем пулеулавливатель, а при следовании смен на посты на транспортных средствах - в местах, указанных в инструкции начальнику караула, при необходимости также оборудованных пулеулавливателем. При заряжании и разряжании ствол оружия должен быть направлен вверх (под углом 45-60 градусов) и в сторону от окружающих жилых помещений и охраняемого объекта. Если вблизи и вокруг караульного помещения расположены жилые и служебные помещения, заряжание и разряжание оружия могут производиться в караульном помещении в специальном месте, оборудованном пулеулавливателем. Разряжание и осмотр оружия производятся немедленно по возвращении к караульному помещению или в местах, указанных в инструкции начальнику караула.  Пистолеты заряжаются после получения патронов в подразделении, а разряжаются после смены караула по прибытии его в подразделение. </w:t>
      </w:r>
    </w:p>
    <w:p>
      <w:pPr>
        <w:pStyle w:val="Text"/>
        <w:rPr/>
      </w:pPr>
      <w:r>
        <w:rPr>
          <w:sz w:val="20"/>
        </w:rPr>
        <w:t xml:space="preserve">105. Оружие заряжается по правилам, указанным в руководствах по стрелковому делу для соответствующих видов оружия, </w:t>
      </w:r>
      <w:r>
        <w:rPr>
          <w:b/>
          <w:bCs/>
          <w:sz w:val="20"/>
        </w:rPr>
        <w:t>при этом патрон в патронник не досылается</w:t>
      </w:r>
      <w:r>
        <w:rPr>
          <w:sz w:val="20"/>
        </w:rPr>
        <w:t xml:space="preserve">. </w:t>
      </w:r>
      <w:r>
        <w:rPr>
          <w:b/>
          <w:bCs/>
          <w:sz w:val="20"/>
        </w:rPr>
        <w:t>Автомат</w:t>
      </w:r>
      <w:r>
        <w:rPr>
          <w:sz w:val="20"/>
        </w:rPr>
        <w:t xml:space="preserve"> заряжается снаряженным магазином. Перед заряжанием он осматривается (при этом курок спускается) и ставится на предохранитель. Затворная рама после присоединения магазина назад не отводится. </w:t>
      </w:r>
      <w:r>
        <w:rPr>
          <w:b/>
          <w:bCs/>
          <w:sz w:val="20"/>
        </w:rPr>
        <w:t>Карабин</w:t>
      </w:r>
      <w:r>
        <w:rPr>
          <w:sz w:val="20"/>
        </w:rPr>
        <w:t xml:space="preserve"> заряжается снаряженным на полную емкость магазином. После заряжания карабина затвор плавно закрывается (при этом патрон в патронник не досылается), снимается предохранитель, спускается курок и карабин ставится на предохранитель. </w:t>
      </w:r>
      <w:r>
        <w:rPr>
          <w:b/>
          <w:bCs/>
          <w:sz w:val="20"/>
        </w:rPr>
        <w:t>Пистолет</w:t>
      </w:r>
      <w:r>
        <w:rPr>
          <w:sz w:val="20"/>
        </w:rPr>
        <w:t xml:space="preserve"> заряжается снаряженным магазином, затвор при заряжании назад не отводится. Перед заряжанием пистолет ставится на предохранитель. </w:t>
      </w:r>
      <w:r>
        <w:rPr>
          <w:b/>
          <w:bCs/>
          <w:sz w:val="20"/>
        </w:rPr>
        <w:t>Пулеметы и ручные гранаты</w:t>
      </w:r>
      <w:r>
        <w:rPr>
          <w:sz w:val="20"/>
        </w:rPr>
        <w:t xml:space="preserve"> заряжаются непосредственно перед их применением.</w:t>
      </w:r>
    </w:p>
    <w:p>
      <w:pPr>
        <w:pStyle w:val="Text"/>
        <w:rPr/>
      </w:pPr>
      <w:r>
        <w:rPr>
          <w:sz w:val="20"/>
        </w:rPr>
        <w:t>106. По приказу начальника гарнизона (командира воинской части) в караульном помещении создается запас боевых патронов из расчета: на каждый автомат или карабин - по 150 патронов, на пистолет - по 16 патронов, которые хранятся в герметических коробках (цинках) в металлическом ящике. Ручные гранаты хранятся в отдельных металлических ящиках, при этом запалы хранятся в особой водонепроницаемой упаковке отдельно от гранат. Книга учета запаса боевых патронов караула (</w:t>
      </w:r>
      <w:hyperlink r:id="rId13">
        <w:r>
          <w:rPr>
            <w:rStyle w:val="InternetLink"/>
            <w:b/>
            <w:bCs/>
            <w:color w:val="000000"/>
            <w:sz w:val="20"/>
            <w:u w:val="none"/>
          </w:rPr>
          <w:t>приложение 7</w:t>
        </w:r>
      </w:hyperlink>
      <w:r>
        <w:rPr>
          <w:sz w:val="20"/>
        </w:rPr>
        <w:t>), книга учета ручных гранат и запалов к ним, акт изъятия (закладки) боеприпасов и незаполненные бланки, а также нож для вскрытия пинков хранятся в тех же ящиках. Ящики закрываются на замки, опечатываются военным комендантом гарнизона (начальником штаба воинской части) и включаются в опись имущества и инвентаря караула, находящихся в караульном помещении. Ключи и слепки с печатей от ящиков с боеприпасами хранятся у начальника караула в сейфе (ящике стола, закрывающемся на замок). Передавать ключи другим лицам запрещается.  Начальник караула несет личную ответственность за сбережение ящиков с запасом боевых патронов, с гранатами и запалами к ним.</w:t>
      </w:r>
    </w:p>
    <w:p>
      <w:pPr>
        <w:pStyle w:val="Text"/>
        <w:rPr>
          <w:sz w:val="20"/>
        </w:rPr>
      </w:pPr>
      <w:r>
        <w:rPr>
          <w:sz w:val="20"/>
        </w:rPr>
        <w:t>107. Наличие и состояние запаса боеприпасов проверяются не реже одного раза в месяц: в гарнизонных караулах - военным комендантом гарнизона; во внутренних караулах - начальником штаба воинской части. Результаты проверки записываются в книги учета запаса боевых патронов (гранат и запалов к ним) и в постовую ведомость.</w:t>
      </w:r>
    </w:p>
    <w:p>
      <w:pPr>
        <w:pStyle w:val="Text"/>
        <w:rPr/>
      </w:pPr>
      <w:r>
        <w:rPr>
          <w:sz w:val="20"/>
        </w:rPr>
        <w:t>108. Обеспечение караульных помещений и постов оборудованием, техническими средствами охраны и средствами связи, а также ограждение охраняемых объектов (</w:t>
      </w:r>
      <w:hyperlink r:id="rId14">
        <w:r>
          <w:rPr>
            <w:rStyle w:val="InternetLink"/>
            <w:b/>
            <w:bCs/>
            <w:color w:val="000000"/>
            <w:sz w:val="20"/>
            <w:u w:val="none"/>
          </w:rPr>
          <w:t>приложения 5</w:t>
        </w:r>
      </w:hyperlink>
      <w:r>
        <w:rPr>
          <w:sz w:val="20"/>
        </w:rPr>
        <w:t xml:space="preserve"> и </w:t>
      </w:r>
      <w:hyperlink r:id="rId15">
        <w:r>
          <w:rPr>
            <w:rStyle w:val="InternetLink"/>
            <w:b/>
            <w:bCs/>
            <w:color w:val="000000"/>
            <w:sz w:val="20"/>
            <w:u w:val="none"/>
          </w:rPr>
          <w:t>6</w:t>
        </w:r>
      </w:hyperlink>
      <w:r>
        <w:rPr>
          <w:sz w:val="20"/>
        </w:rPr>
        <w:t>) и обеспечение их инвентарем, предусмотренным настоящим Уставом, возлагаются на начальника военного объекта (командира воинской части). На начальника военного объекта (командира воинской части) возлагаются также ответственность за освещение караульного помещения и обеспечение его топливом и постовой одеждой.</w:t>
      </w:r>
    </w:p>
    <w:p>
      <w:pPr>
        <w:pStyle w:val="Text"/>
        <w:rPr/>
      </w:pPr>
      <w:r>
        <w:rPr>
          <w:sz w:val="20"/>
        </w:rPr>
        <w:t xml:space="preserve">109. Для подтверждения того, что караул, прибывший для смены, действительно назначен для этой цели, а также что лицо, прибывшее с приказом от имени начальников, которым караул подчинен, действительно уполномочено на то соответствующим начальником, устанавливается пароль (секретное слово). </w:t>
      </w:r>
      <w:r>
        <w:rPr>
          <w:b/>
          <w:bCs/>
          <w:sz w:val="20"/>
        </w:rPr>
        <w:t>Пароль</w:t>
      </w:r>
      <w:r>
        <w:rPr>
          <w:sz w:val="20"/>
        </w:rPr>
        <w:t xml:space="preserve"> обозначается названием какого-либо города, устанавливается на каждый день, отдельно для каждого караула: для гарнизонных караулов - военным комендантом гарнизона, для внутренних - начальником штаба воинской части. Пароли устанавливаются не более чем на 10 дней вперед и заносятся в книгу паролей, которая хранится у военного коменданта гарнизона (начальника штаба воинской части) в опечатанной папке в сейфе. Пароли для новых караулов, заступающих при объявлении тревоги, хранятся в опечатанном пакете у дежурного по караулам (по воинской части). Лица, которым известен пароль, обязаны хранить его в строжайшем секрете и при опросе сообщать его запиской, без оглашения, после чего записка немедленно уничтожается. При утрате записки с паролем или в других случаях разглашения пароля действие его немедленно прекращается дежурным по караулам (по воинской части), о чем докладывается военному коменданту гарнизона (начальнику штаба воинской части).</w:t>
      </w:r>
    </w:p>
    <w:p>
      <w:pPr>
        <w:pStyle w:val="Text"/>
        <w:rPr>
          <w:sz w:val="20"/>
        </w:rPr>
      </w:pPr>
      <w:r>
        <w:rPr>
          <w:sz w:val="20"/>
        </w:rPr>
        <w:t>110. Вскрытие хранилищ (складов, парков) или допуск к местам стоянки боевых машин, другого вооружения и военной техники, находящимся под охраной караула, разрешается на основании постоянного или разового допуска, подписанного военным комендантом гарнизона (начальником штаба воинской части) и заверенного гербовой печатью. В допуске указываются: его номер и номер караула, к начальнику которого он выдан; наименование охраняемого объекта, подлежащего вскрытию (закрытию); дата и время вскрытия (закрытия); воинское звание, фамилия, имя и отчество лица, прибывшего для вскрытия (закрытия). Список лиц, которые имеют право вскрывать те или иные хранилища (склады, парки) или могут быть допущены к приему от караула боевых машин, другого вооружения и военной техники, находящихся на стоянках, объявляется приказом начальника гарнизона (командира воинской части). Образцы допусков с подлинными подписями, список должностных лиц, имеющих право вскрывать те или иные хранилища (склады, парки) или быть допущенными к ним, а также образцы слепков с печатей (оттисков пломб), подписанные военным комендантом гарнизона (начальником штаба воинской части) и заверенные гербовой печатью, должны находиться в караульном помещении (приложение 6).</w:t>
      </w:r>
    </w:p>
    <w:p>
      <w:pPr>
        <w:pStyle w:val="Text"/>
        <w:rPr>
          <w:sz w:val="20"/>
        </w:rPr>
      </w:pPr>
      <w:r>
        <w:rPr>
          <w:sz w:val="20"/>
        </w:rPr>
        <w:t>111. Порядок допуска на техническую территорию складов (баз, арсеналов), на огнеопасные и особо важные объекты устанавливается начальниками соответствующих управлений Министерства обороны Российской Федерации, управлений (отделов) военных округов (флотов) согласно специальным положениям (инструкциям).</w:t>
      </w:r>
    </w:p>
    <w:p>
      <w:pPr>
        <w:pStyle w:val="Text"/>
        <w:rPr>
          <w:sz w:val="20"/>
        </w:rPr>
      </w:pPr>
      <w:r>
        <w:rPr>
          <w:sz w:val="20"/>
        </w:rPr>
        <w:t>112. Допуски для вскрытия стоянок самолетов (вертолетов) и других объектов авиационной части на аэродроме подписываются начальником штаба этой части. Порядок охраны самолетов (вертолетов) после вскрытия стоянок и до сдачи их под охрану караула определяется главнокомандующими видами Вооруженных Сил Российской Федерации применительно к требованиям настоящего Устава.</w:t>
      </w:r>
    </w:p>
    <w:p>
      <w:pPr>
        <w:pStyle w:val="Text"/>
        <w:rPr>
          <w:sz w:val="20"/>
        </w:rPr>
      </w:pPr>
      <w:r>
        <w:rPr>
          <w:sz w:val="20"/>
        </w:rPr>
        <w:t xml:space="preserve">113. Порядок несения караульной службы по охране и обороне военных объектов в особых условиях дополнительно определяется министром обороны Российской Федерации. </w:t>
      </w:r>
    </w:p>
    <w:p>
      <w:pPr>
        <w:pStyle w:val="H3"/>
        <w:jc w:val="center"/>
        <w:rPr>
          <w:color w:val="000000"/>
          <w:sz w:val="20"/>
        </w:rPr>
      </w:pPr>
      <w:r>
        <w:rPr>
          <w:color w:val="000000"/>
          <w:sz w:val="20"/>
        </w:rPr>
        <w:t xml:space="preserve">Караульная служба с применением технических средств охраны </w:t>
      </w:r>
    </w:p>
    <w:p>
      <w:pPr>
        <w:pStyle w:val="Text"/>
        <w:rPr/>
      </w:pPr>
      <w:r>
        <w:rPr>
          <w:sz w:val="20"/>
        </w:rPr>
        <w:t xml:space="preserve">114. </w:t>
      </w:r>
      <w:r>
        <w:rPr>
          <w:b/>
          <w:bCs/>
          <w:sz w:val="20"/>
        </w:rPr>
        <w:t>Технические средства охраны</w:t>
      </w:r>
      <w:r>
        <w:rPr>
          <w:sz w:val="20"/>
        </w:rPr>
        <w:t xml:space="preserve"> применяются в целях повышения надежности охраны объектов и сокращения численности личного состава караула. Они включают: периметровые и объектовые средства обнаружения, технические средства предупреждения и воздействия, аппаратуру приема сигналов технических средств охраны и кабельную или радиосеть сигнализации. Надежность охраны объектов с применением технических средств охраны достигается: правильным выбором типа технических средств охраны и использованием их в комплексе с инженерными заграждениями; скрытностью проводимых мероприятий по установке средств охраны; высоким качеством монтажа, постоянным обслуживанием и контролем за их состоянием; бдительностью и своевременностью действий личного состава караула при срабатывании технических средств охраны.</w:t>
      </w:r>
    </w:p>
    <w:p>
      <w:pPr>
        <w:pStyle w:val="Text"/>
        <w:rPr>
          <w:sz w:val="20"/>
        </w:rPr>
      </w:pPr>
      <w:r>
        <w:rPr>
          <w:sz w:val="20"/>
        </w:rPr>
        <w:t>115. Тип и количество применяемых на объекте технических средств охраны определяются в зависимости от его важности, физико-географических, эксплуатационных и других особенностей.</w:t>
      </w:r>
    </w:p>
    <w:p>
      <w:pPr>
        <w:pStyle w:val="Text"/>
        <w:rPr>
          <w:sz w:val="20"/>
        </w:rPr>
      </w:pPr>
      <w:r>
        <w:rPr>
          <w:sz w:val="20"/>
        </w:rPr>
        <w:t xml:space="preserve">116. Аппаратура приема сигналов технических средств охраны, пожарной сигнализации устанавливается в караульном помещении, в комнате начальника караула или в отдельной, специально предназначенной для этого комнате - пультовой. Для обеспечения непрерывной работы технических средств охраны устанавливается автономный источник питания. Пожарной сигнализацией объекты оборудуются в соответствии с установленными нормами и перечнями.  При наличии в гарнизоне (воинской части) военной команды противопожарной защиты и спасательных работ аппаратура приема сигналов пожарной сигнализации может устанавливаться в помещении этой команды. Поддержание в исправном состоянии технических средств охраны осуществляется предназначенным для этого штатным подразделением, а при отсутствии такого штатного подразделения - эксплуатационной группой во главе с офицером (прапорщиком, мичманом), назначенной командиром воинской части (начальником объекта). </w:t>
      </w:r>
    </w:p>
    <w:p>
      <w:pPr>
        <w:pStyle w:val="Text"/>
        <w:rPr/>
      </w:pPr>
      <w:r>
        <w:rPr>
          <w:sz w:val="20"/>
        </w:rPr>
        <w:t xml:space="preserve">117. Охрана и оборона объектов, оборудованных техническими средствами охраны, могут осуществляться </w:t>
      </w:r>
      <w:r>
        <w:rPr>
          <w:b/>
          <w:bCs/>
          <w:sz w:val="20"/>
        </w:rPr>
        <w:t>с выставлением часовых, способом дежурства контрольно-охранных групп или смешанным способом</w:t>
      </w:r>
      <w:r>
        <w:rPr>
          <w:sz w:val="20"/>
        </w:rPr>
        <w:t>. Способ дежурства контрольно-охранных групп является основным. При всех способах для усиления охраны объектов могут использоваться караульные собаки (</w:t>
      </w:r>
      <w:hyperlink r:id="rId16">
        <w:r>
          <w:rPr>
            <w:rStyle w:val="InternetLink"/>
            <w:b/>
            <w:bCs/>
            <w:color w:val="000000"/>
            <w:sz w:val="20"/>
            <w:u w:val="none"/>
          </w:rPr>
          <w:t>приложение 11</w:t>
        </w:r>
      </w:hyperlink>
      <w:r>
        <w:rPr>
          <w:sz w:val="20"/>
        </w:rPr>
        <w:t>). Решение о применении технических средств охраны и необходимости выставления в этих случаях часовых, а также использования караульных собак принимается командирами (начальниками), имеющими право утверждать расписания караулов (ст. 123).</w:t>
      </w:r>
    </w:p>
    <w:p>
      <w:pPr>
        <w:pStyle w:val="Text"/>
        <w:rPr/>
      </w:pPr>
      <w:r>
        <w:rPr>
          <w:sz w:val="20"/>
        </w:rPr>
        <w:t xml:space="preserve">118. </w:t>
      </w:r>
      <w:r>
        <w:rPr>
          <w:b/>
          <w:bCs/>
          <w:sz w:val="20"/>
        </w:rPr>
        <w:t>С выставлением часовых</w:t>
      </w:r>
      <w:r>
        <w:rPr>
          <w:sz w:val="20"/>
        </w:rPr>
        <w:t xml:space="preserve"> обычно охраняются оборудованные техническими средствами охраны склады с вооружением, боеприпасами и другие объекты, требующие постоянного наблюдения и усиленной охраны. Часовые в этих случаях несут службу, как указано в ст. 184-197. Контроль за аппаратурой приема сигналов технических средств охраны осуществляет помощник начальника караула (оператор) по техническим средствам охраны, а в его отсутствие - начальник караула или его помощник (разводящий).</w:t>
      </w:r>
    </w:p>
    <w:p>
      <w:pPr>
        <w:pStyle w:val="Text"/>
        <w:rPr/>
      </w:pPr>
      <w:r>
        <w:rPr>
          <w:sz w:val="20"/>
        </w:rPr>
        <w:t xml:space="preserve">119. </w:t>
      </w:r>
      <w:r>
        <w:rPr>
          <w:b/>
          <w:bCs/>
          <w:sz w:val="20"/>
        </w:rPr>
        <w:t>Дежурство контрольно-охранных групп</w:t>
      </w:r>
      <w:r>
        <w:rPr>
          <w:sz w:val="20"/>
        </w:rPr>
        <w:t xml:space="preserve"> заключается в непрерывном контроле оператора за аппаратурой приема сигналов технических средств охраны, периодической проверке контрольно-охранными группами постов и постоянной их готовности к действиям в случае несанкционированного срабатывания технических средств охраны. Проверка постов осуществляется по графику контрольно-охранной группой, в состав которой входят начальник караула или его помощник по техническим средствам охраны, один-два караульных, а при использовании для усиления охраны объектов караульных собак и помощник начальника караула по службе караульных собак (вожатый). В ходе проверки наружным осмотром проверяются состояние ограждения, контрольно-следовой полосы, дверей (ворот), окон и стен хранилищ (складов), количество и соответствие печатей (пломб), а также функционирование технических средств охраны. </w:t>
      </w:r>
    </w:p>
    <w:p>
      <w:pPr>
        <w:pStyle w:val="Text"/>
        <w:rPr/>
      </w:pPr>
      <w:r>
        <w:rPr>
          <w:sz w:val="20"/>
        </w:rPr>
        <w:t xml:space="preserve">120. </w:t>
      </w:r>
      <w:r>
        <w:rPr>
          <w:b/>
          <w:bCs/>
          <w:sz w:val="20"/>
        </w:rPr>
        <w:t>Смешанный способ</w:t>
      </w:r>
      <w:r>
        <w:rPr>
          <w:sz w:val="20"/>
        </w:rPr>
        <w:t xml:space="preserve"> охраны объектов заключается в сочетании способа дежурства контрольно-охранных групп с одновременным выставлением часовых на отдельные участки периметра или на посты у зданий (помещений). При этом контроль за аппаратурой приема сигналов технических средств охраны может осуществлять начальник караула или его помощник, а вместо контрольно-охранной группы может действовать резервная группа караула. </w:t>
      </w:r>
    </w:p>
    <w:p>
      <w:pPr>
        <w:pStyle w:val="H3"/>
        <w:jc w:val="center"/>
        <w:rPr>
          <w:color w:val="000000"/>
          <w:sz w:val="20"/>
        </w:rPr>
      </w:pPr>
      <w:r>
        <w:rPr>
          <w:color w:val="000000"/>
          <w:sz w:val="20"/>
        </w:rPr>
        <w:t>Наряд караулов</w:t>
      </w:r>
    </w:p>
    <w:p>
      <w:pPr>
        <w:pStyle w:val="Text"/>
        <w:rPr/>
      </w:pPr>
      <w:r>
        <w:rPr>
          <w:sz w:val="20"/>
        </w:rPr>
        <w:t>121. Наряд караулов производится на основании расписания караулов (</w:t>
      </w:r>
      <w:hyperlink r:id="rId17">
        <w:r>
          <w:rPr>
            <w:rStyle w:val="InternetLink"/>
            <w:b/>
            <w:bCs/>
            <w:color w:val="000000"/>
            <w:sz w:val="20"/>
            <w:u w:val="none"/>
          </w:rPr>
          <w:t>приложение 1</w:t>
        </w:r>
      </w:hyperlink>
      <w:r>
        <w:rPr>
          <w:sz w:val="20"/>
        </w:rPr>
        <w:t>). Караулы должны сменяться каждые сутки. На период нахождения воинской части на учении приказом начальников, имеющих право утверждать расписания караулов (ст. 123), может назначаться караул во главе с офицером без смены . на срок до 7 суток.</w:t>
      </w:r>
    </w:p>
    <w:p>
      <w:pPr>
        <w:pStyle w:val="Text"/>
        <w:rPr>
          <w:sz w:val="20"/>
        </w:rPr>
      </w:pPr>
      <w:r>
        <w:rPr>
          <w:sz w:val="20"/>
        </w:rPr>
        <w:t>122. Расписание гарнизонных караулов составляет военный комендант гарнизона, а внутренних - начальник штаба воинской части на основании указаний начальника гарнизона (командира воинской части) по организации охраны и обороны объектов с учетом их важности, оборудования техническими средствами охраны, ограждения и обеспечения надежной охраны возможно меньшим числом часовых. Составлению расписания караулов должно предшествовать ознакомление на местности с условиями и особенностями расположения и охраны объектов. Расписание караулов по охране объектов армейского, окружного и центрального подчинения, где имеются свои подразделения охраны, составляет начальник военного объекта (склада, базы).</w:t>
      </w:r>
    </w:p>
    <w:p>
      <w:pPr>
        <w:pStyle w:val="Text"/>
        <w:rPr>
          <w:sz w:val="20"/>
        </w:rPr>
      </w:pPr>
      <w:r>
        <w:rPr>
          <w:sz w:val="20"/>
        </w:rPr>
        <w:t xml:space="preserve">123. Расписания гарнизонных, а также внутренних караулов военных училищ представляются на утверждение командующему войсками военного округа, а расписания внутренних караулов воинских частей - командиру соединения. Расписания внутренних караулов военных академий (институтов) утверждаются начальниками академий (институтов). Расписания внутренних караулов воинских частей армейского, окружного или центрального подчинения, а также внутренних караулов, назначаемых для охраны и обороны объектов такого же подчинения, имеющих свои подразделения охраны, представляются на утверждение соответствующим непосредственным начальникам. К расписанию прилагается схема расположения постов каждого караула. </w:t>
      </w:r>
    </w:p>
    <w:p>
      <w:pPr>
        <w:pStyle w:val="Text"/>
        <w:rPr/>
      </w:pPr>
      <w:r>
        <w:rPr>
          <w:sz w:val="20"/>
        </w:rPr>
        <w:t xml:space="preserve">124. Одновременно с расписанием караулов для каждого караула составляются схема расположения постов, табель постам (приложение 3), инструкция начальнику караула; для караулов, сменяемых при объявлении тревоги, кроме того, - документация на случай объявления тревоги, а для караулов, в состав которых входит помощник начальника караула (оператор) по техническим средствам охраны, - документация помощника начальника караула (оператора) по техническим средствам охраны. </w:t>
      </w:r>
      <w:r>
        <w:rPr>
          <w:b/>
          <w:bCs/>
          <w:sz w:val="20"/>
        </w:rPr>
        <w:t>На схеме расположения постов</w:t>
      </w:r>
      <w:r>
        <w:rPr>
          <w:sz w:val="20"/>
        </w:rPr>
        <w:t xml:space="preserve"> указываются: границы постов и запретных зон, запретные границы, вид ограждения; объекты, оборудованные техническими средствами охраны; маршруты движения смен на посты и маршруты патрулей на транспортных средствах; маршруты движения часовых и контрольно-охранных групп в дневное и ночное время; места расположения окопов, наблюдательных вышек, средств связи и пожаротушения, постов караульных собак; наиболее опасные подступы к постам. </w:t>
      </w:r>
      <w:r>
        <w:rPr>
          <w:b/>
          <w:bCs/>
          <w:sz w:val="20"/>
        </w:rPr>
        <w:t>В табеле постам</w:t>
      </w:r>
      <w:r>
        <w:rPr>
          <w:sz w:val="20"/>
        </w:rPr>
        <w:t xml:space="preserve"> указываются: что подлежит охране и обороне на каждом посту; особые обязанности часового с учетом конкретных условий несения службы на посту и сроки доклада по средствам связи; время, в течение которого часовому разрешается вести наблюдение с вышки; расстояния, ближе которых часовому запрещается допускать к посту посторонних лиц; действия часового в случае нападения на пост, на соседние посты и при пожаре на посту; в каких случаях часовому разрешается применять оружие; порядок несения службы при усилении охраны объектов. Для постов, оборудованных техническими средствами охраны, указываются наименование и количество технических средств охраны на каждом посту, особенности их функционирования, порядок проверки поста контрольно-охранной группой и применения ею оружия. </w:t>
      </w:r>
      <w:r>
        <w:rPr>
          <w:b/>
          <w:bCs/>
          <w:sz w:val="20"/>
        </w:rPr>
        <w:t>В инструкции начальнику караула</w:t>
      </w:r>
      <w:r>
        <w:rPr>
          <w:sz w:val="20"/>
        </w:rPr>
        <w:t xml:space="preserve"> определяются: задача караула, особые обязанности начальника караула по охране и обороне объектов, порученных караулу, порядок действий должностных лиц караула при приеме под охрану и сдаче объектов (в том числе оборудованных техническими средствами охраны), график и порядок их проверки контрольно-охранными группами; меры по усилению охраны объектов ночью и в ненастную погоду; действия караула при нападении на охраняемые объекты, часовых или караульное помещение, в случае срабатывания и выхода из строя технических средств охраны, при пожаре, стихийном бедствии, по сигналам тревоги, а также порядок сохранности оружия и вскрытия ящиков с боеприпасами. Документация на случай объявления тревоги включает: табель постам, схему расположения постов, инструкцию начальнику караула, бланк постовой ведомости и пароль. Эти документы определяют порядок охраны и обороны объектов, порученных караулу, с учетом действий войск по плану боевой и мобилизационной готовности. </w:t>
      </w:r>
      <w:r>
        <w:rPr>
          <w:b/>
          <w:bCs/>
          <w:sz w:val="20"/>
        </w:rPr>
        <w:t>Документация помощника начальника караула (оператора) по техническим средствам охраны</w:t>
      </w:r>
      <w:r>
        <w:rPr>
          <w:sz w:val="20"/>
        </w:rPr>
        <w:t xml:space="preserve"> состоит из инструкции (указаний о порядке приема под охрану и сдачи охраняемых объектов, осуществления контроля за аппаратурой, а также об особенностях действий при срабатывании или выключении технических средств охраны); перечня охраняемых объектов, оборудованных техническими средствами охраны (номер поста, наименование объекта, время вскрытия и закрытия); журнала контроля функционирования технических средств охраны (наименование объекта, время приема под охрану и сдачи объекта, техническое состояние установленных средств, время проверки функционирования и отметка об их состоянии, время и место срабатывания технических средств охраны и принятые меры) и руководства по эксплуатации установленных на объекте технических средств охраны. Документы, указанные в данной статье, утверждаются начальником гарнизона (командиром воинской части).</w:t>
      </w:r>
    </w:p>
    <w:p>
      <w:pPr>
        <w:pStyle w:val="Text"/>
        <w:rPr/>
      </w:pPr>
      <w:r>
        <w:rPr>
          <w:sz w:val="20"/>
        </w:rPr>
        <w:t>125. На основании расписания караулов военный комендант гарнизона (начальник штаба воинской части) каждый месяц определяет очередность несения службы в карауле между воинскими частями (подразделениями), которая отражается в ведомости гарнизонного (суточного) наряда (</w:t>
      </w:r>
      <w:hyperlink r:id="rId18">
        <w:r>
          <w:rPr>
            <w:rStyle w:val="InternetLink"/>
            <w:b/>
            <w:bCs/>
            <w:color w:val="000000"/>
            <w:sz w:val="20"/>
            <w:u w:val="none"/>
          </w:rPr>
          <w:t>приложение 2</w:t>
        </w:r>
      </w:hyperlink>
      <w:r>
        <w:rPr>
          <w:sz w:val="20"/>
        </w:rPr>
        <w:t>) и утверждается начальником гарнизона (командиром воинской части). Выписки из схемы расположения постов, табеля постам, инструкции начальникам караулов и документации помощника начальника караула (оператора) по техническим средствам охраны вместе с выпиской из ведомости гарнизонного наряда рассылаются во все воинские части гарнизона, привлекаемые к несению службы гарнизонного наряда, не позднее чем за 10 суток до начала нового месяца. Штаб воинской части за 5-6 суток до начала нового месяца сообщает командирам подразделений, от которых назначаются караулы, дни заступления их в наряд и состав караулов. О каждом изменения в схеме расположения постов и в табеле постам военный комендант гарнизона (начальник штаба воинской части) своевременно сообщает воинским частям (подразделениям).  Документация на случай объявления тревоги хранится у начальника караула в пакете, опечатанном гербовой печатью. Второй экземпляр документации находится у военного коменданта гарнизона (начальника штаба воинской части) для проведения инструктажа начальника караула, назначенного для смены в случае объявления тревоги.</w:t>
      </w:r>
    </w:p>
    <w:p>
      <w:pPr>
        <w:pStyle w:val="Text"/>
        <w:rPr/>
      </w:pPr>
      <w:r>
        <w:rPr>
          <w:sz w:val="20"/>
        </w:rPr>
        <w:t xml:space="preserve">126. </w:t>
      </w:r>
      <w:r>
        <w:rPr>
          <w:b/>
          <w:bCs/>
          <w:sz w:val="20"/>
        </w:rPr>
        <w:t>Начальником караула</w:t>
      </w:r>
      <w:r>
        <w:rPr>
          <w:sz w:val="20"/>
        </w:rPr>
        <w:t xml:space="preserve"> при наличии на объекте пяти и более постов назначается офицер или прапорщик (мичман), а при меньшем количестве постов - сержант (старшина). Начальником караула, охраняющего особо важный объект, назначается офицер или, прапорщик (мичман) независимо от количества постов. В военных училищах начальниками караулов независимо от количества постов могут назначаться курсанты старших курсов. Начальником караула при гарнизонной гауптвахте назначается офицер. </w:t>
      </w:r>
      <w:r>
        <w:rPr>
          <w:b/>
          <w:bCs/>
          <w:sz w:val="20"/>
        </w:rPr>
        <w:t>Помощник начальника караула</w:t>
      </w:r>
      <w:r>
        <w:rPr>
          <w:sz w:val="20"/>
        </w:rPr>
        <w:t xml:space="preserve"> назначается из числа прапорщиков (мичманов) или сержантов (старшин). Если помощник начальника караула не назначается, его обязанности выполняет первый разводящий. Помощник начальника караула (оператор) по техническим средствам охраны назначается из специалистов по техническим средствам охраны или других военнослужащих, назначаемых приказом начальника гарнизона (командира воинской части). Помощник начальника караула по службе караульных собак назначается из старших вожатых караульных собак (</w:t>
      </w:r>
      <w:hyperlink r:id="rId19">
        <w:r>
          <w:rPr>
            <w:rStyle w:val="InternetLink"/>
            <w:b/>
            <w:bCs/>
            <w:color w:val="000000"/>
            <w:sz w:val="20"/>
            <w:u w:val="none"/>
          </w:rPr>
          <w:t>приложение 11</w:t>
        </w:r>
      </w:hyperlink>
      <w:r>
        <w:rPr>
          <w:sz w:val="20"/>
        </w:rPr>
        <w:t>).</w:t>
      </w:r>
    </w:p>
    <w:p>
      <w:pPr>
        <w:pStyle w:val="Text"/>
        <w:rPr/>
      </w:pPr>
      <w:r>
        <w:rPr>
          <w:sz w:val="20"/>
        </w:rPr>
        <w:t xml:space="preserve">127. В состав караула назначаются </w:t>
      </w:r>
      <w:r>
        <w:rPr>
          <w:b/>
          <w:bCs/>
          <w:sz w:val="20"/>
        </w:rPr>
        <w:t>разводящие</w:t>
      </w:r>
      <w:r>
        <w:rPr>
          <w:sz w:val="20"/>
        </w:rPr>
        <w:t xml:space="preserve"> из числа сержантов (старшин) или ефрейторов (старших матросов). Число разводящих определяется в зависимости от количества и расположения постов с таким расчетом, чтобы каждый разводящий выставлял на посты не более пяти часовых, а следование на посты, смена часовых и возвращение в караульное помещение занимали не более 1 часа. При назначении в караул нескольких разводящих они именуются: первый разводящий, второй разводящий и т.д. Если караулом охраняется один пост, разводящий не назначается, его обязанности выполняет начальник караула.</w:t>
      </w:r>
    </w:p>
    <w:p>
      <w:pPr>
        <w:pStyle w:val="Text"/>
        <w:rPr/>
      </w:pPr>
      <w:r>
        <w:rPr>
          <w:sz w:val="20"/>
        </w:rPr>
        <w:t xml:space="preserve">128. </w:t>
      </w:r>
      <w:r>
        <w:rPr>
          <w:b/>
          <w:bCs/>
          <w:sz w:val="20"/>
        </w:rPr>
        <w:t>Караульные</w:t>
      </w:r>
      <w:r>
        <w:rPr>
          <w:sz w:val="20"/>
        </w:rPr>
        <w:t xml:space="preserve"> назначаются из числа солдат (матросов). При недостаточном количестве солдат (матросов) караульными могут назначаться сержанты (старшины). В этом случае из них составляются все смены поста (постов), весь состав контрольно-охранной группы, а разводящими назначаются военнослужащие в воинском звании не ниже воинского звания караульных. Число караульных определяется в зависимости от количества установленных для данного караула постов, причем для охраны поста в течение суток назначаются три смены часовых, а для охраны поста только в течение ночи (с наступлением темноты и до рассвета или от закрытия до вскрытия склада, хранилища) - две смены часовых. </w:t>
      </w:r>
      <w:r>
        <w:rPr>
          <w:b/>
          <w:bCs/>
          <w:sz w:val="20"/>
        </w:rPr>
        <w:t>Выводные и конвойные</w:t>
      </w:r>
      <w:r>
        <w:rPr>
          <w:sz w:val="20"/>
        </w:rPr>
        <w:t xml:space="preserve"> назначаются в зависимости от числа арестованных (заключенных под стражу) и расположения на гауптвахте мест общего пользования из расчета один выводной (конвойный) на 10-15 арестованных (заключенных под стражу).</w:t>
      </w:r>
    </w:p>
    <w:p>
      <w:pPr>
        <w:pStyle w:val="Text"/>
        <w:rPr>
          <w:sz w:val="20"/>
        </w:rPr>
      </w:pPr>
      <w:r>
        <w:rPr>
          <w:sz w:val="20"/>
        </w:rPr>
        <w:t>129. Состав караула, в том числе и начальник караула, назначается не позднее чем за сутки до заступления в наряд, как правило, от одного подразделения, в крайнем случае - от одной воинской части. Все гарнизонные караулы назначаются, как правило, от одной воинской части.</w:t>
      </w:r>
    </w:p>
    <w:p>
      <w:pPr>
        <w:pStyle w:val="H3"/>
        <w:jc w:val="center"/>
        <w:rPr>
          <w:color w:val="000000"/>
          <w:sz w:val="20"/>
        </w:rPr>
      </w:pPr>
      <w:r>
        <w:rPr>
          <w:color w:val="000000"/>
          <w:sz w:val="20"/>
        </w:rPr>
        <w:t>Подготовка караулов</w:t>
      </w:r>
    </w:p>
    <w:p>
      <w:pPr>
        <w:pStyle w:val="Text"/>
        <w:rPr/>
      </w:pPr>
      <w:r>
        <w:rPr>
          <w:sz w:val="20"/>
        </w:rPr>
        <w:t xml:space="preserve">130. Командиры воинских частей и подразделений, от которых назначаются караулы, отвечают за подбор личного состава караулов и подготовку его к несению службы, за исправное состояние оружия и боевых патронов и за своевременное прибытие караулов на развод. В караул </w:t>
      </w:r>
      <w:r>
        <w:rPr>
          <w:b/>
          <w:bCs/>
          <w:sz w:val="20"/>
        </w:rPr>
        <w:t>запрещается</w:t>
      </w:r>
      <w:r>
        <w:rPr>
          <w:sz w:val="20"/>
        </w:rPr>
        <w:t xml:space="preserve"> назначать военнослужащих, не приведенных к Военной присяге, не усвоивших соответствующей программы подготовки прибывшего пополнения, совершивших проступки, содержащие признаки деяний, предусмотренных Уголовным кодексом, по которым ведется расследование, больных и других военнослужащих, которые в данное время по своему морально-психологическому состоянию не могут нести караульную службу.</w:t>
      </w:r>
    </w:p>
    <w:p>
      <w:pPr>
        <w:pStyle w:val="Text"/>
        <w:rPr>
          <w:sz w:val="20"/>
        </w:rPr>
      </w:pPr>
      <w:r>
        <w:rPr>
          <w:sz w:val="20"/>
        </w:rPr>
        <w:t xml:space="preserve">131. Начальники штабов воинских частей за 3 суток до заступления гарнизонных или внутренних караулов в наряд обязаны вручить командирам подразделений, от которых назначаются караулы, схемы расположения постов, табели постам и инструкции начальникам караулов для изучения личным составом караулов. После изучения указанные документы возвращаются в штаб воинской части. </w:t>
      </w:r>
    </w:p>
    <w:p>
      <w:pPr>
        <w:pStyle w:val="Text"/>
        <w:rPr>
          <w:sz w:val="20"/>
        </w:rPr>
      </w:pPr>
      <w:r>
        <w:rPr>
          <w:sz w:val="20"/>
        </w:rPr>
        <w:t>132. В ночь, предшествующую заступлению в наряд, военнослужащие, назначенные в караул, не должны нести никакой службы или привлекаться на занятия и работы. В день заступления в наряд, в часы, указанные в распорядке дня, личному составу караула должно быть предоставлено не менее 3 часов для подготовки к несению службы, а при заступлении в караул через сутки - не менее 4 часов, в том числе не менее 1 часа для отдыха (сна).</w:t>
      </w:r>
    </w:p>
    <w:p>
      <w:pPr>
        <w:pStyle w:val="Text"/>
        <w:rPr/>
      </w:pPr>
      <w:r>
        <w:rPr>
          <w:sz w:val="20"/>
        </w:rPr>
        <w:t>133. Подготовка личного состава караула, назначенного от роты (батареи), организуется командиром роты (батареи) и проводится им лично; караула, назначенного от батальона (дивизиона), - лично командиром батальона (дивизиона), а караула, назначенного от воинской части, - одним из заместителей командира части. Подготовка к несению службы в карауле проводится в три этапа: - первый - за два-три дня до заступления в наряд осуществляются подбор и распределение личного состава караула согласно табелю постам; - второй - в день, предшествующий заступлению в наряд, в часы, указанные в распорядке дня, с личным составом караула проводится занятие по изучению положений уставов, табеля постам с уточнением на макете охраняемых объектов особых обязанностей и вариантов действий часовых на постах, а также соответствующих инструкций и требований безопасности при обращении с оружием; - третий - в день заступления в караул проводится практическое занятие с отработкой действий часовых на постах. Занятие по изучению положений уставов и особых обязанностей часовых проводится в классе для подготовки караулов, практическое занятие с гарнизонным караулом - на караульном городке военной комендатуры (воинской части), а с внутренним караулом - на караульном городке воинской части (</w:t>
      </w:r>
      <w:hyperlink r:id="rId20">
        <w:r>
          <w:rPr>
            <w:rStyle w:val="InternetLink"/>
            <w:b/>
            <w:bCs/>
            <w:color w:val="000000"/>
            <w:sz w:val="20"/>
            <w:u w:val="none"/>
          </w:rPr>
          <w:t>приложение 10</w:t>
        </w:r>
      </w:hyperlink>
      <w:r>
        <w:rPr>
          <w:sz w:val="20"/>
        </w:rPr>
        <w:t>). Подготовка помощника начальника караула (оператора) по техническим средствам охраны осуществляется на ежемесячных занятиях, организуемых военным комендантом гарнизона (начальником штаба воинской части), и в ходе практических занятий перед разводом караула. В случае несения караульной службы личным составом через 1-2-суток время проведения мероприятий первого и второго этапов подготовки караулов устанавливается командиром воинской части с таким расчетом, чтобы качество подготовки караула не снижалось.</w:t>
      </w:r>
    </w:p>
    <w:p>
      <w:pPr>
        <w:pStyle w:val="Text"/>
        <w:rPr/>
      </w:pPr>
      <w:r>
        <w:rPr>
          <w:sz w:val="20"/>
        </w:rPr>
        <w:t xml:space="preserve">134. Командир роты (батареи) или батальона (дивизиона), от которых назначается караул, </w:t>
      </w:r>
      <w:r>
        <w:rPr>
          <w:b/>
          <w:bCs/>
          <w:sz w:val="20"/>
        </w:rPr>
        <w:t>обязан</w:t>
      </w:r>
      <w:r>
        <w:rPr>
          <w:sz w:val="20"/>
        </w:rPr>
        <w:t>: - проверить накануне заступления в наряд подбор и распределение личного состава караула согласно табелю постам; - провести занятия на втором и третьем этапах подготовки караула и добиться твердого знания и уверенного выполнения личным составом своих обязанностей и требований безопасности при обращении с оружием; - перед отправлением личного состава караула на развод проверить у него состояние оружия и боевых патронов, наличие туалетных принадлежностей, внешний вид каждого военнослужащего, а также заполнить и подписать постовую ведомость (</w:t>
      </w:r>
      <w:hyperlink r:id="rId21">
        <w:r>
          <w:rPr>
            <w:rStyle w:val="InternetLink"/>
            <w:b/>
            <w:bCs/>
            <w:color w:val="000000"/>
            <w:sz w:val="20"/>
            <w:u w:val="none"/>
          </w:rPr>
          <w:t>приложение 4</w:t>
        </w:r>
      </w:hyperlink>
      <w:r>
        <w:rPr>
          <w:sz w:val="20"/>
        </w:rPr>
        <w:t>); - обеспечить своевременность прибытия караула на развод; - проверить несение службы караулом, назначенным от роты (батареи) или батальона (дивизиона); - после смены караула принять доклад начальника караула о выполнении задачи, ознакомиться со всеми замечаниями, записанными в постовой ведомости, не позднее следующего дня произвести разбор несения службы со всем личным составом подразделения, от которого был назначен караул, и отправить постовую ведомость в штаб воинской части с отметкой о мерах, принятых по замечаниям. Эти обязанности распространяются на заместителя командира части, если караул назначается от воинской части.</w:t>
      </w:r>
    </w:p>
    <w:p>
      <w:pPr>
        <w:pStyle w:val="Text"/>
        <w:rPr/>
      </w:pPr>
      <w:r>
        <w:rPr>
          <w:sz w:val="20"/>
        </w:rPr>
        <w:t xml:space="preserve">135. За 15 минут до выхода на развод караулы должны быть готовы к несению службы и приняты начальниками караулов в свое подчинение. К этому времени начальники караулов </w:t>
      </w:r>
      <w:r>
        <w:rPr>
          <w:b/>
          <w:bCs/>
          <w:sz w:val="20"/>
        </w:rPr>
        <w:t>обязаны</w:t>
      </w:r>
      <w:r>
        <w:rPr>
          <w:sz w:val="20"/>
        </w:rPr>
        <w:t>: - получить оружие, боевые патроны, выдать их составу караула под личную подпись в раздаточной ведомости; проверить правильность снаряжения магазинов (обойм); - проверить по постовой ведомости расчет караулов; - осмотреть оружие; - проверить исправность одежды и снаряжения;  - доложить о готовности караула командиру роты (батареи) или батальона(дивизиона). Из караульного городка караулы следуют с незаряженным оружием, имея магазины (обоймы) в сумках (кроме военнослужащих, вооруженных пистолетами).</w:t>
      </w:r>
    </w:p>
    <w:p>
      <w:pPr>
        <w:pStyle w:val="Text"/>
        <w:rPr>
          <w:sz w:val="20"/>
        </w:rPr>
      </w:pPr>
      <w:r>
        <w:rPr>
          <w:sz w:val="20"/>
        </w:rPr>
        <w:t>136. Все гарнизонные караулы из воинской части отправляет дежурный по части. Об отправлении караулов он докладывает командиру (начальнику штаба) воинской части и военному коменданту гарнизона.</w:t>
      </w:r>
    </w:p>
    <w:p>
      <w:pPr>
        <w:pStyle w:val="Normal"/>
        <w:shd w:fill="FFFFFF" w:val="clear"/>
        <w:jc w:val="center"/>
        <w:rPr>
          <w:rFonts w:ascii="Times New Roman" w:hAnsi="Times New Roman" w:cs="Times New Roman"/>
          <w:sz w:val="20"/>
        </w:rPr>
      </w:pPr>
      <w:r>
        <w:rPr>
          <w:rFonts w:cs="Times New Roman" w:ascii="Times New Roman" w:hAnsi="Times New Roman"/>
          <w:sz w:val="20"/>
          <w:szCs w:val="22"/>
        </w:rPr>
        <w:t xml:space="preserve">Глава 5. </w:t>
      </w:r>
      <w:r>
        <w:rPr>
          <w:rFonts w:cs="Times New Roman" w:ascii="Times New Roman" w:hAnsi="Times New Roman"/>
          <w:b/>
          <w:bCs/>
          <w:sz w:val="20"/>
        </w:rPr>
        <w:t>ПРАВА  И ОБЯЗАННОСТИ ЛИЦ КАРАУЛА</w:t>
      </w:r>
    </w:p>
    <w:p>
      <w:pPr>
        <w:pStyle w:val="Normal"/>
        <w:shd w:fill="FFFFFF" w:val="clear"/>
        <w:spacing w:before="317" w:after="0"/>
        <w:jc w:val="center"/>
        <w:rPr>
          <w:rFonts w:ascii="Times New Roman" w:hAnsi="Times New Roman" w:cs="Times New Roman"/>
          <w:sz w:val="20"/>
        </w:rPr>
      </w:pPr>
      <w:r>
        <w:rPr>
          <w:rFonts w:cs="Times New Roman" w:ascii="Times New Roman" w:hAnsi="Times New Roman"/>
          <w:b/>
          <w:bCs/>
          <w:sz w:val="20"/>
        </w:rPr>
        <w:t>Начальник караула</w:t>
      </w:r>
    </w:p>
    <w:p>
      <w:pPr>
        <w:pStyle w:val="Normal"/>
        <w:shd w:fill="FFFFFF" w:val="clear"/>
        <w:spacing w:before="295" w:after="0"/>
        <w:jc w:val="center"/>
        <w:rPr>
          <w:rFonts w:ascii="Times New Roman" w:hAnsi="Times New Roman" w:cs="Times New Roman"/>
          <w:sz w:val="20"/>
        </w:rPr>
      </w:pPr>
      <w:r>
        <w:rPr>
          <w:rFonts w:cs="Times New Roman" w:ascii="Times New Roman" w:hAnsi="Times New Roman"/>
          <w:i/>
          <w:iCs/>
          <w:sz w:val="20"/>
          <w:szCs w:val="21"/>
        </w:rPr>
        <w:t>Общие обязанности</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2"/>
        </w:rPr>
        <w:t xml:space="preserve">137. </w:t>
      </w:r>
      <w:r>
        <w:rPr>
          <w:rFonts w:cs="Times New Roman" w:ascii="Times New Roman" w:hAnsi="Times New Roman"/>
          <w:sz w:val="20"/>
          <w:szCs w:val="22"/>
        </w:rPr>
        <w:t>Начальник караула отвечает за охрану и оборону порученных караулу объектов, боевую готовность личного состава караула, пра</w:t>
        <w:softHyphen/>
        <w:t>вильное несение им службы, сохранность и исправность технических средств охраны, ограждения, средств связи и пожаротушения на постах и в караульном помещении, транспортных средств, а также за находящиеся в караульном помещении оружие, боеприпасы и другое имущество согласно описи.</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2"/>
        </w:rPr>
        <w:t xml:space="preserve">138. </w:t>
      </w:r>
      <w:r>
        <w:rPr>
          <w:rFonts w:cs="Times New Roman" w:ascii="Times New Roman" w:hAnsi="Times New Roman"/>
          <w:sz w:val="20"/>
          <w:szCs w:val="22"/>
        </w:rPr>
        <w:t>Начальник караула имеет право применять оружие сам или составом караула в случае нападения на охраняемые объекты, часо</w:t>
        <w:softHyphen/>
        <w:t>вых, смену караульных (контрольно-охранную группу) или на кара</w:t>
        <w:softHyphen/>
        <w:t>ульное помещение, а также для прекращения беспорядка среди арестованных (заключенных под стражу) или по арестованному (за</w:t>
        <w:softHyphen/>
        <w:t>ключенному под стражу), совершающему побег.</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Применению оружия должно предшествовать предупреждение о намерении его применить. Без предупреждения оружие может при</w:t>
        <w:softHyphen/>
        <w:t>меняться при внезапном или вооруженном нападении, нападении с использованием боевой техники, транспортных средств, летательных аппаратов, морских и речных судов, а также при побеге арестованных (заключенных под стражу) с оружием и из транспортных средств во время их движ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 xml:space="preserve">139. Начальник караула </w:t>
      </w:r>
      <w:r>
        <w:rPr>
          <w:rFonts w:cs="Times New Roman" w:ascii="Times New Roman" w:hAnsi="Times New Roman"/>
          <w:b/>
          <w:bCs/>
          <w:sz w:val="20"/>
          <w:szCs w:val="22"/>
        </w:rPr>
        <w:t>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 xml:space="preserve">— </w:t>
      </w:r>
      <w:r>
        <w:rPr>
          <w:rFonts w:cs="Times New Roman" w:ascii="Times New Roman" w:hAnsi="Times New Roman"/>
          <w:sz w:val="20"/>
          <w:szCs w:val="22"/>
        </w:rPr>
        <w:t>знать задачу караула, инструкцию начальнику караула и обязанности всех лиц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 xml:space="preserve">— </w:t>
      </w:r>
      <w:r>
        <w:rPr>
          <w:rFonts w:cs="Times New Roman" w:ascii="Times New Roman" w:hAnsi="Times New Roman"/>
          <w:sz w:val="20"/>
          <w:szCs w:val="22"/>
        </w:rPr>
        <w:t>требовать от личного состава караула твердого знания и точного выполнения им своих обязанностей, высокой бдительности и дисципли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инимать по описи от начальника старого караула документы, ящики с боеприпасами, печати на них и ключи к ним, а также технические средства охраны, средства связи и пожаротуш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оверять наружным осмотром лично вместе с начальником старого караула состояние наиболее важных охраняемых объектов, указанных в инструкции, исправность их освещения, ограждения и окопов, а также состояние караульного помещения и гауптвахты, а через разводящих или своего помощника — состояние остальных охраняемых объектов; о всех выявленных неисправностях на постах и в ограждениях охраняемых объектов производить запись в постовой ведомо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аправлять в установленное время смены на посты, при этом проверять знание разводящими и караульными своих обязанностей и напоминать им особенности несения службы на каждом пост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ледить за постоянной боевой готовностью резервных (конт</w:t>
        <w:softHyphen/>
        <w:t>рольно-охранных) групп, исправностью транспортных средств, средств связи, за исправным содержанием оружия и боевых патронов личным составом караула, за соблюдением правил заряжания, разряжания оружия и выполнением требований безопасности при этом, а также за тем, чтобы все лица караула, отправляющиеся на посты, оставляли в караульном помещении зажигательные и курительные принадлежно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оддерживать внутренний порядок в карауле (глава 7);</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оизводить по возвращении с постов каждой смены боевой расчет личного состава караула на резервные группы, ставить им задачи на случай нападения на охраняемые объекты или караульное помещение и на случай тушения пожара в соответствии с указания</w:t>
        <w:softHyphen/>
        <w:t>ми, изложенными в инструкци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лично проверять не реже двух раз в сутки (из них один раз ночью) несение службы часовыми, состояние охраняемых объектов и ограждений, исправность средств связи и пожаротушения, делая об этом соответствующие записи в постовой ведомости; периодически высылать в этих целях своего помощника и разводящи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 случае вызова часовым или непоступления от него в установленное время доклада о несении службы выслать разводящего (своей помощника) или прибыть на пост личн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е допускать в караульное помещение никого, кроме лиц имеющих на это право, руководствуясь при этом требованиями ст. 147, 148;</w:t>
      </w:r>
    </w:p>
    <w:p>
      <w:pPr>
        <w:pStyle w:val="Normal"/>
        <w:shd w:fill="FFFFFF" w:val="clear"/>
        <w:tabs>
          <w:tab w:val="clear" w:pos="708"/>
          <w:tab w:val="left" w:pos="6586" w:leader="none"/>
        </w:tabs>
        <w:ind w:firstLine="567"/>
        <w:jc w:val="both"/>
        <w:rPr>
          <w:rFonts w:ascii="Times New Roman" w:hAnsi="Times New Roman" w:cs="Times New Roman"/>
          <w:sz w:val="20"/>
        </w:rPr>
      </w:pPr>
      <w:r>
        <w:rPr>
          <w:rFonts w:cs="Times New Roman" w:ascii="Times New Roman" w:hAnsi="Times New Roman"/>
          <w:sz w:val="20"/>
          <w:szCs w:val="21"/>
        </w:rPr>
        <w:t>—</w:t>
      </w:r>
      <w:r>
        <w:rPr>
          <w:rFonts w:cs="Times New Roman" w:ascii="Times New Roman" w:hAnsi="Times New Roman"/>
          <w:sz w:val="20"/>
          <w:szCs w:val="21"/>
        </w:rPr>
        <w:t>устанавливать личность, производить краткий опрос, а при необходимости и досмотр задержанных подозрительных лиц и лиц пытающихся проникнуть на объект с нарушением пропускного режима, докладывать о них дежурному по караулам (по воинской части);</w:t>
        <w:tab/>
        <w:t>|</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устанавливать причину несанкционированного срабатывания сигнализации охраны шкафа с личным оружием офицеров, находящегося в комнате дежурного по караулам (по воинской части), и при необходимости высылать туда своего помощника (разводящег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отправлять с разрешения дежурного по караулам (по воинской части) или его помощника в воинскую часть (подразделение) или ближайшее лечебное учреждение заболевших из состава караула и требовать через дежурного по караулам (по воинской части) их замены; принимать меры по предупреждению обморожения личного состава в зимнее врем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разбираться на месте с каждым случаем применения часовым оружия и немедленно докладывать об этом дежурному по караулам (по воинской части).</w:t>
      </w:r>
    </w:p>
    <w:p>
      <w:pPr>
        <w:pStyle w:val="Normal"/>
        <w:shd w:fill="FFFFFF" w:val="clear"/>
        <w:tabs>
          <w:tab w:val="clear" w:pos="708"/>
          <w:tab w:val="left" w:pos="6653" w:leader="none"/>
        </w:tabs>
        <w:ind w:firstLine="567"/>
        <w:jc w:val="both"/>
        <w:rPr>
          <w:rFonts w:ascii="Times New Roman" w:hAnsi="Times New Roman" w:cs="Times New Roman"/>
          <w:sz w:val="20"/>
        </w:rPr>
      </w:pPr>
      <w:r>
        <w:rPr>
          <w:rFonts w:cs="Times New Roman" w:ascii="Times New Roman" w:hAnsi="Times New Roman"/>
          <w:b/>
          <w:bCs/>
          <w:sz w:val="20"/>
          <w:szCs w:val="21"/>
        </w:rPr>
        <w:t xml:space="preserve">140. </w:t>
      </w:r>
      <w:r>
        <w:rPr>
          <w:rFonts w:cs="Times New Roman" w:ascii="Times New Roman" w:hAnsi="Times New Roman"/>
          <w:sz w:val="20"/>
          <w:szCs w:val="21"/>
        </w:rPr>
        <w:t>Если при смене часового будет выявлена какая-либо неисп</w:t>
        <w:softHyphen/>
        <w:t>равность на посту, начальник караула по вызову прибывает на пост, установив характер и причины неисправности, приказывает часо</w:t>
        <w:softHyphen/>
        <w:t>вому смениться. О выявленной на посту неисправности немедленно докладывает дежурному по караулам (по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41. </w:t>
      </w:r>
      <w:r>
        <w:rPr>
          <w:rFonts w:cs="Times New Roman" w:ascii="Times New Roman" w:hAnsi="Times New Roman"/>
          <w:sz w:val="20"/>
          <w:szCs w:val="21"/>
        </w:rPr>
        <w:t>При невыполнении кем-либо из состава караула своих обя</w:t>
        <w:softHyphen/>
        <w:t>занностей или совершении иного проступка начальник караула при</w:t>
        <w:softHyphen/>
        <w:t>нимает необходимые меры, докладывая об этом дежурному по кара</w:t>
        <w:softHyphen/>
        <w:t>улам (по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Если по характеру совершенного проступка военнослужащий не может быть допущен к дальнейшему несению службы, он по приказу дежурного по караулам (по воинской части) направляется в воинскую часть (подразделение) без оружия и боеприпасов для замены его другим военнослужащим, Его сопровождает помощник начальника караула (разводящий) или лицо, вызванное для этой цели из воин</w:t>
        <w:softHyphen/>
        <w:t>ской части (подразделения). Разбор проступка проводится в подраз</w:t>
        <w:softHyphen/>
        <w:t>делении.</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42. </w:t>
      </w:r>
      <w:r>
        <w:rPr>
          <w:rFonts w:cs="Times New Roman" w:ascii="Times New Roman" w:hAnsi="Times New Roman"/>
          <w:sz w:val="20"/>
          <w:szCs w:val="21"/>
        </w:rPr>
        <w:t>Если начальник караула внезапно заболел, он докладывает об этом дежурному по караулам (по воинской части) и поступает по</w:t>
      </w:r>
      <w:r>
        <w:rPr>
          <w:rFonts w:cs="Times New Roman" w:ascii="Times New Roman" w:hAnsi="Times New Roman"/>
          <w:sz w:val="20"/>
        </w:rPr>
        <w:t xml:space="preserve"> </w:t>
      </w:r>
      <w:r>
        <w:rPr>
          <w:rFonts w:cs="Times New Roman" w:ascii="Times New Roman" w:hAnsi="Times New Roman"/>
          <w:sz w:val="20"/>
          <w:szCs w:val="21"/>
        </w:rPr>
        <w:t>его указани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 внезапном заболевании одного из разводящих начальник караула возлагает его обязанности на своего помощника или выпол</w:t>
        <w:softHyphen/>
        <w:t>няет их лично и докладывает об этом дежурному по караулам (по</w:t>
      </w:r>
      <w:r>
        <w:rPr>
          <w:rFonts w:cs="Times New Roman" w:ascii="Times New Roman" w:hAnsi="Times New Roman"/>
          <w:sz w:val="20"/>
        </w:rPr>
        <w:t xml:space="preserve"> </w:t>
      </w:r>
      <w:r>
        <w:rPr>
          <w:rFonts w:cs="Times New Roman" w:ascii="Times New Roman" w:hAnsi="Times New Roman"/>
          <w:sz w:val="20"/>
          <w:szCs w:val="21"/>
        </w:rPr>
        <w:t>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43. </w:t>
      </w:r>
      <w:r>
        <w:rPr>
          <w:rFonts w:cs="Times New Roman" w:ascii="Times New Roman" w:hAnsi="Times New Roman"/>
          <w:sz w:val="20"/>
          <w:szCs w:val="21"/>
        </w:rPr>
        <w:t xml:space="preserve">Начальник караула </w:t>
      </w:r>
      <w:r>
        <w:rPr>
          <w:rFonts w:cs="Times New Roman" w:ascii="Times New Roman" w:hAnsi="Times New Roman"/>
          <w:b/>
          <w:bCs/>
          <w:sz w:val="20"/>
          <w:szCs w:val="21"/>
        </w:rPr>
        <w:t xml:space="preserve">обязан </w:t>
      </w:r>
      <w:r>
        <w:rPr>
          <w:rFonts w:cs="Times New Roman" w:ascii="Times New Roman" w:hAnsi="Times New Roman"/>
          <w:sz w:val="20"/>
          <w:szCs w:val="21"/>
        </w:rPr>
        <w:t>вызывать караул «в ружье» в</w:t>
      </w:r>
      <w:r>
        <w:rPr>
          <w:rFonts w:cs="Times New Roman" w:ascii="Times New Roman" w:hAnsi="Times New Roman"/>
          <w:sz w:val="20"/>
        </w:rPr>
        <w:t xml:space="preserve"> </w:t>
      </w:r>
      <w:r>
        <w:rPr>
          <w:rFonts w:cs="Times New Roman" w:ascii="Times New Roman" w:hAnsi="Times New Roman"/>
          <w:sz w:val="20"/>
          <w:szCs w:val="21"/>
        </w:rPr>
        <w:t>случая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ападения на охраняемые объекты, часовых, смену караульных (контрольно-охранную группу) или на караульное помещен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есанкционированного срабатывания технических средств ох ра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озникновения беспорядка среди арестованных (заключенных</w:t>
      </w:r>
      <w:r>
        <w:rPr>
          <w:rFonts w:cs="Times New Roman" w:ascii="Times New Roman" w:hAnsi="Times New Roman"/>
          <w:sz w:val="20"/>
        </w:rPr>
        <w:t xml:space="preserve"> </w:t>
      </w:r>
      <w:r>
        <w:rPr>
          <w:rFonts w:cs="Times New Roman" w:ascii="Times New Roman" w:hAnsi="Times New Roman"/>
          <w:sz w:val="20"/>
          <w:szCs w:val="21"/>
        </w:rPr>
        <w:t>под стражу) и для предупреждения их побег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озникновения пожара на охраняемом объекте или в карауль</w:t>
        <w:softHyphen/>
        <w:t>ном помещении либо угрожающего им стихийного бедств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объявления тревоги в гарнизоне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о приказу лиц, проверяющих караул (ст. 259, 260).</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Для вызова караула «в ружье» начальник караула подает команду «Караул — В РУЖЬЕ». По этой команде личный состав караула поступает, как указано в ст. 253.</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44. При нападении на охраняемые объекты, часовых, смену караульных (контрольно-охранную группу) или на караульное поме</w:t>
        <w:softHyphen/>
        <w:t>щение начальник караула действует в соответствии с инструкцией и в зависимости от обстановки принимает меры к отражению нападе</w:t>
        <w:softHyphen/>
        <w:t>ния; о нападении немедленно докладывает дежурному по караулам (по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 случае необходимости начальник караула вскрывает ящики с запасом боевых патронов, с гранатами и запалами. В последующем об изъятии боеприпасов из ящиков составляется акт.</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45. Если вблизи охраняемого объекта или караульного помеще</w:t>
        <w:softHyphen/>
        <w:t>ния нарушается общественный порядок и тем самым создается угроза снижения надежности выполнения караулом поставленной ему зада</w:t>
        <w:softHyphen/>
        <w:t>чи, начальник караула принимает меры к восстановлению порядка силами караула и немедленно докладывает об этом дежурному по караулам (по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46. Тушение пожара, возникшего на охраняемом объекте или в караульном помещении, начальник караула организует силами ка</w:t>
        <w:softHyphen/>
        <w:t>раула, одновременно он вызывает пожарную команду, принимает меры к спасению имущества; о случившемся немедленно докладывает дежурному по караулам (по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 возникновении пожара на технической территории охраняе</w:t>
        <w:softHyphen/>
        <w:t>мого объекта или на объекте, имеющем внешнее и внутреннее ограж</w:t>
        <w:softHyphen/>
        <w:t>дения, а также вблизи него начальник караула докладывает об этом дежурному по караулам (по воинской части) и действует по его указани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Если охраняемому объекту угрожает стихийное бедствие, началь</w:t>
        <w:softHyphen/>
        <w:t>ник караула докладывает дежурному по караулам (по воинской части) и принимает меры к спасению охраняемого имуществ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Часовым, жизни которых угрожает пожар или наводнение, начальник караула приказывает переместиться в безопасные места откуда они могли бы продолжать наблюдение за охраняемым объектом, а когда минует опасность, выставляет их на прежние мест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147. Начальник караула допускает в караульное помещение </w:t>
      </w:r>
      <w:r>
        <w:rPr>
          <w:rFonts w:cs="Times New Roman" w:ascii="Times New Roman" w:hAnsi="Times New Roman"/>
          <w:iCs/>
          <w:sz w:val="20"/>
          <w:szCs w:val="21"/>
        </w:rPr>
        <w:t>бес</w:t>
      </w:r>
      <w:r>
        <w:rPr>
          <w:rFonts w:cs="Times New Roman" w:ascii="Times New Roman" w:hAnsi="Times New Roman"/>
          <w:sz w:val="20"/>
          <w:szCs w:val="21"/>
        </w:rPr>
        <w:t>препятственно только лиц, которым караул подчинен (ст. 97), и тех кого они сопровождают, а также командира роты (батареи), от которой назначен караул, его заместителей и всех прямых начальни</w:t>
        <w:softHyphen/>
        <w:t>ков командира роты (батареи), если он знает их в лицо. О прибытии этих лиц в караульное помещение начальник караула докладывает дежурному по караулам (по воинской части). Других лиц начальник караула допускает в караульное помещение после того, как установит цель прибытия, личность прибывшего по документам и проверит у; него допус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Лица, прибывшие для проверки караула по поручению начальни</w:t>
        <w:softHyphen/>
        <w:t>ков, перечисленных в ст. 260, допускаются в караульное помещение только в сопровождении дежурного по караулам (по воинской части) или его помощника (помощника дежурного по воинской части, если караул ему подчиняе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Офицеры своей воинской части, прибывшие для проверки внут</w:t>
        <w:softHyphen/>
        <w:t>реннего караула, допускаются начальником караула в караульное помещение по удостоверению личности и разовому удостоверению на право проверки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Лиц, прибывших с неправильно оформленными документами, начальник караула задерживает, немедленно докладывает о них дежурному по караулам (по воинской части) и поступает по его указани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О каждом допуске в караульное помещение, кроме лиц, прибыв</w:t>
        <w:softHyphen/>
        <w:t>ших для проверки караула, начальник караула делает запись в постовой ведомо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о время смены караулов допуск в караульное помещение и к охраняемым объектам не производится, за исключением лиц, при</w:t>
        <w:softHyphen/>
        <w:t>бывших для проверки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48. По прибытии в караул лиц, которым караул подчинен, или их прямых начальников, а в гарнизонный караул также командира своей воинской части начальник караула докладывает им.</w:t>
      </w:r>
    </w:p>
    <w:p>
      <w:pPr>
        <w:pStyle w:val="Normal"/>
        <w:shd w:fill="FFFFFF" w:val="clear"/>
        <w:ind w:firstLine="567"/>
        <w:jc w:val="both"/>
        <w:rPr>
          <w:rFonts w:ascii="Times New Roman" w:hAnsi="Times New Roman" w:cs="Times New Roman"/>
          <w:sz w:val="20"/>
        </w:rPr>
      </w:pPr>
      <w:r>
        <w:rPr>
          <w:rFonts w:cs="Times New Roman" w:ascii="Times New Roman" w:hAnsi="Times New Roman"/>
          <w:i/>
          <w:iCs/>
          <w:sz w:val="20"/>
          <w:szCs w:val="21"/>
        </w:rPr>
        <w:t xml:space="preserve">Например: </w:t>
      </w:r>
      <w:r>
        <w:rPr>
          <w:rFonts w:cs="Times New Roman" w:ascii="Times New Roman" w:hAnsi="Times New Roman"/>
          <w:sz w:val="20"/>
          <w:szCs w:val="21"/>
        </w:rPr>
        <w:t>«Товарищ генерал-майор. Во время несения службы происшествий не случилось (или случилось то-то). Начальник караула лейтенант Михайл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 докладе начальника караула в караульном помещении бодр</w:t>
        <w:softHyphen/>
        <w:t>ствующая смена караула принимает строевую стойку без особой на то команд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 случае прибытия к караульному помещению других лиц, состо</w:t>
        <w:softHyphen/>
        <w:t>ящих в воинском звании, равном с начальником караула или по званию старше его, начальник караула подходит к прибывшему и представляется.</w:t>
      </w:r>
    </w:p>
    <w:p>
      <w:pPr>
        <w:pStyle w:val="Normal"/>
        <w:shd w:fill="FFFFFF" w:val="clear"/>
        <w:ind w:firstLine="567"/>
        <w:jc w:val="both"/>
        <w:rPr>
          <w:rFonts w:ascii="Times New Roman" w:hAnsi="Times New Roman" w:cs="Times New Roman"/>
          <w:sz w:val="20"/>
        </w:rPr>
      </w:pPr>
      <w:r>
        <w:rPr>
          <w:rFonts w:cs="Times New Roman" w:ascii="Times New Roman" w:hAnsi="Times New Roman"/>
          <w:i/>
          <w:iCs/>
          <w:sz w:val="20"/>
          <w:szCs w:val="21"/>
        </w:rPr>
        <w:t xml:space="preserve">Например: </w:t>
      </w:r>
      <w:r>
        <w:rPr>
          <w:rFonts w:cs="Times New Roman" w:ascii="Times New Roman" w:hAnsi="Times New Roman"/>
          <w:sz w:val="20"/>
          <w:szCs w:val="21"/>
        </w:rPr>
        <w:t>«Товарищ майор. Начальник караула лейтенант Петр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Затем поступает, как указано в ст. 147.</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49. При получении приказов, передаваемых от имени начальни</w:t>
        <w:softHyphen/>
        <w:t>ков, которым караул подчинен, через других лиц начальник караула обязан спросить у этих лиц пароль. В случае сомнения в правильности полученного приказа начальник караула имеет право удостовериться в этом любым способом, какой он найдет удобны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50. При объявлении тревоги начальник караула вызывает караул «в ружье»; ставит (уточняет) задачу разводящим и караульным, усиливает охрану постов и караульного помещения; обеспечивает быстрое вскрытие охраняемых объектов начальниками хранилищ (складов); докладывает дежурному по караулам (по воинской части) о проведенных мероприятиях, готовности к смене караула и в даль</w:t>
        <w:softHyphen/>
        <w:t>нейшем действует по его указанию.</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51. </w:t>
      </w:r>
      <w:r>
        <w:rPr>
          <w:rFonts w:cs="Times New Roman" w:ascii="Times New Roman" w:hAnsi="Times New Roman"/>
          <w:sz w:val="20"/>
          <w:szCs w:val="21"/>
        </w:rPr>
        <w:t xml:space="preserve">Начальнику караула </w:t>
      </w:r>
      <w:r>
        <w:rPr>
          <w:rFonts w:cs="Times New Roman" w:ascii="Times New Roman" w:hAnsi="Times New Roman"/>
          <w:b/>
          <w:bCs/>
          <w:sz w:val="20"/>
          <w:szCs w:val="21"/>
        </w:rPr>
        <w:t>запрещае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отлучаться из караульного помещения, кроме как для смены часовых, проверки несения ими службы или по их вызову, а также в случае происшествия или стихийного бедствия в районе охраняе</w:t>
        <w:softHyphen/>
        <w:t>мого объекта; при уходе из караульного помещения он оставляет за себя помощника, а если его нет, — разводящего или одного из караульны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ести не связанные со службой разговоры по телефону лично или разрешать это другим лицам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отпускать кого-либо из состава караула без разрешения дежур</w:t>
        <w:softHyphen/>
        <w:t>ного по караулам (по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изменять без разрешения дежурного по караулам (по воинской части) порядок смены часовых, предусмотренный постовой ведомо</w:t>
        <w:softHyphen/>
        <w:t>сть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использовать не по назначению транспортные средства, выде</w:t>
        <w:softHyphen/>
        <w:t>ленные для караула.</w:t>
      </w:r>
    </w:p>
    <w:p>
      <w:pPr>
        <w:pStyle w:val="Heading1"/>
        <w:rPr/>
      </w:pPr>
      <w:r>
        <w:rPr/>
        <w:t>Особые обязанности начальника караула по охране Боевого Знамени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52. </w:t>
      </w:r>
      <w:r>
        <w:rPr>
          <w:rFonts w:cs="Times New Roman" w:ascii="Times New Roman" w:hAnsi="Times New Roman"/>
          <w:sz w:val="20"/>
          <w:szCs w:val="21"/>
        </w:rPr>
        <w:t>Начальник караула отвечает за охрану Боевого Знамени своей воинской части и боевых знамен других частей, если они хранятся при этой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 смене караула он обязан лично принять от начальника старого караула Боевое Знамя в опечатанном чехле или опечатанном застекленном шкафу, проверив при этом исправность чехла (шкафа) и печати и сличив печать с имеющимся слепком с нее. Убедившись в исправности чехла (шкафа) и печати, он приказывает разводящему и заступающему на пост караульному принять Боевое Знамя охрану.</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53. </w:t>
      </w:r>
      <w:r>
        <w:rPr>
          <w:rFonts w:cs="Times New Roman" w:ascii="Times New Roman" w:hAnsi="Times New Roman"/>
          <w:sz w:val="20"/>
          <w:szCs w:val="21"/>
        </w:rPr>
        <w:t>Боевое Знамя выдается начальником караула только начальнику штаба воинской части или его помощнику (заместителю) предъявлении им допуска, подписанного командиром воинской части, на каждый случай выноса Боевого Знамен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 совместном хранении боевых знамен нескольких воинских частей допуск должен быть подписан командиром той воинской . части, Боевое Знамя которой выдае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Начальник штаба или его помощник (заместитель), приняв Боевое Знамя, снимает чехол и в присутствии начальника караула проверяет согласно табелю постам наличие и состояние полотнища, орденов, орденских лент, шнуров, кистей, наконечника и древка. После этого начальник караула делает в постовой ведомости запись.</w:t>
      </w:r>
    </w:p>
    <w:p>
      <w:pPr>
        <w:pStyle w:val="Normal"/>
        <w:shd w:fill="FFFFFF" w:val="clear"/>
        <w:ind w:firstLine="567"/>
        <w:jc w:val="both"/>
        <w:rPr>
          <w:rFonts w:ascii="Times New Roman" w:hAnsi="Times New Roman" w:cs="Times New Roman"/>
          <w:sz w:val="20"/>
        </w:rPr>
      </w:pPr>
      <w:r>
        <w:rPr>
          <w:rFonts w:cs="Times New Roman" w:ascii="Times New Roman" w:hAnsi="Times New Roman"/>
          <w:i/>
          <w:iCs/>
          <w:sz w:val="20"/>
          <w:szCs w:val="21"/>
        </w:rPr>
        <w:t xml:space="preserve">Например: </w:t>
      </w:r>
      <w:r>
        <w:rPr>
          <w:rFonts w:cs="Times New Roman" w:ascii="Times New Roman" w:hAnsi="Times New Roman"/>
          <w:b/>
          <w:bCs/>
          <w:sz w:val="20"/>
          <w:szCs w:val="21"/>
        </w:rPr>
        <w:t xml:space="preserve">«Такого-то числа, месяца, года, в такое-то время Боевое Знамя войсковой части </w:t>
      </w:r>
      <w:r>
        <w:rPr>
          <w:rFonts w:cs="Times New Roman" w:ascii="Times New Roman" w:hAnsi="Times New Roman"/>
          <w:sz w:val="20"/>
          <w:szCs w:val="21"/>
        </w:rPr>
        <w:t xml:space="preserve">(условное наименование) </w:t>
      </w:r>
      <w:r>
        <w:rPr>
          <w:rFonts w:cs="Times New Roman" w:ascii="Times New Roman" w:hAnsi="Times New Roman"/>
          <w:b/>
          <w:bCs/>
          <w:sz w:val="20"/>
          <w:szCs w:val="21"/>
        </w:rPr>
        <w:t>с такими-то ордена</w:t>
        <w:softHyphen/>
        <w:t>ми и орденскими лентами согласно допуску № _ выдан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Начальник караула и офицер, принявший Боевое Знамя, распи</w:t>
        <w:softHyphen/>
        <w:t>сываются под этой записью. Письменный допуск начальник караула оставляет у себя.</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54. </w:t>
      </w:r>
      <w:r>
        <w:rPr>
          <w:rFonts w:cs="Times New Roman" w:ascii="Times New Roman" w:hAnsi="Times New Roman"/>
          <w:sz w:val="20"/>
          <w:szCs w:val="21"/>
        </w:rPr>
        <w:t>При возвращении Боевого Знамени под охрану караула начальник караула проверяет согласно табелю постам наличие и состояние полотнища, орденов, орденских лент, шнуров, кистей, наконечника, древка и следит за правильностью свертывания Боевого Знамени знаменщиком или ассистентами. После того как чехол будет надет на Боевое Знамя (Боевое Знамя помещено в шкаф) и чехол (шкаф) опечатан гербовой печатью, начальник караула сверяет пе</w:t>
        <w:softHyphen/>
        <w:t>чать с имеющимся у него слепком с печати и приказывает разводя</w:t>
        <w:softHyphen/>
        <w:t>щему и часовому принять Боевое Знамя под охрану. После приема Боевого Знамени под охрану начальник караула делает соответству</w:t>
        <w:softHyphen/>
        <w:t>ющую запись в постовой ведомости с указанием, какие ордена и орденские ленты и в каком количестве приняты; затем начальник караула и офицер, сдавший Боевое Знамя, расписываются под этой запись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осле смены караула письменный допуск сдается вместе с посто</w:t>
        <w:softHyphen/>
        <w:t>вой ведомость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Если после выдачи Боевого Знамени часовой снимается с поста, о снятии его с поста и о выставлении вновь на этот пост делается запись в постовой ведомости.</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55. </w:t>
      </w:r>
      <w:r>
        <w:rPr>
          <w:rFonts w:cs="Times New Roman" w:ascii="Times New Roman" w:hAnsi="Times New Roman"/>
          <w:sz w:val="20"/>
          <w:szCs w:val="21"/>
        </w:rPr>
        <w:t>Когда посту у Боевого Знамени угрожает опасность (пожар или стихийное бедствие), начальник караула лично принимает меры к спасению Боевого Знамени и организует его охрану на новом месте.</w:t>
      </w:r>
    </w:p>
    <w:p>
      <w:pPr>
        <w:pStyle w:val="Normal"/>
        <w:shd w:fill="FFFFFF" w:val="clear"/>
        <w:spacing w:before="360" w:after="0"/>
        <w:jc w:val="center"/>
        <w:rPr>
          <w:rFonts w:ascii="Times New Roman" w:hAnsi="Times New Roman" w:cs="Times New Roman"/>
          <w:i/>
          <w:i/>
          <w:iCs/>
          <w:sz w:val="20"/>
          <w:szCs w:val="21"/>
        </w:rPr>
      </w:pPr>
      <w:r>
        <w:rPr>
          <w:rFonts w:cs="Times New Roman" w:ascii="Times New Roman" w:hAnsi="Times New Roman"/>
          <w:i/>
          <w:iCs/>
          <w:sz w:val="20"/>
          <w:szCs w:val="21"/>
        </w:rPr>
        <w:t>Особые обязанности начальника караула по охране объектов, оборудованных техническими средствами охраны</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56. </w:t>
      </w:r>
      <w:r>
        <w:rPr>
          <w:rFonts w:cs="Times New Roman" w:ascii="Times New Roman" w:hAnsi="Times New Roman"/>
          <w:sz w:val="20"/>
          <w:szCs w:val="21"/>
        </w:rPr>
        <w:t>Начальник караула, охраняющего объекты, оборудованные техническими средствами охраны, кроме выполнения общих обязан</w:t>
        <w:softHyphen/>
        <w:t xml:space="preserve">ностей, предусмотренных настоящим Уставом, </w:t>
      </w:r>
      <w:r>
        <w:rPr>
          <w:rFonts w:cs="Times New Roman" w:ascii="Times New Roman" w:hAnsi="Times New Roman"/>
          <w:b/>
          <w:bCs/>
          <w:sz w:val="20"/>
          <w:szCs w:val="21"/>
        </w:rPr>
        <w:t>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оставлять график несения дежурства у аппаратуры приема сигналов технических средств охраны и вести учет в постовой ведо</w:t>
        <w:softHyphen/>
        <w:t>мо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контролировать несение службы помощником начальника ка</w:t>
        <w:softHyphen/>
        <w:t>раула (оператором) по техническим средствам охраны у аппаратуры приема сигнал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лично проверять исправность технических средств охраны в соответствии с графиком и высылать с этой целью помощника на</w:t>
        <w:softHyphen/>
        <w:t>чальника караула (оператора) по техническим средствам охра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осуществлять контроль за аппаратурой приема сигналов техни</w:t>
        <w:softHyphen/>
        <w:t>ческих средств охраны при охране и обороне объектов, оборудован</w:t>
        <w:softHyphen/>
        <w:t>ных этими средствами, с выставлением часовых.</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57. </w:t>
      </w:r>
      <w:r>
        <w:rPr>
          <w:rFonts w:cs="Times New Roman" w:ascii="Times New Roman" w:hAnsi="Times New Roman"/>
          <w:sz w:val="20"/>
          <w:szCs w:val="21"/>
        </w:rPr>
        <w:t>При смене караула, охраняющего объект способом дежурства контрольно-охранных групп, начальник нового караула кроме изло</w:t>
        <w:softHyphen/>
        <w:t>женного в ст. 222 и 223 производит боевой расчет, лично принимает объект и совместно с помощником начальника караула (оператором) по техническим средствам охраны проверяет исправность техниче</w:t>
        <w:softHyphen/>
        <w:t>ских средств охра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Если в состав караула назначена смена операторов, начальник караула производит боевой расчет, назначает оператора для приема документации и аппаратуры приема сигналов технических средств охраны, а затем вместе с другим оператором и начальником старого караула принимает объект под охрану. Во время приема объекта начальник нового караула все вопросы, связанные с состоянием технических средств охраны, решает с оператором, принимающим аппаратуру.</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58. </w:t>
      </w:r>
      <w:r>
        <w:rPr>
          <w:rFonts w:cs="Times New Roman" w:ascii="Times New Roman" w:hAnsi="Times New Roman"/>
          <w:sz w:val="20"/>
          <w:szCs w:val="21"/>
        </w:rPr>
        <w:t>При приеме под охрану объекта, оборудованного объектовы</w:t>
        <w:softHyphen/>
        <w:t>ми средствами обнаружения, начальник караула (его помощник или разводящий) принимает объект и совместно с помощником началь</w:t>
        <w:softHyphen/>
        <w:t>ника караула (оператором) по техническим средствам охраны прове</w:t>
        <w:softHyphen/>
        <w:t>ряет исправность средств охраны. Затем приводятся в действие средства охраны, а начальник караула делает об этом запись в постовой ведомости, как указано в ст. 164. После вскрытия объекта и соответствующей отметки в постовой ведомости объектовые средст</w:t>
        <w:softHyphen/>
        <w:t>ва обнаружения могут отключать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Технические средства пожарной сигнализации содержатся включен</w:t>
        <w:softHyphen/>
        <w:t>ными круглосуточно, что подтверждается записью при смене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59. В случае несанкционированного срабатывания технических средств охраны начальник караула вызывает караул «в ружье», сооб</w:t>
        <w:softHyphen/>
        <w:t>щает об этом дежурному по караулам (по воинской части) и немедленно убывает с контрольно-охранной (резервной) группой или высылает соответствующего разводящего и помощника (оператора) по техниче</w:t>
        <w:softHyphen/>
        <w:t>ским средствам охраны для выяснения обстановки и принятия мер, необходимых для обеспечения надежной охраны объект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 получении сигнала о пожаре по техническим средствам пожарной сигнализации начальник караула вызывает караул «в ружье» и действует, как указано в ст. 146.</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60. При выходе из строя технических средств охраны начальник караула немедленно докладывает дежурному по караулам (по воин</w:t>
        <w:softHyphen/>
        <w:t>ской части) и усиливает охрану объекта в соответствии с указаниями, изложенными в инструкции начальнику караула.</w:t>
      </w:r>
    </w:p>
    <w:p>
      <w:pPr>
        <w:pStyle w:val="Normal"/>
        <w:shd w:fill="FFFFFF" w:val="clear"/>
        <w:spacing w:before="360" w:after="0"/>
        <w:jc w:val="center"/>
        <w:rPr>
          <w:rFonts w:ascii="Times New Roman" w:hAnsi="Times New Roman" w:cs="Times New Roman"/>
          <w:i/>
          <w:i/>
          <w:iCs/>
          <w:sz w:val="20"/>
          <w:szCs w:val="21"/>
        </w:rPr>
      </w:pPr>
      <w:r>
        <w:rPr>
          <w:rFonts w:cs="Times New Roman" w:ascii="Times New Roman" w:hAnsi="Times New Roman"/>
          <w:i/>
          <w:iCs/>
          <w:sz w:val="20"/>
          <w:szCs w:val="21"/>
        </w:rPr>
        <w:t>Особые обязанности начальника караула по охране штабов, пунктов управления и учреждени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61. Начальник караула по охране штабов, пунктов управления и учреждений кроме выполнения общих обязанностей, предусмотрен</w:t>
        <w:softHyphen/>
        <w:t xml:space="preserve">ных настоящим Уставом; </w:t>
      </w:r>
      <w:r>
        <w:rPr>
          <w:rFonts w:cs="Times New Roman" w:ascii="Times New Roman" w:hAnsi="Times New Roman"/>
          <w:b/>
          <w:bCs/>
          <w:sz w:val="20"/>
          <w:szCs w:val="21"/>
        </w:rPr>
        <w:t>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знать пропускную систему, описание и время действия пропу</w:t>
        <w:softHyphen/>
        <w:t>сков, документы, удостоверяющие личность, порядок пропуска через посты военнослужащих, гражданского персонала, посетителей и</w:t>
      </w:r>
      <w:r>
        <w:rPr>
          <w:rFonts w:cs="Times New Roman" w:ascii="Times New Roman" w:hAnsi="Times New Roman"/>
          <w:i/>
          <w:iCs/>
          <w:sz w:val="20"/>
          <w:szCs w:val="21"/>
        </w:rPr>
        <w:t xml:space="preserve"> </w:t>
      </w:r>
      <w:r>
        <w:rPr>
          <w:rFonts w:cs="Times New Roman" w:ascii="Times New Roman" w:hAnsi="Times New Roman"/>
          <w:sz w:val="20"/>
          <w:szCs w:val="21"/>
        </w:rPr>
        <w:t>транспортных средст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ызывать караул «в ружье» при проникновении нарушителя или прорыве через пост без пропуск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инимать меры к задержанию лиц, пытающихся проникнуть на объект (с объекта) с нарушением пропускного режима.</w:t>
      </w:r>
    </w:p>
    <w:p>
      <w:pPr>
        <w:pStyle w:val="Normal"/>
        <w:shd w:fill="FFFFFF" w:val="clear"/>
        <w:spacing w:before="360" w:after="0"/>
        <w:jc w:val="center"/>
        <w:rPr>
          <w:rFonts w:ascii="Times New Roman" w:hAnsi="Times New Roman" w:cs="Times New Roman"/>
          <w:i/>
          <w:i/>
          <w:iCs/>
          <w:sz w:val="20"/>
          <w:szCs w:val="21"/>
        </w:rPr>
      </w:pPr>
      <w:r>
        <w:rPr>
          <w:rFonts w:cs="Times New Roman" w:ascii="Times New Roman" w:hAnsi="Times New Roman"/>
          <w:i/>
          <w:iCs/>
          <w:sz w:val="20"/>
          <w:szCs w:val="21"/>
        </w:rPr>
        <w:t>Особые обязанности начальника караула при допуске в хранилища (склады, парки) и их приеме под охран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162. Начальник караула при допуске в хранилища (склады, парки), состоящие под охраной караула, </w:t>
      </w:r>
      <w:r>
        <w:rPr>
          <w:rFonts w:cs="Times New Roman" w:ascii="Times New Roman" w:hAnsi="Times New Roman"/>
          <w:b/>
          <w:bCs/>
          <w:sz w:val="20"/>
          <w:szCs w:val="21"/>
        </w:rPr>
        <w:t>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личить предъявленный допуск с соответствующим образцом, имеющимся в караульном помещении, и проверить документ, удостоверяющий личность прибывшег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верить соответствие фамилии и должности прибывшего со списком, находящимся в караульном помещени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личить предъявленную печать (пломбировочные тиски) с об</w:t>
        <w:softHyphen/>
        <w:t>разцом слепка с печати (оттиском пломбы), имеющимся в караульном помещени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 ходе оформления допуска для вскрытия и закрытия хранилища (склада, парка) лицо, прибывшее с этой целью, находится в тамбуре караульного помещения и в другие комнаты не допускае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63. Если все предъявленные документы, а также печать (пломбировочные тиски) окажутся правильными, начальник караула приказывает разводящему допустить прибывшего к вскрытию хранилища (склада, парка). Предъявленный допуск начальник караула ос</w:t>
        <w:softHyphen/>
        <w:t>тавляет у себ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осле смены караула разовый допуск сдается вместе с постовой ведомостью, а постоянный допуск возвращается предъявителю после закрытия охраняемого объект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Допуск в хранилища (склады, парк) начальник караула разрешает с точным соблюдением требований, указанных в табеле постам. Допуск в огнеопасные хранилища (склады) начальник караула раз</w:t>
        <w:softHyphen/>
        <w:t>решает только в указанной в табеле постам обуви, без керосиновых фонарей, огнестрельного и холодного оружия, без курительных и зажигательных принадлежностей, о чем также указывается в табеле поста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ем под охрану хранилища (склада, парка) начальник караула осуществляет только при наличии у лица, прибывшего для закрытия, пожарного жетон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64. При вскрытии и закрытии хранилища (склада, парка) на</w:t>
        <w:softHyphen/>
        <w:t>чальник караула делает об этом запись в постовой ведомости, например: «Такого-то числа, месяца, года, в такое-то время согласно допуску №__ хранилище (склад, парк, денежный ящик) вскрыто (закрыто), технические средства охраны выключены (включены)», и вместе с лицом, прибывшим для вскрытия (закрытия) хранилища (склада, парка, денежного ящика), расписывается под этой запись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 том случае, когда какое-либо хранилище (склад, парк) до смены караула не сдано под охрану, об этом в новой постовой ведомости также   делается   запись,   под  которой   расписываются  старый  и новый начальники караулов, а допуск передается новому начальнику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65. При вскрытии хранилища (склада, парка) не более чем на 1 час начальник караула оставляет часового на посту, а при вскрытии хранилища (склада, парка) более чем на 1 час поступает в соответст</w:t>
        <w:softHyphen/>
        <w:t>вии с указаниями, имеющимися в табеле поста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О снятии часового на время вскрытия хранилища (склада, парка) и о выставлении его вновь на этот пост начальник караула делает соответствующую запись в постовой ведомо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66. Начальник караула не разрешает допуск к хранилищу (скла</w:t>
        <w:softHyphen/>
        <w:t>ду, в парк) в случая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если названное в допуске лицо прибудет не в назначенные день и час или без соответствующих документ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если вместо лица, указанного в списке или допуске, прибудет другое лиц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если неправильно оформлен допуск или документ, удостоверя</w:t>
        <w:softHyphen/>
        <w:t>ющий личность, а также при несоответствии печати слепку (пломби</w:t>
        <w:softHyphen/>
        <w:t>ровочных тисков оттиску пломбы) или допуска образц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о всех перечисленных случаях начальник караула задерживает прибывшего, делает об этом запись в постовой ведомости, доклады</w:t>
        <w:softHyphen/>
        <w:t>вает дежурному по караулам (по воинской части) и в дальнейшем поступает по его указани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67. Допуск в парки или к местам стоянки боевых машин (другого вооружения и военной техники), находящихся под охраной караула, производится в соответствии с требованиями ст. 162—166.</w:t>
      </w:r>
    </w:p>
    <w:p>
      <w:pPr>
        <w:pStyle w:val="Normal"/>
        <w:shd w:fill="FFFFFF" w:val="clear"/>
        <w:spacing w:before="360" w:after="0"/>
        <w:jc w:val="center"/>
        <w:rPr>
          <w:rFonts w:ascii="Times New Roman" w:hAnsi="Times New Roman" w:cs="Times New Roman"/>
          <w:i/>
          <w:i/>
          <w:iCs/>
          <w:sz w:val="20"/>
          <w:szCs w:val="21"/>
        </w:rPr>
      </w:pPr>
      <w:r>
        <w:rPr>
          <w:rFonts w:cs="Times New Roman" w:ascii="Times New Roman" w:hAnsi="Times New Roman"/>
          <w:i/>
          <w:iCs/>
          <w:sz w:val="20"/>
          <w:szCs w:val="21"/>
        </w:rPr>
        <w:t>Особые обязанности начальника караула при гауптвахт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68. Начальник караула при гауптвахте 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инимать по указанию начальника гауптвахты (дежурного по воинской части) под охрану арестованных, заключенных под стражу на основании записки об аресте, протокола о задержании, постанов</w:t>
        <w:softHyphen/>
        <w:t>ления следователя или органа дознания, санкционированного воен</w:t>
        <w:softHyphen/>
        <w:t>ным прокурором, постановления военного прокурора об избрании в качестве меры пресечения заключение под стражу либо приговора или определения военного суда, постановления военного судьи, а также военнослужащих, задержанных по подозрению в совершени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еступления, на основании протокола о задержании, постановления следователя или органа дознания и размещать арестованных и задер</w:t>
        <w:softHyphen/>
        <w:t>жанных по соответствующим камера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инимать по указанию военного коменданта (дежурного по караулам, дежурного по воинской части) под охрану военнослужа</w:t>
        <w:softHyphen/>
        <w:t>щих, помещенных в камеры временно задержанных, задержанных за нарушение воинской дисциплины в состоянии опьянения, а также из-за отсутствия или неправильного оформления у них документов, удостоверяющих личност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и смене старого караула лично принимать арестованных (заключенных под стражу) по камерам по именному списку, подпи</w:t>
        <w:softHyphen/>
        <w:t>санному начальником гауптвахты (дежурным по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оверять состояние камер при смене караула и во время несения службы, обращая при этом внимание на целость стен, потолка, пола, окон, решеток, надежность запоров и замков на дверях, исправность технических средств охраны; при несанкциони</w:t>
        <w:softHyphen/>
        <w:t>рованном срабатывании технических средств охраны камер с аресто</w:t>
        <w:softHyphen/>
        <w:t>ванными (заключенными под стражу) лично устанавливать причину их срабатыва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оизводить утренний осмотр и вечернюю проверку арестован</w:t>
        <w:softHyphen/>
        <w:t>ных (заключенных под стражу) по камерам, проверяя при этом, нет ли у них неположенных предметов; о заболевших докладывать на</w:t>
        <w:softHyphen/>
        <w:t>чальнику гауптвахты (дежурному по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ледить за точным соблюдением распорядка дня, установлен</w:t>
        <w:softHyphen/>
        <w:t>ного для арестованных (заключенных под стражу), и порядка их содержания (приложение 14);</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хранить ключи от камер;</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азначать в случае необходимости в помощь выводному кара</w:t>
        <w:softHyphen/>
        <w:t>ульных бодрствующей сме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аправлять арестованных на работы, в баню, а заключенных под стражу — в баню и на допрос только по письменному приказанию начальника гауптвахты (дежурного по воинской части); по возвраще</w:t>
        <w:softHyphen/>
        <w:t>нии арестованных (заключенных под стражу) проверить их наличие, а также нет ли у них неположенных предметов; конвоирование арестованных в дисциплинарном порядке при следовании вне гаупт</w:t>
        <w:softHyphen/>
        <w:t>вахты производить с незаряженным оружием, а заключенных под стражу — с заряженным оружием (ст. 105); лично проверять заря</w:t>
        <w:softHyphen/>
        <w:t>жание оружия выводными (конвойны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ледить за своевременной доставкой и раздачей пищи аресто</w:t>
        <w:softHyphen/>
        <w:t>ванным (заключенным под страж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инимать предложения, заявления и жалобы от арестованных (заключенных под стражу) и передавать их начальнику гауптвахты (дежурному по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69. В случае возникновения беспорядков среди арестованных (заключенных под стражу) и предупреждения их побега начальник Караула вызывает караул «в ружье», докладывает дежурному п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караулам (по воинской части), принимает меры к прекращению беспорядков путем предупреждения и напоминания им требований Устава. Если предупреждение окажется безуспешным, он вправе применить силу, а в крайнем случае и оруж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70. В случае возникновения пожара на гауптвахте или стихий</w:t>
        <w:softHyphen/>
        <w:t>ного бедствия в районе гауптвахты начальник караула обязан вызвать караул «в ружье», немедленно вызвать пожарную команду, вывести арестованных (заключенных под стражу) в безопасное место и орга</w:t>
        <w:softHyphen/>
        <w:t>низовать их охрану; арестованных и задержанных в дисциплинарном порядке привлечь к тушению пожара (к ликвидации последствий стихийного бедствия) и спасению имущества; о случившемся доло</w:t>
        <w:softHyphen/>
        <w:t>жить дежурному по караулам (по воинской части) и начальнику гауптвахты.</w:t>
      </w:r>
    </w:p>
    <w:p>
      <w:pPr>
        <w:pStyle w:val="Normal"/>
        <w:shd w:fill="FFFFFF" w:val="clear"/>
        <w:spacing w:before="336" w:after="0"/>
        <w:ind w:right="53" w:hanging="0"/>
        <w:jc w:val="center"/>
        <w:rPr>
          <w:rFonts w:ascii="Times New Roman" w:hAnsi="Times New Roman" w:cs="Times New Roman"/>
          <w:sz w:val="20"/>
        </w:rPr>
      </w:pPr>
      <w:r>
        <w:rPr>
          <w:rFonts w:cs="Times New Roman" w:ascii="Times New Roman" w:hAnsi="Times New Roman"/>
          <w:sz w:val="20"/>
          <w:szCs w:val="21"/>
        </w:rPr>
        <w:t>Помощник началь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71. Помощник начальника караула подчиняется начальнику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Он  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знать задачу караула, инструкцию начальнику караула и обязанности всех лиц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инять при смене караула караульное помещение и по описи находящиеся в нем оборудование, инвентарь и имуществ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 отсутствие или во время отдыха начальника караула выпол</w:t>
        <w:softHyphen/>
        <w:t>нять его обязанно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отправлять по приказу начальника караула смены на посты и проверять несение службы часовы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оставлять график смены часовых у входа в караульное поме</w:t>
        <w:softHyphen/>
        <w:t>щение и производить их смен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ледить за своевременным приемом пищи личным составом караула, за исправным содержанием оборудования, инвентаря и имущества, за чистотой и порядком в караульном помещении и на прилегающей к нему территории, а также за своевременной топкой печей и освещение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опровождать по приказу начальника караула лиц, проверяю</w:t>
        <w:softHyphen/>
        <w:t>щих несение службы часовы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72. Помощник начальника караула при гауптвахте обязан не реже четырех раз в сутки (из них два раза ночью) проверять состояние камер, исправность технических средств охраны и выполнение аре</w:t>
        <w:softHyphen/>
        <w:t>стованными (заключенными под стражу) установленных для них правил (приложение 14).</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73. В случае тяжелого заболевания (тяжелого ранения) или; гибели начальника караула помощник начальника караула вступает в исполнение его обязанностей и докладывает об этом дежурному по; караулам (по воинской части).</w:t>
      </w:r>
    </w:p>
    <w:p>
      <w:pPr>
        <w:pStyle w:val="Normal"/>
        <w:shd w:fill="FFFFFF" w:val="clear"/>
        <w:spacing w:lineRule="exact" w:line="211"/>
        <w:ind w:left="1651" w:right="1152" w:hanging="432"/>
        <w:rPr>
          <w:rFonts w:ascii="Times New Roman" w:hAnsi="Times New Roman" w:cs="Times New Roman"/>
          <w:sz w:val="20"/>
        </w:rPr>
      </w:pPr>
      <w:r>
        <w:rPr>
          <w:rFonts w:cs="Times New Roman" w:ascii="Times New Roman" w:hAnsi="Times New Roman"/>
          <w:sz w:val="20"/>
          <w:szCs w:val="21"/>
        </w:rPr>
        <w:t>Помощник  начальника караула (оператор) по техническим средствам охра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74. Помощник начальника караула (оператор) по техническим средствам охраны подчиняется начальнику караула (оператор, кроме того, помощнику начальника караула) и отвечает за обеспечение заданного режима работы технических средств охраны, за своевре</w:t>
        <w:softHyphen/>
        <w:t>менное доведение до начальника караула данных о функционирова</w:t>
        <w:softHyphen/>
        <w:t>нии технических средств охраны, за правильный прием под охрану объектов, оборудованных техническими средствами охраны, за со</w:t>
        <w:softHyphen/>
        <w:t>хранность аппаратуры, находящейся в караульном помещени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Он 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знать особенности охраны объектов, оборудованных техниче</w:t>
        <w:softHyphen/>
        <w:t>скими средствами охраны, и обеспечить заданный режим работы этих средст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инимать при смене караула документацию, проверять исп</w:t>
        <w:softHyphen/>
        <w:t>равность, а при необходимости и функционирование технических средств охраны и докладывать об этом начальнику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о время дежурства постоянно следить за аппаратурой приема сигналов технических средств охраны и вести журнал контроля их работы; в случае срабатывания технических средств охраны или при выходе их из строя немедленно докладывать начальнику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оверять в соответствии с установленным графиком и с разрешения начальника караула в составе контрольно-охранной группы состояние технических средств охраны по периметру объекта; при охране объекте в с выставлением часовых проверку осуществлять в сопровождении помощника начальника караула или соответствую</w:t>
        <w:softHyphen/>
        <w:t>щего разводящег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докладывать по возвращении контрольно-охранной группы начальнику караула о состоянии постов, технических средств охра</w:t>
        <w:softHyphen/>
        <w:t>ны, о недостатках и мерах, принятых для их устран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ыполнять требования безопасности при обращении с электроприбора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75. Дежурство помощника начальника караула (оператора) по техническим средствам охраны у аппаратуры приема сигналов по своему значению и ответственности приравнивается к несению служ</w:t>
        <w:softHyphen/>
        <w:t xml:space="preserve">бы часовым на посту. Во </w:t>
      </w:r>
      <w:r>
        <w:rPr>
          <w:rFonts w:cs="Times New Roman" w:ascii="Times New Roman" w:hAnsi="Times New Roman"/>
          <w:iCs/>
          <w:sz w:val="20"/>
          <w:szCs w:val="21"/>
        </w:rPr>
        <w:t xml:space="preserve">время </w:t>
      </w:r>
      <w:r>
        <w:rPr>
          <w:rFonts w:cs="Times New Roman" w:ascii="Times New Roman" w:hAnsi="Times New Roman"/>
          <w:sz w:val="20"/>
          <w:szCs w:val="21"/>
        </w:rPr>
        <w:t>дежурства ему запрещается оставлять аппаратуру без наблюдения и отвлекаться от несения службы.</w:t>
      </w:r>
    </w:p>
    <w:p>
      <w:pPr>
        <w:pStyle w:val="Normal"/>
        <w:shd w:fill="FFFFFF" w:val="clear"/>
        <w:spacing w:before="293" w:after="0"/>
        <w:ind w:right="14" w:hanging="0"/>
        <w:jc w:val="center"/>
        <w:rPr>
          <w:rFonts w:ascii="Times New Roman" w:hAnsi="Times New Roman" w:cs="Times New Roman"/>
          <w:sz w:val="20"/>
        </w:rPr>
      </w:pPr>
      <w:r>
        <w:rPr>
          <w:rFonts w:cs="Times New Roman" w:ascii="Times New Roman" w:hAnsi="Times New Roman"/>
          <w:sz w:val="20"/>
          <w:szCs w:val="21"/>
        </w:rPr>
        <w:t>Разводящи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76. Разводящий отвечает за правильное и бдительное несение службы подчиненными ему часовыми, за своевременную смену и выставление их на посты, за правильную сдачу и прием часовыми постов. Он подчиняется начальнику караула и его помощнику и выполняет только их приказ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77. Разводящий имеет право применять оружие лично или соста</w:t>
        <w:softHyphen/>
        <w:t>вом смены караульных для отражения нападения на охраняемый объект, на часового, на смену караульных во время следования ее на посты или при возвращении в караульное помещен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78. Разводящий 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знать свои посты, их расположение и границы, маршруты движения к ним, условия охраны и обороны (наблюдение, обстрел, ограждение) и особые обязанности часового на каждом пост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инять от разводящего старого караула слепки с печатей (оттиски пломб), а при выставлении часовых на посты принять и находящиеся под охраной объекты согласно табелю постам и доло</w:t>
        <w:softHyphen/>
        <w:t>жить об этом начальнику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оверять перед отправлением караульных на посты знание ими своих обязанностей, а также оставлены ли ими в караульном помещении курительные и зажигательные принадлежно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ледить за правильностью заряжания оружия караульными перед отправлением их на посты и разряжания оружия по возвраще</w:t>
        <w:softHyphen/>
        <w:t>нии с постов (ст. 104, 105 и 231);</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докладывать по возвращении каждой смены начальнику кара</w:t>
        <w:softHyphen/>
        <w:t>ула о произведенной смене, состоянии постов, о всех недостатках и мерах, принятых к их устранени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оверять с разрешения начальника караула несение службы подчиненными ему часовы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Разводящий караула при гауптвахте, кроме того, должен знать число арестованных (заключенных под стражу), охраняемых подчи</w:t>
        <w:softHyphen/>
        <w:t>ненными ему часовы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79. При выставлении часовых на посты или смене их разводящий 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трого соблюдать маршрут движения смены на посты и с постов, указанный в схеме расположения пост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w:t>
      </w:r>
      <w:r>
        <w:rPr>
          <w:rFonts w:cs="Times New Roman" w:ascii="Times New Roman" w:hAnsi="Times New Roman"/>
          <w:i/>
          <w:iCs/>
          <w:sz w:val="20"/>
          <w:szCs w:val="21"/>
        </w:rPr>
        <w:t xml:space="preserve"> </w:t>
      </w:r>
      <w:r>
        <w:rPr>
          <w:rFonts w:cs="Times New Roman" w:ascii="Times New Roman" w:hAnsi="Times New Roman"/>
          <w:sz w:val="20"/>
          <w:szCs w:val="21"/>
        </w:rPr>
        <w:t>следить за тем, чтобы часовой и заступающий на пост карауль</w:t>
        <w:softHyphen/>
        <w:t>ный правильно производили сдачу и прием поста, лично проверять вместе с часовым и заступающим на пост караульным исправность освещения, ограждения, дверей (ворот), состояние окон, решеток и стен хранилищ (складов, парков), наличие и состояние замков, шнуров, печатей (пломб) и соответствие их слепкам (оттискам) или количество находящихся под охраной боевых машин (другого воору</w:t>
        <w:softHyphen/>
        <w:t>жения и военной техники), а также наличие и состояние технических средств охраны, средств связи, пожаротушения и постовой одежд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указывать заступившему на пост часовому, на что обращать особое внимание, где находятся соседние посты, наиболее опасные подступы к охраняемому объекту; указывать на местности границы поста и запретную границу, обозначенную на местности в соответст</w:t>
        <w:softHyphen/>
        <w:t>вии с установленными табелем постам расстояниями, ближе которых часовому запрещается допускать к посту посторонних лиц; прове</w:t>
        <w:softHyphen/>
        <w:t>рять, знает ли часовой, что он должен делать в случае нападения н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н</w:t>
      </w:r>
      <w:r>
        <w:rPr>
          <w:rFonts w:cs="Times New Roman" w:ascii="Times New Roman" w:hAnsi="Times New Roman"/>
          <w:sz w:val="20"/>
          <w:szCs w:val="21"/>
        </w:rPr>
        <w:t>его, на охраняемый им объект или на соседний пост, а также при пожар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оверять знание часовым порядка доклада и связи с карауль</w:t>
        <w:softHyphen/>
        <w:t>ным помещение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80. Сменяя часового на посту у Боевого Знамени, разводящий обязан проверять исправность чехла (шкафа) и печати на нем и сличать печать с имеющимся у него слепком. В случае обнаружения неисправности чехла (шкафа) или печати разводящий вызывает начальника караула и докладывает ему об это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81. При вскрытии хранилища (склада, парка) разводящий при</w:t>
        <w:softHyphen/>
        <w:t>бывает на пост со слепками с печатей (оттисками пломб) и совместно с прибывшим для вскрытия лицом осматривает хранилище (склад, парк). Если часовой согласно табелю постам должен оставаться на посту, разводящий напоминает ему особые обязанности, предусмот</w:t>
        <w:softHyphen/>
        <w:t>ренные в табеле постам на это время. Вход в хранилища (склады, парки) разводящий разрешает с точным соблюдением требований, указанных в табеле поста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82. Во время смены часового у вскрытого хранилища (склада, парка) разводящий указывает заступившему на пост часовому, кто его вскрыл или кто допущен к месту стоянки боевых машин (другого вооружения и военной техник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 закрытии хранилища (склада, парка) разводящий обязан прибыть на пост со слепками с печатей (оттисками пломб) и лично в присутствии часового и лица, сдающего хранилище (склад, парк) под охрану, проверить печати (пломбы) и состояние окон, решеток, дверей, стен; при приеме под охрану боевых машин (другого воору</w:t>
        <w:softHyphen/>
        <w:t>жения и военной техники) на стоянках проверить их количество, а при наличии на них печатей (пломб) сверить их с имеющимися слепками (оттиска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83. В случае тяжелого заболевания (тяжелого ранения) или гибели начальника караула и его помощника во временное исполне</w:t>
        <w:softHyphen/>
        <w:t>ние обязанностей начальника караула вступает первый разводящий. О случившемся он докладывает дежурному по караулам (по воинской части).</w:t>
      </w:r>
    </w:p>
    <w:p>
      <w:pPr>
        <w:pStyle w:val="Normal"/>
        <w:shd w:fill="FFFFFF" w:val="clear"/>
        <w:spacing w:before="312" w:after="0"/>
        <w:ind w:right="82" w:hanging="0"/>
        <w:jc w:val="center"/>
        <w:rPr>
          <w:rFonts w:ascii="Times New Roman" w:hAnsi="Times New Roman" w:cs="Times New Roman"/>
          <w:sz w:val="20"/>
        </w:rPr>
      </w:pPr>
      <w:r>
        <w:rPr>
          <w:rFonts w:cs="Times New Roman" w:ascii="Times New Roman" w:hAnsi="Times New Roman"/>
          <w:sz w:val="20"/>
          <w:szCs w:val="21"/>
        </w:rPr>
        <w:t>Часово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84. Часовой есть лицо неприкосновенное. Неприкосновенность часового заключае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 особой охране законом его прав и личного достоинств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 подчинении его строго определенным лицам — начальнику караула, помощнику начальника караула и своему разводящем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 обязанности всех лиц беспрекословно выполнять требования часового, определяемые его службо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 предоставлении ему права применять оружие в случаях, Указанных в настоящем Устав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85. Часового имеют право сменить или снять с поста только начальник караула, помощник начальника караула и разводящий, которому подчинен часовой.</w:t>
      </w:r>
    </w:p>
    <w:p>
      <w:pPr>
        <w:pStyle w:val="Normal"/>
        <w:shd w:fill="FFFFFF" w:val="clear"/>
        <w:tabs>
          <w:tab w:val="clear" w:pos="708"/>
          <w:tab w:val="left" w:pos="6634" w:leader="none"/>
        </w:tabs>
        <w:ind w:firstLine="567"/>
        <w:jc w:val="both"/>
        <w:rPr>
          <w:rFonts w:ascii="Times New Roman" w:hAnsi="Times New Roman" w:cs="Times New Roman"/>
          <w:sz w:val="20"/>
        </w:rPr>
      </w:pPr>
      <w:r>
        <w:rPr>
          <w:rFonts w:cs="Times New Roman" w:ascii="Times New Roman" w:hAnsi="Times New Roman"/>
          <w:sz w:val="20"/>
          <w:szCs w:val="21"/>
        </w:rPr>
        <w:t>В случае гибели начальника караула, его помощника и разводящего или физической невозможности для них выполнять свои обязанности снятие или смена часового производится дежурным по караулам (по воинской части) в присутствии своего командира роты  (батареи) или батальона (дивизиона).</w:t>
      </w:r>
      <w:r>
        <w:rPr>
          <w:rFonts w:cs="Times New Roman" w:ascii="Times New Roman" w:hAnsi="Times New Roman"/>
          <w:sz w:val="20"/>
          <w:szCs w:val="21"/>
          <w:lang w:val="en-US"/>
        </w:rPr>
        <w:t>I</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86. </w:t>
      </w:r>
      <w:r>
        <w:rPr>
          <w:rFonts w:cs="Times New Roman" w:ascii="Times New Roman" w:hAnsi="Times New Roman"/>
          <w:sz w:val="20"/>
          <w:szCs w:val="21"/>
        </w:rPr>
        <w:t>Заступая на пост, караульный должен в присутствии разводящего (начальника караула или его  помощника)  и  сменяемого часового лично осмотреть и проверить наличие и исправность всего, что надлежит принять под охрану согласно табелю постам; при заступлении на пост для охраны арестованных (заключенных под стражу) он должен проверить исправность запоров, решеток и коли</w:t>
        <w:softHyphen/>
        <w:t>чество арестованных (заключенных под стражу),  находящихся в камерах.</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87. </w:t>
      </w:r>
      <w:r>
        <w:rPr>
          <w:rFonts w:cs="Times New Roman" w:ascii="Times New Roman" w:hAnsi="Times New Roman"/>
          <w:sz w:val="20"/>
          <w:szCs w:val="21"/>
        </w:rPr>
        <w:t xml:space="preserve">Часовой </w:t>
      </w:r>
      <w:r>
        <w:rPr>
          <w:rFonts w:cs="Times New Roman" w:ascii="Times New Roman" w:hAnsi="Times New Roman"/>
          <w:b/>
          <w:bCs/>
          <w:sz w:val="20"/>
          <w:szCs w:val="21"/>
        </w:rPr>
        <w:t>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бдительно охранять и стойко оборонять свой пост;</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ести службу бодро, ничем не отвлекаться, не выпускать из рук оружия и никому не отдавать его, включая и лиц, которым он подчине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одвигаясь по указанному маршруту или находясь на наблю</w:t>
        <w:softHyphen/>
        <w:t>дательной вышке, внимательно осматривать подступы к посту, ог</w:t>
        <w:softHyphen/>
        <w:t>раждение и докладывать по средствам связи о ходе несения службы в установленные табелем постам срок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е оставлять поста, пока не будет сменен или снят, даже если его жизни угрожает опасность; самовольное оставление поста явля</w:t>
        <w:softHyphen/>
        <w:t>ется воинским преступление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иметь на посту оружие заряженным по правилам, указанным в ст. 105, и всегда готовым к действи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е допускать к посту ближе расстояния, указанного в табеле постам и обозначенного на местности указателями запретной грани</w:t>
        <w:softHyphen/>
        <w:t>цы, никого, кроме начальника караула, помощника начальника караула, своего разводящего и лиц, которых они сопровождают;</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знать маршруты и график движения транспортных средств караула, а также их опознавательные знаки и сигнал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уметь применять находящиеся на посту средства пожаротуше</w:t>
        <w:softHyphen/>
        <w:t>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ызывать начальника караула при обнаружении неисправности в ограждении объекта (на посту) и нарушениях порядка вблизи своего поста или на соседнем пост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услышав лай караульной собаки или при срабатывании техни</w:t>
        <w:softHyphen/>
        <w:t>ческих средств охраны, немедленно сообщать об этом в караульное помещение.</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88. </w:t>
      </w:r>
      <w:r>
        <w:rPr>
          <w:rFonts w:cs="Times New Roman" w:ascii="Times New Roman" w:hAnsi="Times New Roman"/>
          <w:sz w:val="20"/>
          <w:szCs w:val="21"/>
        </w:rPr>
        <w:t>Часовой на посту должен иметь оружие с примкнутым штыком (автомат со складывающимся прикладом — без штыка-нож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штык-нож в ножнах на поясном ремне): в ночное время — в положе</w:t>
        <w:softHyphen/>
        <w:t>нии изготовки для стрельбы стоя; в дневное время — в положении «на ремень» или в положении изготовки для стрельбы стоя (приложение 9); на внутренних постах и на посту у Боевого Знамени автомат с деревянным прикладом находится в положении «на ремень», автомат со складывающимся прикладом — в положении «на грудь», карабин — у ноги; сумка со снаряженным магазином (обоймами) должна быть застегнутой. Пистолеты находятся в застегнутых кобу</w:t>
        <w:softHyphen/>
        <w:t>рах на поясном ремн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 случае тушения пожара или ликвидации последствий стихий</w:t>
        <w:softHyphen/>
        <w:t>ного бедствия часовому разрешается иметь оружие в положении «за спину».</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89. Часовому запрещается: </w:t>
      </w:r>
      <w:r>
        <w:rPr>
          <w:rFonts w:cs="Times New Roman" w:ascii="Times New Roman" w:hAnsi="Times New Roman"/>
          <w:sz w:val="20"/>
          <w:szCs w:val="21"/>
        </w:rPr>
        <w:t>спать, сидеть, прислоняться к чему-либо, писать, читать, петь, разговаривать, есть, пить, курить, отправ</w:t>
        <w:softHyphen/>
        <w:t>лять естественные надобности или иным образом отвлекаться от выполнения своих обязанностей, принимать от кого бы то ни было и передавать кому бы то ни было какие-либо предметы, досылать без необходимости патрон в патронни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Часовой должен отвечать на вопросы только начальника караула, его помощника, своего разводящего и лиц, прибывших для проверки.</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90. </w:t>
      </w:r>
      <w:r>
        <w:rPr>
          <w:rFonts w:cs="Times New Roman" w:ascii="Times New Roman" w:hAnsi="Times New Roman"/>
          <w:sz w:val="20"/>
          <w:szCs w:val="21"/>
        </w:rPr>
        <w:t>Часовой обязан применять оружие без предупреждения в случае явного нападения на него или на охраняемый им объект.</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191. </w:t>
      </w:r>
      <w:r>
        <w:rPr>
          <w:rFonts w:cs="Times New Roman" w:ascii="Times New Roman" w:hAnsi="Times New Roman"/>
          <w:sz w:val="20"/>
          <w:szCs w:val="21"/>
        </w:rPr>
        <w:t xml:space="preserve">Всех лиц, приближающихся к посту или к запретной границе, кроме начальника караула, помощника начальника караула, своего разводящего и лиц, сопровождаемых ими, часовой останавливает окриком </w:t>
      </w:r>
      <w:r>
        <w:rPr>
          <w:rFonts w:cs="Times New Roman" w:ascii="Times New Roman" w:hAnsi="Times New Roman"/>
          <w:b/>
          <w:bCs/>
          <w:sz w:val="20"/>
          <w:szCs w:val="21"/>
        </w:rPr>
        <w:t xml:space="preserve">«Стой, назад» </w:t>
      </w:r>
      <w:r>
        <w:rPr>
          <w:rFonts w:cs="Times New Roman" w:ascii="Times New Roman" w:hAnsi="Times New Roman"/>
          <w:sz w:val="20"/>
          <w:szCs w:val="21"/>
        </w:rPr>
        <w:t xml:space="preserve">или </w:t>
      </w:r>
      <w:r>
        <w:rPr>
          <w:rFonts w:cs="Times New Roman" w:ascii="Times New Roman" w:hAnsi="Times New Roman"/>
          <w:b/>
          <w:bCs/>
          <w:sz w:val="20"/>
          <w:szCs w:val="21"/>
        </w:rPr>
        <w:t xml:space="preserve">«Стой, обойти вправо </w:t>
      </w:r>
      <w:r>
        <w:rPr>
          <w:rFonts w:cs="Times New Roman" w:ascii="Times New Roman" w:hAnsi="Times New Roman"/>
          <w:sz w:val="20"/>
          <w:szCs w:val="21"/>
        </w:rPr>
        <w:t>(влев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 невыполнении приближающимся к посту или к запретной границе этого требования часовой предупреждает нарушителя окри</w:t>
        <w:softHyphen/>
        <w:t xml:space="preserve">ком </w:t>
      </w:r>
      <w:r>
        <w:rPr>
          <w:rFonts w:cs="Times New Roman" w:ascii="Times New Roman" w:hAnsi="Times New Roman"/>
          <w:b/>
          <w:bCs/>
          <w:sz w:val="20"/>
          <w:szCs w:val="21"/>
        </w:rPr>
        <w:t xml:space="preserve">«Стой, стрелять буду» </w:t>
      </w:r>
      <w:r>
        <w:rPr>
          <w:rFonts w:cs="Times New Roman" w:ascii="Times New Roman" w:hAnsi="Times New Roman"/>
          <w:sz w:val="20"/>
          <w:szCs w:val="21"/>
        </w:rPr>
        <w:t>и немедленно вызывает начальника кара</w:t>
        <w:softHyphen/>
        <w:t>ула или разводящего. Если нарушитель продолжает приближаться к посту или к запретной границе, часовой досылает патрон в патронник и производит предупредительный выстрел вверх. При невыполнении нарушителем и этого требования и попытке его проникнуть на пост (пересечь запретную границу) или обращении в бегство после такой попытки часовой применяет по нему оруж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92. В условиях плохой видимости, когда с расстояния, указанно</w:t>
        <w:softHyphen/>
        <w:t xml:space="preserve">го в табеле постам, нельзя рассмотреть приближающихся к посту или к запретной границе, часовой останавливает их окриком </w:t>
      </w:r>
      <w:r>
        <w:rPr>
          <w:rFonts w:cs="Times New Roman" w:ascii="Times New Roman" w:hAnsi="Times New Roman"/>
          <w:b/>
          <w:bCs/>
          <w:sz w:val="20"/>
          <w:szCs w:val="21"/>
        </w:rPr>
        <w:t xml:space="preserve">«Стой, кто идет?». </w:t>
      </w:r>
      <w:r>
        <w:rPr>
          <w:rFonts w:cs="Times New Roman" w:ascii="Times New Roman" w:hAnsi="Times New Roman"/>
          <w:sz w:val="20"/>
          <w:szCs w:val="21"/>
        </w:rPr>
        <w:t xml:space="preserve">Если ответа не последовало, часовой предупреждает: </w:t>
      </w:r>
      <w:r>
        <w:rPr>
          <w:rFonts w:cs="Times New Roman" w:ascii="Times New Roman" w:hAnsi="Times New Roman"/>
          <w:b/>
          <w:bCs/>
          <w:sz w:val="20"/>
          <w:szCs w:val="21"/>
        </w:rPr>
        <w:t xml:space="preserve">«Стой, стрелять буду» </w:t>
      </w:r>
      <w:r>
        <w:rPr>
          <w:rFonts w:cs="Times New Roman" w:ascii="Times New Roman" w:hAnsi="Times New Roman"/>
          <w:sz w:val="20"/>
          <w:szCs w:val="21"/>
        </w:rPr>
        <w:t>— и задерживает нарушителя. О задержанном нару</w:t>
        <w:softHyphen/>
        <w:t>шителе часовой сообщает в караульное помещение, следит за его поведением и, не ослабляя внимания, продолжает охранять поручен</w:t>
        <w:softHyphen/>
        <w:t>ный ему пост.</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Если нарушитель продолжает приближаться к посту или к запрет</w:t>
        <w:softHyphen/>
        <w:t>ной границе, часовой производит предупредительный выстрел вверх. При невыполнении нарушителем и этого требования и попытке ег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оникнуть на пост (пересечь запретную границу) или обращении в бегство после такой попытки часовой применяет по нему оруж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Когда на окрик часового последует ответ: «Идет начальник караула (помощник начальника караула, разводящий)», часовой прика</w:t>
        <w:softHyphen/>
        <w:t>зывает: «Начальник караула (помощник начальника караула, разво</w:t>
        <w:softHyphen/>
        <w:t>дящий), ко мне, остальные — на месте»; если необходимо, часовой . требует, чтобы приближающийся к нему осветил свое лицо. Убедив</w:t>
        <w:softHyphen/>
        <w:t>шись, что назвавшийся действительно является начальником карау</w:t>
        <w:softHyphen/>
        <w:t>ла (помощником начальника караула, разводящим), часовой допу</w:t>
        <w:softHyphen/>
        <w:t>скает к себе всех прибывших лиц.</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Если же назвавшийся начальником караула (помощником началь</w:t>
        <w:softHyphen/>
        <w:t>ника караула, разводящим) окажется неизвестным или находящиеся с ним лица не выполнят требования часового оставаться на месте, часовой предупреждает нарушителей окриком «Стой, стрелять буду». При невыполнении нарушителями этого требования часовой приме</w:t>
        <w:softHyphen/>
        <w:t>няет по ним оруж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93. При необходимости вступить в рукопашную схватку для защиты себя или охраняемого объекта часовой должен смело дейст</w:t>
        <w:softHyphen/>
        <w:t>вовать штыком и прикладо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94. В случае возникновения пожара на посту часовой немедленно сообщает об этом в караульное помещение и, не прекращая наблюде</w:t>
        <w:softHyphen/>
        <w:t>ния за охраняемым объектом, принимает меры к тушению пожара. При пожаре на технической территории охраняемого объекта или на объекте, имеющем внешнее и внутреннее ограждения, а также вблизи поста он сообщает об этом в караульное помещение, продолжая нести службу на пост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95. В случае внезапного заболевания (ранения) часовой вызывает разводящего или начальника караула, продолжая нести служб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96. В крайних, не терпящих отлагательства случаях или при неисправности средств связи часовой может вызвать на пост началь</w:t>
        <w:softHyphen/>
        <w:t>ника караула или разводящего выстрелом ввер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97. Часовой приветствует начальников, которым он подчинен, и других начальников, прибывших на пост в их сопровождении, по правилам, изложенным в Строевом уставе Вооруженных Сил Россий</w:t>
        <w:softHyphen/>
        <w:t>ской Федерации. При этом автомат из положения для стрельбы стоя предварительно берется «на ремень», а карабин — «к ног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98. Часовой на посту у Боевого Знамени выполняет свои обязан</w:t>
        <w:softHyphen/>
        <w:t>ности, находясь в положении «вольно». При приветствии военнослу</w:t>
        <w:softHyphen/>
        <w:t>жащими Боевого Знамени часовой принимает строевую стойк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о время приема Боевого Знамени под охрану караульный обязан проверить исправность чехла (шкафа) и печати на нем. Выдачу Боевого Знамени часовой производит только по личному приказу начальника караула и в его присутстви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Если посту у Боевого Знамени угрожает опасность (пожар или стихийное бедствие), часовой выносит Боевое Знамя в безопасное место и вызывает началь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199. Часовой контрольно-пропускного поста кроме изложенного в ст. 184—190 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знать описание и время действия пропусков, документы, удо</w:t>
        <w:softHyphen/>
        <w:t>стоверяющие личность, а также обязанности, изложенные в табеле поста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опускать всех лиц, проходящих через пост, только по личным .пропускам, соответствующим образцам, имеющимся на посту, при этом пропуска обязательно брать в рук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оверять по материальному пропуску (путевому листу) при выносе (вносе) или вывозе (ввозе) какого-либо имущества, что именно и в каком количестве (число мест) разрешено пронести или провезти; пропускать только те машины, которые имеют путевые лист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задерживать лиц, пытающихся проникнуть на объект (с объек</w:t>
        <w:softHyphen/>
        <w:t>та) с нарушением пропускного режима, а также по недействительным пропускам (документам), и вызывать началь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Часовому контрольно-пропускного поста запрещается: давать справки о действии пропусков и шифров на них, вступать в разговор, не связанный с проверкой пропусков, допускать нахождение на посту посторонних лиц и каких-либо предмет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00. Часовой у вскрытого хранилища (склада, парка) или во время производства работ на месте стоянки боевых машин (другого воору</w:t>
        <w:softHyphen/>
        <w:t>жения и военной техники) выполняет обязанности, указанные в табеле поста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Часовой у огнеопасного хранилища (склада), кроме того, 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е допускать кем бы то ни было курения, разведения огня, стрельбы, а также пользования осветительными приборами, не пре</w:t>
        <w:softHyphen/>
        <w:t>дусмотренными табелем постам, около охраняемого объекта ближе расстояния, указанного в не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е допускать в хранилище (на склад) в обуви и с фонарями, не предусмотренными табелем постам, а также с холодным и огнестрель</w:t>
        <w:softHyphen/>
        <w:t>ным оружие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01. Часовой, охраняющий арестованных (заключенных под стра</w:t>
        <w:softHyphen/>
        <w:t>жу) на гауптвахте, 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знать число арестованных (заключенных под стражу), находя</w:t>
        <w:softHyphen/>
        <w:t>щихся под его охрано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аходиться снаружи у дверей камер и наблюдать через смотро</w:t>
        <w:softHyphen/>
        <w:t>вые окна, чтобы арестованные (заключенные под стражу) не наруша</w:t>
        <w:softHyphen/>
        <w:t>ли установленных для них правил, следить за их действиями и поведением, не допускать порчи арестованными (заключенными под стражу) оконных рам, решеток, полов и сте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ледить, чтобы в ночное время в камерах с арестованными заключенными под стражу) было включено освещен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е выпускать арестованных (заключенных под стражу) из камер г не допускать к ним никого без личного приказа начальника караула, помощника начальника караула или своего разводящег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е разговаривать с арестованными (заключенными под стражу), ничего не передавать им и ничего не принимать от ни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е допускать приема арестованными (заключенными под стра</w:t>
        <w:softHyphen/>
        <w:t>жу) каких-либо передач с улицы, выбрасывания ими вещей и записок через окно на улицу и разговора арестованных (заключенных под стражу) с посторонни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олучив просьбу арестованного (заключенного под стражу) о вызове выводного, докладывать об этом своему разводящему (началь</w:t>
        <w:softHyphen/>
        <w:t>нику караула или его помощник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емедленно вызывать начальника караула, его помощника или разводящего при невыполнении арестованными (заключенными под стражу) его требовани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едупреждать арестованных (заключенных под стражу), со</w:t>
        <w:softHyphen/>
        <w:t>вершающих побег, окриком «Стой, стрелять буду», а при невыполне</w:t>
        <w:softHyphen/>
        <w:t>нии этого требования применять по ним оруж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 перевозке арестованных (заключенных под стражу) из одного пункта в другой, а также при передвижении их вне пределов гаупт</w:t>
        <w:softHyphen/>
        <w:t>вахты обязанности часового по охране арестованных (заключенных под стражу) выполняет назначенный конвойный. Его особые обязан</w:t>
        <w:softHyphen/>
        <w:t>ности и порядок охраны арестованных (заключенных под стражу) в этих случаях изложены в приложении 14.</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02. Часовой у входа в караульное помещение обязан охранять и оборонять караульное помещение, не допускать к нему никого, кроме лиц, которым караул подчинен, если он знает их в лицо, и лиц, ими сопровождаемых. О приближении этих лиц часовой извещает уста</w:t>
        <w:softHyphen/>
        <w:t>новленным сигналом начальника караула и беспрепятственно пропу</w:t>
        <w:softHyphen/>
        <w:t>скает их в караульное помещение. Всех остальных лиц, приближаю</w:t>
        <w:softHyphen/>
        <w:t>щихся к караульному помещению, часовой останавливает на рассто</w:t>
        <w:softHyphen/>
        <w:t>янии, указанном в табеле постам, и вызывает начальника караула или его помощник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 плохой видимости, когда с расстояния, указанного в табеле постам, нельзя рассмотреть приближающихся к караульному поме</w:t>
        <w:softHyphen/>
        <w:t>щению, часовой останавливает их окриком «Стой» и вызывает на</w:t>
        <w:softHyphen/>
        <w:t>чальника караула или его помощник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О всех происшествиях вблизи караульного помещения и о всем замеченном, что может помешать выполнению караулом своей зада</w:t>
        <w:softHyphen/>
        <w:t>чи, а также об услышанных сигналах с постов часовой немедленно докладывает начальнику караула или его помощник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03. Особые обязанности часовых применительно к условиям охраны и обороны каждого объекта указываются в табеле постам.</w:t>
      </w:r>
    </w:p>
    <w:p>
      <w:pPr>
        <w:pStyle w:val="Normal"/>
        <w:shd w:fill="FFFFFF" w:val="clear"/>
        <w:spacing w:before="288" w:after="0"/>
        <w:ind w:right="29" w:hanging="0"/>
        <w:jc w:val="center"/>
        <w:rPr>
          <w:rFonts w:ascii="Times New Roman" w:hAnsi="Times New Roman" w:cs="Times New Roman"/>
          <w:sz w:val="20"/>
        </w:rPr>
      </w:pPr>
      <w:r>
        <w:rPr>
          <w:rFonts w:cs="Times New Roman" w:ascii="Times New Roman" w:hAnsi="Times New Roman"/>
          <w:sz w:val="20"/>
          <w:szCs w:val="21"/>
        </w:rPr>
        <w:t>Водитель транспортного средств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04. Водитель транспортного средства отвечает за постоянную готовность транспортного средства к перевозке личного состава кара</w:t>
        <w:softHyphen/>
        <w:t>ула. Он подчиняется начальнику караула и его помощник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одитель транспортного средства 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одержать транспортное средство в постоянной готовности к действи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о приказу начальника караула или его помощника доставлять по маршруту, указанному в схеме расположения постов, смены караульных и лиц, проверяющих несение службы часовы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ыполнять команды разводящего при выезде на посты и воз</w:t>
        <w:softHyphen/>
        <w:t>вращении с пост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одителю запрещается передавать управление транспортным средством другому лицу, включая и лиц, которым он подчинен.</w:t>
      </w:r>
    </w:p>
    <w:p>
      <w:pPr>
        <w:pStyle w:val="Normal"/>
        <w:shd w:fill="FFFFFF" w:val="clear"/>
        <w:spacing w:before="269" w:after="0"/>
        <w:ind w:right="19" w:hanging="0"/>
        <w:jc w:val="center"/>
        <w:rPr>
          <w:rFonts w:ascii="Times New Roman" w:hAnsi="Times New Roman" w:cs="Times New Roman"/>
          <w:sz w:val="20"/>
        </w:rPr>
      </w:pPr>
      <w:r>
        <w:rPr>
          <w:rFonts w:cs="Times New Roman" w:ascii="Times New Roman" w:hAnsi="Times New Roman"/>
          <w:sz w:val="20"/>
          <w:szCs w:val="21"/>
        </w:rPr>
        <w:t>Выводно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05. Выводной отвечает за охрану арестованных (заключенных под стражу) при сопровождении их в пределах гауптвахты. Он подчиняется начальнику караула и его помощник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ыводной 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охранять арестованных (заключенных под стражу) по приказу начальника караула или его помощника при совершении ими утрен</w:t>
        <w:softHyphen/>
        <w:t>него и вечернего туалета, отправлении естественных надобностей и при прогулке, а также во время уборки камер и помещений гаупт</w:t>
        <w:softHyphen/>
        <w:t>вахты, имея оружие «на ремен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ледить, чтобы арестованные (заключенные под стражу) не общались с посторонними лицами, а также следить, чтобы арестованные не курил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едупреждать арестованных (заключенных под стражу), со</w:t>
        <w:softHyphen/>
        <w:t>вершающих побег, окриком «Стой, стрелять буду», а при невыполне</w:t>
        <w:softHyphen/>
        <w:t>нии этого требования применять по ним оруж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06. Выводному при охране арестованных (заключенных под стра</w:t>
        <w:softHyphen/>
        <w:t>жу) запрещается вступать с ними в разговор, принимать от них или передавать им что-либо, а также есть, пить, курить, петь, сидеть, отправлять естественные надобности и иным образом отвлекаться от выполнения своих служебных обязанностей.</w:t>
      </w:r>
    </w:p>
    <w:p>
      <w:pPr>
        <w:pStyle w:val="Normal"/>
        <w:shd w:fill="FFFFFF" w:val="clear"/>
        <w:ind w:firstLine="567"/>
        <w:jc w:val="both"/>
        <w:rPr>
          <w:rFonts w:ascii="Times New Roman" w:hAnsi="Times New Roman" w:cs="Times New Roman"/>
          <w:sz w:val="20"/>
          <w:szCs w:val="21"/>
        </w:rPr>
      </w:pPr>
      <w:r>
        <w:rPr>
          <w:rFonts w:cs="Times New Roman" w:ascii="Times New Roman" w:hAnsi="Times New Roman"/>
          <w:sz w:val="20"/>
          <w:szCs w:val="21"/>
        </w:rPr>
        <w:t>Для сопровождения арестованных (заключенных под стражу) вы</w:t>
        <w:softHyphen/>
        <w:t>водной выстраивает их в колонну по одному и следует в двух-трех шагах сзади и левее (правее) арестованных (заключенных под стра</w:t>
        <w:softHyphen/>
        <w:t>жу). Все команды подает выводной.</w:t>
      </w:r>
    </w:p>
    <w:p>
      <w:pPr>
        <w:pStyle w:val="Normal"/>
        <w:shd w:fill="FFFFFF" w:val="clear"/>
        <w:ind w:firstLine="567"/>
        <w:jc w:val="center"/>
        <w:rPr>
          <w:rFonts w:ascii="Times New Roman" w:hAnsi="Times New Roman" w:cs="Times New Roman"/>
          <w:sz w:val="20"/>
        </w:rPr>
      </w:pPr>
      <w:r>
        <w:rPr>
          <w:rFonts w:cs="Times New Roman" w:ascii="Times New Roman" w:hAnsi="Times New Roman"/>
          <w:sz w:val="20"/>
          <w:szCs w:val="21"/>
        </w:rPr>
        <w:t xml:space="preserve">Глава 6. </w:t>
      </w:r>
      <w:r>
        <w:rPr>
          <w:rFonts w:cs="Times New Roman" w:ascii="Times New Roman" w:hAnsi="Times New Roman"/>
          <w:b/>
          <w:bCs/>
          <w:sz w:val="20"/>
          <w:szCs w:val="21"/>
        </w:rPr>
        <w:t>РАЗВОД И СМЕНА КАРАУЛОВ</w:t>
      </w:r>
    </w:p>
    <w:p>
      <w:pPr>
        <w:pStyle w:val="Normal"/>
        <w:shd w:fill="FFFFFF" w:val="clear"/>
        <w:spacing w:lineRule="exact" w:line="523" w:before="5" w:after="0"/>
        <w:ind w:left="53" w:hanging="0"/>
        <w:jc w:val="center"/>
        <w:rPr>
          <w:rFonts w:ascii="Times New Roman" w:hAnsi="Times New Roman" w:cs="Times New Roman"/>
          <w:sz w:val="20"/>
        </w:rPr>
      </w:pPr>
      <w:r>
        <w:rPr>
          <w:rFonts w:cs="Times New Roman" w:ascii="Times New Roman" w:hAnsi="Times New Roman"/>
          <w:b/>
          <w:bCs/>
          <w:sz w:val="20"/>
          <w:szCs w:val="21"/>
        </w:rPr>
        <w:t>Развод караулов</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07. </w:t>
      </w:r>
      <w:r>
        <w:rPr>
          <w:rFonts w:cs="Times New Roman" w:ascii="Times New Roman" w:hAnsi="Times New Roman"/>
          <w:sz w:val="20"/>
          <w:szCs w:val="21"/>
        </w:rPr>
        <w:t>Развод караулов заключается в проверке готовности караулов к несению службы, в переходе их в подчинение лицам, указанным в ст. 97, и в предоставлении караулам права смены старых караулов. Развод караулов должен продолжаться не более 40 минут.</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08. Место и время развода гарнизонных караулов устанавливает начальник гарнизона, а внутренних караулов — командир воинской части, исходя из того, что время на движение караулов к месту развода и с места развода в караульное помещение не должно превышать 1 часа. При этом, если на движение к месту развода или с места развода к караульному помещению потребуется более 30 минут, приказом начальника гарнизона (командира воинской части) караулу предоставляется транспортное средств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09. На развод выводятся весь личный состав караулов и оркестр, которые прибывают к месту развода не позднее чем за 10 минут до его нача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 гарнизонах и воинских частях, где нет оркестров, а также при температуре воздуха —15°С и ниже на развод караулов выводятся один-два сигналиста-барабанщика или используются технические средства воспроизведения музык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10. Развод гарнизонных караулов производится дежурным по караула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Развод внутренних караулов производится дежурным по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Развод временных караулов производится вместе с постоянными караулами. Если временные караулы назначаются после развода постоянных караулов, развод их производится отдельно.</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11. </w:t>
      </w:r>
      <w:r>
        <w:rPr>
          <w:rFonts w:cs="Times New Roman" w:ascii="Times New Roman" w:hAnsi="Times New Roman"/>
          <w:sz w:val="20"/>
          <w:szCs w:val="21"/>
        </w:rPr>
        <w:t>По прибытии на место развода каждый начальник караула докладывает новому помощнику дежурного по караулам.</w:t>
      </w:r>
    </w:p>
    <w:p>
      <w:pPr>
        <w:pStyle w:val="Normal"/>
        <w:shd w:fill="FFFFFF" w:val="clear"/>
        <w:ind w:firstLine="567"/>
        <w:jc w:val="both"/>
        <w:rPr>
          <w:rFonts w:ascii="Times New Roman" w:hAnsi="Times New Roman" w:cs="Times New Roman"/>
          <w:sz w:val="20"/>
        </w:rPr>
      </w:pPr>
      <w:r>
        <w:rPr>
          <w:rFonts w:cs="Times New Roman" w:ascii="Times New Roman" w:hAnsi="Times New Roman"/>
          <w:i/>
          <w:iCs/>
          <w:sz w:val="20"/>
          <w:szCs w:val="21"/>
        </w:rPr>
        <w:t xml:space="preserve">Например: </w:t>
      </w:r>
      <w:r>
        <w:rPr>
          <w:rFonts w:cs="Times New Roman" w:ascii="Times New Roman" w:hAnsi="Times New Roman"/>
          <w:b/>
          <w:bCs/>
          <w:sz w:val="20"/>
          <w:szCs w:val="21"/>
        </w:rPr>
        <w:t>«Товарищ лейтенант. Караул номер один на развод прибыл в полном составе. Начальник караула лейтенант Семенов».</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12. </w:t>
      </w:r>
      <w:r>
        <w:rPr>
          <w:rFonts w:cs="Times New Roman" w:ascii="Times New Roman" w:hAnsi="Times New Roman"/>
          <w:sz w:val="20"/>
          <w:szCs w:val="21"/>
        </w:rPr>
        <w:t>Новый помощник дежурного по караулам записывает воин</w:t>
        <w:softHyphen/>
        <w:t>ские звания и фамилии начальников караулов, выстраивает караулы в порядке их номеров с автоматами в положении «на ремень», с карабинами — у ноги и объявляет личному составу караулов воин</w:t>
        <w:softHyphen/>
        <w:t>ское звание, фамилию дежурного по караулам и свою фамили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На правом фланге каждого караула становится начальник карау</w:t>
        <w:softHyphen/>
        <w:t>ла, а на левом фланге — его помощник; разводящие становятся правее своих караульных в первой шеренге. Караульные становятся в порядке номеров постов справа налево, в затылок друг другу в порядке смен, выводные и конвойные — левее их. Транспортные средства караулов с водителями располагаются в отведенном для них мест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 разводе суточного наряда левее внутренних караулов выстра</w:t>
        <w:softHyphen/>
        <w:t>ивается остальной суточный наряд в порядке, указанном в Уставе внутренней службы Вооруженных Сил Российской Федерации. В командах, подаваемых на разводе суточного наряда, слово «караулы» заменяется словами «суточный наряд».</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Оркестр (сигналисты-барабанщики) выстраивается на правом фланге караулов в трех шагах правее помощника дежурного п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караулам.</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13. </w:t>
      </w:r>
      <w:r>
        <w:rPr>
          <w:rFonts w:cs="Times New Roman" w:ascii="Times New Roman" w:hAnsi="Times New Roman"/>
          <w:sz w:val="20"/>
          <w:szCs w:val="21"/>
        </w:rPr>
        <w:t>Для встречи дежурного по караулам его помощник с прибли</w:t>
        <w:softHyphen/>
        <w:t xml:space="preserve">жением дежурного к строю на 40—50 шагов командует: </w:t>
      </w:r>
      <w:r>
        <w:rPr>
          <w:rFonts w:cs="Times New Roman" w:ascii="Times New Roman" w:hAnsi="Times New Roman"/>
          <w:b/>
          <w:bCs/>
          <w:sz w:val="20"/>
          <w:szCs w:val="21"/>
        </w:rPr>
        <w:t xml:space="preserve">«Караулы — РАВНЯЙСЬ», «СМИРНО», «Равнение на-ПРАВО </w:t>
      </w:r>
      <w:r>
        <w:rPr>
          <w:rFonts w:cs="Times New Roman" w:ascii="Times New Roman" w:hAnsi="Times New Roman"/>
          <w:sz w:val="20"/>
          <w:szCs w:val="21"/>
        </w:rPr>
        <w:t>(на-ЛЕВО, на-СРЕДИНУ)», а если караулы (караул) вооружены карабинами, команду</w:t>
        <w:softHyphen/>
        <w:t xml:space="preserve">ет: </w:t>
      </w:r>
      <w:r>
        <w:rPr>
          <w:rFonts w:cs="Times New Roman" w:ascii="Times New Roman" w:hAnsi="Times New Roman"/>
          <w:b/>
          <w:bCs/>
          <w:sz w:val="20"/>
          <w:szCs w:val="21"/>
        </w:rPr>
        <w:t>«Караулы — РАВНЯЙСЬ», «СМИРНО», «Для встречи справа</w:t>
      </w:r>
    </w:p>
    <w:p>
      <w:pPr>
        <w:pStyle w:val="Normal"/>
        <w:spacing w:before="264" w:after="0"/>
        <w:ind w:left="293" w:right="106" w:hanging="0"/>
        <w:rPr>
          <w:rFonts w:ascii="Times New Roman" w:hAnsi="Times New Roman" w:cs="Times New Roman"/>
          <w:sz w:val="20"/>
        </w:rPr>
      </w:pPr>
      <w:r>
        <w:rPr>
          <w:rFonts w:cs="Times New Roman" w:ascii="Times New Roman" w:hAnsi="Times New Roman"/>
          <w:sz w:val="20"/>
        </w:rPr>
        <w:drawing>
          <wp:inline distT="0" distB="0" distL="0" distR="0">
            <wp:extent cx="3968115" cy="275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9" t="-13" r="-9" b="-13"/>
                    <a:stretch>
                      <a:fillRect/>
                    </a:stretch>
                  </pic:blipFill>
                  <pic:spPr bwMode="auto">
                    <a:xfrm>
                      <a:off x="0" y="0"/>
                      <a:ext cx="3968115" cy="2757805"/>
                    </a:xfrm>
                    <a:prstGeom prst="rect">
                      <a:avLst/>
                    </a:prstGeom>
                  </pic:spPr>
                </pic:pic>
              </a:graphicData>
            </a:graphic>
          </wp:inline>
        </w:drawing>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слева, с фронта), </w:t>
      </w:r>
      <w:r>
        <w:rPr>
          <w:rFonts w:cs="Times New Roman" w:ascii="Times New Roman" w:hAnsi="Times New Roman"/>
          <w:b/>
          <w:bCs/>
          <w:sz w:val="20"/>
          <w:szCs w:val="21"/>
        </w:rPr>
        <w:t xml:space="preserve">на кра-УЛ». </w:t>
      </w:r>
      <w:r>
        <w:rPr>
          <w:rFonts w:cs="Times New Roman" w:ascii="Times New Roman" w:hAnsi="Times New Roman"/>
          <w:sz w:val="20"/>
          <w:szCs w:val="21"/>
        </w:rPr>
        <w:t xml:space="preserve">По команде </w:t>
      </w:r>
      <w:r>
        <w:rPr>
          <w:rFonts w:cs="Times New Roman" w:ascii="Times New Roman" w:hAnsi="Times New Roman"/>
          <w:b/>
          <w:bCs/>
          <w:sz w:val="20"/>
          <w:szCs w:val="21"/>
        </w:rPr>
        <w:t xml:space="preserve">«Равняйсь» </w:t>
      </w:r>
      <w:r>
        <w:rPr>
          <w:rFonts w:cs="Times New Roman" w:ascii="Times New Roman" w:hAnsi="Times New Roman"/>
          <w:sz w:val="20"/>
          <w:szCs w:val="21"/>
        </w:rPr>
        <w:t>военный дирижер строевым шагом выходит на середину строя оркестра и становится в двух-трех шагах от первой шеренги, лицом в сторону фронта. По первой команде начальники караулов, вооруженные пистолетами, прикладывают руку к головному убору; все поворачи</w:t>
        <w:softHyphen/>
        <w:t>вают голову в сторону дежурного по караулам и провожают его взглядом, поворачивая вслед за ним голову. По второй команде, кроме того, карабины берутся в положение «на караул». Оркестр исполняет «Встречный марш» (сигналисты-барабанщики бьют «По</w:t>
        <w:softHyphen/>
        <w:t>ходный марш»). Помощник дежурного по караулам, приложив руку к головному убору, строевым шагом подходит к дежурному по кара</w:t>
        <w:softHyphen/>
        <w:t>улам, останавливается в двух-трех шагах от него и докладывает.</w:t>
      </w:r>
    </w:p>
    <w:p>
      <w:pPr>
        <w:pStyle w:val="Normal"/>
        <w:shd w:fill="FFFFFF" w:val="clear"/>
        <w:ind w:firstLine="567"/>
        <w:jc w:val="both"/>
        <w:rPr>
          <w:rFonts w:ascii="Times New Roman" w:hAnsi="Times New Roman" w:cs="Times New Roman"/>
          <w:sz w:val="20"/>
        </w:rPr>
      </w:pPr>
      <w:r>
        <w:rPr>
          <w:rFonts w:cs="Times New Roman" w:ascii="Times New Roman" w:hAnsi="Times New Roman"/>
          <w:i/>
          <w:iCs/>
          <w:sz w:val="20"/>
        </w:rPr>
        <w:t xml:space="preserve">Например: </w:t>
      </w:r>
      <w:r>
        <w:rPr>
          <w:rFonts w:cs="Times New Roman" w:ascii="Times New Roman" w:hAnsi="Times New Roman"/>
          <w:b/>
          <w:bCs/>
          <w:sz w:val="20"/>
        </w:rPr>
        <w:t>«Товарищ майор. Караулы для развода построены. Помощник дежурного по караулам лейтенант Новиков».</w:t>
      </w:r>
    </w:p>
    <w:p>
      <w:pPr>
        <w:pStyle w:val="Normal"/>
        <w:shd w:fill="FFFFFF" w:val="clear"/>
        <w:tabs>
          <w:tab w:val="clear" w:pos="708"/>
          <w:tab w:val="left" w:pos="5890" w:leader="none"/>
        </w:tabs>
        <w:ind w:firstLine="567"/>
        <w:jc w:val="both"/>
        <w:rPr>
          <w:rFonts w:ascii="Times New Roman" w:hAnsi="Times New Roman" w:cs="Times New Roman"/>
          <w:sz w:val="20"/>
        </w:rPr>
      </w:pPr>
      <w:r>
        <w:rPr>
          <w:rFonts w:cs="Times New Roman" w:ascii="Times New Roman" w:hAnsi="Times New Roman"/>
          <w:sz w:val="20"/>
          <w:szCs w:val="21"/>
        </w:rPr>
        <w:t>Окончив доклад, помощник дежурного по караулам, не опуская руку от головного убора, делает левой (правой) ногой шаг в сторону с одновременным поворотом направо (налево) и, пропустив дежурного по караулам вперед, следует за ним в одном-двух шагах сзади и с внешней стороны стро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Когда помощник дежурного по караулам остановится для докла</w:t>
        <w:softHyphen/>
        <w:t>да, оркестр (сигналисты-барабанщики) прекращает игру (бой), а военный дирижер прикладывает руку к головному убору.</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14. </w:t>
      </w:r>
      <w:r>
        <w:rPr>
          <w:rFonts w:cs="Times New Roman" w:ascii="Times New Roman" w:hAnsi="Times New Roman"/>
          <w:sz w:val="20"/>
          <w:szCs w:val="21"/>
        </w:rPr>
        <w:t xml:space="preserve">Приняв доклад, дежурный по караулам становится перед серединой строя и здоровается с личным составом караулов: </w:t>
      </w:r>
      <w:r>
        <w:rPr>
          <w:rFonts w:cs="Times New Roman" w:ascii="Times New Roman" w:hAnsi="Times New Roman"/>
          <w:b/>
          <w:bCs/>
          <w:sz w:val="20"/>
          <w:szCs w:val="21"/>
        </w:rPr>
        <w:t>«Здрав</w:t>
        <w:softHyphen/>
        <w:t xml:space="preserve">ствуйте, товарищи»; </w:t>
      </w:r>
      <w:r>
        <w:rPr>
          <w:rFonts w:cs="Times New Roman" w:ascii="Times New Roman" w:hAnsi="Times New Roman"/>
          <w:sz w:val="20"/>
          <w:szCs w:val="21"/>
        </w:rPr>
        <w:t xml:space="preserve">после ответа на приветствие командует: </w:t>
      </w:r>
      <w:r>
        <w:rPr>
          <w:rFonts w:cs="Times New Roman" w:ascii="Times New Roman" w:hAnsi="Times New Roman"/>
          <w:b/>
          <w:bCs/>
          <w:sz w:val="20"/>
          <w:szCs w:val="21"/>
        </w:rPr>
        <w:t>«ВОЛЬ</w:t>
        <w:softHyphen/>
        <w:t xml:space="preserve">НО» </w:t>
      </w:r>
      <w:r>
        <w:rPr>
          <w:rFonts w:cs="Times New Roman" w:ascii="Times New Roman" w:hAnsi="Times New Roman"/>
          <w:sz w:val="20"/>
          <w:szCs w:val="21"/>
        </w:rPr>
        <w:t xml:space="preserve">— и опускает руку от головного убора. Помощник дежурного по караулам подает команду </w:t>
      </w:r>
      <w:r>
        <w:rPr>
          <w:rFonts w:cs="Times New Roman" w:ascii="Times New Roman" w:hAnsi="Times New Roman"/>
          <w:b/>
          <w:bCs/>
          <w:sz w:val="20"/>
          <w:szCs w:val="21"/>
        </w:rPr>
        <w:t xml:space="preserve">«Вольно» </w:t>
      </w:r>
      <w:r>
        <w:rPr>
          <w:rFonts w:cs="Times New Roman" w:ascii="Times New Roman" w:hAnsi="Times New Roman"/>
          <w:sz w:val="20"/>
          <w:szCs w:val="21"/>
        </w:rPr>
        <w:t>и опускает руку от головного убора. Начальники караулов и военный дирижер опускают руку от головного убор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Если караулы (караул) вооружены карабинами, помощником дежур</w:t>
        <w:softHyphen/>
        <w:t xml:space="preserve">ного по караулам подается команда </w:t>
      </w:r>
      <w:r>
        <w:rPr>
          <w:rFonts w:cs="Times New Roman" w:ascii="Times New Roman" w:hAnsi="Times New Roman"/>
          <w:b/>
          <w:bCs/>
          <w:sz w:val="20"/>
          <w:szCs w:val="21"/>
        </w:rPr>
        <w:t xml:space="preserve">«К но-ГЕ», а </w:t>
      </w:r>
      <w:r>
        <w:rPr>
          <w:rFonts w:cs="Times New Roman" w:ascii="Times New Roman" w:hAnsi="Times New Roman"/>
          <w:sz w:val="20"/>
          <w:szCs w:val="21"/>
        </w:rPr>
        <w:t xml:space="preserve">затем </w:t>
      </w:r>
      <w:r>
        <w:rPr>
          <w:rFonts w:cs="Times New Roman" w:ascii="Times New Roman" w:hAnsi="Times New Roman"/>
          <w:b/>
          <w:bCs/>
          <w:sz w:val="20"/>
          <w:szCs w:val="21"/>
        </w:rPr>
        <w:t>«ВОЛЬНО».</w:t>
      </w:r>
    </w:p>
    <w:p>
      <w:pPr>
        <w:pStyle w:val="Normal"/>
        <w:shd w:fill="FFFFFF" w:val="clear"/>
        <w:ind w:firstLine="567"/>
        <w:jc w:val="both"/>
        <w:rPr/>
      </w:pPr>
      <w:r>
        <w:rPr>
          <w:rFonts w:cs="Times New Roman" w:ascii="Times New Roman" w:hAnsi="Times New Roman"/>
          <w:b/>
          <w:bCs/>
          <w:sz w:val="20"/>
          <w:szCs w:val="21"/>
        </w:rPr>
        <w:t xml:space="preserve">215. </w:t>
      </w:r>
      <w:r>
        <w:rPr>
          <w:rFonts w:cs="Times New Roman" w:ascii="Times New Roman" w:hAnsi="Times New Roman"/>
          <w:sz w:val="20"/>
          <w:szCs w:val="21"/>
        </w:rPr>
        <w:t>Когда помощник дежурного по караулам не назначается, его обязанности на разводе, изложенные в ст. 212—214, выполняет на</w:t>
        <w:softHyphen/>
        <w:t xml:space="preserve">чальник караула, старший по воинскому званию, а если начальники караулов в равных воинских званиях — начальник караула номер один. Подав команду </w:t>
      </w:r>
      <w:r>
        <w:rPr>
          <w:rFonts w:cs="Times New Roman" w:ascii="Times New Roman" w:hAnsi="Times New Roman"/>
          <w:b/>
          <w:bCs/>
          <w:sz w:val="20"/>
          <w:szCs w:val="21"/>
        </w:rPr>
        <w:t xml:space="preserve">«Вольно», </w:t>
      </w:r>
      <w:r>
        <w:rPr>
          <w:rFonts w:cs="Times New Roman" w:ascii="Times New Roman" w:hAnsi="Times New Roman"/>
          <w:sz w:val="20"/>
          <w:szCs w:val="21"/>
        </w:rPr>
        <w:t>он становится на свое мест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216. Для проверки караулов дежурный по караулам, если нужно разводит шеренги на один шаг одну от другой и вместе со свои помощником проверяет состав караулов, внешний вид личного состава, знание им своих обязанностей, а также исправность оружия дает указания по устранению выявленных недостатк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 подходе дежурного по караулам к караулу начальник карау</w:t>
        <w:softHyphen/>
        <w:t>ла, выйдя из строя, представляется ему, во время проверки личного состава своего караула сопровождает дежурного по караулам и затем, получив разрешение, становится на свое мест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17. Если какой-либо караул окажется не подготовленным к несению службы, дежурный по караулам возвращает его в воинскую часть, от которой караул назначен, для дополнительной подготовки или замены и немедленно докладывает об этом начальнику и военно</w:t>
        <w:softHyphen/>
        <w:t>му коменданту гарнизона. Развод этого караула дежурный по карау</w:t>
        <w:softHyphen/>
        <w:t>лам или его помощник производит отдельн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18. По окончании проверки дежурный по караулам выходит на середину строя и становится впереди караулов лицом к ним; помощ</w:t>
        <w:softHyphen/>
        <w:t xml:space="preserve">ник дежурного становится в одном шаге сзади и левее дежурного по караулам. Дежурный по караулам командует: </w:t>
      </w:r>
      <w:r>
        <w:rPr>
          <w:rFonts w:cs="Times New Roman" w:ascii="Times New Roman" w:hAnsi="Times New Roman"/>
          <w:b/>
          <w:bCs/>
          <w:sz w:val="20"/>
          <w:szCs w:val="21"/>
        </w:rPr>
        <w:t>«Караулы — РАВ</w:t>
        <w:softHyphen/>
        <w:t xml:space="preserve">НЯЙСЬ», «СМИРНО», «Оркестр, ИГРАЙ СБОР» </w:t>
      </w:r>
      <w:r>
        <w:rPr>
          <w:rFonts w:cs="Times New Roman" w:ascii="Times New Roman" w:hAnsi="Times New Roman"/>
          <w:sz w:val="20"/>
          <w:szCs w:val="21"/>
        </w:rPr>
        <w:t>(«Сигналисты-бара</w:t>
        <w:softHyphen/>
        <w:t xml:space="preserve">банщики, БЕЙ СБОР»). По команде </w:t>
      </w:r>
      <w:r>
        <w:rPr>
          <w:rFonts w:cs="Times New Roman" w:ascii="Times New Roman" w:hAnsi="Times New Roman"/>
          <w:b/>
          <w:bCs/>
          <w:sz w:val="20"/>
          <w:szCs w:val="21"/>
        </w:rPr>
        <w:t xml:space="preserve">«Смирно» </w:t>
      </w:r>
      <w:r>
        <w:rPr>
          <w:rFonts w:cs="Times New Roman" w:ascii="Times New Roman" w:hAnsi="Times New Roman"/>
          <w:sz w:val="20"/>
          <w:szCs w:val="21"/>
        </w:rPr>
        <w:t>дежурный по карау</w:t>
        <w:softHyphen/>
        <w:t>лам, его помощник и начальники караулов, вооруженные пистолета</w:t>
        <w:softHyphen/>
        <w:t>ми, прикладывают руку к головному убору.</w:t>
      </w:r>
    </w:p>
    <w:p>
      <w:pPr>
        <w:pStyle w:val="Normal"/>
        <w:shd w:fill="FFFFFF" w:val="clear"/>
        <w:ind w:firstLine="567"/>
        <w:jc w:val="both"/>
        <w:rPr/>
      </w:pPr>
      <w:r>
        <w:rPr>
          <w:rFonts w:cs="Times New Roman" w:ascii="Times New Roman" w:hAnsi="Times New Roman"/>
          <w:sz w:val="20"/>
          <w:szCs w:val="21"/>
        </w:rPr>
        <w:t xml:space="preserve">219. По окончании игры </w:t>
      </w:r>
      <w:r>
        <w:rPr>
          <w:rFonts w:cs="Times New Roman" w:ascii="Times New Roman" w:hAnsi="Times New Roman"/>
          <w:b/>
          <w:bCs/>
          <w:sz w:val="20"/>
          <w:szCs w:val="21"/>
        </w:rPr>
        <w:t xml:space="preserve">«Сбор» </w:t>
      </w:r>
      <w:r>
        <w:rPr>
          <w:rFonts w:cs="Times New Roman" w:ascii="Times New Roman" w:hAnsi="Times New Roman"/>
          <w:sz w:val="20"/>
          <w:szCs w:val="21"/>
        </w:rPr>
        <w:t>дежурный по караулам, его помощ</w:t>
        <w:softHyphen/>
        <w:t>ник и начальники караулов опускают руку от головного убора. Дежур</w:t>
        <w:softHyphen/>
        <w:t xml:space="preserve">ный по караулам командует: </w:t>
      </w:r>
      <w:r>
        <w:rPr>
          <w:rFonts w:cs="Times New Roman" w:ascii="Times New Roman" w:hAnsi="Times New Roman"/>
          <w:b/>
          <w:bCs/>
          <w:sz w:val="20"/>
          <w:szCs w:val="21"/>
        </w:rPr>
        <w:t xml:space="preserve">«Начальники караулов, КО МНЕ»: </w:t>
      </w:r>
      <w:r>
        <w:rPr>
          <w:rFonts w:cs="Times New Roman" w:ascii="Times New Roman" w:hAnsi="Times New Roman"/>
          <w:sz w:val="20"/>
          <w:szCs w:val="21"/>
        </w:rPr>
        <w:t>Началь</w:t>
        <w:softHyphen/>
        <w:t>ники караулов строевым шагом подходят к дежурному по караулам, становятся в двух-трех шагах от него в одну шеренгу (с интервалами в один шаг) в порядке номеров караулов и представляются.</w:t>
      </w:r>
    </w:p>
    <w:p>
      <w:pPr>
        <w:pStyle w:val="Normal"/>
        <w:shd w:fill="FFFFFF" w:val="clear"/>
        <w:ind w:firstLine="567"/>
        <w:jc w:val="both"/>
        <w:rPr>
          <w:rFonts w:ascii="Times New Roman" w:hAnsi="Times New Roman" w:cs="Times New Roman"/>
          <w:sz w:val="20"/>
        </w:rPr>
      </w:pPr>
      <w:r>
        <w:rPr>
          <w:rFonts w:cs="Times New Roman" w:ascii="Times New Roman" w:hAnsi="Times New Roman"/>
          <w:i/>
          <w:iCs/>
          <w:sz w:val="20"/>
        </w:rPr>
        <w:t xml:space="preserve">Например: </w:t>
      </w:r>
      <w:r>
        <w:rPr>
          <w:rFonts w:cs="Times New Roman" w:ascii="Times New Roman" w:hAnsi="Times New Roman"/>
          <w:b/>
          <w:bCs/>
          <w:sz w:val="20"/>
        </w:rPr>
        <w:t>«Начальник караула номер один лейтенант Петр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Дежурный по караулам напоминает каждому начальнику караула об особенностях его службы и вручает записку с паролями.</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20. </w:t>
      </w:r>
      <w:r>
        <w:rPr>
          <w:rFonts w:cs="Times New Roman" w:ascii="Times New Roman" w:hAnsi="Times New Roman"/>
          <w:sz w:val="20"/>
          <w:szCs w:val="21"/>
        </w:rPr>
        <w:t xml:space="preserve">Передав записки с паролями и убедившись, что пароли поняты правильно, дежурный по караулам командует: </w:t>
      </w:r>
      <w:r>
        <w:rPr>
          <w:rFonts w:cs="Times New Roman" w:ascii="Times New Roman" w:hAnsi="Times New Roman"/>
          <w:b/>
          <w:bCs/>
          <w:sz w:val="20"/>
          <w:szCs w:val="21"/>
        </w:rPr>
        <w:t xml:space="preserve">«Начальники караулов, СТАТЬ В </w:t>
      </w:r>
      <w:r>
        <w:rPr>
          <w:rFonts w:cs="Times New Roman" w:ascii="Times New Roman" w:hAnsi="Times New Roman"/>
          <w:sz w:val="20"/>
          <w:szCs w:val="21"/>
        </w:rPr>
        <w:t xml:space="preserve">СТРОЙ». По этой команде начальники караулов становятся на свои места в строю; оркестр (сигналисты-барабанщики) выходит вперед на 10—15 шагов и, зайдя правым плечом, становится фронтом к караулам. Дежурный по караулам командует: </w:t>
      </w:r>
      <w:r>
        <w:rPr>
          <w:rFonts w:cs="Times New Roman" w:ascii="Times New Roman" w:hAnsi="Times New Roman"/>
          <w:b/>
          <w:bCs/>
          <w:sz w:val="20"/>
          <w:szCs w:val="21"/>
        </w:rPr>
        <w:t xml:space="preserve">«Оркестр, ИГРАЙ РАЗВОД». </w:t>
      </w:r>
      <w:r>
        <w:rPr>
          <w:rFonts w:cs="Times New Roman" w:ascii="Times New Roman" w:hAnsi="Times New Roman"/>
          <w:sz w:val="20"/>
          <w:szCs w:val="21"/>
        </w:rPr>
        <w:t>На время игры оркестра дежурный по караулам, его помощник и начальники караулов, вооруженные пистолетами, прикладывают руку к головному убор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По окончании игры оркестра дежурный по караулам командует: </w:t>
      </w:r>
      <w:r>
        <w:rPr>
          <w:rFonts w:cs="Times New Roman" w:ascii="Times New Roman" w:hAnsi="Times New Roman"/>
          <w:b/>
          <w:bCs/>
          <w:sz w:val="20"/>
          <w:szCs w:val="21"/>
        </w:rPr>
        <w:t xml:space="preserve">«Караулы, напра-ВО», «Шагом — МАРШ». </w:t>
      </w:r>
      <w:r>
        <w:rPr>
          <w:rFonts w:cs="Times New Roman" w:ascii="Times New Roman" w:hAnsi="Times New Roman"/>
          <w:sz w:val="20"/>
          <w:szCs w:val="21"/>
        </w:rPr>
        <w:t xml:space="preserve">Если караулы (караул) вооружены карабинами, после команды </w:t>
      </w:r>
      <w:r>
        <w:rPr>
          <w:rFonts w:cs="Times New Roman" w:ascii="Times New Roman" w:hAnsi="Times New Roman"/>
          <w:b/>
          <w:bCs/>
          <w:sz w:val="20"/>
          <w:szCs w:val="21"/>
        </w:rPr>
        <w:t xml:space="preserve">«Караулы, направо» </w:t>
      </w:r>
      <w:r>
        <w:rPr>
          <w:rFonts w:cs="Times New Roman" w:ascii="Times New Roman" w:hAnsi="Times New Roman"/>
          <w:sz w:val="20"/>
          <w:szCs w:val="21"/>
        </w:rPr>
        <w:t>подает</w:t>
        <w:softHyphen/>
        <w:t xml:space="preserve">ся команда </w:t>
      </w:r>
      <w:r>
        <w:rPr>
          <w:rFonts w:cs="Times New Roman" w:ascii="Times New Roman" w:hAnsi="Times New Roman"/>
          <w:b/>
          <w:bCs/>
          <w:sz w:val="20"/>
          <w:szCs w:val="21"/>
        </w:rPr>
        <w:t xml:space="preserve">«На ре-МЕНЬ». </w:t>
      </w:r>
      <w:r>
        <w:rPr>
          <w:rFonts w:cs="Times New Roman" w:ascii="Times New Roman" w:hAnsi="Times New Roman"/>
          <w:sz w:val="20"/>
          <w:szCs w:val="21"/>
        </w:rPr>
        <w:t xml:space="preserve">По команде </w:t>
      </w:r>
      <w:r>
        <w:rPr>
          <w:rFonts w:cs="Times New Roman" w:ascii="Times New Roman" w:hAnsi="Times New Roman"/>
          <w:b/>
          <w:bCs/>
          <w:sz w:val="20"/>
          <w:szCs w:val="21"/>
        </w:rPr>
        <w:t xml:space="preserve">«Марш» </w:t>
      </w:r>
      <w:r>
        <w:rPr>
          <w:rFonts w:cs="Times New Roman" w:ascii="Times New Roman" w:hAnsi="Times New Roman"/>
          <w:sz w:val="20"/>
          <w:szCs w:val="21"/>
        </w:rPr>
        <w:t>караулы строевым шагом проходят мимо дежурного по караулам и следуют к своим караульным помещениям; начальники караулов идут в двух шагах впереди своих караулов; разводящие — в одном шаге впереди кара</w:t>
        <w:softHyphen/>
        <w:t>ульных своих постов; помощники начальников караулов — за своими караулами. Оркестр, оставаясь на месте, исполняет марш (сигнали</w:t>
        <w:softHyphen/>
        <w:t>сты-барабанщики бьют «Походный марш»).</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Игра оркестра (бой сигналистов-барабанщиков) прекращается по команде (сигналу) дежурного по караула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21. Если во время развода прибудут начальник гарнизона, воен</w:t>
        <w:softHyphen/>
        <w:t>ный комендант гарнизона (во внутренних караулах — командир</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воинской части) или их прямые начальники, а также лицо, руководящее проведением инспектирования или проверки воинских частей гарнизона (воинской части), дежурный по караулам (по воинской;) части) для встречи их командует: </w:t>
      </w:r>
      <w:r>
        <w:rPr>
          <w:rFonts w:cs="Times New Roman" w:ascii="Times New Roman" w:hAnsi="Times New Roman"/>
          <w:b/>
          <w:bCs/>
          <w:sz w:val="20"/>
          <w:szCs w:val="21"/>
        </w:rPr>
        <w:t xml:space="preserve">«Караулы — РАВНЯЙСЬ», «СМИРНО», «Равнение на-ПРАВО </w:t>
      </w:r>
      <w:r>
        <w:rPr>
          <w:rFonts w:cs="Times New Roman" w:ascii="Times New Roman" w:hAnsi="Times New Roman"/>
          <w:sz w:val="20"/>
          <w:szCs w:val="21"/>
        </w:rPr>
        <w:t xml:space="preserve">(на-ЛЕВО, на-СРЕДИНУ)», а если караулы (караул) вооружены карабинами, командует: </w:t>
      </w:r>
      <w:r>
        <w:rPr>
          <w:rFonts w:cs="Times New Roman" w:ascii="Times New Roman" w:hAnsi="Times New Roman"/>
          <w:b/>
          <w:bCs/>
          <w:sz w:val="20"/>
          <w:szCs w:val="21"/>
        </w:rPr>
        <w:t>«Караулы — РАВ</w:t>
        <w:softHyphen/>
        <w:t xml:space="preserve">НЯЙСЬ»,  «СМИРНО»,  «Для встречи справа </w:t>
      </w:r>
      <w:r>
        <w:rPr>
          <w:rFonts w:cs="Times New Roman" w:ascii="Times New Roman" w:hAnsi="Times New Roman"/>
          <w:sz w:val="20"/>
          <w:szCs w:val="21"/>
        </w:rPr>
        <w:t>(слева, с фронта), на кра-УЛ». Оркестр исполняет «Встречный марш» (сигналисты-бара</w:t>
        <w:softHyphen/>
        <w:t>банщики бьют «Походный марш»), дежурный по караулам (по воин</w:t>
        <w:softHyphen/>
        <w:t>ской части), приложив руку к головному убору, строевым шагом подходит к начальнику, останавливается в двух-трех шагах от него и докладывает.</w:t>
      </w:r>
    </w:p>
    <w:p>
      <w:pPr>
        <w:pStyle w:val="Normal"/>
        <w:shd w:fill="FFFFFF" w:val="clear"/>
        <w:ind w:firstLine="567"/>
        <w:jc w:val="both"/>
        <w:rPr>
          <w:rFonts w:ascii="Times New Roman" w:hAnsi="Times New Roman" w:cs="Times New Roman"/>
          <w:sz w:val="20"/>
        </w:rPr>
      </w:pPr>
      <w:r>
        <w:rPr>
          <w:rFonts w:cs="Times New Roman" w:ascii="Times New Roman" w:hAnsi="Times New Roman"/>
          <w:i/>
          <w:iCs/>
          <w:sz w:val="20"/>
          <w:szCs w:val="21"/>
        </w:rPr>
        <w:t xml:space="preserve">Например: </w:t>
      </w:r>
      <w:r>
        <w:rPr>
          <w:rFonts w:cs="Times New Roman" w:ascii="Times New Roman" w:hAnsi="Times New Roman"/>
          <w:b/>
          <w:bCs/>
          <w:sz w:val="20"/>
          <w:szCs w:val="21"/>
        </w:rPr>
        <w:t xml:space="preserve">«Товарищ полковник. Производится развод караулов </w:t>
      </w:r>
      <w:r>
        <w:rPr>
          <w:rFonts w:cs="Times New Roman" w:ascii="Times New Roman" w:hAnsi="Times New Roman"/>
          <w:sz w:val="20"/>
          <w:szCs w:val="21"/>
        </w:rPr>
        <w:t xml:space="preserve">(суточного наряда). </w:t>
      </w:r>
      <w:r>
        <w:rPr>
          <w:rFonts w:cs="Times New Roman" w:ascii="Times New Roman" w:hAnsi="Times New Roman"/>
          <w:b/>
          <w:bCs/>
          <w:sz w:val="20"/>
          <w:szCs w:val="21"/>
        </w:rPr>
        <w:t xml:space="preserve">Дежурный по караулам </w:t>
      </w:r>
      <w:r>
        <w:rPr>
          <w:rFonts w:cs="Times New Roman" w:ascii="Times New Roman" w:hAnsi="Times New Roman"/>
          <w:sz w:val="20"/>
          <w:szCs w:val="21"/>
        </w:rPr>
        <w:t xml:space="preserve">(по воинской части) </w:t>
      </w:r>
      <w:r>
        <w:rPr>
          <w:rFonts w:cs="Times New Roman" w:ascii="Times New Roman" w:hAnsi="Times New Roman"/>
          <w:b/>
          <w:bCs/>
          <w:sz w:val="20"/>
          <w:szCs w:val="21"/>
        </w:rPr>
        <w:t>майор Зуб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Когда дежурный по караулам (по воинской части) остановится для доклада, оркестр (сигналисты-барабанщики) прекращает игру (бой). Получив разрешение начальника, дежурный по караулам (по воин</w:t>
        <w:softHyphen/>
        <w:t xml:space="preserve">ской части) командует: </w:t>
      </w:r>
      <w:r>
        <w:rPr>
          <w:rFonts w:cs="Times New Roman" w:ascii="Times New Roman" w:hAnsi="Times New Roman"/>
          <w:b/>
          <w:bCs/>
          <w:sz w:val="20"/>
          <w:szCs w:val="21"/>
        </w:rPr>
        <w:t xml:space="preserve">«ВОЛЬНО» </w:t>
      </w:r>
      <w:r>
        <w:rPr>
          <w:rFonts w:cs="Times New Roman" w:ascii="Times New Roman" w:hAnsi="Times New Roman"/>
          <w:sz w:val="20"/>
          <w:szCs w:val="21"/>
        </w:rPr>
        <w:t xml:space="preserve">или </w:t>
      </w:r>
      <w:r>
        <w:rPr>
          <w:rFonts w:cs="Times New Roman" w:ascii="Times New Roman" w:hAnsi="Times New Roman"/>
          <w:b/>
          <w:bCs/>
          <w:sz w:val="20"/>
          <w:szCs w:val="21"/>
        </w:rPr>
        <w:t xml:space="preserve">«К но-ГЕ» </w:t>
      </w:r>
      <w:r>
        <w:rPr>
          <w:rFonts w:cs="Times New Roman" w:ascii="Times New Roman" w:hAnsi="Times New Roman"/>
          <w:sz w:val="20"/>
          <w:szCs w:val="21"/>
        </w:rPr>
        <w:t xml:space="preserve">и затем </w:t>
      </w:r>
      <w:r>
        <w:rPr>
          <w:rFonts w:cs="Times New Roman" w:ascii="Times New Roman" w:hAnsi="Times New Roman"/>
          <w:b/>
          <w:bCs/>
          <w:sz w:val="20"/>
          <w:szCs w:val="21"/>
        </w:rPr>
        <w:t>«ВОЛЬ</w:t>
        <w:softHyphen/>
        <w:t xml:space="preserve">НО» </w:t>
      </w:r>
      <w:r>
        <w:rPr>
          <w:rFonts w:cs="Times New Roman" w:ascii="Times New Roman" w:hAnsi="Times New Roman"/>
          <w:sz w:val="20"/>
          <w:szCs w:val="21"/>
        </w:rPr>
        <w:t>— и продолжает выполнение своих обязанносте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Для встречи старшего начальника присутствующие на разводе и не входящие в состав караулов лица выстраиваются правее оркестра (сигналистов-барабанщиков) в одну или две шеренги.</w:t>
      </w:r>
    </w:p>
    <w:p>
      <w:pPr>
        <w:pStyle w:val="Normal"/>
        <w:shd w:fill="FFFFFF" w:val="clear"/>
        <w:spacing w:before="298" w:after="0"/>
        <w:ind w:right="91" w:hanging="0"/>
        <w:jc w:val="center"/>
        <w:rPr>
          <w:rFonts w:ascii="Times New Roman" w:hAnsi="Times New Roman" w:cs="Times New Roman"/>
          <w:sz w:val="20"/>
        </w:rPr>
      </w:pPr>
      <w:r>
        <w:rPr>
          <w:rFonts w:cs="Times New Roman" w:ascii="Times New Roman" w:hAnsi="Times New Roman"/>
          <w:b/>
          <w:bCs/>
          <w:sz w:val="20"/>
          <w:szCs w:val="21"/>
        </w:rPr>
        <w:t>Смена караулов</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22. </w:t>
      </w:r>
      <w:r>
        <w:rPr>
          <w:rFonts w:cs="Times New Roman" w:ascii="Times New Roman" w:hAnsi="Times New Roman"/>
          <w:sz w:val="20"/>
          <w:szCs w:val="21"/>
        </w:rPr>
        <w:t>После развода караул прибывает к месту расположения сменяемого караула. Начальник караула останавливает его перед входом на территорию охраняемого объекта или перед караульным помещением на расстоянии, указанном в инструкции начальнику караула, представляется начальнику сменяемого караула и сообщает ему старый пароль. После этого он выстраивает свой караул на площадке перед караульным помещением фронтом к нему.</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23. </w:t>
      </w:r>
      <w:r>
        <w:rPr>
          <w:rFonts w:cs="Times New Roman" w:ascii="Times New Roman" w:hAnsi="Times New Roman"/>
          <w:sz w:val="20"/>
          <w:szCs w:val="21"/>
        </w:rPr>
        <w:t xml:space="preserve">Начальник старого караула, убедившись в правильности предъявленного ему пароля, выводит свой караул из караульного помещения, оставив в помещении своего помощника или одного из разводящих, и выстраивает караул на площадке в шести—восьми шагах перед фронтом нового караула. После построения начальники караулов поочередно, начиная с начальника нового караула, подают команды </w:t>
      </w:r>
      <w:r>
        <w:rPr>
          <w:rFonts w:cs="Times New Roman" w:ascii="Times New Roman" w:hAnsi="Times New Roman"/>
          <w:b/>
          <w:bCs/>
          <w:sz w:val="20"/>
          <w:szCs w:val="21"/>
        </w:rPr>
        <w:t>«Караул — РАВНЯЙСЬ», «СМИРН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одав команды, начальники караулов, вооруженные пистолета</w:t>
        <w:softHyphen/>
        <w:t xml:space="preserve">ми, приложив руку к головному убору, строевым шагом идут друг другу навстречу, останавливаются в двух-трех шагах один от другого и, начиная с начальника нового караула, докладывают: </w:t>
      </w:r>
      <w:r>
        <w:rPr>
          <w:rFonts w:cs="Times New Roman" w:ascii="Times New Roman" w:hAnsi="Times New Roman"/>
          <w:b/>
          <w:bCs/>
          <w:sz w:val="20"/>
          <w:szCs w:val="21"/>
        </w:rPr>
        <w:t xml:space="preserve">«Товарищ лейтенант. Новый караул для смены прибыл. Начальник караула лейтенант Новиков»; «Товарищ лейтенант. Старый караул к смене готов. Начальник караула лейтенант Петров», </w:t>
      </w:r>
      <w:r>
        <w:rPr>
          <w:rFonts w:cs="Times New Roman" w:ascii="Times New Roman" w:hAnsi="Times New Roman"/>
          <w:sz w:val="20"/>
          <w:szCs w:val="21"/>
        </w:rPr>
        <w:t>после чего опускают</w:t>
      </w:r>
      <w:r>
        <w:rPr>
          <w:rFonts w:cs="Times New Roman" w:ascii="Times New Roman" w:hAnsi="Times New Roman"/>
          <w:sz w:val="20"/>
        </w:rPr>
        <w:t xml:space="preserve"> </w:t>
      </w:r>
      <w:r>
        <w:rPr>
          <w:rFonts w:cs="Times New Roman" w:ascii="Times New Roman" w:hAnsi="Times New Roman"/>
          <w:sz w:val="20"/>
          <w:szCs w:val="21"/>
        </w:rPr>
        <w:t>руку от головного убор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Начальники караулов, вооруженные автоматами или карабинами, руку к головному убору не прикладывают, а после команды </w:t>
      </w:r>
      <w:r>
        <w:rPr>
          <w:rFonts w:cs="Times New Roman" w:ascii="Times New Roman" w:hAnsi="Times New Roman"/>
          <w:b/>
          <w:bCs/>
          <w:sz w:val="20"/>
          <w:szCs w:val="21"/>
        </w:rPr>
        <w:t xml:space="preserve">«Смирно» </w:t>
      </w:r>
      <w:r>
        <w:rPr>
          <w:rFonts w:cs="Times New Roman" w:ascii="Times New Roman" w:hAnsi="Times New Roman"/>
          <w:sz w:val="20"/>
          <w:szCs w:val="21"/>
        </w:rPr>
        <w:t>идут друг другу навстречу, имея автоматы в положении «на ремень», 1 карабины — у ног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После докладов начальники караулов подают команду </w:t>
      </w:r>
      <w:r>
        <w:rPr>
          <w:rFonts w:cs="Times New Roman" w:ascii="Times New Roman" w:hAnsi="Times New Roman"/>
          <w:b/>
          <w:bCs/>
          <w:sz w:val="20"/>
          <w:szCs w:val="21"/>
        </w:rPr>
        <w:t xml:space="preserve">«ВОЛЬНО», </w:t>
      </w:r>
      <w:r>
        <w:rPr>
          <w:rFonts w:cs="Times New Roman" w:ascii="Times New Roman" w:hAnsi="Times New Roman"/>
          <w:sz w:val="20"/>
          <w:szCs w:val="21"/>
        </w:rPr>
        <w:t xml:space="preserve">сменяют часового у входа в караульное помещение, если он выставлен, а затем командуют своим караулам: </w:t>
      </w:r>
      <w:r>
        <w:rPr>
          <w:rFonts w:cs="Times New Roman" w:ascii="Times New Roman" w:hAnsi="Times New Roman"/>
          <w:b/>
          <w:bCs/>
          <w:sz w:val="20"/>
          <w:szCs w:val="21"/>
        </w:rPr>
        <w:t>«Напра-ВО», «Шагом — МАРШ».</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Начальник нового караула вводит свой караул в караульное помещение, а начальник старого караула отводит свой караул в указанное в инструкции начальнику караула место (помещение), дает команду поставить оружие в пирамиду, оставляет за себя старшего и вместе со своими разводящими входит в караульное помещен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 температуре воздуха —15°С и ниже, а также в ненастную погоду и в караулах численностью менее шести человек начальник нового караула после представления начальнику старого караула и сообщения ему старого пароля вводит свой караул в караульное помещение для смены. Смена караулов производится в караульном помещении без соблюдения изложенных в настоящей статье правил.</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24. Личный состав нового караула, войдя в помещение, ставит оружие в пирамиду (пистолеты в сейф), после чего начальники старого и нового караулов приказывают своим разводящим сдать и принять слепки с печатей (оттиски пломб), а помощникам сдать и принять караульное помещение и наблюдают за правильностью пе</w:t>
        <w:softHyphen/>
        <w:t>редачи. Помощник начальника старого караула сдает, а помощник начальника нового караула принимает караульное помещение и находящиеся в нем оборудование, инвентарь и имущество по описи. В карауле, где нет помощника начальника караула, прием и сдачу караульного помещения, оборудования, инвентаря и имущества про</w:t>
        <w:softHyphen/>
        <w:t>изводит начальник караула. Начальник старого караула сообщает начальнику нового караула о всех замечаниях и указаниях, получен</w:t>
        <w:softHyphen/>
        <w:t>ных старым составом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225. После приема слепков с печатей (оттисков пломб) начальник нового караула командует: </w:t>
      </w:r>
      <w:r>
        <w:rPr>
          <w:rFonts w:cs="Times New Roman" w:ascii="Times New Roman" w:hAnsi="Times New Roman"/>
          <w:b/>
          <w:bCs/>
          <w:sz w:val="20"/>
          <w:szCs w:val="21"/>
        </w:rPr>
        <w:t xml:space="preserve">«Первая смена </w:t>
      </w:r>
      <w:r>
        <w:rPr>
          <w:rFonts w:cs="Times New Roman" w:ascii="Times New Roman" w:hAnsi="Times New Roman"/>
          <w:sz w:val="20"/>
          <w:szCs w:val="21"/>
        </w:rPr>
        <w:t xml:space="preserve">— </w:t>
      </w:r>
      <w:r>
        <w:rPr>
          <w:rFonts w:cs="Times New Roman" w:ascii="Times New Roman" w:hAnsi="Times New Roman"/>
          <w:b/>
          <w:bCs/>
          <w:sz w:val="20"/>
          <w:szCs w:val="21"/>
        </w:rPr>
        <w:t xml:space="preserve">СТАНОВИСЬ». </w:t>
      </w:r>
      <w:r>
        <w:rPr>
          <w:rFonts w:cs="Times New Roman" w:ascii="Times New Roman" w:hAnsi="Times New Roman"/>
          <w:sz w:val="20"/>
          <w:szCs w:val="21"/>
        </w:rPr>
        <w:t>По этой команде разводящие и караульные первой смены, взяв свое оружие, выстраиваются в одну шеренгу в порядке номеров постов справа налево. Разводящие становятся на правых флангах своих смен, имея при себе слепки с печатей (оттиски пломб), а в темное время суток и фонар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Разводящие старого караула становятся рядом и правее соответ</w:t>
        <w:softHyphen/>
        <w:t>ствующих разводящих нового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Начальник нового караула проверяет знание обязанностей разво</w:t>
        <w:softHyphen/>
        <w:t>дящими и караульными, напоминает караульным особенности несе</w:t>
        <w:softHyphen/>
        <w:t>ния службы на каждом посту, обращая особое внимание на порядок применения оружия, выводит смену из караульного помещения и, выстроив ее на площадке для заряжания оружия, командует: «Смена, справа по одному — ЗАРЯЖАЙ». По этой команде правофланговый военнослужащий делает шаг вперед, примыкает штык-нож и заря</w:t>
        <w:softHyphen/>
        <w:t>жает оружие, а начальник караула проверяет правильность заряжа</w:t>
        <w:softHyphen/>
        <w:t>ния оружия (ст. 104, 105). Зарядив оружие, военнослужащий докла</w:t>
        <w:softHyphen/>
        <w:t>дывает: «Оружие заряжено и поставлено на предохранитель», берет его самостоятельно в положение «на ремень» и делает шаг назад.</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 такой же последовательности поочередно заряжают оружие и остальные разводящие и караульны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26. После того как смена зарядит оружие, начальник нового караула командует: «Смена, напра-ВО», «На посты шагом—МАРШ». Каждый разводящий командует: «Смена, за мной — МАРШ» — и ведет смену на пост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осле ухода первой смены из караульного помещения начальник (помощник начальника) караула производит боевой расчет остально</w:t>
        <w:softHyphen/>
        <w:t>го личного состава караула на резервные группы и ставит задачи на случай отражения нападения на охраняемые объекты или на кара</w:t>
        <w:softHyphen/>
        <w:t>ульное помещение и на случай тушения пожар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27. Движение смен (контрольно-охранных групп) на посты и с постов совершается в колонне по одному. Разводящий следует в голове колонны. Движение смен на посты у Боевого Знамени воин</w:t>
        <w:softHyphen/>
        <w:t>ской части и у памятников совершается строевым шаго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Разводящий старого караула следует рядом и левее разводящего нового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се команды подаются разводящим нового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 караулах с большим количеством постов, а также при располо</w:t>
        <w:softHyphen/>
        <w:t>жении их на большом удалении один от другого или от караульного помещения движение смен на посты может производиться на транс</w:t>
        <w:softHyphen/>
        <w:t>портных средства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28. Когда последний караульный первой смены нового караула будет выставлен на пост, разводящий старого караула ведет своих смененных караульных к караульному помещению, следуя в голове смены. Разводящий нового караула следует рядом и левее разводя</w:t>
        <w:softHyphen/>
        <w:t>щего старого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се команды подаются разводящим старого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29. Смены караульных при следовании на посты и с постов выполняют воинское приветствие по правилам, изложенным в Стро</w:t>
        <w:softHyphen/>
        <w:t>евом уставе Вооруженных Сил Российской Федераци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30. При смене караула начальник нового караула вместе с на</w:t>
        <w:softHyphen/>
        <w:t>чальником старого караула проверяет путем обхода и наружного осмотра состояние наиболее важных охраняемых объектов, указан</w:t>
        <w:softHyphen/>
        <w:t>ных в инструкции начальнику караула, и исправность их освещения, ограждения и окопов, состояние караульного помещения и гауптвах</w:t>
        <w:softHyphen/>
        <w:t>ты, после чего принимает от него по описи документы, ящики с боеприпасами, печати на них и ключи к ним, допуски на вскрытые охраняемые объекты, а также средства связи и пожаротуш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231</w:t>
      </w:r>
      <w:r>
        <w:rPr>
          <w:rFonts w:cs="Times New Roman" w:ascii="Times New Roman" w:hAnsi="Times New Roman"/>
          <w:sz w:val="20"/>
          <w:szCs w:val="21"/>
        </w:rPr>
        <w:t>. По возвращении с постов оружие разряжается в соответствии со ст. 104. Вначале оружие разряжают разводящие обоих караулов, затем разводящий старого караула командует: «Справа по одному —РАЗРЯЖА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о этой команде правофланговый караульный делает шаг вперед, под наблюдением разводящего разряжает свое оружие, вкладывает снаряженный магазин (обойму с патронами) в сумку и докладывает: «Оружие разряжено»; отведя затворную раму (затвор) назад, предъ</w:t>
        <w:softHyphen/>
        <w:t>являет оружие к осмотру. Разводящий осматривает оружие, после чего караульный отпускает затворную раму (досылает затвор) в переднее положение, спускает курок, ставит оружие на предохрани</w:t>
        <w:softHyphen/>
        <w:t>тель, отмыкает (откидывает) штык, берет оружие в положение «на ремень» и, делая шаг назад, становится на свое мест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 такой же последовательности поочередно разряжают оружие и остальные караульные смены. Затем караульные под командой стар</w:t>
        <w:softHyphen/>
        <w:t>шего направляются к месту нахождения старого караула, а разводя</w:t>
        <w:softHyphen/>
        <w:t>щие — в караульное помещен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32. Разводящие старого и нового караулов о произведенной смене по очереди докладывают своим начальникам караулов.</w:t>
      </w:r>
    </w:p>
    <w:p>
      <w:pPr>
        <w:pStyle w:val="Normal"/>
        <w:shd w:fill="FFFFFF" w:val="clear"/>
        <w:ind w:firstLine="567"/>
        <w:jc w:val="both"/>
        <w:rPr>
          <w:rFonts w:ascii="Times New Roman" w:hAnsi="Times New Roman" w:cs="Times New Roman"/>
          <w:sz w:val="20"/>
        </w:rPr>
      </w:pPr>
      <w:r>
        <w:rPr>
          <w:rFonts w:cs="Times New Roman" w:ascii="Times New Roman" w:hAnsi="Times New Roman"/>
          <w:i/>
          <w:iCs/>
          <w:sz w:val="20"/>
          <w:szCs w:val="21"/>
        </w:rPr>
        <w:t xml:space="preserve">Например: </w:t>
      </w:r>
      <w:r>
        <w:rPr>
          <w:rFonts w:cs="Times New Roman" w:ascii="Times New Roman" w:hAnsi="Times New Roman"/>
          <w:sz w:val="20"/>
          <w:szCs w:val="21"/>
        </w:rPr>
        <w:t>«</w:t>
      </w:r>
      <w:r>
        <w:rPr>
          <w:rFonts w:cs="Times New Roman" w:ascii="Times New Roman" w:hAnsi="Times New Roman"/>
          <w:b/>
          <w:sz w:val="20"/>
          <w:szCs w:val="21"/>
        </w:rPr>
        <w:t>Товарищ лейтенант. Смена произведена. Посты сданы (приняты) в исправности. Первый разводящий сержант Иванов</w:t>
      </w:r>
      <w:r>
        <w:rPr>
          <w:rFonts w:cs="Times New Roman" w:ascii="Times New Roman" w:hAnsi="Times New Roman"/>
          <w:sz w:val="20"/>
          <w:szCs w:val="21"/>
        </w:rPr>
        <w:t>».</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няв доклады, начальники караулов, начиная со старого, под</w:t>
        <w:softHyphen/>
        <w:t>писывают постовую ведомость старого караула, причем начальник нового караула вносит в нее замечания о всех обнаруженных во время</w:t>
      </w:r>
      <w:r>
        <w:rPr>
          <w:rFonts w:cs="Times New Roman" w:ascii="Times New Roman" w:hAnsi="Times New Roman"/>
          <w:sz w:val="20"/>
        </w:rPr>
        <w:t xml:space="preserve"> </w:t>
      </w:r>
      <w:r>
        <w:rPr>
          <w:rFonts w:cs="Times New Roman" w:ascii="Times New Roman" w:hAnsi="Times New Roman"/>
          <w:sz w:val="20"/>
          <w:szCs w:val="21"/>
        </w:rPr>
        <w:t>смены недостатка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Если при смене караула присутствует лицо, прибывшее для про</w:t>
        <w:softHyphen/>
        <w:t>верки караула, разводящие, спросив у него разрешение, докладывают начальникам караулов о произведенной смене. После приема докла</w:t>
        <w:softHyphen/>
        <w:t>дов от разводящих начальник нового караула командует: «СМИРНО», затем начальники караулов по очереди докладывают проверяющему о произведенной смен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О смене начальники караулов во всех случаях докладывают своему дежурному по караулам (по воинской части) по телефону или лично прибывают к нему с докладо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33. После смены караула начальник старого караула уводит караул в свою воинскую часть (подразделен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о прибытии в подразделение после смены караула начальник караула выстраивает личный состав караула и докладывает коман</w:t>
        <w:softHyphen/>
        <w:t>диру подразделения о выполнении задачи.</w:t>
      </w:r>
    </w:p>
    <w:p>
      <w:pPr>
        <w:pStyle w:val="Normal"/>
        <w:shd w:fill="FFFFFF" w:val="clear"/>
        <w:ind w:firstLine="567"/>
        <w:jc w:val="both"/>
        <w:rPr>
          <w:rFonts w:ascii="Times New Roman" w:hAnsi="Times New Roman" w:cs="Times New Roman"/>
          <w:sz w:val="20"/>
        </w:rPr>
      </w:pPr>
      <w:r>
        <w:rPr>
          <w:rFonts w:cs="Times New Roman" w:ascii="Times New Roman" w:hAnsi="Times New Roman"/>
          <w:i/>
          <w:iCs/>
          <w:sz w:val="20"/>
          <w:szCs w:val="21"/>
        </w:rPr>
        <w:t xml:space="preserve">Например: </w:t>
      </w:r>
      <w:r>
        <w:rPr>
          <w:rFonts w:cs="Times New Roman" w:ascii="Times New Roman" w:hAnsi="Times New Roman"/>
          <w:sz w:val="20"/>
          <w:szCs w:val="21"/>
        </w:rPr>
        <w:t>«Товарищ капитан. Караул прибыл в полном составе. Во время несения службы происшествий не случилось (или случилось</w:t>
      </w:r>
      <w:r>
        <w:rPr>
          <w:rFonts w:cs="Times New Roman" w:ascii="Times New Roman" w:hAnsi="Times New Roman"/>
          <w:sz w:val="20"/>
        </w:rPr>
        <w:t xml:space="preserve"> </w:t>
      </w:r>
      <w:r>
        <w:rPr>
          <w:rFonts w:cs="Times New Roman" w:ascii="Times New Roman" w:hAnsi="Times New Roman"/>
          <w:sz w:val="20"/>
          <w:szCs w:val="21"/>
        </w:rPr>
        <w:t>то-то). Лейтенант Иван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Затем докладывает об отмеченных в постовой ведомости результа</w:t>
        <w:softHyphen/>
        <w:t>тах проверки караула и сдает ему постовую ведомость вместе с другими документами. После этого состав караула под личным на</w:t>
        <w:softHyphen/>
        <w:t>блюдением начальника караула сдает оружие и боевые патроны.</w:t>
      </w:r>
    </w:p>
    <w:p>
      <w:pPr>
        <w:pStyle w:val="Normal"/>
        <w:shd w:fill="FFFFFF" w:val="clear"/>
        <w:tabs>
          <w:tab w:val="clear" w:pos="708"/>
          <w:tab w:val="left" w:pos="6768" w:leader="none"/>
        </w:tabs>
        <w:ind w:firstLine="567"/>
        <w:jc w:val="both"/>
        <w:rPr>
          <w:rFonts w:ascii="Times New Roman" w:hAnsi="Times New Roman" w:cs="Times New Roman"/>
          <w:sz w:val="20"/>
        </w:rPr>
      </w:pPr>
      <w:r>
        <w:rPr>
          <w:rFonts w:cs="Times New Roman" w:ascii="Times New Roman" w:hAnsi="Times New Roman"/>
          <w:sz w:val="20"/>
          <w:szCs w:val="21"/>
        </w:rPr>
        <w:t>Караульные, охранявшие объекты только ночью, по окончании срока охраны объекта и сдачи боеприпасов начальнику караула направляются им в свою воинскую часть (подразделение) под командой старшего, не ожидая смены караула. Об этом начальник караула делает запись в постовой ведомости и докладывает дежурному по караулам (по воинской части). О прибытии в подразделение старший; обязан доложить старшине подразделения и проконтролировать сдачу оруж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34. Сменившийся состав караула освобождается в день смены от занятий и работ; караульные, охранявшие объект только ночью, освобождаются от занятий и работ на 4 часа после прибытия в подразделен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35. При объявлении тревоги смена караулов осуществляется подразделениями, выделяемыми согласно плану боевой и мобилизационной готовности. Развод караула в этом случае не производится. После краткого инструктажа дежурным по караулам (по воинской части) и получения старого пароля для смены караул прибывает к караульному помещени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Смена караулов производится в установленном порядке в сокращенные сроки. Количество постов, особые обязанности лиц караула и новый пароль устанавливаются в документации на случай объяв</w:t>
        <w:softHyphen/>
        <w:t>ления тревоги (ст. 124).</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36. Снятие караула с охраняемого объекта производится дежурным по караулам (по воинской части) согласно письменному приказу начальника гарнизона (командира воинской части), заверенному печатью, в присутствии начальника охраняемого объекта. О снятии караула составляется акт за подписью дежурного по караулам (по воинской части), начальника караула и начальника охраняемого объекта. В акте отражаются сведения о сдаче охраняемого объекта, караульного помещения и находящихся в нем и на постах оборудо</w:t>
        <w:softHyphen/>
        <w:t>вания и инвентар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О снятии постоянного гарнизонного караула начальник гарнизона докладывает командующему войсками военного округа; о снятии постоянного внутреннего караула командир воинской части доклады</w:t>
        <w:softHyphen/>
        <w:t>вает начальнику, утвердившему расписание караулов.</w:t>
      </w:r>
    </w:p>
    <w:p>
      <w:pPr>
        <w:pStyle w:val="Normal"/>
        <w:shd w:fill="FFFFFF" w:val="clear"/>
        <w:spacing w:before="379" w:after="0"/>
        <w:ind w:right="182" w:hanging="0"/>
        <w:jc w:val="center"/>
        <w:rPr>
          <w:rFonts w:ascii="Times New Roman" w:hAnsi="Times New Roman" w:cs="Times New Roman"/>
          <w:sz w:val="20"/>
        </w:rPr>
      </w:pPr>
      <w:r>
        <w:rPr>
          <w:rFonts w:cs="Times New Roman" w:ascii="Times New Roman" w:hAnsi="Times New Roman"/>
          <w:sz w:val="20"/>
          <w:szCs w:val="21"/>
        </w:rPr>
        <w:t>Смена часовы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37. Смена часовых производится через 2 часа, в четный или нечетный час.</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 температуре воздуха —20°С и ниже, а во время ветра и при меньшем морозе смена часовых наружных постов, а также внутрен</w:t>
        <w:softHyphen/>
        <w:t>них постов, находящихся в неотапливаемых помещениях, произво</w:t>
        <w:softHyphen/>
        <w:t>дится через 1 час. При температуре воздуха +30°С и выше (в тени) смена часовых производится также через 1 час. Указание о смене часовых через 1 час в этих случаях дает дежурный по караулам (по</w:t>
      </w:r>
      <w:r>
        <w:rPr>
          <w:rFonts w:cs="Times New Roman" w:ascii="Times New Roman" w:hAnsi="Times New Roman"/>
          <w:sz w:val="20"/>
        </w:rPr>
        <w:t xml:space="preserve"> </w:t>
      </w:r>
      <w:r>
        <w:rPr>
          <w:rFonts w:cs="Times New Roman" w:ascii="Times New Roman" w:hAnsi="Times New Roman"/>
          <w:sz w:val="20"/>
          <w:szCs w:val="21"/>
        </w:rPr>
        <w:t>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Если смена часовых производилась через 1 час, начальник караула делает в постовой ведомости запись о том, что часовые с такого-то часа сменялись через 1 час, а с такого-то часа, по заступлении такой-то смены, — через 2 час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Смена часовых у входа в караульное помещение производится через каждые 30 минут помощником начальника караула или на</w:t>
        <w:softHyphen/>
        <w:t>чальником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38. При приближении смены к часовому на расстояние 10—15 шагов разводящий нового караула командует: «Смена — СТОЙ» — и приказывает одному из караульных наблюдать (при следовании сме</w:t>
        <w:softHyphen/>
        <w:t>ны на машине — зарядить оружие и наблюдать) за постом и подсту</w:t>
        <w:softHyphen/>
        <w:t>пами к нему.</w:t>
      </w:r>
    </w:p>
    <w:p>
      <w:pPr>
        <w:pStyle w:val="Normal"/>
        <w:shd w:fill="FFFFFF" w:val="clear"/>
        <w:ind w:firstLine="567"/>
        <w:jc w:val="both"/>
        <w:rPr>
          <w:rFonts w:ascii="Times New Roman" w:hAnsi="Times New Roman" w:cs="Times New Roman"/>
          <w:sz w:val="20"/>
        </w:rPr>
      </w:pPr>
      <w:r>
        <w:rPr>
          <w:rFonts w:cs="Times New Roman" w:ascii="Times New Roman" w:hAnsi="Times New Roman"/>
          <w:i/>
          <w:iCs/>
          <w:sz w:val="20"/>
          <w:szCs w:val="21"/>
        </w:rPr>
        <w:t xml:space="preserve">Например: </w:t>
      </w:r>
      <w:r>
        <w:rPr>
          <w:rFonts w:cs="Times New Roman" w:ascii="Times New Roman" w:hAnsi="Times New Roman"/>
          <w:sz w:val="20"/>
          <w:szCs w:val="21"/>
        </w:rPr>
        <w:t>«Рядовой Попов, принять пост и подступы к нему под временное наблюдение».</w:t>
      </w:r>
    </w:p>
    <w:p>
      <w:pPr>
        <w:pStyle w:val="Normal"/>
        <w:shd w:fill="FFFFFF" w:val="clear"/>
        <w:ind w:firstLine="567"/>
        <w:jc w:val="both"/>
        <w:rPr>
          <w:rFonts w:ascii="Times New Roman" w:hAnsi="Times New Roman" w:cs="Times New Roman"/>
          <w:sz w:val="20"/>
          <w:szCs w:val="21"/>
        </w:rPr>
      </w:pPr>
      <w:r>
        <w:rPr>
          <w:rFonts w:cs="Times New Roman" w:ascii="Times New Roman" w:hAnsi="Times New Roman"/>
          <w:sz w:val="20"/>
          <w:szCs w:val="21"/>
        </w:rPr>
        <w:t>Часовой при приближении смены становится лицом к ней и самостоятельно берет автомат в положение «на ремень» (карабин — «к ноге»). По команде разводящего нового караула «Рядовой Василь</w:t>
        <w:softHyphen/>
        <w:t>ев, на пост шагом — МАРШ» часовой принимает строевую стойку, делает шаг вправо, караульный подходит к часовому и становится на его место лицом в противоположную сторону (с карабином у ноги).</w:t>
      </w:r>
    </w:p>
    <w:p>
      <w:pPr>
        <w:pStyle w:val="Normal"/>
        <w:shd w:fill="FFFFFF" w:val="clear"/>
        <w:ind w:firstLine="567"/>
        <w:jc w:val="both"/>
        <w:rPr>
          <w:rFonts w:ascii="Times New Roman" w:hAnsi="Times New Roman" w:cs="Times New Roman"/>
          <w:sz w:val="20"/>
          <w:szCs w:val="21"/>
        </w:rPr>
      </w:pPr>
      <w:r>
        <w:rPr>
          <w:rFonts w:cs="Times New Roman" w:ascii="Times New Roman" w:hAnsi="Times New Roman"/>
          <w:sz w:val="20"/>
          <w:szCs w:val="21"/>
        </w:rPr>
        <w:t>Разводящие старого и нового караулов становятся по обе стороны часового и караульного в одном-двух шагах от них, лицом друг к другу.</w:t>
      </w:r>
    </w:p>
    <w:p>
      <w:pPr>
        <w:pStyle w:val="Normal"/>
        <w:shd w:fill="FFFFFF" w:val="clear"/>
        <w:ind w:firstLine="567"/>
        <w:jc w:val="both"/>
        <w:rPr>
          <w:rFonts w:ascii="Times New Roman" w:hAnsi="Times New Roman" w:cs="Times New Roman"/>
          <w:sz w:val="20"/>
          <w:szCs w:val="21"/>
        </w:rPr>
      </w:pPr>
      <w:r>
        <w:rPr>
          <w:rFonts w:cs="Times New Roman" w:ascii="Times New Roman" w:hAnsi="Times New Roman"/>
          <w:sz w:val="20"/>
          <w:szCs w:val="21"/>
        </w:rPr>
        <w:t>По команде разводящего старого караула «Часовой, СДАТЬ ПОСТ» часовой производит словесную сдачу поста. При этом часовой и караульный поворачивают друг к другу голову. Словесная сдача поста состоит в том, что часовой, назвав номер поста, перечисляет заступа</w:t>
        <w:softHyphen/>
        <w:t>ющему на пост караульному все подлежащее охране согласно табелю постам, а также указывает, что было замечено вблизи поста во время несения им служб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осле словесной сдачи поста караульный по команде своего раз</w:t>
        <w:softHyphen/>
        <w:t>водящего «Караульный, ПРИНЯТЬ ПОСТ» обязан вместе с разводя</w:t>
        <w:softHyphen/>
        <w:t>щим нового караула в присутствии часового и разводящего старого караула обойти охраняемый объект и проверить исправность освеще</w:t>
        <w:softHyphen/>
        <w:t>ния, ограждения, дверей (ворот), состояние окон, решеток и стен хранилищ (складов), наличие и состояние замков, шнуров, печатей (пломб) и соответствие их слепкам (оттискам) или количество нахо</w:t>
        <w:softHyphen/>
        <w:t>дящихся под охраной боевых машин (другого вооружения и военной техники), а также наличие и состояние технических средств охраны, средств связи, пожаротушения и постовой одежды. При приеме поста у камер с арестованными (заключенными под стражу) караульный, кроме того, обязан проверить число находящихся в них арестованных (заключенных под стражу).</w:t>
      </w:r>
    </w:p>
    <w:p>
      <w:pPr>
        <w:pStyle w:val="Normal"/>
        <w:shd w:fill="FFFFFF" w:val="clear"/>
        <w:tabs>
          <w:tab w:val="clear" w:pos="708"/>
          <w:tab w:val="left" w:pos="6600" w:leader="none"/>
        </w:tabs>
        <w:ind w:firstLine="567"/>
        <w:jc w:val="both"/>
        <w:rPr>
          <w:rFonts w:ascii="Times New Roman" w:hAnsi="Times New Roman" w:cs="Times New Roman"/>
          <w:sz w:val="20"/>
        </w:rPr>
      </w:pPr>
      <w:r>
        <w:rPr>
          <w:rFonts w:cs="Times New Roman" w:ascii="Times New Roman" w:hAnsi="Times New Roman"/>
          <w:sz w:val="20"/>
          <w:szCs w:val="21"/>
        </w:rPr>
        <w:t>Если необходимо, заступающий на пост караульный при помощи разводящего надевает постовую одежду (приложение 8).</w:t>
        <w:tab/>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39. Если при приеме и сдаче поста будет обнаружена какая-либо</w:t>
      </w:r>
      <w:r>
        <w:rPr>
          <w:rFonts w:cs="Times New Roman" w:ascii="Times New Roman" w:hAnsi="Times New Roman"/>
          <w:sz w:val="20"/>
          <w:szCs w:val="21"/>
          <w:vertAlign w:val="superscript"/>
        </w:rPr>
        <w:t xml:space="preserve"> </w:t>
      </w:r>
      <w:r>
        <w:rPr>
          <w:rFonts w:cs="Times New Roman" w:ascii="Times New Roman" w:hAnsi="Times New Roman"/>
          <w:sz w:val="20"/>
          <w:szCs w:val="21"/>
        </w:rPr>
        <w:t>неисправность (повреждение ограждения или печатей, пломб, зам</w:t>
        <w:softHyphen/>
        <w:t>ков, шнуров, дверей, окон) или несоответствие печатей (пломб) слеп</w:t>
        <w:softHyphen/>
        <w:t>кам (оттискам), а также количества находящихся под охраной боевых машин (другого вооружения и военной техники) количеству, указан</w:t>
        <w:softHyphen/>
        <w:t>ному в табеле постам, разводящий прекращает передачу поста и вызывает начальника караула; при приеме постов новым караулом в таких случаях вызываются начальники старого и нового караул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40. Закончив сдачу и прием поста, часовой и заступающий на пост караульный становятся лицом к разводящему и поочередно докладывают.</w:t>
      </w:r>
    </w:p>
    <w:p>
      <w:pPr>
        <w:pStyle w:val="Normal"/>
        <w:shd w:fill="FFFFFF" w:val="clear"/>
        <w:ind w:firstLine="567"/>
        <w:jc w:val="both"/>
        <w:rPr>
          <w:rFonts w:ascii="Times New Roman" w:hAnsi="Times New Roman" w:cs="Times New Roman"/>
          <w:sz w:val="20"/>
        </w:rPr>
      </w:pPr>
      <w:r>
        <w:rPr>
          <w:rFonts w:cs="Times New Roman" w:ascii="Times New Roman" w:hAnsi="Times New Roman"/>
          <w:i/>
          <w:iCs/>
          <w:sz w:val="20"/>
          <w:szCs w:val="21"/>
        </w:rPr>
        <w:t xml:space="preserve">Например: </w:t>
      </w:r>
      <w:r>
        <w:rPr>
          <w:rFonts w:cs="Times New Roman" w:ascii="Times New Roman" w:hAnsi="Times New Roman"/>
          <w:sz w:val="20"/>
          <w:szCs w:val="21"/>
        </w:rPr>
        <w:t>«Товарищ сержант. Рядовой Петров пост номер такой то сдал»; «Товарищ старший сержант. Рядовой Васильев пост номер такой-то принял».</w:t>
      </w:r>
    </w:p>
    <w:p>
      <w:pPr>
        <w:pStyle w:val="Normal"/>
        <w:shd w:fill="FFFFFF" w:val="clear"/>
        <w:tabs>
          <w:tab w:val="clear" w:pos="708"/>
          <w:tab w:val="left" w:pos="6653" w:leader="none"/>
        </w:tabs>
        <w:ind w:firstLine="567"/>
        <w:jc w:val="both"/>
        <w:rPr>
          <w:rFonts w:ascii="Times New Roman" w:hAnsi="Times New Roman" w:cs="Times New Roman"/>
          <w:sz w:val="20"/>
        </w:rPr>
      </w:pPr>
      <w:r>
        <w:rPr>
          <w:rFonts w:cs="Times New Roman" w:ascii="Times New Roman" w:hAnsi="Times New Roman"/>
          <w:sz w:val="20"/>
          <w:szCs w:val="21"/>
        </w:rPr>
        <w:t>После доклада и получения указаний от разводящего часовой берет оружие, как указано в ст. 188, и приступает к выполнению своих обязанностей на посту.</w:t>
      </w:r>
    </w:p>
    <w:p>
      <w:pPr>
        <w:pStyle w:val="Normal"/>
        <w:shd w:fill="FFFFFF" w:val="clear"/>
        <w:tabs>
          <w:tab w:val="clear" w:pos="708"/>
          <w:tab w:val="left" w:pos="3701" w:leader="none"/>
        </w:tabs>
        <w:ind w:firstLine="567"/>
        <w:jc w:val="both"/>
        <w:rPr>
          <w:rFonts w:ascii="Times New Roman" w:hAnsi="Times New Roman" w:cs="Times New Roman"/>
          <w:sz w:val="20"/>
        </w:rPr>
      </w:pPr>
      <w:r>
        <w:rPr>
          <w:rFonts w:cs="Times New Roman" w:ascii="Times New Roman" w:hAnsi="Times New Roman"/>
          <w:sz w:val="20"/>
          <w:szCs w:val="21"/>
        </w:rPr>
        <w:t>241. Переход караульного на положение часового (часового на положение караульного) определяется его докладом о приеме (сдаче)пост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42. По команде разводящего старого караула «Рядовой Петров, с поста шагом — МАРШ» сменившийся караульный становится позади смены и самостоятельно берет карабин в положение «на ремень», а караульный, наблюдавший за постом и подступами к нему, становит</w:t>
        <w:softHyphen/>
        <w:t>ся в стро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осле этого разводящий нового караула командует: «Смена, за мной шагом — МАРШ» — и ведет смену к следующему пост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43. При смене часовых внутренних постов разводящий, подведя смену ко входу в помещение, командует: «Смена — СТОЙ», оставляет одного из караульных старшим и командует: «Рядовые Смирнов и Михайлов, за мной шагом — МАРШ». Разводящий с караульными, войдя в помещение, сменяет часовых согласно ст. 238 — 240.</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44. При расположении постов по обе стороны от караульного помещения разводящий сначала сменяет часовых на постах, распо</w:t>
        <w:softHyphen/>
        <w:t>ложенных по одну сторону караульного помещения, а затем, оставив сменившихся в караульном помещении, выстраивает остальных ка</w:t>
        <w:softHyphen/>
        <w:t>раульных этой смены и ведет их на пост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45. Построение второй и последующих смен нового караула для отправки их на посты и смена часовых, а также заряжание и разряжание оружия производятся так же, как указано для первой смены.</w:t>
      </w:r>
    </w:p>
    <w:p>
      <w:pPr>
        <w:pStyle w:val="Normal"/>
        <w:shd w:fill="FFFFFF" w:val="clear"/>
        <w:ind w:firstLine="567"/>
        <w:jc w:val="both"/>
        <w:rPr>
          <w:rFonts w:ascii="Times New Roman" w:hAnsi="Times New Roman" w:cs="Times New Roman"/>
          <w:sz w:val="20"/>
          <w:szCs w:val="21"/>
        </w:rPr>
      </w:pPr>
      <w:r>
        <w:rPr>
          <w:rFonts w:cs="Times New Roman" w:ascii="Times New Roman" w:hAnsi="Times New Roman"/>
          <w:sz w:val="20"/>
          <w:szCs w:val="21"/>
        </w:rPr>
        <w:t>По возвращении смены с постов и после разряжания оружия, кроме пистолетов, разводящий приказывает караульным поставить автоматы (карабины) в пирамиду (пистолеты в сейф) и докладывает о произведенной смене начальнику караула.</w:t>
      </w:r>
    </w:p>
    <w:p>
      <w:pPr>
        <w:pStyle w:val="Normal"/>
        <w:shd w:fill="FFFFFF" w:val="clear"/>
        <w:ind w:firstLine="567"/>
        <w:jc w:val="both"/>
        <w:rPr>
          <w:rFonts w:ascii="Times New Roman" w:hAnsi="Times New Roman" w:cs="Times New Roman"/>
          <w:sz w:val="20"/>
          <w:szCs w:val="21"/>
        </w:rPr>
      </w:pPr>
      <w:r>
        <w:rPr>
          <w:rFonts w:cs="Times New Roman" w:ascii="Times New Roman" w:hAnsi="Times New Roman"/>
          <w:sz w:val="20"/>
          <w:szCs w:val="21"/>
        </w:rPr>
        <w:t>246. Выставление часовых на новые посты, а также снятие часовых с упраздняемых постов производятся начальником караула на основании заверенного печатью письменного приказа начальника гарнизона (командира воинской части) в присутствии дежурного по караулам (по воинской части) и начальника охраняемого объекта; о выставлении (снятии) часовых делается запись в постовой ведомости.</w:t>
      </w:r>
    </w:p>
    <w:p>
      <w:pPr>
        <w:pStyle w:val="Normal"/>
        <w:shd w:fill="FFFFFF" w:val="clear"/>
        <w:ind w:firstLine="567"/>
        <w:jc w:val="center"/>
        <w:rPr>
          <w:rFonts w:ascii="Times New Roman" w:hAnsi="Times New Roman" w:cs="Times New Roman"/>
          <w:sz w:val="20"/>
        </w:rPr>
      </w:pPr>
      <w:r>
        <w:rPr>
          <w:rFonts w:cs="Times New Roman" w:ascii="Times New Roman" w:hAnsi="Times New Roman"/>
          <w:sz w:val="20"/>
          <w:szCs w:val="21"/>
        </w:rPr>
        <w:t xml:space="preserve">Глава 7. </w:t>
      </w:r>
      <w:r>
        <w:rPr>
          <w:rFonts w:cs="Times New Roman" w:ascii="Times New Roman" w:hAnsi="Times New Roman"/>
          <w:b/>
          <w:bCs/>
          <w:sz w:val="20"/>
        </w:rPr>
        <w:t>ВНУТРЕННИЙ ПОРЯДОК В КАРАУЛА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47. Никто из состава караула не имеет права оставлять карауль</w:t>
        <w:softHyphen/>
        <w:t>ное помещение без разрешения началь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48. В караульном помещении должны соблюдаться тишина и порядок. Запрещается петь и играть на музыкальных инструментах. Разрешается слушать радиотрансляцию через головные телефоны, читать, писать, играть в шахматы и шашки. Курение и чистка обуви разрешаются только в отведенных для этого места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 караульном помещении караулов, личный состав которых несет службу в карауле через 1—2 суток, разрешается устанавливать теле</w:t>
        <w:softHyphen/>
        <w:t>визор и смотреть телепрограммы в определяемое инструкцией на</w:t>
        <w:softHyphen/>
        <w:t>чальнику караула время, не мешая выполнению задачи караулом и сну отдыхающей смены.</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49. </w:t>
      </w:r>
      <w:r>
        <w:rPr>
          <w:rFonts w:cs="Times New Roman" w:ascii="Times New Roman" w:hAnsi="Times New Roman"/>
          <w:sz w:val="20"/>
          <w:szCs w:val="21"/>
        </w:rPr>
        <w:t>Автоматы и пулеметы ставятся в пирамиды без магазинов, с затворами в переднем положении, карабины ставятся в пирамиды незаряженными, со спущенными курками. Пирамиды в караульном помещении на замок не закрываю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Сумки со снаряженными магазинами к автоматам (обоймами к карабинам) и ножны со штыком-ножом с поясных ремней не снима</w:t>
        <w:softHyphen/>
        <w:t>ются. Начальники караулов, вооруженные пистолетами, в карауль</w:t>
        <w:softHyphen/>
        <w:t>ном помещении их не снимают.</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Магазины к пулеметам хранятся в специальном ящике пирамиды, закрытом на замок, ключ от которого находится у началь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истолеты караульных контрольно-пропускных постов хранятся заряженными в кобурах в металлическом ящике (сейфе), закрытом на замок, ключ от которого находится у начальника караула, а при убытии его из караульного помещения и на период отдыха передается помощнику начальника караула. Пистолеты выдаются караульным перед заступлением на пост по специальным карточка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Оружие из пирамиды берется только с разрешения начальника  караула или его помощника. Чистка оружия производится без разборки под руководством начальника караула или его помощника. </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50. </w:t>
      </w:r>
      <w:r>
        <w:rPr>
          <w:rFonts w:cs="Times New Roman" w:ascii="Times New Roman" w:hAnsi="Times New Roman"/>
          <w:sz w:val="20"/>
          <w:szCs w:val="21"/>
        </w:rPr>
        <w:t>Личному составу караула разрешается в караульном помеще</w:t>
        <w:softHyphen/>
        <w:t>нии быть без головных уборов и шинелей (полушубков, полевых утепленных курток), но при снаряжении. Снятые шинели (полушуб</w:t>
        <w:softHyphen/>
        <w:t>ки, полевые утепленные куртки) и головные уборы должны быть на</w:t>
      </w:r>
      <w:r>
        <w:rPr>
          <w:rFonts w:cs="Times New Roman" w:ascii="Times New Roman" w:hAnsi="Times New Roman"/>
          <w:sz w:val="20"/>
        </w:rPr>
        <w:t xml:space="preserve"> </w:t>
      </w:r>
      <w:r>
        <w:rPr>
          <w:rFonts w:cs="Times New Roman" w:ascii="Times New Roman" w:hAnsi="Times New Roman"/>
          <w:sz w:val="20"/>
          <w:szCs w:val="21"/>
        </w:rPr>
        <w:t>вешалке.</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51. </w:t>
      </w:r>
      <w:r>
        <w:rPr>
          <w:rFonts w:cs="Times New Roman" w:ascii="Times New Roman" w:hAnsi="Times New Roman"/>
          <w:sz w:val="20"/>
          <w:szCs w:val="21"/>
        </w:rPr>
        <w:t>Личному составу караула, за исключением начальника кара</w:t>
        <w:softHyphen/>
        <w:t>ула и его помощника, запрещается вступать в разговоры с прибыв</w:t>
        <w:softHyphen/>
        <w:t>шими в караульное помещение; разрешается только отвечать на вопросы лиц, проверяющих караул.</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52. </w:t>
      </w:r>
      <w:r>
        <w:rPr>
          <w:rFonts w:cs="Times New Roman" w:ascii="Times New Roman" w:hAnsi="Times New Roman"/>
          <w:sz w:val="20"/>
          <w:szCs w:val="21"/>
        </w:rPr>
        <w:t>Разрешается отдыхать лежа (спать) без обуви, не снимая снаряжения и не раздеваясь, а только расстегнув воротник и ослабив поясной ремен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ачальнику караула — 4 часа в определяемое инструкцией дневное (при гауптвахте — в ночное) врем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омощнику начальника караула, помощнику начальника ка</w:t>
        <w:softHyphen/>
        <w:t>раула (оператору) по техническим средствам охраны — 4 часа каж</w:t>
        <w:softHyphen/>
        <w:t>дому с разрешения началь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омощнику начальника караула по службе караульных собак, разводящим, выводным (конвойным) и водителям транспортных средств — в свободное от исполнения обязанностей время с разреше</w:t>
        <w:softHyphen/>
        <w:t>ния началь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оставу одной смены караульных — перед заступлением на посты, после того как возвратится в караульное помещение сменив</w:t>
        <w:softHyphen/>
        <w:t>шаяся с постов другая смена и караулу будет произведен боевой расчет;</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мене караульных, которые несут охрану объектов только ночью, — по возвращении их в караульное помещение до отправле</w:t>
        <w:softHyphen/>
        <w:t>ния вновь на пост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караульным контрольно-охранной группы — поочередно, по 4 часа с разрешения началь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53. </w:t>
      </w:r>
      <w:r>
        <w:rPr>
          <w:rFonts w:cs="Times New Roman" w:ascii="Times New Roman" w:hAnsi="Times New Roman"/>
          <w:sz w:val="20"/>
          <w:szCs w:val="21"/>
        </w:rPr>
        <w:t>При вызове караула «в ружье» личный состав караула, находящийся в караульном помещении, в том числе и отдыхающая смена, надевает головные уборы, берет свое оружие и выстраивается внутри караульного помещения в порядке своих номер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Шинели (полушубки, полевые утепленные куртки) надеваются по особому указанию началь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о всех случаях вывода караула из караульного помещения (кроме пожара или стихийного бедствия) в нем остается помощник началь</w:t>
        <w:softHyphen/>
        <w:t>ника караула или один из разводящих, а в караулах, где их нет, — один из караульны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54. В гарнизонные караулы, а также во внутренние караулы, находящиеся вне расположения воинской части, доставка пищи организуется командирами подразделений, от которых они назначе</w:t>
        <w:softHyphen/>
        <w:t>ны, или дежурным по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ища личному составу караула, расположенного на территории воинской части, доставляется по приказу начальника караула караульными бодрствующей смены.</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55. </w:t>
      </w:r>
      <w:r>
        <w:rPr>
          <w:rFonts w:cs="Times New Roman" w:ascii="Times New Roman" w:hAnsi="Times New Roman"/>
          <w:sz w:val="20"/>
          <w:szCs w:val="21"/>
        </w:rPr>
        <w:t>Содержание в чистоте и порядке караульного помещения прилегающей к нему территории, а также топка печей возлагаются на состав караула. Наблюдение за выполнением этих обязанностей караулом, а также за сохранностью оборудования, имущества и инвентаря возлагается на помощника начальника караула, а в тех караулах, где он не назначается, — на началь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56. Кроме ежедневной уборки не реже одного раза в неделю в дни, установленные военным комендантом гарнизона (начальников штаба воинской части), по приказанию начальника медицинской службы гарнизона (воинской части) производится профилактическая дезинфекция караульного помещ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57. Караульное помещение в холодное время года проветривается не реже четырех раз в сутки. В теплое время форточки или окна держатся открытыми с одной стороны помещения. Зимой температу</w:t>
        <w:softHyphen/>
        <w:t>ра воздуха в караульном помещении должна быть не ниже +18°С. Топка печей оканчивается не позже установленного начальником гарнизона времени. Топку плиты для подогрева пищи составу караула и печи в сушилке начальник караула разрешает по мере необходимости. Горячий чай должен быть постоянн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С наступлением темноты в караульном помещении, в коридорах и туалете должно быть полное освещение, а в комнате для отдыхаю щей смены — дежурное освещен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 караульном помещении, находящемся вне военного городка окна в ночное время закрываются ставнями изнутр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58. Для охраны караульного помещения караулов, расположен</w:t>
        <w:softHyphen/>
        <w:t>ных вне военного городка и имеющих в своем составе не менее пяти трехсменных постов, у входа в караульное помещение выставляется часовой из числа караульных бодрствующей сме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 караулах, охраняющих особо важные объекты и имеющих в своем составе менее пяти трехсменных постов, дополнительно для охраны караульного помещения могут назначаться караульные.</w:t>
      </w:r>
    </w:p>
    <w:p>
      <w:pPr>
        <w:pStyle w:val="Normal"/>
        <w:shd w:fill="FFFFFF" w:val="clear"/>
        <w:ind w:firstLine="567"/>
        <w:jc w:val="both"/>
        <w:rPr>
          <w:rFonts w:ascii="Times New Roman" w:hAnsi="Times New Roman" w:cs="Times New Roman"/>
          <w:sz w:val="20"/>
          <w:szCs w:val="21"/>
        </w:rPr>
      </w:pPr>
      <w:r>
        <w:rPr>
          <w:rFonts w:cs="Times New Roman" w:ascii="Times New Roman" w:hAnsi="Times New Roman"/>
          <w:sz w:val="20"/>
          <w:szCs w:val="21"/>
        </w:rPr>
        <w:t>Входные двери караульного помещения оборудуются смотровым окном и всегда должны быть заперты изнутр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Глава 8 </w:t>
      </w:r>
      <w:r>
        <w:rPr>
          <w:rFonts w:cs="Times New Roman" w:ascii="Times New Roman" w:hAnsi="Times New Roman"/>
          <w:b/>
          <w:bCs/>
          <w:sz w:val="20"/>
          <w:szCs w:val="21"/>
        </w:rPr>
        <w:t>ПРОВЕРКА КАРАУЛ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59. Караулы обязаны проверять лица, которым караулы подчи</w:t>
        <w:softHyphen/>
        <w:t>нены (ст. 97), командиры рот (батарей), командиры батальонов (ди</w:t>
        <w:softHyphen/>
        <w:t>визионов), от которых они назначены, а также их заместители и все прямые начальники этих командир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Караулы, расположенные на территории железнодорожного (вод</w:t>
        <w:softHyphen/>
        <w:t>ного) участка и станции (порта), аэропорта, а также караулы, сопро</w:t>
        <w:softHyphen/>
        <w:t>вождающие транспорты с воинскими грузами, проходящие через станцию (порт), аэропорт, кроме того, обязаны проверять военный комендант железнодорожного (водного) участка и станции (порта), аэропорта или его помощник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оверка караулов должностными лицами гарнизона (воинской части) проводится по графику, утвержденному начальником гарни</w:t>
        <w:softHyphen/>
        <w:t>зона (командиром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Не менее половины проверок должно проводиться в ночное врем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60. Караулы проверяют:</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лица по поручению министра обороны и его заместителей, командующего войсками военного округа (флото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лица по поручению главнокомандующих видами Вооруженных Сил Российской Федерации, командующих (начальников) родами войск, начальников специальных войск и их заместителей — карау</w:t>
        <w:softHyphen/>
        <w:t>лы, назначаемые от подчиненных войс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лица по поручению начальников управлений Министерства обороны Российской Федерации, управлений (отделов) военных ок</w:t>
        <w:softHyphen/>
        <w:t>ругов (флотов) — караулы, охраняющие объекты, находящиеся в ведении начальников этих управлений (отдел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лица по поручению командующего армией (флотилией) и командира соединения — караулы, назначаемые от подчиненных им</w:t>
      </w:r>
      <w:r>
        <w:rPr>
          <w:rFonts w:cs="Times New Roman" w:ascii="Times New Roman" w:hAnsi="Times New Roman"/>
          <w:sz w:val="20"/>
        </w:rPr>
        <w:t xml:space="preserve"> </w:t>
      </w:r>
      <w:r>
        <w:rPr>
          <w:rFonts w:cs="Times New Roman" w:ascii="Times New Roman" w:hAnsi="Times New Roman"/>
          <w:sz w:val="20"/>
          <w:szCs w:val="21"/>
        </w:rPr>
        <w:t>воинских часте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лица по поручению командира воинской части — внутренние караулы, назначаемые от подчиненных подразделени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лица по поручению начальника гарнизона — гарнизонные и внутренние караулы данного гарнизон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лица по поручению начальников военных сообщений на железнодорожном, водном и воздушном транспорте — караулы, сопровож</w:t>
        <w:softHyphen/>
        <w:t>дающие транспорты с воинскими грузами, и караулы, расположен</w:t>
        <w:softHyphen/>
        <w:t>ные на территории железнодорожного (водного) участка и станции (порта), аэропорт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лица, прибывшие для руководства проведением инспектирования (проверки) войск, и по их поручению офицеры из числа инспекторской (проверяющей) группы — караулы инспектируемых (прове</w:t>
        <w:softHyphen/>
        <w:t>ряемых) ими воинских часте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оверка караулов поручается только лицам, хорошо знающим караульную службу. Военнослужащие, назначенные для проверки караулов, должны быть проинструктированы.</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61. </w:t>
      </w:r>
      <w:r>
        <w:rPr>
          <w:rFonts w:cs="Times New Roman" w:ascii="Times New Roman" w:hAnsi="Times New Roman"/>
          <w:sz w:val="20"/>
          <w:szCs w:val="21"/>
        </w:rPr>
        <w:t>Лица, указанные в ст. 260, обязаны предъявлять начальнику гарнизона (командиру воинской части) заверенные печатью письменные предписания начальников, по поручению которых они назначе</w:t>
        <w:softHyphen/>
        <w:t>ны для проверки караулов.  На основании этих предписаний им выдается разовое удостоверение на право проверки караулов за подписью начальника или военного коменданта гарнизона (командира; воинской части), заверенное гербовой печатью, которое предъявляется дежурному по караулам (по воинской части). Указанное разовое удостоверение выдается начальником гарнизона также лицам, назна</w:t>
        <w:softHyphen/>
        <w:t>ченным им для проверки как гарнизонных, так и внутренних кара</w:t>
        <w:softHyphen/>
        <w:t>улов, а командиром воинской части — для проверки внутренних караул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 разовом удостоверении указывается, кому оно выдано, для проверки каких именно караулов и в течение какого времени провер</w:t>
        <w:softHyphen/>
        <w:t>ка должна быть проведена. По истечении времени действия удосто</w:t>
        <w:softHyphen/>
        <w:t>верения оно сдается проверяющим в военную комендатуру гарнизона (в штаб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Командиру роты (батареи), от которой назначен караул, а также его заместителям и всем прямым начальникам командира роты (батареи) удостоверение на право проверки караулов не выдае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оенный комендант железнодорожного (водного) участка и стан</w:t>
        <w:softHyphen/>
        <w:t>ции (порта), аэропорта и его помощники проводят проверку караулов, расположенных на территории железнодорожного (водного) участка и станции (порта), аэропорта, также без удостоверения на право проверки караулов, но по предъявлении удостоверения лично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62. Все лица, прибывшие для проверки караулов по поручению начальников, перечисленных в ст. 260, проводят проверку в сопро</w:t>
        <w:softHyphen/>
        <w:t>вождении дежурного по караулам (по воинской части) или его по</w:t>
        <w:softHyphen/>
        <w:t>мощника (помощника дежурного по воинской части, если караул ему подчиняется). У этих лиц дежурный по караулам (по воинской части) проверяет удостоверение личности и разовое удостоверение на право проверки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Офицеры своей воинской части могут проверять караул без сопро</w:t>
        <w:softHyphen/>
        <w:t>вождения дежурного по воинской части или его помощник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263. В караулах </w:t>
      </w:r>
      <w:r>
        <w:rPr>
          <w:rFonts w:cs="Times New Roman" w:ascii="Times New Roman" w:hAnsi="Times New Roman"/>
          <w:b/>
          <w:bCs/>
          <w:sz w:val="20"/>
          <w:szCs w:val="21"/>
        </w:rPr>
        <w:t>проверяю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боевая готовность караула, знание обязанностей и практическое их выполнение личным составом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нутренний порядок в карауле, соблюдение правил хранения оружия и боеприпасов, правильность оформления установленной документации и ведения постовой ведомо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оответствие оборудования караульного помещения и постов требованиям настоящего Устава, исправность технических средств охраны, средств связи, освещ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оборудование гауптвахты и порядок содержания на ней аресто</w:t>
        <w:softHyphen/>
        <w:t>ванных (заключенных под страж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64. Лиц, проверяющих несение службы часовыми, сопровождает по постам начальник караула или его помощник с одним-двумя вооруженными караульны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Для проверки несения службы часовыми, а также в случае вызова на пост начальник караула или его помощник (разводящий) следует на пост в сопровождении одного-двух вооруженных караульных с заряженным оружие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65. Проверяющие несение службы часовыми (за исключением лиц, которым часовые подчинены) замечаний им не делают; о всех замеченных недостатках они дают указания сопровождающим их лицам. Результаты проверки и свои указания проверяющие записы</w:t>
        <w:softHyphen/>
        <w:t>вают в постовую ведомост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о время проверки несения службы часовым для усиления наблю</w:t>
        <w:softHyphen/>
        <w:t>дения за постом и подступами к нему начальник (помощник началь</w:t>
        <w:softHyphen/>
        <w:t>ника) караула привлекает сопровождающего его караульного.</w:t>
      </w:r>
    </w:p>
    <w:p>
      <w:pPr>
        <w:pStyle w:val="Normal"/>
        <w:shd w:fill="FFFFFF" w:val="clear"/>
        <w:ind w:firstLine="567"/>
        <w:jc w:val="both"/>
        <w:rPr>
          <w:rFonts w:ascii="Times New Roman" w:hAnsi="Times New Roman" w:cs="Times New Roman"/>
          <w:sz w:val="20"/>
          <w:szCs w:val="21"/>
        </w:rPr>
      </w:pPr>
      <w:r>
        <w:rPr>
          <w:rFonts w:cs="Times New Roman" w:ascii="Times New Roman" w:hAnsi="Times New Roman"/>
          <w:sz w:val="20"/>
          <w:szCs w:val="21"/>
        </w:rPr>
        <w:t>Запрещается проверять несение службы часовыми путем скрыт</w:t>
        <w:softHyphen/>
        <w:t xml:space="preserve">ного приближения к посту, попыток отобрать у часового оружие и другими способами, которые могут привести к несчастным случаям. </w:t>
      </w:r>
    </w:p>
    <w:p>
      <w:pPr>
        <w:pStyle w:val="Normal"/>
        <w:shd w:fill="FFFFFF" w:val="clear"/>
        <w:ind w:firstLine="567"/>
        <w:jc w:val="center"/>
        <w:rPr>
          <w:rFonts w:ascii="Times New Roman" w:hAnsi="Times New Roman" w:cs="Times New Roman"/>
          <w:sz w:val="20"/>
        </w:rPr>
      </w:pPr>
      <w:r>
        <w:rPr>
          <w:rFonts w:cs="Times New Roman" w:ascii="Times New Roman" w:hAnsi="Times New Roman"/>
          <w:sz w:val="20"/>
          <w:szCs w:val="22"/>
        </w:rPr>
        <w:t xml:space="preserve">Глава 9. </w:t>
      </w:r>
      <w:r>
        <w:rPr>
          <w:rFonts w:cs="Times New Roman" w:ascii="Times New Roman" w:hAnsi="Times New Roman"/>
          <w:b/>
          <w:bCs/>
          <w:sz w:val="20"/>
        </w:rPr>
        <w:t>ОСОБЕННОСТИ КАРАУЛЬНОЙ СЛУЖБЫ В ОТДЕЛЬНО РАСПОЛОЖЕННЫХ РАДИОТЕХНИЧЕСКИХ, ДРУГИХ СПЕЦИАЛЬНЫХ ПОДРАЗДЕЛЕНИЯХ И ПРИ ПЕРЕВОЗКЕ ВОЙСК И ВОИНСКИХ ГРУЗОВ</w:t>
      </w:r>
    </w:p>
    <w:p>
      <w:pPr>
        <w:pStyle w:val="Normal"/>
        <w:shd w:fill="FFFFFF" w:val="clear"/>
        <w:spacing w:lineRule="exact" w:line="216" w:before="322" w:after="0"/>
        <w:ind w:left="10" w:hanging="0"/>
        <w:jc w:val="center"/>
        <w:rPr>
          <w:rFonts w:ascii="Times New Roman" w:hAnsi="Times New Roman" w:cs="Times New Roman"/>
          <w:sz w:val="20"/>
        </w:rPr>
      </w:pPr>
      <w:r>
        <w:rPr>
          <w:rFonts w:cs="Times New Roman" w:ascii="Times New Roman" w:hAnsi="Times New Roman"/>
          <w:b/>
          <w:bCs/>
          <w:sz w:val="20"/>
        </w:rPr>
        <w:t>Особенности организации и несения караульной службы в отдельно расположенных радиотехнических и других специальных подразделениях</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2"/>
        </w:rPr>
        <w:t xml:space="preserve">266. </w:t>
      </w:r>
      <w:r>
        <w:rPr>
          <w:rFonts w:cs="Times New Roman" w:ascii="Times New Roman" w:hAnsi="Times New Roman"/>
          <w:sz w:val="20"/>
          <w:szCs w:val="22"/>
        </w:rPr>
        <w:t>Организация охраны и обороны вооружения, военной техники и других материальных средств в отдельно расположенных радио</w:t>
        <w:softHyphen/>
        <w:t>технических и других специальных подразделениях возлагается на командиров подразделений и осуществляется вооруженными штат</w:t>
        <w:softHyphen/>
        <w:t>ным оружием патрульными, назначаемыми от этих подразделений, техническими средствами охраны или одновременно техническими средствами охраны и патрульны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При оборудовании объектов техническими средствами охраны аппаратура приема сигналов устанавливается в комнате начальника дежурной смены (дежурного по подразделению) и находится под его наблюдение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Патрульные входят в состав суточного наряда подразделений, подчиняются командиру, старшине, дежурному по подразделению, начальнику дежурной смены (старшему технику) и несут службу как часовые в соответствии с утвержденной командиром воинской части инструкцией.</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2"/>
        </w:rPr>
        <w:t xml:space="preserve">267. </w:t>
      </w:r>
      <w:r>
        <w:rPr>
          <w:rFonts w:cs="Times New Roman" w:ascii="Times New Roman" w:hAnsi="Times New Roman"/>
          <w:sz w:val="20"/>
          <w:szCs w:val="22"/>
        </w:rPr>
        <w:t>Инструкции дежурному по подразделению и патрульным составляются командиром подразделения с учетом характера объекта и условий его охра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В инструкциях излагаются обязанности дежурного по подразделе</w:t>
        <w:softHyphen/>
        <w:t>нию и патрульных по охране и обороне объектов; определяются время и порядок патрулирования, число патрульных, особые обязанности патрульных на отдельных участках маршрутов, порядок их действи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в случае нападения на охраняемые объекты, несанкционированного срабатывания технических средств охраны, при пожаре, стихийном бедствии и по сигналам тревоги; указывается, в каких случаях патруль</w:t>
        <w:softHyphen/>
        <w:t>ным разрешается применять оружие; устанавливается порядок допуска лиц к охраняемым вооружению, военной технике и другим материаль</w:t>
        <w:softHyphen/>
        <w:t>ным средствам, а также на охраняемую территори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К инструкции дежурному по подразделению прилагаются утвер</w:t>
        <w:softHyphen/>
        <w:t>жденные командиром подразделения схема движения патрульных, список лиц, имеющих право вскрывать хранилища или быть допу</w:t>
        <w:softHyphen/>
        <w:t>щенными к приему вооружения, военной техники и других матери</w:t>
        <w:softHyphen/>
        <w:t>альных средств, образцы допусков и слепки с печатей (оттиски пломб), оформленные в соответствии со ст. 110.</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2"/>
        </w:rPr>
        <w:t xml:space="preserve">268. </w:t>
      </w:r>
      <w:r>
        <w:rPr>
          <w:rFonts w:cs="Times New Roman" w:ascii="Times New Roman" w:hAnsi="Times New Roman"/>
          <w:sz w:val="20"/>
          <w:szCs w:val="22"/>
        </w:rPr>
        <w:t>Для несения службы патрульными составляется несколько графиков, исключающих однообразие движения патрульных по вре</w:t>
        <w:softHyphen/>
        <w:t>мен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Графики патрулирования утверждаются командиром подразделе</w:t>
        <w:softHyphen/>
        <w:t>ния и хранятся в закрытом ящике (шкафу) у дежурного по подраз</w:t>
        <w:softHyphen/>
        <w:t>делению. Время действия каждого графика определяется команди</w:t>
        <w:softHyphen/>
        <w:t>ром подраздел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2"/>
        </w:rPr>
        <w:t xml:space="preserve">269. </w:t>
      </w:r>
      <w:r>
        <w:rPr>
          <w:rFonts w:cs="Times New Roman" w:ascii="Times New Roman" w:hAnsi="Times New Roman"/>
          <w:sz w:val="20"/>
          <w:szCs w:val="22"/>
        </w:rPr>
        <w:t>Боевыми патронами патрульные обеспечиваются в соответст</w:t>
        <w:softHyphen/>
        <w:t>вии со ст. 103.</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Патроны в снаряженных магазинах (обоймах) для всех патруль</w:t>
        <w:softHyphen/>
        <w:t>ных хранятся у дежурного по подразделению в металлическом закры</w:t>
        <w:softHyphen/>
        <w:t>вающемся на замок и опечатанном ящике, который устанавливается в комнате для хранения оруж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Оружие патрульных при нахождении их в подразделении хранит</w:t>
        <w:softHyphen/>
        <w:t>ся в отдельной пирамиде в комнате для хранения оружия.</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2"/>
        </w:rPr>
        <w:t xml:space="preserve">270. </w:t>
      </w:r>
      <w:r>
        <w:rPr>
          <w:rFonts w:cs="Times New Roman" w:ascii="Times New Roman" w:hAnsi="Times New Roman"/>
          <w:sz w:val="20"/>
          <w:szCs w:val="22"/>
        </w:rPr>
        <w:t>Подготовка патрульных к несению службы проводится в соответствии со ст. 130—133.</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2"/>
        </w:rPr>
        <w:t xml:space="preserve">271. </w:t>
      </w:r>
      <w:r>
        <w:rPr>
          <w:rFonts w:cs="Times New Roman" w:ascii="Times New Roman" w:hAnsi="Times New Roman"/>
          <w:sz w:val="20"/>
          <w:szCs w:val="22"/>
        </w:rPr>
        <w:t>Патрульный несет службу путем обхода расположения под</w:t>
        <w:softHyphen/>
        <w:t>разделения по маршруту, указанному в схеме движения патрульны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На маршрутах движения патрульных устанавливаются средства связи, по которым патрульный докладывает дежурному по подразде</w:t>
        <w:softHyphen/>
        <w:t>лению о ходе несения служб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В дневное время патрульные могут осуществлять охрану наблю</w:t>
        <w:softHyphen/>
        <w:t>дением с удобных мест или вышек, оборудованных средствами связ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 xml:space="preserve">272. Патрульный </w:t>
      </w:r>
      <w:r>
        <w:rPr>
          <w:rFonts w:cs="Times New Roman" w:ascii="Times New Roman" w:hAnsi="Times New Roman"/>
          <w:b/>
          <w:bCs/>
          <w:sz w:val="20"/>
          <w:szCs w:val="22"/>
        </w:rPr>
        <w:t>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 xml:space="preserve">— </w:t>
      </w:r>
      <w:r>
        <w:rPr>
          <w:rFonts w:cs="Times New Roman" w:ascii="Times New Roman" w:hAnsi="Times New Roman"/>
          <w:sz w:val="20"/>
          <w:szCs w:val="22"/>
        </w:rPr>
        <w:t>бдительно охранять и оборонять объекты, вооружение, военную технику и другие материальные средства подразделения и не прекра</w:t>
        <w:softHyphen/>
        <w:t>щать выполнения поставленной задачи, пока не будет сменен или снят;</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 xml:space="preserve">— </w:t>
      </w:r>
      <w:r>
        <w:rPr>
          <w:rFonts w:cs="Times New Roman" w:ascii="Times New Roman" w:hAnsi="Times New Roman"/>
          <w:sz w:val="20"/>
          <w:szCs w:val="22"/>
        </w:rPr>
        <w:t>знать сигналы, установленные для связи с дежурным по под</w:t>
        <w:softHyphen/>
        <w:t>разделению, и вызывать его при обнаружении какой-либо неисправ</w:t>
        <w:softHyphen/>
        <w:t>ности в ограждении объекта и при всякого рода нарушения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2"/>
        </w:rPr>
        <w:t xml:space="preserve">— </w:t>
      </w:r>
      <w:r>
        <w:rPr>
          <w:rFonts w:cs="Times New Roman" w:ascii="Times New Roman" w:hAnsi="Times New Roman"/>
          <w:sz w:val="20"/>
          <w:szCs w:val="22"/>
        </w:rPr>
        <w:t>строго соблюдать установленные для него график и маршрут движ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о время несения службы иметь оружие заряженным по правилам, указанным в ст. 105, и всегда готовым к действи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атрульному во время несения им службы запрещается отвлекаться от выполнения поставленной задачи (спать, сидеть, прислоняться к чему-либо, читать, писать, есть, пить, петь, курить, разговаривать с посторонними лицами, отправлять естественные надобности или иным образом отвлекаться от выполнения своих обязанностей, принимать от кого бы то ни было и передавать кому бы то ни было какие-либо предметы, досылать без необходимости патрон в патронни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атрульный должен отвечать на вопросы только лиц, которым он подчинен, и лиц, прибывших с ними для проверк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73. В случае нападения на патрульного или на охраняемый им объект, а также при приближении постороннего лица к границе охраняемого объекта, обозначенной указателями, патрульный посту</w:t>
        <w:softHyphen/>
        <w:t>пает, как указано в ст. 190—193.</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74. Проверка несения службы патрульными осуществляется командиром подразделения, его заместителями, лицами по его поруче</w:t>
        <w:softHyphen/>
        <w:t>нию, а также всеми его прямыми начальниками. Кроме того, проверка осуществляется начальником дежурной смены (старшим техни</w:t>
        <w:softHyphen/>
        <w:t>ком), а также старшиной и дежурным по подразделени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Лиц, проверяющих несение службы патрульными, сопровождает дежурный по подразделению с одним патрульным свободной сме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Результат проверки, а также время вскрытия и закрытия хранилищ (складов) записываются в книгу приема и сдачи дежурств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Дежурный по подразделению обязан проверять несение службы патрульными не реже двух раз в сутки (из них один раз ночью), руководствуясь при этом положениями, изложенными в ст. 264, 265.</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75. Смена патрульных производится: во время смены наряда — дежурным по подразделению в присутствии старого дежурного по подразделению применительно к смене часовых (ст. 237—240); в последующем — самостоятельно, в соответствии с графиком, по пропуску и отзыву, устанавливаемым дежурным по подразделени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76. Отправляя очередного патрульного для несения службы, дежурный по подразделению выдает ему в соответствии с установлен</w:t>
        <w:softHyphen/>
        <w:t>ным порядком оружие и патроны, инструктирует его, обращая особое внимание на порядок применения оружия, выводит на площадку для заряжания оружия и проверяет правильность его заряжа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77. По возвращении с маршрута патрулирования патрульный вызывает дежурного по подразделению на площадку для заряжания: оружия, докладывает ему о результатах патрулирования, под его наблюдением разряжает оружие, после чего сдает дежурному оружие и патроны в магазинах (обоймах). О выдаче и приеме оружия и патронов дежурный по подразделению производит запись в книге выдачи оружия и боеприпас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78. Порядок и место отдыха патрульных определяются команди</w:t>
        <w:softHyphen/>
        <w:t>ром подразделения в зависимости от условий размещения примени</w:t>
        <w:softHyphen/>
        <w:t>тельно к ст. 252.</w:t>
      </w:r>
    </w:p>
    <w:p>
      <w:pPr>
        <w:pStyle w:val="Normal"/>
        <w:shd w:fill="FFFFFF" w:val="clear"/>
        <w:spacing w:lineRule="exact" w:line="221" w:before="269" w:after="0"/>
        <w:ind w:right="101" w:hanging="0"/>
        <w:jc w:val="center"/>
        <w:rPr>
          <w:rFonts w:ascii="Times New Roman" w:hAnsi="Times New Roman" w:cs="Times New Roman"/>
          <w:sz w:val="20"/>
        </w:rPr>
      </w:pPr>
      <w:r>
        <w:rPr>
          <w:rFonts w:cs="Times New Roman" w:ascii="Times New Roman" w:hAnsi="Times New Roman"/>
          <w:sz w:val="20"/>
          <w:szCs w:val="21"/>
        </w:rPr>
        <w:t>Особенности организации и несения караульной службы по охране вооружения, военной техники и других материальных средств воинских эшелонов</w:t>
      </w:r>
      <w:r>
        <w:rPr>
          <w:rFonts w:cs="Times New Roman" w:ascii="Times New Roman" w:hAnsi="Times New Roman"/>
          <w:sz w:val="20"/>
        </w:rPr>
        <w:t xml:space="preserve"> </w:t>
      </w:r>
      <w:r>
        <w:rPr>
          <w:rFonts w:cs="Times New Roman" w:ascii="Times New Roman" w:hAnsi="Times New Roman"/>
          <w:sz w:val="20"/>
          <w:szCs w:val="21"/>
        </w:rPr>
        <w:t>при перевозке войс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79. Вооружение, военная техника и другие материальные сред</w:t>
        <w:softHyphen/>
        <w:t>ства войск, перевозимых воинскими эшелонами железнодорожным (водным) транспортом, охраняются караулами, назначаемыми от перевозимых воинских частей (подразделени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Состав караула определяется в зависимости от состава воинского эшелона и условий перевозк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80. Караул воинского эшелона размещается в вагоне (судовом помещении), оборудованном для перевозки людей, или в отдельных купе пассажирского вагона. В этом же вагоне (судовом помещении) устанавливается пост у Боевого Знамени. Вместе с Боевым Знаменем под охраной могут находиться денежный ящик и ящик с секретными документа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С постами организуется проводная (радио-) связ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81. Ведомость наряда караулов, табель постам и инструкция начальнику караула разрабатываются штабом воинской части на каждый воинский эшелон отдельно, утверждаются командиром во</w:t>
        <w:softHyphen/>
        <w:t>инской части и вручаются начальнику воинского эшелона при под</w:t>
        <w:softHyphen/>
        <w:t>готовке к перевозк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82. Порядок, место, время развода и смены караула определяет начальник воинского эшелона. Выставление первой смены часовых, смена и снятие караула производятся в присутствии дежурного по воинскому эшелону или его помощник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Смена часовых производится в зависимости от остановок и по возможности: в летнее время — через каждые 2 часа, в зимнее — через 1 час.</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83. Начальник караула подчиняется начальнику воинского эшело</w:t>
        <w:softHyphen/>
        <w:t>на, дежурному по эшелону и его помощнику. Кроме выполнения общих обязанностей, предусмотренных настоящим Уставом, он 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инимать (по счету) в присутствии дежурного по воинскому эшелону подлежащие охране вооружение, военную технику и другие материальные средства, а также вагоны (судовые помещения, палу</w:t>
        <w:softHyphen/>
        <w:t>бы) от командиров перевозимых подразделений или от начальника сменяемого караула, проверяя при этом надежность закрытия дверей и люков, исправность кузовов вагонов и целость пломб;</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оверять исправность крепления вооружения, военной техни</w:t>
        <w:softHyphen/>
        <w:t>ки и других материальных средств, число мест, исправность упаков</w:t>
        <w:softHyphen/>
        <w:t>ки, правильность увязки брезентов для их укрытия, надежност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закрытия дверей и люков, а также целость пломб; требовать устранения выявленных недостатк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оизводить смену часовых при остановках поезда, указанных дежурным по воинскому эшелону; если времени стоянки поезда для смены часовых окажется недостаточно, смену прекратить до следующей остановки поезд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усиливать охрану воинского эшелона на остановках, выделяя дополнительных часовых из состава караульных бодрствующей сме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е допускать проезда кого-либо в охраняемых вагонах и на тормозных площадках, на палубах и в судовых помещениях, кроме соответствующих должностных лиц транспорта, допуск которых осуществляется с разрешения дежурного по воинскому эшелон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допускать под наблюдением разводящего или часового работников транспорта для осмотра, смазки и ремонта ходовой части охраняемых вагонов, а на судне — для осмотра судовых помещений, палубных механизмов и крепления груз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 xml:space="preserve">немедленно принимать меры к остановке поезда (на судне </w:t>
      </w:r>
      <w:r>
        <w:rPr>
          <w:rFonts w:cs="Times New Roman" w:ascii="Times New Roman" w:hAnsi="Times New Roman"/>
          <w:i/>
          <w:iCs/>
          <w:sz w:val="20"/>
          <w:szCs w:val="21"/>
        </w:rPr>
        <w:t>—</w:t>
      </w:r>
      <w:r>
        <w:rPr>
          <w:rFonts w:cs="Times New Roman" w:ascii="Times New Roman" w:hAnsi="Times New Roman"/>
          <w:sz w:val="20"/>
          <w:szCs w:val="21"/>
        </w:rPr>
        <w:t>сообщать вахтенному помощнику капитана) в случаях возникновения пожара, обнаружения чего-либо, угрожающего безопасности движения (сдвиг техники на платформах, поворот башен танков стволов артиллерийских систем, неисправность тары и т.п.), сохранности материальных средств, и докладывать о случившемся дежур</w:t>
        <w:softHyphen/>
        <w:t>ному по воинскому эшелон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о прибытии в пункт назначения сдать в присутствии дежурного по воинскому эшелону вагоны (на судне — судовые помещения и; палубы) представителям железной дороги (судна), а охраняемые вооружение, военную технику и другие материальные средства — команди</w:t>
        <w:softHyphen/>
        <w:t>рам подразделений воинского эшелона или получателям и в дальнейшем действовать по указанию дежурного по воинскому эшелону.</w:t>
      </w:r>
    </w:p>
    <w:p>
      <w:pPr>
        <w:pStyle w:val="Normal"/>
        <w:shd w:fill="FFFFFF" w:val="clear"/>
        <w:tabs>
          <w:tab w:val="clear" w:pos="708"/>
          <w:tab w:val="left" w:pos="3240" w:leader="none"/>
        </w:tabs>
        <w:ind w:firstLine="567"/>
        <w:jc w:val="both"/>
        <w:rPr>
          <w:rFonts w:ascii="Times New Roman" w:hAnsi="Times New Roman" w:cs="Times New Roman"/>
          <w:sz w:val="20"/>
        </w:rPr>
      </w:pPr>
      <w:r>
        <w:rPr>
          <w:rFonts w:cs="Times New Roman" w:ascii="Times New Roman" w:hAnsi="Times New Roman"/>
          <w:sz w:val="20"/>
          <w:szCs w:val="21"/>
        </w:rPr>
        <w:t>284. Во время движения поезда часовые размещаются согласно табелю постам на тормозных площадках (в тамбурах) охраняемых или находящихся вблизи них вагонов, а при отсутствии тормозных площадок (тамбуров) — на платформах со специальным ограждением, в вагоне, где размещается караул, или в ближайшем вагоне. Во время стоянки часовые выставляются около охраняемых вагонов по их обеим сторонам, причем каждому часовому поручается охрана одной стороны вагонов. Во время движения судна часовые размещаются у охраняемых вооружения, военной техники и других материальных средств на палубах (надстройках) или у судовых помещений; на стоянке — на палубах, у бортов и трапов, а при необходимости и на причале (берег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85. Часовой кроме выполнения требований, предусмотренных в ст. 184—197, 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оверять при приеме поста путем наружного осмотра исправ</w:t>
        <w:softHyphen/>
        <w:t>ность крепления вооружения, военной техники и других материаль</w:t>
        <w:softHyphen/>
        <w:t>ных средств на платформах и в полувагонах (на палубах судов и 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судовых помещениях), число мест, исправность упаковки, надежность увязки брезентов для их укрытия, а также целость пломб на дверях крытых вагонов (судовых помещени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 пути следования и на стоянках внимательно наблюдать за охраняемыми вагонами (палубами, судовыми помещения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 случаях пожара, обнаружения чего-либо, угрожающего без</w:t>
        <w:softHyphen/>
        <w:t>опасности движения или сохранности вооружения, военной техники и других материальных средств, немедленно принять меры к оста</w:t>
        <w:softHyphen/>
        <w:t>новке поезда стоп-краном, а при его отсутствии сообщить начальнику караула по телефону (радио) и подавать сигналы остановки кругооб</w:t>
        <w:softHyphen/>
        <w:t>разным движением вытянутой руки с красным флажком, а ночью — фонарем с красным светом или выстрелами вверх; на судне — сообщить вахтенному помощнику капитан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е допускать проезда кого-либо в охраняемых вагонах, на тормозных площадках, на палубах и в судовых помещениях, а также в кабинах и кузовах перевозимых машин без разрешения начальник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допускать только с разрешения начальника караула или разво</w:t>
        <w:softHyphen/>
        <w:t>дящего работников транспорта для осмотра, смазки и ремонта ходо</w:t>
        <w:softHyphen/>
        <w:t>вой части охраняемых вагонов, на судне — для осмотра судовых помещений, палубных механизмов и крепления груза; во время производства работ наблюдать за ни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86. Начальник караула отдыхает, как правило, во время движе</w:t>
        <w:softHyphen/>
        <w:t>ния поезда (судна), чередуясь с разводящим или с одним из карауль</w:t>
        <w:softHyphen/>
        <w:t>ны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Караульные поочередно отдыхают с разрешения начальника караула.</w:t>
      </w:r>
    </w:p>
    <w:p>
      <w:pPr>
        <w:pStyle w:val="Normal"/>
        <w:shd w:fill="FFFFFF" w:val="clear"/>
        <w:spacing w:before="187" w:after="0"/>
        <w:ind w:left="58" w:hanging="0"/>
        <w:jc w:val="center"/>
        <w:rPr>
          <w:rFonts w:ascii="Times New Roman" w:hAnsi="Times New Roman" w:cs="Times New Roman"/>
          <w:sz w:val="20"/>
        </w:rPr>
      </w:pPr>
      <w:r>
        <w:rPr>
          <w:rFonts w:cs="Times New Roman" w:ascii="Times New Roman" w:hAnsi="Times New Roman"/>
          <w:sz w:val="20"/>
          <w:szCs w:val="21"/>
        </w:rPr>
        <w:t>Особенности организации и несения караульной службы по охране воинских грузов при их перевозке</w:t>
      </w:r>
    </w:p>
    <w:p>
      <w:pPr>
        <w:pStyle w:val="Normal"/>
        <w:shd w:fill="FFFFFF" w:val="clear"/>
        <w:ind w:firstLine="567"/>
        <w:jc w:val="both"/>
        <w:rPr>
          <w:rFonts w:ascii="Times New Roman" w:hAnsi="Times New Roman" w:cs="Times New Roman"/>
          <w:sz w:val="20"/>
          <w:szCs w:val="21"/>
        </w:rPr>
      </w:pPr>
      <w:r>
        <w:rPr>
          <w:rFonts w:cs="Times New Roman" w:ascii="Times New Roman" w:hAnsi="Times New Roman"/>
          <w:sz w:val="20"/>
          <w:szCs w:val="21"/>
        </w:rPr>
        <w:t>287. Охрана и оборона транспортов с воинскими грузами осущест</w:t>
        <w:softHyphen/>
        <w:t>вляются караулами, назначаемыми от воинских частей и подразде</w:t>
        <w:softHyphen/>
        <w:t>лений сопровождения воинских грузов или от других воинских частей.</w:t>
      </w:r>
    </w:p>
    <w:p>
      <w:pPr>
        <w:pStyle w:val="Normal"/>
        <w:shd w:fill="FFFFFF" w:val="clear"/>
        <w:ind w:firstLine="567"/>
        <w:jc w:val="both"/>
        <w:rPr>
          <w:rFonts w:ascii="Times New Roman" w:hAnsi="Times New Roman" w:cs="Times New Roman"/>
          <w:sz w:val="20"/>
          <w:szCs w:val="21"/>
        </w:rPr>
      </w:pPr>
      <w:r>
        <w:rPr>
          <w:rFonts w:cs="Times New Roman" w:ascii="Times New Roman" w:hAnsi="Times New Roman"/>
          <w:sz w:val="20"/>
          <w:szCs w:val="21"/>
        </w:rPr>
        <w:t>Караул несет службу без смены от пункта погрузки (отправления) до указанного начальнику караула пункт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88. Перечень воинских грузов, которые при перевозке подлежат охране караулами, а также состав караулов определяются приказами министра обороны Российской Федераци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89. Караул размещается в оборудованном крытом или специаль</w:t>
        <w:softHyphen/>
        <w:t>ном вагоне сопровождения (судовом помещении, салоне воздушного судна). Для обогрева личного состава в вагоне и приготовления пищи органами железной дороги с выполнением требований пожарной безопасности устанавливается печ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Оружие и боеприпасы караула хранятся в металлическом ящик оборудованном надежными запорами и имеющем приспособление для опечатывания. Ящик закрывается на замок и опечатывается начальником караула. На ящике по диагонали красной краской делается надпись: </w:t>
      </w:r>
      <w:r>
        <w:rPr>
          <w:rFonts w:cs="Times New Roman" w:ascii="Times New Roman" w:hAnsi="Times New Roman"/>
          <w:b/>
          <w:bCs/>
          <w:sz w:val="20"/>
          <w:szCs w:val="21"/>
        </w:rPr>
        <w:t>«Воински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оенному коменданту железнодорожного (водного) участка и стан</w:t>
        <w:softHyphen/>
        <w:t>ции (порта), аэропорта разрешается размещать в одном вагоне (судовом помещении, на борту воздушного судна) несколько караулов, следующих на одну станцию (в порт, аэропорт) назнач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Размещение часовых во время движения поезда (судна), усиление охраны воинских грузов во время остановок и смена часовых производятся, как указано в ст. 282—284.</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ри охране воинских грузов, перевозимых воздушным транспорт том, часовые размещаются: во время полета — в салонах; в аэропорт (на аэродроме) — у воздушного судна.</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90. Начальник караула </w:t>
      </w:r>
      <w:r>
        <w:rPr>
          <w:rFonts w:cs="Times New Roman" w:ascii="Times New Roman" w:hAnsi="Times New Roman"/>
          <w:sz w:val="20"/>
          <w:szCs w:val="21"/>
        </w:rPr>
        <w:t>должен получить в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командировочное удостоверение и удостоверение о назначении его начальником караула со списком личного состава караула и указанием на оборотной стороне удостоверения вида, номеров оружия и количества выданных боеприпасов, заверенное подписью началь</w:t>
        <w:softHyphen/>
        <w:t>ника штаба воинской части и гербовой печать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оружие и боеприпасы к нему, а также металлический ящик для их хран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остовую ведомость с записью о проведенном инструктаж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одовольствие или продовольственно-путевые деньги на путь следования в оба конца, авансовую тетрадь и аттестат на продовольствие (раздельно на каждого караульног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деньги на помывку в бане и приобретение газет в пути радиоприемни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осуду для приготовления и приема пищи, а также для хранения питьевой вод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дополнительные комплекты нательного белья (из расчета один комплект  на  7 суток),  комплекты постовой  одежды,  постельные  принадлежности на весь состав караула (при нахождении в пути свыше одних суток), медицинскую аптечк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игнальные красные флажки и фонари с красным свето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оинские перевозочные документы для возвращения в воин скую часть и другие документы и имущество согласно Положению об</w:t>
      </w:r>
      <w:r>
        <w:rPr>
          <w:rFonts w:cs="Times New Roman" w:ascii="Times New Roman" w:hAnsi="Times New Roman"/>
          <w:sz w:val="20"/>
          <w:szCs w:val="21"/>
          <w:vertAlign w:val="superscript"/>
        </w:rPr>
        <w:t xml:space="preserve"> </w:t>
      </w:r>
      <w:r>
        <w:rPr>
          <w:rFonts w:cs="Times New Roman" w:ascii="Times New Roman" w:hAnsi="Times New Roman"/>
          <w:sz w:val="20"/>
          <w:szCs w:val="21"/>
        </w:rPr>
        <w:t>охране и сопровождении воинских грузов.</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91. </w:t>
      </w:r>
      <w:r>
        <w:rPr>
          <w:rFonts w:cs="Times New Roman" w:ascii="Times New Roman" w:hAnsi="Times New Roman"/>
          <w:sz w:val="20"/>
          <w:szCs w:val="21"/>
        </w:rPr>
        <w:t>При перевозке грузов, требующих специальных знаний по перегрузке и выгрузке, назначается сопровождающий из числа офи</w:t>
        <w:softHyphen/>
        <w:t>церов (прапорщиков, мичманов), воинское звание и фамилия которо</w:t>
        <w:softHyphen/>
        <w:t>го включаются в постовую ведомост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Он следует в одном вагоне с караулом от станции отправления до станции назнач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92. </w:t>
      </w:r>
      <w:r>
        <w:rPr>
          <w:rFonts w:cs="Times New Roman" w:ascii="Times New Roman" w:hAnsi="Times New Roman"/>
          <w:sz w:val="20"/>
          <w:szCs w:val="21"/>
        </w:rPr>
        <w:t>Перед отправлением караула дежурный по воинской части проверяет состав и обеспеченность караула, знание им своих обязан</w:t>
        <w:softHyphen/>
        <w:t>ностей, состояние вооружения и боеприпасов, внешний вид каждог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караульног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О готовности караула дежурный по воинской части докладывает начальнику штаба или командиру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Начальник штаба или командир воинской части производит осмотр караула, проверяет его обеспеченность, инструктирует караул, в том числе о правилах хранения оружия и боеприпасов, о выполне</w:t>
        <w:softHyphen/>
        <w:t>нии требований безопасности, особенно на электрифицированных железнодорожных участках, и противопожарной защиты в пути следования. Он обеспечивает своевременное прибытие караула к месту приема груза, выделяя в необходимых случаях транспортно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средство.</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93. </w:t>
      </w:r>
      <w:r>
        <w:rPr>
          <w:rFonts w:cs="Times New Roman" w:ascii="Times New Roman" w:hAnsi="Times New Roman"/>
          <w:sz w:val="20"/>
          <w:szCs w:val="21"/>
        </w:rPr>
        <w:t xml:space="preserve">Отправитель воинского груза </w:t>
      </w:r>
      <w:r>
        <w:rPr>
          <w:rFonts w:cs="Times New Roman" w:ascii="Times New Roman" w:hAnsi="Times New Roman"/>
          <w:b/>
          <w:bCs/>
          <w:sz w:val="20"/>
          <w:szCs w:val="21"/>
        </w:rPr>
        <w:t>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стретить и разместить караул, прибывший для охраны грузов в пути следования, обеспечить личный состав горячей пищей, сохран</w:t>
        <w:softHyphen/>
        <w:t>ность его оружия и боеприпасов, а также организовать медицинску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помощ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е привлекать караул к хозяйственным работам, погрузке и креплению техники на подвижном состав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оборудовать пост на подвижном составе специальным ограждение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и предоставлении караулу специального караульного вагона заправить его водой, обеспечить топливом и средствами освещ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известить военного коменданта железнодорожного (водного) участка и станции (порта), аэропорта о готовности транспорта 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отправке.</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94. Начальник караула </w:t>
      </w:r>
      <w:r>
        <w:rPr>
          <w:rFonts w:cs="Times New Roman" w:ascii="Times New Roman" w:hAnsi="Times New Roman"/>
          <w:sz w:val="20"/>
          <w:szCs w:val="21"/>
        </w:rPr>
        <w:t>подчиняется военным комендантам железнодорожных (водных) участков и станций (портов), аэропортов по пути следования транспорта и офицеру (прапорщику, мичману), сопровождающему груз. Начальник караула на транспортном судне подчиняется, кроме того, военному коменданту судна, а в его отсутствие — капитану судна (по вопросам судового распорядка и при авария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Кроме выполнения общих и указанных в ст. 283 обязанностей</w:t>
      </w:r>
      <w:r>
        <w:rPr>
          <w:rFonts w:cs="Times New Roman" w:ascii="Times New Roman" w:hAnsi="Times New Roman"/>
          <w:sz w:val="20"/>
        </w:rPr>
        <w:t xml:space="preserve"> </w:t>
      </w:r>
      <w:r>
        <w:rPr>
          <w:rFonts w:cs="Times New Roman" w:ascii="Times New Roman" w:hAnsi="Times New Roman"/>
          <w:sz w:val="20"/>
          <w:szCs w:val="21"/>
        </w:rPr>
        <w:t xml:space="preserve">начальник караула </w:t>
      </w:r>
      <w:r>
        <w:rPr>
          <w:rFonts w:cs="Times New Roman" w:ascii="Times New Roman" w:hAnsi="Times New Roman"/>
          <w:b/>
          <w:bCs/>
          <w:sz w:val="20"/>
          <w:szCs w:val="21"/>
        </w:rPr>
        <w:t>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ибыть к отправителю воинского груза вместе с караулом не позднее чем за 3 часа до погрузки и предъявить ему удостоверение о своем назначении начальником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олучить от отправителя воинского груза два экземпляра описи вагонов (судовых помещений, салонов воздушных судов) и отдельных мест на платформах и в полувагонах (на палубе судна) с отметкой в них о приведении груза в транспортное положение, а также табель постам, инструкции и указания о свойствах груза, условиях его перевозки и сдач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инструктировать личный состав караула о порядке и особенностях предстоящей охраны груза, а также о выполнении требований безопасности в пути следования; сообщить номер воинского транспор</w:t>
        <w:softHyphen/>
        <w:t>та и пункт назнач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ыставлять часовых в соответствии с табелем постам и устанавливать порядок их смены;</w:t>
      </w:r>
    </w:p>
    <w:p>
      <w:pPr>
        <w:pStyle w:val="Normal"/>
        <w:shd w:fill="FFFFFF" w:val="clear"/>
        <w:tabs>
          <w:tab w:val="clear" w:pos="708"/>
          <w:tab w:val="left" w:pos="6562" w:leader="none"/>
        </w:tabs>
        <w:ind w:firstLine="567"/>
        <w:jc w:val="both"/>
        <w:rPr>
          <w:rFonts w:ascii="Times New Roman" w:hAnsi="Times New Roman" w:cs="Times New Roman"/>
          <w:sz w:val="20"/>
          <w:szCs w:val="21"/>
        </w:rPr>
      </w:pPr>
      <w:r>
        <w:rPr>
          <w:rFonts w:cs="Times New Roman" w:ascii="Times New Roman" w:hAnsi="Times New Roman"/>
          <w:sz w:val="20"/>
          <w:szCs w:val="21"/>
        </w:rPr>
        <w:t xml:space="preserve">— </w:t>
      </w:r>
      <w:r>
        <w:rPr>
          <w:rFonts w:cs="Times New Roman" w:ascii="Times New Roman" w:hAnsi="Times New Roman"/>
          <w:sz w:val="20"/>
          <w:szCs w:val="21"/>
        </w:rPr>
        <w:t>следить за выполнением установленных правил перевозку груза;</w:t>
      </w:r>
    </w:p>
    <w:p>
      <w:pPr>
        <w:pStyle w:val="Normal"/>
        <w:shd w:fill="FFFFFF" w:val="clear"/>
        <w:tabs>
          <w:tab w:val="clear" w:pos="708"/>
          <w:tab w:val="left" w:pos="6562" w:leader="none"/>
        </w:tabs>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докладывать военным комендантам железнодорожных (водных) участков и станций (портов), аэропортов лично или по телефону (телеграфу, радио) о прибытии караула на станцию (в порт), в аэропорт, о приеме и состоянии груза, принятого под охрану, с происшествиях, нарушениях правил перевозки, задержках в пути, о необходимости получения продуктов, топлива, средств освещения санитарной обработки личного состава, о прибытии транспорта в пункт назначения и сдаче груза получател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е допускать хищения государственного имущества личным составом караула, а также выполнять требования пожарной безопасности, указанные в табеле поста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и переформировании состава следить, чтобы все охраняемые вагоны были включены в нег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инять от работников транспорта съемное воинское оборудование по описи и под расписку, по окончании перевозки сдат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оддерживать в вагоне (судовом помещении, на борту воздушного судна) для караула порядок и чистоту и обеспечивать пожарную безопасност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оверить у грузополучателя документы на право получения груза и сдать ему по описи, под пломбами отправителя вагоны (судовые помещения, салоны воздушных судов) и по числу мест грузы, перевозимые на платформах и в полувагонах (на палубах судна, в салонах воздушных судов), а технику — по счету; один экземпляр описи с распиской грузополучателя, заверенной гербовой печатью, оставить у себ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ри проезде в пассажирских поездах (на судах), а также при нахождении на вокзалах (в портах, аэропортах) обеспечивать надежную охрану оружия и боеприпас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95. В случаях возникновения пожара, обнаружения чего-либо, угрожающего безопасности движения (полета) или сохранности груза, начальник караула обязан принять все необходимые меры к ликвидации пожара или устранению нарушения. При невозможности сделать это силами караула и поездной бригады (команды судна, экипажа воздушного судна) начальник караула через военного коменданта, а там, где его нет, через начальника станции (порта, аэропорта) вызывает необходимую помощ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296. В случае неисправности вагона, при которой он дальше следовать не может, задерживается весь транспорт, находящийся под</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охраной караула, до окончания ремонта или перегрузки груза в исправный вагон. Разъединение вагонов воинского транспорта в пути следования не разрешается. В случае перегрузки груза в другой вагон начальник караула обязан потребовать от администрации железной дороги составления акта в двух экземплярах и засвидетельствовать его у военного коменданта или начальника станции. По прибытии в пункт назначения начальник караула вручает грузополучателю под расписку второй экземпляр акта на перегруженный вагон.</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97. </w:t>
      </w:r>
      <w:r>
        <w:rPr>
          <w:rFonts w:cs="Times New Roman" w:ascii="Times New Roman" w:hAnsi="Times New Roman"/>
          <w:sz w:val="20"/>
          <w:szCs w:val="21"/>
        </w:rPr>
        <w:t>Начальнику караула запрещается предъявлять опись на охраняемые вагоны (судовые помещения, салоны воздушных судов) кому-либо, кроме военных комендантов железнодорожных (водных) участков и станций (портов), аэропортов.</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98. </w:t>
      </w:r>
      <w:r>
        <w:rPr>
          <w:rFonts w:cs="Times New Roman" w:ascii="Times New Roman" w:hAnsi="Times New Roman"/>
          <w:sz w:val="20"/>
          <w:szCs w:val="21"/>
        </w:rPr>
        <w:t>Часовые размещаются и выполняют свои обязанности по охране воинских грузов в соответствии со ст. 284, 285.</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299. </w:t>
      </w:r>
      <w:r>
        <w:rPr>
          <w:rFonts w:cs="Times New Roman" w:ascii="Times New Roman" w:hAnsi="Times New Roman"/>
          <w:sz w:val="20"/>
          <w:szCs w:val="21"/>
        </w:rPr>
        <w:t>Личный состав караула отдыхает в соответствии с указания</w:t>
        <w:softHyphen/>
        <w:t>ми, изложенными в ст. 286.</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300. </w:t>
      </w:r>
      <w:r>
        <w:rPr>
          <w:rFonts w:cs="Times New Roman" w:ascii="Times New Roman" w:hAnsi="Times New Roman"/>
          <w:sz w:val="20"/>
          <w:szCs w:val="21"/>
        </w:rPr>
        <w:t xml:space="preserve">Командир воинской части (получатель груза) </w:t>
      </w:r>
      <w:r>
        <w:rPr>
          <w:rFonts w:cs="Times New Roman" w:ascii="Times New Roman" w:hAnsi="Times New Roman"/>
          <w:b/>
          <w:bCs/>
          <w:sz w:val="20"/>
          <w:szCs w:val="21"/>
        </w:rPr>
        <w:t>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освободить караул не позднее чем через 8 часов со времени прибытия, о приеме груза расписаться в описи начальника караула и заверить гербовой печать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обеспечить сохранность оружия и боеприпасов, размещение и отдых личного состава караула, а при необходимости и его санитар</w:t>
        <w:softHyphen/>
        <w:t>ную обработк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дообеспечить караул, если необходимо, продовольственно-путе</w:t>
        <w:softHyphen/>
        <w:t>выми деньга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доставить караул на железнодорожную станцию (в порт, аэро</w:t>
        <w:softHyphen/>
        <w:t>порт) и отправить его в свою воинскую часть.</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301. </w:t>
      </w:r>
      <w:r>
        <w:rPr>
          <w:rFonts w:cs="Times New Roman" w:ascii="Times New Roman" w:hAnsi="Times New Roman"/>
          <w:sz w:val="20"/>
          <w:szCs w:val="21"/>
        </w:rPr>
        <w:t>Начальнику караула (сопровождающему офицеру, прапорщи</w:t>
        <w:softHyphen/>
        <w:t>ку, мичману) предоставляется право бесплатного пользования сред</w:t>
        <w:softHyphen/>
        <w:t>ствами связи транспорта для докладов и донесений военным комен</w:t>
        <w:softHyphen/>
        <w:t>дантам по вопросам охраны и продвижения транспорта. В телеграм</w:t>
        <w:softHyphen/>
        <w:t>мах перед своей подписью начальник караула (сопровождающий офицер, прапорщик, мичман) должен поставить свой сокращенный телеграфный адрес: «НКР» («Начальник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302. </w:t>
      </w:r>
      <w:r>
        <w:rPr>
          <w:rFonts w:cs="Times New Roman" w:ascii="Times New Roman" w:hAnsi="Times New Roman"/>
          <w:sz w:val="20"/>
          <w:szCs w:val="21"/>
        </w:rPr>
        <w:t>Замена караула производится по приказанию начальника штаба военного округа, на территории которого находится караул.</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Организация временной охраны транспорта до прибытия нового караула возлагается на начальника гарнизона, на территории кото</w:t>
        <w:softHyphen/>
        <w:t>рого задержан транспорт.</w:t>
      </w:r>
    </w:p>
    <w:p>
      <w:pPr>
        <w:pStyle w:val="Normal"/>
        <w:shd w:fill="FFFFFF" w:val="clear"/>
        <w:ind w:firstLine="567"/>
        <w:jc w:val="both"/>
        <w:rPr>
          <w:rFonts w:ascii="Times New Roman" w:hAnsi="Times New Roman" w:cs="Times New Roman"/>
          <w:sz w:val="20"/>
        </w:rPr>
      </w:pPr>
      <w:r>
        <w:rPr>
          <w:rFonts w:cs="Times New Roman" w:ascii="Times New Roman" w:hAnsi="Times New Roman"/>
          <w:b/>
          <w:bCs/>
          <w:sz w:val="20"/>
          <w:szCs w:val="21"/>
        </w:rPr>
        <w:t xml:space="preserve">303. </w:t>
      </w:r>
      <w:r>
        <w:rPr>
          <w:rFonts w:cs="Times New Roman" w:ascii="Times New Roman" w:hAnsi="Times New Roman"/>
          <w:sz w:val="20"/>
          <w:szCs w:val="21"/>
        </w:rPr>
        <w:t>По возвращении в свою воинскую часть начальник караула обязан доложить начальнику штаба (командиру) воинской части о выполнении задачи и о несении службы личным составом караула; сдать оружие, боеприпасы, полученное перед отъездом имущество и отчитаться в израсходовании денежных средств, воинских перевозоч</w:t>
        <w:softHyphen/>
        <w:t>ных документов и продовольствия; сдать документы по сопровожде</w:t>
        <w:softHyphen/>
        <w:t>нию груз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304. Охрана грузов, перевозимых автомобильным транспортом; осуществляется применительно к изложенному в ст. 294—300. зависимости от условий перевозки и важности грузов один пост может включать до 10 автомобиле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Начальник караула подчиняется начальнику колонны и офицеру (прапорщику, мичману), сопровождающему транспорт, а если сопровождающий не назначается, то командиру автомобильного подразделения, назначенного для перевозки груз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305. Часовые во время движения размещаются в кузовах автомобилей, входящих в состав поста: один — на головном, другой — на среднем, третий — на последне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о время остановок колонны часовые несут охрану транспорта, находясь по обеим сторонам колон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Во время движения и на коротких остановках часовые несут службу одновременно, а на продолжительных остановках — посменн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Часовой </w:t>
      </w:r>
      <w:r>
        <w:rPr>
          <w:rFonts w:cs="Times New Roman" w:ascii="Times New Roman" w:hAnsi="Times New Roman"/>
          <w:b/>
          <w:bCs/>
          <w:sz w:val="20"/>
          <w:szCs w:val="21"/>
        </w:rPr>
        <w:t>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следить за сохранностью перевозимых грузов и вести наблюдение по сторонам движения;</w:t>
      </w:r>
    </w:p>
    <w:p>
      <w:pPr>
        <w:pStyle w:val="Normal"/>
        <w:shd w:fill="FFFFFF" w:val="clear"/>
        <w:tabs>
          <w:tab w:val="clear" w:pos="708"/>
          <w:tab w:val="left" w:pos="5875" w:leader="none"/>
        </w:tabs>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не допускать проезда на автомобилях посторонних лиц без разрешения началь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подавить в случае необходимости установленные сигналы водителям автомобилей и начальнику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вести во время остановок колонны неослабное наблюдение за охраняемыми грузами, не допускать к ним посторонних лиц, не разрешать курения и разведения огня ближе расстояния, указанной в табеле поста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szCs w:val="21"/>
        </w:rPr>
        <w:t xml:space="preserve">— </w:t>
      </w:r>
      <w:r>
        <w:rPr>
          <w:rFonts w:cs="Times New Roman" w:ascii="Times New Roman" w:hAnsi="Times New Roman"/>
          <w:sz w:val="20"/>
          <w:szCs w:val="21"/>
        </w:rPr>
        <w:t>допускать с разрешения начальника караула военнослужащих для производства ремонта автомобилей.</w:t>
      </w:r>
    </w:p>
    <w:p>
      <w:pPr>
        <w:pStyle w:val="Normal"/>
        <w:shd w:fill="FFFFFF" w:val="clear"/>
        <w:jc w:val="center"/>
        <w:rPr>
          <w:rFonts w:ascii="Times New Roman" w:hAnsi="Times New Roman" w:cs="Times New Roman"/>
          <w:sz w:val="20"/>
        </w:rPr>
      </w:pPr>
      <w:r>
        <w:rPr>
          <w:rFonts w:cs="Times New Roman" w:ascii="Times New Roman" w:hAnsi="Times New Roman"/>
          <w:sz w:val="20"/>
        </w:rPr>
        <w:t>ЧАСТЬ ТРЕТЬЯ</w:t>
      </w:r>
    </w:p>
    <w:p>
      <w:pPr>
        <w:pStyle w:val="Normal"/>
        <w:shd w:fill="FFFFFF" w:val="clear"/>
        <w:spacing w:lineRule="exact" w:line="254"/>
        <w:jc w:val="center"/>
        <w:rPr>
          <w:rFonts w:ascii="Times New Roman" w:hAnsi="Times New Roman" w:cs="Times New Roman"/>
          <w:sz w:val="20"/>
        </w:rPr>
      </w:pPr>
      <w:r>
        <w:rPr>
          <w:rFonts w:cs="Times New Roman" w:ascii="Times New Roman" w:hAnsi="Times New Roman"/>
          <w:b/>
          <w:sz w:val="20"/>
        </w:rPr>
        <w:t>ПРОВЕДЕНИЕ ГАРНИЗОННЫХ МЕРОПРИЯТИЙ С УЧАСТИЕМ ВОЙСК</w:t>
      </w:r>
    </w:p>
    <w:p>
      <w:pPr>
        <w:pStyle w:val="Normal"/>
        <w:shd w:fill="FFFFFF" w:val="clear"/>
        <w:jc w:val="center"/>
        <w:rPr>
          <w:rFonts w:ascii="Times New Roman" w:hAnsi="Times New Roman" w:cs="Times New Roman"/>
          <w:sz w:val="20"/>
        </w:rPr>
      </w:pPr>
      <w:r>
        <w:rPr>
          <w:rFonts w:cs="Times New Roman" w:ascii="Times New Roman" w:hAnsi="Times New Roman"/>
          <w:sz w:val="20"/>
        </w:rPr>
        <w:t>Глава 10</w:t>
      </w:r>
    </w:p>
    <w:p>
      <w:pPr>
        <w:pStyle w:val="Normal"/>
        <w:shd w:fill="FFFFFF" w:val="clear"/>
        <w:spacing w:lineRule="exact" w:line="221"/>
        <w:jc w:val="center"/>
        <w:rPr>
          <w:rFonts w:ascii="Times New Roman" w:hAnsi="Times New Roman" w:cs="Times New Roman"/>
          <w:sz w:val="20"/>
        </w:rPr>
      </w:pPr>
      <w:r>
        <w:rPr>
          <w:rFonts w:cs="Times New Roman" w:ascii="Times New Roman" w:hAnsi="Times New Roman"/>
          <w:b/>
          <w:sz w:val="20"/>
        </w:rPr>
        <w:t>УЧАСТИЕ ВОЙСК В ПАРАДАХ И ОБЩЕСТВЕННЫХ МЕРОПРИЯТИЯХ</w:t>
      </w:r>
    </w:p>
    <w:p>
      <w:pPr>
        <w:pStyle w:val="Heading1"/>
        <w:spacing w:before="0" w:after="0"/>
        <w:rPr/>
      </w:pPr>
      <w:r>
        <w:rPr/>
        <w:t>Общие положения</w:t>
      </w:r>
    </w:p>
    <w:p>
      <w:pPr>
        <w:pStyle w:val="Normal"/>
        <w:shd w:fill="FFFFFF" w:val="clear"/>
        <w:ind w:firstLine="567"/>
        <w:jc w:val="both"/>
        <w:rPr/>
      </w:pPr>
      <w:r>
        <w:rPr>
          <w:rFonts w:cs="Times New Roman" w:ascii="Times New Roman" w:hAnsi="Times New Roman"/>
          <w:b/>
          <w:sz w:val="20"/>
        </w:rPr>
        <w:t>306.</w:t>
      </w:r>
      <w:r>
        <w:rPr>
          <w:rFonts w:cs="Times New Roman" w:ascii="Times New Roman" w:hAnsi="Times New Roman"/>
          <w:sz w:val="20"/>
        </w:rPr>
        <w:t xml:space="preserve"> Парады войск гарнизона проводятся по особому указанию в ознаменование важных событий государственного и военного значе</w:t>
        <w:softHyphen/>
        <w:t>ния.</w:t>
      </w:r>
    </w:p>
    <w:p>
      <w:pPr>
        <w:pStyle w:val="Normal"/>
        <w:shd w:fill="FFFFFF" w:val="clear"/>
        <w:ind w:firstLine="567"/>
        <w:jc w:val="both"/>
        <w:rPr/>
      </w:pPr>
      <w:r>
        <w:rPr>
          <w:rFonts w:cs="Times New Roman" w:ascii="Times New Roman" w:hAnsi="Times New Roman"/>
          <w:b/>
          <w:sz w:val="20"/>
        </w:rPr>
        <w:t>307.</w:t>
      </w:r>
      <w:r>
        <w:rPr>
          <w:rFonts w:cs="Times New Roman" w:ascii="Times New Roman" w:hAnsi="Times New Roman"/>
          <w:sz w:val="20"/>
        </w:rPr>
        <w:t xml:space="preserve"> Состав войск, участвующих в параде, время и место парада, форма одежды, маршруты следования частей, порядок их построения и прохождения определяются в каждом отдельном случае приказом начальника гарнизона. В приказе даются также указания о порядке проведения артиллерийского салюта (фейерверка), если он предус</w:t>
        <w:softHyphen/>
        <w:t>мотрен.</w:t>
      </w:r>
    </w:p>
    <w:p>
      <w:pPr>
        <w:pStyle w:val="Normal"/>
        <w:shd w:fill="FFFFFF" w:val="clear"/>
        <w:ind w:firstLine="567"/>
        <w:rPr>
          <w:rFonts w:ascii="Times New Roman" w:hAnsi="Times New Roman" w:cs="Times New Roman"/>
          <w:sz w:val="20"/>
        </w:rPr>
      </w:pPr>
      <w:r>
        <w:rPr>
          <w:rFonts w:cs="Times New Roman" w:ascii="Times New Roman" w:hAnsi="Times New Roman"/>
          <w:sz w:val="20"/>
        </w:rPr>
        <w:t>Командующий парадом назначается по особому указанию.</w:t>
      </w:r>
    </w:p>
    <w:p>
      <w:pPr>
        <w:pStyle w:val="Normal"/>
        <w:shd w:fill="FFFFFF" w:val="clear"/>
        <w:ind w:firstLine="567"/>
        <w:jc w:val="both"/>
        <w:rPr/>
      </w:pPr>
      <w:r>
        <w:rPr>
          <w:rFonts w:cs="Times New Roman" w:ascii="Times New Roman" w:hAnsi="Times New Roman"/>
          <w:b/>
          <w:sz w:val="20"/>
        </w:rPr>
        <w:t>308.</w:t>
      </w:r>
      <w:r>
        <w:rPr>
          <w:rFonts w:cs="Times New Roman" w:ascii="Times New Roman" w:hAnsi="Times New Roman"/>
          <w:sz w:val="20"/>
        </w:rPr>
        <w:t xml:space="preserve"> Действия военнослужащих, подразделений и воинских час</w:t>
        <w:softHyphen/>
        <w:t>тей, участвующих в параде, выполняются по правилам, изложенным в Строевом уставе Вооруженных Сил Российской Федерации.</w:t>
      </w:r>
    </w:p>
    <w:p>
      <w:pPr>
        <w:pStyle w:val="Normal"/>
        <w:shd w:fill="FFFFFF" w:val="clear"/>
        <w:ind w:firstLine="567"/>
        <w:jc w:val="both"/>
        <w:rPr/>
      </w:pPr>
      <w:r>
        <w:rPr>
          <w:rFonts w:cs="Times New Roman" w:ascii="Times New Roman" w:hAnsi="Times New Roman"/>
          <w:b/>
          <w:sz w:val="20"/>
        </w:rPr>
        <w:t xml:space="preserve">309. </w:t>
      </w:r>
      <w:r>
        <w:rPr>
          <w:rFonts w:cs="Times New Roman" w:ascii="Times New Roman" w:hAnsi="Times New Roman"/>
          <w:sz w:val="20"/>
        </w:rPr>
        <w:t>При подходе к месту построения для парада оркестры, следующие с воинскими частями, прекращают игру. Соединения (воинские части) занимают места согласно схеме построения. Коман</w:t>
        <w:softHyphen/>
        <w:t>диры соединений (воинских частей) и их заместители становятся на правых флангах своих соединений (воинских частей) в одну шеренг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Боевые знамена воинских частей, награжденных орденами, должны быть с орденами и орденскими лента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Оркестры воинских частей под командой военного дирижера гар</w:t>
        <w:softHyphen/>
        <w:t>низона выстраиваются в сводный оркестр напротив принимающего парад и несколько ближе к исходному положению войск; фанфаристы — впереди сводного оркестра. Назначенные барабанщики с малыми барабанами становятся в одну или несколько шеренг за головным подразделением.</w:t>
      </w:r>
    </w:p>
    <w:p>
      <w:pPr>
        <w:pStyle w:val="Normal"/>
        <w:shd w:fill="FFFFFF" w:val="clear"/>
        <w:ind w:firstLine="567"/>
        <w:jc w:val="both"/>
        <w:rPr/>
      </w:pPr>
      <w:r>
        <w:rPr>
          <w:rFonts w:cs="Times New Roman" w:ascii="Times New Roman" w:hAnsi="Times New Roman"/>
          <w:b/>
          <w:sz w:val="20"/>
        </w:rPr>
        <w:t>310.</w:t>
      </w:r>
      <w:r>
        <w:rPr>
          <w:rFonts w:cs="Times New Roman" w:ascii="Times New Roman" w:hAnsi="Times New Roman"/>
          <w:sz w:val="20"/>
        </w:rPr>
        <w:t xml:space="preserve"> Воинские части (подразделения), вооруженные автоматами, выстраиваются для парада, имея их в положении «на грудь», а вооруженные карабинами — в положении «к ног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Командиры воинских частей о прибытии и построении своих частей докладывают старшему из командиров соединений (воинских частей), участвующих в параде.</w:t>
      </w:r>
    </w:p>
    <w:p>
      <w:pPr>
        <w:pStyle w:val="Normal"/>
        <w:shd w:fill="FFFFFF" w:val="clear"/>
        <w:ind w:firstLine="567"/>
        <w:jc w:val="both"/>
        <w:rPr/>
      </w:pPr>
      <w:r>
        <w:rPr>
          <w:rFonts w:cs="Times New Roman" w:ascii="Times New Roman" w:hAnsi="Times New Roman"/>
          <w:b/>
          <w:sz w:val="20"/>
        </w:rPr>
        <w:t>311.</w:t>
      </w:r>
      <w:r>
        <w:rPr>
          <w:rFonts w:cs="Times New Roman" w:ascii="Times New Roman" w:hAnsi="Times New Roman"/>
          <w:sz w:val="20"/>
        </w:rPr>
        <w:t xml:space="preserve"> Для обозначения мест построения воинских частей, а также для обозначения линии прохождения войск торжественным маршем в рас</w:t>
        <w:softHyphen/>
        <w:t>поряжение военного коменданта гарнизона выделяются линейны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ыстраивание линейных на месте построения войск должно быть закончено ко времени прибытия войск. После занятия воинскими частями мест для построения линейные становятся в строй своих подразделений.</w:t>
      </w:r>
    </w:p>
    <w:p>
      <w:pPr>
        <w:pStyle w:val="Normal"/>
        <w:shd w:fill="FFFFFF" w:val="clear"/>
        <w:ind w:firstLine="567"/>
        <w:jc w:val="both"/>
        <w:rPr/>
      </w:pPr>
      <w:r>
        <w:rPr>
          <w:rFonts w:cs="Times New Roman" w:ascii="Times New Roman" w:hAnsi="Times New Roman"/>
          <w:b/>
          <w:sz w:val="20"/>
        </w:rPr>
        <w:t>312.</w:t>
      </w:r>
      <w:r>
        <w:rPr>
          <w:rFonts w:cs="Times New Roman" w:ascii="Times New Roman" w:hAnsi="Times New Roman"/>
          <w:sz w:val="20"/>
        </w:rPr>
        <w:t xml:space="preserve"> Войска на месте построения для парада до прибытия прини</w:t>
        <w:softHyphen/>
        <w:t>мающего парад приветствуют только воинские части при прохожде</w:t>
        <w:softHyphen/>
        <w:t>нии их перед фронтом выстроенных частей и командующего парадо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оеннослужащие, находящиеся вне строя, принимают строевую стойку и прикладывают руку к головному убору при докладе коман</w:t>
        <w:softHyphen/>
        <w:t>дующему парадом и принимающему парад, а также приветствуют боевые знамена при прохождении войск торжественным маршем.</w:t>
      </w:r>
    </w:p>
    <w:p>
      <w:pPr>
        <w:pStyle w:val="Normal"/>
        <w:shd w:fill="FFFFFF" w:val="clear"/>
        <w:tabs>
          <w:tab w:val="clear" w:pos="708"/>
          <w:tab w:val="left" w:pos="11057" w:leader="none"/>
        </w:tabs>
        <w:jc w:val="center"/>
        <w:rPr>
          <w:rFonts w:ascii="Times New Roman" w:hAnsi="Times New Roman" w:cs="Times New Roman"/>
          <w:sz w:val="20"/>
        </w:rPr>
      </w:pPr>
      <w:r>
        <w:rPr>
          <w:rFonts w:cs="Times New Roman" w:ascii="Times New Roman" w:hAnsi="Times New Roman"/>
          <w:sz w:val="20"/>
        </w:rPr>
      </w:r>
    </w:p>
    <w:p>
      <w:pPr>
        <w:pStyle w:val="Normal"/>
        <w:shd w:fill="FFFFFF" w:val="clear"/>
        <w:tabs>
          <w:tab w:val="clear" w:pos="708"/>
          <w:tab w:val="left" w:pos="11057" w:leader="none"/>
        </w:tabs>
        <w:jc w:val="center"/>
        <w:rPr>
          <w:rFonts w:ascii="Times New Roman" w:hAnsi="Times New Roman" w:cs="Times New Roman"/>
          <w:sz w:val="20"/>
        </w:rPr>
      </w:pPr>
      <w:r>
        <w:rPr>
          <w:rFonts w:cs="Times New Roman" w:ascii="Times New Roman" w:hAnsi="Times New Roman"/>
          <w:sz w:val="20"/>
        </w:rPr>
        <w:t>Встреча войсками командующего парадом и принимающего парад</w:t>
      </w:r>
    </w:p>
    <w:p>
      <w:pPr>
        <w:pStyle w:val="Normal"/>
        <w:shd w:fill="FFFFFF" w:val="clear"/>
        <w:ind w:firstLine="567"/>
        <w:jc w:val="both"/>
        <w:rPr>
          <w:rFonts w:ascii="Times New Roman" w:hAnsi="Times New Roman" w:cs="Times New Roman"/>
          <w:b/>
          <w:b/>
          <w:sz w:val="20"/>
        </w:rPr>
      </w:pPr>
      <w:r>
        <w:rPr>
          <w:rFonts w:cs="Times New Roman" w:ascii="Times New Roman" w:hAnsi="Times New Roman"/>
          <w:b/>
          <w:sz w:val="20"/>
        </w:rPr>
      </w:r>
    </w:p>
    <w:p>
      <w:pPr>
        <w:pStyle w:val="Normal"/>
        <w:shd w:fill="FFFFFF" w:val="clear"/>
        <w:ind w:firstLine="567"/>
        <w:jc w:val="both"/>
        <w:rPr/>
      </w:pPr>
      <w:r>
        <w:rPr>
          <w:rFonts w:cs="Times New Roman" w:ascii="Times New Roman" w:hAnsi="Times New Roman"/>
          <w:b/>
          <w:sz w:val="20"/>
        </w:rPr>
        <w:t>313.</w:t>
      </w:r>
      <w:r>
        <w:rPr>
          <w:rFonts w:cs="Times New Roman" w:ascii="Times New Roman" w:hAnsi="Times New Roman"/>
          <w:sz w:val="20"/>
        </w:rPr>
        <w:t xml:space="preserve"> Для встречи командующего парадом старший из командиров соединений (воинских частей), участвующих в параде, подает коман</w:t>
        <w:softHyphen/>
        <w:t>ды: «РАВНЯЙСЬ», «СМИРНО», «Равнение на-ПРАВО (на-ЛЕВО, на-СРЕДИНУ)» — и докладывает о построении войск. Приняв доклад, командующий парадом подает команду «ВОЛЬНО». При встрече командующего парадом сводный оркестр не играет.</w:t>
      </w:r>
    </w:p>
    <w:p>
      <w:pPr>
        <w:pStyle w:val="Normal"/>
        <w:shd w:fill="FFFFFF" w:val="clear"/>
        <w:ind w:firstLine="567"/>
        <w:jc w:val="both"/>
        <w:rPr/>
      </w:pPr>
      <w:r>
        <w:rPr>
          <w:rFonts w:cs="Times New Roman" w:ascii="Times New Roman" w:hAnsi="Times New Roman"/>
          <w:b/>
          <w:sz w:val="20"/>
        </w:rPr>
        <w:t>314.</w:t>
      </w:r>
      <w:r>
        <w:rPr>
          <w:rFonts w:cs="Times New Roman" w:ascii="Times New Roman" w:hAnsi="Times New Roman"/>
          <w:sz w:val="20"/>
        </w:rPr>
        <w:t xml:space="preserve"> Для встречи принимающего парадом командующий парадом подает команды: «РАВНЯЙСЬ», «СМИРНО», «Равнение на-ПРАВО (на-ЛЕВО, на-СРЕДИНУ)», а если есть воинские части, вооруженные карабинами, — «РАВНЯЙСЬ», «СМИРНО», «Для встречи справа (слева, с фронта), на кра-УЛ».</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се командиры от командира взвода и выше прикладывают руку к головному убору. Сводный оркестр исполняет «Встречный марш».</w:t>
      </w:r>
    </w:p>
    <w:p>
      <w:pPr>
        <w:pStyle w:val="Normal"/>
        <w:shd w:fill="FFFFFF" w:val="clear"/>
        <w:tabs>
          <w:tab w:val="clear" w:pos="708"/>
          <w:tab w:val="left" w:pos="6821" w:leader="none"/>
        </w:tabs>
        <w:ind w:firstLine="567"/>
        <w:jc w:val="both"/>
        <w:rPr/>
      </w:pPr>
      <w:r>
        <w:rPr>
          <w:rFonts w:cs="Times New Roman" w:ascii="Times New Roman" w:hAnsi="Times New Roman"/>
          <w:b/>
          <w:sz w:val="20"/>
        </w:rPr>
        <w:t>315.</w:t>
      </w:r>
      <w:r>
        <w:rPr>
          <w:rFonts w:cs="Times New Roman" w:ascii="Times New Roman" w:hAnsi="Times New Roman"/>
          <w:sz w:val="20"/>
        </w:rPr>
        <w:t xml:space="preserve"> Командующий парадом, приложив руку к головному убору, подъезжает к принимающему парад и докладывает.</w:t>
      </w:r>
    </w:p>
    <w:p>
      <w:pPr>
        <w:pStyle w:val="Normal"/>
        <w:ind w:firstLine="567"/>
        <w:jc w:val="both"/>
        <w:rPr/>
      </w:pPr>
      <w:r>
        <w:rPr>
          <w:rFonts w:cs="Times New Roman" w:ascii="Times New Roman" w:hAnsi="Times New Roman"/>
          <w:i/>
          <w:sz w:val="20"/>
        </w:rPr>
        <w:t xml:space="preserve">Например: </w:t>
      </w:r>
      <w:r>
        <w:rPr>
          <w:rFonts w:cs="Times New Roman" w:ascii="Times New Roman" w:hAnsi="Times New Roman"/>
          <w:b/>
          <w:sz w:val="20"/>
        </w:rPr>
        <w:t>«Товарищ генерал-полковник. Войска такого-то гарнизона для парада в ознаменование такого-то праздника построены. Командующий парадом генерал-лейтенант Васильев».</w:t>
      </w:r>
    </w:p>
    <w:p>
      <w:pPr>
        <w:pStyle w:val="TextBodyIndent"/>
        <w:rPr>
          <w:color w:val="000000"/>
          <w:w w:val="100"/>
          <w:sz w:val="20"/>
        </w:rPr>
      </w:pPr>
      <w:r>
        <w:rPr>
          <w:color w:val="000000"/>
          <w:w w:val="100"/>
          <w:sz w:val="20"/>
        </w:rPr>
        <w:t>Когда командующий парадом остановится для доклада, сводный оркестр прекращает игру. По окончании доклада командующий парадом, не опуская руку от головного убора, сопровождает принимающего парад, следуя перед фронтом строя и несколько сзади.</w:t>
      </w:r>
    </w:p>
    <w:p>
      <w:pPr>
        <w:pStyle w:val="Normal"/>
        <w:shd w:fill="FFFFFF" w:val="clear"/>
        <w:ind w:firstLine="567"/>
        <w:jc w:val="both"/>
        <w:rPr/>
      </w:pPr>
      <w:r>
        <w:rPr>
          <w:rFonts w:cs="Times New Roman" w:ascii="Times New Roman" w:hAnsi="Times New Roman"/>
          <w:b/>
          <w:sz w:val="20"/>
        </w:rPr>
        <w:t>316.</w:t>
      </w:r>
      <w:r>
        <w:rPr>
          <w:rFonts w:cs="Times New Roman" w:ascii="Times New Roman" w:hAnsi="Times New Roman"/>
          <w:sz w:val="20"/>
        </w:rPr>
        <w:t xml:space="preserve"> Принимающий парад, приняв доклад, объезжает войска, здоровается с ними и поздравляет их. Сводный оркестр исполняет Встречный марш», прекращая игру на время остановок принимаю</w:t>
        <w:softHyphen/>
        <w:t>щего парад для приветствия и поздравл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На приветствие и поздравление войска отвечают согласно Уставу внутренней службы Вооруженных Сил Российской Федерации, при том «ура» произносится протяжно, перекатами.</w:t>
      </w:r>
    </w:p>
    <w:p>
      <w:pPr>
        <w:pStyle w:val="Normal"/>
        <w:shd w:fill="FFFFFF" w:val="clear"/>
        <w:ind w:firstLine="567"/>
        <w:jc w:val="both"/>
        <w:rPr/>
      </w:pPr>
      <w:r>
        <w:rPr>
          <w:rFonts w:cs="Times New Roman" w:ascii="Times New Roman" w:hAnsi="Times New Roman"/>
          <w:b/>
          <w:sz w:val="20"/>
        </w:rPr>
        <w:t>317.</w:t>
      </w:r>
      <w:r>
        <w:rPr>
          <w:rFonts w:cs="Times New Roman" w:ascii="Times New Roman" w:hAnsi="Times New Roman"/>
          <w:sz w:val="20"/>
        </w:rPr>
        <w:t xml:space="preserve"> При возвращении принимающего парад после объезда войск месту приема парада войска возобновляют «ура» (протяжно, перекатами). Сводный оркестр исполняет «Славь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о указанию принимающего парад командующий парадом подает команду «ВОЛЬНО». Командиры воинских частей повторяют команду «Вольно» или командуют: «К но-ГЕ» — и затем «ВОЛЬН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Фанфаристы (корнетисты и трубачи) сводного оркестра исполняют сигнал «Слушайте все».</w:t>
      </w:r>
    </w:p>
    <w:p>
      <w:pPr>
        <w:pStyle w:val="Normal"/>
        <w:shd w:fill="FFFFFF" w:val="clear"/>
        <w:ind w:firstLine="567"/>
        <w:jc w:val="both"/>
        <w:rPr/>
      </w:pPr>
      <w:r>
        <w:rPr>
          <w:rFonts w:cs="Times New Roman" w:ascii="Times New Roman" w:hAnsi="Times New Roman"/>
          <w:b/>
          <w:sz w:val="20"/>
        </w:rPr>
        <w:t>318.</w:t>
      </w:r>
      <w:r>
        <w:rPr>
          <w:rFonts w:cs="Times New Roman" w:ascii="Times New Roman" w:hAnsi="Times New Roman"/>
          <w:sz w:val="20"/>
        </w:rPr>
        <w:t xml:space="preserve"> После исполнения сигнала «Слушайте все» принимающий парад произносит речь (зачитывает приказ). По окончании речи (зачитывания приказа) войска произносят троекратное «ура», свод</w:t>
        <w:softHyphen/>
        <w:t>ный оркестр исполняет Государственный гимн, одновременно произ</w:t>
        <w:softHyphen/>
        <w:t>водится артиллерийский салют (фейерверк), если он предусмотрен; все командиры от командира взвода и выше прикладывают руку к головному убору, а войска без команды принимают строевую стойк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осле исполнения Государственного гимна фанфаристы (корнети</w:t>
        <w:softHyphen/>
        <w:t>сты и трубачи) исполняют сигнал «Отбой», все командиры от коман</w:t>
        <w:softHyphen/>
        <w:t>дира взвода и выше опускают руку от головного убора, войска принимают положение «вольно».</w:t>
      </w:r>
    </w:p>
    <w:p>
      <w:pPr>
        <w:pStyle w:val="Normal"/>
        <w:shd w:fill="FFFFFF" w:val="clear"/>
        <w:jc w:val="center"/>
        <w:rPr>
          <w:rFonts w:ascii="Times New Roman" w:hAnsi="Times New Roman" w:cs="Times New Roman"/>
          <w:sz w:val="20"/>
        </w:rPr>
      </w:pPr>
      <w:r>
        <w:rPr>
          <w:rFonts w:cs="Times New Roman" w:ascii="Times New Roman" w:hAnsi="Times New Roman"/>
          <w:sz w:val="20"/>
        </w:rPr>
      </w:r>
    </w:p>
    <w:p>
      <w:pPr>
        <w:pStyle w:val="Normal"/>
        <w:shd w:fill="FFFFFF" w:val="clear"/>
        <w:jc w:val="center"/>
        <w:rPr>
          <w:rFonts w:ascii="Times New Roman" w:hAnsi="Times New Roman" w:cs="Times New Roman"/>
          <w:b/>
          <w:b/>
          <w:bCs/>
          <w:sz w:val="20"/>
        </w:rPr>
      </w:pPr>
      <w:r>
        <w:rPr>
          <w:rFonts w:cs="Times New Roman" w:ascii="Times New Roman" w:hAnsi="Times New Roman"/>
          <w:b/>
          <w:bCs/>
          <w:sz w:val="20"/>
        </w:rPr>
        <w:t>Порядок прохождения войск торжественным маршем</w:t>
      </w:r>
    </w:p>
    <w:p>
      <w:pPr>
        <w:pStyle w:val="Normal"/>
        <w:shd w:fill="FFFFFF" w:val="clear"/>
        <w:jc w:val="center"/>
        <w:rPr>
          <w:rFonts w:ascii="Times New Roman" w:hAnsi="Times New Roman" w:cs="Times New Roman"/>
          <w:b/>
          <w:b/>
          <w:bCs/>
          <w:sz w:val="20"/>
        </w:rPr>
      </w:pPr>
      <w:r>
        <w:rPr>
          <w:rFonts w:cs="Times New Roman" w:ascii="Times New Roman" w:hAnsi="Times New Roman"/>
          <w:b/>
          <w:bCs/>
          <w:sz w:val="20"/>
        </w:rPr>
      </w:r>
    </w:p>
    <w:p>
      <w:pPr>
        <w:pStyle w:val="Normal"/>
        <w:shd w:fill="FFFFFF" w:val="clear"/>
        <w:ind w:firstLine="567"/>
        <w:jc w:val="both"/>
        <w:rPr/>
      </w:pPr>
      <w:r>
        <w:rPr>
          <w:rFonts w:cs="Times New Roman" w:ascii="Times New Roman" w:hAnsi="Times New Roman"/>
          <w:b/>
          <w:sz w:val="20"/>
        </w:rPr>
        <w:t>319.</w:t>
      </w:r>
      <w:r>
        <w:rPr>
          <w:rFonts w:cs="Times New Roman" w:ascii="Times New Roman" w:hAnsi="Times New Roman"/>
          <w:sz w:val="20"/>
        </w:rPr>
        <w:t xml:space="preserve"> Войска проходят торжественным маршем в строях и в после</w:t>
        <w:softHyphen/>
        <w:t>довательности, указанных в приказе начальника гарнизон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Для прохождения торжественным маршем командующий парадом подает команды: «СМИРНО», «К торжественному маршу, поротно (побатальонно), на одного линейного (двух линейных) дистанции, первая рота (батальон) прямо, остальные напра-ВО», «На пле-ЧО», «Равнение направо, шагом —МАРШ».</w:t>
      </w:r>
    </w:p>
    <w:p>
      <w:pPr>
        <w:pStyle w:val="Normal"/>
        <w:shd w:fill="FFFFFF" w:val="clear"/>
        <w:ind w:firstLine="567"/>
        <w:jc w:val="both"/>
        <w:rPr/>
      </w:pPr>
      <w:r>
        <w:rPr>
          <w:rFonts w:cs="Times New Roman" w:ascii="Times New Roman" w:hAnsi="Times New Roman"/>
          <w:b/>
          <w:sz w:val="20"/>
        </w:rPr>
        <w:t>320.</w:t>
      </w:r>
      <w:r>
        <w:rPr>
          <w:rFonts w:cs="Times New Roman" w:ascii="Times New Roman" w:hAnsi="Times New Roman"/>
          <w:sz w:val="20"/>
        </w:rPr>
        <w:t xml:space="preserve"> По команде «К торжественному маршу» командиры подраз</w:t>
        <w:softHyphen/>
        <w:t>делений выходят из строя и становятся перед фронтом своих подраз</w:t>
        <w:softHyphen/>
        <w:t>делений, а командиры воинских частей (подразделений) и их заме</w:t>
        <w:softHyphen/>
        <w:t>стители — впереди командиров головных подразделений (воинских частей) на установленных дистанциях. Знаменщики и ассистент» также выходят вперед и становятся на установленной дистанции.</w:t>
      </w:r>
    </w:p>
    <w:p>
      <w:pPr>
        <w:pStyle w:val="Normal"/>
        <w:shd w:fill="FFFFFF" w:val="clear"/>
        <w:tabs>
          <w:tab w:val="clear" w:pos="708"/>
          <w:tab w:val="left" w:pos="6634" w:leader="none"/>
        </w:tabs>
        <w:ind w:firstLine="567"/>
        <w:jc w:val="both"/>
        <w:rPr/>
      </w:pPr>
      <w:r>
        <w:rPr>
          <w:rFonts w:cs="Times New Roman" w:ascii="Times New Roman" w:hAnsi="Times New Roman"/>
          <w:sz w:val="20"/>
        </w:rPr>
        <w:t>Назначенные барабанщики выходят и становятся в 15—20 шага</w:t>
      </w:r>
      <w:r>
        <w:rPr/>
        <w:t xml:space="preserve"> </w:t>
      </w:r>
      <w:r>
        <w:rPr>
          <w:rFonts w:cs="Times New Roman" w:ascii="Times New Roman" w:hAnsi="Times New Roman"/>
          <w:sz w:val="20"/>
        </w:rPr>
        <w:t>впереди командира головного соединения (воинской части).</w:t>
      </w:r>
    </w:p>
    <w:p>
      <w:pPr>
        <w:pStyle w:val="Normal"/>
        <w:shd w:fill="FFFFFF" w:val="clear"/>
        <w:ind w:firstLine="567"/>
        <w:jc w:val="both"/>
        <w:rPr/>
      </w:pPr>
      <w:r>
        <w:rPr>
          <w:rFonts w:cs="Times New Roman" w:ascii="Times New Roman" w:hAnsi="Times New Roman"/>
          <w:sz w:val="20"/>
        </w:rPr>
        <w:t>Линейные, назначенные для обозначения линии прохождения войск торжественным маршем, бегом (строевым шагом) занимаю</w:t>
      </w:r>
      <w:r>
        <w:rPr>
          <w:rFonts w:cs="Times New Roman" w:ascii="Times New Roman" w:hAnsi="Times New Roman"/>
          <w:sz w:val="20"/>
          <w:vertAlign w:val="superscript"/>
        </w:rPr>
        <w:t xml:space="preserve"> </w:t>
      </w:r>
      <w:r>
        <w:rPr>
          <w:rFonts w:cs="Times New Roman" w:ascii="Times New Roman" w:hAnsi="Times New Roman"/>
          <w:sz w:val="20"/>
        </w:rPr>
        <w:t>свои места вдоль этой линии на расстоянии 15—20 шагов один от другого.</w:t>
      </w:r>
    </w:p>
    <w:p>
      <w:pPr>
        <w:pStyle w:val="Normal"/>
        <w:shd w:fill="FFFFFF" w:val="clear"/>
        <w:ind w:firstLine="567"/>
        <w:jc w:val="both"/>
        <w:rPr/>
      </w:pPr>
      <w:r>
        <w:rPr>
          <w:rFonts w:cs="Times New Roman" w:ascii="Times New Roman" w:hAnsi="Times New Roman"/>
          <w:sz w:val="20"/>
        </w:rPr>
        <w:t xml:space="preserve">По команде командира воинской части </w:t>
      </w:r>
      <w:r>
        <w:rPr>
          <w:rFonts w:cs="Times New Roman" w:ascii="Times New Roman" w:hAnsi="Times New Roman"/>
          <w:b/>
          <w:sz w:val="20"/>
        </w:rPr>
        <w:t xml:space="preserve">«На плечо» </w:t>
      </w:r>
      <w:r>
        <w:rPr>
          <w:rFonts w:cs="Times New Roman" w:ascii="Times New Roman" w:hAnsi="Times New Roman"/>
          <w:sz w:val="20"/>
        </w:rPr>
        <w:t>военнослужа</w:t>
        <w:softHyphen/>
        <w:t>щие, вооруженные карабинами, берут их в положение «на плечо» (автоматы в положение «на грудь» берутся левой рукой за цевье и ствольную накладку); знаменщики поднимают боевые знамена, вставляют нижний конец древка Боевого Знамени в стаканчик пере</w:t>
        <w:softHyphen/>
        <w:t>вязи и придерживают древко руками. Оркестр и барабанщики изго</w:t>
        <w:softHyphen/>
        <w:t>тавливаются к игре.</w:t>
      </w:r>
    </w:p>
    <w:p>
      <w:pPr>
        <w:pStyle w:val="Normal"/>
        <w:shd w:fill="FFFFFF" w:val="clear"/>
        <w:tabs>
          <w:tab w:val="clear" w:pos="708"/>
          <w:tab w:val="left" w:pos="6629" w:leader="none"/>
        </w:tabs>
        <w:ind w:firstLine="567"/>
        <w:jc w:val="both"/>
        <w:rPr/>
      </w:pPr>
      <w:r>
        <w:rPr>
          <w:rFonts w:cs="Times New Roman" w:ascii="Times New Roman" w:hAnsi="Times New Roman"/>
          <w:b/>
          <w:sz w:val="20"/>
        </w:rPr>
        <w:t xml:space="preserve">321. </w:t>
      </w:r>
      <w:r>
        <w:rPr>
          <w:rFonts w:cs="Times New Roman" w:ascii="Times New Roman" w:hAnsi="Times New Roman"/>
          <w:sz w:val="20"/>
        </w:rPr>
        <w:t>Подав команды для прохождения торжественным маршем,</w:t>
      </w:r>
      <w:r>
        <w:rPr/>
        <w:t xml:space="preserve"> </w:t>
      </w:r>
      <w:r>
        <w:rPr>
          <w:rFonts w:cs="Times New Roman" w:ascii="Times New Roman" w:hAnsi="Times New Roman"/>
          <w:sz w:val="20"/>
        </w:rPr>
        <w:t>командующий парадом движется в 30 шагах перед барабанщиками</w:t>
      </w:r>
      <w:r>
        <w:rPr/>
        <w:t xml:space="preserve"> </w:t>
      </w:r>
      <w:r>
        <w:rPr>
          <w:rFonts w:cs="Times New Roman" w:ascii="Times New Roman" w:hAnsi="Times New Roman"/>
          <w:sz w:val="20"/>
        </w:rPr>
        <w:t>впереди командира головного соединения (воинской части). Не доез</w:t>
        <w:softHyphen/>
        <w:t>жая одного-двух линейных до принимающего парад, он прикладыва</w:t>
        <w:softHyphen/>
        <w:t>ет руку к головному убору и поворачивает голову в его сторону; миновав принимающего парад, он выходит из машины и становится правее и несколько сзади принимающего парад.</w:t>
      </w:r>
    </w:p>
    <w:p>
      <w:pPr>
        <w:pStyle w:val="Normal"/>
        <w:shd w:fill="FFFFFF" w:val="clear"/>
        <w:ind w:firstLine="567"/>
        <w:jc w:val="both"/>
        <w:rPr/>
      </w:pPr>
      <w:r>
        <w:rPr>
          <w:rFonts w:cs="Times New Roman" w:ascii="Times New Roman" w:hAnsi="Times New Roman"/>
          <w:b/>
          <w:sz w:val="20"/>
        </w:rPr>
        <w:t>322.</w:t>
      </w:r>
      <w:r>
        <w:rPr>
          <w:rFonts w:cs="Times New Roman" w:ascii="Times New Roman" w:hAnsi="Times New Roman"/>
          <w:sz w:val="20"/>
        </w:rPr>
        <w:t xml:space="preserve"> По команде командующего парадом </w:t>
      </w:r>
      <w:r>
        <w:rPr>
          <w:rFonts w:cs="Times New Roman" w:ascii="Times New Roman" w:hAnsi="Times New Roman"/>
          <w:b/>
          <w:sz w:val="20"/>
        </w:rPr>
        <w:t xml:space="preserve">«МАРШ» </w:t>
      </w:r>
      <w:r>
        <w:rPr>
          <w:rFonts w:cs="Times New Roman" w:ascii="Times New Roman" w:hAnsi="Times New Roman"/>
          <w:sz w:val="20"/>
        </w:rPr>
        <w:t>головное подразделение вслед за командующим и барабанщиками начинает дви</w:t>
        <w:softHyphen/>
        <w:t>жение строевым шагом под бой малых барабанов. Остальные подраз</w:t>
        <w:softHyphen/>
        <w:t xml:space="preserve">деления доходят до места, где стояло головное подразделение, по команде своих командиров поворачиваются налево (заходят плечом), выравниваются, набирают установленные дистанции и по команде </w:t>
      </w:r>
      <w:r>
        <w:rPr>
          <w:rFonts w:cs="Times New Roman" w:ascii="Times New Roman" w:hAnsi="Times New Roman"/>
          <w:b/>
          <w:sz w:val="20"/>
        </w:rPr>
        <w:t xml:space="preserve">«ПРЯМО» </w:t>
      </w:r>
      <w:r>
        <w:rPr>
          <w:rFonts w:cs="Times New Roman" w:ascii="Times New Roman" w:hAnsi="Times New Roman"/>
          <w:sz w:val="20"/>
        </w:rPr>
        <w:t>следуют за впереди идущим подразделением.</w:t>
      </w:r>
    </w:p>
    <w:p>
      <w:pPr>
        <w:pStyle w:val="Normal"/>
        <w:shd w:fill="FFFFFF" w:val="clear"/>
        <w:tabs>
          <w:tab w:val="clear" w:pos="708"/>
          <w:tab w:val="left" w:pos="6691" w:leader="none"/>
        </w:tabs>
        <w:ind w:firstLine="567"/>
        <w:jc w:val="both"/>
        <w:rPr>
          <w:rFonts w:ascii="Times New Roman" w:hAnsi="Times New Roman" w:cs="Times New Roman"/>
          <w:sz w:val="20"/>
        </w:rPr>
      </w:pPr>
      <w:r>
        <w:rPr>
          <w:rFonts w:cs="Times New Roman" w:ascii="Times New Roman" w:hAnsi="Times New Roman"/>
          <w:sz w:val="20"/>
        </w:rPr>
        <w:t>Правофланговые в подразделениях следуют вдоль линии, обозна</w:t>
        <w:softHyphen/>
        <w:t>ченной линейными, в одном шаге от них.</w:t>
      </w:r>
    </w:p>
    <w:p>
      <w:pPr>
        <w:pStyle w:val="Normal"/>
        <w:shd w:fill="FFFFFF" w:val="clear"/>
        <w:ind w:firstLine="567"/>
        <w:jc w:val="both"/>
        <w:rPr/>
      </w:pPr>
      <w:r>
        <w:rPr>
          <w:rFonts w:cs="Times New Roman" w:ascii="Times New Roman" w:hAnsi="Times New Roman"/>
          <w:b/>
          <w:sz w:val="20"/>
        </w:rPr>
        <w:t xml:space="preserve">323. </w:t>
      </w:r>
      <w:r>
        <w:rPr>
          <w:rFonts w:cs="Times New Roman" w:ascii="Times New Roman" w:hAnsi="Times New Roman"/>
          <w:sz w:val="20"/>
        </w:rPr>
        <w:t>При прохождении соединения торжественным маршем перед серединой фронта впереди идущего подразделения головной воинской части следует командир соединения, за ним в трех шагах в следуют его заместители (в одной шеренге), в двух шагах за заместителями — знаменщик с Боевым Знаменем соединения и ассистенты, в четырех шагах за Боевым Знаменем — воинские части (подразделения) соединения, одна за другой на установленных дистанциях.</w:t>
      </w:r>
    </w:p>
    <w:p>
      <w:pPr>
        <w:pStyle w:val="Normal"/>
        <w:shd w:fill="FFFFFF" w:val="clear"/>
        <w:ind w:firstLine="567"/>
        <w:jc w:val="both"/>
        <w:rPr/>
      </w:pPr>
      <w:r>
        <w:rPr>
          <w:rFonts w:cs="Times New Roman" w:ascii="Times New Roman" w:hAnsi="Times New Roman"/>
          <w:b/>
          <w:sz w:val="20"/>
        </w:rPr>
        <w:t xml:space="preserve">324. </w:t>
      </w:r>
      <w:r>
        <w:rPr>
          <w:rFonts w:cs="Times New Roman" w:ascii="Times New Roman" w:hAnsi="Times New Roman"/>
          <w:sz w:val="20"/>
        </w:rPr>
        <w:t>Когда головное подразделение приблизится к принимающему парад на расстояние четырех-пяти линейных, сводный оркестр начи</w:t>
        <w:softHyphen/>
        <w:t>нает исполнять марш; барабанщики, идущие в голове колонны, прекращают бить в барабаны и продолжают движение в указанном направлении.</w:t>
      </w:r>
    </w:p>
    <w:p>
      <w:pPr>
        <w:pStyle w:val="Normal"/>
        <w:shd w:fill="FFFFFF" w:val="clear"/>
        <w:ind w:firstLine="567"/>
        <w:jc w:val="both"/>
        <w:rPr/>
      </w:pPr>
      <w:r>
        <w:rPr>
          <w:rFonts w:cs="Times New Roman" w:ascii="Times New Roman" w:hAnsi="Times New Roman"/>
          <w:b/>
          <w:sz w:val="20"/>
        </w:rPr>
        <w:t xml:space="preserve">325. </w:t>
      </w:r>
      <w:r>
        <w:rPr>
          <w:rFonts w:cs="Times New Roman" w:ascii="Times New Roman" w:hAnsi="Times New Roman"/>
          <w:sz w:val="20"/>
        </w:rPr>
        <w:t>Не доходя одного-двух линейных до принимающего парад, командиры соединений, воинских частей и подразделений прикла</w:t>
        <w:softHyphen/>
        <w:t>дывают руку к головному убору и поворачивают голову в сторону принимающего парад; все находящиеся в строю, кроме правофланго</w:t>
        <w:softHyphen/>
        <w:t>вых, одновременно поворачивают голову в ту же сторону. Когда последняя шеренга проходящего подразделения минует принимаю</w:t>
        <w:softHyphen/>
        <w:t>щего парад, командиры опускают руку от головного убора и поворачивают голову прямо; все находящиеся в строю одновременно пово</w:t>
        <w:softHyphen/>
        <w:t>рачивают голову прямо.</w:t>
      </w:r>
    </w:p>
    <w:p>
      <w:pPr>
        <w:pStyle w:val="Normal"/>
        <w:shd w:fill="FFFFFF" w:val="clear"/>
        <w:ind w:firstLine="561"/>
        <w:jc w:val="both"/>
        <w:rPr>
          <w:rFonts w:ascii="Times New Roman" w:hAnsi="Times New Roman" w:cs="Times New Roman"/>
          <w:sz w:val="20"/>
        </w:rPr>
      </w:pPr>
      <w:r>
        <w:rPr>
          <w:rFonts w:cs="Times New Roman" w:ascii="Times New Roman" w:hAnsi="Times New Roman"/>
          <w:sz w:val="20"/>
        </w:rPr>
        <w:t>Знаменщики и ассистенты при прохождении торжественным мар</w:t>
        <w:softHyphen/>
        <w:t>шем голову в сторону принимающего парад не поворачивают.</w:t>
      </w:r>
    </w:p>
    <w:p>
      <w:pPr>
        <w:pStyle w:val="Heading2"/>
        <w:ind w:firstLine="561"/>
        <w:rPr>
          <w:color w:val="000000"/>
          <w:spacing w:val="0"/>
          <w:w w:val="100"/>
          <w:sz w:val="20"/>
        </w:rPr>
      </w:pPr>
      <w:r>
        <w:rPr>
          <w:color w:val="000000"/>
          <w:spacing w:val="0"/>
          <w:w w:val="100"/>
          <w:sz w:val="20"/>
        </w:rPr>
        <w:t>Командиры соединений (воинских частей), миновав принимающего парад, выходят из строя и становятся в пяти шагах правее командующего парадом.</w:t>
      </w:r>
    </w:p>
    <w:p>
      <w:pPr>
        <w:pStyle w:val="Normal"/>
        <w:shd w:fill="FFFFFF" w:val="clear"/>
        <w:ind w:firstLine="561"/>
        <w:jc w:val="both"/>
        <w:rPr/>
      </w:pPr>
      <w:r>
        <w:rPr>
          <w:rFonts w:cs="Times New Roman" w:ascii="Times New Roman" w:hAnsi="Times New Roman"/>
          <w:b/>
          <w:sz w:val="20"/>
        </w:rPr>
        <w:t xml:space="preserve">326. </w:t>
      </w:r>
      <w:r>
        <w:rPr>
          <w:rFonts w:cs="Times New Roman" w:ascii="Times New Roman" w:hAnsi="Times New Roman"/>
          <w:sz w:val="20"/>
        </w:rPr>
        <w:t>Командиры соединений и воинских частей, проходящих торжественным маршем на машинах, следуют впереди своих соеди</w:t>
        <w:softHyphen/>
        <w:t>нений и частей в автомобилях (в танках с открытыми верхними люками или в самоходных орудиях, стоя в башне) и за два-три линейных до принимающего парад приветствуют его, прикладывая руку к головному убору одновременно с поворотом головы в сторону принимающего парад.</w:t>
      </w:r>
    </w:p>
    <w:p>
      <w:pPr>
        <w:pStyle w:val="Normal"/>
        <w:shd w:fill="FFFFFF" w:val="clear"/>
        <w:ind w:firstLine="561"/>
        <w:rPr>
          <w:rFonts w:ascii="Times New Roman" w:hAnsi="Times New Roman" w:cs="Times New Roman"/>
          <w:sz w:val="20"/>
        </w:rPr>
      </w:pPr>
      <w:r>
        <w:rPr>
          <w:rFonts w:cs="Times New Roman" w:ascii="Times New Roman" w:hAnsi="Times New Roman"/>
          <w:sz w:val="20"/>
        </w:rPr>
        <w:t>Верхние люки остальных танков (самоходных орудий) должны быть закрыты.</w:t>
      </w:r>
    </w:p>
    <w:p>
      <w:pPr>
        <w:pStyle w:val="Normal"/>
        <w:shd w:fill="FFFFFF" w:val="clear"/>
        <w:ind w:firstLine="561"/>
        <w:jc w:val="both"/>
        <w:rPr>
          <w:rFonts w:ascii="Times New Roman" w:hAnsi="Times New Roman" w:cs="Times New Roman"/>
          <w:sz w:val="20"/>
        </w:rPr>
      </w:pPr>
      <w:r>
        <w:rPr>
          <w:rFonts w:cs="Times New Roman" w:ascii="Times New Roman" w:hAnsi="Times New Roman"/>
          <w:sz w:val="20"/>
        </w:rPr>
        <w:t>Военнослужащие, находящиеся в кабинах автомобилей (тягачей), при прохождении торжественным маршем воинское приветствие не выполняют.</w:t>
      </w:r>
    </w:p>
    <w:p>
      <w:pPr>
        <w:pStyle w:val="Normal"/>
        <w:shd w:fill="FFFFFF" w:val="clear"/>
        <w:ind w:firstLine="561"/>
        <w:jc w:val="both"/>
        <w:rPr>
          <w:rFonts w:ascii="Times New Roman" w:hAnsi="Times New Roman" w:cs="Times New Roman"/>
          <w:sz w:val="20"/>
        </w:rPr>
      </w:pPr>
      <w:r>
        <w:rPr>
          <w:rFonts w:cs="Times New Roman" w:ascii="Times New Roman" w:hAnsi="Times New Roman"/>
          <w:sz w:val="20"/>
        </w:rPr>
        <w:t>Военнослужащие, находящиеся в открытых кузовах машин, за два-три линейных до принимающего парад приветствуют его поворо</w:t>
        <w:softHyphen/>
        <w:t>том головы.</w:t>
      </w:r>
    </w:p>
    <w:p>
      <w:pPr>
        <w:pStyle w:val="Normal"/>
        <w:shd w:fill="FFFFFF" w:val="clear"/>
        <w:ind w:firstLine="561"/>
        <w:jc w:val="both"/>
        <w:rPr/>
      </w:pPr>
      <w:r>
        <w:rPr>
          <w:rFonts w:cs="Times New Roman" w:ascii="Times New Roman" w:hAnsi="Times New Roman"/>
          <w:b/>
          <w:sz w:val="20"/>
        </w:rPr>
        <w:t xml:space="preserve">327. </w:t>
      </w:r>
      <w:r>
        <w:rPr>
          <w:rFonts w:cs="Times New Roman" w:ascii="Times New Roman" w:hAnsi="Times New Roman"/>
          <w:sz w:val="20"/>
        </w:rPr>
        <w:t>Каждое соединение (воинская часть), пройдя мимо принима</w:t>
        <w:softHyphen/>
        <w:t>ющего парад, следует в том же строю до указанного места, откуда после необходимого перестроения направляется к месту своего рас</w:t>
        <w:softHyphen/>
        <w:t>квартирования.</w:t>
      </w:r>
    </w:p>
    <w:p>
      <w:pPr>
        <w:pStyle w:val="Normal"/>
        <w:shd w:fill="FFFFFF" w:val="clear"/>
        <w:ind w:firstLine="561"/>
        <w:jc w:val="both"/>
        <w:rPr>
          <w:rFonts w:ascii="Times New Roman" w:hAnsi="Times New Roman" w:cs="Times New Roman"/>
          <w:sz w:val="20"/>
        </w:rPr>
      </w:pPr>
      <w:r>
        <w:rPr>
          <w:rFonts w:cs="Times New Roman" w:ascii="Times New Roman" w:hAnsi="Times New Roman"/>
          <w:sz w:val="20"/>
        </w:rPr>
        <w:t>Когда последняя воинская часть минует принимающего парад, сводный оркестр прекращает игру, поворачивается направо и следует на исходное положение, откуда проходит торжественным маршем, играя на ходу.</w:t>
      </w:r>
    </w:p>
    <w:p>
      <w:pPr>
        <w:pStyle w:val="Normal"/>
        <w:shd w:fill="FFFFFF" w:val="clear"/>
        <w:ind w:firstLine="561"/>
        <w:jc w:val="both"/>
        <w:rPr/>
      </w:pPr>
      <w:r>
        <w:rPr>
          <w:rFonts w:cs="Times New Roman" w:ascii="Times New Roman" w:hAnsi="Times New Roman"/>
          <w:b/>
          <w:bCs/>
          <w:sz w:val="20"/>
        </w:rPr>
        <w:t>328.</w:t>
      </w:r>
      <w:r>
        <w:rPr>
          <w:rFonts w:cs="Times New Roman" w:ascii="Times New Roman" w:hAnsi="Times New Roman"/>
          <w:sz w:val="20"/>
        </w:rPr>
        <w:t xml:space="preserve"> Парады в Москве и Санкт-Петербурге проводятся в соответ</w:t>
        <w:softHyphen/>
        <w:t>ствии с особыми указаниями (инструкциями) применительно к изло</w:t>
        <w:softHyphen/>
        <w:t>женному в настоящей главе.</w:t>
      </w:r>
    </w:p>
    <w:p>
      <w:pPr>
        <w:pStyle w:val="Normal"/>
        <w:shd w:fill="FFFFFF" w:val="clear"/>
        <w:jc w:val="center"/>
        <w:rPr>
          <w:rFonts w:ascii="Times New Roman" w:hAnsi="Times New Roman" w:cs="Times New Roman"/>
          <w:b/>
          <w:b/>
          <w:sz w:val="20"/>
        </w:rPr>
      </w:pPr>
      <w:r>
        <w:rPr>
          <w:rFonts w:cs="Times New Roman" w:ascii="Times New Roman" w:hAnsi="Times New Roman"/>
          <w:b/>
          <w:sz w:val="20"/>
        </w:rPr>
      </w:r>
    </w:p>
    <w:p>
      <w:pPr>
        <w:pStyle w:val="Normal"/>
        <w:shd w:fill="FFFFFF" w:val="clear"/>
        <w:jc w:val="center"/>
        <w:rPr>
          <w:rFonts w:ascii="Times New Roman" w:hAnsi="Times New Roman" w:cs="Times New Roman"/>
          <w:b/>
          <w:b/>
          <w:sz w:val="20"/>
        </w:rPr>
      </w:pPr>
      <w:r>
        <w:rPr>
          <w:rFonts w:cs="Times New Roman" w:ascii="Times New Roman" w:hAnsi="Times New Roman"/>
          <w:b/>
          <w:sz w:val="20"/>
        </w:rPr>
        <w:t>Участие войск в общественных мероприятиях</w:t>
      </w:r>
    </w:p>
    <w:p>
      <w:pPr>
        <w:pStyle w:val="Normal"/>
        <w:shd w:fill="FFFFFF" w:val="clear"/>
        <w:jc w:val="center"/>
        <w:rPr>
          <w:rFonts w:ascii="Times New Roman" w:hAnsi="Times New Roman" w:cs="Times New Roman"/>
          <w:b/>
          <w:b/>
          <w:sz w:val="20"/>
        </w:rPr>
      </w:pPr>
      <w:r>
        <w:rPr>
          <w:rFonts w:cs="Times New Roman" w:ascii="Times New Roman" w:hAnsi="Times New Roman"/>
          <w:b/>
          <w:sz w:val="20"/>
        </w:rPr>
      </w:r>
    </w:p>
    <w:p>
      <w:pPr>
        <w:pStyle w:val="Normal"/>
        <w:shd w:fill="FFFFFF" w:val="clear"/>
        <w:ind w:firstLine="561"/>
        <w:jc w:val="both"/>
        <w:rPr/>
      </w:pPr>
      <w:r>
        <w:rPr>
          <w:rFonts w:cs="Times New Roman" w:ascii="Times New Roman" w:hAnsi="Times New Roman"/>
          <w:b/>
          <w:sz w:val="20"/>
        </w:rPr>
        <w:t xml:space="preserve">329. </w:t>
      </w:r>
      <w:r>
        <w:rPr>
          <w:rFonts w:cs="Times New Roman" w:ascii="Times New Roman" w:hAnsi="Times New Roman"/>
          <w:sz w:val="20"/>
        </w:rPr>
        <w:t>Подразделения воинских частей могут привлекаться к уча</w:t>
        <w:softHyphen/>
        <w:t>стию в общественных мероприятиях только в границах гарнизона.</w:t>
      </w:r>
    </w:p>
    <w:p>
      <w:pPr>
        <w:pStyle w:val="Normal"/>
        <w:ind w:firstLine="561"/>
        <w:jc w:val="both"/>
        <w:rPr>
          <w:rFonts w:ascii="Times New Roman" w:hAnsi="Times New Roman" w:cs="Times New Roman"/>
          <w:sz w:val="20"/>
        </w:rPr>
      </w:pPr>
      <w:r>
        <w:rPr>
          <w:rFonts w:cs="Times New Roman" w:ascii="Times New Roman" w:hAnsi="Times New Roman"/>
          <w:sz w:val="20"/>
        </w:rPr>
        <w:t>При проведении гарнизонных собраний и иных общественных мероприятий участие войск в них определяется в каждом отдельном случае приказами начальника гарнизона, командира соединения или командира отдельной воинской части.</w:t>
      </w:r>
    </w:p>
    <w:p>
      <w:pPr>
        <w:pStyle w:val="Normal"/>
        <w:ind w:firstLine="561"/>
        <w:jc w:val="both"/>
        <w:rPr/>
      </w:pPr>
      <w:r>
        <w:rPr>
          <w:rFonts w:cs="Times New Roman" w:ascii="Times New Roman" w:hAnsi="Times New Roman"/>
          <w:b/>
          <w:bCs/>
          <w:sz w:val="20"/>
        </w:rPr>
        <w:t>330.</w:t>
      </w:r>
      <w:r>
        <w:rPr>
          <w:rFonts w:cs="Times New Roman" w:ascii="Times New Roman" w:hAnsi="Times New Roman"/>
          <w:sz w:val="20"/>
        </w:rPr>
        <w:t xml:space="preserve"> В приказе указываются: цель мероприятия, состав войск, привлекаемых для участия в нем, форма одежды, время и место сбора войск, маршруты следования воинских частей (подразделений), а также дается указание о выделении в распоряжение военного коменданта гарнизона наряда для обеспечения порядка среди военнослу</w:t>
        <w:softHyphen/>
        <w:t>жащих во время проведения мероприятия.</w:t>
      </w:r>
    </w:p>
    <w:p>
      <w:pPr>
        <w:pStyle w:val="Normal"/>
        <w:ind w:firstLine="561"/>
        <w:jc w:val="both"/>
        <w:rPr>
          <w:rFonts w:ascii="Times New Roman" w:hAnsi="Times New Roman" w:cs="Times New Roman"/>
          <w:sz w:val="20"/>
        </w:rPr>
      </w:pPr>
      <w:r>
        <w:rPr>
          <w:rFonts w:cs="Times New Roman" w:ascii="Times New Roman" w:hAnsi="Times New Roman"/>
          <w:sz w:val="20"/>
        </w:rPr>
      </w:r>
    </w:p>
    <w:p>
      <w:pPr>
        <w:pStyle w:val="Normal"/>
        <w:shd w:fill="FFFFFF" w:val="clear"/>
        <w:jc w:val="center"/>
        <w:rPr>
          <w:rFonts w:ascii="Times New Roman" w:hAnsi="Times New Roman" w:cs="Times New Roman"/>
          <w:sz w:val="20"/>
        </w:rPr>
      </w:pPr>
      <w:r>
        <w:rPr>
          <w:rFonts w:cs="Times New Roman" w:ascii="Times New Roman" w:hAnsi="Times New Roman"/>
          <w:sz w:val="20"/>
        </w:rPr>
        <w:t xml:space="preserve">Глава 11 </w:t>
      </w:r>
      <w:r>
        <w:rPr>
          <w:rFonts w:cs="Times New Roman" w:ascii="Times New Roman" w:hAnsi="Times New Roman"/>
          <w:b/>
          <w:sz w:val="20"/>
        </w:rPr>
        <w:t>ОТДАНИЕ ВОИНСКИХ ПОЧЕСТЕЙ</w:t>
      </w:r>
    </w:p>
    <w:p>
      <w:pPr>
        <w:pStyle w:val="Normal"/>
        <w:shd w:fill="FFFFFF" w:val="clear"/>
        <w:spacing w:before="250" w:after="0"/>
        <w:ind w:right="106" w:hanging="0"/>
        <w:jc w:val="center"/>
        <w:rPr>
          <w:rFonts w:ascii="Times New Roman" w:hAnsi="Times New Roman" w:cs="Times New Roman"/>
          <w:sz w:val="20"/>
        </w:rPr>
      </w:pPr>
      <w:r>
        <w:rPr>
          <w:rFonts w:cs="Times New Roman" w:ascii="Times New Roman" w:hAnsi="Times New Roman"/>
          <w:b/>
          <w:sz w:val="20"/>
        </w:rPr>
        <w:t>Общие положения</w:t>
      </w:r>
    </w:p>
    <w:p>
      <w:pPr>
        <w:pStyle w:val="Normal"/>
        <w:shd w:fill="FFFFFF" w:val="clear"/>
        <w:ind w:firstLine="567"/>
        <w:jc w:val="both"/>
        <w:rPr/>
      </w:pPr>
      <w:r>
        <w:rPr>
          <w:rFonts w:cs="Times New Roman" w:ascii="Times New Roman" w:hAnsi="Times New Roman"/>
          <w:b/>
          <w:bCs/>
          <w:sz w:val="20"/>
        </w:rPr>
        <w:t>331.</w:t>
      </w:r>
      <w:r>
        <w:rPr>
          <w:rFonts w:cs="Times New Roman" w:ascii="Times New Roman" w:hAnsi="Times New Roman"/>
          <w:sz w:val="20"/>
        </w:rPr>
        <w:t xml:space="preserve"> Почетный караул может назначаться для отдания воинских почестей, к Боевому Знамени (Военно-морскому флагу), выносимому на торжественные заседания, на открытие государственных памятни</w:t>
        <w:softHyphen/>
        <w:t>ков, для встречи и проводов представителей иностранных государств, а также при погребении лиц, указанных в ст. 338.</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очетный караул, назначенный на погребение, в отдельных слу</w:t>
        <w:softHyphen/>
        <w:t>чаях может быть преобразован в почетный эскорт.</w:t>
      </w:r>
    </w:p>
    <w:p>
      <w:pPr>
        <w:pStyle w:val="Normal"/>
        <w:shd w:fill="FFFFFF" w:val="clear"/>
        <w:ind w:firstLine="567"/>
        <w:jc w:val="both"/>
        <w:rPr/>
      </w:pPr>
      <w:r>
        <w:rPr>
          <w:rFonts w:cs="Times New Roman" w:ascii="Times New Roman" w:hAnsi="Times New Roman"/>
          <w:b/>
          <w:bCs/>
          <w:sz w:val="20"/>
        </w:rPr>
        <w:t>332.</w:t>
      </w:r>
      <w:r>
        <w:rPr>
          <w:rFonts w:cs="Times New Roman" w:ascii="Times New Roman" w:hAnsi="Times New Roman"/>
          <w:sz w:val="20"/>
        </w:rPr>
        <w:t xml:space="preserve"> В состав почетного караула назначаются подразделения от взвода до роты (или соответствующее подразделение) в пешем строю и оркестр. Почетный караул может также назначаться только из офицеров, офицеров и прапорщиков (мичманов) или сержантов.</w:t>
      </w:r>
    </w:p>
    <w:p>
      <w:pPr>
        <w:pStyle w:val="Normal"/>
        <w:shd w:fill="FFFFFF" w:val="clear"/>
        <w:ind w:firstLine="567"/>
        <w:rPr>
          <w:rFonts w:ascii="Times New Roman" w:hAnsi="Times New Roman" w:cs="Times New Roman"/>
          <w:sz w:val="20"/>
        </w:rPr>
      </w:pPr>
      <w:r>
        <w:rPr>
          <w:rFonts w:cs="Times New Roman" w:ascii="Times New Roman" w:hAnsi="Times New Roman"/>
          <w:sz w:val="20"/>
        </w:rPr>
        <w:t>Начальником почетного караула назначается офицер.</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ри необходимости из состава почетного караула могут выстав</w:t>
        <w:softHyphen/>
        <w:t>ляться парные часовые или знаменщики.</w:t>
      </w:r>
    </w:p>
    <w:p>
      <w:pPr>
        <w:pStyle w:val="Normal"/>
        <w:shd w:fill="FFFFFF" w:val="clear"/>
        <w:ind w:firstLine="567"/>
        <w:jc w:val="both"/>
        <w:rPr/>
      </w:pPr>
      <w:r>
        <w:rPr>
          <w:rFonts w:cs="Times New Roman" w:ascii="Times New Roman" w:hAnsi="Times New Roman"/>
          <w:b/>
          <w:bCs/>
          <w:sz w:val="20"/>
        </w:rPr>
        <w:t>333.</w:t>
      </w:r>
      <w:r>
        <w:rPr>
          <w:rFonts w:cs="Times New Roman" w:ascii="Times New Roman" w:hAnsi="Times New Roman"/>
          <w:sz w:val="20"/>
        </w:rPr>
        <w:t xml:space="preserve"> Почетный караул назначается приказом начальника гарни</w:t>
        <w:softHyphen/>
        <w:t>зона, командира соединения или командира отдельной воинской части. В приказе указываются форма одежды и вооружение личного состава почетного караула. Боеприпасы почетному караулу не выда</w:t>
        <w:softHyphen/>
        <w:t>ю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Для встречи и проводов представителей иностранных государств почетный караул назначается каждый раз по особому указанию командующего войсками военного округ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очетный караул подчиняется начальнику гарнизона и военному коменданту гарнизона (командиру соединения, воинской части).</w:t>
      </w:r>
    </w:p>
    <w:p>
      <w:pPr>
        <w:pStyle w:val="Normal"/>
        <w:shd w:fill="FFFFFF" w:val="clear"/>
        <w:ind w:firstLine="567"/>
        <w:jc w:val="both"/>
        <w:rPr/>
      </w:pPr>
      <w:r>
        <w:rPr>
          <w:rFonts w:cs="Times New Roman" w:ascii="Times New Roman" w:hAnsi="Times New Roman"/>
          <w:b/>
          <w:sz w:val="20"/>
        </w:rPr>
        <w:t xml:space="preserve">334. </w:t>
      </w:r>
      <w:r>
        <w:rPr>
          <w:rFonts w:cs="Times New Roman" w:ascii="Times New Roman" w:hAnsi="Times New Roman"/>
          <w:sz w:val="20"/>
        </w:rPr>
        <w:t>Смена часовых почетных караулов и знаменщиков произво</w:t>
        <w:softHyphen/>
        <w:t>дится не реже чем через 15 минут. Команды для смены не подаются, и сдача поста не производи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Часовые почетных караулов и знаменщики воинское приветствие не выполняют.</w:t>
      </w:r>
    </w:p>
    <w:p>
      <w:pPr>
        <w:pStyle w:val="Normal"/>
        <w:shd w:fill="FFFFFF" w:val="clear"/>
        <w:jc w:val="center"/>
        <w:rPr>
          <w:rFonts w:ascii="Times New Roman" w:hAnsi="Times New Roman" w:cs="Times New Roman"/>
          <w:b/>
          <w:b/>
          <w:sz w:val="20"/>
        </w:rPr>
      </w:pPr>
      <w:r>
        <w:rPr>
          <w:rFonts w:cs="Times New Roman" w:ascii="Times New Roman" w:hAnsi="Times New Roman"/>
          <w:b/>
          <w:sz w:val="20"/>
        </w:rPr>
      </w:r>
    </w:p>
    <w:p>
      <w:pPr>
        <w:pStyle w:val="Normal"/>
        <w:shd w:fill="FFFFFF" w:val="clear"/>
        <w:jc w:val="center"/>
        <w:rPr/>
      </w:pPr>
      <w:r>
        <w:rPr>
          <w:rFonts w:cs="Times New Roman" w:ascii="Times New Roman" w:hAnsi="Times New Roman"/>
          <w:b/>
          <w:sz w:val="20"/>
        </w:rPr>
        <w:t>Отдание воинских почестей при встрече лиц,</w:t>
      </w:r>
      <w:r>
        <w:rPr>
          <w:rFonts w:cs="Times New Roman" w:ascii="Times New Roman" w:hAnsi="Times New Roman"/>
          <w:sz w:val="20"/>
        </w:rPr>
        <w:t xml:space="preserve"> </w:t>
      </w:r>
      <w:r>
        <w:rPr>
          <w:rFonts w:cs="Times New Roman" w:ascii="Times New Roman" w:hAnsi="Times New Roman"/>
          <w:b/>
          <w:sz w:val="20"/>
        </w:rPr>
        <w:t>в честь которых назначен почетный караул,</w:t>
      </w:r>
      <w:r>
        <w:rPr>
          <w:rFonts w:cs="Times New Roman" w:ascii="Times New Roman" w:hAnsi="Times New Roman"/>
          <w:sz w:val="20"/>
        </w:rPr>
        <w:t xml:space="preserve"> </w:t>
      </w:r>
      <w:r>
        <w:rPr>
          <w:rFonts w:cs="Times New Roman" w:ascii="Times New Roman" w:hAnsi="Times New Roman"/>
          <w:b/>
          <w:sz w:val="20"/>
        </w:rPr>
        <w:t>и при открытии памятников</w:t>
      </w:r>
    </w:p>
    <w:p>
      <w:pPr>
        <w:pStyle w:val="Normal"/>
        <w:shd w:fill="FFFFFF" w:val="clear"/>
        <w:jc w:val="center"/>
        <w:rPr>
          <w:rFonts w:ascii="Times New Roman" w:hAnsi="Times New Roman" w:cs="Times New Roman"/>
          <w:b/>
          <w:b/>
          <w:sz w:val="20"/>
        </w:rPr>
      </w:pPr>
      <w:r>
        <w:rPr>
          <w:rFonts w:cs="Times New Roman" w:ascii="Times New Roman" w:hAnsi="Times New Roman"/>
          <w:b/>
          <w:sz w:val="20"/>
        </w:rPr>
      </w:r>
    </w:p>
    <w:p>
      <w:pPr>
        <w:pStyle w:val="Normal"/>
        <w:shd w:fill="FFFFFF" w:val="clear"/>
        <w:ind w:firstLine="567"/>
        <w:jc w:val="both"/>
        <w:rPr/>
      </w:pPr>
      <w:r>
        <w:rPr>
          <w:rFonts w:cs="Times New Roman" w:ascii="Times New Roman" w:hAnsi="Times New Roman"/>
          <w:b/>
          <w:sz w:val="20"/>
        </w:rPr>
        <w:t xml:space="preserve">335. </w:t>
      </w:r>
      <w:r>
        <w:rPr>
          <w:rFonts w:cs="Times New Roman" w:ascii="Times New Roman" w:hAnsi="Times New Roman"/>
          <w:sz w:val="20"/>
        </w:rPr>
        <w:t>Для встречи и проводов представителей иностранных государств почетный караул с Боевым Знаменем (Военно-морским фла</w:t>
        <w:softHyphen/>
        <w:t>гом) выстраивается в развернутом двухшереножном строю. Знамен</w:t>
        <w:softHyphen/>
        <w:t>щик и ассистенты становятся в двух шагах от правого фланга караула, оркестр — правее Боевого Знамени в трех шагах.</w:t>
      </w:r>
    </w:p>
    <w:p>
      <w:pPr>
        <w:pStyle w:val="Normal"/>
        <w:shd w:fill="FFFFFF" w:val="clear"/>
        <w:tabs>
          <w:tab w:val="clear" w:pos="708"/>
          <w:tab w:val="left" w:pos="6768" w:leader="none"/>
        </w:tabs>
        <w:ind w:firstLine="567"/>
        <w:jc w:val="both"/>
        <w:rPr/>
      </w:pPr>
      <w:r>
        <w:rPr>
          <w:rFonts w:cs="Times New Roman" w:ascii="Times New Roman" w:hAnsi="Times New Roman"/>
          <w:sz w:val="20"/>
        </w:rPr>
        <w:t>При приближении встречаемого лица на 40—50 шагов начальник</w:t>
      </w:r>
      <w:r>
        <w:rPr/>
        <w:t xml:space="preserve"> </w:t>
      </w:r>
      <w:r>
        <w:rPr>
          <w:rFonts w:cs="Times New Roman" w:ascii="Times New Roman" w:hAnsi="Times New Roman"/>
          <w:sz w:val="20"/>
        </w:rPr>
        <w:t>почетного караула, вооруженного карабинами, командует: «Кара</w:t>
        <w:softHyphen/>
        <w:t xml:space="preserve">ул — </w:t>
      </w:r>
      <w:r>
        <w:rPr>
          <w:rFonts w:cs="Times New Roman" w:ascii="Times New Roman" w:hAnsi="Times New Roman"/>
          <w:b/>
          <w:sz w:val="20"/>
        </w:rPr>
        <w:t xml:space="preserve">РАВНЯЙСЬ», «СМИРНО», «Для встречи справа </w:t>
      </w:r>
      <w:r>
        <w:rPr>
          <w:rFonts w:cs="Times New Roman" w:ascii="Times New Roman" w:hAnsi="Times New Roman"/>
          <w:sz w:val="20"/>
        </w:rPr>
        <w:t>(слева, с фрон</w:t>
        <w:softHyphen/>
        <w:t xml:space="preserve">та), на кра-УЛ», а караула, вооруженного автоматами, — </w:t>
      </w:r>
      <w:r>
        <w:rPr>
          <w:rFonts w:cs="Times New Roman" w:ascii="Times New Roman" w:hAnsi="Times New Roman"/>
          <w:b/>
          <w:sz w:val="20"/>
        </w:rPr>
        <w:t xml:space="preserve">«Караул </w:t>
      </w:r>
      <w:r>
        <w:rPr>
          <w:rFonts w:cs="Times New Roman" w:ascii="Times New Roman" w:hAnsi="Times New Roman"/>
          <w:sz w:val="20"/>
        </w:rPr>
        <w:t>—</w:t>
      </w:r>
      <w:r>
        <w:rPr>
          <w:rFonts w:cs="Times New Roman" w:ascii="Times New Roman" w:hAnsi="Times New Roman"/>
          <w:b/>
          <w:sz w:val="20"/>
        </w:rPr>
        <w:t xml:space="preserve">РАВНЯЙСЬ», «СМИРНО», «Равнение на-ПРАВО </w:t>
      </w:r>
      <w:r>
        <w:rPr>
          <w:rFonts w:cs="Times New Roman" w:ascii="Times New Roman" w:hAnsi="Times New Roman"/>
          <w:sz w:val="20"/>
        </w:rPr>
        <w:t>(на-ЛЕВО, на-СРЕДИН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о этим командам почетный караул берет оружие «на караул» или только поворачивает голову в сторону встречаемого лица; оркестр исполняет «Встречный марш»; начальник почетного караула, прило</w:t>
        <w:softHyphen/>
        <w:t>жив руку к головному убору, строевым шагом подходит к встречае</w:t>
        <w:softHyphen/>
        <w:t>мому лицу и, не доходя двух-трех шагов до него, останавливается и докладывает.</w:t>
      </w:r>
    </w:p>
    <w:p>
      <w:pPr>
        <w:pStyle w:val="Normal"/>
        <w:shd w:fill="FFFFFF" w:val="clear"/>
        <w:tabs>
          <w:tab w:val="clear" w:pos="708"/>
          <w:tab w:val="left" w:pos="6754" w:leader="none"/>
        </w:tabs>
        <w:ind w:firstLine="567"/>
        <w:jc w:val="both"/>
        <w:rPr>
          <w:rFonts w:ascii="Times New Roman" w:hAnsi="Times New Roman" w:cs="Times New Roman"/>
          <w:sz w:val="20"/>
        </w:rPr>
      </w:pPr>
      <w:r>
        <w:rPr>
          <w:rFonts w:cs="Times New Roman" w:ascii="Times New Roman" w:hAnsi="Times New Roman"/>
          <w:i/>
          <w:sz w:val="20"/>
        </w:rPr>
        <w:t xml:space="preserve">Например: </w:t>
      </w:r>
      <w:r>
        <w:rPr>
          <w:rFonts w:cs="Times New Roman" w:ascii="Times New Roman" w:hAnsi="Times New Roman"/>
          <w:b/>
          <w:sz w:val="20"/>
        </w:rPr>
        <w:t xml:space="preserve">«Товарищ </w:t>
      </w:r>
      <w:r>
        <w:rPr>
          <w:rFonts w:cs="Times New Roman" w:ascii="Times New Roman" w:hAnsi="Times New Roman"/>
          <w:sz w:val="20"/>
        </w:rPr>
        <w:t xml:space="preserve">(господин) </w:t>
      </w:r>
      <w:r>
        <w:rPr>
          <w:rFonts w:cs="Times New Roman" w:ascii="Times New Roman" w:hAnsi="Times New Roman"/>
          <w:b/>
          <w:sz w:val="20"/>
        </w:rPr>
        <w:t>такой-то. Почетный караул в честь</w:t>
      </w:r>
      <w:r>
        <w:rPr>
          <w:b/>
        </w:rPr>
        <w:t xml:space="preserve"> </w:t>
      </w:r>
      <w:r>
        <w:rPr>
          <w:rFonts w:cs="Times New Roman" w:ascii="Times New Roman" w:hAnsi="Times New Roman"/>
          <w:b/>
          <w:sz w:val="20"/>
        </w:rPr>
        <w:t>Вашего прибытия построен. Начальник караула майор Андрее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Когда начальник караула остановится для доклада, оркестр прекращает игр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Окончив доклад, начальник караула, не опуская руку от головного убора, делает левой (правой) ногой шаг в сторону с одновременным поворотом направо (налево). Оркестр исполняет Государственный гимн того государства, в честь представителя которого назначен почетный караул, а затем — Государственный гимн Российской Фе</w:t>
        <w:softHyphen/>
        <w:t>дераци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о окончании исполнения оркестром государственных гимнов начальник караула сопровождает встречаемое лицо вдоль фронта караула, следуя за ним в одном-двух шагах сзади и с внешней стороны строя и не опуская руку от головного убора.</w:t>
      </w:r>
    </w:p>
    <w:p>
      <w:pPr>
        <w:pStyle w:val="Normal"/>
        <w:shd w:fill="FFFFFF" w:val="clear"/>
        <w:ind w:firstLine="567"/>
        <w:jc w:val="both"/>
        <w:rPr/>
      </w:pPr>
      <w:r>
        <w:rPr>
          <w:rFonts w:cs="Times New Roman" w:ascii="Times New Roman" w:hAnsi="Times New Roman"/>
          <w:sz w:val="20"/>
        </w:rPr>
        <w:t xml:space="preserve">После приветствия и обхода фронта караула начальник караула опускает руку от головного убора, для вооруженных карабинами командует: </w:t>
      </w:r>
      <w:r>
        <w:rPr>
          <w:rFonts w:cs="Times New Roman" w:ascii="Times New Roman" w:hAnsi="Times New Roman"/>
          <w:b/>
          <w:sz w:val="20"/>
        </w:rPr>
        <w:t xml:space="preserve">«К но-ГЕ» </w:t>
      </w:r>
      <w:r>
        <w:rPr>
          <w:rFonts w:cs="Times New Roman" w:ascii="Times New Roman" w:hAnsi="Times New Roman"/>
          <w:sz w:val="20"/>
        </w:rPr>
        <w:t>— и перестраивает караул в колонну по три (по четыре). Затем караул проходит под оркестр торжественным маршем мимо встречаемого лица.</w:t>
      </w:r>
    </w:p>
    <w:p>
      <w:pPr>
        <w:pStyle w:val="Normal"/>
        <w:shd w:fill="FFFFFF" w:val="clear"/>
        <w:ind w:firstLine="567"/>
        <w:jc w:val="both"/>
        <w:rPr/>
      </w:pPr>
      <w:r>
        <w:rPr>
          <w:rFonts w:cs="Times New Roman" w:ascii="Times New Roman" w:hAnsi="Times New Roman"/>
          <w:b/>
          <w:bCs/>
          <w:sz w:val="20"/>
        </w:rPr>
        <w:t>336.</w:t>
      </w:r>
      <w:r>
        <w:rPr>
          <w:rFonts w:cs="Times New Roman" w:ascii="Times New Roman" w:hAnsi="Times New Roman"/>
          <w:sz w:val="20"/>
        </w:rPr>
        <w:t xml:space="preserve"> Встреча и сопровождение лица, уполномоченного на открытие памятника, осуществляются по правилам, изложенным в ст. 335.</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Если лицом, уполномоченным на открытие памятника, является военнослужащий, на его приветствие личный состав почетного кара</w:t>
        <w:softHyphen/>
        <w:t>ула отвечает согласно Уставу внутренней службы Вооруженных Сил Российской Федерации, а на приветствие остальных лиц — по особо</w:t>
        <w:softHyphen/>
        <w:t>му указанию.</w:t>
      </w:r>
    </w:p>
    <w:p>
      <w:pPr>
        <w:pStyle w:val="Normal"/>
        <w:shd w:fill="FFFFFF" w:val="clear"/>
        <w:ind w:firstLine="567"/>
        <w:jc w:val="both"/>
        <w:rPr/>
      </w:pPr>
      <w:r>
        <w:rPr>
          <w:rFonts w:cs="Times New Roman" w:ascii="Times New Roman" w:hAnsi="Times New Roman"/>
          <w:sz w:val="20"/>
        </w:rPr>
        <w:t>Перед снятием с памятника покрывала начальник караула коман</w:t>
        <w:softHyphen/>
        <w:t xml:space="preserve">дует: </w:t>
      </w:r>
      <w:r>
        <w:rPr>
          <w:rFonts w:cs="Times New Roman" w:ascii="Times New Roman" w:hAnsi="Times New Roman"/>
          <w:b/>
          <w:sz w:val="20"/>
        </w:rPr>
        <w:t xml:space="preserve">«Караул — СМИРНО», «Равнение на-СРЕДИНУ», </w:t>
      </w:r>
      <w:r>
        <w:rPr>
          <w:rFonts w:cs="Times New Roman" w:ascii="Times New Roman" w:hAnsi="Times New Roman"/>
          <w:sz w:val="20"/>
        </w:rPr>
        <w:t xml:space="preserve">а если караул вооружен карабинами, командует: </w:t>
      </w:r>
      <w:r>
        <w:rPr>
          <w:rFonts w:cs="Times New Roman" w:ascii="Times New Roman" w:hAnsi="Times New Roman"/>
          <w:b/>
          <w:sz w:val="20"/>
        </w:rPr>
        <w:t xml:space="preserve">«Караул — СМИРНО», «Равнение на-СРЕДИНУ, на кра-УЛ»; </w:t>
      </w:r>
      <w:r>
        <w:rPr>
          <w:rFonts w:cs="Times New Roman" w:ascii="Times New Roman" w:hAnsi="Times New Roman"/>
          <w:sz w:val="20"/>
        </w:rPr>
        <w:t>почетный караул, вооруженный караби</w:t>
        <w:softHyphen/>
        <w:t>нами, берет их в положение «на караул»; оркестр исполняет Государ</w:t>
        <w:softHyphen/>
        <w:t>ственный гим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По окончании исполнения оркестром Государственного гимна начальник караула подает команду </w:t>
      </w:r>
      <w:r>
        <w:rPr>
          <w:rFonts w:cs="Times New Roman" w:ascii="Times New Roman" w:hAnsi="Times New Roman"/>
          <w:b/>
          <w:sz w:val="20"/>
        </w:rPr>
        <w:t xml:space="preserve">«ВОЛЬНО» </w:t>
      </w:r>
      <w:r>
        <w:rPr>
          <w:rFonts w:cs="Times New Roman" w:ascii="Times New Roman" w:hAnsi="Times New Roman"/>
          <w:sz w:val="20"/>
        </w:rPr>
        <w:t xml:space="preserve">(для вооруженных карабинами — «К но-ГЕ», а затем </w:t>
      </w:r>
      <w:r>
        <w:rPr>
          <w:rFonts w:cs="Times New Roman" w:ascii="Times New Roman" w:hAnsi="Times New Roman"/>
          <w:b/>
          <w:sz w:val="20"/>
        </w:rPr>
        <w:t>«ВОЛЬН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о окончании митинга почетный караул и оркестр (если позволяет обстановка) по команде начальника караула перестраиваются в ко</w:t>
        <w:softHyphen/>
        <w:t>лонну по три (по четыре) и проходят под оркестр торжественным маршем перед памятником. Часовые почетного караула снимаются по особому указанию.</w:t>
      </w:r>
    </w:p>
    <w:p>
      <w:pPr>
        <w:pStyle w:val="Normal"/>
        <w:shd w:fill="FFFFFF" w:val="clear"/>
        <w:ind w:firstLine="567"/>
        <w:jc w:val="both"/>
        <w:rPr/>
      </w:pPr>
      <w:r>
        <w:rPr>
          <w:rFonts w:cs="Times New Roman" w:ascii="Times New Roman" w:hAnsi="Times New Roman"/>
          <w:b/>
          <w:bCs/>
          <w:sz w:val="20"/>
        </w:rPr>
        <w:t xml:space="preserve">337. </w:t>
      </w:r>
      <w:r>
        <w:rPr>
          <w:rFonts w:cs="Times New Roman" w:ascii="Times New Roman" w:hAnsi="Times New Roman"/>
          <w:sz w:val="20"/>
        </w:rPr>
        <w:t>К Боевому Знамени (знаменам), которое выносится на торже</w:t>
        <w:softHyphen/>
        <w:t>ственное заседание по приказу начальника гарнизона (командира соединения, воинской части), назначаются почетный караул и два-три знаменщика в зависимости от числа смен часовых. Часовые почетного караула становятся по обе стороны рядом с Боевым Знаме</w:t>
        <w:softHyphen/>
        <w:t>нем (знаменами) и принимают строевую стойку, имея автоматы в положении «на грудь» (карабины — в положении у ног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Для сопровождения Боевого Знамени к месту проведения торже</w:t>
        <w:softHyphen/>
        <w:t>ственного заседания и обратно в воинскую часть назначается знамен</w:t>
        <w:softHyphen/>
        <w:t>ный взвод.</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ынос и относ Боевого Знамени производятся в соответствии с требованиями Строевого устава Вооруженных Сил Российской Феде</w:t>
        <w:softHyphen/>
        <w:t>рации.</w:t>
      </w:r>
    </w:p>
    <w:p>
      <w:pPr>
        <w:pStyle w:val="Normal"/>
        <w:shd w:fill="FFFFFF" w:val="clear"/>
        <w:ind w:firstLine="567"/>
        <w:jc w:val="center"/>
        <w:rPr>
          <w:rFonts w:ascii="Times New Roman" w:hAnsi="Times New Roman" w:cs="Times New Roman"/>
          <w:b/>
          <w:b/>
          <w:sz w:val="20"/>
        </w:rPr>
      </w:pPr>
      <w:r>
        <w:rPr>
          <w:rFonts w:cs="Times New Roman" w:ascii="Times New Roman" w:hAnsi="Times New Roman"/>
          <w:b/>
          <w:sz w:val="20"/>
        </w:rPr>
      </w:r>
    </w:p>
    <w:p>
      <w:pPr>
        <w:pStyle w:val="Heading3"/>
        <w:rPr>
          <w:color w:val="000000"/>
          <w:sz w:val="20"/>
        </w:rPr>
      </w:pPr>
      <w:r>
        <w:rPr>
          <w:color w:val="000000"/>
          <w:sz w:val="20"/>
        </w:rPr>
        <w:t>Отдание воинских почестей при погребении</w:t>
      </w:r>
    </w:p>
    <w:p>
      <w:pPr>
        <w:pStyle w:val="Normal"/>
        <w:shd w:fill="FFFFFF" w:val="clear"/>
        <w:ind w:firstLine="567"/>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567"/>
        <w:jc w:val="both"/>
        <w:rPr/>
      </w:pPr>
      <w:r>
        <w:rPr>
          <w:rFonts w:cs="Times New Roman" w:ascii="Times New Roman" w:hAnsi="Times New Roman"/>
          <w:b/>
          <w:sz w:val="20"/>
        </w:rPr>
        <w:t xml:space="preserve">338. </w:t>
      </w:r>
      <w:r>
        <w:rPr>
          <w:rFonts w:cs="Times New Roman" w:ascii="Times New Roman" w:hAnsi="Times New Roman"/>
          <w:sz w:val="20"/>
        </w:rPr>
        <w:t>Войска, назначаемые для отдания воинских почестей при погребении, составляют почетный эскорт.</w:t>
      </w:r>
    </w:p>
    <w:p>
      <w:pPr>
        <w:pStyle w:val="Normal"/>
        <w:shd w:fill="FFFFFF" w:val="clear"/>
        <w:ind w:firstLine="567"/>
        <w:jc w:val="both"/>
        <w:rPr/>
      </w:pPr>
      <w:r>
        <w:rPr>
          <w:rFonts w:cs="Times New Roman" w:ascii="Times New Roman" w:hAnsi="Times New Roman"/>
          <w:b/>
          <w:sz w:val="20"/>
        </w:rPr>
        <w:t xml:space="preserve">Почетный эскорт </w:t>
      </w:r>
      <w:r>
        <w:rPr>
          <w:rFonts w:cs="Times New Roman" w:ascii="Times New Roman" w:hAnsi="Times New Roman"/>
          <w:sz w:val="20"/>
        </w:rPr>
        <w:t>назначается при погребении военнослужащих, граждан, призванных на военные сборы, погибших при прохождении военной службы или умерших в результате увечья (ранения, травмы, контузии), заболевания; граждан, уволенных с военной службы по достижении предельного возраста пребывания на военной службе, состоянию здоровья или в связи с организационно-штатными мероп</w:t>
        <w:softHyphen/>
        <w:t>риятиями, имеющих общую продолжительность военной службы 25 лет и более; участников войны, а также граждан, имевших особые заслуги перед государством.</w:t>
      </w:r>
    </w:p>
    <w:p>
      <w:pPr>
        <w:pStyle w:val="Normal"/>
        <w:tabs>
          <w:tab w:val="clear" w:pos="708"/>
          <w:tab w:val="left" w:pos="9923" w:leader="none"/>
        </w:tabs>
        <w:ind w:firstLine="567"/>
        <w:jc w:val="both"/>
        <w:rPr/>
      </w:pPr>
      <w:r>
        <w:rPr>
          <w:rFonts w:cs="Times New Roman" w:ascii="Times New Roman" w:hAnsi="Times New Roman"/>
          <w:b/>
          <w:bCs/>
          <w:sz w:val="20"/>
        </w:rPr>
        <w:t>339.</w:t>
      </w:r>
      <w:r>
        <w:rPr>
          <w:rFonts w:cs="Times New Roman" w:ascii="Times New Roman" w:hAnsi="Times New Roman"/>
          <w:sz w:val="20"/>
        </w:rPr>
        <w:t xml:space="preserve"> Организация похорон военнослужащих, погибших (умерших) при прохождении военной службы, возлагается на их прямых начальников, а остальных лиц, при погребении которых назначается почет</w:t>
        <w:softHyphen/>
        <w:t>ный эскорт, — на начальника гарнизона (городского или районного военного комиссара).</w:t>
      </w:r>
    </w:p>
    <w:p>
      <w:pPr>
        <w:pStyle w:val="Normal"/>
        <w:shd w:fill="FFFFFF" w:val="clear"/>
        <w:tabs>
          <w:tab w:val="clear" w:pos="708"/>
          <w:tab w:val="left" w:pos="6792" w:leader="none"/>
        </w:tabs>
        <w:ind w:firstLine="567"/>
        <w:jc w:val="both"/>
        <w:rPr/>
      </w:pPr>
      <w:r>
        <w:rPr>
          <w:rFonts w:cs="Times New Roman" w:ascii="Times New Roman" w:hAnsi="Times New Roman"/>
          <w:b/>
          <w:bCs/>
          <w:sz w:val="20"/>
        </w:rPr>
        <w:t>340.</w:t>
      </w:r>
      <w:r>
        <w:rPr>
          <w:rFonts w:cs="Times New Roman" w:ascii="Times New Roman" w:hAnsi="Times New Roman"/>
          <w:sz w:val="20"/>
        </w:rPr>
        <w:t xml:space="preserve"> Почетный эскорт назначается в следующем </w:t>
      </w:r>
      <w:r>
        <w:rPr>
          <w:rFonts w:cs="Times New Roman" w:ascii="Times New Roman" w:hAnsi="Times New Roman"/>
          <w:bCs/>
          <w:sz w:val="20"/>
        </w:rPr>
        <w:t>состав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погребении солдат (матросов), сержантов (старшин), прапорщиков (мичманов) — отделение, взвод или соответствующее им подразделение;</w:t>
      </w:r>
    </w:p>
    <w:p>
      <w:pPr>
        <w:pStyle w:val="Normal"/>
        <w:shd w:fill="FFFFFF" w:val="clear"/>
        <w:tabs>
          <w:tab w:val="clear" w:pos="708"/>
          <w:tab w:val="left" w:pos="6830" w:leader="none"/>
        </w:tabs>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погребении офицеров, а также военнослужащих и граждан, удостоенных звания Героя Советского Союза, Героя Российской Фе</w:t>
        <w:softHyphen/>
        <w:t>дерации, награжденных орденом Славы трех степеней, — взвод, рота или соответствующее им подразделение.</w:t>
      </w:r>
    </w:p>
    <w:p>
      <w:pPr>
        <w:pStyle w:val="Normal"/>
        <w:shd w:fill="FFFFFF" w:val="clear"/>
        <w:tabs>
          <w:tab w:val="clear" w:pos="708"/>
          <w:tab w:val="left" w:pos="6850" w:leader="none"/>
        </w:tabs>
        <w:ind w:firstLine="567"/>
        <w:jc w:val="both"/>
        <w:rPr>
          <w:rFonts w:ascii="Times New Roman" w:hAnsi="Times New Roman" w:cs="Times New Roman"/>
          <w:sz w:val="20"/>
        </w:rPr>
      </w:pPr>
      <w:r>
        <w:rPr>
          <w:rFonts w:cs="Times New Roman" w:ascii="Times New Roman" w:hAnsi="Times New Roman"/>
          <w:sz w:val="20"/>
        </w:rPr>
        <w:t>При погребении умерших участников войны в воинских званиях: рядовой (матрос), сержант (старшина), прапорщик (мичман) и младших офицеров, исходя из организационно-штатных возможностей воинских частей и их удаления от места захоронения, почетный эскорт назначается в составе отдел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очетный эскорт, назначаемый в составе от взвода и больше, должен быть со Знаменем без чехла и с траурной лентой.</w:t>
      </w:r>
    </w:p>
    <w:p>
      <w:pPr>
        <w:pStyle w:val="Normal"/>
        <w:shd w:fill="FFFFFF" w:val="clear"/>
        <w:tabs>
          <w:tab w:val="clear" w:pos="708"/>
          <w:tab w:val="left" w:pos="6821" w:leader="none"/>
        </w:tabs>
        <w:ind w:firstLine="567"/>
        <w:jc w:val="both"/>
        <w:rPr>
          <w:rFonts w:ascii="Times New Roman" w:hAnsi="Times New Roman" w:cs="Times New Roman"/>
          <w:sz w:val="20"/>
        </w:rPr>
      </w:pPr>
      <w:r>
        <w:rPr>
          <w:rFonts w:cs="Times New Roman" w:ascii="Times New Roman" w:hAnsi="Times New Roman"/>
          <w:b/>
          <w:sz w:val="20"/>
        </w:rPr>
        <w:t xml:space="preserve">341. </w:t>
      </w:r>
      <w:r>
        <w:rPr>
          <w:rFonts w:cs="Times New Roman" w:ascii="Times New Roman" w:hAnsi="Times New Roman"/>
          <w:sz w:val="20"/>
        </w:rPr>
        <w:t xml:space="preserve">Кроме почетного эскорта на погребение </w:t>
      </w:r>
      <w:r>
        <w:rPr>
          <w:rFonts w:cs="Times New Roman" w:ascii="Times New Roman" w:hAnsi="Times New Roman"/>
          <w:bCs/>
          <w:sz w:val="20"/>
        </w:rPr>
        <w:t>назначаются:</w:t>
      </w:r>
    </w:p>
    <w:p>
      <w:pPr>
        <w:pStyle w:val="Normal"/>
        <w:shd w:fill="FFFFFF" w:val="clear"/>
        <w:tabs>
          <w:tab w:val="clear" w:pos="708"/>
          <w:tab w:val="left" w:pos="6811" w:leader="none"/>
        </w:tabs>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ркестр;</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тный караул к гроб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лдаты или матросы для опускания гроба в могилу (8—10 человек) без оружия под командой сержанта (старши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Для перевозки гроба с телом покойного выделяется автомобиль или лафет оруд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Для несения орденов и медалей назначается по одному человеку на каждую подушечку с орденом или с медалями, причем при погребении офицеров для этого назначаются офицеры, а при погребении прапорщиков (мичманов), сержантов (старшин) и солдат (матросов) — прапорщики (мичманы), сержанты (старшины) или солдаты (матросы).</w:t>
      </w:r>
    </w:p>
    <w:p>
      <w:pPr>
        <w:pStyle w:val="Normal"/>
        <w:shd w:fill="FFFFFF" w:val="clear"/>
        <w:tabs>
          <w:tab w:val="clear" w:pos="708"/>
          <w:tab w:val="left" w:pos="6859" w:leader="none"/>
        </w:tabs>
        <w:ind w:firstLine="567"/>
        <w:jc w:val="both"/>
        <w:rPr>
          <w:rFonts w:ascii="Times New Roman" w:hAnsi="Times New Roman" w:cs="Times New Roman"/>
          <w:sz w:val="20"/>
        </w:rPr>
      </w:pPr>
      <w:r>
        <w:rPr>
          <w:rFonts w:cs="Times New Roman" w:ascii="Times New Roman" w:hAnsi="Times New Roman"/>
          <w:sz w:val="20"/>
        </w:rPr>
        <w:t>Каждый орден прикрепляется к отдельной подушечке. Медали могут прикрепляться по нескольку на одной подушечк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На крышке гроба прикрепляется головной убор, а для военнослужащих Военно-Морского Флота (кроме военнослужащих срочной службы) и кортик умершего.</w:t>
      </w:r>
    </w:p>
    <w:p>
      <w:pPr>
        <w:pStyle w:val="Normal"/>
        <w:shd w:fill="FFFFFF" w:val="clear"/>
        <w:ind w:firstLine="567"/>
        <w:jc w:val="both"/>
        <w:rPr/>
      </w:pPr>
      <w:r>
        <w:rPr>
          <w:rFonts w:cs="Times New Roman" w:ascii="Times New Roman" w:hAnsi="Times New Roman"/>
          <w:b/>
          <w:sz w:val="20"/>
        </w:rPr>
        <w:t xml:space="preserve">342. </w:t>
      </w:r>
      <w:r>
        <w:rPr>
          <w:rFonts w:cs="Times New Roman" w:ascii="Times New Roman" w:hAnsi="Times New Roman"/>
          <w:sz w:val="20"/>
        </w:rPr>
        <w:t>Почетный эскорт и наряд на погребение военнослужащего, умершего в своей воинской части, назначаются командиром этой части. О времени и месте выноса и погребения тела покойного сообщается военному коменданту гарнизон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 случае смерти военнослужащего вне места его постоянной службы почетный эскорт и наряд на погребение назначаются начальником гарнизона по месту смерти военнослужащего.</w:t>
      </w:r>
    </w:p>
    <w:p>
      <w:pPr>
        <w:pStyle w:val="Normal"/>
        <w:tabs>
          <w:tab w:val="clear" w:pos="708"/>
          <w:tab w:val="left" w:pos="9923" w:leader="none"/>
        </w:tabs>
        <w:ind w:firstLine="567"/>
        <w:jc w:val="both"/>
        <w:rPr/>
      </w:pPr>
      <w:r>
        <w:rPr>
          <w:rFonts w:cs="Times New Roman" w:ascii="Times New Roman" w:hAnsi="Times New Roman"/>
          <w:b/>
          <w:sz w:val="20"/>
        </w:rPr>
        <w:t xml:space="preserve">343. </w:t>
      </w:r>
      <w:r>
        <w:rPr>
          <w:rFonts w:cs="Times New Roman" w:ascii="Times New Roman" w:hAnsi="Times New Roman"/>
          <w:sz w:val="20"/>
        </w:rPr>
        <w:t>Если погребение умершего военнослужащего будет происходить в другом городе или селении, гроб с телом покойного сопровождается почетным эскортом и оркестром до городской черты (вокзала, аэродрома, порта, пристан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Для сопровождения гроба с телом покойного в пути следования до места похорон приказом командира воинской части или начальника гарнизона (военного комиссара) назначаются два—четыре человека, которые должны быть проинструктированы и при себе иметь: изве</w:t>
        <w:softHyphen/>
        <w:t>щение о смерти; свидетельство и справку о смерти; письмо семье покойного, подписанное командиром воинской части, с изложением обстоятельств смерти; собственные вещи, ценности и награды умер</w:t>
        <w:softHyphen/>
        <w:t>шего, упакованные и опечатанные сургучной печать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о прибытии к месту назначения сопровождающие должны пере</w:t>
        <w:softHyphen/>
        <w:t>дать по акту военному комиссару документы и вещи умершего и принять личное участие в похорона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Корешок извещения о смерти с отметкой в нем даты и места захоронения, заверенный гербовой печатью военного комиссариата, сдается сопровождающими по возвращении в штаб своей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О времени прибытия гроба с телом покойного в пункт, где назна</w:t>
        <w:softHyphen/>
        <w:t>чены похороны, или в пункты перегрузки с одного вида транспорта на другой военный комендант или начальник соответствующего гарнизона (военный комиссар) должен быть уведомлен командиром воинской части (военным комендантом гарнизона, военным комисса</w:t>
        <w:softHyphen/>
        <w:t>ром), где умер военнослужащий, не позднее чем за сутк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Для встречи и сопровождения гроба с телом покойного к месту погребения назначаются почетный эскорт и наряд на погребение согласно ст. 340, 341.</w:t>
      </w:r>
    </w:p>
    <w:p>
      <w:pPr>
        <w:pStyle w:val="Normal"/>
        <w:shd w:fill="FFFFFF" w:val="clear"/>
        <w:ind w:firstLine="567"/>
        <w:jc w:val="both"/>
        <w:rPr/>
      </w:pPr>
      <w:r>
        <w:rPr>
          <w:rFonts w:cs="Times New Roman" w:ascii="Times New Roman" w:hAnsi="Times New Roman"/>
          <w:b/>
          <w:bCs/>
          <w:sz w:val="20"/>
        </w:rPr>
        <w:t>344.</w:t>
      </w:r>
      <w:r>
        <w:rPr>
          <w:rFonts w:cs="Times New Roman" w:ascii="Times New Roman" w:hAnsi="Times New Roman"/>
          <w:sz w:val="20"/>
        </w:rPr>
        <w:t xml:space="preserve"> О смерти военнослужащего командир воинской части (воен</w:t>
        <w:softHyphen/>
        <w:t>ный комендант гарнизона) обязан в тот же день известить ближайших родственников умершего и районный (городской) военный комисса</w:t>
        <w:softHyphen/>
        <w:t>риат по месту жительства семьи или призыва умершего.</w:t>
      </w:r>
    </w:p>
    <w:p>
      <w:pPr>
        <w:pStyle w:val="Normal"/>
        <w:shd w:fill="FFFFFF" w:val="clear"/>
        <w:ind w:firstLine="567"/>
        <w:jc w:val="both"/>
        <w:rPr/>
      </w:pPr>
      <w:r>
        <w:rPr>
          <w:rFonts w:cs="Times New Roman" w:ascii="Times New Roman" w:hAnsi="Times New Roman"/>
          <w:b/>
          <w:bCs/>
          <w:sz w:val="20"/>
        </w:rPr>
        <w:t>345.</w:t>
      </w:r>
      <w:r>
        <w:rPr>
          <w:rFonts w:cs="Times New Roman" w:ascii="Times New Roman" w:hAnsi="Times New Roman"/>
          <w:sz w:val="20"/>
        </w:rPr>
        <w:t xml:space="preserve"> Военный комендант гарнизона заблаговременно извещает командира воинской части, от которой назначаются почетный эскорт и наряд на погребение, о времени, месте их прибытия и о форме одежд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рапорщики (мичманы), офицеры на похоронах должны быть в повседневной форме одежды и по указанию военного коменданта гарнизона с траурной повязкой на левом рукаве.</w:t>
      </w:r>
    </w:p>
    <w:p>
      <w:pPr>
        <w:pStyle w:val="Normal"/>
        <w:shd w:fill="FFFFFF" w:val="clear"/>
        <w:ind w:firstLine="567"/>
        <w:jc w:val="both"/>
        <w:rPr/>
      </w:pPr>
      <w:r>
        <w:rPr>
          <w:rFonts w:cs="Times New Roman" w:ascii="Times New Roman" w:hAnsi="Times New Roman"/>
          <w:b/>
          <w:sz w:val="20"/>
        </w:rPr>
        <w:t xml:space="preserve">346. </w:t>
      </w:r>
      <w:r>
        <w:rPr>
          <w:rFonts w:cs="Times New Roman" w:ascii="Times New Roman" w:hAnsi="Times New Roman"/>
          <w:sz w:val="20"/>
        </w:rPr>
        <w:t>Время выставления почетного караула к гробу с телом покойного определяется начальником гарнизона (командиром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Караул из своего состава выставляет две пары часовых. Одна пара часовых становится по обе стороны гроба с телом покойного, в двух шагах от него у изголовья, другая пара — в ногах. Каждая пара часовых становится лицом к другой паре, имея автоматы в положе</w:t>
        <w:softHyphen/>
        <w:t>нии «на грудь» (карабины — в положении «к ноге»), и принимает строевую стойку.</w:t>
      </w:r>
    </w:p>
    <w:p>
      <w:pPr>
        <w:pStyle w:val="Normal"/>
        <w:tabs>
          <w:tab w:val="clear" w:pos="708"/>
          <w:tab w:val="left" w:pos="9923" w:leader="none"/>
        </w:tabs>
        <w:ind w:firstLine="567"/>
        <w:jc w:val="both"/>
        <w:rPr>
          <w:rFonts w:ascii="Times New Roman" w:hAnsi="Times New Roman" w:cs="Times New Roman"/>
          <w:sz w:val="20"/>
        </w:rPr>
      </w:pPr>
      <w:r>
        <w:rPr>
          <w:rFonts w:cs="Times New Roman" w:ascii="Times New Roman" w:hAnsi="Times New Roman"/>
          <w:sz w:val="20"/>
        </w:rPr>
        <w:t>Часовые должны иметь траурную повязку на левом рукав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Часовые у гроба сменяются, как указано в ст. 334. Во время следования процессии и при опускании гроба в могилу смена часовых не производится.</w:t>
      </w:r>
    </w:p>
    <w:p>
      <w:pPr>
        <w:pStyle w:val="Normal"/>
        <w:shd w:fill="FFFFFF" w:val="clear"/>
        <w:ind w:firstLine="567"/>
        <w:jc w:val="both"/>
        <w:rPr/>
      </w:pPr>
      <w:r>
        <w:rPr>
          <w:rFonts w:cs="Times New Roman" w:ascii="Times New Roman" w:hAnsi="Times New Roman"/>
          <w:b/>
          <w:bCs/>
          <w:sz w:val="20"/>
        </w:rPr>
        <w:t>347.</w:t>
      </w:r>
      <w:r>
        <w:rPr>
          <w:rFonts w:cs="Times New Roman" w:ascii="Times New Roman" w:hAnsi="Times New Roman"/>
          <w:sz w:val="20"/>
        </w:rPr>
        <w:t xml:space="preserve"> Для отдания почестей покойному могут выставляться почет</w:t>
        <w:softHyphen/>
        <w:t>ные часовые из числа представителей от воинской части и обществен</w:t>
        <w:softHyphen/>
        <w:t>ных организаций. Они становятся без оружия и без головных уборов, с траурными повязками, рядом с часовыми почетного караула на расстоянии одного-двух шагов с внешней стороны их и сменяются через каждые 3—5 минут.</w:t>
      </w:r>
    </w:p>
    <w:p>
      <w:pPr>
        <w:pStyle w:val="Normal"/>
        <w:shd w:fill="FFFFFF" w:val="clear"/>
        <w:ind w:firstLine="567"/>
        <w:jc w:val="both"/>
        <w:rPr/>
      </w:pPr>
      <w:r>
        <w:rPr>
          <w:rFonts w:cs="Times New Roman" w:ascii="Times New Roman" w:hAnsi="Times New Roman"/>
          <w:b/>
          <w:bCs/>
          <w:sz w:val="20"/>
        </w:rPr>
        <w:t>348.</w:t>
      </w:r>
      <w:r>
        <w:rPr>
          <w:rFonts w:cs="Times New Roman" w:ascii="Times New Roman" w:hAnsi="Times New Roman"/>
          <w:sz w:val="20"/>
        </w:rPr>
        <w:t xml:space="preserve"> По прибытии к месту выноса гроба почетный эскорт выстра</w:t>
        <w:softHyphen/>
        <w:t>ивается в развернутом строю фронтом к выходу, откуда должен быть вынесен гроб. Оркестр выстраивается в трех шагах правее эскорт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очетный эскорт во время похорон воинское приветствие не выполняет.</w:t>
      </w:r>
    </w:p>
    <w:p>
      <w:pPr>
        <w:pStyle w:val="Normal"/>
        <w:shd w:fill="FFFFFF" w:val="clear"/>
        <w:ind w:firstLine="567"/>
        <w:jc w:val="both"/>
        <w:rPr/>
      </w:pPr>
      <w:r>
        <w:rPr>
          <w:rFonts w:cs="Times New Roman" w:ascii="Times New Roman" w:hAnsi="Times New Roman"/>
          <w:b/>
          <w:bCs/>
          <w:sz w:val="20"/>
        </w:rPr>
        <w:t>349.</w:t>
      </w:r>
      <w:r>
        <w:rPr>
          <w:rFonts w:cs="Times New Roman" w:ascii="Times New Roman" w:hAnsi="Times New Roman"/>
          <w:sz w:val="20"/>
        </w:rPr>
        <w:t xml:space="preserve"> При выносе гроба из здания впереди идет военнослужащий с портретом покойного, за ним на дистанции трех—пяти шагов один за другим идут военнослужащие с венками, за ними на той же дистанции — военнослужащие с орденами и медалями покойного в порядке старшинства орденов, затем следуют военнослужащие с гробом, лица, сопровождающие покойного, и почетный караул.</w:t>
      </w:r>
    </w:p>
    <w:p>
      <w:pPr>
        <w:pStyle w:val="Normal"/>
        <w:shd w:fill="FFFFFF" w:val="clear"/>
        <w:tabs>
          <w:tab w:val="clear" w:pos="708"/>
          <w:tab w:val="left" w:pos="6955" w:leader="none"/>
        </w:tabs>
        <w:ind w:firstLine="567"/>
        <w:jc w:val="both"/>
        <w:rPr>
          <w:rFonts w:ascii="Times New Roman" w:hAnsi="Times New Roman" w:cs="Times New Roman"/>
          <w:sz w:val="20"/>
        </w:rPr>
      </w:pPr>
      <w:r>
        <w:rPr>
          <w:rFonts w:cs="Times New Roman" w:ascii="Times New Roman" w:hAnsi="Times New Roman"/>
          <w:sz w:val="20"/>
        </w:rPr>
        <w:t>В момент выноса гроба с телом покойного начальник почетного эскорта, не оставляя своего места в строю, командует: «СМИРНО» (если эскорт вооружен карабинами — «СМИРНО, на кра-УЛ») — и прикладывает руку к головному убору. Все находящиеся в строю военнослужащие поворачивают голову в сторону гроба. Оркестр исполняет траурный марш.</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оеннослужащие, находящиеся вне строя, при выносе гроба принимают строевую стойку и прикладывают руку к головному убору.</w:t>
      </w:r>
    </w:p>
    <w:p>
      <w:pPr>
        <w:pStyle w:val="Normal"/>
        <w:shd w:fill="FFFFFF" w:val="clear"/>
        <w:ind w:firstLine="567"/>
        <w:jc w:val="both"/>
        <w:rPr/>
      </w:pPr>
      <w:r>
        <w:rPr>
          <w:rFonts w:cs="Times New Roman" w:ascii="Times New Roman" w:hAnsi="Times New Roman"/>
          <w:b/>
          <w:bCs/>
          <w:sz w:val="20"/>
        </w:rPr>
        <w:t>350.</w:t>
      </w:r>
      <w:r>
        <w:rPr>
          <w:rFonts w:cs="Times New Roman" w:ascii="Times New Roman" w:hAnsi="Times New Roman"/>
          <w:sz w:val="20"/>
        </w:rPr>
        <w:t xml:space="preserve"> Процессия двигается в порядке, указанном в ст. 349. Почетный караул следует за лицами, сопровождающими покойного, затем следуют оркестр и почетный эскорт.</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ри движении процессии пешим порядком оркестр с перерывами исполняет траурный марш.</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Часовые почетного караула следуют по обеим сторонам гроба с автоматами в положении «на грудь», с карабинами — в положении «на плечо»; при сопровождении гроба на автомобиле часовые в положении сидя держат карабины между колен, а в положении стоя — у ноги.</w:t>
      </w:r>
    </w:p>
    <w:p>
      <w:pPr>
        <w:pStyle w:val="Normal"/>
        <w:shd w:fill="FFFFFF" w:val="clear"/>
        <w:ind w:firstLine="567"/>
        <w:jc w:val="both"/>
        <w:rPr/>
      </w:pPr>
      <w:r>
        <w:rPr>
          <w:rFonts w:cs="Times New Roman" w:ascii="Times New Roman" w:hAnsi="Times New Roman"/>
          <w:b/>
          <w:bCs/>
          <w:sz w:val="20"/>
        </w:rPr>
        <w:t>351.</w:t>
      </w:r>
      <w:r>
        <w:rPr>
          <w:rFonts w:cs="Times New Roman" w:ascii="Times New Roman" w:hAnsi="Times New Roman"/>
          <w:sz w:val="20"/>
        </w:rPr>
        <w:t xml:space="preserve"> В отдельных случаях по особому указанию начальника гар</w:t>
        <w:softHyphen/>
        <w:t>низона у места выноса гроба и на подходе к месту погребения по обе стороны пути, где должна проходить процессия, могут быть выстро</w:t>
        <w:softHyphen/>
        <w:t>ены войска в пешем одношереножном или двухшереножном строю.</w:t>
      </w:r>
    </w:p>
    <w:p>
      <w:pPr>
        <w:pStyle w:val="Normal"/>
        <w:shd w:fill="FFFFFF" w:val="clear"/>
        <w:ind w:firstLine="567"/>
        <w:jc w:val="both"/>
        <w:rPr/>
      </w:pPr>
      <w:r>
        <w:rPr>
          <w:rFonts w:cs="Times New Roman" w:ascii="Times New Roman" w:hAnsi="Times New Roman"/>
          <w:b/>
          <w:bCs/>
          <w:sz w:val="20"/>
        </w:rPr>
        <w:t>352.</w:t>
      </w:r>
      <w:r>
        <w:rPr>
          <w:rFonts w:cs="Times New Roman" w:ascii="Times New Roman" w:hAnsi="Times New Roman"/>
          <w:sz w:val="20"/>
        </w:rPr>
        <w:t xml:space="preserve"> По прибытии к месту погребения оркестр прекращает игру. Почетный эскорт и оркестр выстраиваются, как позволяет место, фронтом к могил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оеннослужащие с венками, орденами и медалями, а также часо</w:t>
        <w:softHyphen/>
        <w:t>вые почетного караула занимают места у могилы.</w:t>
      </w:r>
    </w:p>
    <w:p>
      <w:pPr>
        <w:pStyle w:val="Normal"/>
        <w:shd w:fill="FFFFFF" w:val="clear"/>
        <w:ind w:firstLine="567"/>
        <w:jc w:val="both"/>
        <w:rPr/>
      </w:pPr>
      <w:r>
        <w:rPr>
          <w:rFonts w:cs="Times New Roman" w:ascii="Times New Roman" w:hAnsi="Times New Roman"/>
          <w:b/>
          <w:bCs/>
          <w:sz w:val="20"/>
        </w:rPr>
        <w:t>353.</w:t>
      </w:r>
      <w:r>
        <w:rPr>
          <w:rFonts w:cs="Times New Roman" w:ascii="Times New Roman" w:hAnsi="Times New Roman"/>
          <w:sz w:val="20"/>
        </w:rPr>
        <w:t xml:space="preserve"> Перед опусканием гроба с телом покойного в могилу откры</w:t>
        <w:softHyphen/>
        <w:t>вается траурный митинг. После окончания траурного митинга ор</w:t>
        <w:softHyphen/>
        <w:t>кестр исполняет траурный марш. При опускании гроба Знамя скло</w:t>
        <w:softHyphen/>
        <w:t>няется, почетный эскорт отдает те же почести покойному, что и при выносе гроба (ст. 349). Назначенное из состава почетного эскорта подразделение производит салют тремя залпами холостыми патрона</w:t>
        <w:softHyphen/>
        <w:t>ми, причем, если в строю рота, стреляет один взвод, если в строю взвод или отделение, стреляет все подразделен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 отдельных случаях по особому указанию может производиться артиллерийский салют.</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С первым залпом салюта оркестр исполняет Государственный гимн. По окончании исполнения Государственного гимна войска, если позволяет место, под оркестр проходят перед могилой. Часовые снимаются по окончании исполнения оркестром Государственного гимна или по прохождении войск.</w:t>
      </w:r>
    </w:p>
    <w:p>
      <w:pPr>
        <w:pStyle w:val="Normal"/>
        <w:shd w:fill="FFFFFF" w:val="clear"/>
        <w:ind w:firstLine="567"/>
        <w:jc w:val="both"/>
        <w:rPr/>
      </w:pPr>
      <w:r>
        <w:rPr>
          <w:rFonts w:cs="Times New Roman" w:ascii="Times New Roman" w:hAnsi="Times New Roman"/>
          <w:b/>
          <w:bCs/>
          <w:sz w:val="20"/>
        </w:rPr>
        <w:t>354.</w:t>
      </w:r>
      <w:r>
        <w:rPr>
          <w:rFonts w:cs="Times New Roman" w:ascii="Times New Roman" w:hAnsi="Times New Roman"/>
          <w:sz w:val="20"/>
        </w:rPr>
        <w:t xml:space="preserve"> Ордена и медали, нагрудные знаки к почетным званиям умерших, награжденных при жизни и награжденных посмертно, а также документы о их награждении оставляются или передаются их семьям для хранения как память. Кроме того, награды умерших военнослужащих могут быть переданы для экспонирования и хране</w:t>
        <w:softHyphen/>
        <w:t>ния музея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Если у умершего, награжденного при жизни, нет наследников, его награды и документы о награждении возвращаются в высшие органы государственной власти.</w:t>
      </w:r>
    </w:p>
    <w:p>
      <w:pPr>
        <w:pStyle w:val="Normal"/>
        <w:shd w:fill="FFFFFF" w:val="clear"/>
        <w:ind w:firstLine="567"/>
        <w:jc w:val="both"/>
        <w:rPr/>
      </w:pPr>
      <w:r>
        <w:rPr>
          <w:rFonts w:cs="Times New Roman" w:ascii="Times New Roman" w:hAnsi="Times New Roman"/>
          <w:b/>
          <w:bCs/>
          <w:sz w:val="20"/>
        </w:rPr>
        <w:t>355.</w:t>
      </w:r>
      <w:r>
        <w:rPr>
          <w:rFonts w:cs="Times New Roman" w:ascii="Times New Roman" w:hAnsi="Times New Roman"/>
          <w:sz w:val="20"/>
        </w:rPr>
        <w:t xml:space="preserve"> В случае кремации тела покойного почетный эскорт выстра</w:t>
        <w:softHyphen/>
        <w:t>ивается у крематория фронтом параллельно направлению движения похоронной процессии. Оркестр выстраивается в трех шагах правее (левее) эскорт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ри приближении похоронной процессии к крематорию оркестр, исполняя траурный марш, сопровождает гроб с телом покойного в помещение крематория.</w:t>
      </w:r>
    </w:p>
    <w:p>
      <w:pPr>
        <w:pStyle w:val="Normal"/>
        <w:shd w:fill="FFFFFF" w:val="clear"/>
        <w:ind w:firstLine="567"/>
        <w:rPr>
          <w:rFonts w:ascii="Times New Roman" w:hAnsi="Times New Roman" w:cs="Times New Roman"/>
          <w:sz w:val="20"/>
        </w:rPr>
      </w:pPr>
      <w:r>
        <w:rPr>
          <w:rFonts w:cs="Times New Roman" w:ascii="Times New Roman" w:hAnsi="Times New Roman"/>
          <w:sz w:val="20"/>
        </w:rPr>
        <w:t>На время траурного митинга оркестр прекращает игр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ри опускании гроба с телом покойного для кремации оркестр исполняет траурный марш, назначенное подразделение производит салют тремя залпами холостыми патронами. С началом салюта ор</w:t>
        <w:softHyphen/>
        <w:t>кестр прекращает игру. После салюта оркестр исполняет Государст</w:t>
        <w:softHyphen/>
        <w:t>венный гимн.</w:t>
      </w:r>
    </w:p>
    <w:p>
      <w:pPr>
        <w:pStyle w:val="Normal"/>
        <w:shd w:fill="FFFFFF" w:val="clear"/>
        <w:ind w:firstLine="567"/>
        <w:jc w:val="center"/>
        <w:rPr>
          <w:rFonts w:ascii="Times New Roman" w:hAnsi="Times New Roman" w:cs="Times New Roman"/>
          <w:b/>
          <w:b/>
          <w:bCs/>
          <w:sz w:val="20"/>
        </w:rPr>
      </w:pPr>
      <w:r>
        <w:rPr>
          <w:rFonts w:cs="Times New Roman" w:ascii="Times New Roman" w:hAnsi="Times New Roman"/>
          <w:b/>
          <w:bCs/>
          <w:sz w:val="20"/>
        </w:rPr>
      </w:r>
    </w:p>
    <w:p>
      <w:pPr>
        <w:pStyle w:val="Normal"/>
        <w:shd w:fill="FFFFFF" w:val="clear"/>
        <w:ind w:firstLine="567"/>
        <w:jc w:val="center"/>
        <w:rPr>
          <w:rFonts w:ascii="Times New Roman" w:hAnsi="Times New Roman" w:cs="Times New Roman"/>
          <w:b/>
          <w:b/>
          <w:bCs/>
          <w:sz w:val="20"/>
        </w:rPr>
      </w:pPr>
      <w:r>
        <w:rPr>
          <w:rFonts w:cs="Times New Roman" w:ascii="Times New Roman" w:hAnsi="Times New Roman"/>
          <w:b/>
          <w:bCs/>
          <w:sz w:val="20"/>
        </w:rPr>
        <w:t>Отдание воинских почестей при возложении венков к памятникам и могилам воинов, павших в боях за свободу и независимость Отечества</w:t>
      </w:r>
    </w:p>
    <w:p>
      <w:pPr>
        <w:pStyle w:val="Normal"/>
        <w:shd w:fill="FFFFFF" w:val="clear"/>
        <w:ind w:firstLine="567"/>
        <w:jc w:val="center"/>
        <w:rPr>
          <w:rFonts w:ascii="Times New Roman" w:hAnsi="Times New Roman" w:cs="Times New Roman"/>
          <w:b/>
          <w:b/>
          <w:bCs/>
          <w:sz w:val="20"/>
        </w:rPr>
      </w:pPr>
      <w:r>
        <w:rPr>
          <w:rFonts w:cs="Times New Roman" w:ascii="Times New Roman" w:hAnsi="Times New Roman"/>
          <w:b/>
          <w:bCs/>
          <w:sz w:val="20"/>
        </w:rPr>
      </w:r>
    </w:p>
    <w:p>
      <w:pPr>
        <w:pStyle w:val="Normal"/>
        <w:tabs>
          <w:tab w:val="clear" w:pos="708"/>
          <w:tab w:val="left" w:pos="9923" w:leader="none"/>
        </w:tabs>
        <w:ind w:firstLine="567"/>
        <w:jc w:val="both"/>
        <w:rPr/>
      </w:pPr>
      <w:r>
        <w:rPr>
          <w:rFonts w:cs="Times New Roman" w:ascii="Times New Roman" w:hAnsi="Times New Roman"/>
          <w:b/>
          <w:bCs/>
          <w:sz w:val="20"/>
        </w:rPr>
        <w:t>356.</w:t>
      </w:r>
      <w:r>
        <w:rPr>
          <w:rFonts w:cs="Times New Roman" w:ascii="Times New Roman" w:hAnsi="Times New Roman"/>
          <w:sz w:val="20"/>
        </w:rPr>
        <w:t xml:space="preserve"> Венки делегациями воинских частей к памятникам и моги</w:t>
        <w:softHyphen/>
        <w:t>лам воинов, павших в боях за свободу и независимость Отечества, возлагаются по решению министра обороны, а также главнокомандующих видами Вооруженных Сил Российской Федерации, командую</w:t>
        <w:softHyphen/>
        <w:t>щих войсками военных округов, группами войск и флота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енки к могиле Неизвестного солдата в Москве возлагаются по особому указанию.</w:t>
      </w:r>
    </w:p>
    <w:p>
      <w:pPr>
        <w:pStyle w:val="Normal"/>
        <w:shd w:fill="FFFFFF" w:val="clear"/>
        <w:tabs>
          <w:tab w:val="clear" w:pos="708"/>
          <w:tab w:val="left" w:pos="6917" w:leader="none"/>
        </w:tabs>
        <w:ind w:firstLine="567"/>
        <w:jc w:val="both"/>
        <w:rPr/>
      </w:pPr>
      <w:r>
        <w:rPr>
          <w:rFonts w:cs="Times New Roman" w:ascii="Times New Roman" w:hAnsi="Times New Roman"/>
          <w:b/>
          <w:sz w:val="20"/>
        </w:rPr>
        <w:t xml:space="preserve">357. </w:t>
      </w:r>
      <w:r>
        <w:rPr>
          <w:rFonts w:cs="Times New Roman" w:ascii="Times New Roman" w:hAnsi="Times New Roman"/>
          <w:sz w:val="20"/>
        </w:rPr>
        <w:t>При возложении венков государственными, правительствен</w:t>
        <w:softHyphen/>
        <w:t>ными и военными делегациями в городах-героях приказом начальника гарнизона назначаются вооруженный почетный караул с одним или несколькими боевыми знаменами воинских частей гарнизона и оркестр.</w:t>
      </w:r>
    </w:p>
    <w:p>
      <w:pPr>
        <w:pStyle w:val="Normal"/>
        <w:shd w:fill="FFFFFF" w:val="clear"/>
        <w:tabs>
          <w:tab w:val="clear" w:pos="708"/>
          <w:tab w:val="left" w:pos="6922" w:leader="none"/>
        </w:tabs>
        <w:ind w:firstLine="567"/>
        <w:jc w:val="both"/>
        <w:rPr>
          <w:rFonts w:ascii="Times New Roman" w:hAnsi="Times New Roman" w:cs="Times New Roman"/>
          <w:sz w:val="20"/>
        </w:rPr>
      </w:pPr>
      <w:r>
        <w:rPr>
          <w:rFonts w:cs="Times New Roman" w:ascii="Times New Roman" w:hAnsi="Times New Roman"/>
          <w:sz w:val="20"/>
        </w:rPr>
        <w:t>Форма одежды почетного караула и оркестра — парадная для строя, а для военнослужащих, принимающих участие в возложении венков, — парадно-выходная.</w:t>
      </w:r>
    </w:p>
    <w:p>
      <w:pPr>
        <w:pStyle w:val="Normal"/>
        <w:shd w:fill="FFFFFF" w:val="clear"/>
        <w:tabs>
          <w:tab w:val="clear" w:pos="708"/>
          <w:tab w:val="left" w:pos="6893" w:leader="none"/>
        </w:tabs>
        <w:ind w:firstLine="567"/>
        <w:jc w:val="both"/>
        <w:rPr/>
      </w:pPr>
      <w:r>
        <w:rPr>
          <w:rFonts w:cs="Times New Roman" w:ascii="Times New Roman" w:hAnsi="Times New Roman"/>
          <w:b/>
          <w:sz w:val="20"/>
        </w:rPr>
        <w:t xml:space="preserve">358. </w:t>
      </w:r>
      <w:r>
        <w:rPr>
          <w:rFonts w:cs="Times New Roman" w:ascii="Times New Roman" w:hAnsi="Times New Roman"/>
          <w:sz w:val="20"/>
        </w:rPr>
        <w:t>Перед возложением венков к памятнику (могиле) из состава почетного караула выставляются одна-две пары часовых. Часовые принимают строевую стойку, имея автоматы в положении «на грудь» (карабины — в положении «к ноге»). Время выставления часовых и их снятия устанавливается начальником гарнизона.</w:t>
      </w:r>
      <w:r>
        <w:rPr>
          <w:rFonts w:cs="Times New Roman" w:ascii="Times New Roman" w:hAnsi="Times New Roman"/>
          <w:i/>
          <w:sz w:val="20"/>
        </w:rPr>
        <w:t xml:space="preserve"> </w:t>
      </w:r>
      <w:r>
        <w:rPr>
          <w:rFonts w:cs="Times New Roman" w:ascii="Times New Roman" w:hAnsi="Times New Roman"/>
          <w:sz w:val="20"/>
        </w:rPr>
        <w:t>Почетный караул выстраивается в две шеренги перед памятником (могилой) фронтом или правым флангом к нему (в зависимости от расположения памятника или могилы). Боевые знамена устанавливаются на правом фланге почетного караула, оркестр выстраивается правее боевых знамен.</w:t>
      </w:r>
    </w:p>
    <w:p>
      <w:pPr>
        <w:pStyle w:val="Normal"/>
        <w:shd w:fill="FFFFFF" w:val="clear"/>
        <w:tabs>
          <w:tab w:val="clear" w:pos="708"/>
          <w:tab w:val="left" w:pos="6893" w:leader="none"/>
        </w:tabs>
        <w:ind w:firstLine="567"/>
        <w:jc w:val="both"/>
        <w:rPr>
          <w:rFonts w:ascii="Times New Roman" w:hAnsi="Times New Roman" w:cs="Times New Roman"/>
          <w:sz w:val="20"/>
        </w:rPr>
      </w:pPr>
      <w:r>
        <w:rPr>
          <w:rFonts w:cs="Times New Roman" w:ascii="Times New Roman" w:hAnsi="Times New Roman"/>
          <w:b/>
          <w:bCs/>
          <w:sz w:val="20"/>
        </w:rPr>
        <w:t>359.</w:t>
      </w:r>
      <w:r>
        <w:rPr>
          <w:rFonts w:cs="Times New Roman" w:ascii="Times New Roman" w:hAnsi="Times New Roman"/>
          <w:sz w:val="20"/>
        </w:rPr>
        <w:t xml:space="preserve"> Делегация с венком выстраивается в установленном месте и начинает движение к памятнику (могиле), проходя вдоль строя почетного караула. Впереди делегации идет военный комендант гарнизона или офицер почетного караула, за ним на дистанции двух-трех шагов следуют лица, несущие венок (два человека). Далее на такой же дистанции следует делегация в колонне по три—пять человек. С приближением делегации с венком на 40—50 шагов к почетному караулу начальник караула, вооруженного автоматами, находящимися в положении «на грудь», командует: </w:t>
      </w:r>
      <w:r>
        <w:rPr>
          <w:rFonts w:cs="Times New Roman" w:ascii="Times New Roman" w:hAnsi="Times New Roman"/>
          <w:b/>
          <w:sz w:val="20"/>
        </w:rPr>
        <w:t xml:space="preserve">«Караул — РАВНЯЙСЬ», «СМИРНО». «Равнение на-ПРАВО </w:t>
      </w:r>
      <w:r>
        <w:rPr>
          <w:rFonts w:cs="Times New Roman" w:ascii="Times New Roman" w:hAnsi="Times New Roman"/>
          <w:sz w:val="20"/>
        </w:rPr>
        <w:t>(на-ЛЕВО)», а если караул воору</w:t>
        <w:softHyphen/>
        <w:t xml:space="preserve">жен карабинами, командует: </w:t>
      </w:r>
      <w:r>
        <w:rPr>
          <w:rFonts w:cs="Times New Roman" w:ascii="Times New Roman" w:hAnsi="Times New Roman"/>
          <w:b/>
          <w:sz w:val="20"/>
        </w:rPr>
        <w:t xml:space="preserve">«Караул — РАВНЯЙСЬ», «СМИРНО». «Для встречи справа </w:t>
      </w:r>
      <w:r>
        <w:rPr>
          <w:rFonts w:cs="Times New Roman" w:ascii="Times New Roman" w:hAnsi="Times New Roman"/>
          <w:sz w:val="20"/>
        </w:rPr>
        <w:t xml:space="preserve">(слева), </w:t>
      </w:r>
      <w:r>
        <w:rPr>
          <w:rFonts w:cs="Times New Roman" w:ascii="Times New Roman" w:hAnsi="Times New Roman"/>
          <w:b/>
          <w:sz w:val="20"/>
        </w:rPr>
        <w:t>на кра-УЛ».</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очетный караул, выполнив команду, сопровождает движение делегации с венком поворотом головы. Оркестр исполняет траурно-торжественные мелодии. Боевые знамена склоняются вперед.</w:t>
      </w:r>
    </w:p>
    <w:p>
      <w:pPr>
        <w:pStyle w:val="Normal"/>
        <w:shd w:fill="FFFFFF" w:val="clear"/>
        <w:ind w:firstLine="567"/>
        <w:jc w:val="both"/>
        <w:rPr/>
      </w:pPr>
      <w:r>
        <w:rPr>
          <w:rFonts w:cs="Times New Roman" w:ascii="Times New Roman" w:hAnsi="Times New Roman"/>
          <w:b/>
          <w:bCs/>
          <w:sz w:val="20"/>
        </w:rPr>
        <w:t>360.</w:t>
      </w:r>
      <w:r>
        <w:rPr>
          <w:rFonts w:cs="Times New Roman" w:ascii="Times New Roman" w:hAnsi="Times New Roman"/>
          <w:sz w:val="20"/>
        </w:rPr>
        <w:t xml:space="preserve"> С подходом к памятнику (могиле) делегация возлагает венок и минутой молчания чтит память погибших. Оркестр прекращает игру.</w:t>
      </w:r>
    </w:p>
    <w:p>
      <w:pPr>
        <w:pStyle w:val="Normal"/>
        <w:tabs>
          <w:tab w:val="clear" w:pos="708"/>
          <w:tab w:val="left" w:pos="9923" w:leader="none"/>
        </w:tabs>
        <w:ind w:firstLine="567"/>
        <w:jc w:val="both"/>
        <w:rPr>
          <w:rFonts w:ascii="Times New Roman" w:hAnsi="Times New Roman" w:cs="Times New Roman"/>
          <w:sz w:val="20"/>
        </w:rPr>
      </w:pPr>
      <w:r>
        <w:rPr>
          <w:rFonts w:cs="Times New Roman" w:ascii="Times New Roman" w:hAnsi="Times New Roman"/>
          <w:sz w:val="20"/>
        </w:rPr>
        <w:t>После минуты молчания оркестр исполняет Государственный гимн. По окончании исполнения Гимна делегация, возлагавшая венок, отходит от памятника (могилы) и выстраивается лицом к проходящему караулу, а почетный караул по командам начальника караула перестраивается в походную колонну и проходит под оркестр торжественным маршем перед памятником (могилой) и лицами, возлагавшими венок.</w:t>
      </w:r>
    </w:p>
    <w:p>
      <w:pPr>
        <w:pStyle w:val="Normal"/>
        <w:shd w:fill="FFFFFF" w:val="clear"/>
        <w:ind w:firstLine="567"/>
        <w:jc w:val="both"/>
        <w:rPr/>
      </w:pPr>
      <w:r>
        <w:rPr>
          <w:rFonts w:cs="Times New Roman" w:ascii="Times New Roman" w:hAnsi="Times New Roman"/>
          <w:b/>
          <w:bCs/>
          <w:sz w:val="20"/>
        </w:rPr>
        <w:t>361.</w:t>
      </w:r>
      <w:r>
        <w:rPr>
          <w:rFonts w:cs="Times New Roman" w:ascii="Times New Roman" w:hAnsi="Times New Roman"/>
          <w:sz w:val="20"/>
        </w:rPr>
        <w:t xml:space="preserve"> При возложении венков главами иностранных государств и правительств, а также министрами обороны и официальными воен</w:t>
        <w:softHyphen/>
        <w:t>ными делегациями соблюдается порядок, изложенный в ст. 356 — 360. При этом траурно-торжественные мелодии исполняются только по согласованию с главой делегации. После минуты молчания испол</w:t>
        <w:softHyphen/>
        <w:t>няется гимн государства, делегация которого возлагает венок. Ино</w:t>
        <w:softHyphen/>
        <w:t>странные военные делегации сопровождаются представителем Мини</w:t>
        <w:softHyphen/>
        <w:t>стерства обороны Российской Федерации и военным комендантом гарнизон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ри возложении венков к памятникам и могилам воинов другими иностранными делегациями почетный караул и оркестр не назнача</w:t>
        <w:softHyphen/>
        <w:t>ются. В этом случае к памятнику (могиле) по приказу начальника или военного коменданта гарнизона выставляются одна-две пары часовых и при необходимости выделяется офицер с двумя военнослу</w:t>
        <w:softHyphen/>
        <w:t>жащими для доставки венка к месту его возлож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r>
    </w:p>
    <w:p>
      <w:pPr>
        <w:pStyle w:val="Normal"/>
        <w:shd w:fill="FFFFFF" w:val="clear"/>
        <w:jc w:val="center"/>
        <w:rPr>
          <w:rFonts w:ascii="Times New Roman" w:hAnsi="Times New Roman" w:cs="Times New Roman"/>
          <w:sz w:val="20"/>
        </w:rPr>
      </w:pPr>
      <w:r>
        <w:rPr>
          <w:rFonts w:cs="Times New Roman" w:ascii="Times New Roman" w:hAnsi="Times New Roman"/>
          <w:sz w:val="20"/>
        </w:rPr>
        <w:t>Глава 12</w:t>
      </w:r>
    </w:p>
    <w:p>
      <w:pPr>
        <w:pStyle w:val="Normal"/>
        <w:shd w:fill="FFFFFF" w:val="clear"/>
        <w:jc w:val="center"/>
        <w:rPr>
          <w:rFonts w:ascii="Times New Roman" w:hAnsi="Times New Roman" w:cs="Times New Roman"/>
          <w:sz w:val="20"/>
        </w:rPr>
      </w:pPr>
      <w:r>
        <w:rPr>
          <w:rFonts w:cs="Times New Roman" w:ascii="Times New Roman" w:hAnsi="Times New Roman"/>
          <w:sz w:val="20"/>
        </w:rPr>
      </w:r>
    </w:p>
    <w:p>
      <w:pPr>
        <w:pStyle w:val="Normal"/>
        <w:shd w:fill="FFFFFF" w:val="clear"/>
        <w:jc w:val="center"/>
        <w:rPr>
          <w:rFonts w:ascii="Times New Roman" w:hAnsi="Times New Roman" w:cs="Times New Roman"/>
          <w:b/>
          <w:b/>
          <w:sz w:val="20"/>
        </w:rPr>
      </w:pPr>
      <w:r>
        <w:rPr>
          <w:rFonts w:cs="Times New Roman" w:ascii="Times New Roman" w:hAnsi="Times New Roman"/>
          <w:b/>
          <w:sz w:val="20"/>
        </w:rPr>
        <w:t>ПРИВЛЕЧЕНИЕ ВОЙСК ДЛЯ ЛИКВИДАЦИИ ПОСЛЕДСТВИЙ ЧРЕЗВЫЧАЙНЫХ ОБСТОЯТЕЛЬСТВ</w:t>
      </w:r>
    </w:p>
    <w:p>
      <w:pPr>
        <w:pStyle w:val="Normal"/>
        <w:shd w:fill="FFFFFF" w:val="clear"/>
        <w:jc w:val="center"/>
        <w:rPr>
          <w:rFonts w:ascii="Times New Roman" w:hAnsi="Times New Roman" w:cs="Times New Roman"/>
          <w:b/>
          <w:b/>
          <w:sz w:val="20"/>
        </w:rPr>
      </w:pPr>
      <w:r>
        <w:rPr>
          <w:rFonts w:cs="Times New Roman" w:ascii="Times New Roman" w:hAnsi="Times New Roman"/>
          <w:b/>
          <w:sz w:val="20"/>
        </w:rPr>
      </w:r>
    </w:p>
    <w:p>
      <w:pPr>
        <w:pStyle w:val="Normal"/>
        <w:shd w:fill="FFFFFF" w:val="clear"/>
        <w:ind w:firstLine="567"/>
        <w:jc w:val="both"/>
        <w:rPr/>
      </w:pPr>
      <w:r>
        <w:rPr>
          <w:rFonts w:cs="Times New Roman" w:ascii="Times New Roman" w:hAnsi="Times New Roman"/>
          <w:b/>
          <w:bCs/>
          <w:sz w:val="20"/>
        </w:rPr>
        <w:t>362.</w:t>
      </w:r>
      <w:r>
        <w:rPr>
          <w:rFonts w:cs="Times New Roman" w:ascii="Times New Roman" w:hAnsi="Times New Roman"/>
          <w:sz w:val="20"/>
        </w:rPr>
        <w:t xml:space="preserve"> Воинские части Вооруженных Сил Российской Федерации привлекаются для ликвидации последствий чрезвычайных обстоя</w:t>
        <w:softHyphen/>
        <w:t>тельств (стихийных бедствий, крупных аварий или катастроф, при эпидемиях, эпизоотиях) или для оказания помощи пострадавшему населению распоряжением командующего войсками военного округа. В исключительных случаях, когда нет времени на получение разре</w:t>
        <w:softHyphen/>
        <w:t>шения, воинские части могут быть привлечены решением начальника гарнизона, который немедленно докладывает об этом командующему войсками военного округа.</w:t>
      </w:r>
    </w:p>
    <w:p>
      <w:pPr>
        <w:pStyle w:val="Normal"/>
        <w:shd w:fill="FFFFFF" w:val="clear"/>
        <w:ind w:firstLine="567"/>
        <w:jc w:val="both"/>
        <w:rPr/>
      </w:pPr>
      <w:r>
        <w:rPr>
          <w:rFonts w:cs="Times New Roman" w:ascii="Times New Roman" w:hAnsi="Times New Roman"/>
          <w:b/>
          <w:sz w:val="20"/>
        </w:rPr>
        <w:t xml:space="preserve">363. </w:t>
      </w:r>
      <w:r>
        <w:rPr>
          <w:rFonts w:cs="Times New Roman" w:ascii="Times New Roman" w:hAnsi="Times New Roman"/>
          <w:sz w:val="20"/>
        </w:rPr>
        <w:t>Войскам, выделенным для ликвидации последствий чрезвы</w:t>
        <w:softHyphen/>
        <w:t>чайных обстоятельств или для оказания помощи населению, началь</w:t>
        <w:softHyphen/>
        <w:t>ник гарнизона ставит задачу, в которой указывает: в подчинение какого командира (начальника) поступает каждая воинская часть (подразделение), способ передвижения, придаваемые технические средства, срок выполнения поставленной задачи, вооружение, форму одежды и порядок довольствия.</w:t>
      </w:r>
    </w:p>
    <w:p>
      <w:pPr>
        <w:pStyle w:val="Normal"/>
        <w:shd w:fill="FFFFFF" w:val="clear"/>
        <w:ind w:firstLine="567"/>
        <w:jc w:val="both"/>
        <w:rPr/>
      </w:pPr>
      <w:r>
        <w:rPr>
          <w:rFonts w:cs="Times New Roman" w:ascii="Times New Roman" w:hAnsi="Times New Roman"/>
          <w:b/>
          <w:bCs/>
          <w:sz w:val="20"/>
        </w:rPr>
        <w:t>364.</w:t>
      </w:r>
      <w:r>
        <w:rPr>
          <w:rFonts w:cs="Times New Roman" w:ascii="Times New Roman" w:hAnsi="Times New Roman"/>
          <w:sz w:val="20"/>
        </w:rPr>
        <w:t xml:space="preserve"> По прибытии к месту назначения командир воинской части (подразделения) немедленно является к лицу, в распоряжение кото</w:t>
        <w:softHyphen/>
        <w:t>рого он назначен, и по его указанию организует выполнение постав</w:t>
        <w:softHyphen/>
        <w:t>ленной задач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Если на месте аварии, катастрофы или стихийного бедствия не окажется лица, в распоряжение которого назначены войска, коман</w:t>
        <w:softHyphen/>
        <w:t>дир воинской части (подразделения) самостоятельно приступает к выполнению поставленной задачи, согласовывая свои действия с органами государственной власти и местного самоуправления и с выделенными по их распоряжению сила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О выполнении поставленной задачи командир воинской части (подразделения) докладывает начальнику гарнизона и своему непос</w:t>
        <w:softHyphen/>
        <w:t>редственному начальнику.</w:t>
      </w:r>
    </w:p>
    <w:p>
      <w:pPr>
        <w:pStyle w:val="Normal"/>
        <w:shd w:fill="FFFFFF" w:val="clear"/>
        <w:ind w:firstLine="567"/>
        <w:jc w:val="both"/>
        <w:rPr/>
      </w:pPr>
      <w:r>
        <w:rPr>
          <w:rFonts w:cs="Times New Roman" w:ascii="Times New Roman" w:hAnsi="Times New Roman"/>
          <w:b/>
          <w:bCs/>
          <w:sz w:val="20"/>
        </w:rPr>
        <w:t>365.</w:t>
      </w:r>
      <w:r>
        <w:rPr>
          <w:rFonts w:cs="Times New Roman" w:ascii="Times New Roman" w:hAnsi="Times New Roman"/>
          <w:sz w:val="20"/>
        </w:rPr>
        <w:t xml:space="preserve"> Запрещается подчинять воинские части, подразделения или команды представителям органов государственной власти и местного самоуправления.</w:t>
      </w:r>
    </w:p>
    <w:p>
      <w:pPr>
        <w:pStyle w:val="Normal"/>
        <w:shd w:fill="FFFFFF" w:val="clear"/>
        <w:ind w:firstLine="567"/>
        <w:jc w:val="both"/>
        <w:rPr/>
      </w:pPr>
      <w:r>
        <w:rPr>
          <w:rFonts w:cs="Times New Roman" w:ascii="Times New Roman" w:hAnsi="Times New Roman"/>
          <w:sz w:val="20"/>
        </w:rPr>
        <w:t>Для проведения спасательных и других неотложных работ воин</w:t>
        <w:softHyphen/>
        <w:t>ские части и подразделения гражданской обороны могут быть вре</w:t>
        <w:softHyphen/>
        <w:t>менно переданы в подчинение соответствующего начальника граж</w:t>
        <w:softHyphen/>
        <w:t>данской обороны.</w:t>
      </w:r>
      <w:r>
        <w:rPr>
          <w:b/>
        </w:rPr>
        <w:t xml:space="preserve"> </w:t>
      </w:r>
    </w:p>
    <w:p>
      <w:pPr>
        <w:pStyle w:val="Normal"/>
        <w:shd w:fill="FFFFFF" w:val="clear"/>
        <w:ind w:firstLine="567"/>
        <w:jc w:val="both"/>
        <w:rPr/>
      </w:pPr>
      <w:r>
        <w:rPr>
          <w:rFonts w:cs="Times New Roman" w:ascii="Times New Roman" w:hAnsi="Times New Roman"/>
          <w:b/>
          <w:sz w:val="20"/>
        </w:rPr>
        <w:t xml:space="preserve">366. </w:t>
      </w:r>
      <w:r>
        <w:rPr>
          <w:rFonts w:cs="Times New Roman" w:ascii="Times New Roman" w:hAnsi="Times New Roman"/>
          <w:sz w:val="20"/>
        </w:rPr>
        <w:t>Для охраны имущества, оставшегося или вынесенного с места аварии, катастрофы или стихийного бедствия, приказом командира воинской части (подразделения), выделенной для ликвидации по</w:t>
        <w:softHyphen/>
        <w:t>следствий чрезвычайных обстоятельств, назначаются временные ка</w:t>
        <w:softHyphen/>
        <w:t>раулы. Эти караулы подчиняются командиру воинской части (подразделения), от которой они назначены, начальнику гарнизона, во</w:t>
        <w:softHyphen/>
        <w:t>енному коменданту гарнизона и дежурному по караулам (по воинской части) и несут службу на общих основания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9923" w:leader="none"/>
        </w:tabs>
        <w:jc w:val="center"/>
        <w:rPr>
          <w:rFonts w:ascii="Times New Roman" w:hAnsi="Times New Roman" w:cs="Times New Roman"/>
          <w:sz w:val="20"/>
        </w:rPr>
      </w:pPr>
      <w:r>
        <w:rPr>
          <w:rFonts w:cs="Times New Roman" w:ascii="Times New Roman" w:hAnsi="Times New Roman"/>
          <w:sz w:val="20"/>
        </w:rPr>
        <w:drawing>
          <wp:inline distT="0" distB="0" distL="0" distR="0">
            <wp:extent cx="4455795" cy="5821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3"/>
                    <a:srcRect l="-8" t="-6" r="-8" b="-6"/>
                    <a:stretch>
                      <a:fillRect/>
                    </a:stretch>
                  </pic:blipFill>
                  <pic:spPr bwMode="auto">
                    <a:xfrm>
                      <a:off x="0" y="0"/>
                      <a:ext cx="4455795" cy="5821680"/>
                    </a:xfrm>
                    <a:prstGeom prst="rect">
                      <a:avLst/>
                    </a:prstGeom>
                  </pic:spPr>
                </pic:pic>
              </a:graphicData>
            </a:graphic>
          </wp:inline>
        </w:drawing>
      </w:r>
      <w:r>
        <mc:AlternateContent>
          <mc:Choice Requires="wps">
            <w:drawing>
              <wp:anchor behindDoc="0" distT="36830" distB="36830" distL="6400800" distR="6400800" simplePos="0" locked="0" layoutInCell="0" allowOverlap="1" relativeHeight="3">
                <wp:simplePos x="0" y="0"/>
                <wp:positionH relativeFrom="page">
                  <wp:posOffset>737870</wp:posOffset>
                </wp:positionH>
                <wp:positionV relativeFrom="paragraph">
                  <wp:posOffset>1337945</wp:posOffset>
                </wp:positionV>
                <wp:extent cx="6116955" cy="6553200"/>
                <wp:effectExtent l="0" t="0" r="0" b="0"/>
                <wp:wrapTopAndBottom/>
                <wp:docPr id="3" name="Frame1"/>
                <a:graphic xmlns:a="http://schemas.openxmlformats.org/drawingml/2006/main">
                  <a:graphicData uri="http://schemas.microsoft.com/office/word/2010/wordprocessingShape">
                    <wps:wsp>
                      <wps:cNvSpPr txBox="1"/>
                      <wps:spPr>
                        <a:xfrm>
                          <a:off x="0" y="0"/>
                          <a:ext cx="6116955" cy="6553200"/>
                        </a:xfrm>
                        <a:prstGeom prst="rect"/>
                        <a:solidFill>
                          <a:srgbClr val="FFFFFF">
                            <a:alpha val="0"/>
                          </a:srgbClr>
                        </a:solidFill>
                      </wps:spPr>
                      <wps:txbx>
                        <w:txbxContent>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504690" cy="655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8" t="-5" r="-8" b="-5"/>
                                          <a:stretch>
                                            <a:fillRect/>
                                          </a:stretch>
                                        </pic:blipFill>
                                        <pic:spPr bwMode="auto">
                                          <a:xfrm>
                                            <a:off x="0" y="0"/>
                                            <a:ext cx="4504690" cy="655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65pt;height:516pt;mso-wrap-distance-left:504pt;mso-wrap-distance-right:504pt;mso-wrap-distance-top:2.9pt;mso-wrap-distance-bottom:2.9pt;margin-top:105.35pt;mso-position-vertical-relative:text;margin-left:58.1pt;mso-position-horizontal-relative:page">
                <v:fill opacity="0f"/>
                <v:textbox inset="0in,0in,0in,0in">
                  <w:txbxContent>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504690" cy="655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8" t="-5" r="-8" b="-5"/>
                                    <a:stretch>
                                      <a:fillRect/>
                                    </a:stretch>
                                  </pic:blipFill>
                                  <pic:spPr bwMode="auto">
                                    <a:xfrm>
                                      <a:off x="0" y="0"/>
                                      <a:ext cx="4504690" cy="6553200"/>
                                    </a:xfrm>
                                    <a:prstGeom prst="rect">
                                      <a:avLst/>
                                    </a:prstGeom>
                                  </pic:spPr>
                                </pic:pic>
                              </a:graphicData>
                            </a:graphic>
                          </wp:inline>
                        </w:drawing>
                      </w:r>
                    </w:p>
                  </w:txbxContent>
                </v:textbox>
                <w10:wrap type="topAndBottom"/>
              </v:rect>
            </w:pict>
          </mc:Fallback>
        </mc:AlternateContent>
      </w:r>
    </w:p>
    <w:p>
      <w:pPr>
        <w:pStyle w:val="Normal"/>
        <w:shd w:fill="FFFFFF" w:val="clear"/>
        <w:ind w:firstLine="567"/>
        <w:rPr/>
      </w:pPr>
      <w:r>
        <w:rPr>
          <w:rFonts w:cs="Times New Roman" w:ascii="Times New Roman" w:hAnsi="Times New Roman"/>
          <w:i/>
          <w:sz w:val="20"/>
        </w:rPr>
        <w:t xml:space="preserve">Примечания: </w:t>
      </w:r>
      <w:r>
        <w:rPr>
          <w:rFonts w:cs="Times New Roman" w:ascii="Times New Roman" w:hAnsi="Times New Roman"/>
          <w:sz w:val="20"/>
        </w:rPr>
        <w:t>1. В графах 6, 7, 9 могут указываться состав патруля, категория военнослужащих, назначаемых начальником патруля, и время несения службы.</w:t>
      </w:r>
    </w:p>
    <w:p>
      <w:pPr>
        <w:pStyle w:val="Normal"/>
        <w:shd w:fill="FFFFFF" w:val="clear"/>
        <w:ind w:firstLine="567"/>
        <w:rPr>
          <w:rFonts w:ascii="Times New Roman" w:hAnsi="Times New Roman" w:cs="Times New Roman"/>
          <w:sz w:val="20"/>
        </w:rPr>
      </w:pPr>
      <w:r>
        <w:rPr>
          <w:rFonts w:cs="Times New Roman" w:ascii="Times New Roman" w:hAnsi="Times New Roman"/>
          <w:sz w:val="20"/>
        </w:rPr>
        <w:t>2. В графе 8 указывается категория военнослужащих, назначаемых инспектором ВАИ.</w:t>
      </w:r>
    </w:p>
    <w:p>
      <w:pPr>
        <w:pStyle w:val="Normal"/>
        <w:shd w:fill="FFFFFF" w:val="clear"/>
        <w:ind w:firstLine="567"/>
        <w:rPr>
          <w:rFonts w:ascii="Times New Roman" w:hAnsi="Times New Roman" w:cs="Times New Roman"/>
          <w:sz w:val="20"/>
        </w:rPr>
      </w:pPr>
      <w:r>
        <w:rPr>
          <w:rFonts w:cs="Times New Roman" w:ascii="Times New Roman" w:hAnsi="Times New Roman"/>
          <w:sz w:val="20"/>
        </w:rPr>
        <w:t>3. В графах 10, 11 может указываться время несения службы.</w:t>
      </w:r>
    </w:p>
    <w:p>
      <w:pPr>
        <w:pStyle w:val="Normal"/>
        <w:tabs>
          <w:tab w:val="clear" w:pos="708"/>
          <w:tab w:val="left" w:pos="9923" w:leader="none"/>
        </w:tabs>
        <w:jc w:val="center"/>
        <w:rPr>
          <w:rFonts w:ascii="Times New Roman" w:hAnsi="Times New Roman" w:cs="Times New Roman"/>
          <w:sz w:val="20"/>
        </w:rPr>
      </w:pPr>
      <w:r>
        <w:rPr>
          <w:rFonts w:cs="Times New Roman" w:ascii="Times New Roman" w:hAnsi="Times New Roman"/>
          <w:sz w:val="20"/>
        </w:rPr>
        <w:drawing>
          <wp:inline distT="0" distB="0" distL="0" distR="0">
            <wp:extent cx="4401185" cy="4849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8" t="-7" r="-8" b="-7"/>
                    <a:stretch>
                      <a:fillRect/>
                    </a:stretch>
                  </pic:blipFill>
                  <pic:spPr bwMode="auto">
                    <a:xfrm>
                      <a:off x="0" y="0"/>
                      <a:ext cx="4401185" cy="4849495"/>
                    </a:xfrm>
                    <a:prstGeom prst="rect">
                      <a:avLst/>
                    </a:prstGeom>
                  </pic:spPr>
                </pic:pic>
              </a:graphicData>
            </a:graphic>
          </wp:inline>
        </w:drawing>
      </w:r>
    </w:p>
    <w:p>
      <w:pPr>
        <w:pStyle w:val="Normal"/>
        <w:shd w:fill="FFFFFF" w:val="clear"/>
        <w:ind w:firstLine="567"/>
        <w:jc w:val="both"/>
        <w:rPr/>
      </w:pPr>
      <w:r>
        <w:rPr>
          <w:rFonts w:cs="Times New Roman" w:ascii="Times New Roman" w:hAnsi="Times New Roman"/>
          <w:i/>
          <w:sz w:val="20"/>
        </w:rPr>
        <w:t xml:space="preserve">Примечания: </w:t>
      </w:r>
      <w:r>
        <w:rPr>
          <w:rFonts w:cs="Times New Roman" w:ascii="Times New Roman" w:hAnsi="Times New Roman"/>
          <w:sz w:val="20"/>
        </w:rPr>
        <w:t>1. В графе 1 перечисляется весь состав караула, например: начальник караула офицер (прапорщик, мичман, сержант, старшина)— 1, помощники началь</w:t>
        <w:softHyphen/>
        <w:t>ника караула — 2, разводящие — 3, выводные — 2, конвойные — 2 и т.д., после чего указывается количество постов с тремя и двумя сменами часовых, постов с примене</w:t>
        <w:softHyphen/>
        <w:t>нием технических средств охраны (без часовых) и количество постов караульных соба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 В графе 3 перечисляются наименования объектов на посту и указывается, какими печатями они опечатаны и сколько печатей (пломб) на каждом объекте. Если имеется пост у Боевого Знамени, то указываются, какие ордена и орденские ленты прикреплены к Боевому Знамени и их количеств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3. В графе 4 указываются особые обязанности часовых применительно к условиям охраны и обороны каждого поста, в каких случаях разрешается часовому применять оружие и порядок связи с начальником караула.</w:t>
      </w:r>
    </w:p>
    <w:p>
      <w:pPr>
        <w:pStyle w:val="Normal"/>
        <w:tabs>
          <w:tab w:val="clear" w:pos="708"/>
          <w:tab w:val="left" w:pos="9923" w:leader="none"/>
        </w:tabs>
        <w:jc w:val="center"/>
        <w:rPr>
          <w:rFonts w:ascii="Times New Roman" w:hAnsi="Times New Roman" w:cs="Times New Roman"/>
          <w:sz w:val="20"/>
        </w:rPr>
      </w:pPr>
      <w:r>
        <w:rPr>
          <w:rFonts w:cs="Times New Roman" w:ascii="Times New Roman" w:hAnsi="Times New Roman"/>
          <w:sz w:val="20"/>
        </w:rPr>
        <w:drawing>
          <wp:inline distT="0" distB="0" distL="0" distR="0">
            <wp:extent cx="4465320" cy="54495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8" t="-7" r="-8" b="-7"/>
                    <a:stretch>
                      <a:fillRect/>
                    </a:stretch>
                  </pic:blipFill>
                  <pic:spPr bwMode="auto">
                    <a:xfrm>
                      <a:off x="0" y="0"/>
                      <a:ext cx="4465320" cy="5449570"/>
                    </a:xfrm>
                    <a:prstGeom prst="rect">
                      <a:avLst/>
                    </a:prstGeom>
                  </pic:spPr>
                </pic:pic>
              </a:graphicData>
            </a:graphic>
          </wp:inline>
        </w:drawing>
      </w:r>
    </w:p>
    <w:p>
      <w:pPr>
        <w:pStyle w:val="Normal"/>
        <w:shd w:fill="FFFFFF" w:val="clear"/>
        <w:ind w:firstLine="567"/>
        <w:rPr>
          <w:rFonts w:ascii="Times New Roman" w:hAnsi="Times New Roman" w:cs="Times New Roman"/>
          <w:sz w:val="20"/>
        </w:rPr>
      </w:pPr>
      <w:r>
        <w:rPr>
          <w:rFonts w:cs="Times New Roman" w:ascii="Times New Roman" w:hAnsi="Times New Roman"/>
          <w:b/>
          <w:sz w:val="20"/>
        </w:rPr>
        <w:t>На этой странице помещаются:</w:t>
      </w:r>
    </w:p>
    <w:p>
      <w:pPr>
        <w:pStyle w:val="2"/>
        <w:jc w:val="both"/>
        <w:rPr>
          <w:color w:val="000000"/>
          <w:w w:val="100"/>
          <w:sz w:val="20"/>
        </w:rPr>
      </w:pPr>
      <w:r>
        <w:rPr>
          <w:color w:val="000000"/>
          <w:w w:val="100"/>
          <w:sz w:val="20"/>
        </w:rPr>
        <w:t>1. Записи о допуске в караульное помещение, к охраняемым объектам и подписи начальника караула и лиц, допущенных к вскрытию хранилищ.</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 Подписи начальников старого и нового караулов о смене караула и записи об обнаруженных при этом недостатках.</w:t>
      </w:r>
    </w:p>
    <w:p>
      <w:pPr>
        <w:pStyle w:val="Normal"/>
        <w:tabs>
          <w:tab w:val="clear" w:pos="708"/>
          <w:tab w:val="left" w:pos="9923" w:leader="none"/>
        </w:tabs>
        <w:ind w:firstLine="567"/>
        <w:jc w:val="both"/>
        <w:rPr>
          <w:rFonts w:ascii="Times New Roman" w:hAnsi="Times New Roman" w:cs="Times New Roman"/>
          <w:sz w:val="20"/>
        </w:rPr>
      </w:pPr>
      <w:r>
        <w:rPr>
          <w:rFonts w:cs="Times New Roman" w:ascii="Times New Roman" w:hAnsi="Times New Roman"/>
          <w:sz w:val="20"/>
        </w:rPr>
        <w:t>3. Записи командира роты (батареи) о принятых мерах по замечаниям в несении службы караула.</w:t>
      </w:r>
    </w:p>
    <w:p>
      <w:pPr>
        <w:pStyle w:val="Normal"/>
        <w:tabs>
          <w:tab w:val="clear" w:pos="708"/>
          <w:tab w:val="left" w:pos="9923" w:leader="none"/>
        </w:tabs>
        <w:jc w:val="center"/>
        <w:rPr>
          <w:rFonts w:ascii="Times New Roman" w:hAnsi="Times New Roman" w:cs="Times New Roman"/>
          <w:sz w:val="20"/>
        </w:rPr>
      </w:pPr>
      <w:r>
        <w:rPr>
          <w:rFonts w:cs="Times New Roman" w:ascii="Times New Roman" w:hAnsi="Times New Roman"/>
          <w:sz w:val="20"/>
        </w:rPr>
        <w:drawing>
          <wp:inline distT="0" distB="0" distL="0" distR="0">
            <wp:extent cx="4392295" cy="50685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8" t="-7" r="-8" b="-7"/>
                    <a:stretch>
                      <a:fillRect/>
                    </a:stretch>
                  </pic:blipFill>
                  <pic:spPr bwMode="auto">
                    <a:xfrm>
                      <a:off x="0" y="0"/>
                      <a:ext cx="4392295" cy="5068570"/>
                    </a:xfrm>
                    <a:prstGeom prst="rect">
                      <a:avLst/>
                    </a:prstGeom>
                  </pic:spPr>
                </pic:pic>
              </a:graphicData>
            </a:graphic>
          </wp:inline>
        </w:drawing>
      </w:r>
    </w:p>
    <w:p>
      <w:pPr>
        <w:pStyle w:val="Normal"/>
        <w:shd w:fill="FFFFFF" w:val="clear"/>
        <w:ind w:firstLine="567"/>
        <w:jc w:val="both"/>
        <w:rPr/>
      </w:pPr>
      <w:r>
        <w:rPr>
          <w:rFonts w:cs="Times New Roman" w:ascii="Times New Roman" w:hAnsi="Times New Roman"/>
          <w:i/>
          <w:sz w:val="20"/>
        </w:rPr>
        <w:t xml:space="preserve">Примечания: </w:t>
      </w:r>
      <w:r>
        <w:rPr>
          <w:rFonts w:cs="Times New Roman" w:ascii="Times New Roman" w:hAnsi="Times New Roman"/>
          <w:sz w:val="20"/>
        </w:rPr>
        <w:t>1. Если часовые сменялись через 1 час, то указываются время смены и кто выставлял эти сме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 В случае каких-либо изменений в личном составе смен делается запись в соответствующих графа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3. В графу 2 дополнительно заносятся: при выделении в состав караула операторов по техническим средствам охраны их воинские звания, фамилии и инициалы, а при наличии постов караульных собак — воинские звания, фамилии и инициалы вожатых собак.</w:t>
      </w:r>
    </w:p>
    <w:p>
      <w:pPr>
        <w:pStyle w:val="3"/>
        <w:rPr>
          <w:color w:val="000000"/>
          <w:w w:val="100"/>
          <w:sz w:val="20"/>
        </w:rPr>
      </w:pPr>
      <w:r>
        <w:rPr>
          <w:color w:val="000000"/>
          <w:w w:val="100"/>
          <w:sz w:val="20"/>
        </w:rPr>
        <w:t>4. При выделении в караул транспортных средств их марки и номера, а также воинские звания, фамилии и инициалы водителей записываются перед выводными.</w:t>
      </w:r>
    </w:p>
    <w:p>
      <w:pPr>
        <w:pStyle w:val="Normal"/>
        <w:shd w:fill="FFFFFF" w:val="clear"/>
        <w:ind w:left="149" w:hanging="0"/>
        <w:rPr>
          <w:rFonts w:ascii="Times New Roman" w:hAnsi="Times New Roman" w:cs="Times New Roman"/>
          <w:i/>
          <w:i/>
          <w:color w:val="000000"/>
          <w:w w:val="100"/>
          <w:sz w:val="20"/>
        </w:rPr>
      </w:pPr>
      <w:r>
        <w:rPr>
          <w:rFonts w:cs="Times New Roman" w:ascii="Times New Roman" w:hAnsi="Times New Roman"/>
          <w:i/>
          <w:color w:val="000000"/>
          <w:w w:val="100"/>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left="149" w:hanging="0"/>
        <w:rPr>
          <w:rFonts w:ascii="Times New Roman" w:hAnsi="Times New Roman" w:cs="Times New Roman"/>
          <w:i/>
          <w:i/>
          <w:sz w:val="20"/>
        </w:rPr>
      </w:pPr>
      <w:r>
        <w:rPr>
          <w:rFonts w:cs="Times New Roman" w:ascii="Times New Roman" w:hAnsi="Times New Roman"/>
          <w:i/>
          <w:sz w:val="20"/>
        </w:rPr>
      </w:r>
    </w:p>
    <w:p>
      <w:pPr>
        <w:pStyle w:val="Normal"/>
        <w:shd w:fill="FFFFFF" w:val="clear"/>
        <w:ind w:firstLine="567"/>
        <w:jc w:val="both"/>
        <w:rPr>
          <w:rFonts w:ascii="Times New Roman" w:hAnsi="Times New Roman" w:cs="Times New Roman"/>
          <w:sz w:val="20"/>
        </w:rPr>
      </w:pPr>
      <w:r>
        <w:rPr>
          <w:rFonts w:cs="Times New Roman" w:ascii="Times New Roman" w:hAnsi="Times New Roman"/>
          <w:i/>
          <w:sz w:val="20"/>
        </w:rPr>
        <w:t>(4-я страница постовой ведомости)</w:t>
      </w:r>
    </w:p>
    <w:p>
      <w:pPr>
        <w:pStyle w:val="Normal"/>
        <w:shd w:fill="FFFFFF" w:val="clear"/>
        <w:ind w:firstLine="567"/>
        <w:jc w:val="both"/>
        <w:rPr>
          <w:rFonts w:ascii="Times New Roman" w:hAnsi="Times New Roman" w:cs="Times New Roman"/>
          <w:sz w:val="20"/>
        </w:rPr>
      </w:pPr>
      <w:r>
        <w:rPr>
          <w:rFonts w:cs="Times New Roman" w:ascii="Times New Roman" w:hAnsi="Times New Roman"/>
          <w:b/>
          <w:sz w:val="20"/>
        </w:rPr>
        <w:t>На этой странице делаются запис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 О результатах проверки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 О времени выставления (снятия) часовых при закрытии (вскрытии) хранилищ.</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3. О происшествиях в караул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4. О допуске для свидания с подсудимыми и осужденны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5. О выводе караульных собак на посты и снятии их с пост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6. О всех выявленных неисправностях в технических средствах охраны, в ограждении охраняемых объектов и о времени их устранения.</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361180" cy="33889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8" t="-11" r="-8" b="-11"/>
                    <a:stretch>
                      <a:fillRect/>
                    </a:stretch>
                  </pic:blipFill>
                  <pic:spPr bwMode="auto">
                    <a:xfrm>
                      <a:off x="0" y="0"/>
                      <a:ext cx="4361180" cy="3388995"/>
                    </a:xfrm>
                    <a:prstGeom prst="rect">
                      <a:avLst/>
                    </a:prstGeom>
                  </pic:spPr>
                </pic:pic>
              </a:graphicData>
            </a:graphic>
          </wp:inline>
        </w:drawing>
      </w:r>
    </w:p>
    <w:p>
      <w:pPr>
        <w:pStyle w:val="Normal"/>
        <w:shd w:fill="FFFFFF" w:val="clear"/>
        <w:ind w:firstLine="567"/>
        <w:jc w:val="both"/>
        <w:rPr/>
      </w:pPr>
      <w:r>
        <w:rPr>
          <w:rFonts w:cs="Times New Roman" w:ascii="Times New Roman" w:hAnsi="Times New Roman"/>
          <w:i/>
          <w:sz w:val="20"/>
        </w:rPr>
        <w:t xml:space="preserve">Примечания: </w:t>
      </w:r>
      <w:r>
        <w:rPr>
          <w:rFonts w:cs="Times New Roman" w:ascii="Times New Roman" w:hAnsi="Times New Roman"/>
          <w:sz w:val="20"/>
        </w:rPr>
        <w:t>1. Все записи в постовой ведомости делаются чернилами (пастой) без помарок и исправлени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 Постовые ведомости сменившихся накануне караулов начальник штаба воинской части представляет ежедневно командиру части на просмотр и для принятия решения. После этого постовые ведомости гарнизонных караулов с указанием, какие меры приняты для устранения отмеченных в них недостатков, начальник штаба воинской части не позднее чем через 2 суток возвращает военному коменданту гарнизона.</w:t>
      </w:r>
    </w:p>
    <w:p>
      <w:pPr>
        <w:pStyle w:val="3"/>
        <w:rPr>
          <w:color w:val="000000"/>
          <w:w w:val="100"/>
          <w:sz w:val="20"/>
        </w:rPr>
      </w:pPr>
      <w:r>
        <w:rPr>
          <w:color w:val="000000"/>
          <w:w w:val="100"/>
          <w:sz w:val="20"/>
        </w:rPr>
        <w:t>3. Постовые ведомости караулов хранятся в военной комендатуре (в штабе воин</w:t>
        <w:softHyphen/>
        <w:t>ской части) в течение года, следующего за текущим годом.</w:t>
      </w:r>
    </w:p>
    <w:p>
      <w:pPr>
        <w:pStyle w:val="3"/>
        <w:rPr>
          <w:color w:val="000000"/>
          <w:w w:val="100"/>
          <w:sz w:val="20"/>
        </w:rPr>
      </w:pPr>
      <w:r>
        <w:rPr>
          <w:color w:val="000000"/>
          <w:w w:val="100"/>
          <w:sz w:val="20"/>
        </w:rPr>
      </w:r>
    </w:p>
    <w:p>
      <w:pPr>
        <w:pStyle w:val="Normal"/>
        <w:shd w:fill="FFFFFF" w:val="clear"/>
        <w:jc w:val="right"/>
        <w:rPr/>
      </w:pPr>
      <w:r>
        <w:rPr>
          <w:rFonts w:cs="Times New Roman" w:ascii="Times New Roman" w:hAnsi="Times New Roman"/>
          <w:i/>
          <w:sz w:val="20"/>
        </w:rPr>
        <w:t xml:space="preserve">Приложение 5 </w:t>
      </w:r>
      <w:r>
        <w:rPr>
          <w:i/>
        </w:rPr>
        <w:t>к</w:t>
      </w:r>
      <w:r>
        <w:rPr>
          <w:rFonts w:cs="Times New Roman" w:ascii="Times New Roman" w:hAnsi="Times New Roman"/>
          <w:sz w:val="20"/>
        </w:rPr>
        <w:t xml:space="preserve"> ст. 108</w:t>
      </w:r>
    </w:p>
    <w:p>
      <w:pPr>
        <w:pStyle w:val="Normal"/>
        <w:shd w:fill="FFFFFF" w:val="clear"/>
        <w:jc w:val="right"/>
        <w:rPr>
          <w:rFonts w:ascii="Times New Roman" w:hAnsi="Times New Roman" w:cs="Times New Roman"/>
          <w:sz w:val="20"/>
        </w:rPr>
      </w:pPr>
      <w:r>
        <w:rPr>
          <w:rFonts w:cs="Times New Roman" w:ascii="Times New Roman" w:hAnsi="Times New Roman"/>
          <w:sz w:val="20"/>
        </w:rPr>
      </w:r>
    </w:p>
    <w:p>
      <w:pPr>
        <w:pStyle w:val="Heading4"/>
        <w:rPr>
          <w:color w:val="000000"/>
          <w:spacing w:val="0"/>
          <w:sz w:val="20"/>
        </w:rPr>
      </w:pPr>
      <w:r>
        <w:rPr>
          <w:color w:val="000000"/>
          <w:spacing w:val="0"/>
          <w:sz w:val="20"/>
        </w:rPr>
        <w:t>ОГРАЖДЕНИЕ ОБЪЕКТОВ И ОБОРУДОВАНИЕ ПОСТОВ</w:t>
      </w:r>
    </w:p>
    <w:p>
      <w:pPr>
        <w:pStyle w:val="Normal"/>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 Территория, на которой расположены охраняемые объекты, должна быть ограждена забором (деревянным, проволочным и т.п.).</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Территория, на которой расположены объекты армейского, окружного и центрального подчинения и другие важные объекты (склады со взрывчатыми веществами, с боеприпасами, горючим и т.п.), должна иметь внешнее и внутреннее ограждения высотой не менее 2 м с расстоянием между проволоч</w:t>
        <w:softHyphen/>
        <w:t>ными нитями не более 15 см. Расстояние между внешним и внутренним ограждениями определяется в зависимости от местных условий и может быть 10 м и более. Между ограждениями оборудуются тропа (путь) для движения часовых и контрольно-следовая полоса шириной не менее 5 м, примыкающая к внешней стороне огражд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Для удобства наблюдения за подступами к охраняемому объекту между ограждениями (у внешнего ограждения) могут устраиваться наблюдательные вышки, оборудованные средствами связи, сигнализации, прожекторами и молниезащитными устройствами.</w:t>
      </w:r>
    </w:p>
    <w:p>
      <w:pPr>
        <w:pStyle w:val="3"/>
        <w:ind w:hanging="0"/>
        <w:jc w:val="center"/>
        <w:rPr>
          <w:color w:val="000000"/>
          <w:w w:val="100"/>
          <w:sz w:val="20"/>
        </w:rPr>
      </w:pPr>
      <w:r>
        <w:rPr>
          <w:color w:val="000000"/>
          <w:w w:val="100"/>
          <w:sz w:val="20"/>
        </w:rPr>
        <w:drawing>
          <wp:inline distT="0" distB="0" distL="0" distR="0">
            <wp:extent cx="4248785" cy="35356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8" t="-10" r="-8" b="-10"/>
                    <a:stretch>
                      <a:fillRect/>
                    </a:stretch>
                  </pic:blipFill>
                  <pic:spPr bwMode="auto">
                    <a:xfrm>
                      <a:off x="0" y="0"/>
                      <a:ext cx="4248785" cy="3535680"/>
                    </a:xfrm>
                    <a:prstGeom prst="rect">
                      <a:avLst/>
                    </a:prstGeom>
                  </pic:spPr>
                </pic:pic>
              </a:graphicData>
            </a:graphic>
          </wp:inline>
        </w:drawing>
      </w:r>
    </w:p>
    <w:p>
      <w:pPr>
        <w:pStyle w:val="Normal"/>
        <w:shd w:fill="FFFFFF" w:val="clear"/>
        <w:ind w:firstLine="550"/>
        <w:jc w:val="both"/>
        <w:rPr>
          <w:rFonts w:ascii="Times New Roman" w:hAnsi="Times New Roman" w:cs="Times New Roman"/>
          <w:sz w:val="20"/>
        </w:rPr>
      </w:pPr>
      <w:r>
        <w:rPr>
          <w:rFonts w:cs="Times New Roman" w:ascii="Times New Roman" w:hAnsi="Times New Roman"/>
          <w:sz w:val="20"/>
        </w:rPr>
        <w:t>На особо важных объектах по решению командующего войсками военного округа могут устраиваться специальные инженерные сооружения с установ</w:t>
        <w:softHyphen/>
        <w:t>кой в них вооружения и приборов наблюдения или наблюдательные вышки с пуленепробиваемым ограждением и противогранатными сетками.</w:t>
      </w:r>
    </w:p>
    <w:p>
      <w:pPr>
        <w:pStyle w:val="Normal"/>
        <w:shd w:fill="FFFFFF" w:val="clear"/>
        <w:ind w:firstLine="550"/>
        <w:jc w:val="both"/>
        <w:rPr>
          <w:rFonts w:ascii="Times New Roman" w:hAnsi="Times New Roman" w:cs="Times New Roman"/>
          <w:sz w:val="20"/>
        </w:rPr>
      </w:pPr>
      <w:r>
        <w:rPr>
          <w:rFonts w:cs="Times New Roman" w:ascii="Times New Roman" w:hAnsi="Times New Roman"/>
          <w:sz w:val="20"/>
        </w:rPr>
        <w:t>На подходах к, территории с охраняемыми объектами при необходимости устанавливаются хорошо видимые днем и ночью указатели с надписью, например: «Проход (проезд) запрещен (закрыт)». Обход (объезд) указывается стрелкой. Эти указатели могут устанавливаться только на определенное время суток.</w:t>
      </w:r>
    </w:p>
    <w:p>
      <w:pPr>
        <w:pStyle w:val="Normal"/>
        <w:shd w:fill="FFFFFF" w:val="clear"/>
        <w:ind w:firstLine="550"/>
        <w:jc w:val="both"/>
        <w:rPr>
          <w:rFonts w:ascii="Times New Roman" w:hAnsi="Times New Roman" w:cs="Times New Roman"/>
          <w:sz w:val="20"/>
        </w:rPr>
      </w:pPr>
      <w:r>
        <w:rPr>
          <w:rFonts w:cs="Times New Roman" w:ascii="Times New Roman" w:hAnsi="Times New Roman"/>
          <w:sz w:val="20"/>
        </w:rPr>
        <w:t>2. Вокруг объектов, расположенных вне территории воинской части, по согласованию с органами государственной власти и местного самоуправления могут определяться в соответствии с законодательством запретные зоны и районы. Границы запретной зоны (района) должны быть обозначены на местности хорошо видимыми указателями с надписью на русском языке и языке того государства (республики), на территории которого находится данный объект, например: «Запретная зона (район), проход (проезд) запре</w:t>
        <w:softHyphen/>
        <w:t>щен (закрыт)». Об установлении границ запретной зоны (района) начальник гарнизона (командир воинской части, начальник охраняемого объекта) обя</w:t>
        <w:softHyphen/>
        <w:t>зан своевременно оповестить через местные органы государственной власти и управления население ближайших населенных пунктов. В границы запрет</w:t>
        <w:softHyphen/>
        <w:t>ных зон (районов) не должны входить действующие дороги общего пользова</w:t>
        <w:softHyphen/>
        <w:t>ния, жилые и служебные постройки, обрабатываемые поля и т.д.</w:t>
      </w:r>
    </w:p>
    <w:p>
      <w:pPr>
        <w:pStyle w:val="Normal"/>
        <w:shd w:fill="FFFFFF" w:val="clear"/>
        <w:ind w:firstLine="550"/>
        <w:jc w:val="both"/>
        <w:rPr>
          <w:rFonts w:ascii="Times New Roman" w:hAnsi="Times New Roman" w:cs="Times New Roman"/>
          <w:sz w:val="20"/>
        </w:rPr>
      </w:pPr>
      <w:r>
        <w:rPr>
          <w:rFonts w:cs="Times New Roman" w:ascii="Times New Roman" w:hAnsi="Times New Roman"/>
          <w:sz w:val="20"/>
        </w:rPr>
        <w:t>3. На территории поста в зави</w:t>
        <w:softHyphen/>
        <w:t>симости от местных условий часо</w:t>
        <w:softHyphen/>
        <w:t>вому должен быть обеспечен воз</w:t>
        <w:softHyphen/>
        <w:t>можно больший обзор и обстрел (не менее 50 м), поэтому террито</w:t>
        <w:softHyphen/>
        <w:t>рия вокруг поста должна быть очищена от кустарника, деревья прорежены, нижние сучья обрублены на высоту 2,5 м, трава ско</w:t>
        <w:softHyphen/>
        <w:t>шена, лишние предметы убраны. Запретная граница, определяю</w:t>
        <w:softHyphen/>
        <w:t>щая расстояние, ближе которого подход к посту посторонним ли</w:t>
        <w:softHyphen/>
        <w:t>цам запрещается, обозначается ви</w:t>
        <w:softHyphen/>
        <w:t>димыми часовым днем, ночью и в условиях плохой видимости указа</w:t>
        <w:softHyphen/>
        <w:t>телями.</w:t>
      </w:r>
      <w:r>
        <mc:AlternateContent>
          <mc:Choice Requires="wps">
            <w:drawing>
              <wp:anchor behindDoc="0" distT="36830" distB="36830" distL="24130" distR="24130" simplePos="0" locked="0" layoutInCell="0" allowOverlap="1" relativeHeight="5">
                <wp:simplePos x="0" y="0"/>
                <wp:positionH relativeFrom="column">
                  <wp:posOffset>-11430</wp:posOffset>
                </wp:positionH>
                <wp:positionV relativeFrom="paragraph">
                  <wp:posOffset>222885</wp:posOffset>
                </wp:positionV>
                <wp:extent cx="2219325" cy="3288665"/>
                <wp:effectExtent l="0" t="0" r="0" b="0"/>
                <wp:wrapSquare wrapText="largest"/>
                <wp:docPr id="11" name="Frame2"/>
                <a:graphic xmlns:a="http://schemas.openxmlformats.org/drawingml/2006/main">
                  <a:graphicData uri="http://schemas.microsoft.com/office/word/2010/wordprocessingShape">
                    <wps:wsp>
                      <wps:cNvSpPr txBox="1"/>
                      <wps:spPr>
                        <a:xfrm>
                          <a:off x="0" y="0"/>
                          <a:ext cx="2219325" cy="3288665"/>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2218690" cy="32886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16" t="-11" r="-16" b="-11"/>
                                          <a:stretch>
                                            <a:fillRect/>
                                          </a:stretch>
                                        </pic:blipFill>
                                        <pic:spPr bwMode="auto">
                                          <a:xfrm>
                                            <a:off x="0" y="0"/>
                                            <a:ext cx="2218690" cy="3288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75pt;height:258.95pt;mso-wrap-distance-left:1.9pt;mso-wrap-distance-right:1.9pt;mso-wrap-distance-top:2.9pt;mso-wrap-distance-bottom:2.9pt;margin-top:17.55pt;mso-position-vertical-relative:text;margin-left:-0.9pt;mso-position-horizontal-relative:text">
                <v:fill opacity="0f"/>
                <v:textbox inset="0in,0in,0in,0in">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2218690" cy="32886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2"/>
                                    <a:srcRect l="-16" t="-11" r="-16" b="-11"/>
                                    <a:stretch>
                                      <a:fillRect/>
                                    </a:stretch>
                                  </pic:blipFill>
                                  <pic:spPr bwMode="auto">
                                    <a:xfrm>
                                      <a:off x="0" y="0"/>
                                      <a:ext cx="2218690" cy="3288665"/>
                                    </a:xfrm>
                                    <a:prstGeom prst="rect">
                                      <a:avLst/>
                                    </a:prstGeom>
                                  </pic:spPr>
                                </pic:pic>
                              </a:graphicData>
                            </a:graphic>
                          </wp:inline>
                        </w:drawing>
                      </w:r>
                    </w:p>
                  </w:txbxContent>
                </v:textbox>
                <w10:wrap type="square" side="largest"/>
              </v:rect>
            </w:pict>
          </mc:Fallback>
        </mc:AlternateContent>
      </w:r>
    </w:p>
    <w:p>
      <w:pPr>
        <w:pStyle w:val="Normal"/>
        <w:shd w:fill="FFFFFF" w:val="clear"/>
        <w:ind w:firstLine="550"/>
        <w:jc w:val="both"/>
        <w:rPr>
          <w:rFonts w:ascii="Times New Roman" w:hAnsi="Times New Roman" w:cs="Times New Roman"/>
          <w:sz w:val="20"/>
        </w:rPr>
      </w:pPr>
      <w:r>
        <w:rPr>
          <w:rFonts w:cs="Times New Roman" w:ascii="Times New Roman" w:hAnsi="Times New Roman"/>
          <w:sz w:val="20"/>
        </w:rPr>
        <w:t>На территории объектов, имею</w:t>
        <w:softHyphen/>
        <w:t>щих несколько постов, границы каждого поста обозначаются на ме</w:t>
        <w:softHyphen/>
        <w:t>стности указателями, например: «Граница поста № 2».</w:t>
      </w:r>
    </w:p>
    <w:p>
      <w:pPr>
        <w:pStyle w:val="3"/>
        <w:ind w:firstLine="550"/>
        <w:rPr>
          <w:color w:val="000000"/>
          <w:w w:val="100"/>
          <w:sz w:val="20"/>
        </w:rPr>
      </w:pPr>
      <w:r>
        <w:rPr>
          <w:color w:val="000000"/>
          <w:w w:val="100"/>
          <w:sz w:val="20"/>
        </w:rPr>
        <w:t>4. Для обороны наиболее важ</w:t>
        <w:softHyphen/>
        <w:t>ных объектов и караульного поме</w:t>
        <w:softHyphen/>
        <w:t>щения, находящихся вне военных городков, отрываются и оборудуются окопы с таким расчетом, чтобы из них простреливались подступы к посту (караульному помещению) и была по возможности обеспечена огневая связь с соседними постами. Окоп оборудуется средством связи (сигнализации) с караульным помещением.</w:t>
      </w:r>
    </w:p>
    <w:p>
      <w:pPr>
        <w:pStyle w:val="Normal"/>
        <w:shd w:fill="FFFFFF" w:val="clear"/>
        <w:ind w:firstLine="550"/>
        <w:jc w:val="both"/>
        <w:rPr>
          <w:rFonts w:ascii="Times New Roman" w:hAnsi="Times New Roman" w:cs="Times New Roman"/>
          <w:sz w:val="20"/>
        </w:rPr>
      </w:pPr>
      <w:r>
        <w:rPr>
          <w:rFonts w:cs="Times New Roman" w:ascii="Times New Roman" w:hAnsi="Times New Roman"/>
          <w:sz w:val="20"/>
        </w:rPr>
        <w:t>5. В ночное время подступы к посту и охраняемому объекту должны быть освещены.</w:t>
      </w:r>
    </w:p>
    <w:p>
      <w:pPr>
        <w:pStyle w:val="Normal"/>
        <w:shd w:fill="FFFFFF" w:val="clear"/>
        <w:ind w:firstLine="550"/>
        <w:jc w:val="both"/>
        <w:rPr>
          <w:rFonts w:ascii="Times New Roman" w:hAnsi="Times New Roman" w:cs="Times New Roman"/>
          <w:sz w:val="20"/>
        </w:rPr>
      </w:pPr>
      <w:r>
        <w:rPr>
          <w:rFonts w:cs="Times New Roman" w:ascii="Times New Roman" w:hAnsi="Times New Roman"/>
          <w:sz w:val="20"/>
        </w:rPr>
        <w:t>Освещение устраивается так, чтобы часовой, стоя на посту или двигаясь по территории поста, находился все время в тени.</w:t>
      </w:r>
    </w:p>
    <w:p>
      <w:pPr>
        <w:pStyle w:val="Normal"/>
        <w:shd w:fill="FFFFFF" w:val="clear"/>
        <w:ind w:firstLine="550"/>
        <w:jc w:val="both"/>
        <w:rPr>
          <w:rFonts w:ascii="Times New Roman" w:hAnsi="Times New Roman" w:cs="Times New Roman"/>
          <w:sz w:val="20"/>
        </w:rPr>
      </w:pPr>
      <w:r>
        <w:rPr>
          <w:rFonts w:cs="Times New Roman" w:ascii="Times New Roman" w:hAnsi="Times New Roman"/>
          <w:sz w:val="20"/>
        </w:rPr>
        <w:t>6. Пост оборудуется средствами связи, которые должны обеспечивать часовому (не менее чем с двух точек, а при охране объектов способом патрулирования через каждые 250 м движения) немедленный вызов началь</w:t>
        <w:softHyphen/>
        <w:t>ника караула, его помощника или разводящего.</w:t>
      </w:r>
    </w:p>
    <w:p>
      <w:pPr>
        <w:pStyle w:val="Normal"/>
        <w:shd w:fill="FFFFFF" w:val="clear"/>
        <w:ind w:firstLine="550"/>
        <w:jc w:val="both"/>
        <w:rPr>
          <w:rFonts w:ascii="Times New Roman" w:hAnsi="Times New Roman" w:cs="Times New Roman"/>
          <w:sz w:val="20"/>
        </w:rPr>
      </w:pPr>
      <w:r>
        <w:rPr>
          <w:rFonts w:cs="Times New Roman" w:ascii="Times New Roman" w:hAnsi="Times New Roman"/>
          <w:sz w:val="20"/>
        </w:rPr>
        <w:t>7. Внутренние посты, особенно у Боевого Знамени, должны иметь ограж</w:t>
        <w:softHyphen/>
        <w:t>дение высотой 0,7—1 м и освещение.</w:t>
      </w:r>
    </w:p>
    <w:p>
      <w:pPr>
        <w:pStyle w:val="Normal"/>
        <w:shd w:fill="FFFFFF" w:val="clear"/>
        <w:ind w:firstLine="550"/>
        <w:jc w:val="both"/>
        <w:rPr>
          <w:rFonts w:ascii="Times New Roman" w:hAnsi="Times New Roman" w:cs="Times New Roman"/>
          <w:sz w:val="20"/>
        </w:rPr>
      </w:pPr>
      <w:r>
        <w:rPr>
          <w:rFonts w:cs="Times New Roman" w:ascii="Times New Roman" w:hAnsi="Times New Roman"/>
          <w:sz w:val="20"/>
        </w:rPr>
        <w:t>На контрольно-пропускном пункте должно быть ограждение, обеспечива</w:t>
        <w:softHyphen/>
        <w:t>ющее защиту часового от внезапного нападения.</w:t>
      </w:r>
    </w:p>
    <w:p>
      <w:pPr>
        <w:pStyle w:val="Normal"/>
        <w:shd w:fill="FFFFFF" w:val="clear"/>
        <w:ind w:firstLine="550"/>
        <w:jc w:val="both"/>
        <w:rPr>
          <w:rFonts w:ascii="Times New Roman" w:hAnsi="Times New Roman" w:cs="Times New Roman"/>
          <w:sz w:val="20"/>
        </w:rPr>
      </w:pPr>
      <w:r>
        <w:rPr>
          <w:rFonts w:cs="Times New Roman" w:ascii="Times New Roman" w:hAnsi="Times New Roman"/>
          <w:sz w:val="20"/>
        </w:rPr>
        <w:t>8. На каждом наружном (а в необходимых случаях и на внутреннем) посту, непосредственно у охраняемого склада, хранилища и т.п., должны быть средства пожаротушения: огнетушители, ящики с песком, бочки с водой, ведра и инвентарь (лопаты, топоры, ломы, багры).</w:t>
      </w:r>
    </w:p>
    <w:p>
      <w:pPr>
        <w:pStyle w:val="Normal"/>
        <w:shd w:fill="FFFFFF" w:val="clear"/>
        <w:ind w:firstLine="550"/>
        <w:jc w:val="both"/>
        <w:rPr>
          <w:rFonts w:ascii="Times New Roman" w:hAnsi="Times New Roman" w:cs="Times New Roman"/>
          <w:sz w:val="20"/>
        </w:rPr>
      </w:pPr>
      <w:r>
        <w:rPr>
          <w:rFonts w:cs="Times New Roman" w:ascii="Times New Roman" w:hAnsi="Times New Roman"/>
          <w:sz w:val="20"/>
        </w:rPr>
        <w:t>9. На наружном посту должен находиться специально оборудованный для хранения постовой одежды постовой гриб; на внутреннем посту — шкаф или вешалка для шинели.</w:t>
      </w:r>
    </w:p>
    <w:p>
      <w:pPr>
        <w:pStyle w:val="Normal"/>
        <w:shd w:fill="FFFFFF" w:val="clear"/>
        <w:ind w:firstLine="550"/>
        <w:jc w:val="both"/>
        <w:rPr>
          <w:rFonts w:ascii="Times New Roman" w:hAnsi="Times New Roman" w:cs="Times New Roman"/>
          <w:sz w:val="20"/>
        </w:rPr>
      </w:pPr>
      <w:r>
        <w:rPr>
          <w:rFonts w:cs="Times New Roman" w:ascii="Times New Roman" w:hAnsi="Times New Roman"/>
          <w:sz w:val="20"/>
        </w:rPr>
        <w:t>Постовой гриб окрашивается под цвет охраняемого объекта или под цвет окружающей местности.</w:t>
      </w:r>
    </w:p>
    <w:p>
      <w:pPr>
        <w:pStyle w:val="Normal"/>
        <w:shd w:fill="FFFFFF" w:val="clear"/>
        <w:ind w:firstLine="550"/>
        <w:jc w:val="both"/>
        <w:rPr>
          <w:rFonts w:ascii="Times New Roman" w:hAnsi="Times New Roman" w:cs="Times New Roman"/>
          <w:sz w:val="20"/>
        </w:rPr>
      </w:pPr>
      <w:r>
        <w:rPr>
          <w:rFonts w:cs="Times New Roman" w:ascii="Times New Roman" w:hAnsi="Times New Roman"/>
          <w:sz w:val="20"/>
        </w:rPr>
        <w:t>10. Указания по оборудованию объектов техническими средствами охра</w:t>
        <w:softHyphen/>
        <w:t>ны изложены в разделе «Караульная служба с применением технических средств охраны».</w:t>
      </w:r>
    </w:p>
    <w:p>
      <w:pPr>
        <w:pStyle w:val="Normal"/>
        <w:shd w:fill="FFFFFF" w:val="clear"/>
        <w:ind w:firstLine="567"/>
        <w:jc w:val="both"/>
        <w:rPr>
          <w:rFonts w:ascii="Times New Roman" w:hAnsi="Times New Roman" w:cs="Times New Roman"/>
          <w:i/>
          <w:i/>
          <w:sz w:val="20"/>
        </w:rPr>
      </w:pPr>
      <w:r>
        <w:rPr>
          <w:rFonts w:cs="Times New Roman" w:ascii="Times New Roman" w:hAnsi="Times New Roman"/>
          <w:i/>
          <w:sz w:val="20"/>
        </w:rPr>
      </w:r>
    </w:p>
    <w:p>
      <w:pPr>
        <w:pStyle w:val="Normal"/>
        <w:shd w:fill="FFFFFF" w:val="clear"/>
        <w:ind w:firstLine="567"/>
        <w:jc w:val="right"/>
        <w:rPr/>
      </w:pPr>
      <w:r>
        <w:rPr>
          <w:rFonts w:cs="Times New Roman" w:ascii="Times New Roman" w:hAnsi="Times New Roman"/>
          <w:i/>
          <w:sz w:val="20"/>
        </w:rPr>
        <w:t xml:space="preserve">Приложение в </w:t>
      </w:r>
      <w:r>
        <w:rPr>
          <w:rFonts w:cs="Times New Roman" w:ascii="Times New Roman" w:hAnsi="Times New Roman"/>
          <w:sz w:val="20"/>
        </w:rPr>
        <w:t>Кет. 108 и 110</w:t>
      </w:r>
    </w:p>
    <w:p>
      <w:pPr>
        <w:pStyle w:val="Heading5"/>
        <w:ind w:hanging="0"/>
        <w:rPr>
          <w:rFonts w:ascii="Times New Roman" w:hAnsi="Times New Roman" w:cs="Times New Roman"/>
          <w:color w:val="000000"/>
          <w:spacing w:val="0"/>
          <w:sz w:val="20"/>
        </w:rPr>
      </w:pPr>
      <w:r>
        <w:rPr>
          <w:rFonts w:cs="Times New Roman"/>
          <w:color w:val="000000"/>
          <w:spacing w:val="0"/>
          <w:sz w:val="20"/>
        </w:rPr>
      </w:r>
    </w:p>
    <w:p>
      <w:pPr>
        <w:pStyle w:val="Heading5"/>
        <w:ind w:hanging="0"/>
        <w:jc w:val="center"/>
        <w:rPr>
          <w:color w:val="000000"/>
          <w:spacing w:val="0"/>
          <w:sz w:val="20"/>
        </w:rPr>
      </w:pPr>
      <w:r>
        <w:rPr>
          <w:color w:val="000000"/>
          <w:spacing w:val="0"/>
          <w:sz w:val="20"/>
        </w:rPr>
        <w:t>ОБОРУДОВАНИЕ КАРАУЛЬНОГО ПОМЕЩЕНИЯ</w:t>
      </w:r>
    </w:p>
    <w:p>
      <w:pPr>
        <w:pStyle w:val="Normal"/>
        <w:shd w:fill="FFFFFF" w:val="clear"/>
        <w:tabs>
          <w:tab w:val="clear" w:pos="708"/>
          <w:tab w:val="left" w:pos="6744" w:leader="none"/>
        </w:tabs>
        <w:ind w:firstLine="567"/>
        <w:jc w:val="both"/>
        <w:rPr/>
      </w:pPr>
      <w:r>
        <w:rPr>
          <w:rFonts w:eastAsia="Antiqua"/>
        </w:rPr>
        <w:t xml:space="preserve"> </w:t>
      </w:r>
      <w:r>
        <w:rPr>
          <w:rFonts w:cs="Times New Roman" w:ascii="Times New Roman" w:hAnsi="Times New Roman"/>
          <w:sz w:val="20"/>
        </w:rPr>
        <w:t>1. Караульное помещение состоит:</w:t>
      </w:r>
    </w:p>
    <w:p>
      <w:pPr>
        <w:pStyle w:val="Normal"/>
        <w:shd w:fill="FFFFFF" w:val="clear"/>
        <w:tabs>
          <w:tab w:val="clear" w:pos="708"/>
          <w:tab w:val="left" w:pos="6749" w:leader="none"/>
        </w:tabs>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 общей комнаты для личного состав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 комнаты начальника караула и его помощника, соединенной застек</w:t>
        <w:softHyphen/>
        <w:t>ленной дверью с общей комнатой для личного состав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 комнаты для отдыхающей смены караула, соединенной дверью с общей комнатой для личного состав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Кроме того, при караульном помещении должны быть: столовая с обору</w:t>
        <w:softHyphen/>
        <w:t>дованием для подогрева пищи, места (комнаты) для умывания, курения, чистки оружия и обуви, сушилка, бытовой уголок, туалет, кладовая для топлива. Караульные помещения малочисленных караулов столовую могут не иметь. В этом случае оборудуется место для хранения посуды, продуктов и для подогрева пищ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 караульном помещении караула, большинство объектов которого обо</w:t>
        <w:softHyphen/>
        <w:t>рудованы техническими средствами охраны, должна быть комната-пультовая для помощника начальника караула (оператора) по техническим средствам охраны. При этом пульт аппаратуры приема сигналов технических средств охраны должен просматриваться из комнаты началь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 В общей комнате для личного состава караула должны быт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лакат с текстом Военной присяг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бель поста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в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азеты и журнал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ртины или плакаты с наглядным изображением правил несения караульной службы, а также с изображением и описанием подвигов, совер</w:t>
        <w:softHyphen/>
        <w:t>шенных личным составом караулов при несении ими караульной служб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ловные телефоны для прослушивания радиотрансляции на две трети караульных бодрствующей сме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ахматы и шашк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ас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онари по числу разводящи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рмометры внутренние и наружны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дицинская аптечка и индивидуальные перевязочные пакеты на весь состав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каф для личных вещей и туалетных принадлежностей состав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ирамида для оружия, оборудованная светозвуковой сигнализацией с выводом сигнала в комнату началь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ол и стулья на бодрствующую смен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шалка для верхней одежды из расчета на весь состав караула и второй комплект постовой одежд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рны.</w:t>
      </w:r>
    </w:p>
    <w:p>
      <w:pPr>
        <w:pStyle w:val="TextBodyIndent"/>
        <w:rPr>
          <w:color w:val="000000"/>
          <w:w w:val="100"/>
          <w:sz w:val="20"/>
        </w:rPr>
      </w:pPr>
      <w:r>
        <w:rPr>
          <w:color w:val="000000"/>
          <w:w w:val="100"/>
          <w:sz w:val="20"/>
        </w:rPr>
        <w:t>Шкаф и вешалку разрешается устанавливать в других комнатах (коридо</w:t>
        <w:softHyphen/>
        <w:t>ре) в зависимости от расположения караульного помещ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 общей комнате для личного состава караула, кроме того, может уста</w:t>
        <w:softHyphen/>
        <w:t>навливаться телевизор.</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3. В комнате начальника караула должны быт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ись документов, принимаемых начальником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ись оборудования, инвентаря и имущества, находящихся в карауль</w:t>
        <w:softHyphen/>
        <w:t>ном помещени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хема расположения постов, табель поста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струкция начальнику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акет с документацией на случай объявления тревог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разцы допусков по числу лиц, имеющих право их подписывать, и за их подпись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разец разового удостоверения на право проверки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разцы слепков с печатей (оттисков пломб), находящиеся в специаль</w:t>
        <w:softHyphen/>
        <w:t>ных ящиках, по числу разводящи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исок должностных лиц, которые имеют право вскрывать хранилища (склады, парки) или могут быть допущены к приему от караула боевых машин (другого вооружения и военной техники), находящихся на стоянках; в списке обычно указываются их воинское звание и должность, фамилия, имя, отчество, номер удостоверения личности (паспорта), к вскрытию (закры</w:t>
        <w:softHyphen/>
        <w:t>тию) какого объекта допущены, какой печатью (пломбой) опечатывается и время вскрытия (закрытия) объект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лючи от камер гауптвахт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в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ямой телефон для связи с дежурным по караулам (по воинской части) и средства связи с поста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пас боеприпасов в металлических ящиках с замками и ключами к ни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таллический ящик (сейф) для хранения боеприпасов двухсменных пост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таллический ящик (сейф) для пистолетов караульных контрольно-пропускных пост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исьменный прибор;</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афин для воды и стака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ол с закрывающимся на замок ящиком и два ст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шалк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ккумуляторный фонар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умягкая кушетк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4. В комнате для отдыхающей смены караула должны быть полумягкие топчаны с чехлами (салфетками) на изголовье из расчета одновременного отдыха одной смены караульных и других лиц караула, кому положено отдыхать (ст. 252).</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5. В столовой должны быт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олы и стулья (табуреты) из расчета на две трети состав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каф для посуды и продукт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мплект посуды и столовых приборов для доставки и приема пищи на весь личный соста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крытый на замок и оборудованный фонтанчиком бак с питьевой водой на стойке или фонтанчик от водопроводной сети;</w:t>
      </w:r>
    </w:p>
    <w:p>
      <w:pPr>
        <w:pStyle w:val="3"/>
        <w:rPr>
          <w:color w:val="000000"/>
          <w:w w:val="100"/>
          <w:sz w:val="20"/>
        </w:rPr>
      </w:pPr>
      <w:r>
        <w:rPr>
          <w:color w:val="000000"/>
          <w:w w:val="100"/>
          <w:sz w:val="20"/>
        </w:rPr>
        <w:t>- электрическая или газовая плита для подогрева пищи;</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ипятильник или чайник для кипячения воды;</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ковина для мытья посуды.</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6. В комнате-пультовой должны быть:</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ппаратура приема сигналов технических средств охраны;</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ация помощника начальника караула (оператора) по техни</w:t>
        <w:softHyphen/>
        <w:t>ческим средствам охраны (ст. 124);</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ководство по эксплуатации установленных на объекте технических средств охраны;</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ол и стулья;</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исьменный прибор.</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7. В местах (комнатах) для курения, чистки оружия и обуви должны быть: стол для чистки оружия, металлический ящик для тряпок, скамейки, урны, наполненные водой, принадлежности для чистки обуви.</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8. Вся установленная документация караула, а также плакаты и картины должны быть в рамках или на планшетах.</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9. В каждой комнате вывешивается на стене опись имущества и инвента</w:t>
        <w:softHyphen/>
        <w:t>ря, находящихся в комнате.</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10. Караульное помещение обеспечивается электрическими (резервными) источниками освещения по числу комнат, а также средствами пожаротуше</w:t>
        <w:softHyphen/>
        <w:t>ния: огнетушителями, ящиками с песком, бочками с водой, ведрами и инвентарем (лопатами, топорами, ломами, баграми).</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При расположении караульного помещения вне военного городка окна оборудуются ставнями, запирающимися изнутри.</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11. Вход в караульное помещение оборудуется тамбуром, исключающим доступ в караульное помещение лиц, прибывших для вскрытия (закрытия) охраняемых объектов.</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12. Территория, прилегающая к караульному помещению, должна иметь ограждение высотой не менее 2 м. Перед входом в караульное помещение должны быть приспособления для очистки обуви от грязи (деревянные или металлические решетки или железные скобы); вблизи караульного помеще</w:t>
        <w:softHyphen/>
        <w:t>ния устанавливается закрывающийся крышкой контейнер для мусора.</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13. Необходимый запас топлива, средств освещения (свечи, лампы, фона</w:t>
        <w:softHyphen/>
        <w:t>ри) и инвентарь для уборки хранятся в кладовой.</w:t>
      </w:r>
    </w:p>
    <w:p>
      <w:pPr>
        <w:pStyle w:val="Normal"/>
        <w:shd w:fill="FFFFFF" w:val="clear"/>
        <w:tabs>
          <w:tab w:val="clear" w:pos="708"/>
          <w:tab w:val="left" w:pos="-1418" w:leader="none"/>
        </w:tabs>
        <w:ind w:firstLine="567"/>
        <w:jc w:val="both"/>
        <w:rPr>
          <w:rFonts w:ascii="Times New Roman" w:hAnsi="Times New Roman" w:cs="Times New Roman"/>
          <w:sz w:val="20"/>
        </w:rPr>
      </w:pPr>
      <w:r>
        <w:rPr>
          <w:rFonts w:cs="Times New Roman" w:ascii="Times New Roman" w:hAnsi="Times New Roman"/>
          <w:sz w:val="20"/>
        </w:rPr>
        <w:t>14. Перед караульным помещением оборудуются площадки для построе</w:t>
        <w:softHyphen/>
        <w:t>ния караула и для заряжания оружия с пулеулавливателем, которые в темное время суток должны хорошо освещаться, а также место (помещение) для расположения личного состава сменяемого караула с пирамидой для хране</w:t>
        <w:softHyphen/>
        <w:t>ния оружия. В карауле, имеющем транспортное средство, оборудуется место для его стоянки.</w:t>
      </w:r>
    </w:p>
    <w:p>
      <w:pPr>
        <w:pStyle w:val="3"/>
        <w:ind w:hanging="0"/>
        <w:jc w:val="center"/>
        <w:rPr>
          <w:color w:val="000000"/>
          <w:w w:val="100"/>
          <w:sz w:val="20"/>
        </w:rPr>
      </w:pPr>
      <w:r>
        <w:rPr>
          <w:color w:val="000000"/>
          <w:w w:val="100"/>
          <w:sz w:val="20"/>
        </w:rPr>
        <w:drawing>
          <wp:inline distT="0" distB="0" distL="0" distR="0">
            <wp:extent cx="4523105" cy="52393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8" t="-7" r="-8" b="-7"/>
                    <a:stretch>
                      <a:fillRect/>
                    </a:stretch>
                  </pic:blipFill>
                  <pic:spPr bwMode="auto">
                    <a:xfrm>
                      <a:off x="0" y="0"/>
                      <a:ext cx="4523105" cy="5239385"/>
                    </a:xfrm>
                    <a:prstGeom prst="rect">
                      <a:avLst/>
                    </a:prstGeom>
                  </pic:spPr>
                </pic:pic>
              </a:graphicData>
            </a:graphic>
          </wp:inline>
        </w:drawing>
      </w:r>
      <w:r>
        <mc:AlternateContent>
          <mc:Choice Requires="wps">
            <w:drawing>
              <wp:anchor behindDoc="0" distT="36830" distB="36830" distL="6400800" distR="6400800" simplePos="0" locked="0" layoutInCell="0" allowOverlap="1" relativeHeight="13">
                <wp:simplePos x="0" y="0"/>
                <wp:positionH relativeFrom="margin">
                  <wp:posOffset>635</wp:posOffset>
                </wp:positionH>
                <wp:positionV relativeFrom="paragraph">
                  <wp:posOffset>635</wp:posOffset>
                </wp:positionV>
                <wp:extent cx="6116955" cy="6458585"/>
                <wp:effectExtent l="0" t="0" r="0" b="0"/>
                <wp:wrapTopAndBottom/>
                <wp:docPr id="15" name="Frame3"/>
                <a:graphic xmlns:a="http://schemas.openxmlformats.org/drawingml/2006/main">
                  <a:graphicData uri="http://schemas.microsoft.com/office/word/2010/wordprocessingShape">
                    <wps:wsp>
                      <wps:cNvSpPr txBox="1"/>
                      <wps:spPr>
                        <a:xfrm>
                          <a:off x="0" y="0"/>
                          <a:ext cx="6116955" cy="6458585"/>
                        </a:xfrm>
                        <a:prstGeom prst="rect"/>
                        <a:solidFill>
                          <a:srgbClr val="FFFFFF">
                            <a:alpha val="0"/>
                          </a:srgbClr>
                        </a:solidFill>
                      </wps:spPr>
                      <wps:txbx>
                        <w:txbxContent>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446905" cy="64585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4"/>
                                          <a:srcRect l="-8" t="-6" r="-8" b="-6"/>
                                          <a:stretch>
                                            <a:fillRect/>
                                          </a:stretch>
                                        </pic:blipFill>
                                        <pic:spPr bwMode="auto">
                                          <a:xfrm>
                                            <a:off x="0" y="0"/>
                                            <a:ext cx="4446905" cy="6458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65pt;height:508.55pt;mso-wrap-distance-left:504pt;mso-wrap-distance-right:504pt;mso-wrap-distance-top:2.9pt;mso-wrap-distance-bottom:2.9pt;margin-top:0.05pt;mso-position-vertical-relative:text;margin-left:0.05pt;mso-position-horizontal-relative:margin">
                <v:fill opacity="0f"/>
                <v:textbox inset="0in,0in,0in,0in">
                  <w:txbxContent>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446905" cy="64585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5"/>
                                    <a:srcRect l="-8" t="-6" r="-8" b="-6"/>
                                    <a:stretch>
                                      <a:fillRect/>
                                    </a:stretch>
                                  </pic:blipFill>
                                  <pic:spPr bwMode="auto">
                                    <a:xfrm>
                                      <a:off x="0" y="0"/>
                                      <a:ext cx="4446905" cy="645858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rFonts w:cs="Times New Roman" w:ascii="Times New Roman" w:hAnsi="Times New Roman"/>
          <w:i/>
          <w:sz w:val="20"/>
        </w:rPr>
        <w:t xml:space="preserve">Примечания: </w:t>
      </w:r>
      <w:r>
        <w:rPr>
          <w:rFonts w:cs="Times New Roman" w:ascii="Times New Roman" w:hAnsi="Times New Roman"/>
          <w:sz w:val="20"/>
        </w:rPr>
        <w:t>1. Об изъятии (закладке) патронов составляется акт за подписями военного коменданта гарнизона (начальника штаба воинской части), начальника службы ракетно-артиллерийского вооружения воинской части, за которой боеприпасы числятся, дежурного по караулам (по воинской части) и начальника караула. Запас боевых патронов пополняется до нормы, ящик вновь опечатывается и сдается на хранение начальнику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 Примерно по такой же форме ведется книга учета гранат и запалов. В соответ</w:t>
        <w:softHyphen/>
        <w:t>ствующих графах указываются необходимые наименова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r>
    </w:p>
    <w:p>
      <w:pPr>
        <w:pStyle w:val="Heading3"/>
        <w:rPr>
          <w:color w:val="000000"/>
          <w:sz w:val="20"/>
        </w:rPr>
      </w:pPr>
      <w:r>
        <w:rPr>
          <w:color w:val="000000"/>
          <w:sz w:val="20"/>
        </w:rPr>
        <w:t>КАРАУЛЬНАЯ ФОРМА ОДЕЖДЫ</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 Караульная форма одежды состоит из шинели (полушубка, полевой утепленной куртки), комплекта чистой и исправной повседневной (полевой) формы одежды, обуви, головного убора, поясного ремня и сумки для магази</w:t>
        <w:softHyphen/>
        <w:t>нов (обой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Караульные поста у Боевого Знамени воинской части могут быть в парадной форме одежд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 качестве постовой одежды применяются: для зимнего времени — тулуп и валенки, для летнего — плащ с капюшоном или плащ-палатка и специаль</w:t>
        <w:softHyphen/>
        <w:t>ная непромокаемая обувь. Постовая одежда, кроме тулупа, состоит из двух комплектов на каждый пост, один из которых находится в караульном помещении, а другой — на посту. Кроме того, в караульном помещении должны быть плащи или плащ-палатки и специальная непромокаемая обувь для начальника караула, его помощников, разводящих и выводны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 особых случаях по указанию командующего войсками военного округа часовые могут нести службу в бронежилетах и стальных шлема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 Караулы должны прибывать к месту развода в шинелях (полушубках, полевых утепленных куртках). В жаркое время по указанию военного комен</w:t>
        <w:softHyphen/>
        <w:t>данта гарнизона (начальника штаба воинской части) караулы могут прибы</w:t>
        <w:softHyphen/>
        <w:t>вать на развод без шинелей (полушубков, полевых утепленных курто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орядок ношения шинели (полушубка, полевой утепленной куртки) может быть изменен: во время развода — дежурным по караулам (по воинской части), а после развода — начальником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3. В летнее время при холодном ветре и дожде смены отправляются на посты в шинелях (полевых утепленных куртках). При температуре воздуха выше +15°С в тени сменам разрешается шинели (полевые утепленные курт</w:t>
        <w:softHyphen/>
        <w:t>ки) оставлять на вешалке в караульном помещени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4. В ненастную погоду смены отправляются на посты в плащах (плащ-па</w:t>
        <w:softHyphen/>
        <w:t>латках) и непромокаемой обув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лащи (плащ-палатки) на посту часовые снимают (надевают) по мере необходимо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5. Постовой тулуп надевается и снимается только во время смены на пост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аленки надеваются в караульном помещени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Тулупы и валенки разрешается надевать при температуре ниже —5°С и при холодном ветр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Тулуп надевается поверх шинели (полевой утепленной куртк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Снятые тулупы и плащи (плащ-палатки) вешаются под постовой гриб или на наблюдательной вышк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лащи (плащ-палатки) и валенки по возвращении с постов снимаются и просушиваю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Бронежилеты и стальные шлемы надеваются в караульном помещении перед следованием на посты и снимаются после возвращения с пост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6. Часовые внутри отапливаемых помещений при температуре не ниже +18°С должны быть всегда без шинелей (полушубков, полевых утепленных курток).</w:t>
      </w:r>
    </w:p>
    <w:p>
      <w:pPr>
        <w:pStyle w:val="3"/>
        <w:rPr>
          <w:rFonts w:ascii="Times New Roman" w:hAnsi="Times New Roman" w:cs="Times New Roman"/>
          <w:color w:val="000000"/>
          <w:w w:val="100"/>
          <w:sz w:val="20"/>
        </w:rPr>
      </w:pPr>
      <w:r>
        <w:rPr>
          <w:rFonts w:cs="Times New Roman"/>
          <w:color w:val="000000"/>
          <w:w w:val="100"/>
          <w:sz w:val="20"/>
        </w:rPr>
      </w:r>
    </w:p>
    <w:p>
      <w:pPr>
        <w:pStyle w:val="3"/>
        <w:tabs>
          <w:tab w:val="clear" w:pos="9923"/>
          <w:tab w:val="left" w:pos="9639" w:leader="none"/>
        </w:tabs>
        <w:jc w:val="right"/>
        <w:rPr/>
      </w:pPr>
      <w:r>
        <w:rPr>
          <w:i/>
          <w:color w:val="000000"/>
          <w:w w:val="100"/>
          <w:sz w:val="20"/>
        </w:rPr>
        <w:t xml:space="preserve">Приложение 9 </w:t>
      </w:r>
      <w:r>
        <w:rPr>
          <w:color w:val="000000"/>
          <w:w w:val="100"/>
          <w:sz w:val="20"/>
        </w:rPr>
        <w:t>К ст. 188</w:t>
      </w:r>
    </w:p>
    <w:p>
      <w:pPr>
        <w:pStyle w:val="3"/>
        <w:tabs>
          <w:tab w:val="clear" w:pos="9923"/>
          <w:tab w:val="left" w:pos="9639" w:leader="none"/>
        </w:tabs>
        <w:ind w:hanging="0"/>
        <w:jc w:val="center"/>
        <w:rPr>
          <w:color w:val="000000"/>
          <w:w w:val="100"/>
          <w:sz w:val="20"/>
        </w:rPr>
      </w:pPr>
      <w:r>
        <w:rPr>
          <w:color w:val="000000"/>
          <w:w w:val="100"/>
          <w:sz w:val="20"/>
        </w:rPr>
        <w:drawing>
          <wp:inline distT="0" distB="0" distL="0" distR="0">
            <wp:extent cx="3974465" cy="53428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6"/>
                    <a:srcRect l="-9" t="-7" r="-9" b="-7"/>
                    <a:stretch>
                      <a:fillRect/>
                    </a:stretch>
                  </pic:blipFill>
                  <pic:spPr bwMode="auto">
                    <a:xfrm>
                      <a:off x="0" y="0"/>
                      <a:ext cx="3974465" cy="5342890"/>
                    </a:xfrm>
                    <a:prstGeom prst="rect">
                      <a:avLst/>
                    </a:prstGeom>
                  </pic:spPr>
                </pic:pic>
              </a:graphicData>
            </a:graphic>
          </wp:inline>
        </w:drawing>
      </w:r>
    </w:p>
    <w:p>
      <w:pPr>
        <w:pStyle w:val="Normal"/>
        <w:shd w:fill="FFFFFF" w:val="clear"/>
        <w:ind w:firstLine="567"/>
        <w:jc w:val="both"/>
        <w:rPr/>
      </w:pPr>
      <w:r>
        <w:rPr>
          <w:rFonts w:cs="Times New Roman" w:ascii="Times New Roman" w:hAnsi="Times New Roman"/>
          <w:i/>
          <w:sz w:val="20"/>
        </w:rPr>
        <w:t xml:space="preserve">Примечания: </w:t>
      </w:r>
      <w:r>
        <w:rPr>
          <w:rFonts w:cs="Times New Roman" w:ascii="Times New Roman" w:hAnsi="Times New Roman"/>
          <w:sz w:val="20"/>
        </w:rPr>
        <w:t>1. В движении часовой держит оружие так, как показано на рисунка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 Часовому с автоматом разрешается попеременно опускать правую или левую руку, а часовому с карабином — держать оружие правой рукой впереди спусковой скобы.</w:t>
      </w:r>
    </w:p>
    <w:p>
      <w:pPr>
        <w:pStyle w:val="3"/>
        <w:tabs>
          <w:tab w:val="clear" w:pos="9923"/>
          <w:tab w:val="left" w:pos="9639" w:leader="none"/>
        </w:tabs>
        <w:rPr>
          <w:color w:val="000000"/>
          <w:w w:val="100"/>
          <w:sz w:val="20"/>
        </w:rPr>
      </w:pPr>
      <w:r>
        <w:rPr>
          <w:color w:val="000000"/>
          <w:w w:val="100"/>
          <w:sz w:val="20"/>
        </w:rPr>
        <w:t>3. Оружие в положении «на ремень», «на грудь» или «к ноге» держится по правилам, указанным в Строевом уставе Вооруженных Сил Российской Федерации.</w:t>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rPr>
          <w:color w:val="000000"/>
          <w:w w:val="100"/>
          <w:sz w:val="20"/>
        </w:rPr>
      </w:pPr>
      <w:r>
        <w:rPr>
          <w:color w:val="000000"/>
          <w:w w:val="100"/>
          <w:sz w:val="20"/>
        </w:rPr>
      </w:r>
    </w:p>
    <w:p>
      <w:pPr>
        <w:pStyle w:val="3"/>
        <w:tabs>
          <w:tab w:val="clear" w:pos="9923"/>
          <w:tab w:val="left" w:pos="9639" w:leader="none"/>
        </w:tabs>
        <w:jc w:val="right"/>
        <w:rPr/>
      </w:pPr>
      <w:r>
        <w:rPr>
          <w:i/>
          <w:color w:val="000000"/>
          <w:w w:val="100"/>
          <w:sz w:val="20"/>
        </w:rPr>
        <w:t xml:space="preserve">Приложение 10 </w:t>
      </w:r>
      <w:r>
        <w:rPr>
          <w:color w:val="000000"/>
          <w:w w:val="100"/>
          <w:sz w:val="20"/>
        </w:rPr>
        <w:t>К ст. 133</w:t>
      </w:r>
    </w:p>
    <w:p>
      <w:pPr>
        <w:pStyle w:val="3"/>
        <w:tabs>
          <w:tab w:val="clear" w:pos="9923"/>
          <w:tab w:val="left" w:pos="9639" w:leader="none"/>
        </w:tabs>
        <w:ind w:hanging="0"/>
        <w:jc w:val="center"/>
        <w:rPr>
          <w:color w:val="000000"/>
          <w:w w:val="100"/>
          <w:sz w:val="20"/>
        </w:rPr>
      </w:pPr>
      <w:r>
        <w:rPr>
          <w:color w:val="000000"/>
          <w:w w:val="100"/>
          <w:sz w:val="20"/>
        </w:rPr>
        <w:drawing>
          <wp:inline distT="0" distB="0" distL="0" distR="0">
            <wp:extent cx="4379595" cy="26365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7"/>
                    <a:srcRect l="-8" t="-14" r="-8" b="-14"/>
                    <a:stretch>
                      <a:fillRect/>
                    </a:stretch>
                  </pic:blipFill>
                  <pic:spPr bwMode="auto">
                    <a:xfrm>
                      <a:off x="0" y="0"/>
                      <a:ext cx="4379595" cy="2636520"/>
                    </a:xfrm>
                    <a:prstGeom prst="rect">
                      <a:avLst/>
                    </a:prstGeom>
                  </pic:spPr>
                </pic:pic>
              </a:graphicData>
            </a:graphic>
          </wp:inline>
        </w:drawing>
      </w:r>
    </w:p>
    <w:p>
      <w:pPr>
        <w:pStyle w:val="Normal"/>
        <w:spacing w:before="226" w:after="0"/>
        <w:rPr>
          <w:rFonts w:ascii="Times New Roman" w:hAnsi="Times New Roman" w:cs="Times New Roman"/>
          <w:color w:val="000000"/>
          <w:w w:val="100"/>
          <w:sz w:val="20"/>
        </w:rPr>
      </w:pPr>
      <w:r>
        <w:rPr>
          <w:rFonts w:cs="Times New Roman" w:ascii="Times New Roman" w:hAnsi="Times New Roman"/>
          <w:color w:val="000000"/>
          <w:w w:val="100"/>
          <w:sz w:val="20"/>
        </w:rPr>
      </w:r>
    </w:p>
    <w:p>
      <w:pPr>
        <w:pStyle w:val="Style6"/>
        <w:spacing w:before="0" w:after="0"/>
        <w:ind w:right="0" w:hanging="0"/>
        <w:rPr>
          <w:color w:val="000000"/>
          <w:spacing w:val="0"/>
          <w:sz w:val="20"/>
        </w:rPr>
      </w:pPr>
      <w:r>
        <w:rPr>
          <w:color w:val="000000"/>
          <w:spacing w:val="0"/>
          <w:sz w:val="20"/>
        </w:rPr>
        <w:t>Учебные места</w:t>
      </w:r>
    </w:p>
    <w:p>
      <w:pPr>
        <w:pStyle w:val="Normal"/>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А — класс для теоретической подготовки караула; Б — место для тренировки в заряжании и разряжании оружия; В — место приема и сдачи поста, смены часового; Г — место для действий часового при пожаре; Д — место для действий часового на посту в различных условиях обстановки; Е — место для отработки приемов рукопашного боя; Ж — место для действий часового на посту у Боевого Знамени; 3 — место подготовки караула для охраны транспорта с воинским грузом (для воинских частей, выделяющих такие караулы).</w:t>
      </w:r>
    </w:p>
    <w:p>
      <w:pPr>
        <w:pStyle w:val="Normal"/>
        <w:shd w:fill="FFFFFF" w:val="clear"/>
        <w:ind w:firstLine="567"/>
        <w:jc w:val="both"/>
        <w:rPr>
          <w:rFonts w:ascii="Times New Roman" w:hAnsi="Times New Roman" w:cs="Times New Roman"/>
          <w:b/>
          <w:b/>
          <w:sz w:val="20"/>
        </w:rPr>
      </w:pPr>
      <w:r>
        <w:rPr>
          <w:rFonts w:cs="Times New Roman" w:ascii="Times New Roman" w:hAnsi="Times New Roman"/>
          <w:b/>
          <w:sz w:val="20"/>
        </w:rPr>
      </w:r>
    </w:p>
    <w:p>
      <w:pPr>
        <w:pStyle w:val="Heading6"/>
        <w:rPr>
          <w:color w:val="000000"/>
          <w:spacing w:val="0"/>
          <w:sz w:val="20"/>
        </w:rPr>
      </w:pPr>
      <w:r>
        <w:rPr>
          <w:color w:val="000000"/>
          <w:spacing w:val="0"/>
          <w:sz w:val="20"/>
        </w:rPr>
        <w:t>Оборудование</w:t>
      </w:r>
    </w:p>
    <w:p>
      <w:pPr>
        <w:pStyle w:val="Normal"/>
        <w:shd w:fill="FFFFFF" w:val="clear"/>
        <w:ind w:firstLine="567"/>
        <w:jc w:val="both"/>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 — плафон освещения; 2 — щиты для плакатов (отрабатываемые учебные вопросы); 3 — огнетушители; 4 — средства связи; 5 —указатели запретных границ (расстояний, ближе которых запрещено приближение посторонним лицам); 6 — элементы периметра поста с техническими средствами охраны, контрольно-следовой полосой и тропой (путем) для движения часового и транс</w:t>
        <w:softHyphen/>
        <w:t>портного средства; 7 — постовой гриб; 8 — пульт управления; 9 — место для отработки приемов рукопашного боя; 10 — площадка для построения караула; 11 — плакат (положение оружия у часового на посту и порядок его применения); 12 — ограждение для часового; 13 — плакат (обязанности лиц караула и требования безопасности при охране транспорта с воинским грузом); 14 — план проведения занятий с личным составом караула; 15 — ящик денежный; 16 — место для снаряжения магазинов (обойм); 17 — места для чистки обув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r>
    </w:p>
    <w:p>
      <w:pPr>
        <w:pStyle w:val="Normal"/>
        <w:shd w:fill="FFFFFF" w:val="clear"/>
        <w:jc w:val="center"/>
        <w:rPr>
          <w:rFonts w:ascii="Times New Roman" w:hAnsi="Times New Roman" w:cs="Times New Roman"/>
          <w:b/>
          <w:b/>
          <w:bCs/>
          <w:sz w:val="20"/>
        </w:rPr>
      </w:pPr>
      <w:r>
        <w:rPr>
          <w:rFonts w:cs="Times New Roman" w:ascii="Times New Roman" w:hAnsi="Times New Roman"/>
          <w:b/>
          <w:bCs/>
          <w:sz w:val="20"/>
        </w:rPr>
        <w:t>ОХРАНА ОБЪЕКТОВ С ИСПОЛЬЗОВАНИЕМ КАРАУЛЬНЫХ СОБАК</w:t>
      </w:r>
    </w:p>
    <w:p>
      <w:pPr>
        <w:pStyle w:val="Normal"/>
        <w:shd w:fill="FFFFFF" w:val="clear"/>
        <w:jc w:val="center"/>
        <w:rPr>
          <w:rFonts w:ascii="Times New Roman" w:hAnsi="Times New Roman" w:cs="Times New Roman"/>
          <w:b/>
          <w:b/>
          <w:bCs/>
          <w:sz w:val="20"/>
        </w:rPr>
      </w:pPr>
      <w:r>
        <w:rPr>
          <w:rFonts w:cs="Times New Roman" w:ascii="Times New Roman" w:hAnsi="Times New Roman"/>
          <w:b/>
          <w:bCs/>
          <w:sz w:val="20"/>
        </w:rPr>
      </w:r>
    </w:p>
    <w:p>
      <w:pPr>
        <w:pStyle w:val="Normal"/>
        <w:shd w:fill="FFFFFF" w:val="clear"/>
        <w:jc w:val="center"/>
        <w:rPr>
          <w:rFonts w:ascii="Times New Roman" w:hAnsi="Times New Roman" w:cs="Times New Roman"/>
          <w:b/>
          <w:b/>
          <w:bCs/>
          <w:sz w:val="20"/>
        </w:rPr>
      </w:pPr>
      <w:r>
        <w:rPr>
          <w:rFonts w:cs="Times New Roman" w:ascii="Times New Roman" w:hAnsi="Times New Roman"/>
          <w:b/>
          <w:bCs/>
          <w:sz w:val="20"/>
        </w:rPr>
        <w:t>Общие положения</w:t>
      </w:r>
    </w:p>
    <w:p>
      <w:pPr>
        <w:pStyle w:val="Normal"/>
        <w:shd w:fill="FFFFFF" w:val="clear"/>
        <w:jc w:val="center"/>
        <w:rPr>
          <w:rFonts w:ascii="Times New Roman" w:hAnsi="Times New Roman" w:cs="Times New Roman"/>
          <w:b/>
          <w:b/>
          <w:bCs/>
          <w:sz w:val="20"/>
        </w:rPr>
      </w:pPr>
      <w:r>
        <w:rPr>
          <w:rFonts w:cs="Times New Roman" w:ascii="Times New Roman" w:hAnsi="Times New Roman"/>
          <w:b/>
          <w:bCs/>
          <w:sz w:val="20"/>
        </w:rPr>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 Караульные собаки, привлекаемые для усиления охраны объекта, исполь</w:t>
        <w:softHyphen/>
        <w:t>зуются главным образом ночью и при плохой видимости (дождь, туман и т.п.).</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 На развод караулов прибывает только помощник начальника караула по службе караульных соба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3. Продолжительность пребывания собаки на посту не должна превышать 12 часов в сутки, а при температуре —20°С и ниже сокращается до 6 часов, о чем начальник караула делает запись в журнале наряда караульных собак и в постовой ведомости.</w:t>
      </w:r>
    </w:p>
    <w:p>
      <w:pPr>
        <w:pStyle w:val="Normal"/>
        <w:shd w:fill="FFFFFF" w:val="clear"/>
        <w:tabs>
          <w:tab w:val="clear" w:pos="708"/>
          <w:tab w:val="left" w:pos="6422" w:leader="none"/>
        </w:tabs>
        <w:ind w:firstLine="567"/>
        <w:jc w:val="both"/>
        <w:rPr>
          <w:rFonts w:ascii="Times New Roman" w:hAnsi="Times New Roman" w:cs="Times New Roman"/>
          <w:sz w:val="20"/>
        </w:rPr>
      </w:pPr>
      <w:r>
        <w:rPr>
          <w:rFonts w:cs="Times New Roman" w:ascii="Times New Roman" w:hAnsi="Times New Roman"/>
          <w:sz w:val="20"/>
        </w:rPr>
        <w:t>4. Постом для караульной собаки называется специально оборудованной участок местности, на который выводится собака для усиления охраны объект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осты караульных собак устанавливаются на наиболее опасных подступах к объекту впереди внешнего ограждения (постов) на удалении до 80 м или между внешним ограждением и первым рубежом, оборудованным тех</w:t>
        <w:softHyphen/>
        <w:t>ническими средствами охраны, с учетом возможности обстрела местности впереди собак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5. Помощник начальника караула по службе караульных собак (вожатый) расставляет собак на посты по приказу начальника караула. Расстановку собак на посты он производит в сопровождении помощника начальника караула или соответствующего разводящего. Каждый вожатый ведет не более двух собак, обязательно в намордника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Убедившись в исправности оборудования поста, вожатый прикрепляет цепь к шлейке собаки, снимает с нее намордник и поводо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о окончании расстановки собак на посты помощник начальника караула по службе караульных собак докладывает об этом начальнику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6. Получив сигнал от часового или услышав лай собаки, начальник караула для выяснения обстановки немедленно высылает своего помощника по службе караульных собак, вожатого собак этого поста и соответствующего разводящег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7. С наступлением рассвета или при улучшении видимости (после дождя, тумана, снегопада) собаки снимаются с постов помощником начальника караула по службе караульных собак в сопровождении помощника началь</w:t>
        <w:softHyphen/>
        <w:t>ника караула или соответствующего разводящего и отводятся вожатым к месту своего постоянного расположения. О снятии с постов или замене на постах караульных собак начальник караула дает указание своему помощ</w:t>
        <w:softHyphen/>
        <w:t>нику по службе караульных соба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8. Проверка поведения собак на постах и состояния постов осуществляется с разрешения начальника караула помощником начальника караула по службе караульных собак (вожатым) в составе контрольно-охранной группы дали в сопровождении помощника начальника караула (соответствующего разводящег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9. Порядок содержания и подготовки караульных собак, а также указания по оборудованию постов караульных собак и порядок проверки работы караульных собак на постах изложены в специальном руководстве. Помощник начальника караула по службе караульных соба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0. Помощник начальника караула по службе караульных собак назначается из старших вожатых караульных собак. Он подчиняется начальнику караула и отвечает за своевременную расстановку собак на посты и за несение службы вожатыми караульных соба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1. Помощник начальника караула по службе караульных собак 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чно знать расположение постов караульных собак и руководить расстановкой собак на пост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д отправлением вожатых с караульными собаками на посты проверять знание вожатыми своих обязанностей и исправность снаряжения соба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реже одного раза во время нахождения собак на постах проверять их поведен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сти журнал наряда караульных собак (номер поста, кличка собаки, фамилия и инициалы вожатого, время постановки собаки на пост, время проверки и результат работы собаки, состояние погоды, время снятия собаки с поста).</w:t>
      </w:r>
    </w:p>
    <w:p>
      <w:pPr>
        <w:pStyle w:val="Heading7"/>
        <w:rPr>
          <w:rFonts w:ascii="Times New Roman" w:hAnsi="Times New Roman" w:cs="Times New Roman"/>
          <w:color w:val="000000"/>
          <w:spacing w:val="0"/>
          <w:w w:val="100"/>
          <w:sz w:val="20"/>
        </w:rPr>
      </w:pPr>
      <w:r>
        <w:rPr>
          <w:rFonts w:cs="Times New Roman"/>
          <w:color w:val="000000"/>
          <w:spacing w:val="0"/>
          <w:w w:val="100"/>
          <w:sz w:val="20"/>
        </w:rPr>
      </w:r>
    </w:p>
    <w:p>
      <w:pPr>
        <w:pStyle w:val="Heading7"/>
        <w:rPr>
          <w:b/>
          <w:b/>
          <w:bCs/>
          <w:color w:val="000000"/>
          <w:spacing w:val="0"/>
          <w:w w:val="100"/>
          <w:sz w:val="20"/>
        </w:rPr>
      </w:pPr>
      <w:r>
        <w:rPr>
          <w:b/>
          <w:bCs/>
          <w:color w:val="000000"/>
          <w:spacing w:val="0"/>
          <w:w w:val="100"/>
          <w:sz w:val="20"/>
        </w:rPr>
        <w:t>Вожатый караульных собак</w:t>
      </w:r>
    </w:p>
    <w:p>
      <w:pPr>
        <w:pStyle w:val="Normal"/>
        <w:rPr>
          <w:rFonts w:ascii="Times New Roman" w:hAnsi="Times New Roman" w:cs="Times New Roman"/>
          <w:b/>
          <w:b/>
          <w:bCs/>
          <w:color w:val="000000"/>
          <w:spacing w:val="0"/>
          <w:w w:val="100"/>
          <w:sz w:val="20"/>
        </w:rPr>
      </w:pPr>
      <w:r>
        <w:rPr>
          <w:rFonts w:cs="Times New Roman" w:ascii="Times New Roman" w:hAnsi="Times New Roman"/>
          <w:b/>
          <w:bCs/>
          <w:color w:val="000000"/>
          <w:spacing w:val="0"/>
          <w:w w:val="100"/>
          <w:sz w:val="20"/>
        </w:rPr>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2. Вожатый караульных собак отвечает за исправное содержание постов караульных собак. Он подчиняется начальнику караула и его помощнику по службе караульных соба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3. Вожатый караульных собак 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куда не отлучаться из своего подразделения без разрешения помощ</w:t>
        <w:softHyphen/>
        <w:t>ника начальника караула по службе караульных соба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ть расположение постов караульных собак и условия несения службы на ни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нать караульных собак своей смены и поведение их на поста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верять по приказу помощника начальника караула по службе караульных собак поведение караульных собак на постах, а также состояние пост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нимать меры к немедленному устранению обнаруженных на постах неисправностей (обрыв троса или цепи, запутывание собак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567"/>
        <w:jc w:val="right"/>
        <w:rPr/>
      </w:pPr>
      <w:r>
        <w:rPr>
          <w:rFonts w:cs="Times New Roman" w:ascii="Times New Roman" w:hAnsi="Times New Roman"/>
          <w:i/>
          <w:sz w:val="20"/>
        </w:rPr>
        <w:t xml:space="preserve">Приложение 12 </w:t>
      </w:r>
      <w:r>
        <w:rPr>
          <w:rFonts w:cs="Times New Roman" w:ascii="Times New Roman" w:hAnsi="Times New Roman"/>
          <w:sz w:val="20"/>
        </w:rPr>
        <w:t>К ст. 31</w:t>
      </w:r>
    </w:p>
    <w:p>
      <w:pPr>
        <w:pStyle w:val="Normal"/>
        <w:shd w:fill="FFFFFF" w:val="clear"/>
        <w:ind w:firstLine="567"/>
        <w:jc w:val="right"/>
        <w:rPr>
          <w:rFonts w:ascii="Times New Roman" w:hAnsi="Times New Roman" w:cs="Times New Roman"/>
          <w:sz w:val="20"/>
        </w:rPr>
      </w:pPr>
      <w:r>
        <w:rPr>
          <w:rFonts w:cs="Times New Roman" w:ascii="Times New Roman" w:hAnsi="Times New Roman"/>
          <w:sz w:val="20"/>
        </w:rPr>
      </w:r>
    </w:p>
    <w:p>
      <w:pPr>
        <w:pStyle w:val="Normal"/>
        <w:shd w:fill="FFFFFF" w:val="clear"/>
        <w:jc w:val="center"/>
        <w:rPr>
          <w:rFonts w:ascii="Times New Roman" w:hAnsi="Times New Roman" w:cs="Times New Roman"/>
          <w:b/>
          <w:b/>
          <w:sz w:val="20"/>
        </w:rPr>
      </w:pPr>
      <w:r>
        <w:rPr>
          <w:rFonts w:cs="Times New Roman" w:ascii="Times New Roman" w:hAnsi="Times New Roman"/>
          <w:b/>
          <w:sz w:val="20"/>
        </w:rPr>
        <w:t>РАЗМЕЩЕНИЕ И ОБОРУДОВАНИЕ ВОЕННОЙ КОМЕНДАТУРЫ ГАРНИЗОНА</w:t>
      </w:r>
    </w:p>
    <w:p>
      <w:pPr>
        <w:pStyle w:val="Normal"/>
        <w:shd w:fill="FFFFFF" w:val="clear"/>
        <w:jc w:val="both"/>
        <w:rPr>
          <w:rFonts w:ascii="Times New Roman" w:hAnsi="Times New Roman" w:cs="Times New Roman"/>
          <w:b/>
          <w:b/>
          <w:sz w:val="20"/>
        </w:rPr>
      </w:pPr>
      <w:r>
        <w:rPr>
          <w:rFonts w:cs="Times New Roman" w:ascii="Times New Roman" w:hAnsi="Times New Roman"/>
          <w:b/>
          <w:sz w:val="20"/>
        </w:rPr>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 Для размещения военной комендатуры гарнизона должно быть отведе</w:t>
        <w:softHyphen/>
        <w:t>но отдельное здание или отдельное помещение, а также специальное место для занятий по строевой подготовке с военнослужащими, задержанными за нарушение правил ношения военной формы одежды или невыполнение воинского приветств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Общая площадь отводимого здания (помещения) должна соответствовать нормам, установленным для размещения учреждений Министерства обороны Российской Федераци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 В здании (помещении) для военной комендатуры гарнизона должны быть комнаты для дежурного по караулам и его помощника, для патрульных, для регистрации прибывающих в гарнизон военнослужащих; камеры для временного задержания военнослужащих, отдельно для солдат (матросов) и сержантов (старшин), отдельно для прапорщиков (мичманов) и отдельно для офицеров, а также комната бытового обслужива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Совместно с военной комендатурой может размещаться военная автомо</w:t>
        <w:softHyphen/>
        <w:t>бильная инспекция гарнизона. Для нее оборудуются комнаты начальника ВАИ и его заместителя (старшего инспектора ВАИ), дежурного инспектора, а также комната заседаний военной квалификационной комиссии ВАИ гарнизона, классы подготовки и инструктажа наряда ВАИ и проверки знания водителями правил дорожного движ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У военной комендатуры оборудуется место стоянки транспортных средств патрулей и ВА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3. В комнате дежурного по караулам и его помощника должны находить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струкция дежурному по караула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хема гарнизона с указанием дислокации воинских частей, органов внутренних дел, маршрутов патрулирования, контрольных постов ВАИ и основных общественных мест город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нига приема и сдачи дежурств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равочная книга с номерами городских телефон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хемы расположения постов гарнизонных караул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бели постам гарнизонных караул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струкции начальникам гарнизонных караул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разцы удостоверений на право проверки караул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в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таллический ящик для хранения документ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йф или металлический ящик для хранения оружия и боеприпасов, прибывающих в гарнизон караулов (команд) и гарнизонных патруле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каф (стеллаж) для хранения радиостанций;</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нцелярский стол с письменным приборо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чая тетрад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и-четыре ст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умягкая кушетк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ас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ружный термометр;</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каф или вешалка для верхней одежд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афин для воды и стака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елефон для связи с начальником гарнизона, военным комендантом гарнизона, караулами, пожарными частями города и с командирами воинских частей гарнизона, а также радиостанция для связи с патрулями и Контрольными постами ВАИ; резервные источники освещения. </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4. В комнате для патрульных должны находиться: </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хема маршрутов патрулирова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лакаты (рисунки) с формой одежды военнослужащи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ол;</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стулья (табуреты) по числу патрульны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пча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каф или вешалка для верхней одежд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афин для воды и стакан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азеты и журнал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ол для чистки оружия.</w:t>
      </w:r>
    </w:p>
    <w:p>
      <w:pPr>
        <w:pStyle w:val="Normal"/>
        <w:shd w:fill="FFFFFF" w:val="clear"/>
        <w:ind w:firstLine="567"/>
        <w:jc w:val="both"/>
        <w:rPr/>
      </w:pPr>
      <w:r>
        <w:rPr>
          <w:rFonts w:cs="Times New Roman" w:ascii="Times New Roman" w:hAnsi="Times New Roman"/>
          <w:iCs/>
          <w:sz w:val="20"/>
        </w:rPr>
        <w:t>5.</w:t>
      </w:r>
      <w:r>
        <w:rPr>
          <w:rFonts w:cs="Times New Roman" w:ascii="Times New Roman" w:hAnsi="Times New Roman"/>
          <w:i/>
          <w:sz w:val="20"/>
        </w:rPr>
        <w:t xml:space="preserve"> </w:t>
      </w:r>
      <w:r>
        <w:rPr>
          <w:rFonts w:cs="Times New Roman" w:ascii="Times New Roman" w:hAnsi="Times New Roman"/>
          <w:sz w:val="20"/>
        </w:rPr>
        <w:t>Камеры для временно задержанных военнослужащих должны быть оборудованы нарами и иметь решетки на окна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6. Порядок хозяйственного обеспечения и обслуживания помещения военной комендатуры гарнизона определяется начальником гарнизон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567"/>
        <w:jc w:val="right"/>
        <w:rPr/>
      </w:pPr>
      <w:r>
        <w:rPr>
          <w:rFonts w:cs="Times New Roman" w:ascii="Times New Roman" w:hAnsi="Times New Roman"/>
          <w:i/>
          <w:sz w:val="20"/>
        </w:rPr>
        <w:t xml:space="preserve">Приложение 13 </w:t>
      </w:r>
      <w:r>
        <w:rPr>
          <w:rFonts w:cs="Times New Roman" w:ascii="Times New Roman" w:hAnsi="Times New Roman"/>
          <w:sz w:val="20"/>
        </w:rPr>
        <w:t>К ст. 25 и 30</w:t>
      </w:r>
    </w:p>
    <w:p>
      <w:pPr>
        <w:pStyle w:val="Normal"/>
        <w:shd w:fill="FFFFFF" w:val="clear"/>
        <w:ind w:firstLine="567"/>
        <w:jc w:val="both"/>
        <w:rPr>
          <w:rFonts w:ascii="Times New Roman" w:hAnsi="Times New Roman" w:cs="Times New Roman"/>
          <w:b/>
          <w:b/>
          <w:sz w:val="20"/>
        </w:rPr>
      </w:pPr>
      <w:r>
        <w:rPr>
          <w:rFonts w:cs="Times New Roman" w:ascii="Times New Roman" w:hAnsi="Times New Roman"/>
          <w:b/>
          <w:sz w:val="20"/>
        </w:rPr>
      </w:r>
    </w:p>
    <w:p>
      <w:pPr>
        <w:pStyle w:val="Normal"/>
        <w:shd w:fill="FFFFFF" w:val="clear"/>
        <w:ind w:firstLine="567"/>
        <w:jc w:val="center"/>
        <w:rPr/>
      </w:pPr>
      <w:r>
        <w:rPr>
          <w:rFonts w:cs="Times New Roman" w:ascii="Times New Roman" w:hAnsi="Times New Roman"/>
          <w:b/>
          <w:sz w:val="20"/>
        </w:rPr>
        <w:t>ПОРЯДОК УЧЕТА ВОЕННОСЛУЖАЩИХ,</w:t>
      </w:r>
      <w:r>
        <w:rPr>
          <w:rFonts w:cs="Times New Roman" w:ascii="Times New Roman" w:hAnsi="Times New Roman"/>
          <w:sz w:val="20"/>
        </w:rPr>
        <w:t xml:space="preserve"> </w:t>
      </w:r>
      <w:r>
        <w:rPr>
          <w:rFonts w:cs="Times New Roman" w:ascii="Times New Roman" w:hAnsi="Times New Roman"/>
          <w:b/>
          <w:sz w:val="20"/>
        </w:rPr>
        <w:t>НАХОДЯЩИХСЯ В КОМАНДИРОВКЕ И В ОТПУСКЕ,</w:t>
      </w:r>
      <w:r>
        <w:rPr>
          <w:rFonts w:cs="Times New Roman" w:ascii="Times New Roman" w:hAnsi="Times New Roman"/>
          <w:sz w:val="20"/>
        </w:rPr>
        <w:t xml:space="preserve"> </w:t>
      </w:r>
      <w:r>
        <w:rPr>
          <w:rFonts w:cs="Times New Roman" w:ascii="Times New Roman" w:hAnsi="Times New Roman"/>
          <w:b/>
          <w:sz w:val="20"/>
        </w:rPr>
        <w:t>И ВОИНСКИХ ЧАСТЕЙ ГАРНИЗОНА</w:t>
      </w:r>
    </w:p>
    <w:p>
      <w:pPr>
        <w:pStyle w:val="Normal"/>
        <w:shd w:fill="FFFFFF" w:val="clear"/>
        <w:ind w:firstLine="567"/>
        <w:jc w:val="both"/>
        <w:rPr>
          <w:rFonts w:ascii="Times New Roman" w:hAnsi="Times New Roman" w:cs="Times New Roman"/>
          <w:b/>
          <w:b/>
          <w:sz w:val="20"/>
        </w:rPr>
      </w:pPr>
      <w:r>
        <w:rPr>
          <w:rFonts w:cs="Times New Roman" w:ascii="Times New Roman" w:hAnsi="Times New Roman"/>
          <w:b/>
          <w:sz w:val="20"/>
        </w:rPr>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 По прибытии к месту командировки или отпуска каждый военнослу</w:t>
        <w:softHyphen/>
        <w:t>жащий должен встать на учет в военной комендатуре гарнизона (где ее нет — в ближайшем военном комиссариате), а перед убытием к месту службы — сняться с учет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ри удалении места пребывания военнослужащего от военной коменда</w:t>
        <w:softHyphen/>
        <w:t>туры гарнизона или военного комиссариата свыше 10 км военнослужащий может встать на учет (сняться с учета) в органах государственной власти и местного самоуправл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оеннослужащие, командированные в воинскую часть, становятся на учет в эт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ри постановке на учет и снятии с учета на командировочном удостове</w:t>
        <w:softHyphen/>
        <w:t>рении или на отпускном билете делается соответствующая отметка. Отметка о прибытии должна быть сделана не позднее следующего дня после прибытия, а об убытии — накануне или в день отъезд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 Генералы (адмиралы) и полковники (капитаны 1 ранга) о своем прибытии и убытии могут сообщать военному коменданту гарнизона или военному комис</w:t>
        <w:softHyphen/>
        <w:t>сару по телефону или письменно, а командировочное удостоверение или отпу</w:t>
        <w:softHyphen/>
        <w:t>скной билет для отметки даты прибытия и убытия направлять ему с нарочны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оеннослужащие, находящиеся в отпуске, могут прибывать в военную комендатуру гарнизона (в военный комиссариат) в гражданской одежд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3. Все военнослужащие во время нахождения в командировке или в отпуске обязаны иметь отпускной билет или командировочное удостоверение при себе и предъявлять его по требованию начальников и старших. В случае перемены адреса, получения разрешения на продление отпуска или срока командировки, болезни или по другим причинам, задерживающим своевре</w:t>
        <w:softHyphen/>
        <w:t>менный выезд, военнослужащие должны немедленно сообщать об этом в военную комендатуру гарнизона, в военный комиссариат или в органы государственной власти и местного самоуправления (где встали на учет).</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4. Для учета военнослужащих, прибывающих в отпуск или в команди</w:t>
        <w:softHyphen/>
        <w:t>ровку, в военной комендатуре гарнизона (в военном комиссариате) ведется книга учета военнослужащих по следующей форм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5. При объявлении мобилизации все военнослужащие, находящиеся в отпуске (за исключением находящихся в отпуске по болезни) или в коман</w:t>
        <w:softHyphen/>
        <w:t>дировке, обязаны сняться с учета и немедленно выехать к месту службы, не ожидая особых распоряжений. Если воинской части по месту прежней дислокации не окажется, военнослужащие обязаны явиться к ближайшему военному коменданту или в военный комиссариат. Военнослужащие, нахо</w:t>
        <w:softHyphen/>
        <w:t>дящиеся в отпуске по болезни, обязаны прибыть в военный комиссариат для переосвидетельствования, а при невозможности явки по состоянию здоровья немедленно письменно известить об этом с приложением справки лечащего врача.</w:t>
      </w:r>
    </w:p>
    <w:p>
      <w:pPr>
        <w:pStyle w:val="3"/>
        <w:tabs>
          <w:tab w:val="clear" w:pos="9923"/>
          <w:tab w:val="left" w:pos="9639" w:leader="none"/>
        </w:tabs>
        <w:ind w:hanging="0"/>
        <w:jc w:val="center"/>
        <w:rPr>
          <w:color w:val="000000"/>
          <w:w w:val="100"/>
          <w:sz w:val="20"/>
        </w:rPr>
      </w:pPr>
      <w:r>
        <w:rPr>
          <w:color w:val="000000"/>
          <w:w w:val="100"/>
          <w:sz w:val="20"/>
        </w:rPr>
        <w:drawing>
          <wp:inline distT="0" distB="0" distL="0" distR="0">
            <wp:extent cx="4343400" cy="48183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8"/>
                    <a:srcRect l="-8" t="-7" r="-8" b="-7"/>
                    <a:stretch>
                      <a:fillRect/>
                    </a:stretch>
                  </pic:blipFill>
                  <pic:spPr bwMode="auto">
                    <a:xfrm>
                      <a:off x="0" y="0"/>
                      <a:ext cx="4343400" cy="4818380"/>
                    </a:xfrm>
                    <a:prstGeom prst="rect">
                      <a:avLst/>
                    </a:prstGeom>
                  </pic:spPr>
                </pic:pic>
              </a:graphicData>
            </a:graphic>
          </wp:inline>
        </w:drawing>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6. Учет воинских частей (отдельных подразделений, команд) гарнизона ведется военным комендантом гарнизона по установленным правила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Командиры (начальники), направляющие воинские части (подразделе</w:t>
        <w:softHyphen/>
        <w:t>ния, команды) в пределы другого гарнизона или в соседние с ним пункты, обязаны поставить в известность начальника этого гарнизона о предстоящем их прибытии. Если воинские части (подразделения, команды) направляются на территорию другого военного округа, об этом заблаговременно сообщается начальнику штаба этого военного округа.</w:t>
      </w:r>
    </w:p>
    <w:p>
      <w:pPr>
        <w:pStyle w:val="Normal"/>
        <w:shd w:fill="FFFFFF" w:val="clear"/>
        <w:ind w:firstLine="567"/>
        <w:jc w:val="both"/>
        <w:rPr/>
      </w:pPr>
      <w:r>
        <w:rPr>
          <w:rFonts w:cs="Times New Roman" w:ascii="Times New Roman" w:hAnsi="Times New Roman"/>
          <w:sz w:val="20"/>
        </w:rPr>
        <w:t>Командир воинской части (подразделения, начальник команды) по при</w:t>
        <w:softHyphen/>
        <w:t>бытии части (подразделения, команды) в указанный пункт обязан доложить об этом начальнику (военному коменданту) гарнизона и поставить ее на</w:t>
      </w:r>
      <w:r>
        <w:rPr>
          <w:rFonts w:cs="Times New Roman" w:ascii="Times New Roman" w:hAnsi="Times New Roman"/>
          <w:b/>
          <w:sz w:val="20"/>
        </w:rPr>
        <w:t xml:space="preserve"> </w:t>
      </w:r>
      <w:r>
        <w:rPr>
          <w:rFonts w:cs="Times New Roman" w:ascii="Times New Roman" w:hAnsi="Times New Roman"/>
          <w:sz w:val="20"/>
        </w:rPr>
        <w:t>учет в военной комендатуре гарнизона в день прибытия.</w:t>
      </w:r>
    </w:p>
    <w:p>
      <w:pPr>
        <w:pStyle w:val="Normal"/>
        <w:shd w:fill="FFFFFF" w:val="clear"/>
        <w:ind w:firstLine="567"/>
        <w:jc w:val="both"/>
        <w:rPr>
          <w:rFonts w:ascii="Times New Roman" w:hAnsi="Times New Roman" w:cs="Times New Roman"/>
          <w:i/>
          <w:i/>
          <w:sz w:val="20"/>
        </w:rPr>
      </w:pPr>
      <w:r>
        <w:rPr>
          <w:rFonts w:cs="Times New Roman" w:ascii="Times New Roman" w:hAnsi="Times New Roman"/>
          <w:i/>
          <w:sz w:val="20"/>
        </w:rPr>
      </w:r>
    </w:p>
    <w:p>
      <w:pPr>
        <w:pStyle w:val="Normal"/>
        <w:shd w:fill="FFFFFF" w:val="clear"/>
        <w:ind w:firstLine="567"/>
        <w:jc w:val="both"/>
        <w:rPr>
          <w:rFonts w:ascii="Times New Roman" w:hAnsi="Times New Roman" w:cs="Times New Roman"/>
          <w:i/>
          <w:i/>
          <w:sz w:val="20"/>
        </w:rPr>
      </w:pPr>
      <w:r>
        <w:rPr>
          <w:rFonts w:cs="Times New Roman" w:ascii="Times New Roman" w:hAnsi="Times New Roman"/>
          <w:i/>
          <w:sz w:val="20"/>
        </w:rPr>
      </w:r>
    </w:p>
    <w:p>
      <w:pPr>
        <w:pStyle w:val="Normal"/>
        <w:shd w:fill="FFFFFF" w:val="clear"/>
        <w:ind w:firstLine="567"/>
        <w:jc w:val="right"/>
        <w:rPr/>
      </w:pPr>
      <w:r>
        <w:rPr>
          <w:rFonts w:cs="Times New Roman" w:ascii="Times New Roman" w:hAnsi="Times New Roman"/>
          <w:i/>
          <w:sz w:val="20"/>
        </w:rPr>
        <w:t xml:space="preserve">Приложение 14 </w:t>
      </w:r>
      <w:r>
        <w:rPr/>
        <w:t>к</w:t>
      </w:r>
      <w:r>
        <w:rPr>
          <w:rFonts w:cs="Times New Roman" w:ascii="Times New Roman" w:hAnsi="Times New Roman"/>
          <w:sz w:val="20"/>
        </w:rPr>
        <w:t xml:space="preserve"> ст. 25, 28, 50, 168, 172, 201</w:t>
      </w:r>
    </w:p>
    <w:p>
      <w:pPr>
        <w:pStyle w:val="Normal"/>
        <w:shd w:fill="FFFFFF" w:val="clear"/>
        <w:ind w:firstLine="567"/>
        <w:jc w:val="both"/>
        <w:rPr>
          <w:rFonts w:ascii="Times New Roman" w:hAnsi="Times New Roman" w:cs="Times New Roman"/>
          <w:b/>
          <w:b/>
          <w:bCs/>
          <w:sz w:val="20"/>
        </w:rPr>
      </w:pPr>
      <w:r>
        <w:rPr>
          <w:rFonts w:cs="Times New Roman" w:ascii="Times New Roman" w:hAnsi="Times New Roman"/>
          <w:b/>
          <w:bCs/>
          <w:sz w:val="20"/>
        </w:rPr>
      </w:r>
    </w:p>
    <w:p>
      <w:pPr>
        <w:pStyle w:val="Heading5"/>
        <w:ind w:hanging="0"/>
        <w:jc w:val="center"/>
        <w:rPr>
          <w:bCs/>
          <w:color w:val="000000"/>
          <w:spacing w:val="0"/>
          <w:sz w:val="20"/>
        </w:rPr>
      </w:pPr>
      <w:r>
        <w:rPr>
          <w:bCs/>
          <w:color w:val="000000"/>
          <w:spacing w:val="0"/>
          <w:sz w:val="20"/>
        </w:rPr>
        <w:t>О ГАУПТВАХТЕ</w:t>
      </w:r>
    </w:p>
    <w:p>
      <w:pPr>
        <w:pStyle w:val="Normal"/>
        <w:shd w:fill="FFFFFF" w:val="clear"/>
        <w:jc w:val="both"/>
        <w:rPr>
          <w:rFonts w:ascii="Times New Roman" w:hAnsi="Times New Roman" w:cs="Times New Roman"/>
          <w:bCs/>
          <w:color w:val="000000"/>
          <w:spacing w:val="0"/>
          <w:sz w:val="20"/>
        </w:rPr>
      </w:pPr>
      <w:r>
        <w:rPr>
          <w:rFonts w:cs="Times New Roman" w:ascii="Times New Roman" w:hAnsi="Times New Roman"/>
          <w:bCs/>
          <w:color w:val="000000"/>
          <w:spacing w:val="0"/>
          <w:sz w:val="20"/>
        </w:rPr>
      </w:r>
    </w:p>
    <w:p>
      <w:pPr>
        <w:pStyle w:val="Heading8"/>
        <w:ind w:hanging="0"/>
        <w:rPr>
          <w:color w:val="000000"/>
          <w:spacing w:val="0"/>
          <w:w w:val="100"/>
          <w:sz w:val="20"/>
        </w:rPr>
      </w:pPr>
      <w:r>
        <w:rPr>
          <w:color w:val="000000"/>
          <w:spacing w:val="0"/>
          <w:w w:val="100"/>
          <w:sz w:val="20"/>
        </w:rPr>
        <w:t>Общие положения</w:t>
      </w:r>
    </w:p>
    <w:p>
      <w:pPr>
        <w:pStyle w:val="Normal"/>
        <w:shd w:fill="FFFFFF" w:val="clear"/>
        <w:jc w:val="both"/>
        <w:rPr>
          <w:rFonts w:ascii="Times New Roman" w:hAnsi="Times New Roman" w:cs="Times New Roman"/>
          <w:color w:val="000000"/>
          <w:spacing w:val="0"/>
          <w:w w:val="100"/>
          <w:sz w:val="20"/>
        </w:rPr>
      </w:pPr>
      <w:r>
        <w:rPr>
          <w:rFonts w:cs="Times New Roman" w:ascii="Times New Roman" w:hAnsi="Times New Roman"/>
          <w:color w:val="000000"/>
          <w:spacing w:val="0"/>
          <w:w w:val="100"/>
          <w:sz w:val="20"/>
        </w:rPr>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 Для содержания военнослужащих под арестом (заключенных под стражу) оборудуется специальное помещение — гауптвахта. Гауптвахта может быть гарнизонная или войсковая (корабельна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 На гауптвахте кроме военнослужащих, арестованных в дисциплинар</w:t>
        <w:softHyphen/>
        <w:t>ном порядке, могут содержать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еннослужащие, заключенные под стражу с санкция прокурора (по</w:t>
        <w:softHyphen/>
        <w:t>дозреваемые, обвиняемые), — не более 3 суток; в исключительных случаях, когда доставка военнослужащих, заключенных под стражу, в следственной изолятор невозможна из-за отдаленности или отсутствия надлежащих путей сообщения, они могут содержаться на гауптвахте до 30 суто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еннослужащие, являющиеся подсудимыми, — до окончания рассмот</w:t>
        <w:softHyphen/>
        <w:t>рения уголовного дела в суд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еннослужащие, осужденные военным судом с направлением в дис</w:t>
        <w:softHyphen/>
        <w:t>циплинарный батальон, — до вступления приговора в законную сил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еннослужащие, осужденные военным судом к лишению свободы, — до получения копии приговор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еннослужащие, осужденные военным судом к аресту с содержанием на гауптвахт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еннослужащие, задержанные за нарушение воинской дисциплины в состоянии опьянения, — не более 1 суто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3. При отсутствии на гарнизонной гауптвахте свободных мест арестован</w:t>
        <w:softHyphen/>
        <w:t>ные в дисциплинарном порядке прапорщики и мичманы могут содержаться в отдельной комнате при военной комендатуре гарнизона (при воинской части) под наблюдением дежурного помощника военного коменданта гарни</w:t>
        <w:softHyphen/>
        <w:t>зона или дежурного по караулам (по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4. Войсковая (корабельная) гауптвахта создается при отсутствии на гарни</w:t>
        <w:softHyphen/>
        <w:t>зонной гауптвахте достаточного количества мест и оборудуется только для содержания арестованных (заключенных под стражу) солдат (матросов) и сер</w:t>
        <w:softHyphen/>
        <w:t>жантов (старшин), проходящих военную службу по призыву, применительно к изложенному для гарнизонной гауптвахты. Она вводится в действие приказом начальника гарнизона (командира соедине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5. В воинских частях, расположенных на значительном удалении от гарнизон</w:t>
        <w:softHyphen/>
        <w:t>ной (войсковой) гауптвахты, приказом начальника гарнизона (командира соедине</w:t>
        <w:softHyphen/>
        <w:t>ния) может оборудоваться отдельная комната для содержания временно задержанных военнослужащих в состоянии опьянения сроком до 1 суток. Требова</w:t>
        <w:softHyphen/>
        <w:t>ния к ее охране и оборудованию те же, что и для камеры временно задержанны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Направление арестованных (заключенных под стражу) на гауптвахту и их конвоирование (сопровожден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6. Военнослужащий считается арестованным с момента принятия его под охрану для сопровождения на гауптвахту, а при следовании самостоятельно — когда он принят начальником гауптвахты (дежурным по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оеннослужащие, арестованные в дисциплинарном порядке, направляют</w:t>
        <w:softHyphen/>
        <w:t>ся на гауптвахту с запиской об арест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оеннослужащие, заключенные под стражу, направляются на гауптвахту с постановлением следователя или органа дознания, санкционированным военным прокурором; военнослужащие, заключенные под стражу военным прокурором, — с постановлением военного прокурора, а осужденные (подсу</w:t>
        <w:softHyphen/>
        <w:t>димые) — с приговором (определением) военного суд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7. Солдаты (матросы), арестованные в дисциплинарном порядке, направ</w:t>
        <w:softHyphen/>
        <w:t>ляются на гауптвахту группой не более трех человек в колонне по одному под конвоем. Для конвоирования назначается один конвойный, который следует в двух-трех шагах сзади и левее (правее) арестованны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Сержанты (старшины) направляются отдельно от солдат (матросов) с сопро</w:t>
        <w:softHyphen/>
        <w:t>вождающим из числа сержантов (старшин) в равном или старшем воинском звании. Сопровождающий следует рядом и левее (правее) арестованны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Конвойный должен иметь оружие в положении «на ремень». Оружие заряжается только по указанию начальника, назначившего конвой, по пра</w:t>
        <w:softHyphen/>
        <w:t>вилам, изложенным в ст. 104, 105 настоящего Устава. Сопровождающий назначается без оружия из расчета один на трех и менее арестованны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8. Прапорщики (мичманы), арестованные в дисциплинарном порядке, прибывают на гауптвахту самостоятельн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9. Для направления арестованных на гарнизонную гауптвахту по прика</w:t>
        <w:softHyphen/>
        <w:t>занию военного коменданта гарнизона (начальника штаба воинской части) выделяется транспортное средств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На автомобилях арестованные (заключенные под стражу) размещаются лицом в сторону, противоположную движению; им запрещается подниматься и поворачиваться в сторону движения. Конвойные (сопровождающие) разме</w:t>
        <w:softHyphen/>
        <w:t>щаются в передней части кузова так, чтобы они могли вести неослабное наблюдение за арестованными (заключенными под страж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0. Военнослужащие, осужденные военным судом, подсудимые, подозре</w:t>
        <w:softHyphen/>
        <w:t>ваемые и обвиняемые в совершении преступления, а также военнослужащие, задержанные до выяснения личности, направляются под конвоем на гаупт</w:t>
        <w:softHyphen/>
        <w:t>вахту, в прокуратуру, суд и т.д.</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Состав конвоя, его обязанности и порядок охраны определяются военным комендантом гарнизона (начальником штаба воинской части) в каждом случае отдельн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1. Движение с арестованными (заключенными под стражу) пешим по</w:t>
        <w:softHyphen/>
        <w:t>рядком в городах и крупных населенных пунктах, а также проезд в обще</w:t>
        <w:softHyphen/>
        <w:t>ственном транспорте запрещаю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Конвойный обязан применять оружие в соответствии с требованиями ст. 201 настоящего Устав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r>
    </w:p>
    <w:p>
      <w:pPr>
        <w:pStyle w:val="Heading3"/>
        <w:rPr>
          <w:bCs/>
          <w:color w:val="000000"/>
          <w:sz w:val="20"/>
        </w:rPr>
      </w:pPr>
      <w:r>
        <w:rPr>
          <w:bCs/>
          <w:color w:val="000000"/>
          <w:sz w:val="20"/>
        </w:rPr>
        <w:t>Прием арестованных (заключенных под стражу) на гауптвахту</w:t>
      </w:r>
    </w:p>
    <w:p>
      <w:pPr>
        <w:pStyle w:val="Normal"/>
        <w:shd w:fill="FFFFFF" w:val="clear"/>
        <w:ind w:firstLine="567"/>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2. Арестованные (заключенные под стражу) принимаются на гарнизон</w:t>
        <w:softHyphen/>
        <w:t>ную гауптвахту начальником гауптвахты, а в его отсутствие — начальником караула; на войсковую гауптвахту — дежурным по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3. Начальник гауптвахты (дежурный по воинской части) при приеме арестованных (заключенных под стражу) солдат (матросов) и сержантов (старшин) проверяет наличие у них положенных вещей, производит личный досмотр, изымает для хранения поясные ремни, вещи и ценности, которые не положено иметь в камере, а также все служебные документы, записывает все данные, имеющиеся в записке об аресте (в постановлении следователя или лица, производившего дознание, военного прокурора, в копии приговора, определении военного суда), и другие необходимые сведения в именной список арестованных и в книгу арестованных.</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455795" cy="22764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9"/>
                    <a:srcRect l="-8" t="-16" r="-8" b="-16"/>
                    <a:stretch>
                      <a:fillRect/>
                    </a:stretch>
                  </pic:blipFill>
                  <pic:spPr bwMode="auto">
                    <a:xfrm>
                      <a:off x="0" y="0"/>
                      <a:ext cx="4455795" cy="2276475"/>
                    </a:xfrm>
                    <a:prstGeom prst="rect">
                      <a:avLst/>
                    </a:prstGeom>
                  </pic:spPr>
                </pic:pic>
              </a:graphicData>
            </a:graphic>
          </wp:inline>
        </w:drawing>
      </w:r>
    </w:p>
    <w:p>
      <w:pPr>
        <w:pStyle w:val="Normal"/>
        <w:shd w:fill="FFFFFF" w:val="clear"/>
        <w:ind w:firstLine="567"/>
        <w:jc w:val="both"/>
        <w:rPr/>
      </w:pPr>
      <w:r>
        <w:rPr>
          <w:rFonts w:cs="Times New Roman" w:ascii="Times New Roman" w:hAnsi="Times New Roman"/>
          <w:i/>
          <w:sz w:val="20"/>
        </w:rPr>
        <w:t xml:space="preserve">Примечание. </w:t>
      </w:r>
      <w:r>
        <w:rPr>
          <w:rFonts w:cs="Times New Roman" w:ascii="Times New Roman" w:hAnsi="Times New Roman"/>
          <w:sz w:val="20"/>
        </w:rPr>
        <w:t>После приема арестованных (заключенных под стражу) начальник нового караула делает в списке запись: «Такого-то числа, месяца, года, в такое-то время по настоящему списку принял столько-то арестованных (заключенных под стражу)» — и расписывается. Начальник старого караула также расписывается под этой записью.</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431665" cy="2057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0"/>
                    <a:srcRect l="-8" t="-17" r="-8" b="-17"/>
                    <a:stretch>
                      <a:fillRect/>
                    </a:stretch>
                  </pic:blipFill>
                  <pic:spPr bwMode="auto">
                    <a:xfrm>
                      <a:off x="0" y="0"/>
                      <a:ext cx="4431665" cy="2057400"/>
                    </a:xfrm>
                    <a:prstGeom prst="rect">
                      <a:avLst/>
                    </a:prstGeom>
                  </pic:spPr>
                </pic:pic>
              </a:graphicData>
            </a:graphic>
          </wp:inline>
        </w:drawing>
      </w:r>
    </w:p>
    <w:p>
      <w:pPr>
        <w:pStyle w:val="Normal"/>
        <w:shd w:fill="FFFFFF" w:val="clear"/>
        <w:ind w:firstLine="567"/>
        <w:jc w:val="both"/>
        <w:rPr/>
      </w:pPr>
      <w:r>
        <w:rPr>
          <w:rFonts w:cs="Times New Roman" w:ascii="Times New Roman" w:hAnsi="Times New Roman"/>
          <w:i/>
          <w:sz w:val="20"/>
        </w:rPr>
        <w:t xml:space="preserve">Примечание. </w:t>
      </w:r>
      <w:r>
        <w:rPr>
          <w:rFonts w:cs="Times New Roman" w:ascii="Times New Roman" w:hAnsi="Times New Roman"/>
          <w:sz w:val="20"/>
        </w:rPr>
        <w:t>В графе «Кем арестован» для осужденных делается отметка «Осужден таким-то военным судом», для военнослужащих, подозреваемых и обвиняемых в совершении преступления, — «Заключен под стражу таким-то следователем, органом дознания или военным прокурором».</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419600" cy="32766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1"/>
                    <a:srcRect l="-8" t="-11" r="-8" b="-11"/>
                    <a:stretch>
                      <a:fillRect/>
                    </a:stretch>
                  </pic:blipFill>
                  <pic:spPr bwMode="auto">
                    <a:xfrm>
                      <a:off x="0" y="0"/>
                      <a:ext cx="4419600" cy="3276600"/>
                    </a:xfrm>
                    <a:prstGeom prst="rect">
                      <a:avLst/>
                    </a:prstGeom>
                  </pic:spPr>
                </pic:pic>
              </a:graphicData>
            </a:graphic>
          </wp:inline>
        </w:drawing>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Отметки в записке об аресте о наличии вещей военнослужащих, направ</w:t>
        <w:softHyphen/>
        <w:t>ленных на гарнизонную гауптвахту, делаются начальником гауптвахты и подписываются и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Арестованные в дисциплинарном порядке оставляют личные документы при себе или могут сдать их на хранение начальнику гауптвахты (дежурному по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еречень изъятых и принятых вещей, предметов, документов и сумму денег начальник гауптвахты заносит в книгу арестованных в присутствии арестованного и выдает ему расписку в их приеме, после чего направляет арестованного с запиской об аресте к начальнику караула для помещения в камер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 случае если на гарнизонную гауптвахту арестованного принимает начальник караула, он выдает арестованному расписку за принятые у него вещи. Записку об аресте и вещи с их описью представляет начальнику гауптвахт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4. При приеме на гауптвахту арестованных в дисциплинарном порядке прапорщиков (мичманов) вещи у них не осматриваются, но арестованный предупреждается, какие вещи он может иметь при себе в камер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5. Начальник караула, приняв арестованного, расписывается в записке об аресте и возвращает записку начальнику гауптвахты (дежурному по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Начальник гауптвахты (дежурный по воинской части) оставляет у себя записку об аресте и выдает сопровождающему расписку в приеме арестован</w:t>
        <w:softHyphen/>
        <w:t>ного, которая сдается им лицу, направившему арестованного на гауптвахт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r>
    </w:p>
    <w:p>
      <w:pPr>
        <w:pStyle w:val="Normal"/>
        <w:shd w:fill="FFFFFF" w:val="clear"/>
        <w:jc w:val="center"/>
        <w:rPr>
          <w:rFonts w:ascii="Times New Roman" w:hAnsi="Times New Roman" w:cs="Times New Roman"/>
          <w:b/>
          <w:b/>
          <w:sz w:val="20"/>
        </w:rPr>
      </w:pPr>
      <w:r>
        <w:rPr>
          <w:rFonts w:cs="Times New Roman" w:ascii="Times New Roman" w:hAnsi="Times New Roman"/>
          <w:b/>
          <w:sz w:val="20"/>
        </w:rPr>
        <w:t>Содержание на гауптвахте арестованных в дисциплинарном порядке</w:t>
      </w:r>
    </w:p>
    <w:p>
      <w:pPr>
        <w:pStyle w:val="Normal"/>
        <w:shd w:fill="FFFFFF" w:val="clear"/>
        <w:jc w:val="center"/>
        <w:rPr>
          <w:rFonts w:ascii="Times New Roman" w:hAnsi="Times New Roman" w:cs="Times New Roman"/>
          <w:b/>
          <w:b/>
          <w:sz w:val="20"/>
        </w:rPr>
      </w:pPr>
      <w:r>
        <w:rPr>
          <w:rFonts w:cs="Times New Roman" w:ascii="Times New Roman" w:hAnsi="Times New Roman"/>
          <w:b/>
          <w:sz w:val="20"/>
        </w:rPr>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6. Арестованные в дисциплинарном порядке солдаты (матросы) и сер</w:t>
        <w:softHyphen/>
        <w:t>жанты (старшины) содержатся в общих или одиночных камерах и спят на голых нарах.</w:t>
      </w:r>
    </w:p>
    <w:p>
      <w:pPr>
        <w:pStyle w:val="Normal"/>
        <w:shd w:fill="FFFFFF" w:val="clear"/>
        <w:tabs>
          <w:tab w:val="clear" w:pos="708"/>
          <w:tab w:val="left" w:pos="2549" w:leader="none"/>
        </w:tabs>
        <w:ind w:firstLine="567"/>
        <w:jc w:val="both"/>
        <w:rPr>
          <w:rFonts w:ascii="Times New Roman" w:hAnsi="Times New Roman" w:cs="Times New Roman"/>
          <w:sz w:val="20"/>
        </w:rPr>
      </w:pPr>
      <w:r>
        <w:rPr>
          <w:rFonts w:cs="Times New Roman" w:ascii="Times New Roman" w:hAnsi="Times New Roman"/>
          <w:sz w:val="20"/>
        </w:rPr>
        <w:t>Сержанты (старшины) содержатся на гауптвахте отдельно от солдат (матросов).</w:t>
      </w:r>
    </w:p>
    <w:p>
      <w:pPr>
        <w:pStyle w:val="Normal"/>
        <w:shd w:fill="FFFFFF" w:val="clear"/>
        <w:ind w:firstLine="567"/>
        <w:jc w:val="both"/>
        <w:rPr/>
      </w:pPr>
      <w:r>
        <w:rPr>
          <w:rFonts w:cs="Times New Roman" w:ascii="Times New Roman" w:hAnsi="Times New Roman"/>
          <w:sz w:val="20"/>
        </w:rPr>
        <w:t>Прапорщики (мичманы), арестованные с содержанием на гауптвахте, помещаются отдельно от арестованных сержантов (старшин), солдат (матро</w:t>
        <w:softHyphen/>
        <w:t>сов) и содержатся на</w:t>
      </w:r>
      <w:r>
        <w:rPr>
          <w:rFonts w:cs="Times New Roman" w:ascii="Times New Roman" w:hAnsi="Times New Roman"/>
          <w:sz w:val="20"/>
          <w:vertAlign w:val="superscript"/>
        </w:rPr>
        <w:t xml:space="preserve"> </w:t>
      </w:r>
      <w:r>
        <w:rPr>
          <w:rFonts w:cs="Times New Roman" w:ascii="Times New Roman" w:hAnsi="Times New Roman"/>
          <w:sz w:val="20"/>
        </w:rPr>
        <w:t>гауптвахте под наблюдением началь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7. Арестованные обязаны точно соблюдать правила, установленные на гауптвахте, выполнять требования начальника гауптвахты (дежурного по воинской части) и личного состав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На арестованных, не выполняющих установленных правил внутреннего порядка на гауптвахте или допускающих нарушения воинской дисциплины и халатное отношение к работе, налагаются дополнительные взыскания военным комендантом гарнизона (на гарнизонной гауптвахте) или команди</w:t>
        <w:softHyphen/>
        <w:t>ром воинской части (на войсковой гауптвахте), а также по приказу этих лиц и начальника гауптвахты (дежурного по воинской части) такие арестованные могут быть переведены в одиночные камеры. Начальник гауптвахты (дежур</w:t>
        <w:softHyphen/>
        <w:t>ный по воинской части) в этом случае делает необходимую отметку в записке об арест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Дополнительный арест военнослужащих, налагаемый на гауптвахте, оформляется повторной запиской об аресте. При этом непрерывный срок пребывания на гауптвахте военнослужащих, проходящих военную службу по призыву, не должен превышать 20 суток, а военнослужащих, поступив</w:t>
        <w:softHyphen/>
        <w:t>ших на военную службу по контракту, — 10 суто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8. Распорядок дня на гарнизонной гауптвахте устанавливает военный комендант гарнизона, на войсковой гауптвахте — командир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Солдаты (матросы), содержащиеся на гауптвахте в общих камерах, при</w:t>
        <w:softHyphen/>
        <w:t>влекаются на работы по 10 часов в сутк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Сержанты (старшины), содержащиеся в общих камерах, на работы при</w:t>
        <w:softHyphen/>
        <w:t>влекаются в качестве старши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С находящимися на гауптвахте арестованными прапорщиками (мичмана</w:t>
        <w:softHyphen/>
        <w:t>ми) и сержантами (старшинами), а также с солдатами (матросами), когда они на работы не привлекаются, ежедневно по 8 часов проводятся занятия по строевой подготовке и изучению уставов. На время занятий им выдаются ремн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оеннослужащие, содержащиеся в одиночных камерах, на работы и занятия не привлекаю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Утренний осмотр и вечерняя проверка наличия арестованных проводятся начальником караула или его помощником по именному списку по камера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родолжительность сна для всех арестованных предусматривается 7 часов в сутки. Спать или лежать днем арестованным запрещается. После подъема нары убираются, откидные нары закрываются на замок.</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19. В течение суток, за исключением времени выполнения работ (занятий) и прогулок, арестованные находятся в закрытых на замок камерах. Камеры прапорщиков (мичманов) на замок не закрываю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Замки для всех камер должны быть одинаковы и закрываться одинако</w:t>
        <w:softHyphen/>
        <w:t>выми ключами. Два таких ключа должны храниться в комнате начальника караула и один — в комнате начальника гауптвахт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0. Арестованные солдаты (матросы) и сержанты (старшины), находясь в камере, должны иметь нательное белье, рабочую форму одежды и обувь. Остальные предметы хранятся вне камер в соответствии с установленным на гауптвахте порядком. На время сна арестованным выдаются шинели и разрешается снимать обувь, а при температуре в камерах ниже +18°С шинели могут выдаваться и дне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Арестованным прапорщикам (мичманам) разрешается иметь в камерах свои книги, деньги, туалетные и письменные принадлежности. На время, отведенное для сна, прапорщикам (мичманам) выдаются постельные принад</w:t>
        <w:softHyphen/>
        <w:t>лежности (одеяла, две простыни, подушка с верхней наволочкой и матрац).</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1. В общих камерах из числа арестованных назначаются старшие по камерам, отвечающие за чистоту и порядок в камерах. Они обязаны выстра</w:t>
        <w:softHyphen/>
        <w:t>ивать арестованных для утреннего осмотра, для переклички во время смены караула, для вечерней проверки наличия арестованных, а также следить, чтобы они вовремя ложились спать, не портили стены и окна, не делали надписей на нарах, стенах и не выключали освещен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2. В дни, когда арестованные не работают, они, а также содержащиеся в одиночных камерах арестованные в установленное распорядком дня время выводятся на прогулку продолжительностью 50 минут в сопровождении выводны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Арестованные солдаты (матросы) выводятся отдельно от сержантов (старши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Для утреннего и вечернего туалета арестованные солдаты (матросы) и сер</w:t>
        <w:softHyphen/>
        <w:t>жанты (старшины) выводятся из камер в сопровождении выводных: арестован</w:t>
        <w:softHyphen/>
        <w:t>ные, содержащиеся в общих камерах, — по камерам, а арестованные, содержащиеся в одиночных камерах, — по одному, в порядке очередно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Для отправления естественных надобностей арестованные выводятся в сопровождении выводного по одному или группами до пяти человек, аресто</w:t>
        <w:softHyphen/>
        <w:t>ванные, содержащиеся в одиночных камерах, — по одному.</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ызов выводного производится через часовог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3. Арестованные прапорщики (мичманы) в установленное распорядком дня время выходят ежедневно на прогулку продолжительностью 50 минут отдельно от остальных арестованных. Прапорщики (мичманы) на прогулку и по естественным надобностям выходят с разрешения начальника караула самостоятельно, без выводного.</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4. При выводе арестованных солдат (матросов) и сержантов (старшин) в пределах гауптвахты ремни им не выдаю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Для следования вне гауптвахты (на работы, в баню) арестованные должны быть одеты по форм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Арестованные солдаты (матросы) для следования вне гауптвахты внутри воинской части направляются строем, группами не более 15 человек, в сопровождении одного конвойного, а арестованные сержанты (старшины) — в сопровождении помощника началь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Арестованные прапорщики (мичманы) при вызове их к начальнику гар</w:t>
        <w:softHyphen/>
        <w:t>низона или к военному коменданту гарнизона, а также при направлении в медицинское учреждение или в баню следуют самостоятельно с разрешения началь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5. Для сопровождения арестованных вне гауптвахты (на работы, в баню и т.п.) выделяются конвойны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6. При выполнении арестованными работ конвойный обяза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допускать производства работ одновременно в нескольких местах, если охрана и наблюдение за арестованными вследствие этого затрудняю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ледить, чтобы во время работы или во время перерывов арестованные не общались с посторонними лицами, не курили и не уходили с места работ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учить по окончании работы справку от лица, в ведении которого находились арестованные, о выполнении работы и ее качеств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ложить по возвращении на гауптвахту начальнику гауптвахты (дежурному по воинской части) о поведении арестованных и представить справку о выполнении работ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7. Арестованные должны мыться в бане один раз в неделю, в дни и часы, установленные военным комендантом гарнизона (начальником штаба воин</w:t>
        <w:softHyphen/>
        <w:t>ской части). В эти же дни производится медицинский осмотр арестованны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Арестованные, направленные в лечебные учреждения, после выздоровле</w:t>
        <w:softHyphen/>
        <w:t>ния возвращаются в свою воинскую часть. Решение о дальнейшем отбытии ареста принимается начальником, наложившим взыскани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Содержащиеся на гауптвахте арестованные должны быть всегда аккуратно подстрижены и выбриты. Порядок стрижки и бритья арестованных устанавли</w:t>
        <w:softHyphen/>
        <w:t>вается военным комендантом гарнизона (начальником штаба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8. Военнослужащие, арестованные в дисциплинарном порядке с содер</w:t>
        <w:softHyphen/>
        <w:t>жанием на гауптвахте, обеспечиваются питанием по норме основного солдат</w:t>
        <w:softHyphen/>
        <w:t>ского пайк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Зачисление арестованных на питание при гауптвахте производится по атте</w:t>
        <w:softHyphen/>
        <w:t>статам на продовольствие. Прапорщики (мичманы), не имеющие права на получение продовольственного пайка или бесплатного питания, зачисляются на довольствие за плату по запискам об аресте. Если при гауптвахте пища не готовится, то порядок ее доставки арестованным на гауптвахту устанавливает военный комендант гарнизона (начальник штаба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Арестованные принимают пищу в камерах или в столовой при гауптвахте. В столовой пища выдается в разное время: отдельно для солдат (матросов), отдельно для сержантов (старшин) и отдельно для прапорщиков (мичман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Арестованные, содержащиеся в одиночных камерах, пищу получают в камера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29. Ежедневная и общая (один раз в неделю) уборка камер, туалетов, а также мытье (натирка) полов и топка печей на гауптвахте производятся содержащимися на ней арестованными под наблюдением помощника началь</w:t>
        <w:softHyphen/>
        <w:t>ника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Камеры проветриваются ежедневно, в то время, когда арестованные находятся на прогулке или на работ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Дезинфекция помещений гауптвахты и туалетов производится один раз в неделю. С наступлением темноты камеры, коридоры и туалеты должны освещаться. На время сна в камерах должно быть освещение.</w:t>
      </w:r>
    </w:p>
    <w:p>
      <w:pPr>
        <w:pStyle w:val="TextBodyIndent"/>
        <w:rPr>
          <w:color w:val="000000"/>
          <w:w w:val="100"/>
          <w:sz w:val="20"/>
        </w:rPr>
      </w:pPr>
      <w:r>
        <w:rPr>
          <w:color w:val="000000"/>
          <w:w w:val="100"/>
          <w:sz w:val="20"/>
        </w:rPr>
        <w:t>Зимой в камерах поддерживается температура не ниже +18°С.</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30. Арестованным во время нахождения под арестом запрещается: играть в какие-либо игры, разговаривать через окно, шуметь, петь, играть на музыкальных инструментах, нарушать порядок в камерах, иметь свидание с посетителями, принимать передачи от кого-либо, посылать и получать письм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Арестованным разрешается читать газеты, уставы, военную и учебную литературу и прослушивать радиопередач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Курение разрешается только прапорщикам (мичманам) в отведенных для этого места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ри каждой гауптвахте должно быть достаточное количество уставов, военной и учебной литературы. Гауптвахта должна обеспечиваться ежеднев</w:t>
        <w:softHyphen/>
        <w:t>но свежими газетами. Выдача арестованным литературы и газет производит</w:t>
        <w:softHyphen/>
        <w:t>ся начальником караула.</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Содержание на гауптвахте военнослужащих, осужденных военным судом, подсудимых, подозреваемых и обвиняемы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31. Военнослужащие, осужденные военным судом, подсудимые, подозре</w:t>
        <w:softHyphen/>
        <w:t>ваемые и обвиняемые, содержатся на гауптвахте отдельно от арестованных и задержанных в дисциплинарном порядке. При этом осужденные и подсу</w:t>
        <w:softHyphen/>
        <w:t>димые содержатся отдельно от подозреваемых и Обвиняемых, офицеры и прапорщики (мичманы) содержатся отдельно от солдат (матросов) и сержан</w:t>
        <w:softHyphen/>
        <w:t>тов (старши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32. Военнослужащие, осужденные военным судом, подсудимые, подозре</w:t>
        <w:softHyphen/>
        <w:t>ваемые и обвиняемые в совершении преступления, на занятия и работы не привлекаются. Для сна им выдаются шинели, матрацы и подушки с верхни</w:t>
        <w:softHyphen/>
        <w:t>ми наволочками, разрешается курение в отведенных для этого места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 остальном они содержатся на общих основаниях с военнослужащими, арестованными в дисциплинарном порядке.</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Свидания с подозреваемыми и обвиняемыми, а также с подсудимыми и осужденными предоставляются только с разрешения органа или лица, в производстве которого находится дело, по специальным ордерам на свидани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33. Порядок содержания и охраны на гауптвахте и при следовании вне гауптвахты военнослужащих, арестованных и задержанных следователем или органом дознания, подсудимых, а также осужденных до направления их в места отбывания наказания, устанавливается военным комендантом гарни</w:t>
        <w:softHyphen/>
        <w:t>зона (начальником штаба воинской части) по согласованию со следователем, органом дознания, военным прокурором либо военным судо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34. Военные прокуроры, их заместители и помощники в целях осущест</w:t>
        <w:softHyphen/>
        <w:t>вления надзора за соблюдением законов, следователи или органы дознания при расследовании уголовных дел, а также защитники по предъявлении удостоверения личности допускаются в любое время на гарнизонную гаупт</w:t>
        <w:softHyphen/>
        <w:t>вахту начальником гауптвахты (дежурным по караулам) с уведомлением военного коменданта, а на войсковую гауптвахту — дежурным по воинской части с уведомлением начальника штаба воинской части. О допуске защитника на гауптвахту уведомляется военный прокурор, осуществляющий над</w:t>
        <w:softHyphen/>
        <w:t>зор за соблюдением законности на данной гауптвахте. В таком же порядке указанные лица допускаются в камеры временно задержанных.</w:t>
      </w:r>
    </w:p>
    <w:p>
      <w:pPr>
        <w:pStyle w:val="Normal"/>
        <w:shd w:fill="FFFFFF" w:val="clear"/>
        <w:jc w:val="both"/>
        <w:rPr>
          <w:rFonts w:ascii="Times New Roman" w:hAnsi="Times New Roman" w:cs="Times New Roman"/>
          <w:b/>
          <w:b/>
          <w:sz w:val="20"/>
        </w:rPr>
      </w:pPr>
      <w:r>
        <w:rPr>
          <w:rFonts w:cs="Times New Roman" w:ascii="Times New Roman" w:hAnsi="Times New Roman"/>
          <w:b/>
          <w:sz w:val="20"/>
        </w:rPr>
      </w:r>
    </w:p>
    <w:p>
      <w:pPr>
        <w:pStyle w:val="Heading9"/>
        <w:jc w:val="center"/>
        <w:rPr>
          <w:color w:val="000000"/>
          <w:sz w:val="20"/>
        </w:rPr>
      </w:pPr>
      <w:r>
        <w:rPr>
          <w:color w:val="000000"/>
          <w:sz w:val="20"/>
        </w:rPr>
        <w:t>Освобождение арестованных с гауптвахты</w:t>
      </w:r>
    </w:p>
    <w:p>
      <w:pPr>
        <w:pStyle w:val="Normal"/>
        <w:shd w:fill="FFFFFF" w:val="clear"/>
        <w:ind w:firstLine="567"/>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hd w:fill="FFFFFF" w:val="clear"/>
        <w:ind w:firstLine="567"/>
        <w:jc w:val="both"/>
        <w:rPr/>
      </w:pPr>
      <w:r>
        <w:rPr>
          <w:rFonts w:cs="Times New Roman" w:ascii="Times New Roman" w:hAnsi="Times New Roman"/>
          <w:bCs/>
          <w:sz w:val="20"/>
        </w:rPr>
        <w:t>35.</w:t>
      </w:r>
      <w:r>
        <w:rPr>
          <w:rFonts w:cs="Times New Roman" w:ascii="Times New Roman" w:hAnsi="Times New Roman"/>
          <w:b/>
          <w:sz w:val="20"/>
        </w:rPr>
        <w:t xml:space="preserve"> </w:t>
      </w:r>
      <w:r>
        <w:rPr>
          <w:rFonts w:cs="Times New Roman" w:ascii="Times New Roman" w:hAnsi="Times New Roman"/>
          <w:sz w:val="20"/>
        </w:rPr>
        <w:t>Арестованные в дисциплинарном порядке освобождаются по оконча</w:t>
        <w:softHyphen/>
        <w:t>нии срока ареста: с гарнизонной гауптвахты — начальником гауптвахты, с войсковой гауптвахты — дежурным по воинской части; в случае смерти или тяжелой болезни членов их семьи (отца, матери, жены, детей, родных братьев и сестер) или других лиц, на воспитании которых они находились, а также какого-либо бедствия, постигшего их семью, могут быть освобождены до окончания срока ареста: с гарнизонной гауптвахты — по приказу военного коменданта гарнизона, с войсковой гауптвахты — по приказу командира воинской част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Накануне праздничных дней, а также накануне референдума, дней выбо</w:t>
        <w:softHyphen/>
        <w:t>ров в высшие органы, органы государственной власти и местного самоуправ</w:t>
        <w:softHyphen/>
        <w:t>ления и выборов в народные судьи арестованные в дисциплинарном порядке приказом начальника гарнизона (командира воинской части) освобождаются с гауптвахты.</w:t>
      </w:r>
    </w:p>
    <w:p>
      <w:pPr>
        <w:pStyle w:val="Normal"/>
        <w:shd w:fill="FFFFFF" w:val="clear"/>
        <w:ind w:firstLine="567"/>
        <w:jc w:val="both"/>
        <w:rPr/>
      </w:pPr>
      <w:r>
        <w:rPr>
          <w:rFonts w:cs="Times New Roman" w:ascii="Times New Roman" w:hAnsi="Times New Roman"/>
          <w:bCs/>
          <w:sz w:val="20"/>
        </w:rPr>
        <w:t>36.</w:t>
      </w:r>
      <w:r>
        <w:rPr>
          <w:rFonts w:cs="Times New Roman" w:ascii="Times New Roman" w:hAnsi="Times New Roman"/>
          <w:b/>
          <w:sz w:val="20"/>
        </w:rPr>
        <w:t xml:space="preserve"> </w:t>
      </w:r>
      <w:r>
        <w:rPr>
          <w:rFonts w:cs="Times New Roman" w:ascii="Times New Roman" w:hAnsi="Times New Roman"/>
          <w:sz w:val="20"/>
        </w:rPr>
        <w:t>Военнослужащие, заключенные под стражу (подозреваемые, обвиня</w:t>
        <w:softHyphen/>
        <w:t>емые), освобождаются военным комендантом гарнизона (начальником штаба воинской части) или начальником гауптвахты на основании постановления лица, производящего дознание, следователя, прокурора или судьи, а подсу</w:t>
        <w:softHyphen/>
        <w:t>димые и осужденные — на основании определения или приговора военного суда. Кроме того, по требованию военного прокурора освобождаются военно</w:t>
        <w:softHyphen/>
        <w:t>служащие, незаконно содержащиеся на гауптвахте.</w:t>
      </w:r>
    </w:p>
    <w:p>
      <w:pPr>
        <w:pStyle w:val="Normal"/>
        <w:shd w:fill="FFFFFF" w:val="clear"/>
        <w:ind w:firstLine="567"/>
        <w:jc w:val="both"/>
        <w:rPr/>
      </w:pPr>
      <w:r>
        <w:rPr>
          <w:rFonts w:cs="Times New Roman" w:ascii="Times New Roman" w:hAnsi="Times New Roman"/>
          <w:bCs/>
          <w:sz w:val="20"/>
        </w:rPr>
        <w:t>37.</w:t>
      </w:r>
      <w:r>
        <w:rPr>
          <w:rFonts w:cs="Times New Roman" w:ascii="Times New Roman" w:hAnsi="Times New Roman"/>
          <w:b/>
          <w:sz w:val="20"/>
        </w:rPr>
        <w:t xml:space="preserve"> </w:t>
      </w:r>
      <w:r>
        <w:rPr>
          <w:rFonts w:cs="Times New Roman" w:ascii="Times New Roman" w:hAnsi="Times New Roman"/>
          <w:sz w:val="20"/>
        </w:rPr>
        <w:t>Для освобождения арестованного с гарнизонной гауптвахты началь</w:t>
        <w:softHyphen/>
        <w:t>ник гауптвахты накануне окончания срока ареста направляет начальнику караула записку об освобождении арестованного и сообщает о времени освобождения арестованного командиру его подразделения (воинской части) для высылки за ним представител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Начальник караула, получив записку об освобождении, освобождает арестованного в срок, указанный в записке, и направляет его к начальнику гауптвахты. Начальник гауптвахты делает в книге арестованных и в именном списке арестованных отметки о времени освобождения арестованного и выдает ему под расписку в книге личные вещи, деньги и документы, а также записку об аресте с отметкой о его освобождении для представления ее командиру подразделения (воинской части). Ранее выданная арестованному расписка в приеме вещей, денег и документов уничтожается.</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Записки об освобождении начальник караула представляет по команде вместе с постовой ведомость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38. Для освобождения арестованного с войсковой гауптвахты дежурный по воинской части по окончании срока ареста сообщает об этом командиру подразделения и направляет начальнику караула записку об аресте с отмет</w:t>
        <w:softHyphen/>
        <w:t>кой об освобождении арестованного. Начальник караула освобождает аресто</w:t>
        <w:softHyphen/>
        <w:t>ванного, а записку об аресте представляет по команде с постовой ведомостью.</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39. При освобождении с гауптвахты военнослужащих, подозреваемых и обвиняемых в совершении преступления, начальник гауптвахты (дежурный по воинской части) выдает им справку за подписью военного коменданта гарнизона (начальника штаба воинской части) о времени и основании их освобождения.</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373880" cy="270637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2"/>
                    <a:srcRect l="-8" t="-13" r="-8" b="-13"/>
                    <a:stretch>
                      <a:fillRect/>
                    </a:stretch>
                  </pic:blipFill>
                  <pic:spPr bwMode="auto">
                    <a:xfrm>
                      <a:off x="0" y="0"/>
                      <a:ext cx="4373880" cy="2706370"/>
                    </a:xfrm>
                    <a:prstGeom prst="rect">
                      <a:avLst/>
                    </a:prstGeom>
                  </pic:spPr>
                </pic:pic>
              </a:graphicData>
            </a:graphic>
          </wp:inline>
        </w:drawing>
      </w:r>
    </w:p>
    <w:p>
      <w:pPr>
        <w:pStyle w:val="Normal"/>
        <w:shd w:fill="FFFFFF" w:val="clear"/>
        <w:ind w:firstLine="567"/>
        <w:jc w:val="both"/>
        <w:rPr>
          <w:rFonts w:ascii="Times New Roman" w:hAnsi="Times New Roman" w:cs="Times New Roman"/>
          <w:b/>
          <w:b/>
          <w:sz w:val="20"/>
        </w:rPr>
      </w:pPr>
      <w:r>
        <w:rPr>
          <w:rFonts w:cs="Times New Roman" w:ascii="Times New Roman" w:hAnsi="Times New Roman"/>
          <w:b/>
          <w:sz w:val="20"/>
        </w:rPr>
      </w:r>
    </w:p>
    <w:p>
      <w:pPr>
        <w:pStyle w:val="Heading3"/>
        <w:rPr>
          <w:color w:val="000000"/>
          <w:sz w:val="20"/>
        </w:rPr>
      </w:pPr>
      <w:r>
        <w:rPr>
          <w:color w:val="000000"/>
          <w:sz w:val="20"/>
        </w:rPr>
        <w:t>Оборудование гауптвахты</w:t>
      </w:r>
    </w:p>
    <w:p>
      <w:pPr>
        <w:pStyle w:val="Normal"/>
        <w:shd w:fill="FFFFFF" w:val="clear"/>
        <w:ind w:firstLine="567"/>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40. Гарнизонная гауптвахта имеет два отделения: общее — для содержа</w:t>
        <w:softHyphen/>
        <w:t>ния арестованных солдат (матросов) и сержантов (старшин) и отделение для содержания прапорщиков (мичманов), которое может размещаться в отдель</w:t>
        <w:softHyphen/>
        <w:t>ном здании или в одном здании с общим отделением, но с отдельным наружным входом.</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При размещении гауптвахты в одном помещении с караулом проход арестованных через караульное помещение должен быть исключе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41. В общем отделении гауптвахты должны быт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щие камеры для арестованных в дисциплинарном порядке солдат (матросов);</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щие камеры для арестованных в дисциплинарном порядке сержантов (старши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диночные камеры;</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щие и одиночные камеры для подозреваемых и обвиняемых в совершении преступления солдат (матросов) и сержантов (старши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щие камеры для осужденных солдат (матросов) и сержантов (старшин);</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меры для временно задержанных.</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В камерах должны быть нары, закрывающиеся на замок, столы, скамейки (табуреты) и плевательницы, а в общих камерах, кроме того, баки с питьевой водой, оборудованные фонтанчиками.</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42. В отделении гауптвахты для содержания прапорщиков (мичманов) должны быть:</w:t>
      </w:r>
    </w:p>
    <w:p>
      <w:pPr>
        <w:pStyle w:val="Normal"/>
        <w:shd w:fill="FFFFFF" w:val="clear"/>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щие камеры для арестованных в дисциплинарном порядке;</w:t>
      </w:r>
    </w:p>
    <w:p>
      <w:pPr>
        <w:pStyle w:val="Normal"/>
        <w:numPr>
          <w:ilvl w:val="0"/>
          <w:numId w:val="2"/>
        </w:numPr>
        <w:shd w:fill="FFFFFF" w:val="clear"/>
        <w:jc w:val="both"/>
        <w:rPr>
          <w:rFonts w:ascii="Times New Roman" w:hAnsi="Times New Roman" w:cs="Times New Roman"/>
          <w:sz w:val="20"/>
        </w:rPr>
      </w:pPr>
      <w:r>
        <w:rPr>
          <w:rFonts w:cs="Times New Roman" w:ascii="Times New Roman" w:hAnsi="Times New Roman"/>
          <w:sz w:val="20"/>
        </w:rPr>
        <w:t>общие и одиночные камеры для подозреваемых, обвиняемых и осуж</w:t>
        <w:softHyphen/>
        <w:t>денных.</w:t>
      </w:r>
    </w:p>
    <w:p>
      <w:pPr>
        <w:pStyle w:val="Normal"/>
        <w:shd w:fill="FFFFFF" w:val="clear"/>
        <w:ind w:firstLine="556"/>
        <w:jc w:val="both"/>
        <w:rPr>
          <w:rFonts w:ascii="Times New Roman" w:hAnsi="Times New Roman" w:cs="Times New Roman"/>
          <w:sz w:val="20"/>
        </w:rPr>
      </w:pPr>
      <w:r>
        <w:rPr>
          <w:rFonts w:cs="Times New Roman" w:ascii="Times New Roman" w:hAnsi="Times New Roman"/>
          <w:sz w:val="20"/>
        </w:rPr>
        <w:t>В камерах должны быть топчаны (или откидные нары), столы, табуреты, тумбочки для личных вещей и туалетных принадлежностей, графины с водой и стаканы на подставках, вешалки и плевательницы.</w:t>
      </w:r>
    </w:p>
    <w:p>
      <w:pPr>
        <w:pStyle w:val="Normal"/>
        <w:shd w:fill="FFFFFF" w:val="clear"/>
        <w:ind w:firstLine="556"/>
        <w:jc w:val="both"/>
        <w:rPr>
          <w:rFonts w:ascii="Times New Roman" w:hAnsi="Times New Roman" w:cs="Times New Roman"/>
          <w:sz w:val="20"/>
        </w:rPr>
      </w:pPr>
      <w:r>
        <w:rPr>
          <w:rFonts w:cs="Times New Roman" w:ascii="Times New Roman" w:hAnsi="Times New Roman"/>
          <w:sz w:val="20"/>
        </w:rPr>
        <w:t>43. В здании гарнизонной гауптвахты размещаются:</w:t>
      </w:r>
    </w:p>
    <w:p>
      <w:pPr>
        <w:pStyle w:val="Normal"/>
        <w:shd w:fill="FFFFFF" w:val="clear"/>
        <w:ind w:firstLine="556"/>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дельные комнаты для допроса подозреваемых и обвиняемых следо</w:t>
        <w:softHyphen/>
        <w:t>вателем или органом дознания;</w:t>
      </w:r>
    </w:p>
    <w:p>
      <w:pPr>
        <w:pStyle w:val="Normal"/>
        <w:shd w:fill="FFFFFF" w:val="clear"/>
        <w:ind w:firstLine="556"/>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раульное помещение;</w:t>
      </w:r>
    </w:p>
    <w:p>
      <w:pPr>
        <w:pStyle w:val="Normal"/>
        <w:shd w:fill="FFFFFF" w:val="clear"/>
        <w:ind w:firstLine="556"/>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мнаты для работы штатного состава гауптвахты;</w:t>
      </w:r>
    </w:p>
    <w:p>
      <w:pPr>
        <w:pStyle w:val="Normal"/>
        <w:shd w:fill="FFFFFF" w:val="clear"/>
        <w:ind w:firstLine="556"/>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ухня для подогрева или приготовления пищи арестованным (заклю</w:t>
        <w:softHyphen/>
        <w:t>ченным под стражу) с необходимыми подсобными помещениями;</w:t>
      </w:r>
    </w:p>
    <w:p>
      <w:pPr>
        <w:pStyle w:val="Normal"/>
        <w:shd w:fill="FFFFFF" w:val="clear"/>
        <w:ind w:firstLine="556"/>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оловая;</w:t>
      </w:r>
    </w:p>
    <w:p>
      <w:pPr>
        <w:pStyle w:val="Normal"/>
        <w:shd w:fill="FFFFFF" w:val="clear"/>
        <w:ind w:firstLine="556"/>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ладовая, оборудованная стеллажами (вешалками) для хранения ве</w:t>
        <w:softHyphen/>
        <w:t>щей арестованных (заключенных под стражу);</w:t>
      </w:r>
    </w:p>
    <w:p>
      <w:pPr>
        <w:pStyle w:val="Normal"/>
        <w:shd w:fill="FFFFFF" w:val="clear"/>
        <w:ind w:firstLine="556"/>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мната для умывания;</w:t>
      </w:r>
    </w:p>
    <w:p>
      <w:pPr>
        <w:pStyle w:val="Normal"/>
        <w:shd w:fill="FFFFFF" w:val="clear"/>
        <w:ind w:firstLine="556"/>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нутренние или наружные туалеты.</w:t>
      </w:r>
    </w:p>
    <w:p>
      <w:pPr>
        <w:pStyle w:val="Normal"/>
        <w:shd w:fill="FFFFFF" w:val="clear"/>
        <w:ind w:firstLine="556"/>
        <w:jc w:val="both"/>
        <w:rPr>
          <w:rFonts w:ascii="Times New Roman" w:hAnsi="Times New Roman" w:cs="Times New Roman"/>
          <w:sz w:val="20"/>
        </w:rPr>
      </w:pPr>
      <w:r>
        <w:rPr>
          <w:rFonts w:cs="Times New Roman" w:ascii="Times New Roman" w:hAnsi="Times New Roman"/>
          <w:sz w:val="20"/>
        </w:rPr>
        <w:t>44. В комнате начальника гауптвахты должны быть стол, два-три стула (табурета), кушетка, вешалка, а также несгораемый шкаф или металличе</w:t>
        <w:softHyphen/>
        <w:t>ский ящик, прикрепленный к полу или к стене, для документов, денег и ценных предметов, принятых от арестованных (заключенных под стражу) на хранение.</w:t>
      </w:r>
    </w:p>
    <w:p>
      <w:pPr>
        <w:pStyle w:val="Normal"/>
        <w:shd w:fill="FFFFFF" w:val="clear"/>
        <w:ind w:firstLine="556"/>
        <w:jc w:val="both"/>
        <w:rPr>
          <w:rFonts w:ascii="Times New Roman" w:hAnsi="Times New Roman" w:cs="Times New Roman"/>
          <w:sz w:val="20"/>
        </w:rPr>
      </w:pPr>
      <w:r>
        <w:rPr>
          <w:rFonts w:cs="Times New Roman" w:ascii="Times New Roman" w:hAnsi="Times New Roman"/>
          <w:sz w:val="20"/>
        </w:rPr>
        <w:t>45. Двери и окна в камерах арестованных (заключенных под стражу) и местах общего пользования (комнате для умывания, туалете) оборудуются техническими средствами охраны. Окна в этих помещениях, кроме того, должны иметь железные решетки, при необходимости обтянутые металличе</w:t>
        <w:softHyphen/>
        <w:t>ской сеткой с внутренней стороны. В дверях камер устраиваются смотровые окна. В коридорах гауптвахты должны быть закрывающиеся на замок шкафы для туалетных принадлежностей, принадлежностей для чистки обуви, а также для шинелей и головных уборов. Ключи от шкафов хранятся у начальника караула.</w:t>
      </w:r>
    </w:p>
    <w:p>
      <w:pPr>
        <w:pStyle w:val="Normal"/>
        <w:shd w:fill="FFFFFF" w:val="clear"/>
        <w:ind w:firstLine="556"/>
        <w:jc w:val="both"/>
        <w:rPr>
          <w:rFonts w:ascii="Times New Roman" w:hAnsi="Times New Roman" w:cs="Times New Roman"/>
          <w:sz w:val="20"/>
        </w:rPr>
      </w:pPr>
      <w:r>
        <w:rPr>
          <w:rFonts w:cs="Times New Roman" w:ascii="Times New Roman" w:hAnsi="Times New Roman"/>
          <w:sz w:val="20"/>
        </w:rPr>
        <w:t>46. При каждой гауптвахте должен быть двор для прогулок арестованных (заключенных под стражу), огороженный плотным забором высотой не менее 2 м.</w:t>
      </w:r>
    </w:p>
    <w:p>
      <w:pPr>
        <w:pStyle w:val="Normal"/>
        <w:shd w:fill="FFFFFF" w:val="clear"/>
        <w:ind w:firstLine="556"/>
        <w:jc w:val="both"/>
        <w:rPr>
          <w:rFonts w:ascii="Times New Roman" w:hAnsi="Times New Roman" w:cs="Times New Roman"/>
          <w:sz w:val="20"/>
        </w:rPr>
      </w:pPr>
      <w:r>
        <w:rPr>
          <w:rFonts w:cs="Times New Roman" w:ascii="Times New Roman" w:hAnsi="Times New Roman"/>
          <w:sz w:val="20"/>
        </w:rPr>
      </w:r>
    </w:p>
    <w:p>
      <w:pPr>
        <w:pStyle w:val="Prim"/>
        <w:spacing w:before="0" w:after="0"/>
        <w:rPr>
          <w:rFonts w:ascii="Times New Roman" w:hAnsi="Times New Roman" w:eastAsia="Times New Roman" w:cs="Times New Roman"/>
          <w:sz w:val="20"/>
          <w:szCs w:val="24"/>
        </w:rPr>
      </w:pPr>
      <w:r>
        <w:rPr>
          <w:rFonts w:eastAsia="Times New Roman" w:cs="Times New Roman"/>
          <w:sz w:val="20"/>
          <w:szCs w:val="24"/>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360" w:after="0"/>
      <w:jc w:val="center"/>
      <w:outlineLvl w:val="0"/>
    </w:pPr>
    <w:rPr>
      <w:rFonts w:ascii="Times New Roman" w:hAnsi="Times New Roman" w:cs="Times New Roman"/>
      <w:i/>
      <w:iCs/>
      <w:sz w:val="20"/>
      <w:szCs w:val="21"/>
    </w:rPr>
  </w:style>
  <w:style w:type="paragraph" w:styleId="Heading2">
    <w:name w:val="Heading 2"/>
    <w:basedOn w:val="Normal"/>
    <w:next w:val="Normal"/>
    <w:qFormat/>
    <w:pPr>
      <w:keepNext w:val="true"/>
      <w:numPr>
        <w:ilvl w:val="1"/>
        <w:numId w:val="1"/>
      </w:numPr>
      <w:shd w:fill="FFFFFF" w:val="clear"/>
      <w:ind w:firstLine="561"/>
      <w:jc w:val="both"/>
      <w:outlineLvl w:val="1"/>
    </w:pPr>
    <w:rPr>
      <w:rFonts w:ascii="Times New Roman" w:hAnsi="Times New Roman" w:cs="Times New Roman"/>
      <w:color w:val="000000"/>
      <w:spacing w:val="-5"/>
      <w:w w:val="105"/>
      <w:szCs w:val="20"/>
    </w:rPr>
  </w:style>
  <w:style w:type="paragraph" w:styleId="Heading3">
    <w:name w:val="Heading 3"/>
    <w:basedOn w:val="Normal"/>
    <w:next w:val="Normal"/>
    <w:qFormat/>
    <w:pPr>
      <w:keepNext w:val="true"/>
      <w:numPr>
        <w:ilvl w:val="2"/>
        <w:numId w:val="1"/>
      </w:numPr>
      <w:shd w:fill="FFFFFF" w:val="clear"/>
      <w:jc w:val="center"/>
      <w:outlineLvl w:val="2"/>
    </w:pPr>
    <w:rPr>
      <w:rFonts w:ascii="Times New Roman" w:hAnsi="Times New Roman" w:cs="Times New Roman"/>
      <w:b/>
      <w:color w:val="000000"/>
      <w:szCs w:val="20"/>
    </w:rPr>
  </w:style>
  <w:style w:type="paragraph" w:styleId="Heading4">
    <w:name w:val="Heading 4"/>
    <w:basedOn w:val="Normal"/>
    <w:next w:val="Normal"/>
    <w:qFormat/>
    <w:pPr>
      <w:keepNext w:val="true"/>
      <w:numPr>
        <w:ilvl w:val="3"/>
        <w:numId w:val="1"/>
      </w:numPr>
      <w:shd w:fill="FFFFFF" w:val="clear"/>
      <w:jc w:val="center"/>
      <w:outlineLvl w:val="3"/>
    </w:pPr>
    <w:rPr>
      <w:rFonts w:ascii="Times New Roman" w:hAnsi="Times New Roman" w:cs="Times New Roman"/>
      <w:b/>
      <w:color w:val="000000"/>
      <w:spacing w:val="-5"/>
      <w:sz w:val="18"/>
      <w:szCs w:val="20"/>
    </w:rPr>
  </w:style>
  <w:style w:type="paragraph" w:styleId="Heading5">
    <w:name w:val="Heading 5"/>
    <w:basedOn w:val="Normal"/>
    <w:next w:val="Normal"/>
    <w:qFormat/>
    <w:pPr>
      <w:keepNext w:val="true"/>
      <w:numPr>
        <w:ilvl w:val="4"/>
        <w:numId w:val="1"/>
      </w:numPr>
      <w:shd w:fill="FFFFFF" w:val="clear"/>
      <w:ind w:firstLine="567"/>
      <w:jc w:val="both"/>
      <w:outlineLvl w:val="4"/>
    </w:pPr>
    <w:rPr>
      <w:rFonts w:ascii="Times New Roman" w:hAnsi="Times New Roman" w:cs="Times New Roman"/>
      <w:b/>
      <w:color w:val="000000"/>
      <w:spacing w:val="-6"/>
      <w:szCs w:val="20"/>
    </w:rPr>
  </w:style>
  <w:style w:type="paragraph" w:styleId="Heading6">
    <w:name w:val="Heading 6"/>
    <w:basedOn w:val="Normal"/>
    <w:next w:val="Normal"/>
    <w:qFormat/>
    <w:pPr>
      <w:keepNext w:val="true"/>
      <w:numPr>
        <w:ilvl w:val="5"/>
        <w:numId w:val="1"/>
      </w:numPr>
      <w:shd w:fill="FFFFFF" w:val="clear"/>
      <w:jc w:val="center"/>
      <w:outlineLvl w:val="5"/>
    </w:pPr>
    <w:rPr>
      <w:rFonts w:ascii="Times New Roman" w:hAnsi="Times New Roman" w:cs="Times New Roman"/>
      <w:b/>
      <w:color w:val="000000"/>
      <w:spacing w:val="-3"/>
      <w:sz w:val="22"/>
      <w:szCs w:val="20"/>
    </w:rPr>
  </w:style>
  <w:style w:type="paragraph" w:styleId="Heading7">
    <w:name w:val="Heading 7"/>
    <w:basedOn w:val="Normal"/>
    <w:next w:val="Normal"/>
    <w:qFormat/>
    <w:pPr>
      <w:keepNext w:val="true"/>
      <w:numPr>
        <w:ilvl w:val="6"/>
        <w:numId w:val="1"/>
      </w:numPr>
      <w:shd w:fill="FFFFFF" w:val="clear"/>
      <w:jc w:val="center"/>
      <w:outlineLvl w:val="6"/>
    </w:pPr>
    <w:rPr>
      <w:rFonts w:ascii="Times New Roman" w:hAnsi="Times New Roman" w:cs="Times New Roman"/>
      <w:color w:val="000000"/>
      <w:spacing w:val="-1"/>
      <w:w w:val="103"/>
      <w:szCs w:val="20"/>
    </w:rPr>
  </w:style>
  <w:style w:type="paragraph" w:styleId="Heading8">
    <w:name w:val="Heading 8"/>
    <w:basedOn w:val="Normal"/>
    <w:next w:val="Normal"/>
    <w:qFormat/>
    <w:pPr>
      <w:keepNext w:val="true"/>
      <w:numPr>
        <w:ilvl w:val="7"/>
        <w:numId w:val="1"/>
      </w:numPr>
      <w:shd w:fill="FFFFFF" w:val="clear"/>
      <w:ind w:firstLine="567"/>
      <w:jc w:val="center"/>
      <w:outlineLvl w:val="7"/>
    </w:pPr>
    <w:rPr>
      <w:rFonts w:ascii="Times New Roman" w:hAnsi="Times New Roman" w:cs="Times New Roman"/>
      <w:color w:val="000000"/>
      <w:spacing w:val="-4"/>
      <w:w w:val="103"/>
      <w:szCs w:val="20"/>
    </w:rPr>
  </w:style>
  <w:style w:type="paragraph" w:styleId="Heading9">
    <w:name w:val="Heading 9"/>
    <w:basedOn w:val="Normal"/>
    <w:next w:val="Normal"/>
    <w:qFormat/>
    <w:pPr>
      <w:keepNext w:val="true"/>
      <w:numPr>
        <w:ilvl w:val="8"/>
        <w:numId w:val="1"/>
      </w:numPr>
      <w:shd w:fill="FFFFFF" w:val="clear"/>
      <w:jc w:val="both"/>
      <w:outlineLvl w:val="8"/>
    </w:pPr>
    <w:rPr>
      <w:rFonts w:ascii="Times New Roman" w:hAnsi="Times New Roman" w:cs="Times New Roman"/>
      <w:b/>
      <w:color w:val="00000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280" w:after="280"/>
    </w:pPr>
    <w:rPr>
      <w:rFonts w:ascii="Times New Roman" w:hAnsi="Times New Roman" w:eastAsia="Arial Unicode MS" w:cs="Arial Unicode MS"/>
      <w:b/>
      <w:bCs/>
      <w:color w:val="990000"/>
      <w:sz w:val="32"/>
      <w:szCs w:val="32"/>
    </w:rPr>
  </w:style>
  <w:style w:type="paragraph" w:styleId="H3">
    <w:name w:val="h3"/>
    <w:basedOn w:val="Normal"/>
    <w:qFormat/>
    <w:pPr>
      <w:spacing w:before="280" w:after="280"/>
    </w:pPr>
    <w:rPr>
      <w:rFonts w:ascii="Times New Roman" w:hAnsi="Times New Roman" w:eastAsia="Arial Unicode MS" w:cs="Arial Unicode MS"/>
      <w:b/>
      <w:bCs/>
      <w:color w:val="990000"/>
    </w:rPr>
  </w:style>
  <w:style w:type="paragraph" w:styleId="Text">
    <w:name w:val="text"/>
    <w:basedOn w:val="Normal"/>
    <w:qFormat/>
    <w:pPr>
      <w:spacing w:before="280" w:after="280"/>
      <w:jc w:val="both"/>
    </w:pPr>
    <w:rPr>
      <w:rFonts w:ascii="Times New Roman" w:hAnsi="Times New Roman" w:eastAsia="Arial Unicode MS" w:cs="Arial Unicode MS"/>
    </w:rPr>
  </w:style>
  <w:style w:type="paragraph" w:styleId="Prim">
    <w:name w:val="prim"/>
    <w:basedOn w:val="Normal"/>
    <w:qFormat/>
    <w:pPr>
      <w:spacing w:before="280" w:after="280"/>
    </w:pPr>
    <w:rPr>
      <w:rFonts w:ascii="Times New Roman" w:hAnsi="Times New Roman" w:eastAsia="Arial Unicode MS" w:cs="Arial Unicode MS"/>
      <w:sz w:val="20"/>
      <w:szCs w:val="20"/>
    </w:rPr>
  </w:style>
  <w:style w:type="paragraph" w:styleId="H2">
    <w:name w:val="h2"/>
    <w:basedOn w:val="Normal"/>
    <w:qFormat/>
    <w:pPr>
      <w:spacing w:before="280" w:after="280"/>
    </w:pPr>
    <w:rPr>
      <w:rFonts w:ascii="Times New Roman" w:hAnsi="Times New Roman" w:eastAsia="Arial Unicode MS" w:cs="Arial Unicode MS"/>
      <w:b/>
      <w:bCs/>
      <w:color w:val="990000"/>
      <w:sz w:val="28"/>
      <w:szCs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hd w:fill="FFFFFF" w:val="clear"/>
      <w:ind w:firstLine="567"/>
      <w:jc w:val="both"/>
    </w:pPr>
    <w:rPr>
      <w:rFonts w:ascii="Times New Roman" w:hAnsi="Times New Roman" w:cs="Times New Roman"/>
      <w:color w:val="000000"/>
      <w:w w:val="103"/>
      <w:szCs w:val="20"/>
    </w:rPr>
  </w:style>
  <w:style w:type="paragraph" w:styleId="2">
    <w:name w:val="Основной текст с отступом 2"/>
    <w:basedOn w:val="Normal"/>
    <w:qFormat/>
    <w:pPr>
      <w:shd w:fill="FFFFFF" w:val="clear"/>
      <w:ind w:firstLine="567"/>
    </w:pPr>
    <w:rPr>
      <w:rFonts w:ascii="Times New Roman" w:hAnsi="Times New Roman" w:cs="Times New Roman"/>
      <w:color w:val="000000"/>
      <w:w w:val="103"/>
      <w:sz w:val="19"/>
      <w:szCs w:val="20"/>
    </w:rPr>
  </w:style>
  <w:style w:type="paragraph" w:styleId="3">
    <w:name w:val="Основной текст с отступом 3"/>
    <w:basedOn w:val="Normal"/>
    <w:qFormat/>
    <w:pPr>
      <w:tabs>
        <w:tab w:val="clear" w:pos="708"/>
        <w:tab w:val="left" w:pos="9923" w:leader="none"/>
      </w:tabs>
      <w:ind w:firstLine="567"/>
      <w:jc w:val="both"/>
    </w:pPr>
    <w:rPr>
      <w:rFonts w:ascii="Times New Roman" w:hAnsi="Times New Roman" w:cs="Times New Roman"/>
      <w:color w:val="000000"/>
      <w:w w:val="101"/>
      <w:sz w:val="17"/>
      <w:szCs w:val="20"/>
    </w:rPr>
  </w:style>
  <w:style w:type="paragraph" w:styleId="Style6">
    <w:name w:val="Название объекта"/>
    <w:basedOn w:val="Normal"/>
    <w:next w:val="Normal"/>
    <w:qFormat/>
    <w:pPr>
      <w:widowControl w:val="false"/>
      <w:shd w:fill="FFFFFF" w:val="clear"/>
      <w:spacing w:before="446" w:after="0"/>
      <w:ind w:right="53" w:hanging="0"/>
      <w:jc w:val="center"/>
    </w:pPr>
    <w:rPr>
      <w:rFonts w:ascii="Times New Roman" w:hAnsi="Times New Roman" w:cs="Times New Roman"/>
      <w:b/>
      <w:color w:val="000000"/>
      <w:spacing w:val="-1"/>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1042;&#1077;&#1088;&#1089;&#1080;&#1103;%202.0/&#1059;&#1089;&#1090;&#1072;&#1074;&#1099;/ovp/charter/ugks/pril_1.htm" TargetMode="External"/><Relationship Id="rId3" Type="http://schemas.openxmlformats.org/officeDocument/2006/relationships/hyperlink" Target="../../C:/&#1042;&#1077;&#1088;&#1089;&#1080;&#1103;%202.0/&#1059;&#1089;&#1090;&#1072;&#1074;&#1099;/ovp/charter/ugks/pril_2.htm" TargetMode="External"/><Relationship Id="rId4" Type="http://schemas.openxmlformats.org/officeDocument/2006/relationships/hyperlink" Target="../../C:/&#1042;&#1077;&#1088;&#1089;&#1080;&#1103;%202.0/&#1059;&#1089;&#1090;&#1072;&#1074;&#1099;/ovp/charter/ugks/pril_3.htm" TargetMode="External"/><Relationship Id="rId5" Type="http://schemas.openxmlformats.org/officeDocument/2006/relationships/hyperlink" Target="../../C:/&#1042;&#1077;&#1088;&#1089;&#1080;&#1103;%202.0/&#1059;&#1089;&#1090;&#1072;&#1074;&#1099;/ovp/charter/ugks/pril_14.htm" TargetMode="External"/><Relationship Id="rId6" Type="http://schemas.openxmlformats.org/officeDocument/2006/relationships/hyperlink" Target="../../C:/&#1042;&#1077;&#1088;&#1089;&#1080;&#1103;%202.0/&#1059;&#1089;&#1090;&#1072;&#1074;&#1099;/ovp/charter/ugks/pril_13.htm" TargetMode="External"/><Relationship Id="rId7" Type="http://schemas.openxmlformats.org/officeDocument/2006/relationships/hyperlink" Target="../../C:/&#1042;&#1077;&#1088;&#1089;&#1080;&#1103;%202.0/&#1059;&#1089;&#1090;&#1072;&#1074;&#1099;/ovp/charter/ugks/pril_14.htm" TargetMode="External"/><Relationship Id="rId8" Type="http://schemas.openxmlformats.org/officeDocument/2006/relationships/hyperlink" Target="../../C:/&#1042;&#1077;&#1088;&#1089;&#1080;&#1103;%202.0/&#1059;&#1089;&#1090;&#1072;&#1074;&#1099;/ovp/charter/ugks/pril_13.htm" TargetMode="External"/><Relationship Id="rId9" Type="http://schemas.openxmlformats.org/officeDocument/2006/relationships/hyperlink" Target="../../C:/&#1042;&#1077;&#1088;&#1089;&#1080;&#1103;%202.0/&#1059;&#1089;&#1090;&#1072;&#1074;&#1099;/ovp/charter/ugks/pril_12.htm" TargetMode="External"/><Relationship Id="rId10" Type="http://schemas.openxmlformats.org/officeDocument/2006/relationships/hyperlink" Target="../../C:/&#1042;&#1077;&#1088;&#1089;&#1080;&#1103;%202.0/&#1059;&#1089;&#1090;&#1072;&#1074;&#1099;/ovp/charter/ugks/pril_14.htm" TargetMode="External"/><Relationship Id="rId11" Type="http://schemas.openxmlformats.org/officeDocument/2006/relationships/hyperlink" Target="../../C:/&#1042;&#1077;&#1088;&#1089;&#1080;&#1103;%202.0/&#1059;&#1089;&#1090;&#1072;&#1074;&#1099;/ovp/charter/ugks/pril_2.htm" TargetMode="External"/><Relationship Id="rId12" Type="http://schemas.openxmlformats.org/officeDocument/2006/relationships/hyperlink" Target="../../C:/&#1042;&#1077;&#1088;&#1089;&#1080;&#1103;%202.0/&#1059;&#1089;&#1090;&#1072;&#1074;&#1099;/ovp/charter/ugks/pril_8.htm" TargetMode="External"/><Relationship Id="rId13" Type="http://schemas.openxmlformats.org/officeDocument/2006/relationships/hyperlink" Target="../../C:/&#1042;&#1077;&#1088;&#1089;&#1080;&#1103;%202.0/&#1059;&#1089;&#1090;&#1072;&#1074;&#1099;/ovp/charter/ugks/pril_7.htm" TargetMode="External"/><Relationship Id="rId14" Type="http://schemas.openxmlformats.org/officeDocument/2006/relationships/hyperlink" Target="../../C:/&#1042;&#1077;&#1088;&#1089;&#1080;&#1103;%202.0/&#1059;&#1089;&#1090;&#1072;&#1074;&#1099;/ovp/charter/ugks/pril_5.htm" TargetMode="External"/><Relationship Id="rId15" Type="http://schemas.openxmlformats.org/officeDocument/2006/relationships/hyperlink" Target="../../C:/&#1042;&#1077;&#1088;&#1089;&#1080;&#1103;%202.0/&#1059;&#1089;&#1090;&#1072;&#1074;&#1099;/ovp/charter/ugks/pril_6.htm" TargetMode="External"/><Relationship Id="rId16" Type="http://schemas.openxmlformats.org/officeDocument/2006/relationships/hyperlink" Target="../../C:/&#1042;&#1077;&#1088;&#1089;&#1080;&#1103;%202.0/&#1059;&#1089;&#1090;&#1072;&#1074;&#1099;/ovp/charter/ugks/pril_11.htm" TargetMode="External"/><Relationship Id="rId17" Type="http://schemas.openxmlformats.org/officeDocument/2006/relationships/hyperlink" Target="../../C:/&#1042;&#1077;&#1088;&#1089;&#1080;&#1103;%202.0/&#1059;&#1089;&#1090;&#1072;&#1074;&#1099;/ovp/charter/ugks/pril_1.htm" TargetMode="External"/><Relationship Id="rId18" Type="http://schemas.openxmlformats.org/officeDocument/2006/relationships/hyperlink" Target="../../C:/&#1042;&#1077;&#1088;&#1089;&#1080;&#1103;%202.0/&#1059;&#1089;&#1090;&#1072;&#1074;&#1099;/ovp/charter/ugks/pril_2.htm" TargetMode="External"/><Relationship Id="rId19" Type="http://schemas.openxmlformats.org/officeDocument/2006/relationships/hyperlink" Target="../../C:/&#1042;&#1077;&#1088;&#1089;&#1080;&#1103;%202.0/&#1059;&#1089;&#1090;&#1072;&#1074;&#1099;/ovp/charter/ugks/pril_11.htm" TargetMode="External"/><Relationship Id="rId20" Type="http://schemas.openxmlformats.org/officeDocument/2006/relationships/hyperlink" Target="../../C:/&#1042;&#1077;&#1088;&#1089;&#1080;&#1103;%202.0/&#1059;&#1089;&#1090;&#1072;&#1074;&#1099;/ovp/charter/ugks/pril_10.htm" TargetMode="External"/><Relationship Id="rId21" Type="http://schemas.openxmlformats.org/officeDocument/2006/relationships/hyperlink" Target="../../C:/&#1042;&#1077;&#1088;&#1089;&#1080;&#1103;%202.0/&#1059;&#1089;&#1090;&#1072;&#1074;&#1099;/ovp/charter/ugks/pril_4.htm"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34:00Z</dcterms:created>
  <dc:creator>Воткин В.А.</dc:creator>
  <dc:description/>
  <dc:language>en-US</dc:language>
  <cp:lastModifiedBy>Александр Игоревич Тюрин</cp:lastModifiedBy>
  <dcterms:modified xsi:type="dcterms:W3CDTF">2002-06-08T11:29:00Z</dcterms:modified>
  <cp:revision>3</cp:revision>
  <dc:subject/>
  <dc:title/>
</cp:coreProperties>
</file>