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РАЛ КОРАБЕЛЬНОЙ НАУ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ентябре 1944 года, во время вручения А.Н.Крылову диплома почетного члена Английского общества инженеров-кораблестро</w:t>
        <w:softHyphen/>
        <w:t>ителей, чрезвычайный и полномочный посол Великобритании в СССР г-н А.Керр в приветственной речи сказал: «Академик Крылов, как многие его знаменитые соотечественники во главе с самим Петром и Ломоносовым, является живым примером многосторонности гения». Алексей Николаевич Крылов родился 3(15) августа 1863 года в сельце Висяга бывшего Алатырского уезда (ныне деревня Крылово Порецкого района), в семье отставного офицера-артиллериста. Отец будущего академика, Николай Александрович Крылов, участвовал в Крымской войне 1853—1856 годов. После службы поселился в своем поместье в Висяге. Он был человеком талантливым, само</w:t>
        <w:softHyphen/>
        <w:t>бытным и разносторонне образованным, обладал литературным да</w:t>
        <w:softHyphen/>
        <w:t>ром. С сыном был очень близок и сызмала называл его «друг Але</w:t>
        <w:softHyphen/>
        <w:t>ша». Мать, Софья Викторовна (она родилась в Казани), принадле</w:t>
        <w:softHyphen/>
        <w:t>жала к старинному дворянскому роду Ляпуновых, была необыкно</w:t>
        <w:softHyphen/>
        <w:t>венно умной, энергичной и красивой женщин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адьба Крыловых находилась на берегу речки Висяжки — в детстве Алеша вместе со своими сверстниками ловил здесь гольцов и пескарей. Эту речушку воспел позже земляк академика поэт Иван Краснов: «Чтоб вечно на виске России ты билась жилкой голубой». Украшением селения был большой ухоженный пруд. А неподалеку простиралась Семеновская степь, где можно было видеть стаи жу</w:t>
        <w:softHyphen/>
        <w:t>равлей, уток и других птиц. А.Н.Крылов с душевной теплотой вспо</w:t>
        <w:softHyphen/>
        <w:t>минал милые его сердцу «родные алатырские края», куда любил приезжать к родственникам отдохнуть, поохотиться. В книге «Мои воспоминания» он посвятил им немало задушевных страни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72 году Крыловы переехали на юг Франции, в г. Марсель. В частном пансионе Алеша освоил курс математики и французский язык. По возвращении в Россию он с родителями некоторое время жил в Севастополе. Позднее семья перебралась в Ригу. Здесь А.Кры-лов научился свободно говорить по-немецки, а затем в классичес</w:t>
        <w:softHyphen/>
        <w:t>кой гимназии изучил латинский и греческий язы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ятнадцати лет, в сентябре 1878 года, Алексей поступает в одно из самых привилегированных учебных заведений России — в Петербургское морское училище (с 1939 г. — Высшее военно-морское училище имени М.В.Фрунзе), выдержав вступительные экзамены «с небывало высокими баллами». Понимая, что без глубокого знания ма</w:t>
        <w:softHyphen/>
        <w:t>тематики немыслимо стать настоящим моряком, он все свободное вре</w:t>
        <w:softHyphen/>
        <w:t>мя посвящал ее изучению. Учился блестяще, помогал своим товарищам. Однажды один из воспитанников, М.Глотов, отвечал у доски по воп</w:t>
        <w:softHyphen/>
        <w:t>росу, который в учебнике «Навигация» был изложен не совсем верно. Вот как рассказывал об этом сам А.Н.Крылов. «Преподаватель, капи</w:t>
        <w:softHyphen/>
        <w:t>тан 2-го ранга Александр Алексеевич Бартенев, подсел ко мне на послед</w:t>
        <w:softHyphen/>
        <w:t>нюю парту и тихо говорит мн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Я вижу, что он рассказывает чего в учебнике нет; не сам он</w:t>
        <w:br/>
        <w:t>это придумал, наверное, вы его научили, покажите м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Я объяснил. Бартенев пожал мне руку и благодари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ab/>
        <w:t>Вам у меня учиться нечему; чтобы не скучать, занимайтесь</w:t>
        <w:br/>
        <w:t>на моих уроках чем хотите, я вас спрашивать не буду, а раз на</w:t>
        <w:softHyphen/>
        <w:br/>
        <w:t>всегда поставлю вам 12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и тогда ставились по двенадцатибалльной системе. У Кры</w:t>
        <w:softHyphen/>
        <w:t>лова по всем общим предметам и специальным дисциплинам все</w:t>
        <w:softHyphen/>
        <w:t>гда была одна, высшая оценка — 12 баллов. В летние месяцы вмес</w:t>
        <w:softHyphen/>
        <w:t>те с воспитанниками училища он отправлялся в плавание на кор</w:t>
        <w:softHyphen/>
        <w:t>ветах, и суровая Балтика закаляла его волю и характе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училища в октябре 1884 года А.Крылов был про</w:t>
        <w:softHyphen/>
        <w:t>изведен в мичманы и награжден специальной денежной премией, а его имя занесено на мраморную доску. Молодого способного офи</w:t>
        <w:softHyphen/>
        <w:t>цера при эполетах и кортике ждали море и корабли. Однако все сложилось иначе. Оказалось, что к концу учебы Алексей, испортив зрение, сделался совсем близоруким. Стало ясно: корабельная служба ему противопоказ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ылов выбирает научное поприще и принимает приглашение из</w:t>
        <w:softHyphen/>
        <w:t>вестного математика-магнитолога И.П.Колонга работать в компасной мастерской Главного гидрографического управления. Под его руко</w:t>
        <w:softHyphen/>
        <w:t>водством он выполняет свои первые научные работы по девиации магнитного компаса. Некоторые из них опубликованы в «Морском сборнике» и в «Записках по гидрографии». А сконструированный им дромоскоп, в отличие от созданных за границей аналогичных прибо</w:t>
        <w:softHyphen/>
        <w:t>ров для определения девиации, позволял точнее вести корабль в от</w:t>
        <w:softHyphen/>
        <w:t>крытом мо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же, в 1887 году, началась судостроительная практика Крылова на Франко-русском заводе в Петербурге. Здесь им написана науч</w:t>
        <w:softHyphen/>
        <w:t>ная работа по усовершенствованию орудийной башни строящегося броненосца «Император Николай I». Алексей Николаевич оконча</w:t>
        <w:softHyphen/>
        <w:t>тельно понял: главной специальностью, «сердцевиной его души», стало кораблестроение, или, как он потом скажет, «приложение математи</w:t>
        <w:softHyphen/>
        <w:t>ки к разного рода вопросам морского дел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890 году Крылов заканчивает кораблестроительное отделение Морской академии по первому разряду. И вновь его имя, как и при выпуске из Морского училища, на мраморной доске почета. Как лучшего выпускника его оставляют при академии для научной и педагогической работы. С того времени А.Н.Крылов почти 50 лет преподавал в ее стенах, а также в Петербургском (Ленинградском) политехническом институте и других вузах. Неоценимы его иссле</w:t>
        <w:softHyphen/>
        <w:t>дования по теории (мореходным качествам) корабля. Классически</w:t>
        <w:softHyphen/>
        <w:t>ми стали приемы и схемы для вычисления основных характерис</w:t>
        <w:softHyphen/>
        <w:t>тик корабля — его плавучести и устойчивости, или, как говорят моряки, «остойчивости». А.Н.Крыловым разработана также теория килевой качки корабля на волнен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зже он напишет: «Я достиг успеха, приложив к разбору та</w:t>
        <w:softHyphen/>
        <w:t>кого чисто морского явления те же способы математических ис</w:t>
        <w:softHyphen/>
        <w:t>следований, которые астрономы прилагают к изучению движения небесных тел». В 1898 году в Лондоне на заседании представителей мирового кораблестроения Алексей Николаевич сделал доклад «Об</w:t>
        <w:softHyphen/>
        <w:t>щая теория качки корабля на волнении», который имел необычай</w:t>
        <w:softHyphen/>
        <w:t>ный успех. Впервые в истории Английского общества корабельных инженеров высшая награда — золотая медаль — была присуждена иностранцу. Это событие, конечно же, вызвало сенс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1900 года А.Н.Крылов руководил Опытовым бассейном для ис</w:t>
        <w:softHyphen/>
        <w:t>пытания моделей судов. Развивая передовые идеи адмирала С.О.Мака</w:t>
        <w:softHyphen/>
        <w:t>рова, он сосредоточил свое внимание на разработке учения о непо</w:t>
        <w:softHyphen/>
        <w:t>топляемости корабля — практическая проверка проходила в условиях русско-японской войны 1904—1905 годов. Приступая к исследовани</w:t>
        <w:softHyphen/>
        <w:t>ям напряжений связей корабля, в 1902 году совершает заграничное плавание на крейсере «Аскольд» в Алжир, а в 1903-м — на учебном корабле «Океан» в Порт-Артур. К этому же времени относятся работы ученого в области морской артиллерии и по изучению виб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го публичные лекции поражали слушателей. Член-корреспондент Академии наук СССР Т.П.Кравец вспоминал: «У доски стоит высо</w:t>
        <w:softHyphen/>
        <w:t>кий ростом, с окладистой черной бородой, с хорошей строевой вып</w:t>
        <w:softHyphen/>
        <w:t>равкой, с хорошими командными нотками в голосе человек. Он пи</w:t>
        <w:softHyphen/>
        <w:t>шет — необычное для военного дело — целый ряд шестикратных интегралов и выводит из них простые механические и физические следствия, вплоть до числовых результатов. А мне, недавно вернув</w:t>
        <w:softHyphen/>
        <w:t>шемуся с японской войны... так и представляется, что А.Н. командует всеми этими уравнениями и интегралами и они по его команде по</w:t>
        <w:softHyphen/>
        <w:t>слушно сами проделывают все те преобразования, которые он им указывае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орских и научных кругах все больше рос авторитет А.Н.Крыло-ва. В 1908 году ему было поручено возглавить кораблестроение всей России. Уже в генеральском чине, став главным инспектором корабле</w:t>
        <w:softHyphen/>
        <w:t>строения и исполняющим обязанности председателя Морского техничес</w:t>
        <w:softHyphen/>
        <w:t>кого комитета, он руководил проектированием и постройкой мощ</w:t>
        <w:softHyphen/>
        <w:t>ных боеспособных линкоров типа «Севастополь», эсминцев типа «Но</w:t>
        <w:softHyphen/>
        <w:t>вик», долгое время остававшихся лучшими кораблями своего класса в ми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ный в 1910 году профессором Николаевской морской академии, генерал-лейтенант флота Крылов принимает деятельное участие в решении важнейших вопросов военно-морского дела. В одном из документов тех лет, подписанном группой академиков, от</w:t>
        <w:softHyphen/>
        <w:t>мечалось, в частности, что Алексей Николаевич является «автором целого ряда специальных, в высшей степени остроумных, но секрет</w:t>
        <w:softHyphen/>
        <w:t>ных приборов, имеющих громадное значение в боевой обстановке при управлении кораблем и артиллерийским огнем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16 году А.Н.Крылов единогласно избирается действительным членом Академии наук по кафедре математической физики. В том же году становится директором Главной физической обсерватории. После Октябрьской революции он, несмотря на дворянское про</w:t>
        <w:softHyphen/>
        <w:t>исхождение и предложение переехать в Америку, продолжает как истинный патриот Отечества с присущим ему усердием трудиться на благо молодой Советской республики. В полной мере его талант педаго</w:t>
        <w:softHyphen/>
        <w:t>га и организатора раскрылся на посту начальника Морской академ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1921 года в течение шести лет Алексей Николаевич по заданию Советского правительства находился в заграничной командировке — решал сложные научно-технические задачи. Он обеспечил перевозку морским путем в нашу страну нескольких сотен паровозов с тенде</w:t>
        <w:softHyphen/>
        <w:t>рами, приобретенных в Германии и Швеции, а также паровозных котлов из Англии. В Ньюкаслском порту при погрузке котлов в трюм парохода «Маскинонж» Крылов, находясь рядом с стивидором, от</w:t>
        <w:softHyphen/>
        <w:t>ставным боцманом, наблюдал за работой такелажников и помогал им в принайтовке груза. «Ньюкасл — город морской, издающиеся в нем газеты падки до всяких морских известий, — вспоминал впос</w:t>
        <w:softHyphen/>
        <w:t>ледствии Алексей Николаевич. — Узнали они про необыкновенную погрузку 85 паровозных котлов в трюм корабля — сенсация! Яви</w:t>
        <w:softHyphen/>
        <w:t>лась ко мне целая толпа корреспондентов, фотографов, киноопе</w:t>
        <w:softHyphen/>
        <w:t>раторов, просили моего разрешения описать погрузку, дать им ин</w:t>
        <w:softHyphen/>
        <w:t>тервью, снимать фотографии и делать киносъемки. Само собой ра</w:t>
        <w:softHyphen/>
        <w:t>зумеется, что я это все разрешил, и на следующий день все нью-каслские газеты поместили фотографии «Маскинонжа», его трюма с котлами и мой портрет с надписью «адмирал Крылов, автор проекта погрузки». Этим портретом немало был смущен стивидор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Я вас считал боцманом, а вы адмирал, и своими руками кувалдой распорку загнали, чтобы показать — что вам надо: wonderful you Soviet people (удивительный вы советский народ)». Во Франции А.Н.Крылов добился возвращения Пушкинскому дому в Ленинграде уникальных коллекций — богатейшего собрания руко</w:t>
        <w:softHyphen/>
        <w:t>писей А.С.Пушкина, находившегося в Париже у историка литера</w:t>
        <w:softHyphen/>
        <w:t>туры А.Ф.Онегина. После возвращения на родину Алексей Никола</w:t>
        <w:softHyphen/>
        <w:t>евич продолжал преподавательскую деятельность в академии и чи</w:t>
        <w:softHyphen/>
        <w:t>тал отдельные курсы в других вузах и различных учрежден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арте 1928 года А.Н.Крылов был назначен директором Физи</w:t>
        <w:softHyphen/>
        <w:t>ко-математического института. В последующие годы он принимал активное участие в создании новых кораблей, гироскопических при</w:t>
        <w:softHyphen/>
        <w:t>боров, в строительстве мостов, доков... Из печати вышли его фун</w:t>
        <w:softHyphen/>
        <w:t>даментальные труды «Вибрация судов», «Качка корабля» и другие. Общепризнано, что нет такой области военно-морского дела, в которой не проявился бы многогранный талант академика Крыло</w:t>
        <w:softHyphen/>
        <w:t>ва. Поэтому его с полным основанием называют адмиралом кора</w:t>
        <w:softHyphen/>
        <w:t>бельной науки. Ряд работ Крылова был посвящен астрономии. Им переведены на русский язык с дополнениями и комментариями «Новая теория движения Луны» Л.Эйлера, «Математические нача</w:t>
        <w:softHyphen/>
        <w:t>ла натуральной философии» И.Ньютона, труды других зарубежных уче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1939 году Алексею Николаевичу присвоено почетное звание заслуженного деятеля науки и техники, а 13 марта 1941 года за работы по теории компасов и гирокомпасов он удостоен Сталин</w:t>
        <w:softHyphen/>
        <w:t>ской премии первой степе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выдающиеся достижения в области математических наук, тео</w:t>
        <w:softHyphen/>
        <w:t>рии и практики отечественного кораблестроения и большие заслуги в подготовке высококвалифицированных специалистов для Военно-Морского Флота академику А.Н.Крылову 13 июля 1943 года было присвоено звание Героя Социалистического Труда. Он трижды на</w:t>
        <w:softHyphen/>
        <w:t>граждался орденом Ленина. Были у него и царские награды. Как со</w:t>
        <w:softHyphen/>
        <w:t>общалось в печати, «в силу характера и здравого смысла Крылов по-чиновничьи орденам не поклонялся и мистически их не обо</w:t>
        <w:softHyphen/>
        <w:t>жествлял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В общении, — писали о нем, — это был интереснейший чело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к, в котором причудливо соединились добродушие с тонкой ус</w:t>
        <w:softHyphen/>
        <w:t>мешкой, степенность с молниеносной сметливостью и математичес</w:t>
        <w:softHyphen/>
        <w:t>кая точность с выразительным художественным языком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К деду часто приезжали адмиралы при кортиках в роскошной черной форме с золотыми погонами. Он очень любил эти визиты и как-то весь подтягивался, глаза его начинали озорно поблескивать, особенно когда рассказывал какой-либо случай из своей жизни...» — вспоминал о жизни А.Н.Крылова в Москве известный географ, лауреат Государственной премии Андрей Петрович Капиц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р Алексей Николаевич 26 октября 1945 года в Ленинграде во время работы над «Историей открытия планеты Нептун». Похоро</w:t>
        <w:softHyphen/>
        <w:t>нили его с воинскими почестями на «Литераторских мостках» Вол</w:t>
        <w:softHyphen/>
        <w:t>кова кладбища, в некрополе выдающихся деятелей русской науки и культуры, рядом с И.П.Павловым и Д.И.Менделеевым. «Такие люди, — сказал о А.Н.Крылове его друг академик А.Ф.Иоффе, — не повторяются в жизн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менем нашего выдающегося земляка названы учреждения и корабли, улица в Санкт-Петербурге, а на доме, где он жил и ра</w:t>
        <w:softHyphen/>
        <w:t>ботал, установлена мемориальная доска. В ряде высших учебных за</w:t>
        <w:softHyphen/>
        <w:t>ведений есть стипендии имени А.Н.Крылова. Бюст академика в 1960 году установлен в Москве, в парке, у здания Северного речного вокзала. Имя А.Н.Крылова присвоено улице в г. Алатырь, мысу на берегу Харитона Лаптева в Карском море, а также полуострову в Антарктиде. В 1963 году в честь столетия со дня рождения ученого деревня Висяга (сюда он часто приезжал, уже будучи в ореоле сла</w:t>
        <w:softHyphen/>
        <w:t>вы) переименована в Крылове На его родине по инициативе местных краеведов в октябре 1984 года был открыт музей. Надпись на мрамор</w:t>
        <w:softHyphen/>
        <w:t>ной доске гласит: «Здесь родился и провел детские годы выдающийся русский ученый — академик Алексей Николаевич Крылов». Через год перед музеем был установлен бюст знаменитого земляка, на торжества приезжал его внук А.П.Капица. В память о своем земляке поречане назвали его именем 12 улиц в своих селениях. Есть улица Крылова и в Чебоксар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ногие научные труды А.Н.Крылова не потеряли своего значе</w:t>
        <w:softHyphen/>
        <w:t>ния и в наши дни, более того, по ряду исследований они до сих пор считаются непревзойденными. Таков неоценимый вклад ученого, посвятившего всю свою жизнь кораблестроительной нау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1406" w:gutter="0" w:header="0" w:top="1338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9:54:00Z</dcterms:created>
  <dc:creator>Ефимов</dc:creator>
  <dc:description/>
  <cp:keywords/>
  <dc:language>en-US</dc:language>
  <cp:lastModifiedBy>Ефимов</cp:lastModifiedBy>
  <dcterms:modified xsi:type="dcterms:W3CDTF">2004-11-14T20:05:00Z</dcterms:modified>
  <cp:revision>1</cp:revision>
  <dc:subject/>
  <dc:title/>
</cp:coreProperties>
</file>