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36"/>
        <w:gridCol w:w="1536"/>
        <w:gridCol w:w="1534"/>
        <w:gridCol w:w="2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ометрия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на ходов, к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твердыми пункт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твердыми пунктами и узловой точко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узловыми точк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на сторон , 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пре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сторон в ход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ая ошибка х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/25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/1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/500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 измерения уг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ая угловая невяз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²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3:4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2-21T13:44:00Z</dcterms:modified>
  <cp:revision>1</cp:revision>
  <dc:subject/>
  <dc:title>�������������	</dc:title>
</cp:coreProperties>
</file>