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</w:t>
      </w:r>
      <w:r>
        <w:rPr>
          <w:rFonts w:eastAsia="Decor" w:cs="Decor" w:ascii="Decor" w:hAnsi="Decor"/>
          <w:b/>
          <w:bCs/>
          <w:sz w:val="96"/>
          <w:szCs w:val="96"/>
        </w:rPr>
        <w:t xml:space="preserve"> </w:t>
      </w:r>
      <w:r>
        <w:rPr>
          <w:rFonts w:eastAsia="Decor" w:cs="Decor" w:ascii="Decor" w:hAnsi="Decor"/>
          <w:b/>
          <w:bCs/>
          <w:sz w:val="96"/>
          <w:szCs w:val="96"/>
        </w:rPr>
        <w:t>ЯПОНИЯ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ЯПОНИЯ</w:t>
      </w:r>
      <w:r>
        <w:rPr>
          <w:sz w:val="30"/>
          <w:szCs w:val="30"/>
        </w:rPr>
        <w:t xml:space="preserve"> —  государство, расположенное на островах Тихого океана.  4 тысячи островов, протянувшихся с северо-востока на юго-запад почти на 3.5 тысячи километров.  Главные острова —   Хоккайдо,  Хонсю,  Сикоку и Кюсю (табл.1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iCs/>
          <w:sz w:val="30"/>
          <w:szCs w:val="30"/>
        </w:rPr>
        <w:t xml:space="preserve">Табл.1 — </w:t>
      </w:r>
      <w:r>
        <w:rPr/>
        <w:t>Состав  территории</w:t>
      </w:r>
    </w:p>
    <w:tbl>
      <w:tblPr>
        <w:tblW w:w="87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3024"/>
        <w:gridCol w:w="2404"/>
      </w:tblGrid>
      <w:tr>
        <w:trPr/>
        <w:tc>
          <w:tcPr>
            <w:tcW w:w="3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ровные группы</w:t>
            </w:r>
          </w:p>
        </w:tc>
        <w:tc>
          <w:tcPr>
            <w:tcW w:w="30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щадь тыс. км</w:t>
            </w:r>
            <w:r>
              <w:rPr>
                <w:position w:val="6"/>
              </w:rPr>
              <w:t xml:space="preserve">2 </w:t>
            </w:r>
          </w:p>
        </w:tc>
        <w:tc>
          <w:tcPr>
            <w:tcW w:w="24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наиболее важных малых островов</w:t>
            </w:r>
          </w:p>
        </w:tc>
      </w:tr>
      <w:tr>
        <w:trPr/>
        <w:tc>
          <w:tcPr>
            <w:tcW w:w="3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ккайдо...........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нсю................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коку..............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юсю (включая Рюсю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>78.4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230.8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>18.7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4.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351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471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419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щая протяженность береговой линии около 30 тыс. к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рупнейшие  инженерные  сооружения (подводные тоннели,  мосты)  способствуют связям между главными островами страны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толица —  город Токио.  В административном отношении территория Японии разделена на 46 префектур и губернаторство Хоккайд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Геологическое строение и полезные ископаемые.</w:t>
      </w:r>
      <w:r>
        <w:rPr>
          <w:sz w:val="30"/>
          <w:szCs w:val="30"/>
        </w:rPr>
        <w:t xml:space="preserve"> Японская островная дуга входит в состав </w:t>
      </w:r>
      <w:r>
        <w:rPr>
          <w:i/>
          <w:iCs/>
          <w:sz w:val="30"/>
          <w:szCs w:val="30"/>
        </w:rPr>
        <w:t xml:space="preserve">Западно-Тихоокеанского геосинклинального пояса. </w:t>
      </w:r>
      <w:r>
        <w:rPr>
          <w:sz w:val="30"/>
          <w:szCs w:val="30"/>
        </w:rPr>
        <w:t>Поперечной зоной разломов Фосса-Магна территория Японии разделена на юго-западные и северо-восточные участки, отличающиеся по своему строению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Юго-западная часть Японии осложнена многочисленными складками, продольными надвигами, гранитоидами, узкими метаморфичными зонами разного возраста. В ней различают внешний пояс, расположенный на юге, и внутренний —  на севере, разделенные продольным разломом Медиана. Зона неоген —  четвертичных вулканов, сейсмичности, молодых дислокаций и перестройки земной коры Японской островной дуги и островов Рюкю наложена на более древние структуры; особенно распространены молодые вулканические образования в зоне "зеленых туфов",  лежащей на продолжении Идзу-Бонинской островной дуги. Территория Японии в целом характеризуется  высокой сейсмичностью (Разрушительные землетрясения отмечались в 1855, 1891, 1897, в1923 был разрушен Токио), активным вулканизмом (около 150 вулканов из них 40 действующих). Вулканические районы богаты минеральными и термальными источниками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лезные ископаемые (запасы в млн. т.,1976):  уголь —  8630; железные руды —  228; сера —  67,6; марганцевые руды —  5,4; свинцово-цинковые —  4,7; хромиты —  1,0, а также золото, серебро и рту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Общая характеристика хозяйства.</w:t>
      </w:r>
      <w:r>
        <w:rPr>
          <w:sz w:val="30"/>
          <w:szCs w:val="30"/>
        </w:rPr>
        <w:t xml:space="preserve">  Япония  —  высокоразвитая  индустриальная страна капиталистического мира.  После восстановления довоенного уровня в начале 50-х гг. темпы роста ее экономики были самыми высокими среди развитых капиталистических стран.  Доля  Японии в мировом капиталистическом производстве составила 9,5% в 1976 году.  По размерам внешнеторгового оборота  Япония занимает 3-е место среди капиталистических стран (после США и ФРГ).  Ее доля в мировом экспорте и импорте в послевоенный период неуклонно возрастала и достигала соответственно 7,5% и 7,1% (1976)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Основными факторами,  способствовавшими высоким  темпам экономического роста, были:   коренная реконструкция промышленности и др. отраслей экономики на базе новейшей техники и технологии;  высокий уровень валовых внутренних инвестиций в государственных   расходах;  относительное  уменьшение затрат на социальные нужды;  высокая доля личных сбережений  (около 30% дохода); наличие высококвалифицированных трудовых ресурсов;  до 1973 сказывался также низкий уровень мировых цен на импортируемые сырьевые  и топливно-энергетические ресурсы.  Действие названных и ряда других факторов развертывалось в условиях усиления мер государственного монополитического регулирования экономи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Промышленность</w:t>
      </w:r>
      <w:r>
        <w:rPr>
          <w:sz w:val="30"/>
          <w:szCs w:val="30"/>
        </w:rPr>
        <w:t xml:space="preserve">.  С 1965 по 1975 в отраслевой структуре промышленности   удельный вес тяжелой индустрии возрос с 41% до 70%,  главным образом за счет машиностроения и металлургии: удельный вес легкой и пищевой промышленности  соответственно снизился с 52% до 29%.  Характерная особенность японской обрабатывающей  промышленности,  особенно машиностроения, —  сосуществования крупного производства с мелким.    Мелкие и средние предприятия (менее 100 занятых), на которых работает </w:t>
      </w:r>
      <w:r>
        <w:rPr>
          <w:rFonts w:eastAsia="Century Gothic" w:cs="Century Gothic" w:ascii="Century Gothic" w:hAnsi="Century Gothic"/>
          <w:sz w:val="30"/>
          <w:szCs w:val="30"/>
        </w:rPr>
        <w:t>Ѕ</w:t>
      </w:r>
      <w:r>
        <w:rPr>
          <w:sz w:val="30"/>
          <w:szCs w:val="30"/>
        </w:rPr>
        <w:t xml:space="preserve"> всех занятых,  выпускают около 30% условной  чистой  продукции.  Многие из мелких предприятий выполняют субподрядные операции для крупных компаний.  Значительно выросли в Японии такие традиционные отрасли промышленности,  как судостроение, черная металлургия, производство  стройматериалов, нефтепереработка.  К числу новых отраслей,  которые особенно активно развивались в послевоенное время,  относятся: приборостроение,  производство электронных изделий,  медикаментов,  нефтехимия, станко- и автомобилестроение (табл.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Табл.2  —  </w:t>
      </w:r>
      <w:r>
        <w:rPr/>
        <w:t>Структура промышленности (по количеству занятых, %)</w:t>
      </w:r>
    </w:p>
    <w:tbl>
      <w:tblPr>
        <w:tblW w:w="92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97"/>
        <w:gridCol w:w="2197"/>
        <w:gridCol w:w="2197"/>
      </w:tblGrid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955</w:t>
            </w:r>
          </w:p>
        </w:tc>
        <w:tc>
          <w:tcPr>
            <w:tcW w:w="21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1965</w:t>
            </w:r>
          </w:p>
        </w:tc>
        <w:tc>
          <w:tcPr>
            <w:tcW w:w="21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9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мышленность    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в целом....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В том числе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бывающая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лектроэнергия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газо- и водо-    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снабжение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реработка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нефти.......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аллургия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щее машино- 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строение.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Электротехника и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электроника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анспортное  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машиностроени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имическая.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кстильная........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щевая.............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100,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4,9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3,96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0,8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8,01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4,5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2,57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4,2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8,19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. . 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9,2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00,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1,87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3,27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1,3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9,1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27,73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7,84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8,99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8,23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13,32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11,6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100,0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0,61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2,8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,5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0,3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37,63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3,56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0,98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8,79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8,8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6,87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Добывающая промышленность</w:t>
      </w:r>
      <w:r>
        <w:rPr>
          <w:sz w:val="30"/>
          <w:szCs w:val="30"/>
        </w:rPr>
        <w:t>.  Удельный вес добывающей промышленности в послевоенные годы сокращается. Наибольшее значение имеет угледобывающая промышленность.  Начата добыча  природного газа. Местная добыча нефти незначительна. За счет  собственной железной руды покрывается менее 10% потребности.  Имеются значительные запасы меди, пиритов, цинка, свинца, каолина, талька,  натуральной серы.  В небольших количествах добывают  марганец,  хромиты,  висмут,  платину и др.  Однако свои потребности по большинству видов полезных ископаемых Япония удовлетворяет в основном за счет импорта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Энергетика</w:t>
      </w:r>
      <w:r>
        <w:rPr>
          <w:sz w:val="30"/>
          <w:szCs w:val="30"/>
        </w:rPr>
        <w:t>.  В структуре энергетического баланса старые источники получения энергии  уголь и гидроэнергия отошли на второй план и тем самым сократилась роль внутренних источников энергии.  К 1975  году  удельный вес внешних источников повысился за счет нефти до 90%.  Доля различных источников в энергобалансе Японии в середине 70-х гг. составляла(%): нефть 75;  каменный уголь 18,5;  природный газ 1,5; прочие (включая гидроэнергию) 5%.  В связи с мировым энергетическим кризисом возросло использование угля,  активно ведется строительство АЭС  и изучается  возможность использования геотермической энергии. В 1965 году в Японию было ввезено  70 млн. тонн нефти, а  в 1977 — 237 млн.  Мощность  нефтеперерабатывающих заводов 277,6 млн. тонн (начало 1977).  Установленная мощность электростанций за 1955 — 1977 возросла более чем в 5 раз и достигла 81,5 млн. кВт,  в том числе 50,5 млн. кВт — ТЭС, 23  млн.  кВт — ГЭС, 8 млн. кВт — АЭС.  В начале 1978  года действовало 14 АЭС и сооружалось еще 13 станций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Сельское хозяйство</w:t>
      </w:r>
      <w:r>
        <w:rPr>
          <w:sz w:val="30"/>
          <w:szCs w:val="30"/>
        </w:rPr>
        <w:t xml:space="preserve">.  Отраслевая структура земледелия претерпела значительные изменения. Обрабатываемая площадь исчислялась к середине 70-х годов около 5,7 млн. га,  посевная площадь — свыше 6 млн. га (за счет 2 посевов в ряде районов).  Под зерновыми 54,5%  посевной площади,  под овощами 27,2%,  под техническими культурами и тутовником 6,7% , кормовыми  травами 11,6%.  Под посевами риса занято 45% всех обрабатываемых площадей страны.  Урожайность риса высокая (в среднем   50ц с 1га поливного поля) за счет использования химических удобрений и ядохимикатов,  подачи воды,  селекции семян.  Овощи  в пригородных хозяйствах  обычно производят круглогодично. Возделывают сою, фасоль,  чай,  табак.  Выращивают цитрусовые, яблоки, груши, сливы, персики, хурму, клубнику и др. Сбор плодово- ягодных  с  1950  по 1978 возрос более чем в 5 раз (табл. 3).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Табл. 3</w:t>
      </w:r>
      <w:r>
        <w:rPr/>
        <w:t xml:space="preserve"> —  Площадь и сбор основных сельскохозяйственных культур.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2"/>
        <w:gridCol w:w="752"/>
        <w:gridCol w:w="752"/>
        <w:gridCol w:w="863"/>
        <w:gridCol w:w="816"/>
        <w:gridCol w:w="918"/>
        <w:gridCol w:w="800"/>
        <w:gridCol w:w="1009"/>
      </w:tblGrid>
      <w:tr>
        <w:trPr>
          <w:tblHeader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тыс. га</w:t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тыс.  т</w:t>
            </w:r>
          </w:p>
        </w:tc>
      </w:tr>
      <w:tr>
        <w:trPr>
          <w:tblHeader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  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/>
            </w:pPr>
            <w:r>
              <w:rPr>
                <w:sz w:val="24"/>
                <w:szCs w:val="24"/>
              </w:rPr>
              <w:t>Сладкий картофель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вые бобы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. свекла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. тростник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(лист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*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*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*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*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tabs>
                <w:tab w:val="clear" w:pos="708"/>
                <w:tab w:val="decimal" w:pos="4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Млн. 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ередине 70-х гг. собственное производство обеспечивало страну рисом, овощами и фруктами. Но основные торговые связи у Японии с США (23,3% экспорта и 18,2% импорта) и странами Юго-восточной Азии (20,9%  экспорта и 20,7%  импорта); на страны Западной Европы приходится соответственно 16,1%  и  7,6%; около 6%  внешнеторгового оборота — с социалистическими странами(1976). Общий товарооборот СССР с Японией в 1977 составил 2,3  млрд. рубле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пония — высоко развитая страна, которая за короткий период после второй мировой войны подняла  свою экономику на большую высоту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Century Gothic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9:03:00Z</dcterms:created>
  <dc:creator>�.�������</dc:creator>
  <dc:description/>
  <dc:language>en-US</dc:language>
  <cp:lastModifiedBy>�.�������</cp:lastModifiedBy>
  <cp:lastPrinted>1996-03-10T19:20:00Z</cp:lastPrinted>
  <dcterms:modified xsi:type="dcterms:W3CDTF">1996-03-10T19:51:00Z</dcterms:modified>
  <cp:revision>4</cp:revision>
  <dc:subject>�����</dc:subject>
  <dc:title>�����</dc:title>
</cp:coreProperties>
</file>