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b w:val="false"/>
          <w:sz w:val="28"/>
          <w:u w:val="single"/>
        </w:rPr>
        <w:t>Доклад к дипломному проекту на тему: «Расчетно-кассовое обслуживание юридических лиц».</w:t>
      </w:r>
    </w:p>
    <w:p>
      <w:pPr>
        <w:pStyle w:val="2"/>
        <w:widowControl w:val="false"/>
        <w:spacing w:lineRule="auto" w:line="360"/>
        <w:rPr/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Уважаемые члены государственной экзаменационной комиссии вам предлагается дипломная работа на тему: «Расчетно-кассовое обслуживание юридических лиц». В дипломной работе мною были рассмотрены следующие вопросы 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Глава </w:t>
      </w:r>
      <w:r>
        <w:rPr>
          <w:b w:val="false"/>
          <w:sz w:val="28"/>
          <w:u w:val="single"/>
          <w:lang w:val="en-US"/>
        </w:rPr>
        <w:t>I</w:t>
      </w:r>
      <w:r>
        <w:rPr>
          <w:b w:val="false"/>
          <w:sz w:val="28"/>
          <w:u w:val="single"/>
        </w:rPr>
        <w:t>.</w:t>
      </w:r>
      <w:r>
        <w:rPr>
          <w:sz w:val="28"/>
        </w:rPr>
        <w:t xml:space="preserve">  Основные операции Сберегательного банк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Глава </w:t>
      </w:r>
      <w:r>
        <w:rPr>
          <w:b w:val="false"/>
          <w:sz w:val="28"/>
          <w:u w:val="single"/>
          <w:lang w:val="en-US"/>
        </w:rPr>
        <w:t>II</w:t>
      </w:r>
      <w:r>
        <w:rPr>
          <w:b w:val="false"/>
          <w:sz w:val="28"/>
          <w:u w:val="single"/>
        </w:rPr>
        <w:t>.</w:t>
      </w:r>
      <w:r>
        <w:rPr>
          <w:sz w:val="28"/>
        </w:rPr>
        <w:t xml:space="preserve"> Основные операции Сберегательного банка РФ по обслуживанию юридических лиц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Глава </w:t>
      </w:r>
      <w:r>
        <w:rPr>
          <w:b w:val="false"/>
          <w:sz w:val="28"/>
          <w:u w:val="single"/>
          <w:lang w:val="en-US"/>
        </w:rPr>
        <w:t>III</w:t>
      </w:r>
      <w:r>
        <w:rPr>
          <w:b w:val="false"/>
          <w:sz w:val="28"/>
          <w:u w:val="single"/>
        </w:rPr>
        <w:t>.</w:t>
      </w:r>
      <w:r>
        <w:rPr>
          <w:sz w:val="28"/>
        </w:rPr>
        <w:t xml:space="preserve">  Анализ работы Промышленного ОСБ № 8231  г. Самара по расчетно-кассовому обслуживанию юридических лиц.</w:t>
      </w:r>
    </w:p>
    <w:p>
      <w:pPr>
        <w:pStyle w:val="TextBody"/>
        <w:spacing w:lineRule="auto" w:line="360"/>
        <w:ind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ак, глава 1 содержит следующий итог данных о Сбербанке - Сберегательный банк Российской Федерации является одним из крупнейших банков страны и по ряду экономических показателей занимает ведущие позиции в кредитной системе. На 01.04.2001 г. сумма    чистых активов Сбербанка составила 577449427 тыс. руб. Размер капитала Сберегательного банка на 1.04.2001г. составил 47235538 тыс. руб., обязательства – 558247965 тыс. руб., кредиты составили 305630212 тыс. руб., ценные бумаги на сумму – 192953189 тыс. руб., средства на корсчете в ЦБ – 2402205 тыс. руб., вклады граждан – 372726307 тыс. руб., расчетные счета – 83765997 тыс. руб., средства бюджета – 16395897 тыс. руб., прибыль – 5878674 тыс. руб. Среди двухсот крупнейших банков России по размеру собственного капитала - Сберегательный банк РФ занимает первое лидирующее место.  Ему нет равных среди коммерческих банков по числу филиалов, территориальных банков и агентств.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/>
          <w:sz w:val="24"/>
        </w:rPr>
        <w:t xml:space="preserve">      </w:t>
      </w:r>
      <w:r>
        <w:rPr>
          <w:b w:val="false"/>
          <w:sz w:val="24"/>
        </w:rPr>
        <w:t>По организационной структуре Сберегательный банк РФ является акционерным коммерческим банком. Он учрежден Центральным банком России как акционерное общество открытого типа и зарегистрирован в ЦБ РФ 20 июня 1991 г. Органы управления Сбербанка включают: общее собрание акционеров, Совет банка, Совет директоров банка, Президента банка. Компетенция органов управления банка определена в его уставе.</w:t>
      </w:r>
    </w:p>
    <w:p>
      <w:pPr>
        <w:pStyle w:val="Normal"/>
        <w:spacing w:lineRule="auto" w:line="360"/>
        <w:ind w:firstLine="720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Сберегательный банк РФ – это универсальный коммерческий банк. Он предоставляет своим клиентам более 100 разнообразных услуг, как традиционных, так и сравнительно новых для банка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  <w:u w:val="single"/>
        </w:rPr>
        <w:t>Банк осуществляет следующие банковские операц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>привлекает и размещает денежные средства юридических и физический лиц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 xml:space="preserve">открывает и ведет банковские счета физических и юридических лиц, осуществляет расчёты по поручению клиентов, в том числе банков- корреспондентов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>инкассирует денежные средства, векселя платежные и расчётные документы и осуществляет кассовое обслуживание юридических и физических лиц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>покупает и продаёт иностранную валюту в наличных и безналичных форма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>привлекает во вклады и размещает драгоценные металлы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даёт банковские гаранти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>Банк помимо перечисленных выше банковских операций осуществляет следующие сдел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>выдаёт поручительства за третьих лиц, предусматривающие исполнение обязательств в денежной форме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>приобретает права требования от третьих лиц исполнение обязательств в денежной форме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>доверительно управляет денежными средствами и иным имуществом по договору с физическими и юридическими лицам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>осуществляет операции с драгоценными металлами и драгоценными камнями в соответствии с законодательством Р.Ф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>предоставляет в аренду физическим и юридическим лицам специальные помещения или находящиеся в них сейфы для хранения документов и ценностей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уществляет лизинговые операци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</w:rPr>
        <w:t xml:space="preserve">оказывает брокерские, консультативные и информационные услуги. 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Банк в праве осуществлять иные сделки в соответствии с законодательством РФ.</w:t>
      </w:r>
    </w:p>
    <w:p>
      <w:pPr>
        <w:pStyle w:val="TextBodyIndent"/>
        <w:rPr/>
      </w:pPr>
      <w:r>
        <w:rPr>
          <w:sz w:val="24"/>
        </w:rPr>
        <w:t>Имея генеральную лицензию на валютные операции, Сбербанк РФ осуществляет операции по  поручению своих клиентов с банками – корреспондентами в зарубежных странах путем открытия в валютных счетах. С 1994 г. Сбербанк РФ – полноправный участник международных расчетных систем «Виза» и «Европэй» по разработке и использованию совместно с зарубежными банками  системы безналичных расчетов на базе пластиковых карт.</w:t>
      </w:r>
    </w:p>
    <w:p>
      <w:pPr>
        <w:pStyle w:val="3"/>
        <w:jc w:val="left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Далее вам представляется вторая глава дипломной работы, содержащая в себе данные об осуществлении Сберегательным банком операций по расчетно-кассовому обслуживанию юридических лиц 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ткрытие и ведение счетов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Осуществление безналичных расчет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ассовые опер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редитование юридических лиц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рием денежных средств юридических лиц на депозиты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b w:val="false"/>
          <w:bCs/>
          <w:sz w:val="24"/>
        </w:rPr>
        <w:t xml:space="preserve">Третья глава дипломной работы представлена общей характеристикой Промышленного </w:t>
      </w:r>
      <w:r>
        <w:rPr>
          <w:b w:val="false"/>
          <w:sz w:val="24"/>
        </w:rPr>
        <w:t xml:space="preserve">ОСБ № 8231 г.Самара, а также проведенным мною анализом работы Промышленного ОСБ № 8231 г.Самара по расчетно-кассовому обслуживанию юридических лиц. </w:t>
      </w:r>
      <w:r>
        <w:rPr>
          <w:b w:val="false"/>
          <w:color w:val="000000"/>
          <w:sz w:val="24"/>
        </w:rPr>
        <w:t xml:space="preserve">Банк является юридическим лицом и со всеми своими учреждениями составляет единую систему Сбербанка России. Банк и его учреждения при принятии решений, связанных с банковской деятельностью, не зависимы от органов государственной власти и  управления.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 w:val="false"/>
          <w:sz w:val="24"/>
        </w:rPr>
        <w:t>Устав Сберегательного Банка РФ указывает на то, что все о</w:t>
      </w:r>
      <w:r>
        <w:rPr>
          <w:b w:val="false"/>
          <w:color w:val="000000"/>
          <w:sz w:val="24"/>
        </w:rPr>
        <w:t>тделения и филиалы Сбербанка не является юридическими лицами, что характерно также и для Промышленного ОСБ №8231</w:t>
      </w:r>
      <w:r>
        <w:rPr>
          <w:b w:val="false"/>
          <w:sz w:val="24"/>
        </w:rPr>
        <w:t xml:space="preserve"> г.Самара</w:t>
      </w:r>
      <w:r>
        <w:rPr>
          <w:b w:val="false"/>
          <w:color w:val="000000"/>
          <w:sz w:val="24"/>
        </w:rPr>
        <w:t xml:space="preserve"> в пределах прав, оговоренных в доверенности территориального отделения Сбербанка России.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 w:val="false"/>
          <w:color w:val="000000"/>
          <w:sz w:val="24"/>
        </w:rPr>
        <w:t>Целью деятельности банка является  привлечение денежных средств  от юридических и физических лиц и размещение их на условиях возвратности, платежности, срочности в интересах вкладчиков банка; осуществления кредитно-расчетного обслуживания предприятий, граждан, а также осуществления иных банковских операций.</w:t>
      </w:r>
    </w:p>
    <w:p>
      <w:pPr>
        <w:pStyle w:val="TextBodyInden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Исходя из полученных данных по расчетно-кассовому обслуживанию (РКО) юридических лиц в Промышленном отделении Сбербанка РФ мною был сделан анализ. Содержание анализа указывает на то, что среднедневные остатки (тыс. руб.) постоянно растут –это говорит о постоянном повышении количества совершаемых операций по расчетно - кассовому обслуживанию среди юридических лиц и следовательно о повышении доходов банка. Также на доходы банка влияет количество счетов (штук) юридических лиц по РКО, что исходя из таблицы тоже увеличивается с каждым кварталом (кв.), а далее с каждым годом. Рассматривая далее таблицу с данными по РКО юридических лиц в данном отделении Сбербанка РФ четко заметно увеличение доли остатков на счетах юридических лиц в пассивах (в %), что указывает на аспект постоянного увеличения массы расчетно-кассовых операций вообще, в случае чего возрастает уровень используемых средств юридических лиц банком среди других известных пассивов банка. К тому же доходы от расчетно-кассового обслуживания являются самыми дешевыми пассивами (источниками) ресурсов банка. Динамику остатков на расчетных счетах клиентов по расчетно-кассовому обслуживанию смотрите в Приложении 3</w:t>
      </w:r>
      <w:r>
        <w:rPr>
          <w:b/>
          <w:i/>
          <w:sz w:val="24"/>
        </w:rPr>
        <w:t xml:space="preserve"> </w:t>
      </w:r>
      <w:r>
        <w:rPr>
          <w:sz w:val="24"/>
        </w:rPr>
        <w:t>, таблица № 1.</w:t>
      </w:r>
    </w:p>
    <w:p>
      <w:pPr>
        <w:pStyle w:val="TextBodyIndent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Рассматривая динамику доходов от расчетно-кассового обслуживания юридических лиц вполне четко заметно ее постоянный рост, особенно – это характерно при переходе со второго на третий квартал 1999 года, данный период в экономике нашей области подразумевает экономический рост в сфере бизнеса. Соответственно доля доходов на данный период в общей сумме доходов резко начинает расти в процентном соотношении, не только в Сбербанке РФ, но и в других коммерческих банках страны.  Динамику доходов от расчетно-кассового обслуживания юридических лиц пожалуйста посмотрите в Приложении 4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,  таблица № 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Расходы от расчетно-кассового обслуживания в Сбербанке РФ показывают ее рост, однако если сопоставить их с доходами по РКО то это незначительно, так как их соотношение два к одному, доходы по расчетно-кассовому обслуживанию в два раза превышают их расходы это характерно только к 1999 году, когда назревает рост в экономике области, а следовательно и увеличение количества операций и рост массы счетов юридических лиц в сфере расчетно-кассового обслуживания. Пик преобладания доходов над расходами однако приходится к 2000 году, здесь доходы по расчетно-кассовому обслуживанию в три раза превышают расходы по РКО, что говорит о выгодности работы в этом направлении. Рассматривая же долю расходов в общей сумме расходов по отношению к доходной части можно сказать с уверенностью о том, что с каждым моментом времени все выгоднее и выгоднее работать в области РКО, и что доля расходов в общей сумме расходов не так велика, а лучше сказать даже низка. Динамику расходов от расчетно-кассового обслуживания юридических лиц смотрите в Приложении 5 , таблица №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4"/>
        </w:rPr>
        <w:t>Проведенный анализ позволяет сделать вывод о том, что расчетно-кассовое обслуживание юридических лиц становится все более важной операцией Сберегательного банка, так как, во-первых: растут остатки на счетах юридических лиц и их доля в пассиве банка; во-вторых: постоянно растут доходы и доля в общем объеме доходов банка; в-третьих: эти операции становятся все более рентабельными (выгодными</w:t>
      </w:r>
      <w:r>
        <w:rPr>
          <w:b w:val="false"/>
          <w:sz w:val="28"/>
        </w:rPr>
        <w:t>).</w:t>
      </w:r>
    </w:p>
    <w:p>
      <w:pPr>
        <w:pStyle w:val="TextBodyIndent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ind w:right="-52" w:firstLine="720"/>
        <w:jc w:val="both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agmatica;Times New Roman" w:hAnsi="Pragmatica;Times New Roman" w:cs="Pragmatica;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 w:val="false"/>
      <w:sz w:val="28"/>
    </w:rPr>
  </w:style>
  <w:style w:type="paragraph" w:styleId="TextBodyIndent">
    <w:name w:val="Body Text Indent"/>
    <w:basedOn w:val="Normal"/>
    <w:pPr>
      <w:spacing w:lineRule="auto" w:line="360"/>
      <w:ind w:right="-52" w:firstLine="720"/>
      <w:jc w:val="both"/>
    </w:pPr>
    <w:rPr>
      <w:b w:val="false"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5:32:00Z</dcterms:created>
  <dc:creator>User</dc:creator>
  <dc:description/>
  <dc:language>en-US</dc:language>
  <cp:lastModifiedBy>User</cp:lastModifiedBy>
  <dcterms:modified xsi:type="dcterms:W3CDTF">2001-06-17T08:58:00Z</dcterms:modified>
  <cp:revision>2</cp:revision>
  <dc:subject/>
  <dc:title>Доклад к дипломному проекту на тему: «Расчетно-кассовое обслуживание юридических лиц»</dc:title>
</cp:coreProperties>
</file>