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</w:t>
      </w:r>
    </w:p>
    <w:p>
      <w:pPr>
        <w:pStyle w:val="21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21"/>
        <w:rPr/>
      </w:pPr>
      <w:r>
        <w:rPr/>
        <w:t xml:space="preserve"> 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КРАСНОЯРСКИЙ ГОСУДАРСТВЕННЫЙ ТЕХНИЧЕСКИЙ</w:t>
      </w:r>
    </w:p>
    <w:p>
      <w:pPr>
        <w:pStyle w:val="21"/>
        <w:jc w:val="center"/>
        <w:rPr>
          <w:b/>
          <w:b/>
        </w:rPr>
      </w:pPr>
      <w:r>
        <w:rPr>
          <w:b/>
        </w:rPr>
        <w:t>УНИВЕРСИТЕТ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Кафедра «Организация перевозок, управление и безопасность на </w:t>
      </w:r>
    </w:p>
    <w:p>
      <w:pPr>
        <w:pStyle w:val="21"/>
        <w:jc w:val="center"/>
        <w:rPr>
          <w:b/>
          <w:b/>
        </w:rPr>
      </w:pPr>
      <w:r>
        <w:rPr>
          <w:b/>
        </w:rPr>
        <w:t>транспорте»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72"/>
        </w:rPr>
      </w:pPr>
      <w:r>
        <w:rPr>
          <w:b/>
          <w:sz w:val="96"/>
        </w:rPr>
        <w:t>Курсовой проект.</w:t>
      </w:r>
    </w:p>
    <w:p>
      <w:pPr>
        <w:pStyle w:val="21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По предмету: «Специализированный подвижной состав»</w:t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jc w:val="center"/>
        <w:rPr>
          <w:sz w:val="36"/>
        </w:rPr>
      </w:pPr>
      <w:r>
        <w:rPr>
          <w:sz w:val="36"/>
        </w:rPr>
      </w:r>
    </w:p>
    <w:p>
      <w:pPr>
        <w:pStyle w:val="21"/>
        <w:jc w:val="center"/>
        <w:rPr>
          <w:sz w:val="36"/>
        </w:rPr>
      </w:pPr>
      <w:r>
        <w:rPr>
          <w:sz w:val="36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                            </w:t>
      </w:r>
      <w:r>
        <w:rPr/>
        <w:t>Руководитель    _________   /Омышев М.Г./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                        </w:t>
      </w:r>
      <w:r>
        <w:rPr/>
        <w:t xml:space="preserve">Выполнил студент _________ //                         </w:t>
      </w:r>
    </w:p>
    <w:p>
      <w:pPr>
        <w:pStyle w:val="21"/>
        <w:jc w:val="left"/>
        <w:rPr/>
      </w:pPr>
      <w:r>
        <w:rPr/>
        <w:t xml:space="preserve">                                            </w:t>
      </w:r>
      <w:r>
        <w:rPr/>
        <w:t xml:space="preserve">ЗФ спец. 2401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Красноярск 2001 г.</w:t>
      </w:r>
    </w:p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360"/>
        <w:ind w:right="-1247" w:hanging="0"/>
        <w:jc w:val="center"/>
        <w:rPr/>
      </w:pP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ведение</w:t>
      </w:r>
      <w:r>
        <w:rPr>
          <w:b/>
          <w:sz w:val="28"/>
          <w:lang w:eastAsia="ru-RU"/>
        </w:rPr>
        <w:t>.</w:t>
      </w:r>
    </w:p>
    <w:p>
      <w:pPr>
        <w:pStyle w:val="Normal"/>
        <w:tabs>
          <w:tab w:val="clear" w:pos="720"/>
          <w:tab w:val="left" w:pos="6804" w:leader="none"/>
        </w:tabs>
        <w:spacing w:lineRule="exact" w:line="360"/>
        <w:ind w:right="-1247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2"/>
        <w:spacing w:lineRule="exact" w:line="360"/>
        <w:ind w:right="-1247" w:firstLine="460"/>
        <w:jc w:val="both"/>
        <w:rPr>
          <w:sz w:val="28"/>
        </w:rPr>
      </w:pPr>
      <w:r>
        <w:rPr>
          <w:sz w:val="28"/>
        </w:rPr>
        <w:t>К специализированному подвижному составу автомобильного транс</w:t>
        <w:softHyphen/>
        <w:t>порта относятся одиночные автомобили и автопоезда, предназначенные для перевозки определенных видов грузов в специфических дорожных и клима</w:t>
        <w:softHyphen/>
        <w:t>тических условиях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ализация подвижного состава осуществляется путем оборудова</w:t>
        <w:softHyphen/>
        <w:t>ния автомобилей, прицепов и полуприцепов специальными приспособления</w:t>
        <w:softHyphen/>
        <w:t>ми для перевозки отдельных видов грузов (длинномерных, тяжеловесных, строительных деталей и др.), закрытыми кузовами (фургоны, цистерны), погрузочно-разгрузочными механизмами (самосвалы, самопогрузчики), а также агрегатами и устройствами для повышения проходимости и механизации по</w:t>
        <w:softHyphen/>
        <w:t xml:space="preserve">грузки и разгрузки.         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ализированный подвижной состав автомобильного транспорта имеет преимущества по сравнению с универсальным подвижным составом: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сохранность количества и качества грузов в процессе пере</w:t>
        <w:softHyphen/>
        <w:t>возки (изотермические фургоны, цистерны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ее высокая механизация процессов погрузки и разгрузки (самосва</w:t>
        <w:softHyphen/>
        <w:t>лы, самопогрузчики, цистерны с пневматической разгрузкой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можность   перевозки   специфических   грузов   (жидких, длинномерных, тяжеловесных и др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нижение затрат на тару (фургоны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ключение дополнительных операций при перевозке грузов (готовое платье и др.);</w:t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>повышение безопасности и улучшение санитарно-гигиенических усло</w:t>
        <w:softHyphen/>
        <w:t>вий перевозки некоторых грузов (цистерны) для перевозки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химических про</w:t>
        <w:softHyphen/>
        <w:t>дуктов, пылевидных грузов (цементовозы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ш курсовой проект является этапом изучения курса «Специализирован</w:t>
        <w:softHyphen/>
        <w:t>ные автотранспортные средства» (САТС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Мы как будущие инженеры-менеджеры по организации перевозок и управлению на ав</w:t>
        <w:softHyphen/>
        <w:t>томобильном транспорте, должны научиться правильно решать вопросы совершенство</w:t>
        <w:softHyphen/>
        <w:t>вания специализированного подвижного состава при доставке конкретных видов грузов в конкретных условиях.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Перед нами стоит цель - закрепление и углубление знаний, полученных при изучении теоретического курса, развитие навыков самостоятельного творческого решения вопросов по перевозке грузов в конкретных условиях, умения пользоваться справочной литературой,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1. Задание на курсовой проект.</w:t>
      </w:r>
    </w:p>
    <w:p>
      <w:pPr>
        <w:pStyle w:val="Normal"/>
        <w:spacing w:lineRule="exact" w:line="360"/>
        <w:ind w:right="-1247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"/>
        <w:spacing w:lineRule="exact" w:line="360"/>
        <w:ind w:left="284" w:hanging="0"/>
        <w:rPr/>
      </w:pPr>
      <w:r>
        <w:rPr/>
        <w:t>Вид перевозимого груза: строительный мусор</w:t>
      </w:r>
    </w:p>
    <w:p>
      <w:pPr>
        <w:pStyle w:val="TextBody"/>
        <w:spacing w:lineRule="exact" w:line="360"/>
        <w:ind w:left="284" w:hanging="0"/>
        <w:rPr/>
      </w:pPr>
      <w:r>
        <w:rPr/>
        <w:t>Годовой объём перевозок- 32000 тонн.</w:t>
      </w:r>
    </w:p>
    <w:p>
      <w:pPr>
        <w:pStyle w:val="TextBody"/>
        <w:spacing w:lineRule="exact" w:line="360"/>
        <w:ind w:left="284" w:hanging="0"/>
        <w:rPr/>
      </w:pPr>
      <w:r>
        <w:rPr/>
        <w:t>Количество грузоотправителей -5 (строительные объекты)</w:t>
      </w:r>
    </w:p>
    <w:p>
      <w:pPr>
        <w:pStyle w:val="TextBody"/>
        <w:spacing w:lineRule="exact" w:line="360"/>
        <w:ind w:left="284" w:hanging="0"/>
        <w:rPr/>
      </w:pPr>
      <w:r>
        <w:rPr/>
        <w:t>Количество грузопунктов- 1 (свалка строительных отходов)</w:t>
      </w:r>
    </w:p>
    <w:p>
      <w:pPr>
        <w:pStyle w:val="TextBody"/>
        <w:spacing w:lineRule="exact" w:line="360"/>
        <w:ind w:left="284" w:hanging="0"/>
        <w:rPr/>
      </w:pPr>
      <w:r>
        <w:rPr/>
      </w:r>
    </w:p>
    <w:p>
      <w:pPr>
        <w:pStyle w:val="TextBody"/>
        <w:spacing w:lineRule="exact" w:line="360"/>
        <w:ind w:left="284" w:hanging="0"/>
        <w:rPr/>
      </w:pPr>
      <w:r>
        <w:rPr/>
        <w:t>Количество автомобилей осуществляющих перевозку -5</w:t>
      </w:r>
    </w:p>
    <w:p>
      <w:pPr>
        <w:pStyle w:val="Normal"/>
        <w:spacing w:lineRule="exact" w:line="360"/>
        <w:ind w:right="-1247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2. Характеристика груза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ю номенклатуру грузов, перевозимых специализированными авто</w:t>
        <w:softHyphen/>
        <w:t>транспортными средствами, делят на пять групп. При этом принимаются во внимание лишь те параметры грузов, которые непосредственно влияют на тип подвижного состава, а именно: физические, химические и физиологиче</w:t>
        <w:softHyphen/>
        <w:t>ские свойства, масса, объем, размеры, партионность, способы погрузки, раз</w:t>
        <w:softHyphen/>
        <w:t>грузки, перевозки и хранения, санитарные условия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зы 1-й группы представляют следующие изделия: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длинномерные грузы (балки, колонны и др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ъемные и крупногабаритные грузы (будки-бытовки, кабины сантех</w:t>
        <w:softHyphen/>
        <w:t>нические, киоски и др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штучные грузы (легковые автомобили и др.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еревозке этих грузов требуются особые условия по сохранности, фиксации при движении, характер установки и взаимного расположения и т.д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выполнения этих условий подвижной состав должен иметь платформу со сплошным основанием или раздвижную платформу, оборудованную кониками, специальными опорными подкладками, кассетой или стойками для обеспечения строго горизонтального или вертикального положения и фиксации от сдвига и т.д.</w:t>
      </w:r>
    </w:p>
    <w:p>
      <w:pPr>
        <w:pStyle w:val="Normal"/>
        <w:spacing w:lineRule="exact" w:line="360"/>
        <w:ind w:right="-1247" w:first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Грузы 2-й группы, в основном сыпучие и навалочные. По требованиям к подвижному составу их условно делят на три подгруппы:</w:t>
      </w:r>
    </w:p>
    <w:p>
      <w:pPr>
        <w:pStyle w:val="Normal"/>
        <w:spacing w:lineRule="exact" w:line="360"/>
        <w:ind w:right="-1247" w:firstLine="480"/>
        <w:jc w:val="both"/>
        <w:rPr/>
      </w:pPr>
      <w:r>
        <w:rPr>
          <w:sz w:val="28"/>
          <w:lang w:eastAsia="ru-RU"/>
        </w:rPr>
        <w:t>обычные сыпучие грузы (грунт, инертные материалы), сохраняющие свои физические свойства и качество при перевозк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 не требующие особых условий;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сыпучие грузы, требующие защиты от атмосферных осадков;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жидкие или вязкие грузы (бетон, раствор), которые требуют особых условий перевозки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зы 3-й группы главным образом, грузы торговли и сырье для легкой и пищевой промышленности. Их делят на две подгруппы: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довольственные товары;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мышленные товары народного потребления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ырье для легкой и пищевой, промышленности, как правило, требует главным образом защиты от атмосферных воздействий. Продовольственные грузы требуют более сложных условий, как к перевозке, так и к погрузке, раз</w:t>
        <w:softHyphen/>
        <w:t>грузке, срокам и условиям хранения, а для ряда грузов существуют и специ</w:t>
        <w:softHyphen/>
        <w:t>фические требования (к влаге, аромату и т. д.)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зы 4-й группы подразделяются на две подгруппы:</w:t>
      </w:r>
    </w:p>
    <w:p>
      <w:pPr>
        <w:pStyle w:val="Normal"/>
        <w:spacing w:lineRule="exact" w:line="360"/>
        <w:ind w:right="-1247" w:firstLine="500"/>
        <w:jc w:val="both"/>
        <w:rPr/>
      </w:pPr>
      <w:r>
        <w:rPr>
          <w:sz w:val="28"/>
          <w:lang w:eastAsia="ru-RU"/>
        </w:rPr>
        <w:t>жидкие</w:t>
      </w:r>
      <w:r>
        <w:rPr>
          <w:rFonts w:cs="Arial" w:ascii="Arial" w:hAnsi="Arial"/>
          <w:sz w:val="28"/>
          <w:lang w:eastAsia="ru-RU"/>
        </w:rPr>
        <w:t>;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ошкообразные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дкие грузы обладают рядом общих и специфических свойств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ие свойства - это плотность, создание гидроудара при перевозке, сроки хранения (молоко), температура и т. д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фические свойства - это взрывоопасность, коррозионность, вспенивание, неравномерность перевозок по периодам года, широкий предел дальности перевозок и т.д. Следовательно, САТС должны обеспечить пол</w:t>
        <w:softHyphen/>
        <w:t>ную изоляцию груза, постоянство температуры, снижение мощности гидрав</w:t>
        <w:softHyphen/>
        <w:t>лического удара, контроль за количеством перевозимого груза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ошкообразные (пылевидные), зернистые (гранулы) и мелкокуско</w:t>
        <w:softHyphen/>
        <w:t>вые (некоторые комбикорма) грузы, а также грузы строительства и т. д. обладают свойствами гидроскопичности,  слёживаемости,  вредностью и т.д. САТС должны обеспечить их изоляцию при перевозке и погрузочно-разгрузочных работах.</w:t>
      </w:r>
    </w:p>
    <w:p>
      <w:pPr>
        <w:pStyle w:val="TextBodyIndent"/>
        <w:rPr/>
      </w:pPr>
      <w:r>
        <w:rPr/>
        <w:t>Грузы 5-й группы - это крупноразмерные изделия, перевозка которых должна осуществляться в вертикальном положении. Учитывая их хрупкость и высокую заводскую готовность, эти изделия, за исключением кабельной продукции, не могут быть установлены друг на друга и к ним предъявляют более высокие требования по защите от повреждения и загрязнения при пе</w:t>
        <w:softHyphen/>
        <w:t>ревозке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 xml:space="preserve">Важное значение в характеристике груза имеет объемная масса или плотность насыпного груза, которая характеризует массу единицы объема насыпного груза в его естественном состоянии. </w:t>
      </w:r>
    </w:p>
    <w:p>
      <w:pPr>
        <w:pStyle w:val="Normal"/>
        <w:spacing w:lineRule="exact" w:line="360"/>
        <w:ind w:right="-1247" w:firstLine="44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ид груза с соответствующей объемной массой является важнейшим показателем, определяющим выбор того или иного типа кузова (самосваль</w:t>
        <w:softHyphen/>
        <w:t>ный, бортовой, фургон, цистерна) и его параметров. Соблюдение принципа «груз - соответствующий тип кузова» способствует повышению уровня со</w:t>
        <w:softHyphen/>
        <w:t>хранности грузов на автомобильном транспорте.</w:t>
      </w:r>
    </w:p>
    <w:p>
      <w:pPr>
        <w:pStyle w:val="Normal"/>
        <w:spacing w:lineRule="exact" w:line="360"/>
        <w:ind w:right="-1247"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оительный мусор относится ко 2-й группе. При его перевозке необходимо накрывать его специальным тентом, который предотвратит распыливание во время перевозки.</w:t>
      </w:r>
    </w:p>
    <w:p>
      <w:pPr>
        <w:pStyle w:val="Normal"/>
        <w:spacing w:lineRule="exact" w:line="360"/>
        <w:ind w:right="-1247" w:firstLine="440"/>
        <w:jc w:val="both"/>
        <w:rPr/>
      </w:pPr>
      <w:r>
        <w:rPr>
          <w:sz w:val="28"/>
          <w:lang w:eastAsia="ru-RU"/>
        </w:rPr>
        <w:t>Строительный мусор  имеет объёмную массу 1.40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3. Выбор средств погрузки, разгрузки.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</w:rPr>
      </w:pPr>
      <w:r>
        <w:rPr>
          <w:sz w:val="28"/>
          <w:lang w:eastAsia="ru-RU"/>
        </w:rPr>
        <w:t>При выборе средств погрузки, разгрузки учитывают условия работы грузопункта, род и объём перевозимого груза, а также тип подвижного состава. Следует иметь в виду, что стационарные (полустационарные) механизмы применяют только при массовых перевозках и стабильном грузообороте. В пунктах с небольшим грузооборотом, как правило, используют передвижные механизмы.</w:t>
      </w:r>
    </w:p>
    <w:p>
      <w:pPr>
        <w:pStyle w:val="Normal"/>
        <w:spacing w:lineRule="exact" w:line="360"/>
        <w:ind w:right="-1247" w:first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погрузки навалочных грузов, заранее подготовленных, сосредото</w:t>
        <w:softHyphen/>
        <w:t xml:space="preserve">ченных в штабелях или отдельных буртах, успешно используют самоходные погрузчики на гусеничном или пневматическом ходу. </w:t>
      </w:r>
    </w:p>
    <w:p>
      <w:pPr>
        <w:pStyle w:val="Heading4"/>
        <w:ind w:right="-1247" w:hanging="0"/>
        <w:jc w:val="center"/>
        <w:rPr>
          <w:sz w:val="28"/>
        </w:rPr>
      </w:pPr>
      <w:r>
        <w:rPr>
          <w:sz w:val="28"/>
        </w:rPr>
        <w:t xml:space="preserve">Краткая техническая характеристика самоходных погрузчиков </w:t>
      </w:r>
    </w:p>
    <w:p>
      <w:pPr>
        <w:pStyle w:val="Heading4"/>
        <w:ind w:right="-1247" w:hanging="0"/>
        <w:jc w:val="right"/>
        <w:rPr>
          <w:sz w:val="28"/>
        </w:rPr>
      </w:pPr>
      <w:r>
        <w:rPr>
          <w:sz w:val="28"/>
        </w:rPr>
        <w:t>Таблица 1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931"/>
        <w:gridCol w:w="3544"/>
      </w:tblGrid>
      <w:tr>
        <w:trPr/>
        <w:tc>
          <w:tcPr>
            <w:tcW w:w="23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ТО-18Д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-1,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-24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,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0,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5954"/>
        <w:gridCol w:w="3544"/>
      </w:tblGrid>
      <w:tr>
        <w:trPr/>
        <w:tc>
          <w:tcPr>
            <w:tcW w:w="1251" w:type="dxa"/>
            <w:vMerge w:val="restart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ТО-18Б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1,9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О1МКС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3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,7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40,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</w:tbl>
    <w:p>
      <w:pPr>
        <w:pStyle w:val="Normal"/>
        <w:jc w:val="right"/>
        <w:rPr/>
      </w:pPr>
      <w:r>
        <w:rPr/>
        <w:t>Таблица 3.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5954"/>
        <w:gridCol w:w="3283"/>
      </w:tblGrid>
      <w:tr>
        <w:trPr/>
        <w:tc>
          <w:tcPr>
            <w:tcW w:w="93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7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ТО-28А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,2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-260.1.4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2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7,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6,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4.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988"/>
        <w:gridCol w:w="3238"/>
      </w:tblGrid>
      <w:tr>
        <w:trPr/>
        <w:tc>
          <w:tcPr>
            <w:tcW w:w="920" w:type="dxa"/>
            <w:vMerge w:val="restart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6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АМКОДОР 342PL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СТ107-2/А3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,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5,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Таблица 5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0"/>
      </w:tblGrid>
      <w:tr>
        <w:trPr/>
        <w:tc>
          <w:tcPr>
            <w:tcW w:w="921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Погрузчик фронтальный ЗТМ-2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Грузоподъемность, т</w:t>
            </w:r>
            <w:r>
              <w:rPr>
                <w:sz w:val="28"/>
              </w:rPr>
              <w:t>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Ёмк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7-2.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ковша, м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ая скорость, км/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рабочего цикла, с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</w:tr>
    </w:tbl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 Основные принципы выбора автотранспортных средств.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терия правильного выбора автотранспортного средства являются минимальная себестоимость перевозки, максимальная производительность труда, обеспечение сохранности груза и своевременная его доставка, макси</w:t>
        <w:softHyphen/>
        <w:t>мальная безопасность движения.</w:t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>Для расчетного выбора подвижного состава определяем 5-7 типов спе</w:t>
        <w:softHyphen/>
        <w:t>циализированных автотранспортных средств, которые можно использовать для перевозки заданного груза. Затем приступаем к анализу его технико-эксплуатационных и экономических показателей. Эффективность использования автотранспортного средства зависи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ряда факторов:</w:t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i/>
          <w:sz w:val="28"/>
          <w:lang w:eastAsia="ru-RU"/>
        </w:rPr>
        <w:t>транспортных</w:t>
      </w:r>
      <w:r>
        <w:rPr>
          <w:sz w:val="28"/>
          <w:lang w:eastAsia="ru-RU"/>
        </w:rPr>
        <w:t xml:space="preserve"> (вид груза и его характеристика, партионность перевозок, объем и себестоимость перевозки, дальность перевозки, способы выполнения погрузки (разгрузки), режим работы, вид маршрута движения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дорожных</w:t>
      </w:r>
      <w:r>
        <w:rPr>
          <w:sz w:val="28"/>
          <w:lang w:eastAsia="ru-RU"/>
        </w:rPr>
        <w:t xml:space="preserve"> (прочность дорожного покрытия, допустимая осевая  нагрузка, элементы профиля и плана дорог, интенсивность движения, проезжаемость дороги);                   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природно-климатических</w:t>
      </w:r>
      <w:r>
        <w:rPr>
          <w:sz w:val="28"/>
          <w:lang w:eastAsia="ru-RU"/>
        </w:rPr>
        <w:t xml:space="preserve"> (зоны умеренного, холодного климата и жаркого климата, высокогорные районы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конструкционных</w:t>
      </w:r>
      <w:r>
        <w:rPr>
          <w:sz w:val="28"/>
          <w:lang w:eastAsia="ru-RU"/>
        </w:rPr>
        <w:t xml:space="preserve"> (тип кузова, масса кузова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эксплуатационных</w:t>
      </w:r>
      <w:r>
        <w:rPr>
          <w:sz w:val="28"/>
          <w:lang w:eastAsia="ru-RU"/>
        </w:rPr>
        <w:t xml:space="preserve"> (адаптация кузова, грузовместимость, удобство использования, проходимость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экономических и натуральных</w:t>
      </w:r>
      <w:r>
        <w:rPr>
          <w:sz w:val="28"/>
          <w:lang w:eastAsia="ru-RU"/>
        </w:rPr>
        <w:t xml:space="preserve"> (производительность, себестоимость, приведенные затраты, трудоемкость перевозок, внетранспортный эффект).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 xml:space="preserve">      </w:t>
      </w:r>
      <w:r>
        <w:rPr>
          <w:sz w:val="28"/>
        </w:rPr>
        <w:t>Для перевозки своего груза я определяю 5 типов подвижного состава:</w:t>
      </w:r>
    </w:p>
    <w:p>
      <w:pPr>
        <w:pStyle w:val="Normal"/>
        <w:numPr>
          <w:ilvl w:val="0"/>
          <w:numId w:val="2"/>
        </w:numPr>
        <w:spacing w:lineRule="exact" w:line="360"/>
        <w:ind w:left="360" w:right="-1247" w:hanging="360"/>
        <w:jc w:val="both"/>
        <w:rPr>
          <w:sz w:val="28"/>
        </w:rPr>
      </w:pPr>
      <w:r>
        <w:rPr>
          <w:sz w:val="28"/>
        </w:rPr>
        <w:t>КамАЗ-65115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2. КамАЗ-55111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3. КамАЗ-55102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4. МАЗ-5549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5. ЗиЛ-ММЗ-45054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Привожу краткие технические характеристики выбранных автомобилей:</w:t>
      </w:r>
    </w:p>
    <w:p>
      <w:pPr>
        <w:pStyle w:val="Normal"/>
        <w:spacing w:lineRule="exact" w:line="360"/>
        <w:ind w:right="-1247" w:hanging="0"/>
        <w:jc w:val="right"/>
        <w:rPr>
          <w:sz w:val="24"/>
        </w:rPr>
      </w:pPr>
      <w:r>
        <w:rPr>
          <w:sz w:val="24"/>
        </w:rPr>
        <w:t>Таблица 6.</w:t>
      </w:r>
    </w:p>
    <w:p>
      <w:pPr>
        <w:pStyle w:val="Normal"/>
        <w:ind w:right="-1247" w:hanging="0"/>
        <w:jc w:val="center"/>
        <w:rPr>
          <w:sz w:val="24"/>
        </w:rPr>
      </w:pPr>
      <w:r>
        <w:rPr>
          <w:sz w:val="24"/>
        </w:rPr>
        <w:t>Техническая характеристика автомобиля</w:t>
      </w:r>
      <w:r>
        <w:rPr>
          <w:color w:val="000000"/>
          <w:sz w:val="24"/>
          <w:lang w:eastAsia="ru-RU"/>
        </w:rPr>
        <w:t xml:space="preserve"> КамАЗ-55102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КамАЗ-55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6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нутренние размеры кузова,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5335х2320х635(+620)</w:t>
            </w:r>
          </w:p>
        </w:tc>
      </w:tr>
      <w:tr>
        <w:trPr>
          <w:trHeight w:val="5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подъема груженого кузова, 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 две боковые стороны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мАЗ-53205</w:t>
            </w:r>
          </w:p>
        </w:tc>
      </w:tr>
      <w:tr>
        <w:trPr>
          <w:trHeight w:val="2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403 (740.11)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247" w:hanging="0"/>
              <w:rPr>
                <w:sz w:val="28"/>
              </w:rPr>
            </w:pPr>
            <w:r>
              <w:rPr>
                <w:sz w:val="28"/>
              </w:rPr>
              <w:t>Дизельный с турбонаддувом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</w:t>
            </w:r>
          </w:p>
        </w:tc>
      </w:tr>
    </w:tbl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7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МАЗ-5549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402"/>
      </w:tblGrid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АЗ-5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>
          <w:trHeight w:val="3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375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</w:tr>
      <w:tr>
        <w:trPr>
          <w:trHeight w:val="28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3.8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З-5335</w:t>
            </w:r>
          </w:p>
        </w:tc>
      </w:tr>
      <w:tr>
        <w:trPr>
          <w:trHeight w:val="29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МЗ-236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Дизельный </w:t>
            </w:r>
          </w:p>
        </w:tc>
      </w:tr>
    </w:tbl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8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ЗиЛ-ММЗ-45054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402"/>
      </w:tblGrid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ЗиЛ-ММЗ-45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300</w:t>
            </w:r>
          </w:p>
        </w:tc>
      </w:tr>
      <w:tr>
        <w:trPr>
          <w:trHeight w:val="3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830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</w:tr>
      <w:tr>
        <w:trPr>
          <w:trHeight w:val="28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ИЛ-130</w:t>
            </w:r>
          </w:p>
        </w:tc>
      </w:tr>
      <w:tr>
        <w:trPr>
          <w:trHeight w:val="29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ИЛ-130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рбюраторный</w:t>
            </w:r>
          </w:p>
        </w:tc>
      </w:tr>
    </w:tbl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9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КамАЗ-55111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КамАЗ-55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220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мАЗ-53205</w:t>
            </w:r>
          </w:p>
        </w:tc>
      </w:tr>
      <w:tr>
        <w:trPr>
          <w:trHeight w:val="2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7403 (740.11)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изельный с турбонаддувом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</w:t>
            </w:r>
          </w:p>
        </w:tc>
      </w:tr>
    </w:tbl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10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КамАЗ-65115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КамАЗ-65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445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мАЗ-53205</w:t>
            </w:r>
          </w:p>
        </w:tc>
      </w:tr>
      <w:tr>
        <w:trPr>
          <w:trHeight w:val="2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rPr>
                <w:sz w:val="28"/>
              </w:rPr>
            </w:pPr>
            <w:r>
              <w:rPr>
                <w:sz w:val="28"/>
              </w:rPr>
              <w:t>740.11(EURO-I) [7403.10]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изельный с турбонаддувом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</w:t>
            </w:r>
          </w:p>
        </w:tc>
      </w:tr>
    </w:tbl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1. Партионность перевозок грузов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 xml:space="preserve">От грузоподъемности автотранспортных средств в конечном </w:t>
      </w:r>
      <w:r>
        <w:rPr>
          <w:sz w:val="28"/>
          <w:lang w:val="en-US" w:eastAsia="ru-RU"/>
        </w:rPr>
        <w:t xml:space="preserve"> итоге 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зависит    уровень    рентабельности    транспортного    предприятия. Грузоподъемность устанавливается на основе партионности перевозок грузов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ходя из потребности клиентуры (срочность доставки, режим хранения груза, режим работы обслуживаемых предприятий, условия, обусловленные договорами и т. п.), устанавливают целесообразную частоту ввоза или вывоза груза.</w:t>
      </w:r>
    </w:p>
    <w:p>
      <w:pPr>
        <w:pStyle w:val="Normal"/>
        <w:ind w:right="-1247" w:hanging="0"/>
        <w:jc w:val="both"/>
        <w:rPr/>
      </w:pPr>
      <w:r>
        <w:rPr>
          <w:sz w:val="28"/>
          <w:lang w:eastAsia="ru-RU"/>
        </w:rPr>
        <w:t>Среднесуточная потребность в грузе Q</w:t>
      </w:r>
      <w:r>
        <w:rPr>
          <w:sz w:val="28"/>
          <w:vertAlign w:val="subscript"/>
          <w:lang w:val="en-US" w:eastAsia="ru-RU"/>
        </w:rPr>
        <w:t>cc</w:t>
      </w:r>
      <w:r>
        <w:rPr>
          <w:sz w:val="28"/>
          <w:lang w:eastAsia="ru-RU"/>
        </w:rPr>
        <w:t xml:space="preserve"> определяется по формуле</w:t>
      </w:r>
    </w:p>
    <w:p>
      <w:pPr>
        <w:pStyle w:val="Normal"/>
        <w:ind w:right="-1247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                                        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eastAsia="ru-RU"/>
        </w:rPr>
        <w:t xml:space="preserve">                           </w:t>
      </w:r>
      <w:r>
        <w:rPr>
          <w:sz w:val="28"/>
          <w:lang w:eastAsia="ru-RU"/>
        </w:rPr>
        <w:t>(1)</w:t>
      </w:r>
    </w:p>
    <w:p>
      <w:pPr>
        <w:pStyle w:val="Normal"/>
        <w:ind w:right="-1247" w:hanging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Qr -</w:t>
      </w:r>
      <w:r>
        <w:rPr>
          <w:sz w:val="28"/>
          <w:lang w:eastAsia="ru-RU"/>
        </w:rPr>
        <w:t xml:space="preserve"> годовой объем перевозок по группе обслуживаемых предприятий, т;</w:t>
      </w:r>
    </w:p>
    <w:p>
      <w:pPr>
        <w:pStyle w:val="Normal"/>
        <w:spacing w:lineRule="auto" w:line="259"/>
        <w:ind w:right="-1247" w:hanging="0"/>
        <w:jc w:val="both"/>
        <w:rPr/>
      </w:pPr>
      <w:r>
        <w:rPr>
          <w:sz w:val="28"/>
          <w:lang w:val="en-US" w:eastAsia="ru-RU"/>
        </w:rPr>
        <w:t>D</w:t>
      </w:r>
      <w:r>
        <w:rPr>
          <w:sz w:val="28"/>
          <w:vertAlign w:val="subscript"/>
          <w:lang w:val="en-US" w:eastAsia="ru-RU"/>
        </w:rPr>
        <w:t>р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число календарных рабочих дней; </w:t>
      </w:r>
    </w:p>
    <w:p>
      <w:pPr>
        <w:pStyle w:val="Normal"/>
        <w:spacing w:lineRule="auto" w:line="259"/>
        <w:ind w:right="-1247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- коэффициент использования парка,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  <w:lang w:eastAsia="ru-RU"/>
        </w:rPr>
        <w:t xml:space="preserve"> = 0,765;</w:t>
      </w:r>
    </w:p>
    <w:p>
      <w:pPr>
        <w:pStyle w:val="Normal"/>
        <w:spacing w:lineRule="auto" w:line="259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n -</w:t>
      </w:r>
      <w:r>
        <w:rPr>
          <w:sz w:val="28"/>
          <w:lang w:eastAsia="ru-RU"/>
        </w:rPr>
        <w:t xml:space="preserve"> число обслуживаемых предприятий</w:t>
      </w:r>
    </w:p>
    <w:p>
      <w:pPr>
        <w:pStyle w:val="Normal"/>
        <w:spacing w:lineRule="auto" w:line="259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>
          <w:sz w:val="24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т/сут</w:t>
      </w:r>
    </w:p>
    <w:p>
      <w:pPr>
        <w:pStyle w:val="Normal"/>
        <w:spacing w:lineRule="exact" w:line="28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2. Грузовместимость кузова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80"/>
        <w:jc w:val="both"/>
        <w:rPr/>
      </w:pPr>
      <w:r>
        <w:rPr>
          <w:sz w:val="28"/>
          <w:lang w:eastAsia="ru-RU"/>
        </w:rPr>
        <w:t>В   конкретных  условиях  эксплуатации  грузоподъемность  и геометрические параметры кузова ввиду различных форм, размеров и специфики укладки самого груза не всегда используются полностью. В связи с этим возникает необходимость оценить граничные условия использования параметров кузова при изменяющихся размерах кузова, для чего используется такое эксплуатационное качество, как пороговая адаптация кузова, т. е. его способность реагировать в условиях эксплуатации на изменение объемных масс перевозимых грузов. Критериями пороговой адаптации кузова являются пороговые коэффициенты приспособленности по грузоподъемности</w:t>
      </w:r>
      <w:r>
        <w:rPr>
          <w:sz w:val="28"/>
          <w:lang w:val="en-US" w:eastAsia="ru-RU"/>
        </w:rPr>
        <w:t xml:space="preserve"> (Aq)</w:t>
      </w:r>
      <w:r>
        <w:rPr>
          <w:sz w:val="28"/>
          <w:lang w:eastAsia="ru-RU"/>
        </w:rPr>
        <w:t xml:space="preserve"> и грузовместимости (по объему) кузова (Ау).</w:t>
      </w:r>
    </w:p>
    <w:p>
      <w:pPr>
        <w:pStyle w:val="31"/>
        <w:ind w:right="-1247" w:firstLine="482"/>
        <w:rPr>
          <w:lang w:val="en-US"/>
        </w:rPr>
      </w:pPr>
      <w:r>
        <w:rPr/>
        <w:t>При условии полного использования геометрической вместимости (объема) кузова функция порогового коэффициента «адаптации» по грузоподъемности</w:t>
      </w:r>
    </w:p>
    <w:p>
      <w:pPr>
        <w:pStyle w:val="31"/>
        <w:spacing w:lineRule="auto" w:line="240"/>
        <w:ind w:right="-1247" w:firstLine="482"/>
        <w:rPr>
          <w:vertAlign w:val="subscript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m:t xml:space="preserve"> 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       </w:t>
      </w:r>
      <w:r>
        <w:rPr>
          <w:lang w:val="en-US"/>
        </w:rPr>
        <w:t>(2)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U</w:t>
      </w:r>
      <w:r>
        <w:rPr>
          <w:sz w:val="28"/>
          <w:vertAlign w:val="subscript"/>
          <w:lang w:val="en-US" w:eastAsia="ru-RU"/>
        </w:rPr>
        <w:t>V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удельная объемная грузоподъемность (геометрическая),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;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Z</w:t>
      </w:r>
      <w:r>
        <w:rPr>
          <w:sz w:val="28"/>
          <w:vertAlign w:val="subscript"/>
          <w:lang w:val="en-US" w:eastAsia="ru-RU"/>
        </w:rPr>
        <w:t>X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>объемная масса груза,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Heading5"/>
        <w:ind w:right="-1247" w:hanging="0"/>
        <w:rPr/>
      </w:pPr>
      <w:r>
        <w:rPr/>
        <w:t xml:space="preserve">   </w:t>
      </w:r>
      <w:r>
        <w:rPr/>
        <w:t>Здесь</w:t>
      </w:r>
    </w:p>
    <w:p>
      <w:pPr>
        <w:pStyle w:val="Normal"/>
        <w:ind w:right="-1247" w:hanging="0"/>
        <w:jc w:val="center"/>
        <w:rPr/>
      </w:pPr>
      <w:r>
        <w:rPr>
          <w:rFonts w:cs="Arial" w:ascii="Arial" w:hAnsi="Arial"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lang w:val="en-US" w:eastAsia="ru-RU"/>
        </w:rPr>
        <w:t xml:space="preserve">                                                           </w:t>
      </w:r>
      <w:r>
        <w:rPr>
          <w:rFonts w:cs="Arial" w:ascii="Arial" w:hAnsi="Arial"/>
          <w:sz w:val="28"/>
          <w:lang w:val="en-US" w:eastAsia="ru-RU"/>
        </w:rPr>
        <w:t xml:space="preserve">(3)   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- номинальная грузоподъемность</w:t>
      </w:r>
      <w:r>
        <w:rPr>
          <w:sz w:val="28"/>
          <w:lang w:val="en-US" w:eastAsia="ru-RU"/>
        </w:rPr>
        <w:t xml:space="preserve"> автотранспортного</w:t>
      </w:r>
      <w:r>
        <w:rPr>
          <w:sz w:val="28"/>
          <w:lang w:eastAsia="ru-RU"/>
        </w:rPr>
        <w:t xml:space="preserve"> средства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т</w:t>
      </w:r>
      <w:r>
        <w:rPr>
          <w:b/>
          <w:sz w:val="28"/>
          <w:lang w:eastAsia="ru-RU"/>
        </w:rPr>
        <w:t>,</w:t>
      </w:r>
      <w:r>
        <w:rPr>
          <w:b/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val="en-US" w:eastAsia="ru-RU"/>
        </w:rPr>
        <w:t>z</w:t>
      </w:r>
      <w:r>
        <w:rPr>
          <w:i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>геометрический объем кузова,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При перевозке грузов с объемной массой от 0 до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I квадрат) пороговый коэффициент теоретически может изменяться от 0 до 1,0 (рис. 3.1). Если же в данном кузове перевозятся грузы с объемной массой, например, 1,0 т/м , то при полном использовании объема кузова Ад составит 0,7, т. е. грузоподъемность автотранспортного средства реализуется на 70 % . Для повышения реализации грузоподъемности до 100 % объем кузова теоретически должен быть увеличен (II квадрат) на 30 %, при этом коэффициент увеличения объема (Ку), будет равен 1,3 (зона декомпенсации). На практике это означает, что увеличение геометрического объема открытого кузова возможно путем наращивания бортов или установки стоек.</w:t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92557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Рис. 1. Зависимость коэффициентов пороговой адаптации кузова от объемных масс груза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firstLine="480"/>
        <w:jc w:val="both"/>
        <w:rPr/>
      </w:pPr>
      <w:r>
        <w:rPr>
          <w:sz w:val="28"/>
          <w:lang w:eastAsia="ru-RU"/>
        </w:rPr>
        <w:t>При перевозке грузов с объемной массой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наступает полная «адаптация» (точка А) между грузоподъемностью и грузом.</w:t>
      </w:r>
    </w:p>
    <w:p>
      <w:pPr>
        <w:pStyle w:val="Normal"/>
        <w:spacing w:lineRule="exact" w:line="360"/>
        <w:ind w:right="-1247" w:firstLine="482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условии полного использования грузоподъемности кузова функция порогового коэффициента «адаптации» по объему (Ау):</w:t>
      </w:r>
    </w:p>
    <w:p>
      <w:pPr>
        <w:pStyle w:val="Normal"/>
        <w:ind w:right="-1247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19"/>
        <w:ind w:right="-1247" w:hanging="0"/>
        <w:jc w:val="both"/>
        <w:rPr/>
      </w:pPr>
      <w:r>
        <w:rPr>
          <w:sz w:val="24"/>
          <w:lang w:eastAsia="ru-RU"/>
        </w:rPr>
        <w:t xml:space="preserve">               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  <m:e/>
            </m:d>
          </m:e>
        </m:eqArr>
      </m:oMath>
      <w:r>
        <w:rPr>
          <w:sz w:val="24"/>
          <w:lang w:val="en-US" w:eastAsia="ru-RU"/>
        </w:rPr>
        <w:t xml:space="preserve">            </w:t>
      </w:r>
      <w:r>
        <w:rPr>
          <w:sz w:val="24"/>
          <w:lang w:eastAsia="ru-RU"/>
        </w:rPr>
        <w:t xml:space="preserve">                                                      </w:t>
      </w:r>
      <w:r>
        <w:rPr>
          <w:sz w:val="24"/>
          <w:lang w:eastAsia="ru-RU"/>
        </w:rPr>
        <w:t>(4)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Следовательно, пороговый коэффициент (Ау) теоретически может изменяться от 0 до 1,0 при перевозке грузов с объемной массой от 1,5 до 3,0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IV квадрат). Если же в данном кузове перевозятся грузы с объемной массой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то наступает полная «адаптация» груза к геометрическому объему кузова. При перевозке грузов с объемной массой более 1,5 т/м, например 2,0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грузоподъемность данного автотранспортного средства должна быть увеличена на 30 % (III квадрат), поскольку при полном использовании грузоподъемности объем кузова реализуется на 70 %</w:t>
      </w:r>
      <w:r>
        <w:rPr>
          <w:sz w:val="28"/>
          <w:lang w:val="en-US" w:eastAsia="ru-RU"/>
        </w:rPr>
        <w:t xml:space="preserve"> (Ay = 0,7).</w:t>
      </w:r>
      <w:r>
        <w:rPr>
          <w:sz w:val="28"/>
          <w:lang w:eastAsia="ru-RU"/>
        </w:rPr>
        <w:t xml:space="preserve"> Коэффициент увеличения грузоподъемности (К,) будет равен 0,3 (зона декомпенсации)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Рассчитаем удельную объёмную грузоподъёмность у выбранного нами подвижного состава. Результаты расчётов сведём в таблицу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пример для автомобиля КамАЗ-55102 удельная объёмная грузоподъёмность составит:</w:t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center"/>
        <w:rPr/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>т/м</w:t>
      </w:r>
      <w:r>
        <w:rPr>
          <w:sz w:val="28"/>
          <w:vertAlign w:val="superscript"/>
          <w:lang w:eastAsia="ru-RU"/>
        </w:rPr>
        <w:t>3</w:t>
      </w:r>
    </w:p>
    <w:p>
      <w:pPr>
        <w:pStyle w:val="Normal"/>
        <w:ind w:right="-1247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                    </w:t>
      </w:r>
    </w:p>
    <w:p>
      <w:pPr>
        <w:pStyle w:val="Normal"/>
        <w:ind w:right="-1247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ind w:right="-1247" w:hanging="0"/>
        <w:jc w:val="right"/>
        <w:rPr>
          <w:sz w:val="28"/>
          <w:lang w:val="en-US" w:eastAsia="ru-RU"/>
        </w:rPr>
      </w:pPr>
      <w:r>
        <w:rPr>
          <w:sz w:val="28"/>
        </w:rPr>
        <w:t>Таблица 11.</w:t>
      </w:r>
    </w:p>
    <w:p>
      <w:pPr>
        <w:pStyle w:val="Style6"/>
        <w:rPr/>
      </w:pPr>
      <w:r>
        <w:rPr/>
        <w:t>Пороговый коэффициент адаптации кузова</w:t>
      </w:r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800"/>
        <w:gridCol w:w="1300"/>
        <w:gridCol w:w="11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val="en-US" w:eastAsia="ru-RU"/>
              </w:rPr>
              <w:t>U</w:t>
            </w:r>
            <w:r>
              <w:rPr>
                <w:sz w:val="28"/>
                <w:vertAlign w:val="subscript"/>
                <w:lang w:val="en-US" w:eastAsia="ru-RU"/>
              </w:rPr>
              <w:t>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val="en-US" w:eastAsia="ru-RU"/>
              </w:rPr>
              <w:t>A</w:t>
            </w:r>
            <w:r>
              <w:rPr>
                <w:sz w:val="28"/>
                <w:vertAlign w:val="subscript"/>
                <w:lang w:val="en-US" w:eastAsia="ru-RU"/>
              </w:rPr>
              <w:t>q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val="en-US" w:eastAsia="ru-RU"/>
              </w:rPr>
              <w:t>A</w:t>
            </w:r>
            <w:r>
              <w:rPr>
                <w:sz w:val="28"/>
                <w:vertAlign w:val="subscript"/>
                <w:lang w:val="en-US" w:eastAsia="ru-RU"/>
              </w:rPr>
              <w:t>v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КамАЗ-55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.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КамАЗ-65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КамАЗ-55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МАЗ-5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eastAsia="ru-RU"/>
              </w:rPr>
              <w:t>1</w:t>
            </w:r>
            <w:r>
              <w:rPr>
                <w:sz w:val="28"/>
                <w:lang w:val="en-US" w:eastAsia="ru-RU"/>
              </w:rPr>
              <w:t>.</w:t>
            </w: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ЗИЛ-ММЗ-45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0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992</w:t>
            </w:r>
          </w:p>
        </w:tc>
      </w:tr>
    </w:tbl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Для примера построим график зависимости пороговой адаптации кузова от объёмных масс груза для автоиобиля МАЗ-5549.</w:t>
      </w:r>
    </w:p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0710" w:dyaOrig="5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7.4pt;margin-top:16.7pt;width:595.3pt;height:35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6756400" r:id="rId3"/>
        </w:objec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Рис.1.1. Зависимость коэффициента пороговой адаптации кузова автомобиля МАЗ-5549 от объёмной массы груза.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При перевозке грузов с объемной массой от 0 до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I квадрат) пороговый коэффициент теоретически может изменяться от 0 до 1,0 (рис. 1.1). Если же в данном кузове перевозятся грузы с объемной массой, например, 1,4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, то при полном использовании объема кузова Ад составит 0,92, т. е. грузоподъемность автотранспортного средства реализуется на 92 % . Для повышения реализации грузоподъемности до 100 % объем кузова теоретически должен быть увеличен (II квадрат) на 8 %, при этом коэффициент увеличения объема (Ку), будет равен 0.8 (зона декомпенсации). На практике это означает, что увеличение геометрического объема открытого кузова возможно путем наращивания бортов или установки стоек.</w:t>
      </w:r>
    </w:p>
    <w:p>
      <w:pPr>
        <w:pStyle w:val="Normal"/>
        <w:spacing w:lineRule="exact" w:line="360"/>
        <w:ind w:right="-1304" w:hanging="0"/>
        <w:jc w:val="both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Анализируя все произведённые  расчёты приходим к выводу:  что по удельной объёмной грузоподъёмности  наиболее выгодно использовать автомобиль  КамАЗ-55111 т.к. U</w:t>
      </w:r>
      <w:r>
        <w:rPr>
          <w:sz w:val="28"/>
          <w:vertAlign w:val="subscript"/>
          <w:lang w:val="en-US" w:eastAsia="ru-RU"/>
        </w:rPr>
        <w:t>V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у него самая высокая; по коэффициенту адаптации кузова по грузоподъёмности предпочтительнее использовать автомобиль КамАЗ</w:t>
      </w:r>
      <w:r>
        <w:rPr>
          <w:sz w:val="28"/>
          <w:lang w:val="en-US" w:eastAsia="ru-RU"/>
        </w:rPr>
        <w:t>-55102 т.к.  А</w:t>
      </w:r>
      <w:r>
        <w:rPr>
          <w:sz w:val="28"/>
          <w:vertAlign w:val="subscript"/>
          <w:lang w:val="en-US" w:eastAsia="ru-RU"/>
        </w:rPr>
        <w:t>q</w:t>
      </w:r>
      <w:r>
        <w:rPr>
          <w:sz w:val="28"/>
          <w:lang w:eastAsia="ru-RU"/>
        </w:rPr>
        <w:t xml:space="preserve"> у него наибольший; по коэффициенту пороговой адаптации по объёму наиболее выгодно будет использовать автомобиль КамАЗ-55111, коэффициент А</w:t>
      </w:r>
      <w:r>
        <w:rPr>
          <w:sz w:val="28"/>
          <w:vertAlign w:val="subscript"/>
          <w:lang w:val="en-US" w:eastAsia="ru-RU"/>
        </w:rPr>
        <w:t>V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у него самый высокий.</w:t>
      </w:r>
    </w:p>
    <w:p>
      <w:pPr>
        <w:pStyle w:val="Normal"/>
        <w:spacing w:lineRule="exact" w:line="360"/>
        <w:ind w:right="-130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3. Допустимая осевая нагрузка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допустимой осевой нагрузке установлены 4 основные группы дорог: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1) грунтовые дорога, имеющие наименьшую несущую способность (преимущественно для автотранспортных средств повышенной и высокой проходимости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дороги с твердым покрытием, выдерживающие осевую нагрузку в б т (преимущественно для автотранспортных средств группы Б (табл. 12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3) дороги с усовершенствованным покрытием, выдерживающие осевую нагрузку в 10 т (преимущественно для автотранспортных средств группы А, а также с осевой нагрузкой 8 т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4) дороги специальные, технологические, выдерживающие осевую нагрузку от одиночной оси, превышающую 10 т (для внедорожных автотранспортных средств).</w:t>
      </w:r>
    </w:p>
    <w:p>
      <w:pPr>
        <w:pStyle w:val="Heading5"/>
        <w:spacing w:lineRule="exact" w:line="360"/>
        <w:ind w:right="-1247" w:hanging="0"/>
        <w:rPr/>
      </w:pPr>
      <w:r>
        <w:rPr/>
        <w:t xml:space="preserve">                                                                     </w:t>
      </w:r>
      <w:r>
        <w:rPr/>
        <w:t>Таблица 12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Наибольшие пределы статической осевой нагрузки</w:t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tbl>
      <w:tblPr>
        <w:tblW w:w="6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720"/>
        <w:gridCol w:w="1380"/>
      </w:tblGrid>
      <w:tr>
        <w:trPr>
          <w:trHeight w:val="333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евая нагрузка, т.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79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стояние между осями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руппа А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руппа Б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 м и более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2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ыше 1,39 до 2,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79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ыше 1,25 до 1,39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47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 1 до 1,2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автотранспортные средства разделены на две группы: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ппа А - автомобили и автопоезда, предназначенные для эксплуатации на автодорогах первой и второй категории с усовершенствованным капитальным покрытием, а также на других дорогах, проезжая часть которых рассчитана на пропуск автотранспортных средств этой группы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группа Б - автомобили и автопоезда, предназначенные для эксплуатации на всех автодорогах общей сети России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eastAsia="ru-RU"/>
        </w:rPr>
        <w:t>4.4. Натуральные и экономические критерии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туральные   критерии    характеризуются,    прежде    всего, производительностью  автотранспортного   средства,   соответствующие характеру перевозок и условиям работы.</w:t>
      </w:r>
    </w:p>
    <w:p>
      <w:pPr>
        <w:pStyle w:val="Normal"/>
        <w:spacing w:lineRule="exact" w:line="360"/>
        <w:ind w:right="-1247" w:firstLine="459"/>
        <w:jc w:val="both"/>
        <w:rPr/>
      </w:pPr>
      <w:r>
        <w:rPr>
          <w:sz w:val="28"/>
          <w:lang w:eastAsia="ru-RU"/>
        </w:rPr>
        <w:t>Одним из показателей по которому производят сравнительную оценку подвижного состава, является часовая производительность в тоннах</w:t>
      </w:r>
      <w:r>
        <w:rPr>
          <w:sz w:val="28"/>
          <w:lang w:val="en-US" w:eastAsia="ru-RU"/>
        </w:rPr>
        <w:t xml:space="preserve"> (Wo)  и </w:t>
      </w:r>
      <w:r>
        <w:rPr>
          <w:sz w:val="28"/>
          <w:lang w:eastAsia="ru-RU"/>
        </w:rPr>
        <w:t>тонно-километрах</w:t>
      </w:r>
      <w:r>
        <w:rPr>
          <w:sz w:val="28"/>
          <w:lang w:val="en-US" w:eastAsia="ru-RU"/>
        </w:rPr>
        <w:t xml:space="preserve"> (Wp) :</w:t>
      </w:r>
    </w:p>
    <w:p>
      <w:pPr>
        <w:pStyle w:val="Normal"/>
        <w:spacing w:lineRule="auto" w:line="259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</w:rPr>
        <w:t>т/ч                   (5)</w:t>
      </w:r>
    </w:p>
    <w:p>
      <w:pPr>
        <w:pStyle w:val="Normal"/>
        <w:ind w:right="-1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24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т.км/ч          (6)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q</w:t>
      </w:r>
      <w:r>
        <w:rPr>
          <w:sz w:val="28"/>
          <w:vertAlign w:val="subscript"/>
          <w:lang w:val="en-US" w:eastAsia="ru-RU"/>
        </w:rPr>
        <w:t>н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номинальная грузоподъемность подвижного состава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j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коэффици</w:t>
        <w:softHyphen/>
        <w:t xml:space="preserve">ент статического использования грузоподъемности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j</w:t>
      </w:r>
      <w:r>
        <w:rPr>
          <w:sz w:val="28"/>
          <w:vertAlign w:val="subscript"/>
          <w:lang w:val="en-US" w:eastAsia="ru-RU"/>
        </w:rPr>
        <w:t>u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коэффициент дина</w:t>
        <w:softHyphen/>
        <w:t xml:space="preserve">мического использования грузоподъемности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lang w:eastAsia="ru-RU"/>
        </w:rPr>
        <w:t>- коэффициент использова</w:t>
        <w:softHyphen/>
        <w:t>ния пробега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ехническая скорость подвижного состава, км/ч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eastAsia="ru-RU"/>
        </w:rPr>
        <w:t>ег</w:t>
      </w:r>
      <w:r>
        <w:rPr>
          <w:sz w:val="28"/>
          <w:lang w:eastAsia="ru-RU"/>
        </w:rPr>
        <w:t xml:space="preserve"> - длина ездки с грузом, км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t</w:t>
      </w:r>
      <w:r>
        <w:rPr>
          <w:sz w:val="28"/>
          <w:vertAlign w:val="subscript"/>
          <w:lang w:val="en-US" w:eastAsia="ru-RU"/>
        </w:rPr>
        <w:t>пр</w:t>
      </w:r>
      <w:r>
        <w:rPr>
          <w:i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ремя погрузочно-разгрузочных работ, ч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hanging="0"/>
        <w:jc w:val="center"/>
        <w:rPr/>
      </w:pPr>
      <w:r>
        <w:rPr>
          <w:sz w:val="28"/>
          <w:lang w:eastAsia="ru-RU"/>
        </w:rPr>
        <w:t>Для автомобиля КамАЗ-55102 часовая производительность в тоннах</w:t>
      </w:r>
      <w:r>
        <w:rPr>
          <w:sz w:val="28"/>
          <w:lang w:val="en-US" w:eastAsia="ru-RU"/>
        </w:rPr>
        <w:t xml:space="preserve"> (W</w:t>
      </w:r>
      <w:r>
        <w:rPr>
          <w:sz w:val="28"/>
          <w:vertAlign w:val="subscript"/>
          <w:lang w:val="en-US" w:eastAsia="ru-RU"/>
        </w:rPr>
        <w:t>Q</w:t>
      </w:r>
      <w:r>
        <w:rPr>
          <w:sz w:val="28"/>
          <w:lang w:val="en-US" w:eastAsia="ru-RU"/>
        </w:rPr>
        <w:t xml:space="preserve">) </w:t>
      </w:r>
      <w:r>
        <w:rPr>
          <w:sz w:val="28"/>
          <w:lang w:eastAsia="ru-RU"/>
        </w:rPr>
        <w:t>составит: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</w:t>
      </w:r>
    </w:p>
    <w:p>
      <w:pPr>
        <w:pStyle w:val="Normal"/>
        <w:spacing w:lineRule="auto" w:line="259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  <w:t>а в тонно-километрах</w:t>
      </w:r>
      <w:r>
        <w:rPr>
          <w:sz w:val="28"/>
          <w:lang w:val="en-US" w:eastAsia="ru-RU"/>
        </w:rPr>
        <w:t xml:space="preserve"> (W</w:t>
      </w:r>
      <w:r>
        <w:rPr>
          <w:sz w:val="28"/>
          <w:vertAlign w:val="subscript"/>
          <w:lang w:val="en-US" w:eastAsia="ru-RU"/>
        </w:rPr>
        <w:t>p</w:t>
      </w:r>
      <w:r>
        <w:rPr>
          <w:sz w:val="28"/>
          <w:lang w:val="en-US" w:eastAsia="ru-RU"/>
        </w:rPr>
        <w:t>)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firstLine="4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.км</w:t>
      </w:r>
    </w:p>
    <w:p>
      <w:pPr>
        <w:pStyle w:val="Normal"/>
        <w:spacing w:lineRule="auto" w:line="259"/>
        <w:ind w:right="-1247" w:firstLine="4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>На техническую скорость</w:t>
      </w:r>
      <w:r>
        <w:rPr>
          <w:sz w:val="28"/>
          <w:lang w:val="en-US" w:eastAsia="ru-RU"/>
        </w:rPr>
        <w:t xml:space="preserve"> V</w:t>
      </w:r>
      <w:r>
        <w:rPr>
          <w:sz w:val="28"/>
          <w:vertAlign w:val="subscript"/>
          <w:lang w:val="en-US" w:eastAsia="ru-RU"/>
        </w:rPr>
        <w:t>т</w:t>
      </w:r>
      <w:r>
        <w:rPr>
          <w:sz w:val="28"/>
          <w:lang w:eastAsia="ru-RU"/>
        </w:rPr>
        <w:t xml:space="preserve"> подвижного состава одновременно и в различных сочетаниях влияют такие факторы, как категория дорог и состоя</w:t>
        <w:softHyphen/>
        <w:t>ние дорожного полотна, интенсивность движения, погодные условия, время суток и др. Поэтому с целью упрощения классификации условий эксплуата</w:t>
        <w:softHyphen/>
        <w:t>ции автомобилей все многообразие вариантов объединяют в IV группы, ха</w:t>
        <w:softHyphen/>
        <w:t>рактеризуемые коэффициентом изменения скоростей движения автомобиля: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1-0,8 -I группа; 0,8-0,6 - II группа; 0,6-0,4 - III группа; менее 0,4 - IV группа. Для условий г. Красноярска принимается техническая скорость</w:t>
      </w:r>
      <w:r>
        <w:rPr>
          <w:sz w:val="28"/>
          <w:lang w:val="en-US" w:eastAsia="ru-RU"/>
        </w:rPr>
        <w:t xml:space="preserve"> (V</w:t>
      </w:r>
      <w:r>
        <w:rPr>
          <w:sz w:val="28"/>
          <w:vertAlign w:val="subscript"/>
          <w:lang w:val="en-US" w:eastAsia="ru-RU"/>
        </w:rPr>
        <w:t>т</w:t>
      </w:r>
      <w:r>
        <w:rPr>
          <w:sz w:val="28"/>
          <w:lang w:val="en-US" w:eastAsia="ru-RU"/>
        </w:rPr>
        <w:t>),</w:t>
      </w:r>
      <w:r>
        <w:rPr>
          <w:sz w:val="28"/>
          <w:lang w:eastAsia="ru-RU"/>
        </w:rPr>
        <w:t xml:space="preserve"> равная 65-70 % от</w:t>
      </w:r>
      <w:r>
        <w:rPr>
          <w:sz w:val="28"/>
          <w:lang w:val="en-US" w:eastAsia="ru-RU"/>
        </w:rPr>
        <w:t xml:space="preserve"> V max.</w:t>
      </w:r>
      <w:r>
        <w:rPr>
          <w:sz w:val="28"/>
          <w:lang w:eastAsia="ru-RU"/>
        </w:rPr>
        <w:t xml:space="preserve"> (см. техническую характеристику автотранспортных средств) с учетом коэффициента третьей группы изменения скоростей.</w:t>
      </w:r>
    </w:p>
    <w:p>
      <w:pPr>
        <w:pStyle w:val="Normal"/>
        <w:spacing w:lineRule="exact" w:line="360"/>
        <w:ind w:right="-1247" w:first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расчетов сводим в таблицы и строим графики зависимостей производительности от расстояния перевозки (рис.2-4).</w:t>
      </w:r>
    </w:p>
    <w:p>
      <w:pPr>
        <w:pStyle w:val="Normal"/>
        <w:ind w:right="-1247" w:hanging="0"/>
        <w:jc w:val="right"/>
        <w:rPr>
          <w:sz w:val="24"/>
          <w:lang w:val="en-US"/>
        </w:rPr>
      </w:pPr>
      <w:r>
        <w:rPr>
          <w:sz w:val="28"/>
        </w:rPr>
        <w:t>Таблица 13.</w:t>
      </w:r>
    </w:p>
    <w:p>
      <w:pPr>
        <w:pStyle w:val="Heading1"/>
        <w:ind w:right="-1247" w:hanging="0"/>
        <w:jc w:val="center"/>
        <w:rPr/>
      </w:pPr>
      <w:r>
        <w:rPr/>
        <w:t>Часовая производительность в тонно-километрах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9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992"/>
        <w:gridCol w:w="992"/>
        <w:gridCol w:w="1134"/>
        <w:gridCol w:w="1555"/>
      </w:tblGrid>
      <w:tr>
        <w:trPr>
          <w:trHeight w:val="28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Q,</w:t>
            </w:r>
            <w:r>
              <w:rPr>
                <w:sz w:val="28"/>
                <w:lang w:val="en-US"/>
              </w:rPr>
              <w:t xml:space="preserve">   т/ч</w:t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39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52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15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57</w:t>
            </w:r>
          </w:p>
        </w:tc>
      </w:tr>
      <w:tr>
        <w:trPr>
          <w:trHeight w:val="6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00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Анализируя полученные результаты расчетов, делаем следующий вывод: наибольшей часовой производительностью в тоннах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</w:t>
      </w:r>
      <w:r>
        <w:rPr>
          <w:sz w:val="28"/>
        </w:rPr>
        <w:t>обладает автомобиль КамАЗ</w:t>
      </w:r>
      <w:r>
        <w:rPr>
          <w:sz w:val="28"/>
          <w:lang w:val="en-US"/>
        </w:rPr>
        <w:t>-65115, следовательно перевозку целесообразнее осуществлять на этом автомобиле.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247" w:hanging="0"/>
        <w:jc w:val="right"/>
        <w:rPr>
          <w:sz w:val="24"/>
        </w:rPr>
      </w:pPr>
      <w:r>
        <w:rPr>
          <w:sz w:val="28"/>
        </w:rPr>
        <w:t>Таблица 14.</w:t>
      </w:r>
    </w:p>
    <w:p>
      <w:pPr>
        <w:pStyle w:val="Heading1"/>
        <w:ind w:right="-1247" w:hanging="0"/>
        <w:jc w:val="center"/>
        <w:rPr/>
      </w:pPr>
      <w:r>
        <w:rPr/>
        <w:t>Часовая производительность в тоннах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9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93"/>
        <w:gridCol w:w="992"/>
        <w:gridCol w:w="992"/>
        <w:gridCol w:w="1134"/>
        <w:gridCol w:w="1413"/>
      </w:tblGrid>
      <w:tr>
        <w:trPr>
          <w:trHeight w:val="28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P,</w:t>
            </w:r>
            <w:r>
              <w:rPr>
                <w:sz w:val="28"/>
                <w:lang w:val="en-US"/>
              </w:rPr>
              <w:t xml:space="preserve"> т</w:t>
            </w:r>
            <w:r>
              <w:rPr>
                <w:sz w:val="28"/>
              </w:rPr>
              <w:t>.км</w:t>
            </w:r>
            <w:r>
              <w:rPr>
                <w:sz w:val="28"/>
                <w:lang w:val="en-US"/>
              </w:rPr>
              <w:t>/ч</w:t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6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8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0.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1.7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4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2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29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33.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35.8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2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4.48</w:t>
            </w:r>
          </w:p>
        </w:tc>
      </w:tr>
      <w:tr>
        <w:trPr>
          <w:trHeight w:val="4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1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6.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7.3</w:t>
            </w:r>
          </w:p>
        </w:tc>
      </w:tr>
      <w:tr>
        <w:trPr>
          <w:trHeight w:val="6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4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8.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8"/>
        </w:rPr>
        <w:t xml:space="preserve">Анализируя полученные результаты расчетов, делаем следующий вывод: наибольшей часовой производительностью в тонно-километрах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>обладает автомобиль КамАЗ</w:t>
      </w:r>
      <w:r>
        <w:rPr>
          <w:sz w:val="28"/>
          <w:lang w:val="en-US"/>
        </w:rPr>
        <w:t>-65115, следовательно перевозку целесообразнее осуществлять на этом автомобиле.</w:t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/>
      </w:pPr>
      <w:r>
        <w:object w:dxaOrig="10350" w:dyaOrig="55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0.3pt;margin-top:-20.9pt;width:517.5pt;height:27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892091" r:id="rId5"/>
        </w:object>
      </w:r>
      <w:r>
        <w:rPr>
          <w:sz w:val="28"/>
        </w:rPr>
        <w:t xml:space="preserve">   </w:t>
      </w:r>
      <w:r>
        <w:rPr>
          <w:sz w:val="28"/>
        </w:rPr>
        <w:t xml:space="preserve">Рис.2.  График зависимости часовой производительност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и т. от расстояния перевозки.</w:t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КамАЗ-55102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КамАЗ-65115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КамАЗ-55111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МАЗ-5549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ЗИЛ-ММЗ-45054</w:t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/>
      </w:pPr>
      <w:r>
        <w:object w:dxaOrig="10350" w:dyaOrig="55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6.1pt;margin-top:0pt;width:517.5pt;height:275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71704674" r:id="rId7"/>
        </w:object>
      </w:r>
      <w:r>
        <w:rPr>
          <w:sz w:val="28"/>
        </w:rPr>
        <w:t xml:space="preserve">  </w:t>
      </w:r>
      <w:r>
        <w:rPr>
          <w:sz w:val="28"/>
        </w:rPr>
        <w:t xml:space="preserve">Рис.3.    График изменения часовой производительност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в т.км от расстояния перевозок, где</w:t>
      </w:r>
    </w:p>
    <w:p>
      <w:pPr>
        <w:pStyle w:val="Normal"/>
        <w:numPr>
          <w:ilvl w:val="0"/>
          <w:numId w:val="4"/>
        </w:numPr>
        <w:spacing w:lineRule="exact" w:line="360"/>
        <w:ind w:left="420" w:right="-1332" w:hanging="360"/>
        <w:rPr>
          <w:sz w:val="28"/>
        </w:rPr>
      </w:pPr>
      <w:r>
        <w:rPr>
          <w:sz w:val="28"/>
        </w:rPr>
        <w:t>КамАЗ-55102;  2. КамАЗ-65115;  3. КамАЗ-55111;  4. МАЗ-5549</w:t>
      </w:r>
    </w:p>
    <w:p>
      <w:pPr>
        <w:pStyle w:val="Normal"/>
        <w:spacing w:lineRule="exact" w:line="360"/>
        <w:ind w:right="-1332" w:hanging="0"/>
        <w:jc w:val="center"/>
        <w:rPr>
          <w:sz w:val="24"/>
        </w:rPr>
      </w:pPr>
      <w:r>
        <w:rPr>
          <w:sz w:val="28"/>
        </w:rPr>
        <w:t>5. ЗИЛ-ММЗ-45054</w:t>
      </w:r>
    </w:p>
    <w:p>
      <w:pPr>
        <w:pStyle w:val="Normal"/>
        <w:spacing w:lineRule="exact" w:line="360"/>
        <w:ind w:right="-1247" w:firstLine="482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ределим зависимость времени оборота подвижного состава от рас</w:t>
        <w:softHyphen/>
        <w:t>стояния перевозки по формуле, результаты  расчётов сведём в таблицу.</w:t>
      </w:r>
    </w:p>
    <w:p>
      <w:pPr>
        <w:pStyle w:val="2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,   ч.             (7)</w:t>
      </w:r>
    </w:p>
    <w:p>
      <w:pPr>
        <w:pStyle w:val="2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5"/>
        <w:spacing w:lineRule="exact" w:line="360"/>
        <w:ind w:right="-1247" w:hanging="0"/>
        <w:rPr/>
      </w:pPr>
      <w:r>
        <w:rPr/>
        <w:t>Определим зависимость времени оборота для автомобиля КамАЗ-55102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</w:t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15.</w:t>
      </w:r>
    </w:p>
    <w:p>
      <w:pPr>
        <w:pStyle w:val="21"/>
        <w:jc w:val="center"/>
        <w:rPr/>
      </w:pPr>
      <w:r>
        <w:rPr/>
        <w:t>Время оборота автомобиля, ч.</w:t>
      </w:r>
    </w:p>
    <w:p>
      <w:pPr>
        <w:pStyle w:val="Normal"/>
        <w:ind w:right="-1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992"/>
        <w:gridCol w:w="992"/>
        <w:gridCol w:w="1134"/>
        <w:gridCol w:w="1276"/>
      </w:tblGrid>
      <w:tr>
        <w:trPr>
          <w:trHeight w:val="28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б</w:t>
            </w:r>
            <w:r>
              <w:rPr>
                <w:sz w:val="28"/>
              </w:rPr>
              <w:t xml:space="preserve">  , ч</w:t>
            </w:r>
          </w:p>
        </w:tc>
      </w:tr>
      <w:tr>
        <w:trPr>
          <w:trHeight w:val="2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92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65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92</w:t>
            </w:r>
          </w:p>
        </w:tc>
      </w:tr>
      <w:tr>
        <w:trPr>
          <w:trHeight w:val="48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>
          <w:trHeight w:val="6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65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object w:dxaOrig="10350" w:dyaOrig="55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517.5pt;height:275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08263044" r:id="rId9"/>
        </w:object>
      </w:r>
      <w:r>
        <w:rPr>
          <w:sz w:val="28"/>
        </w:rPr>
        <w:t>Рис. 4.   График изменения времени оборота автотранспортных средств от расстояния перевоз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МАЗ-5549; 2.КамАЗ-55102 и КамАЗ-55111; </w:t>
      </w:r>
    </w:p>
    <w:p>
      <w:pPr>
        <w:pStyle w:val="Normal"/>
        <w:ind w:left="60" w:hanging="0"/>
        <w:jc w:val="center"/>
        <w:rPr>
          <w:sz w:val="28"/>
        </w:rPr>
      </w:pPr>
      <w:r>
        <w:rPr>
          <w:sz w:val="28"/>
        </w:rPr>
        <w:t>3.КамАЗ-65115 и ЗИЛ-ММЗ-45054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Анализируя полученные результаты расчетов, делаем следующий вывод: с точки зрения скорости движения наиболее выгодно использовать автомобили КамАЗ</w:t>
      </w:r>
      <w:r>
        <w:rPr>
          <w:sz w:val="28"/>
          <w:lang w:val="en-US"/>
        </w:rPr>
        <w:t>-65115 и ЗИЛ-ММЗ-45054, т.к. время оборота t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у них наименьшее,</w:t>
      </w:r>
      <w:r>
        <w:rPr>
          <w:sz w:val="28"/>
          <w:lang w:val="en-US"/>
        </w:rPr>
        <w:t xml:space="preserve"> следовательно перевозку целесообразнее осуществлять на одном из этих автомобилей.</w:t>
      </w:r>
    </w:p>
    <w:p>
      <w:pPr>
        <w:pStyle w:val="Normal"/>
        <w:ind w:left="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выбор подвижного состава по показателю производительности и времени оборота не является окончательным, так как не всегда автомобиль, имеющий большую выработку, обеспечивает минимум эксплуатационных затрат. Кроме того, показатель производительности не отражает экономиче</w:t>
        <w:softHyphen/>
        <w:t>ской эффективности использования подвижного состава. Поэтому для окон</w:t>
        <w:softHyphen/>
        <w:t>чательного решения поставленной задачи необходимо сравнить выбранные модели подвижного состава по такому окончательному показателю, как себе</w:t>
        <w:softHyphen/>
        <w:t>стоимость перевозок.</w:t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бестоимость перевозок является обобщающим показателем при оценке эффективности использования конкретной марки подвижного состава. Поэтому экономически целесообразным будет подвижной состав с минимальной величиной себестоимости.</w:t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бестоимость перевозок рассчитаем по формуле :</w:t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, руб/т       (8)</w:t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, руб.                                                              (9)</w:t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руб.                                                    (10)</w:t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</w:rPr>
        <w:t>, руб.                                                        (11)</w:t>
      </w:r>
    </w:p>
    <w:p>
      <w:pPr>
        <w:pStyle w:val="Normal"/>
        <w:ind w:right="-1247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где С</w:t>
      </w:r>
      <w:r>
        <w:rPr>
          <w:sz w:val="28"/>
          <w:vertAlign w:val="subscript"/>
          <w:lang w:eastAsia="ru-RU"/>
        </w:rPr>
        <w:t>1</w:t>
      </w:r>
      <w:r>
        <w:rPr>
          <w:sz w:val="28"/>
          <w:lang w:eastAsia="ru-RU"/>
        </w:rPr>
        <w:t>- переменные расходы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lang w:eastAsia="ru-RU"/>
        </w:rPr>
        <w:t>- часовая тариф</w:t>
        <w:softHyphen/>
        <w:t xml:space="preserve">ная ставка для водителей, руб. (см. прил. 5)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С</w:t>
      </w:r>
      <w:r>
        <w:rPr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- постоянные расходы, исчис</w:t>
        <w:softHyphen/>
        <w:t>ляемые на 1 авт.ч, руб. (см. прил. 6) и переменные расходы, исчисляемые на 1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км пробега (см. прил. 7)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D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число рабочих дней в году;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 - время в наряде, ч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а</w:t>
      </w:r>
      <w:r>
        <w:rPr>
          <w:sz w:val="28"/>
          <w:vertAlign w:val="subscript"/>
          <w:lang w:val="en-US" w:eastAsia="ru-RU"/>
        </w:rPr>
        <w:t>u</w:t>
      </w:r>
      <w:r>
        <w:rPr>
          <w:i/>
          <w:sz w:val="28"/>
          <w:lang w:eastAsia="ru-RU"/>
        </w:rPr>
        <w:t xml:space="preserve"> -</w:t>
      </w:r>
      <w:r>
        <w:rPr>
          <w:sz w:val="28"/>
          <w:lang w:eastAsia="ru-RU"/>
        </w:rPr>
        <w:t xml:space="preserve"> коэффициент использования парка (для расчетов принимаем а</w:t>
      </w:r>
      <w:r>
        <w:rPr>
          <w:sz w:val="28"/>
          <w:vertAlign w:val="subscript"/>
          <w:lang w:val="en-US" w:eastAsia="ru-RU"/>
        </w:rPr>
        <w:t>u</w:t>
      </w:r>
      <w:r>
        <w:rPr>
          <w:sz w:val="28"/>
          <w:lang w:eastAsia="ru-RU"/>
        </w:rPr>
        <w:t xml:space="preserve"> =0.765)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бестоимость перевозок для автомобиля КамАЗ-55102 составит:</w:t>
      </w:r>
    </w:p>
    <w:p>
      <w:pPr>
        <w:pStyle w:val="Normal"/>
        <w:spacing w:lineRule="auto" w:line="259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.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.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.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/т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вычислений по формуле (8) сводам в таблицу.</w:t>
      </w:r>
    </w:p>
    <w:p>
      <w:pPr>
        <w:pStyle w:val="Normal"/>
        <w:spacing w:lineRule="auto" w:line="259"/>
        <w:ind w:right="-1247" w:hanging="0"/>
        <w:jc w:val="right"/>
        <w:rPr>
          <w:sz w:val="28"/>
          <w:lang w:eastAsia="ru-RU"/>
        </w:rPr>
      </w:pPr>
      <w:r>
        <w:rPr>
          <w:sz w:val="28"/>
        </w:rPr>
        <w:t>Таблица 16.</w:t>
      </w:r>
    </w:p>
    <w:p>
      <w:pPr>
        <w:pStyle w:val="Normal"/>
        <w:ind w:right="-1247" w:hanging="0"/>
        <w:jc w:val="center"/>
        <w:rPr/>
      </w:pPr>
      <w:r>
        <w:rPr>
          <w:sz w:val="28"/>
        </w:rPr>
        <w:t xml:space="preserve">Себестоимость перевозки </w:t>
      </w:r>
      <w:r>
        <w:rPr>
          <w:sz w:val="28"/>
          <w:lang w:val="en-US"/>
        </w:rPr>
        <w:t>S</w:t>
      </w:r>
      <w:r>
        <w:rPr>
          <w:sz w:val="28"/>
        </w:rPr>
        <w:t>, руб./т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992"/>
        <w:gridCol w:w="992"/>
        <w:gridCol w:w="1134"/>
        <w:gridCol w:w="1555"/>
      </w:tblGrid>
      <w:tr>
        <w:trPr>
          <w:trHeight w:val="28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, руб./т.</w:t>
            </w:r>
          </w:p>
        </w:tc>
      </w:tr>
      <w:tr>
        <w:trPr>
          <w:trHeight w:val="2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.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.69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.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8.21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9.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3.38</w:t>
            </w:r>
          </w:p>
        </w:tc>
      </w:tr>
      <w:tr>
        <w:trPr>
          <w:trHeight w:val="4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8.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1.58</w:t>
            </w:r>
          </w:p>
        </w:tc>
      </w:tr>
      <w:tr>
        <w:trPr>
          <w:trHeight w:val="6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6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7.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2.80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Для на</w:t>
        <w:softHyphen/>
        <w:t>глядности представления результатов расчетов строим график зависимости себестоимости от расстояния перевозки (рис. 5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center"/>
        <w:rPr>
          <w:sz w:val="28"/>
          <w:lang w:eastAsia="ru-RU"/>
        </w:rPr>
      </w:pPr>
      <w:r>
        <w:object w:dxaOrig="10350" w:dyaOrig="55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1.6pt;margin-top:-28.9pt;width:560.9pt;height:275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023560740" r:id="rId11"/>
        </w:object>
      </w:r>
      <w:r>
        <w:rPr>
          <w:sz w:val="28"/>
          <w:lang w:eastAsia="ru-RU"/>
        </w:rPr>
        <w:t>Рис. 5.  График изменения себестоимости в зависимости от расстояния перевозки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1.ЗИЛ-ММЗ-45054;  2.КамАЗ-55102;  3.КамАЗ-55111;  4.МАЗ-5549;</w:t>
      </w:r>
    </w:p>
    <w:p>
      <w:pPr>
        <w:pStyle w:val="Normal"/>
        <w:spacing w:lineRule="exact" w:line="360"/>
        <w:ind w:right="-1247" w:firstLine="460"/>
        <w:jc w:val="center"/>
        <w:rPr>
          <w:sz w:val="28"/>
          <w:lang w:eastAsia="ru-RU"/>
        </w:rPr>
      </w:pPr>
      <w:r>
        <w:rPr>
          <w:sz w:val="28"/>
          <w:lang w:eastAsia="ru-RU"/>
        </w:rPr>
        <w:t>5. КамАЗ-65115.</w:t>
      </w:r>
    </w:p>
    <w:p>
      <w:pPr>
        <w:pStyle w:val="Normal"/>
        <w:spacing w:lineRule="exact" w:line="360"/>
        <w:ind w:right="-1247" w:firstLine="4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В нашем случае, для перевозки строительного мусора выгоднее всего использовать автомобиль КамАЗ-65115, так как данный автомобиль по всем показателям превосходит остальные автомобили. В современных условиях, когда клиентов АТП наибольше всего интересует объём перевозок (количество груза которое способен перевезти автомобиль за одну ездку), и, учитывая, что в конструкции кузова автомобиля предусмотрена установка дополнительных надставных бортов, данный автомобиль делается еще более привлекательным.</w:t>
      </w:r>
    </w:p>
    <w:p>
      <w:pPr>
        <w:pStyle w:val="Normal"/>
        <w:spacing w:lineRule="exact" w:line="360"/>
        <w:ind w:right="-1332" w:hanging="0"/>
        <w:rPr/>
      </w:pPr>
      <w:r>
        <w:rPr>
          <w:sz w:val="28"/>
          <w:lang w:eastAsia="ru-RU"/>
        </w:rPr>
        <w:t xml:space="preserve">    </w:t>
      </w:r>
      <w:r>
        <w:rPr>
          <w:sz w:val="28"/>
        </w:rPr>
        <w:t xml:space="preserve">Так как </w:t>
      </w:r>
      <w:r>
        <w:rPr>
          <w:sz w:val="28"/>
          <w:lang w:eastAsia="ru-RU"/>
        </w:rPr>
        <w:t xml:space="preserve">автомобиль КамАЗ-65115 имеет грузоподъёмность 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=15 тонн, то целесообразно будет применить в качестве погрузочного средства - </w:t>
      </w:r>
      <w:r>
        <w:rPr>
          <w:sz w:val="28"/>
        </w:rPr>
        <w:t xml:space="preserve">погрузчик одноковшовый фронтальный АМКОДОР 342PL, который имеет грузоподъёмность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>=4.2 тонны и ёмкость ковша 2.3 м</w:t>
      </w:r>
      <w:r>
        <w:rPr>
          <w:sz w:val="28"/>
          <w:vertAlign w:val="superscript"/>
        </w:rPr>
        <w:t>3</w:t>
      </w:r>
    </w:p>
    <w:p>
      <w:pPr>
        <w:pStyle w:val="Normal"/>
        <w:spacing w:lineRule="exact" w:line="280"/>
        <w:ind w:right="-1332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  <w:t>5. Разработка рациональной транспортно-технологической схемы доставки грузов.</w:t>
      </w:r>
    </w:p>
    <w:p>
      <w:pPr>
        <w:pStyle w:val="Normal"/>
        <w:spacing w:lineRule="exact" w:line="360" w:before="180" w:after="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нижению размеров запаса грузов в отраслях способствует четкая, без сбоев, организация транспортного обслуживания. Такая организация может быть обеспечена достаточно современным технологическим процессом доставки грузов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хнологический   процесс   доставки   грузов   автомобильным транспортом носит межотраслевой характер. Поэтому любые работы, направленные на его совершенствование, должны учитывать специфику обслуживания объектов и исходить из требований, предъявляемых предприятиями к качеству их транспортного обслуживания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хнологический процесс доставки грузов в целом и в каждой отдельной фазе представляет собой совокупность взаимосвязанных частичных процессов. Структурной единицей любого технологического процесса, используемой для его нормирования, планирования, учета и контроля, является технологическая операция.</w:t>
      </w:r>
    </w:p>
    <w:p>
      <w:pPr>
        <w:pStyle w:val="Normal"/>
        <w:spacing w:lineRule="exact" w:line="360"/>
        <w:ind w:right="-1332" w:firstLine="460"/>
        <w:jc w:val="both"/>
        <w:rPr/>
      </w:pPr>
      <w:r>
        <w:rPr>
          <w:sz w:val="28"/>
          <w:lang w:eastAsia="ru-RU"/>
        </w:rPr>
        <w:t>При   разработке   технологии    выявляются   специфические закономерности хода производственного процесса с целью выявления наименования  операций  и  установления  их  продолжительности. Применительно к грузовым автомобильным перевозкам  это совокупность приемов, способов и методов перемещения грузов от производителей к потребителям продукции, а также от складов грузоотправителей к станциям и портам либ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з этих пунктов к складам грузополучателей. </w:t>
      </w:r>
    </w:p>
    <w:p>
      <w:pPr>
        <w:pStyle w:val="Normal"/>
        <w:spacing w:lineRule="exact" w:line="360"/>
        <w:ind w:right="-1332" w:firstLine="34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Технологическая документация  представляет собой комплекс текстовых и графических материалов, регламентирующих процесс перевозок грузов и контроль за его осуществлением. Важнейшим обобщающим технологическим документом является карта технологического процесса доставки грузов.         Независимо от рода груза все карты составляются по единой форме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exact" w:line="360"/>
        <w:ind w:right="-1332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376"/>
        <w:gridCol w:w="1183"/>
        <w:gridCol w:w="1100"/>
        <w:gridCol w:w="885"/>
        <w:gridCol w:w="992"/>
        <w:gridCol w:w="3"/>
        <w:gridCol w:w="847"/>
        <w:gridCol w:w="840"/>
        <w:gridCol w:w="11"/>
        <w:gridCol w:w="992"/>
        <w:gridCol w:w="851"/>
        <w:gridCol w:w="708"/>
      </w:tblGrid>
      <w:tr>
        <w:trPr>
          <w:trHeight w:val="833" w:hRule="atLeast"/>
        </w:trPr>
        <w:tc>
          <w:tcPr>
            <w:tcW w:w="851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Heading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553970</wp:posOffset>
                      </wp:positionH>
                      <wp:positionV relativeFrom="paragraph">
                        <wp:posOffset>6756400</wp:posOffset>
                      </wp:positionV>
                      <wp:extent cx="360680" cy="541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1pt;margin-top:532pt;width:28.3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644140</wp:posOffset>
                      </wp:positionH>
                      <wp:positionV relativeFrom="paragraph">
                        <wp:posOffset>6846570</wp:posOffset>
                      </wp:positionV>
                      <wp:extent cx="180340" cy="3606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08.2pt;margin-top:539.1pt;width:14.15pt;height:28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094990</wp:posOffset>
                      </wp:positionH>
                      <wp:positionV relativeFrom="paragraph">
                        <wp:posOffset>6846570</wp:posOffset>
                      </wp:positionV>
                      <wp:extent cx="450850" cy="4508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3.7pt;margin-top:539.1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6936740</wp:posOffset>
                      </wp:positionV>
                      <wp:extent cx="270510" cy="27051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50.8pt;margin-top:546.2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636010</wp:posOffset>
                      </wp:positionH>
                      <wp:positionV relativeFrom="paragraph">
                        <wp:posOffset>6846570</wp:posOffset>
                      </wp:positionV>
                      <wp:extent cx="450850" cy="4508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6.3pt;margin-top:539.1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26180</wp:posOffset>
                      </wp:positionH>
                      <wp:positionV relativeFrom="paragraph">
                        <wp:posOffset>6936740</wp:posOffset>
                      </wp:positionV>
                      <wp:extent cx="270510" cy="2705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3.4pt;margin-top:546.2pt;width:21.25pt;height:21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6756400</wp:posOffset>
                      </wp:positionV>
                      <wp:extent cx="270510" cy="541020"/>
                      <wp:effectExtent l="6350" t="19685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36pt;margin-top:532pt;width:21.25pt;height:42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357370</wp:posOffset>
                      </wp:positionH>
                      <wp:positionV relativeFrom="paragraph">
                        <wp:posOffset>6936740</wp:posOffset>
                      </wp:positionV>
                      <wp:extent cx="90170" cy="270510"/>
                      <wp:effectExtent l="5715" t="29210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7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43.1pt;margin-top:546.2pt;width:7.05pt;height:21.2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681095</wp:posOffset>
                      </wp:positionH>
                      <wp:positionV relativeFrom="paragraph">
                        <wp:posOffset>6981825</wp:posOffset>
                      </wp:positionV>
                      <wp:extent cx="270510" cy="180340"/>
                      <wp:effectExtent l="8255" t="10795" r="571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0360" cy="1803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black" stroked="t" o:allowincell="f" style="position:absolute;margin-left:289.85pt;margin-top:549.75pt;width:21.25pt;height:14.15pt;mso-wrap-style:none;v-text-anchor:middle;rotation:27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898390</wp:posOffset>
                      </wp:positionH>
                      <wp:positionV relativeFrom="paragraph">
                        <wp:posOffset>6714490</wp:posOffset>
                      </wp:positionV>
                      <wp:extent cx="270510" cy="541020"/>
                      <wp:effectExtent l="6350" t="19685" r="698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5.7pt;margin-top:528.7pt;width:21.25pt;height:42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988560</wp:posOffset>
                      </wp:positionH>
                      <wp:positionV relativeFrom="paragraph">
                        <wp:posOffset>6894830</wp:posOffset>
                      </wp:positionV>
                      <wp:extent cx="90170" cy="270510"/>
                      <wp:effectExtent l="5715" t="2921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7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2.8pt;margin-top:542.9pt;width:7.05pt;height:21.2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Heading8"/>
              <w:jc w:val="right"/>
              <w:rPr/>
            </w:pPr>
            <w:r>
              <w:rPr/>
              <w:t xml:space="preserve">Таблица   17                                                                                                                                                 </w:t>
            </w:r>
          </w:p>
          <w:p>
            <w:pPr>
              <w:pStyle w:val="Heading8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Таблица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но-технологический процесс доставки груза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  <w:t>Доставка навалочных грузов самосвалам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усор строительный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Строительный объект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Свалка строительных от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Трудоёмкость процесса 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чел.-ми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5.4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6.2</w:t>
            </w:r>
          </w:p>
        </w:tc>
      </w:tr>
      <w:tr>
        <w:trPr>
          <w:trHeight w:val="217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</w:tr>
      <w:tr>
        <w:trPr>
          <w:trHeight w:val="45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Количество человек в 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процесс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аименование грузовой единицы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ачало грузопотока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Конец грузопоток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rPr/>
            </w:pPr>
            <w:r>
              <w:rPr/>
              <w:t xml:space="preserve">Продолжительность </w:t>
            </w:r>
          </w:p>
          <w:p>
            <w:pPr>
              <w:pStyle w:val="Style7"/>
              <w:rPr/>
            </w:pPr>
            <w:r>
              <w:rPr/>
              <w:t>процесса ми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</w:tr>
      <w:tr>
        <w:trPr>
          <w:trHeight w:val="81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rPr/>
            </w:pPr>
            <w:r>
              <w:rPr/>
              <w:t>Количество операций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 процесс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53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29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82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Обо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онтрольно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чёт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помога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Пере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Транспор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04" w:firstLine="340"/>
        <w:jc w:val="right"/>
        <w:rPr>
          <w:sz w:val="28"/>
          <w:lang w:val="en-US"/>
        </w:rPr>
      </w:pPr>
      <w:r>
        <w:rPr>
          <w:sz w:val="28"/>
          <w:lang w:val="en-US"/>
        </w:rPr>
        <w:t>Таблица 18.</w:t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Схема процесса доставки грузов. 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689"/>
        <w:gridCol w:w="1288"/>
        <w:gridCol w:w="1701"/>
      </w:tblGrid>
      <w:tr>
        <w:trPr>
          <w:trHeight w:val="1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44475" cy="57086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t xml:space="preserve">                              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drawing>
                <wp:inline distT="0" distB="0" distL="0" distR="0">
                  <wp:extent cx="1113790" cy="87566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ядковый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омер 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о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учё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мещ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мещение</w:t>
            </w:r>
          </w:p>
        </w:tc>
      </w:tr>
      <w:tr>
        <w:trPr>
          <w:trHeight w:val="11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153035</wp:posOffset>
                      </wp:positionV>
                      <wp:extent cx="631190" cy="3606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9.5pt;margin-top:12.05pt;width:49.6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243205</wp:posOffset>
                      </wp:positionV>
                      <wp:extent cx="270510" cy="1803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3.7pt;margin-top:19.15pt;width:21.25pt;height:14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8255</wp:posOffset>
                      </wp:positionV>
                      <wp:extent cx="541020" cy="721360"/>
                      <wp:effectExtent l="5715" t="6985" r="1397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72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7pt;margin-top:0.7pt;width:42.55pt;height:56.7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143510</wp:posOffset>
                      </wp:positionV>
                      <wp:extent cx="180340" cy="450850"/>
                      <wp:effectExtent l="5080" t="6350" r="2476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45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287.65pt;margin-top:11.35pt;width:14.15pt;height:35.45pt;mso-wrap-style:none;v-text-anchor:middle;rotation:9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98425</wp:posOffset>
                      </wp:positionV>
                      <wp:extent cx="450850" cy="4508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8pt;margin-top:7.75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509770</wp:posOffset>
                      </wp:positionH>
                      <wp:positionV relativeFrom="paragraph">
                        <wp:posOffset>188595</wp:posOffset>
                      </wp:positionV>
                      <wp:extent cx="270510" cy="2705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5.1pt;margin-top:14.85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616200</wp:posOffset>
                      </wp:positionH>
                      <wp:positionV relativeFrom="paragraph">
                        <wp:posOffset>98425</wp:posOffset>
                      </wp:positionV>
                      <wp:extent cx="450850" cy="45085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6pt;margin-top:7.75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188595</wp:posOffset>
                      </wp:positionV>
                      <wp:extent cx="270510" cy="27051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3.1pt;margin-top:14.85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8255</wp:posOffset>
                      </wp:positionV>
                      <wp:extent cx="541020" cy="721360"/>
                      <wp:effectExtent l="5715" t="6985" r="1397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72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6.1pt;margin-top:0.7pt;width:42.55pt;height:56.7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546725</wp:posOffset>
                      </wp:positionH>
                      <wp:positionV relativeFrom="paragraph">
                        <wp:posOffset>143510</wp:posOffset>
                      </wp:positionV>
                      <wp:extent cx="180340" cy="450850"/>
                      <wp:effectExtent l="5080" t="6350" r="2476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45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436.75pt;margin-top:11.35pt;width:14.15pt;height:35.45pt;mso-wrap-style:none;v-text-anchor:middle;rotation:9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423545</wp:posOffset>
                      </wp:positionV>
                      <wp:extent cx="72136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3.35pt" to="205.9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243205</wp:posOffset>
                      </wp:positionV>
                      <wp:extent cx="72136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19.15pt" to="205.9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423545</wp:posOffset>
                      </wp:positionV>
                      <wp:extent cx="36068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33.35pt" to="269.8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243205</wp:posOffset>
                      </wp:positionV>
                      <wp:extent cx="3606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19.15pt" to="269.8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878580</wp:posOffset>
                      </wp:positionH>
                      <wp:positionV relativeFrom="paragraph">
                        <wp:posOffset>243205</wp:posOffset>
                      </wp:positionV>
                      <wp:extent cx="54102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19.15pt" to="347.9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243205</wp:posOffset>
                      </wp:positionV>
                      <wp:extent cx="450850" cy="0"/>
                      <wp:effectExtent l="0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19.15pt" to="418.9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423545</wp:posOffset>
                      </wp:positionV>
                      <wp:extent cx="45085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33.35pt" to="418.9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423545</wp:posOffset>
                      </wp:positionV>
                      <wp:extent cx="36068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33.35pt" to="347.95pt,33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 в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смотр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нешнег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ояния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Захват ковшом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усо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мещение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т собранног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сора к авт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оби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свобож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дение ков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ша о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сора 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мещение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грузчика к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штабелю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 выполн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ия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ость одной оп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и,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/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/0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/0.4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/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/0.4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я,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 пог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узч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 пог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узч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 пог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узчика</w:t>
            </w:r>
          </w:p>
        </w:tc>
      </w:tr>
      <w:tr>
        <w:trPr>
          <w:trHeight w:val="6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ёмк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ел.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Продолжение таблицы 18.</w:t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"/>
        <w:gridCol w:w="1977"/>
        <w:gridCol w:w="2123"/>
        <w:gridCol w:w="3"/>
        <w:gridCol w:w="1837"/>
        <w:gridCol w:w="6"/>
        <w:gridCol w:w="1984"/>
      </w:tblGrid>
      <w:tr>
        <w:trPr>
          <w:trHeight w:val="940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215900</wp:posOffset>
                      </wp:positionV>
                      <wp:extent cx="63119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pt,17pt" to="177.55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20320" t="5080" r="2095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149.2pt;margin-top:17pt;width:7.05pt;height:7.0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306070</wp:posOffset>
                      </wp:positionV>
                      <wp:extent cx="4508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1pt,24.1pt" to="461.5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59181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20955" t="5715" r="2159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margin-left:440.3pt;margin-top:17pt;width:7.05pt;height:7.0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rPr/>
            </w:pPr>
            <w:r>
              <w:rPr>
                <w:lang w:eastAsia="ru-RU"/>
              </w:rPr>
              <w:t xml:space="preserve">                  </w:t>
            </w:r>
            <w:r>
              <w:rPr>
                <w:sz w:val="16"/>
                <w:lang w:eastAsia="ru-RU"/>
              </w:rPr>
              <w:t>тент</w:t>
            </w:r>
          </w:p>
          <w:p>
            <w:pPr>
              <w:pStyle w:val="Normal"/>
              <w:ind w:right="-1247" w:hanging="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ind w:right="-1247" w:hanging="0"/>
              <w:rPr>
                <w:sz w:val="24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drawing>
                <wp:inline distT="0" distB="0" distL="0" distR="0">
                  <wp:extent cx="244475" cy="570865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16"/>
              </w:rPr>
              <w:t>тент</w:t>
            </w:r>
          </w:p>
          <w:p>
            <w:pPr>
              <w:pStyle w:val="Normal"/>
              <w:ind w:right="-1247" w:hanging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ковый номер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о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учёт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анспор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ая</w:t>
            </w:r>
          </w:p>
        </w:tc>
      </w:tr>
      <w:tr>
        <w:trPr>
          <w:trHeight w:val="11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67945</wp:posOffset>
                      </wp:positionV>
                      <wp:extent cx="541020" cy="54102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7.9pt;margin-top:5.35pt;width:42.5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58115</wp:posOffset>
                      </wp:positionV>
                      <wp:extent cx="360680" cy="36068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12.45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248285</wp:posOffset>
                      </wp:positionV>
                      <wp:extent cx="180340" cy="180340"/>
                      <wp:effectExtent l="8255" t="10795" r="889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42.1pt;margin-top:19.55pt;width:14.15pt;height:14.1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58115</wp:posOffset>
                      </wp:positionV>
                      <wp:extent cx="721360" cy="3606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0.2pt;margin-top:12.45pt;width:56.7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76880</wp:posOffset>
                      </wp:positionH>
                      <wp:positionV relativeFrom="paragraph">
                        <wp:posOffset>248285</wp:posOffset>
                      </wp:positionV>
                      <wp:extent cx="360680" cy="18034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34.4pt;margin-top:19.55pt;width:28.35pt;height:14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149090</wp:posOffset>
                      </wp:positionH>
                      <wp:positionV relativeFrom="paragraph">
                        <wp:posOffset>-11430</wp:posOffset>
                      </wp:positionV>
                      <wp:extent cx="541020" cy="721360"/>
                      <wp:effectExtent l="5715" t="6985" r="13970" b="76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72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6.7pt;margin-top:-0.9pt;width:42.55pt;height:56.7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168275</wp:posOffset>
                      </wp:positionV>
                      <wp:extent cx="180340" cy="360680"/>
                      <wp:effectExtent l="5715" t="6350" r="196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36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3.8pt;margin-top:13.3pt;width:14.15pt;height:28.3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78105</wp:posOffset>
                      </wp:positionV>
                      <wp:extent cx="541020" cy="54102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1.9pt;margin-top:6.15pt;width:42.5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321300</wp:posOffset>
                      </wp:positionH>
                      <wp:positionV relativeFrom="paragraph">
                        <wp:posOffset>168275</wp:posOffset>
                      </wp:positionV>
                      <wp:extent cx="360680" cy="3606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9pt;margin-top:13.25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258445</wp:posOffset>
                      </wp:positionV>
                      <wp:extent cx="180340" cy="180340"/>
                      <wp:effectExtent l="8255" t="10795" r="889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426.1pt;margin-top:20.35pt;width:14.15pt;height:14.1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28295</wp:posOffset>
                      </wp:positionV>
                      <wp:extent cx="63119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25.85pt" to="220.15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418465</wp:posOffset>
                      </wp:positionV>
                      <wp:extent cx="63119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32.95pt" to="220.1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328295</wp:posOffset>
                      </wp:positionV>
                      <wp:extent cx="54102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25.85pt" to="319.55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418465</wp:posOffset>
                      </wp:positionV>
                      <wp:extent cx="54102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32.95pt" to="319.5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690110</wp:posOffset>
                      </wp:positionH>
                      <wp:positionV relativeFrom="paragraph">
                        <wp:posOffset>328295</wp:posOffset>
                      </wp:positionV>
                      <wp:extent cx="54102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3pt,25.85pt" to="411.85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599940</wp:posOffset>
                      </wp:positionH>
                      <wp:positionV relativeFrom="paragraph">
                        <wp:posOffset>418465</wp:posOffset>
                      </wp:positionV>
                      <wp:extent cx="63119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pt,32.95pt" to="411.8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рабо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 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Закрытие груза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нтом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смотр автомоб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ля для обеспеч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ия безопасност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етьих л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мещение ав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мобиля на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валку (к пункту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азгруз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ткрытие тента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 выполнения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ручную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лестни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зирован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ручную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лестница</w:t>
            </w:r>
          </w:p>
        </w:tc>
      </w:tr>
      <w:tr>
        <w:trPr>
          <w:trHeight w:val="13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дной операци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я,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боч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</w:tr>
      <w:tr>
        <w:trPr>
          <w:trHeight w:val="6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ёмк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ел. ми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Продолжение таблицы 18.</w:t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"/>
        <w:gridCol w:w="2548"/>
        <w:gridCol w:w="2"/>
        <w:gridCol w:w="2550"/>
        <w:gridCol w:w="2126"/>
        <w:gridCol w:w="284"/>
      </w:tblGrid>
      <w:tr>
        <w:trPr>
          <w:trHeight w:val="136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88265" distR="114300" simplePos="0" locked="0" layoutInCell="0" allowOverlap="1" relativeHeight="97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646430</wp:posOffset>
                      </wp:positionV>
                      <wp:extent cx="335915" cy="2876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" h="453">
                                    <a:moveTo>
                                      <a:pt x="276" y="20"/>
                                    </a:moveTo>
                                    <a:cubicBezTo>
                                      <a:pt x="261" y="30"/>
                                      <a:pt x="242" y="36"/>
                                      <a:pt x="231" y="50"/>
                                    </a:cubicBezTo>
                                    <a:cubicBezTo>
                                      <a:pt x="168" y="129"/>
                                      <a:pt x="282" y="66"/>
                                      <a:pt x="171" y="140"/>
                                    </a:cubicBezTo>
                                    <a:cubicBezTo>
                                      <a:pt x="158" y="149"/>
                                      <a:pt x="140" y="148"/>
                                      <a:pt x="126" y="155"/>
                                    </a:cubicBezTo>
                                    <a:cubicBezTo>
                                      <a:pt x="110" y="163"/>
                                      <a:pt x="96" y="175"/>
                                      <a:pt x="81" y="185"/>
                                    </a:cubicBezTo>
                                    <a:cubicBezTo>
                                      <a:pt x="27" y="453"/>
                                      <a:pt x="0" y="333"/>
                                      <a:pt x="411" y="350"/>
                                    </a:cubicBezTo>
                                    <a:cubicBezTo>
                                      <a:pt x="446" y="345"/>
                                      <a:pt x="487" y="355"/>
                                      <a:pt x="516" y="335"/>
                                    </a:cubicBezTo>
                                    <a:cubicBezTo>
                                      <a:pt x="529" y="326"/>
                                      <a:pt x="512" y="301"/>
                                      <a:pt x="501" y="290"/>
                                    </a:cubicBezTo>
                                    <a:cubicBezTo>
                                      <a:pt x="490" y="279"/>
                                      <a:pt x="470" y="282"/>
                                      <a:pt x="456" y="275"/>
                                    </a:cubicBezTo>
                                    <a:cubicBezTo>
                                      <a:pt x="440" y="267"/>
                                      <a:pt x="426" y="255"/>
                                      <a:pt x="411" y="245"/>
                                    </a:cubicBezTo>
                                    <a:cubicBezTo>
                                      <a:pt x="394" y="161"/>
                                      <a:pt x="406" y="142"/>
                                      <a:pt x="336" y="95"/>
                                    </a:cubicBezTo>
                                    <a:cubicBezTo>
                                      <a:pt x="331" y="80"/>
                                      <a:pt x="332" y="61"/>
                                      <a:pt x="321" y="50"/>
                                    </a:cubicBezTo>
                                    <a:cubicBezTo>
                                      <a:pt x="271" y="0"/>
                                      <a:pt x="276" y="61"/>
                                      <a:pt x="276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,453" path="m276,20c261,30,242,36,231,50c168,129,282,66,171,140c158,149,140,148,126,155c110,163,96,175,81,185c27,453,0,333,411,350c446,345,487,355,516,335c529,326,512,301,501,290c490,279,470,282,456,275c440,267,426,255,411,245c394,161,406,142,336,95c331,80,332,61,321,50c271,0,276,61,276,20xe" fillcolor="#969696" stroked="t" o:allowincell="f" style="position:absolute;margin-left:184.7pt;margin-top:50.9pt;width:26.4pt;height:22.6pt;mso-wrap-style:none;v-text-anchor:middle;mso-position-horizontal-relative:margin">
                      <v:fill o:detectmouseclick="t" type="solid" color2="#696969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083310" cy="771525"/>
                  <wp:effectExtent l="0" t="0" r="0" b="0"/>
                  <wp:docPr id="6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44475" cy="570865"/>
                  <wp:effectExtent l="0" t="0" r="0" b="0"/>
                  <wp:docPr id="6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6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6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ковый номер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о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учё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анспортная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122555</wp:posOffset>
                      </wp:positionV>
                      <wp:extent cx="541020" cy="54102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7.9pt;margin-top:9.65pt;width:42.5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12725</wp:posOffset>
                      </wp:positionV>
                      <wp:extent cx="360680" cy="36068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5pt;margin-top:16.75pt;width:28.35pt;height:28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608070</wp:posOffset>
                      </wp:positionH>
                      <wp:positionV relativeFrom="paragraph">
                        <wp:posOffset>151765</wp:posOffset>
                      </wp:positionV>
                      <wp:extent cx="631190" cy="45085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1pt;margin-top:11.95pt;width:49.6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241935</wp:posOffset>
                      </wp:positionV>
                      <wp:extent cx="450850" cy="27051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91.2pt;margin-top:19.05pt;width:35.4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005705</wp:posOffset>
                      </wp:positionH>
                      <wp:positionV relativeFrom="paragraph">
                        <wp:posOffset>16510</wp:posOffset>
                      </wp:positionV>
                      <wp:extent cx="541020" cy="811530"/>
                      <wp:effectExtent l="5715" t="6985" r="15240" b="762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81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4.15pt;margin-top:1.35pt;width:42.55pt;height:63.8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095875</wp:posOffset>
                      </wp:positionH>
                      <wp:positionV relativeFrom="paragraph">
                        <wp:posOffset>196850</wp:posOffset>
                      </wp:positionV>
                      <wp:extent cx="180340" cy="450850"/>
                      <wp:effectExtent l="5080" t="6350" r="24765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45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1.25pt;margin-top:15.55pt;width:14.15pt;height:35.4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33375</wp:posOffset>
                      </wp:positionV>
                      <wp:extent cx="144272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26.25pt" to="284.05pt,2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513715</wp:posOffset>
                      </wp:positionV>
                      <wp:extent cx="144272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40.45pt" to="284.05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333375</wp:posOffset>
                      </wp:positionV>
                      <wp:extent cx="631190" cy="0"/>
                      <wp:effectExtent l="0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8pt,26.25pt" to="383.45pt,2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513715</wp:posOffset>
                      </wp:positionV>
                      <wp:extent cx="631190" cy="0"/>
                      <wp:effectExtent l="0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8pt,40.45pt" to="383.45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рабо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 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дъём кузова 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сыпание мусо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 внешнег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ояния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Движение к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ункту погрузки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 выполнения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зирован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зирован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дной операци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0.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3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я,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бочи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ёмк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ел. ми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6. Специальная часть.</w:t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сновной задачей этого раздела курсового проекта является развитие творческой инициативы студентов, которая должна быть направлена на ре</w:t>
        <w:softHyphen/>
        <w:t>шение вопросов по модернизации универсальных или специализированных автотранспортных средств для доставки заданных грузов, механизации и ав</w:t>
        <w:softHyphen/>
        <w:t xml:space="preserve">томатизации погрузочно-разгрузочных работ. 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предлагаю установить в автомобилях КамАЗ такое техническое устройство, как датчик наличия воды в топливной системе автомобиля. Суть этого устройства такова, что при попадании воды в топливную систему в кабину водителя поступает сигнал информирующий водителя о наличии воды в топливной системе, который позволяет своевременно предотвратить поломку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 xml:space="preserve">Устройство прибора просто и не требует больших финансовых и материальных затрат при изготовлении.                                              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75180</wp:posOffset>
                </wp:positionH>
                <wp:positionV relativeFrom="paragraph">
                  <wp:posOffset>179070</wp:posOffset>
                </wp:positionV>
                <wp:extent cx="180340" cy="14427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4.1pt;width:14.1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75180</wp:posOffset>
                </wp:positionH>
                <wp:positionV relativeFrom="paragraph">
                  <wp:posOffset>64770</wp:posOffset>
                </wp:positionV>
                <wp:extent cx="180340" cy="9017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5.1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55520</wp:posOffset>
                </wp:positionH>
                <wp:positionV relativeFrom="paragraph">
                  <wp:posOffset>130810</wp:posOffset>
                </wp:positionV>
                <wp:extent cx="63119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.3pt" to="227.2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55520</wp:posOffset>
                </wp:positionH>
                <wp:positionV relativeFrom="paragraph">
                  <wp:posOffset>130810</wp:posOffset>
                </wp:positionV>
                <wp:extent cx="631190" cy="180340"/>
                <wp:effectExtent l="1905" t="5080" r="190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.3pt" to="227.25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65350</wp:posOffset>
                </wp:positionH>
                <wp:positionV relativeFrom="paragraph">
                  <wp:posOffset>130810</wp:posOffset>
                </wp:positionV>
                <wp:extent cx="0" cy="1262380"/>
                <wp:effectExtent l="9525" t="0" r="1016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170.5pt,10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                                                   </w:t>
      </w:r>
      <w:r>
        <w:rPr>
          <w:sz w:val="28"/>
          <w:lang w:eastAsia="ru-RU"/>
        </w:rPr>
        <w:t>контакты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75180</wp:posOffset>
                </wp:positionH>
                <wp:positionV relativeFrom="paragraph">
                  <wp:posOffset>40640</wp:posOffset>
                </wp:positionV>
                <wp:extent cx="180340" cy="9017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3.2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106680</wp:posOffset>
                </wp:positionV>
                <wp:extent cx="1082040" cy="27051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8.4pt;width:85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501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5552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45690</wp:posOffset>
                </wp:positionH>
                <wp:positionV relativeFrom="paragraph">
                  <wp:posOffset>83185</wp:posOffset>
                </wp:positionV>
                <wp:extent cx="541020" cy="180340"/>
                <wp:effectExtent l="1905" t="5080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.55pt" to="227.25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53820</wp:posOffset>
                </wp:positionH>
                <wp:positionV relativeFrom="paragraph">
                  <wp:posOffset>173355</wp:posOffset>
                </wp:positionV>
                <wp:extent cx="360680" cy="9017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3.65pt" to="134.95pt,2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</w:t>
      </w:r>
      <w:r>
        <w:rPr>
          <w:sz w:val="28"/>
          <w:lang w:eastAsia="ru-RU"/>
        </w:rPr>
        <w:t xml:space="preserve">поплавок                                   замыкающий контакт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24330</wp:posOffset>
                </wp:positionH>
                <wp:positionV relativeFrom="paragraph">
                  <wp:posOffset>100965</wp:posOffset>
                </wp:positionV>
                <wp:extent cx="4508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7.95pt" to="163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             </w:t>
      </w:r>
      <w:r>
        <w:rPr>
          <w:sz w:val="28"/>
          <w:lang w:eastAsia="ru-RU"/>
        </w:rPr>
        <w:t xml:space="preserve">шток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24330</wp:posOffset>
                </wp:positionH>
                <wp:positionV relativeFrom="paragraph">
                  <wp:posOffset>191135</wp:posOffset>
                </wp:positionV>
                <wp:extent cx="117221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05pt" to="220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5350</wp:posOffset>
                </wp:positionH>
                <wp:positionV relativeFrom="paragraph">
                  <wp:posOffset>167005</wp:posOffset>
                </wp:positionV>
                <wp:extent cx="991870" cy="300355"/>
                <wp:effectExtent l="14605" t="15240" r="152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473">
                              <a:moveTo>
                                <a:pt x="0" y="0"/>
                              </a:moveTo>
                              <a:cubicBezTo>
                                <a:pt x="12" y="189"/>
                                <a:pt x="24" y="379"/>
                                <a:pt x="284" y="426"/>
                              </a:cubicBezTo>
                              <a:cubicBezTo>
                                <a:pt x="544" y="473"/>
                                <a:pt x="1302" y="308"/>
                                <a:pt x="1562" y="2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473" path="m0,0c12,189,24,379,284,426c544,473,1302,308,1562,284e" stroked="t" o:allowincell="f" style="position:absolute;margin-left:170.5pt;margin-top:13.15pt;width:78.05pt;height:2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eastAsia="ru-RU"/>
        </w:rPr>
        <w:t xml:space="preserve">   </w:t>
      </w:r>
    </w:p>
    <w:p>
      <w:pPr>
        <w:pStyle w:val="Normal"/>
        <w:ind w:right="-1304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7220</wp:posOffset>
                </wp:positionH>
                <wp:positionV relativeFrom="paragraph">
                  <wp:posOffset>142875</wp:posOffset>
                </wp:positionV>
                <wp:extent cx="5410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1.25pt" to="291.1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ровод</w:t>
      </w:r>
    </w:p>
    <w:p>
      <w:pPr>
        <w:pStyle w:val="Normal"/>
        <w:spacing w:lineRule="exact" w:line="360"/>
        <w:ind w:right="-13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  <w:lang w:val="en-US"/>
        </w:rPr>
      </w:pPr>
      <w:r>
        <w:rPr>
          <w:sz w:val="28"/>
        </w:rPr>
        <w:t>Рис.6. Датчик наличия воды в топливной системе.</w:t>
      </w:r>
    </w:p>
    <w:p>
      <w:pPr>
        <w:pStyle w:val="Normal"/>
        <w:spacing w:lineRule="exact" w:line="360"/>
        <w:ind w:right="-130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В центре устройства находится шток, на котором в верхней части расположены два герметичных контакта. По штоку свободно перемещается (вверх, вниз) поплавок в котором находится замыкающий контакт. Поплавок изготовлен из материала, плотность которого больше плотности дизельного топлива и меньше плотности воды.  При накоплении воды поплавок перемещается вверх по штоку (рис. 7),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75180</wp:posOffset>
                </wp:positionH>
                <wp:positionV relativeFrom="paragraph">
                  <wp:posOffset>179070</wp:posOffset>
                </wp:positionV>
                <wp:extent cx="180340" cy="14427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4.1pt;width:14.1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75180</wp:posOffset>
                </wp:positionH>
                <wp:positionV relativeFrom="paragraph">
                  <wp:posOffset>64770</wp:posOffset>
                </wp:positionV>
                <wp:extent cx="180340" cy="9017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5.1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0" cy="1287145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8.35pt" to="170.5pt,10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26030</wp:posOffset>
                </wp:positionH>
                <wp:positionV relativeFrom="paragraph">
                  <wp:posOffset>81915</wp:posOffset>
                </wp:positionV>
                <wp:extent cx="0" cy="45085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.45pt" to="198.9pt,4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75180</wp:posOffset>
                </wp:positionH>
                <wp:positionV relativeFrom="paragraph">
                  <wp:posOffset>40640</wp:posOffset>
                </wp:positionV>
                <wp:extent cx="180340" cy="9017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3.2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24330</wp:posOffset>
                </wp:positionH>
                <wp:positionV relativeFrom="paragraph">
                  <wp:posOffset>106680</wp:posOffset>
                </wp:positionV>
                <wp:extent cx="1082040" cy="27051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8.4pt;width:85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8501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5552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24330</wp:posOffset>
                </wp:positionH>
                <wp:positionV relativeFrom="paragraph">
                  <wp:posOffset>191135</wp:posOffset>
                </wp:positionV>
                <wp:extent cx="117221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05pt" to="220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65350</wp:posOffset>
                </wp:positionH>
                <wp:positionV relativeFrom="paragraph">
                  <wp:posOffset>167005</wp:posOffset>
                </wp:positionV>
                <wp:extent cx="991870" cy="300355"/>
                <wp:effectExtent l="14605" t="15240" r="1524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473">
                              <a:moveTo>
                                <a:pt x="0" y="0"/>
                              </a:moveTo>
                              <a:cubicBezTo>
                                <a:pt x="12" y="189"/>
                                <a:pt x="24" y="379"/>
                                <a:pt x="284" y="426"/>
                              </a:cubicBezTo>
                              <a:cubicBezTo>
                                <a:pt x="544" y="473"/>
                                <a:pt x="1302" y="308"/>
                                <a:pt x="1562" y="2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473" path="m0,0c12,189,24,379,284,426c544,473,1302,308,1562,284e" stroked="t" o:allowincell="f" style="position:absolute;margin-left:170.5pt;margin-top:13.15pt;width:78.05pt;height:2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eastAsia="ru-RU"/>
        </w:rPr>
        <w:t xml:space="preserve">   </w:t>
      </w:r>
    </w:p>
    <w:p>
      <w:pPr>
        <w:pStyle w:val="Normal"/>
        <w:ind w:right="-130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</w:rPr>
      </w:pPr>
      <w:r>
        <w:rPr>
          <w:sz w:val="28"/>
        </w:rPr>
        <w:t>Рис.7.</w:t>
      </w:r>
    </w:p>
    <w:p>
      <w:pPr>
        <w:pStyle w:val="Normal"/>
        <w:ind w:right="-13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75180</wp:posOffset>
                </wp:positionH>
                <wp:positionV relativeFrom="paragraph">
                  <wp:posOffset>179070</wp:posOffset>
                </wp:positionV>
                <wp:extent cx="180340" cy="14427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4.1pt;width:14.1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65350</wp:posOffset>
                </wp:positionH>
                <wp:positionV relativeFrom="paragraph">
                  <wp:posOffset>130810</wp:posOffset>
                </wp:positionV>
                <wp:extent cx="0" cy="1262380"/>
                <wp:effectExtent l="9525" t="0" r="1016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170.5pt,10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75180</wp:posOffset>
                </wp:positionH>
                <wp:positionV relativeFrom="paragraph">
                  <wp:posOffset>66040</wp:posOffset>
                </wp:positionV>
                <wp:extent cx="180340" cy="9017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5.2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75180</wp:posOffset>
                </wp:positionH>
                <wp:positionV relativeFrom="paragraph">
                  <wp:posOffset>41910</wp:posOffset>
                </wp:positionV>
                <wp:extent cx="180340" cy="9017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3.3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34160</wp:posOffset>
                </wp:positionH>
                <wp:positionV relativeFrom="paragraph">
                  <wp:posOffset>-342900</wp:posOffset>
                </wp:positionV>
                <wp:extent cx="1262380" cy="27051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-27pt;width:99.3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85010</wp:posOffset>
                </wp:positionH>
                <wp:positionV relativeFrom="paragraph">
                  <wp:posOffset>-342900</wp:posOffset>
                </wp:positionV>
                <wp:extent cx="90170" cy="27051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-27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55520</wp:posOffset>
                </wp:positionH>
                <wp:positionV relativeFrom="paragraph">
                  <wp:posOffset>-342900</wp:posOffset>
                </wp:positionV>
                <wp:extent cx="90170" cy="27051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pt;margin-top:-27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4330</wp:posOffset>
                </wp:positionH>
                <wp:positionV relativeFrom="paragraph">
                  <wp:posOffset>191135</wp:posOffset>
                </wp:positionV>
                <wp:extent cx="117221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05pt" to="220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65350</wp:posOffset>
                </wp:positionH>
                <wp:positionV relativeFrom="paragraph">
                  <wp:posOffset>167005</wp:posOffset>
                </wp:positionV>
                <wp:extent cx="991870" cy="300355"/>
                <wp:effectExtent l="14605" t="15240" r="1524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473">
                              <a:moveTo>
                                <a:pt x="0" y="0"/>
                              </a:moveTo>
                              <a:cubicBezTo>
                                <a:pt x="12" y="189"/>
                                <a:pt x="24" y="379"/>
                                <a:pt x="284" y="426"/>
                              </a:cubicBezTo>
                              <a:cubicBezTo>
                                <a:pt x="544" y="473"/>
                                <a:pt x="1302" y="308"/>
                                <a:pt x="1562" y="2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473" path="m0,0c12,189,24,379,284,426c544,473,1302,308,1562,284e" stroked="t" o:allowincell="f" style="position:absolute;margin-left:170.5pt;margin-top:13.15pt;width:78.05pt;height:2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eastAsia="ru-RU"/>
        </w:rPr>
        <w:t xml:space="preserve">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</w:rPr>
      </w:pPr>
      <w:r>
        <w:rPr>
          <w:sz w:val="28"/>
        </w:rPr>
        <w:t>Рис.8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>и как только уровень воды достигнет критической точки, два контакта расположенных на штоке будут замкнуты замыкающим контактом, расположенным в поплавке (рис.8). В тоже момент в кабину водителя по проводу расположенному внутри штока поступит сигнал.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информирования водителя применим световой сигнал, который расположим на приборном щитке, в блоке контрольных ламп.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бор устанавливается внутри фильтра грубой отчистки (рис 9). Из фильтра будет выходить контактный провод, по которому будет поступать сигнал в кабину водителя на блок контрольных ламп. </w:t>
      </w:r>
    </w:p>
    <w:p>
      <w:pPr>
        <w:pStyle w:val="Normal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332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50570</wp:posOffset>
                </wp:positionH>
                <wp:positionV relativeFrom="paragraph">
                  <wp:posOffset>2764790</wp:posOffset>
                </wp:positionV>
                <wp:extent cx="1172210" cy="54102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17.7pt" to="151.35pt,26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ru-RU"/>
        </w:rPr>
        <w:t xml:space="preserve">                   </w:t>
      </w:r>
      <w:r>
        <w:rPr>
          <w:lang w:eastAsia="ru-RU"/>
        </w:rPr>
        <w:t>11</w:t>
      </w:r>
      <w:r>
        <w:rPr>
          <w:lang w:eastAsia="ru-RU"/>
        </w:rPr>
        <w:drawing>
          <wp:inline distT="0" distB="0" distL="0" distR="0">
            <wp:extent cx="2687955" cy="3419475"/>
            <wp:effectExtent l="0" t="0" r="0" b="0"/>
            <wp:docPr id="1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332" w:hanging="0"/>
        <w:jc w:val="both"/>
        <w:rPr>
          <w:sz w:val="28"/>
        </w:rPr>
      </w:pPr>
      <w:r>
        <w:rPr>
          <w:sz w:val="28"/>
        </w:rPr>
        <w:t>Рис.9. Фильтр грубой отчистки топлива.</w:t>
      </w:r>
    </w:p>
    <w:p>
      <w:pPr>
        <w:pStyle w:val="Normal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1-сливная пробка; 2-стакан; 3-успокоитель; 4-фильтрующая сетка; 5-отражатель; 6-распределитель; 7-болт; 8-фланец; 9-уплотнительное кольцо; 10-корпус; 11-датчик наличия воды.</w:t>
      </w:r>
    </w:p>
    <w:p>
      <w:pPr>
        <w:pStyle w:val="Normal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firstLine="318"/>
        <w:jc w:val="both"/>
        <w:rPr>
          <w:sz w:val="28"/>
          <w:lang w:eastAsia="ru-RU"/>
        </w:rPr>
      </w:pPr>
      <w:r>
        <w:rPr>
          <w:sz w:val="28"/>
          <w:lang w:eastAsia="ru-RU"/>
        </w:rPr>
        <w:t>Блоки контрольных ламп (рис. 10) снабжены кноп</w:t>
        <w:softHyphen/>
        <w:t>ками 1 контроля; при нажатии на эти кнопки должны загораться все лампы, если они исправны. Лампа 2 сиг</w:t>
        <w:softHyphen/>
        <w:t>нализирует о готовности к работе ЭФУ; она имеет светофильтр красного цвета. Контрольные лампы 3 и 4 имеют светофильтры зеленого цвета с символами, за</w:t>
        <w:softHyphen/>
        <w:t xml:space="preserve">гораются при включении указателей правого и левого поворота тягача (лампа 3) или прицепа (лампа 4);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675380" cy="2136775"/>
            <wp:effectExtent l="0" t="0" r="0" b="0"/>
            <wp:docPr id="1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exact" w:line="360"/>
        <w:ind w:right="-1304" w:hanging="0"/>
        <w:jc w:val="left"/>
        <w:rPr/>
      </w:pPr>
      <w:r>
        <w:rPr>
          <w:lang w:val="ru-RU"/>
        </w:rPr>
        <w:t xml:space="preserve">   </w:t>
      </w:r>
      <w:r>
        <w:rPr/>
        <w:t xml:space="preserve">Рис. </w:t>
      </w:r>
      <w:r>
        <w:rPr>
          <w:lang w:val="ru-RU"/>
        </w:rPr>
        <w:t>10</w:t>
      </w:r>
      <w:r>
        <w:rPr/>
        <w:t>.  Блоки контрольных ламп: а-левый; б-правый.</w:t>
      </w:r>
    </w:p>
    <w:p>
      <w:pPr>
        <w:pStyle w:val="Normal"/>
        <w:spacing w:lineRule="exact" w:line="360"/>
        <w:ind w:right="-130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/>
      </w:pPr>
      <w:r>
        <w:rPr>
          <w:sz w:val="28"/>
          <w:lang w:eastAsia="ru-RU"/>
        </w:rPr>
        <w:t>по ним контролируют исправность ламп указателей. Лампа 5 загорается при включении механизма блокировки меж</w:t>
        <w:softHyphen/>
        <w:t>осевого дифференциала; она имеет красный светофильтр с символом. Лампы 6 и 7 на всех автомобилях, кроме автомобиля мод. 55102, являются резервными. На автомобиле мод. 55102 лампа 6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резервная, контрольная лампа 7 загорается при включении механизма подъема платформы прицепа. Лампа 8 сигнализирует о засорен</w:t>
        <w:softHyphen/>
        <w:t>ности фильтрующих элементов фильтра очистки масла; она имеет светофильтр красного цвета с символом. Лампы 9, 10 и 11 загораются при снижении дав</w:t>
        <w:softHyphen/>
        <w:t>ления воздуха, соответственно в контурах I—III пневмопривода тормозных механизмов, имеют светофильтры красного цвета с символами; одновременно с ними включается звуковой сигнализатор Сигнальная лампа 12 горит при включенном механизме стояночной тормозной системы и имеет светофильтр красного цвета с символом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Подсоединим провод прибора к лампе 6 на блоке контрольных ламп. Дополнительно, для более чёткой информации водителя, можно применить звуковой сигнал в виде зуммер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Применение данного прибора на автомобиле принесет большую пользу владельцу автомобиля. Ведь в случае попадания воды в топливную систему наступит неизбежная поломка ТНВД (заклинят плунжерные пары и нагнетательные клапана) и форсунок (заклинят распылители),  что повлечёт за собой простой автомобиля (в лучшем случае груз не пропадёт и водитель не замёрзнет где-нибудь на трассе) и дорогостоящий ремонт в автосервисе.  Приведу расценки на ремонт топливной аппаратуры принятые в сервисе «КамАЗ» г.Красноярск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тоимость работ: ремонт ТНВД - 1440 руб.; ремонт форсунок-540 руб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Стоимость запчастей: 8 плунжерных пар - 1760 руб.; ремкомплект ТНВД -140руб.; 8 нагнетательных клапанов-632 руб.; 8 распылителей  - 1280 руб.  </w:t>
      </w:r>
    </w:p>
    <w:p>
      <w:pPr>
        <w:pStyle w:val="3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ого: 5792 руб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И нет никакой гарантии, что завтра опять не случится поломк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Из всего этого следует, что такой прибор, поставленный  на автомобиль, сэкономит много денег и нервов его владельцу.</w:t>
      </w:r>
    </w:p>
    <w:p>
      <w:pPr>
        <w:pStyle w:val="Normal"/>
        <w:spacing w:lineRule="exact" w:line="360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7.Техника безопасности при организации транспортного процесс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Техника безопасности - это система организационных мероприятий и технических средств, предотвращающих воздействие на работающих опас</w:t>
        <w:softHyphen/>
        <w:t>ных производственных факторов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 всех видов транспорта наиболее опасным является автомобильный транспорт. Анализ показывает, что 70 % пострадавших травмируются, при транспортировке грузов, в том числе 30 % - при их погрузке и выгрузке. Наибольшее число пострадавших теряет трудоспособность на 8—25 дней, ка</w:t>
        <w:softHyphen/>
        <w:t>ждый десятый из них нуждается в длительном лечении. Поэтому необходимо тщательно изучить правила предупреждения несчастных случаев, причины травматизма, проводить профилактические мероприятия, изучить соответст</w:t>
        <w:softHyphen/>
        <w:t>вующую литературу, связанную с техникой безопасности при перевозке опасных грузов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еревозке грузов должны соблюдаться требования Правил дорож</w:t>
        <w:softHyphen/>
        <w:t>ного движения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огрузочно-разгрузочных работах и эксплуатации грузоподъем</w:t>
        <w:softHyphen/>
        <w:t>ных механизмов следует руководствоваться требованиями ГОСТ 123.002-75, ГОСТ 12.3.009-76, Правилами устройства и безопасной эксплуатации грузо</w:t>
        <w:softHyphen/>
        <w:t>подъемных кранов. Правилами по охране труда на автомобильном транспор</w:t>
        <w:softHyphen/>
        <w:t>те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8. Заключение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 xml:space="preserve">Задача данного курсового проекта: выявить из пяти специализированных  автотранспортных средств наиболее выгодный для перевозки строительного мусора. 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Весь подвижной состав рассматривается без надставных бортов и оборудован тентами, предотвращающими распыливание во время перевозки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 xml:space="preserve">Сравнивая результаты произведённых расчетов, видим, что для перевозки строительного мусора выгоднее всего использовать автомобиль КамАЗ-65115, так как данный автомобиль по всем натуральным и экономическим критериям превосходит остальные автомобили. В современных условиях, когда клиентов АТП наиболее всего интересует объём перевозок (количество груза которое способен перевезти автомобиль за одну ездку), и, величина затрат, связанных с перевозками, то данный автомобиль остаётся вне конкуренции по сравнению с остальными рассматриваемыми автомобилями. </w:t>
      </w:r>
      <w:r>
        <w:rPr>
          <w:sz w:val="28"/>
        </w:rPr>
        <w:t xml:space="preserve">Так как </w:t>
      </w:r>
      <w:r>
        <w:rPr>
          <w:sz w:val="28"/>
          <w:lang w:eastAsia="ru-RU"/>
        </w:rPr>
        <w:t xml:space="preserve">автомобиль КамАЗ-65115 имеет грузоподъёмность 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=15 тонн, то целесообразно будет применить в качестве погрузочного средства - </w:t>
      </w:r>
      <w:r>
        <w:rPr>
          <w:sz w:val="28"/>
        </w:rPr>
        <w:t xml:space="preserve">погрузчик одноковшовый фронтальный АМКОДОР 342PL, который имеет грузоподъёмность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>=4.2 тонны и ёмкость ковша 2.3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lineRule="exact" w:line="360"/>
        <w:ind w:left="142" w:right="-1304" w:hanging="142"/>
        <w:jc w:val="center"/>
        <w:rPr/>
      </w:pPr>
      <w:r>
        <w:rPr/>
        <w:t>Список использованной литературы:</w:t>
      </w:r>
    </w:p>
    <w:p>
      <w:pPr>
        <w:pStyle w:val="Heading1"/>
        <w:spacing w:lineRule="exact" w:line="360"/>
        <w:ind w:right="-1304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ind w:right="-1304" w:hanging="0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 xml:space="preserve">Автомобильные двигатели. Под редакцией Ховаха М.С. М., "Машиностроение", 1977.592 с. </w:t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>Афанасьев Л.Л., Островский Н.Б., Цукерберг С.М. Единая транспортная система и автомобильные перевозки. М.: Транспорт, 1984. 336с.</w:t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 xml:space="preserve">Дегтярёв Г.Н. Организация и механизация погрузочно-разгрузочных работ на автомобильном транспорте: Учебное пособие.-2-е изд., перераб. и дополн.-М.: Транспорт,1980.-264 с. </w:t>
      </w:r>
    </w:p>
    <w:p>
      <w:pPr>
        <w:pStyle w:val="Normal"/>
        <w:numPr>
          <w:ilvl w:val="0"/>
          <w:numId w:val="3"/>
        </w:numPr>
        <w:spacing w:lineRule="exact" w:line="360"/>
        <w:ind w:left="360" w:right="-1304" w:hanging="360"/>
        <w:rPr/>
      </w:pPr>
      <w:r>
        <w:rPr>
          <w:sz w:val="28"/>
        </w:rPr>
        <w:t>Демченко И.И., Омышев М.Г., Ковалёв В.А., Выбор и обоснование специализированных автотранспортных средств для перевозки грузов: Методические указания по курсовому проектированию и практическим занятиям для студентов спец.240100- "Организация перевозок и управление на транспорте". Красноярск: КГТУ, 1999. 56 с.</w:t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>Ковалёв В.А.. Автомобильный транспорт и доставка грузов: Учебное пособие/ КГТУ. Красноярск, 1997г. 145 с.</w:t>
      </w:r>
    </w:p>
    <w:p>
      <w:pPr>
        <w:pStyle w:val="Normal"/>
        <w:numPr>
          <w:ilvl w:val="0"/>
          <w:numId w:val="3"/>
        </w:numPr>
        <w:spacing w:lineRule="exact" w:line="360"/>
        <w:ind w:left="360" w:right="-1304" w:hanging="360"/>
        <w:rPr/>
      </w:pPr>
      <w:r>
        <w:rPr>
          <w:sz w:val="28"/>
        </w:rPr>
        <w:t>Ковалёв В.А., Фадеев А.И. Организация грузовых автомобильных перевозок: Учебное пособие.- Издательство Красноярского университета. 1991.-112 с.</w:t>
      </w:r>
    </w:p>
    <w:p>
      <w:pPr>
        <w:pStyle w:val="Normal"/>
        <w:numPr>
          <w:ilvl w:val="0"/>
          <w:numId w:val="3"/>
        </w:numPr>
        <w:spacing w:lineRule="exact" w:line="360"/>
        <w:ind w:left="360" w:right="-1304" w:hanging="360"/>
        <w:rPr>
          <w:sz w:val="28"/>
        </w:rPr>
      </w:pPr>
      <w:r>
        <w:rPr>
          <w:sz w:val="28"/>
        </w:rPr>
        <w:t>Краткий автомобильный справочник НИИАТ. 10-е изд., перераб. и доп.-М.: Трансконсалдинг, 1994. 770 с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exact" w:line="360"/>
        <w:ind w:left="360" w:right="-1332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анные интернет сайта Торгово-финансовой компании ОАО ТФК «КАМАЗ».   </w:t>
      </w:r>
      <w:r>
        <w:rPr>
          <w:sz w:val="28"/>
          <w:lang w:val="en-US" w:eastAsia="ru-RU"/>
        </w:rPr>
        <w:t>www.kamaztrade.ru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exact" w:line="360"/>
        <w:ind w:left="360" w:right="-1332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нные интернет сайта ЗАО «ИРВИ» дорожные  и строительные машины.</w:t>
      </w:r>
    </w:p>
    <w:p>
      <w:pPr>
        <w:pStyle w:val="Normal"/>
        <w:spacing w:lineRule="exact" w:line="360"/>
        <w:ind w:left="360" w:right="-133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>www.irvi.str.ru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1906" w:h="16838"/>
      <w:pgMar w:left="1800" w:right="18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47" w:hanging="0"/>
      <w:jc w:val="both"/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 w:before="0" w:after="180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both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47" w:hanging="0"/>
      <w:jc w:val="both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4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47" w:hanging="0"/>
      <w:jc w:val="both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right="-1247" w:hanging="0"/>
      <w:outlineLvl w:val="8"/>
    </w:pPr>
    <w:rPr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460"/>
    </w:pPr>
    <w:rPr>
      <w:sz w:val="24"/>
      <w:lang w:eastAsia="ru-RU"/>
    </w:rPr>
  </w:style>
  <w:style w:type="paragraph" w:styleId="TextBodyIndent">
    <w:name w:val="Body Text Indent"/>
    <w:basedOn w:val="Normal"/>
    <w:pPr>
      <w:spacing w:lineRule="exact" w:line="360"/>
      <w:ind w:right="-1247" w:firstLine="500"/>
      <w:jc w:val="both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ind w:right="-124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exact" w:line="360"/>
      <w:ind w:right="-1247" w:firstLine="480"/>
      <w:jc w:val="both"/>
    </w:pPr>
    <w:rPr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ind w:right="-1247" w:hanging="0"/>
      <w:jc w:val="center"/>
    </w:pPr>
    <w:rPr>
      <w:sz w:val="28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Style7">
    <w:name w:val="Цитата"/>
    <w:basedOn w:val="Normal"/>
    <w:qFormat/>
    <w:pPr>
      <w:ind w:left="113" w:right="-124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3:11:00Z</dcterms:created>
  <dc:creator>marsbad</dc:creator>
  <dc:description/>
  <dc:language>en-US</dc:language>
  <cp:lastModifiedBy>marsbad</cp:lastModifiedBy>
  <cp:lastPrinted>2000-03-17T21:53:00Z</cp:lastPrinted>
  <dcterms:modified xsi:type="dcterms:W3CDTF">2000-04-01T13:11:00Z</dcterms:modified>
  <cp:revision>2</cp:revision>
  <dc:subject/>
  <dc:title>Министерство образования Российской Федерации</dc:title>
</cp:coreProperties>
</file>