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346179558"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1597378797"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1699034430"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1066293664"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410424217"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1649288932"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1254843012"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