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655960678"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231368732"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706620433"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910857645"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1365124943"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