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ТипОвая расчетная работа №2.</w:t>
      </w:r>
    </w:p>
    <w:p>
      <w:pPr>
        <w:pStyle w:val="Normal"/>
        <w:ind w:left="4746" w:hanging="0"/>
        <w:jc w:val="both"/>
        <w:rPr>
          <w:b/>
          <w:b/>
          <w:i/>
          <w:i/>
          <w:caps/>
          <w:sz w:val="36"/>
          <w:szCs w:val="36"/>
          <w:u w:val="single"/>
        </w:rPr>
      </w:pPr>
      <w:r>
        <w:rPr>
          <w:b/>
          <w:i/>
          <w:caps/>
          <w:sz w:val="36"/>
          <w:szCs w:val="36"/>
          <w:u w:val="single"/>
        </w:rPr>
      </w:r>
    </w:p>
    <w:p>
      <w:pPr>
        <w:pStyle w:val="Normal"/>
        <w:ind w:left="47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746" w:hanging="0"/>
        <w:jc w:val="both"/>
        <w:rPr>
          <w:b/>
          <w:b/>
          <w:i/>
          <w:i/>
          <w:caps/>
          <w:sz w:val="36"/>
          <w:szCs w:val="36"/>
          <w:u w:val="single"/>
          <w:lang w:val="en-US" w:eastAsia="en-US"/>
        </w:rPr>
      </w:pPr>
      <w:r>
        <w:rPr>
          <w:b/>
          <w:i/>
          <w:caps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7445</wp:posOffset>
                </wp:positionH>
                <wp:positionV relativeFrom="paragraph">
                  <wp:posOffset>13970</wp:posOffset>
                </wp:positionV>
                <wp:extent cx="1650365" cy="1918970"/>
                <wp:effectExtent l="0" t="0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1918800"/>
                          <a:chOff x="0" y="0"/>
                          <a:chExt cx="1650240" cy="1918800"/>
                        </a:xfrm>
                      </wpg:grpSpPr>
                      <wps:wsp>
                        <wps:cNvSpPr/>
                        <wps:spPr>
                          <a:xfrm>
                            <a:off x="287640" y="51048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68560"/>
                            <a:ext cx="9327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143">
                                <a:moveTo>
                                  <a:pt x="0" y="0"/>
                                </a:moveTo>
                                <a:lnTo>
                                  <a:pt x="1960" y="0"/>
                                </a:lnTo>
                                <a:lnTo>
                                  <a:pt x="1960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434960"/>
                            <a:ext cx="9327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143">
                                <a:moveTo>
                                  <a:pt x="0" y="0"/>
                                </a:moveTo>
                                <a:lnTo>
                                  <a:pt x="1960" y="0"/>
                                </a:lnTo>
                                <a:lnTo>
                                  <a:pt x="1960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752400"/>
                            <a:ext cx="28368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152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9480" y="0"/>
                            <a:ext cx="358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15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932760"/>
                            <a:ext cx="358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15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358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15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1.1pt;width:129.95pt;height:151.1pt" coordorigin="1807,22" coordsize="2599,3022">
                <v:line id="shape_0" from="2260,826" to="2260,273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1960,1143" path="m0,0l1960,0l1960,1143e" stroked="t" o:allowincell="f" style="position:absolute;left:2260;top:445;width:1468;height:761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1960,1143" path="m0,0l1960,0l1960,1143e" stroked="t" o:allowincell="f" style="position:absolute;left:2260;top:2282;width:1468;height:761;flip:y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rect id="shape_0" fillcolor="white" stroked="t" o:allowincell="f" style="position:absolute;left:3508;top:1207;width:446;height:10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3,361" to="2937,3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3050;top:22;width:565;height:4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50;top:22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7,361" to="3389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1;top:1491;width:565;height:452">
                  <v:shape id="shape_0" stroked="f" o:allowincell="f" style="position:absolute;left:3841;top:1491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8,1830" to="4180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7;top:1491;width:565;height:452">
                  <v:shape id="shape_0" stroked="f" o:allowincell="f" style="position:absolute;left:1807;top:1491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34,1830" to="2146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650" w:hanging="0"/>
        <w:jc w:val="both"/>
        <w:rPr/>
      </w:pPr>
      <w:r>
        <w:rPr>
          <w:i/>
        </w:rPr>
        <w:t>Дано:</w:t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  <w:t>Найти:</w:t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- действующее значение напряжения.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- действительная часть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>- мнимая часть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>- действующее значение тока.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- действительная часть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мнимая ча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</w:t>
      </w:r>
      <w:r>
        <w:rPr>
          <w:lang w:val="en-US"/>
        </w:rPr>
        <w:t>R</w:t>
      </w:r>
      <w:r>
        <w:rPr/>
        <w:t xml:space="preserve"> (активное сопротивление) по закону Ома.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Z</m:t>
                    </m:r>
                  </m:e>
                </m:bar>
              </m:e>
              <m:e/>
            </m:d>
          </m:e>
        </m:eqArr>
      </m:oMath>
      <w:r>
        <w:rPr/>
        <w:t xml:space="preserve"> </w:t>
      </w:r>
      <w:r>
        <w:rPr/>
        <w:t>- полное сопротивление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R=9 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активная</w:t>
      </w:r>
      <w:r>
        <w:rPr>
          <w:lang w:val="en-US"/>
        </w:rPr>
        <w:t xml:space="preserve"> мощ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</w:t>
      </w:r>
      <w:r>
        <w:rPr/>
        <w:t>- реактивное сопротив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 xml:space="preserve"> </w:t>
      </w:r>
      <w:r>
        <w:rPr/>
        <w:t>- полная мощ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ψ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</w:t>
      </w:r>
      <w:r>
        <w:rPr/>
        <w:t>- показательная форма записи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Ψ=0°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ψ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</w:t>
      </w:r>
      <w:r>
        <w:rPr/>
        <w:t>- показательная форма записи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Ψ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53° - начальная фаза </w:t>
      </w:r>
      <w:r>
        <w:rPr/>
        <w:t>тока</w:t>
      </w:r>
      <w:r>
        <w:rPr>
          <w:lang w:val="en-US"/>
        </w:rPr>
        <w:t>.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8610</wp:posOffset>
                </wp:positionH>
                <wp:positionV relativeFrom="paragraph">
                  <wp:posOffset>2367280</wp:posOffset>
                </wp:positionV>
                <wp:extent cx="3013075" cy="3300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3300840"/>
                          <a:chOff x="0" y="0"/>
                          <a:chExt cx="3013200" cy="3300840"/>
                        </a:xfrm>
                      </wpg:grpSpPr>
                      <wps:wsp>
                        <wps:cNvSpPr/>
                        <wps:spPr>
                          <a:xfrm>
                            <a:off x="502200" y="72360"/>
                            <a:ext cx="0" cy="31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94264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359280"/>
                            <a:ext cx="0" cy="25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59280"/>
                            <a:ext cx="19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359280"/>
                            <a:ext cx="1937520" cy="258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942640"/>
                            <a:ext cx="21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501120" y="2427480"/>
                            <a:ext cx="64584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48">
                                <a:moveTo>
                                  <a:pt x="17392" y="2245"/>
                                </a:moveTo>
                                <a:arcTo wR="10800" hR="10800" stAng="-3143000" swAng="3172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48">
                                <a:moveTo>
                                  <a:pt x="17392" y="2245"/>
                                </a:moveTo>
                                <a:arcTo wR="10800" hR="10800" stAng="-3143000" swAng="3172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30855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828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27982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94192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72664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2440440"/>
                            <a:ext cx="861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5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9720" y="216000"/>
                            <a:ext cx="286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21528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5360" y="29419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869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86.4pt;width:237.25pt;height:259.9pt" coordorigin="2486,3728" coordsize="4745,5198">
                <v:line id="shape_0" from="3277,3842" to="3277,881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824,8362" to="6792,8362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328,4294" to="6328,8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7,4294" to="6327,42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7,4294" to="6327,8361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277,8362" to="3615,8362" stroked="t" o:allowincell="f" style="position:absolute">
                  <v:stroke color="black" weight="28440" endarrow="classic" endarrowwidth="narrow" endarrowlength="medium" joinstyle="miter" endcap="flat"/>
                  <v:fill o:detectmouseclick="t" on="false"/>
                  <w10:wrap type="none"/>
                </v:line>
                <v:rect id="shape_0" coordorigin="10800,2245" coordsize="10800,8648" path="l0,21600xee" stroked="t" o:allowincell="f" style="position:absolute;left:3275;top:7551;width:1016;height:802;flip:xy;mso-wrap-style:none;v-text-anchor:middle;rotation:180">
                  <v:fill o:detectmouseclick="t" on="false"/>
                  <v:stroke color="black" weight="9360" startarrow="classic" endarrow="classic" startarrowwidth="narrow" startarrowlength="medium" endarrowwidth="narrow" endarrowlength="medium" joinstyle="miter" endcap="flat"/>
                  <w10:wrap type="none"/>
                </v:rect>
                <v:shape id="shape_0" stroked="f" o:allowincell="f" style="position:absolute;left:2938;top:3728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858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8135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8135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8361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8022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8;top:7571;width:135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Ψ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5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28;top:4068;width:452;height:452">
                  <v:shape id="shape_0" stroked="f" o:allowincell="f" style="position:absolute;left:6328;top:4068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1,4407" to="6666,4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01;top:8361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4180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00" w:right="1126" w:gutter="0" w:header="0" w:top="1141" w:footer="720" w:bottom="11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2:32:00Z</dcterms:created>
  <dc:creator>Plotnikova</dc:creator>
  <dc:description/>
  <dc:language>en-US</dc:language>
  <cp:lastModifiedBy>Plotnikova Svetlana</cp:lastModifiedBy>
  <cp:lastPrinted>2002-05-07T11:58:00Z</cp:lastPrinted>
  <dcterms:modified xsi:type="dcterms:W3CDTF">2003-04-29T09:01:00Z</dcterms:modified>
  <cp:revision>26</cp:revision>
  <dc:subject/>
  <dc:title/>
</cp:coreProperties>
</file>