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Содержание</w:t>
      </w:r>
      <w:r>
        <w:rPr>
          <w:b/>
          <w:bCs/>
          <w:sz w:val="28"/>
          <w:szCs w:val="28"/>
          <w:u w:val="single"/>
          <w:lang w:val="en-US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.Введени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Анализ нагрузочной цеп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1.Выражений входного сопротивления и коэффициента передачи п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пряжению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2.Проверка полученных выражени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3.Определение характера частотных  характеристик  нагрузочно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цеп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Анализ электрической цепи транзистора с нагрузко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1.Характер АЧХ и значения ФЧХ коэффициента передач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2.Составление матрицы проводимосте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3.Получение операторных выражени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4.Проверка выражений для входного сопротивления и коэффициен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 передачи транзистор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5.Нормировка элементов цепи и операторных выражений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6.Расчет нулей и полюсов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7.Вычисление АЧХ и ФЧХ на ПНЧ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8.Вычисление АЧХ и ФЧХ на основе опраторных выражени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9.Расчет АЧХ и ФЧХ на ЭВ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10.Построение частотных характеристик исследуемых фуекци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11.Расчет эквмвалентной модели входного сопротивл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Выводы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5.Список литературы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bookmarkStart w:id="0" w:name="введение"/>
      <w:bookmarkEnd w:id="0"/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1.Введ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расчета электрических цепей сущетвует  много  методов.Один из них  - матричный метод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его осуществления,строят операторную схему  замещения  цепи,а затем ,по операторной схеме составляют матрицу проводимости.   Из этой матрицы можно получить значения нужные нам  операторные выражения (в частности входное сопротивление и коффициент передачи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 выполнении этого метода могут возникать ошибки,для их  устранения используется различные проверки,как в самой  матрице,так и полученных операторных выражениях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 больших степенях в операторных выражениях коэффициенты  при максимальной и минимальной очень сильно  отличаются.Так  как  это неудобно,делают нормировку значений элемент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езультатом иследования электрической эквивалентной цепи  транзистора является амплитудно-частотная характеристика (АЧХ) и  фазо-частотная характеристика (ФЧХ) исследуемых функций цепи.  Использууется так же полюсно-нулевое изображение (ПНИ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проверки полученных данных использовался ЭВМ '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IBM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'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  <w:bookmarkStart w:id="1" w:name="нагрузка"/>
      <w:bookmarkStart w:id="2" w:name="нагрузка"/>
      <w:bookmarkEnd w:id="2"/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2.Анализ нагрузочной цеп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грузочная цепь является четырехполюсник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drawing>
          <wp:inline distT="0" distB="0" distL="0" distR="0">
            <wp:extent cx="2924175" cy="1299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с.2.1.Схема нагрузочной цеп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расчетах потребуется численные значения элементов цепи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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</m:t>
                </m:r>
              </m:e>
            </m:ra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160*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ä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*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ä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=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-2 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*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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*2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*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ä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*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ä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ì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*p*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*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*2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*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ä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*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d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r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*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ä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7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*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Ô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*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*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ä</m:t>
                </m:r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*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ä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1 Вывод выражений входного сопротивления и коэффициента передачи по  напряжения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получения операторных выражений входного сопротивления 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 и коэффициента  передачи по  напряжения 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 воспользуемся  методом  преобразований.Для этого изобразим нагрузки в виде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в которой она представлена на рис.2.2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этой цепи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.1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*L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.2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*p*C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.3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сходя из схемы на рис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2.2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жно вывести формулу входного сопротивления :</w:t>
      </w:r>
    </w:p>
    <w:p>
      <w:pPr>
        <w:pStyle w:val="Normal"/>
        <w:tabs>
          <w:tab w:val="clear" w:pos="720"/>
          <w:tab w:val="left" w:pos="6096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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(2.4)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еперь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если подставить в формулу (2.4) формулы (2.1)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.2) и (2.3)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о получится  выражение входного сопротивления нагрузки 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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*l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p*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*C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p*C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p*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*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*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C*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*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p*C</m:t>
                    </m:r>
                  </m:den>
                </m:f>
              </m:num>
              <m:den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*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+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*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*C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p*C+p*L+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C*L+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C*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C*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eqAr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.5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 коэффициент передачи  имеет  вид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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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.6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ставим в выражение (2.6) формулы (2.1)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(2.2) и (2.3)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855845</wp:posOffset>
                </wp:positionH>
                <wp:positionV relativeFrom="paragraph">
                  <wp:posOffset>1306830</wp:posOffset>
                </wp:positionV>
                <wp:extent cx="688340" cy="32639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2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ffff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2.7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82.35pt;margin-top:102.9pt;width:54.15pt;height:25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(2.7)</w:t>
                      </w:r>
                    </w:p>
                  </w:txbxContent>
                </v:textbox>
                <v:fill o:detectmouseclick="t" type="solid" color2="black"/>
                <v:stroke color="white" weight="6480" dashstyle="shortdot" joinstyle="round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p*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*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*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p*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p*C</m:t>
                  </m:r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p*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*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*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C*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p*C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p*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p*L+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C*L+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L+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C*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дставим в  выражение  численные значения для входного сопротивления 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для коэффициента передачи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2.2 Проверка полученных данных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ерим выражение для входного сопротивления на выполнение  условий  физической реализуемост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1) Все коэффициенты являются положительными числами , т.к. значения больше нуля.Это потверждаеся выражение - у него все  выражены выражаются положительными числам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2) Наивысшие степени ,так же как наименьшие , у числителя и  знаменателя отличаются на еденицу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з этого можно сделать вывод , что выражения не противоречит условиям физической реалиизуемости. Теперь  проверим  выражение  на соответствие порядку цепи. Пусть m-наибольший степень  числителя , а n-наибольший степень знаменателя ,тогда верны соотношения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m=k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n= где - общее число реактивностей в цепи 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л-во емкостных контуров ,при подключении на вход источника напряжения ,или тока соответственно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личество индуктивных сечений ,при подключении на вход  источника напряжения ,или тока соответственно. Для цепи  ,представленной на рис. по формуле и получается =2 ,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=3,</w:t>
      </w:r>
      <w:r>
        <w:rPr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то соответствует степеням числителя и знаменателя  в  выраж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ии для входного сопротивле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ледушей проверкой будет проверка на соблюдение  размерностей  в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ражении и.Учитывая ,что имеют разиерность в Омах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 - в  симмен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ах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лучим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лученные размерности сответствуют размерностям истинным. Найдем значения входного сопротивления и коэффициента передачи по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формулам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ответственно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 =0 и =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¥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верим полученные значения ,исходя из поведения цепи при по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оянном токе и при бесконечной частоте (при =0 -  ток  постоянн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кондесаторы разрываются ,катушки закорачиваются ,а при  =оо  то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меют  бесконечную  частоту-кондесаторы  закорачиваются  ,катуш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ываются).Полученные эквивалентные схемы изображены на  рис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с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ти значения соответсвуют значениям  ,полученным  из  выраже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входного сопротивления и коэффициента передач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3 Характера частотных характеристик нагрузочной цепи.</w:t>
      </w:r>
    </w:p>
    <w:p>
      <w:pPr>
        <w:pStyle w:val="Normal"/>
        <w:rPr>
          <w:rFonts w:ascii="Helv" w:hAnsi="Helv" w:eastAsia="Helv" w:cs="Helv"/>
          <w:sz w:val="28"/>
          <w:szCs w:val="28"/>
        </w:rPr>
      </w:pPr>
      <w:r>
        <w:rPr>
          <w:rFonts w:eastAsia="Helv" w:cs="Helv" w:ascii="Helv" w:hAnsi="Helv"/>
          <w:position w:val="-234"/>
          <w:sz w:val="28"/>
          <w:szCs w:val="28"/>
        </w:rPr>
        <w:t xml:space="preserve">        </w:t>
      </w:r>
      <w:r>
        <w:rPr>
          <w:rFonts w:eastAsia="Helv" w:cs="Helv" w:ascii="Helv" w:hAnsi="Helv"/>
          <w:sz w:val="28"/>
          <w:szCs w:val="28"/>
        </w:rPr>
        <w:object w:dxaOrig="8221" w:dyaOrig="44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1.05pt;height:223.45pt" filled="f" o:ole="">
            <v:imagedata r:id="rId4" o:title=""/>
          </v:shape>
          <o:OLEObject Type="Embed" ProgID="" ShapeID="ole_rId3" DrawAspect="Content" ObjectID="_1651889632" r:id="rId3"/>
        </w:objec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ис.2.5. АЧХ входного сопротивления 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.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с.2.</w:t>
      </w:r>
      <w:r>
        <w:rPr>
          <w:sz w:val="28"/>
          <w:szCs w:val="28"/>
          <w:lang w:val="en-US"/>
        </w:rPr>
        <w:t>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ФЧХ входного сопротивления 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.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 xml:space="preserve"> </w:t>
      </w:r>
      <w:bookmarkStart w:id="3" w:name="транзистор"/>
      <w:bookmarkEnd w:id="3"/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3.Анализ электрической  цепи  транзистора  с  нагрузкой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изображена схему транзистора ,включенного по схеме с общей базой с   нагрузкой на выход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drawing>
          <wp:inline distT="0" distB="0" distL="0" distR="0">
            <wp:extent cx="4394835" cy="17691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83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рис. 3.1 Схему транзистора с нагрузк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1 Характер АЧХ и значения ФЧХ коэффициент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ередачи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начение модуля коэффициента передачи  транзистора  с  нагрузкой  можно показть формулой: Так как мы исследуем транзистор  до  МГц  ,то не только зависит от частоты , но крутизна ,а она с  увличением частоты убывает.Значит , качественный характер АЧХ  коэффициента передачи транзистора похож на АЧХ входного  сопротивления нагрузки,однако из-за уменьшения крутизны транзистора при  высо ких частотах неровности АЧХ коэффициента передачи менее  выражены , чем неровности АЧХ входного сопротивления нагрузки.  Цепь транзистора с нагрузкой , включенного по схеме  с  базой  не является инвертирующей , значит , значение  ФЧХ  коэффициента передачи на постоянном токе не отличаетсяот значения ФЧХ  входного сопротивления нагрузки на постоянном токе,то е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2 Составление матрицы проводим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схемы ра рис.3.1 составим операторную схему замещения 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анализа электрической цепи транзистора с нагрузкой по методу узловых потенциалов составим матрицу проводимости.Матричное уравнение в канонической форме выглядит следущим образом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vertAlign w:val="subscript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Y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атрица проводим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 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,U 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2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3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ответствующие напряжения в узлах 1,2,3,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сходя из схемы на рис. 3.2. составляем матрица проводимости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L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L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*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эффициент передачи цепи по напряже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ходное сопротивл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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J</m:t>
              </m:r>
            </m:den>
          </m:f>
        </m:oMath>
      </m:oMathPara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зловое напряжени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того узла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∗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ik</m:t>
          </m:r>
        </m:oMath>
      </m:oMathPara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определитель матрицы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[Y]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k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алгебраическое дополнение элемент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y 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i k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атрицы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[Y]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номер узла к которому подключен источник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номер узла , для которого вычисляется узловое напряжение 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∗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*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*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L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L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*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определитель матрицы </w:t>
      </w:r>
      <w:r>
        <w:rPr>
          <w:sz w:val="28"/>
          <w:szCs w:val="28"/>
          <w:lang w:val="en-US"/>
        </w:rPr>
        <w:t>[Y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∗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*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L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3.5.Нормировка элементов цепи и операторных выражений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нормируем элементы цепи  по частот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0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w</w:t>
      </w:r>
      <w:r>
        <w:rPr>
          <w:rFonts w:eastAsia="Symbol" w:cs="Symbol" w:ascii="Symbol" w:hAnsi="Symbol"/>
          <w:sz w:val="28"/>
          <w:szCs w:val="28"/>
          <w:vertAlign w:val="subscript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 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сопротивлению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=75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м. Запишем основные формулы , которые будем использовать при нормировке элементов цепи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C*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*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eqAr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</w:t>
      </w:r>
      <w:r>
        <w:rPr>
          <w:rStyle w:val="Style15"/>
          <w:rFonts w:eastAsia="Times New Roman Cyr" w:cs="Times New Roman Cyr" w:ascii="Times New Roman Cyr" w:hAnsi="Times New Roman Cyr"/>
          <w:vanish w:val="false"/>
          <w:sz w:val="28"/>
          <w:szCs w:val="28"/>
        </w:rPr>
        <w:commentReference w:id="0"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пользуя эти формулы пронормируем сопротивления,реактивные элементы цепи и занесем в таблицу 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блица 3.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рмированные значения цепи элементы.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025"/>
        <w:gridCol w:w="1025"/>
        <w:gridCol w:w="1025"/>
        <w:gridCol w:w="1025"/>
        <w:gridCol w:w="1025"/>
        <w:gridCol w:w="1025"/>
        <w:gridCol w:w="1025"/>
        <w:gridCol w:w="1025"/>
        <w:gridCol w:w="1025"/>
      </w:tblGrid>
      <w:tr>
        <w:trPr/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</w:rPr>
              <w:t>Э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</w:rPr>
              <w:t>Б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</w:rPr>
              <w:t>Э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</w:rPr>
              <w:t>К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</w:rPr>
              <w:t>К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С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L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нормировав значение крутизны управляемого источника тока получ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H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кже сделаем нормировку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ператорных выражений входного сопротивления () и коэффициента передачи .Учитывая ,что для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b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p)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3.6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Расчет нулей и полюс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пользуя ЭВМ получим значения входного сопротивления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ули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люса 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коэффициента передачи транзистора 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ули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люса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дставим нормированные функции входного сопротивл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коэффициента передачи транзистора 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 в виде биноминальных произведений 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Карты нулей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полюсов для функций входного сопротивл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эффициента передачи транзистора 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 показаны на рис. и рис. .Из-за большого разброса значений пришлось брать разные масштабы 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5.Вывод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данной курсовой работе была исследована электрическая схема транзистора с нагрузко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следуя  частотные характеристики цепи получили графики АЧХ и ФЧХ входного сопротивления 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коэффициента передачи транзистора 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 в диапозоне от 0 до ГГц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данной курсовой работе познакомились с матричным методом расчетных цепей.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6.Список литературы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Зернов И.В.,Карпов В.Г. "Теория радиотехнических цепей"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нергия , 1965 г.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Попов В.П. "Основы теории цепей"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сшая школа , 1895 г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</w:t>
      </w:r>
    </w:p>
    <w:sectPr>
      <w:headerReference w:type="default" r:id="rId6"/>
      <w:type w:val="nextPage"/>
      <w:pgSz w:w="11906" w:h="16838"/>
      <w:pgMar w:left="1418" w:right="454" w:gutter="0" w:header="0" w:top="56" w:footer="0" w:bottom="1985"/>
      <w:pgNumType w:start="5"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ISPOM LTD" w:date="0-00-00T00:00:00Z" w:initials="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Helv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13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Òåêñò ïðèìå÷àíèÿ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header" Target="header1.xml"/><Relationship Id="rId7" Type="http://schemas.openxmlformats.org/officeDocument/2006/relationships/comments" Target="comment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8T03:49:00Z</dcterms:created>
  <dc:creator>RISPOM LTD</dc:creator>
  <dc:description/>
  <dc:language>en-US</dc:language>
  <cp:lastModifiedBy>RISPOM LTD</cp:lastModifiedBy>
  <cp:lastPrinted>1997-05-21T05:02:00Z</cp:lastPrinted>
  <dcterms:modified xsi:type="dcterms:W3CDTF">1997-05-25T08:59:00Z</dcterms:modified>
  <cp:revision>27</cp:revision>
  <dc:subject/>
  <dc:title/>
</cp:coreProperties>
</file>