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13154233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7826126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201645864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20925125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2142564287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689091798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184405636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89805908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790946910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179394413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1973562111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581461074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857542074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