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598279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230031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61884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475889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41115025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51961696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38274448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71573498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01261209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62649875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74593789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46546675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90713638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603480391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919751000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9993022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26562001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