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 xml:space="preserve">БАРАНОВИЧСКИЙ  НЕГОСУДАРСТВЕННЫЙ  ЭКОНОМИКО-ЮРИДИЧЕСКИЙ ТЕХНИКУМ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КОНТРОЛЬНАЯ РАБОТА 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по предмету «Организация делопроизводства»</w:t>
      </w:r>
    </w:p>
    <w:p>
      <w:pPr>
        <w:pStyle w:val="Normal"/>
        <w:jc w:val="center"/>
        <w:rPr/>
      </w:pPr>
      <w:r>
        <w:rPr/>
        <w:t>Вариант №7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>Работу выполнила учащаяся</w:t>
      </w:r>
    </w:p>
    <w:p>
      <w:pPr>
        <w:pStyle w:val="Normal"/>
        <w:jc w:val="right"/>
        <w:rPr/>
      </w:pPr>
      <w:r>
        <w:rPr/>
        <w:t xml:space="preserve"> </w:t>
      </w:r>
      <w:r>
        <w:rPr>
          <w:lang w:val="en-US"/>
        </w:rPr>
        <w:t>I</w:t>
      </w:r>
      <w:r>
        <w:rPr/>
        <w:t xml:space="preserve"> курса заочного отделения</w:t>
      </w:r>
    </w:p>
    <w:p>
      <w:pPr>
        <w:pStyle w:val="Normal"/>
        <w:jc w:val="right"/>
        <w:rPr/>
      </w:pPr>
      <w:r>
        <w:rPr/>
        <w:t>специальность «Правоведение»</w:t>
      </w:r>
    </w:p>
    <w:p>
      <w:pPr>
        <w:pStyle w:val="Normal"/>
        <w:jc w:val="right"/>
        <w:rPr/>
      </w:pPr>
      <w:r>
        <w:rPr/>
        <w:t>группа 002</w:t>
      </w:r>
    </w:p>
    <w:p>
      <w:pPr>
        <w:pStyle w:val="Normal"/>
        <w:jc w:val="right"/>
        <w:rPr/>
      </w:pPr>
      <w:r>
        <w:rPr/>
        <w:t xml:space="preserve"> </w:t>
      </w:r>
      <w:r>
        <w:rPr/>
        <w:t>Мицкевич Алина Арнольдовна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г. Барановичи, ул. Парковая, д.39, кв.29</w:t>
      </w:r>
    </w:p>
    <w:p>
      <w:pPr>
        <w:pStyle w:val="Normal"/>
        <w:jc w:val="right"/>
        <w:rPr/>
      </w:pPr>
      <w:r>
        <w:rPr/>
        <w:t>тел. (0163) 40-97-54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Работу проверил </w:t>
      </w:r>
    </w:p>
    <w:p>
      <w:pPr>
        <w:pStyle w:val="Normal"/>
        <w:jc w:val="right"/>
        <w:rPr/>
      </w:pPr>
      <w:r>
        <w:rPr/>
        <w:t>А.В. Малышко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Барановичи 2000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Л И Т Е Р А Т У Р А</w:t>
      </w:r>
    </w:p>
    <w:p>
      <w:pPr>
        <w:pStyle w:val="Heading1"/>
        <w:rPr/>
      </w:pPr>
      <w:r>
        <w:rPr/>
        <w:t xml:space="preserve">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ГОСТ 6.10.1-80 «Унифицированне системы документации, используемые в АСУ. Основные положения»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Секрктарское дело: Учебное пособие для проф.-техн. Учебн. Заведений.  Мн.: РИПО, 1999  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«Архивы и делопроизводство» научно-практический иллюстрированный журнал №1(7), 2000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«Архивы и делопроизводство» научно-практический иллюстрированный журнал №2(8), 2000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Давыдова Э.М., Левчик П.А., Рыбаков А.Е., Терехов А.С. Альбом форм организационно-распорядительных документов.- Мн.: БелНИИДАД, 1998 – 144 с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ирсанова М.В. Современное делопроизводство: Учебное пособие. – М.: ИНФРА-М; Новосибирск: Сибирское соглашение, 2000 – 288 с. – ( Серия «Высшее образование»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окорев В.И. Унификация документов управления. – М.: Экономика, 1989. – 184 с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Кудряев В.А Организация работы с документами: учебник – М.: ИНФРА-М, 1998 – 575с. 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аневчик В.В Делопроизводство.- Мн.: Высш. шк., 2000. – 263 с.: ил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аков А.А. Унификация управленческой документации и общесоюзные классификаторы. – М.: Экономика, 1982. – 168 с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Славинская О.В. Секретарское дело: Учебное пособие, - Мн. РИПО, 1999 – 222с. 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30T18:02:00Z</dcterms:created>
  <dc:creator>Mickevich</dc:creator>
  <dc:description/>
  <dc:language>en-US</dc:language>
  <cp:lastModifiedBy>Mickevich</cp:lastModifiedBy>
  <dcterms:modified xsi:type="dcterms:W3CDTF">2000-09-30T18:35:00Z</dcterms:modified>
  <cp:revision>1</cp:revision>
  <dc:subject/>
  <dc:title>БАРАНОВИЧСКИЙ  НЕГОСУДАРСТВЕННЫЙ  ЭКОНОМИКО-ЮРИДИЧЕСКИЙ ТЕХНИКУМ </dc:title>
</cp:coreProperties>
</file>