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детей экспериментальной группы А.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808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2"/>
        <w:gridCol w:w="326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firstLine="25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Мальчик / девочк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ксана 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леша  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Егор  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атя  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ндрей  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стя 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има З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Юля  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ксана 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горь 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Лиза   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аля  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аша 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ля 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аша  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ля 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ндрей 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вета 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Юля 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ова 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ндрей 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аня 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стя 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ша Ф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ина 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7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7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детей экспериментальной группы Б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08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2"/>
        <w:gridCol w:w="326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firstLine="25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Мальчик / девочк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ртем 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риша 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вета 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Егор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Лена 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ля 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Юля Ж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аня З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горь 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Люба 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има 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Жанна 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енис 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рина 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аша  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ова 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ша 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ндрей 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аша 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Юра 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Юля 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вета 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атя 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ндрей Ч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ля Ч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color w:val="000000"/>
      <w:sz w:val="28"/>
      <w:lang w:eastAsia="ru-RU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08:20:00Z</dcterms:created>
  <dc:creator>Игнатенко Ю.А.  СНТБ</dc:creator>
  <dc:description/>
  <dc:language>en-US</dc:language>
  <cp:lastModifiedBy>Игнатенко Ю.А.  СНТБ</cp:lastModifiedBy>
  <cp:lastPrinted>2000-07-01T14:43:00Z</cp:lastPrinted>
  <dcterms:modified xsi:type="dcterms:W3CDTF">2000-07-01T08:44:00Z</dcterms:modified>
  <cp:revision>3</cp:revision>
  <dc:subject/>
  <dc:title>Приложение 1</dc:title>
</cp:coreProperties>
</file>