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1723833831"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755324590"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375466962"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596348026"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1742919149"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71020617"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930040992"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137288721"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50404932"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161202425"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90213923"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670958174"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