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1228415529"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1241913134"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941017117"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091554900"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1272722112"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1282304181"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592496070"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1588340777"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1946660265"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2139266915"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1434950510"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146292523"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1733026238"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1761774317"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126970979"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1727950050"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1001835094"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1316940281"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784530257"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2146580530"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790142721"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491331554"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1001341658"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