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815179765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1759726411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50540808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72991235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253112488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2141308350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783988699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14733855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2011973566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1672657649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1624570284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1546463662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853536523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688454681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2036480028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248168645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1568959001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465109626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629446629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1639143658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2043751026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445914386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1986258446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1813678433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687155615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1381286020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