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425"/>
        <w:jc w:val="both"/>
        <w:rPr/>
      </w:pPr>
      <w:r>
        <w:rPr/>
        <w:t>Химический состав осадков сточных вод не стабилен. ОСВ очистных сооружений г.Курска содержит широкий набор макро- и микроэлементов, включая тяжелые металлы. Содержание общего азота в них колеблется в пределах 1,0 – 1,34%, фосфора – 0,21-0,23% и калия – 0,32-0,36%. В ОСВ обнаруживается особо контролируемые ионы металлов: свинца, хрома, кадмия, ртути и другие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425"/>
        <w:jc w:val="both"/>
        <w:rPr/>
      </w:pPr>
      <w:r>
        <w:rPr/>
        <w:t>По своему химическому составу ОСВ г.Курска вполне пригоден в качестве местного органо-минерального удоб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425"/>
        <w:jc w:val="both"/>
        <w:rPr/>
      </w:pPr>
      <w:r>
        <w:rPr/>
        <w:t>Осадки сточных вод обладают высокой удобрительной ценностью. Определено, что в условиях вегетационного опыта на темно-серой лесной почве значительно увеличивается  урожайность сельскохозяйственных культур.  Прибавка урожая озимой пшеницы составила 27,0-32,6 ц/га, кукурузы 60-185 ц/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425"/>
        <w:jc w:val="both"/>
        <w:rPr/>
      </w:pPr>
      <w:r>
        <w:rPr/>
        <w:t xml:space="preserve">Осадки сточных вод способствуют повышению концентрации ионов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>,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, 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. </w:t>
      </w:r>
      <w:r>
        <w:rPr/>
        <w:t>Эти изменения как в качественном, так и в количественном отношении (увеличивается масса сухого остатка водной вытяжки) близки к эффекту при внесении наво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425"/>
        <w:jc w:val="both"/>
        <w:rPr/>
      </w:pPr>
      <w:r>
        <w:rPr/>
        <w:t>Осадки сточных вод положительно влияют на физические свойства почвы, в том числе на влагоемкость. Существенно возрастает в почве количество общего азо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425"/>
        <w:jc w:val="both"/>
        <w:rPr/>
      </w:pPr>
      <w:r>
        <w:rPr/>
        <w:t>Осадки сточных вод повышают кустистость, количество и крупность зерен злаковых культур, другие показатели структурного анализа раст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425"/>
        <w:jc w:val="both"/>
        <w:rPr/>
      </w:pPr>
      <w:r>
        <w:rPr/>
        <w:t>Нормированное внесение ОСВ в почву не повышает в растениях уровень концентрации ионов тяжелых металлов выше ПДК, их содержание находится в пределах норм, предусмотренных для сельскохозяйственных культур в животновод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425"/>
        <w:jc w:val="both"/>
        <w:rPr/>
      </w:pPr>
      <w:r>
        <w:rPr/>
        <w:t>Под влиянием ОСВ не снижается качество зерна озимой пшеницы. Повышается количество сырой клейковины на 11,1 – 13,6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425"/>
        <w:jc w:val="both"/>
        <w:rPr/>
      </w:pPr>
      <w:r>
        <w:rPr/>
        <w:t>Наибольший биоэнергетический и экономический эффект от внесения ОСВ обеспечивается при возделывании пропашных культур (кукуруза и др). Высокое количество биоэнергии получено при использовании ОСВ совместно с известью и минеральными удобр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425"/>
        <w:jc w:val="both"/>
        <w:rPr/>
      </w:pPr>
      <w:r>
        <w:rPr/>
        <w:t>Научно обоснованный возврат органического вещества, других элементов питания, содержащихся в осадках сточных вод, в биологический круговорот способствует повышению плодородия почв, урожайности сельскохозяйственных культур и оздоровлению окружающей природной среды.</w:t>
      </w:r>
      <w:r>
        <w:br w:type="page"/>
      </w:r>
    </w:p>
    <w:p>
      <w:pPr>
        <w:pStyle w:val="Heading1"/>
        <w:jc w:val="center"/>
        <w:rPr/>
      </w:pPr>
      <w:r>
        <w:rPr/>
        <w:t>ПРЕДЛОЖЕНИЕ ПРОИЗВОД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firstLine="425"/>
        <w:jc w:val="both"/>
        <w:rPr/>
      </w:pPr>
      <w:r>
        <w:rPr/>
        <w:t>Осадки сточных вод г.Курска следует использовать в качестве органо-минерального удобрения в дозах от 20 до 40 т/га при влажности 50%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425"/>
        <w:jc w:val="both"/>
        <w:rPr/>
      </w:pPr>
      <w:r>
        <w:rPr/>
        <w:t>Дозы ОСВ устанавливаются дифференцированно, в зависимости от типа почв, степени их окультуренности и обеспечения элементами питания возделываемых сельскохозяйственных культур, с учетом в каждом конкретном случае содержания тяжелых металлов в почве и в используемых осадках сточных вод с тем, чтобы количество особо контролируемых элементов не превышало ПДК как в почве, так и в выращиваемых растен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firstLine="425"/>
        <w:jc w:val="both"/>
        <w:rPr/>
      </w:pPr>
      <w:r>
        <w:rPr/>
        <w:t>Внесение осуществлять не чаще одного раза в 5 лет под основную обработку почвы или под зяблевую вспашку, преимущественно под зерновые, технические и кормовые культуры (кукурузу и др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42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2:15:00Z</dcterms:created>
  <dc:creator>Александров А.Л.</dc:creator>
  <dc:description/>
  <dc:language>en-US</dc:language>
  <cp:lastModifiedBy>Александров А.Л.</cp:lastModifiedBy>
  <dcterms:modified xsi:type="dcterms:W3CDTF">1999-05-26T04:53:00Z</dcterms:modified>
  <cp:revision>3</cp:revision>
  <dc:subject/>
  <dc:title>ВЫВОДЫ</dc:title>
</cp:coreProperties>
</file>