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1610566645"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494348896"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