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>
          <w:color w:val="000000"/>
          <w:szCs w:val="25"/>
        </w:rPr>
        <w:t xml:space="preserve">Утверждаю </w:t>
      </w:r>
    </w:p>
    <w:p>
      <w:pPr>
        <w:pStyle w:val="Normal"/>
        <w:shd w:fill="FFFFFF" w:val="clear"/>
        <w:autoSpaceDE w:val="false"/>
        <w:jc w:val="right"/>
        <w:rPr>
          <w:color w:val="000000"/>
          <w:szCs w:val="25"/>
        </w:rPr>
      </w:pPr>
      <w:r>
        <w:rPr>
          <w:color w:val="000000"/>
          <w:szCs w:val="25"/>
        </w:rPr>
        <w:t>Генеральный директор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shd w:fill="FFFFFF" w:val="clear"/>
        <w:autoSpaceDE w:val="false"/>
        <w:jc w:val="right"/>
        <w:rPr>
          <w:color w:val="000000"/>
          <w:szCs w:val="25"/>
        </w:rPr>
      </w:pP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(подпись, расшифровка подписи)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Приказ N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Об учетной политике ООО "Биатон" на 2002 г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  <w:t>г. Москва                                                                                27 декабря 2001 г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аздел 1. Нормативные документы, регулирующие вопросы учетной политики предприят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1.1. Основными нормативными документами, регулирующими вопросы учетной политики предприятия, являются: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Федеральный закон от 21.11.1996 N 129-ФЗ "О бухгалтерском учете";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Положение по бухгалтерскому учету "Учетная политика организации" (ПБУ 1/98), утвержденное Приказом Минфина России от 09.12.1998 N 60н;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Приказ Минфина России от 28.06.2000 N 60н "О Методических рекомендациях о порядке формирования показателей бухгалтерской отчетности организаций";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Положение по ведению бухгалтерского учета и бухгалтерской отчетности в Российской Федерации, утвержденное Приказом Минфина России от 29.07.1998 N 34н;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Налоговый кодекс Российской Федерации (части первая и вторая).</w:t>
      </w:r>
    </w:p>
    <w:p>
      <w:pPr>
        <w:pStyle w:val="TextBodyIndent"/>
        <w:rPr/>
      </w:pPr>
      <w:r>
        <w:rPr/>
        <w:t>1.2. Основными задачами бухгалтерского учета являются: формирование полной и достоверной информации о деятельности организации и ее имущественном положении, обеспечение контроля за использованием материальных, трудовых и финансовых ресурсов в соответствии с утвержденными нормами, нормативами и сметами, своевременное предупреждение негативных явлений в хозяйственно - финансовой деятельности, выявление и мобилизация внутрихозяйственных резерв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В соответствии с Законом N 129-ФЗ ответственными являются: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за организацию бухгалтерского учета и соблюдение законодательства при выполнении хозяйственных операций - руководитель организации;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 xml:space="preserve">за формирование учетной политики, ведение бухгалтерского учета, своевременное предоставление полной и достоверной бухгалтерской отчетности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главный бухгалтер организации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Раздел 2. Методика учет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1. Порядок учета товаров и товарно-материальных ценностей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1.1. С целью определения фактической себестоимости материальных ресурсов, списываемых в производство, используется вариант оценки материалов по методу ФИФО.</w:t>
      </w:r>
    </w:p>
    <w:p>
      <w:pPr>
        <w:pStyle w:val="Normal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1.2. Материальные ценности приходуются на балансовом счете 10 "Материалы" по цене приобретения с учетом расходов, поименованных в ПБУ 5/01, и требований НК РФ.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2. Учет основных средств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2.1. К основным средствам относится имущество стоимостью более 10 000 руб. со сроком службы более 12 месяцев. Основные средства со сроком  службы  более   12  месяцев  и  стоимостью до  2000 руб.  подлежат списанию одновременно с вводом их в эксплуатацию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2.2. Стоимость основных средств погашается путем начисления амортизации. Амортизация объектов основных средств производится по линейному способу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2.3. Ремонт основных средств отражается путем создание резерва предстоящих расходов по ремонту основных средств. Резерв начисляется в размере 6% в год от первоначальной стоимости основных средств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3. Порядок учета нематериальных актив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3.1. К нематериальным активам относятся права, указанные в ПБУ 14/2000. Нематериальные активы отражаются в учете и отчетности в сумме затрат на приобретение, изготовление и расходов по их доведению до состояния, в котором они пригодны к использованию в запланированных целях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3.2. Износ объектов нематериальных активов отражается ежемесячно начиная со следующего месяца после месяца введения их в эксплуатацию. Износ начисляется линейным способом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3.3. В случае невозможности определения срока полезного использования нематериальных активов норма переноса стоимости устанавливается из расчета на 10 лет (но не более срока деятельности организации)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4. Оценки готовой продукци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4.1.Учет готовой продукции на складе осуществляется по фактической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себестоимост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5. Списание общехозяйственных расхо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5.1.    В    конце    отчетного    периода    общехозяйственные    расходы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списываются на счет 20 «Основное производство»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6. Порядок отражения выручки от реализаци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2.6.1. Выручка от реализации продукции, товаров (работ, услуг) для целей исчисления налога на добавленную стоимость и налога на пользователей автомобильных дорог определяется "по мере отгрузки" товаров потребителям, а для исчисления налога на прибыль по методу начисления. Выручка от реализации продукции (товаров, услуг), произведенных в результате осуществления уставной деятельности, отражается на счете 90 "Продажи"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Heading1"/>
        <w:rPr/>
      </w:pPr>
      <w:r>
        <w:rPr/>
        <w:t>Раздел 3. Техника учета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1. Бухгалтерский учет ведется по журнально - ордерной форме учета (в ручную)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2. Учет имущества, обязательств и хозяйственных операций ведется способом двойной записи в соответствии с рабочим планом счетов бухгалтерского учета. (Приложение №1)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3. Основанием для записей в регистрах бухгалтерского учета являются первичные документы, фиксирующие факт совершения хозяйственной операции, а также расчеты бухгалтери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4. Отчетным годом считается период с 1 января по 31 декабря.</w:t>
      </w:r>
    </w:p>
    <w:p>
      <w:pPr>
        <w:pStyle w:val="Normal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5. Бухгалтерский учет осуществляется бухгалтерской службой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6. Для своевременного получения финансового результата работы предприятия устанавливается дата сдачи материальных отчетов, табелей рабочего времени, ведомостей на начисление заработной платы не позднее 3-го числа месяца, следующего за отчетным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7. Авансовые отчеты по командировочным расходам предоставляются в бухгалтерию не позднее 3 дней после возвращения из командировк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8. В целях обеспечения достоверности данных бухгалтерского учета и отчетности производится инвентаризац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5"/>
        </w:rPr>
        <w:t xml:space="preserve">материальных остатков на складе перед сдачей годового отчета (в </w:t>
      </w:r>
      <w:r>
        <w:rPr>
          <w:color w:val="000000"/>
          <w:szCs w:val="25"/>
          <w:lang w:val="en-US"/>
        </w:rPr>
        <w:t>IV</w:t>
      </w:r>
      <w:r>
        <w:rPr>
          <w:color w:val="000000"/>
          <w:szCs w:val="25"/>
        </w:rPr>
        <w:t xml:space="preserve"> квартале);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кассы не реже одного раза в квартал, а также в случае передачи денежных средств другому материально ответственному лицу;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внезапные инвентаризации кассы и МПЗ производятся по решению руководителя;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инвентаризация основных средств производится один раз в три года;</w:t>
      </w:r>
    </w:p>
    <w:p>
      <w:pPr>
        <w:pStyle w:val="Normal"/>
        <w:shd w:fill="FFFFFF" w:val="clear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обязательная инвентаризация производится в случаях, предусмотренных ст. 12 Законам 129-ФЗ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9. Выдача средств в подотчет производится на срок не более 10 месяцев в течение календарного год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10. В целях равномерного включения в затраты расходов по отпускам предприятие создает резерв на предстоящие отпуска. Резерв начисляется ежемесячно в размере 6% от фонда оплаты труд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5"/>
        </w:rPr>
      </w:pPr>
      <w:r>
        <w:rPr>
          <w:color w:val="000000"/>
          <w:szCs w:val="25"/>
        </w:rPr>
        <w:t>3.11. Данная учетная политика является не исчерпывающей и при внесении в законодательные акты, регулирующие порядок ведения бухгалтерского учета, значительных изменений может дополняться отдельными приказами по предприятию с доведением внесенных изменений до налоговых органов.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  <w:t>Главный бухгалтер 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right"/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color w:val="000000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5:47:00Z</dcterms:created>
  <dc:creator>NOC2</dc:creator>
  <dc:description/>
  <dc:language>en-US</dc:language>
  <cp:lastModifiedBy>NOC2</cp:lastModifiedBy>
  <dcterms:modified xsi:type="dcterms:W3CDTF">2002-12-23T06:07:00Z</dcterms:modified>
  <cp:revision>3</cp:revision>
  <dc:subject/>
  <dc:title> Утверждаю </dc:title>
</cp:coreProperties>
</file>