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34" w:after="0"/>
        <w:ind w:left="8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spacing w:lineRule="auto" w:line="360" w:before="312" w:after="0"/>
        <w:ind w:left="5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Цель     учебного     пособия</w:t>
        <w:tab/>
        <w:t>изложение     вопросов     правового</w:t>
      </w:r>
    </w:p>
    <w:p>
      <w:pPr>
        <w:pStyle w:val="Normal"/>
        <w:shd w:fill="FFFFFF" w:val="clear"/>
        <w:spacing w:lineRule="auto" w:line="360" w:before="5" w:after="0"/>
        <w:ind w:left="5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я, организации и методики бухгалтерского учета по договорам лизинга.</w:t>
      </w:r>
    </w:p>
    <w:p>
      <w:pPr>
        <w:pStyle w:val="Normal"/>
        <w:shd w:fill="FFFFFF" w:val="clear"/>
        <w:spacing w:lineRule="auto" w:line="360" w:before="19" w:after="0"/>
        <w:ind w:left="53" w:right="5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темой данного пособия является бухгалтерский учет лизинговых операций у субъектов лизинговой сделки: лизингодателя и лизингополучателя. В учебном пособии рассматривается бухгалтерский учет операций внутреннего финансового лизинга.</w:t>
      </w:r>
    </w:p>
    <w:p>
      <w:pPr>
        <w:pStyle w:val="Normal"/>
        <w:shd w:fill="FFFFFF" w:val="clear"/>
        <w:spacing w:lineRule="auto" w:line="360" w:before="29" w:after="0"/>
        <w:ind w:left="53" w:right="19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зинговый бизнес представляет собой особую сферу предпринимательской деятельности. Слово «лизинг» от английского «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en-US"/>
        </w:rPr>
        <w:t>lease</w:t>
      </w:r>
      <w:r>
        <w:rPr>
          <w:color w:val="000000"/>
          <w:sz w:val="28"/>
          <w:szCs w:val="28"/>
        </w:rPr>
        <w:t>» и означает - сдавать и брать имущество внаем.</w:t>
      </w:r>
    </w:p>
    <w:p>
      <w:pPr>
        <w:pStyle w:val="Normal"/>
        <w:shd w:fill="FFFFFF" w:val="clear"/>
        <w:spacing w:lineRule="auto" w:line="360" w:before="5" w:after="0"/>
        <w:ind w:left="29" w:firstLine="514"/>
        <w:rPr>
          <w:sz w:val="28"/>
          <w:szCs w:val="28"/>
        </w:rPr>
      </w:pPr>
      <w:r>
        <w:rPr>
          <w:color w:val="000000"/>
          <w:sz w:val="28"/>
          <w:szCs w:val="28"/>
        </w:rPr>
        <w:t>Лизинг,    по    определению    специалистов    Всемирного    банка, контрактные отношения между двумя сторонами, которые позволяют одной стороне  использовать  имущество, являющееся собственностью другой,  в обмен на установленные периодические платежи.</w:t>
      </w:r>
    </w:p>
    <w:p>
      <w:pPr>
        <w:pStyle w:val="Normal"/>
        <w:shd w:fill="FFFFFF" w:val="clear"/>
        <w:spacing w:lineRule="auto" w:line="360" w:before="10" w:after="0"/>
        <w:ind w:left="10" w:right="58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зинг - достаточно молодой вид предпринимательской деятельности не только у нас в стране, но и за рубежом. Зародившись в США в начале 50-х годов нашего столетия, лизинг уже в конце 50-х начале 60-х годов стал распространяться в Европе. Отцом американского лизинга считается Генри Шонфенльд, организовавший в 1952г. компанию </w:t>
      </w:r>
      <w:r>
        <w:rPr>
          <w:color w:val="000000"/>
          <w:sz w:val="28"/>
          <w:szCs w:val="28"/>
          <w:lang w:val="en-US"/>
        </w:rPr>
        <w:t>Uni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as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poration</w:t>
      </w:r>
      <w:r>
        <w:rPr>
          <w:color w:val="000000"/>
          <w:sz w:val="28"/>
          <w:szCs w:val="28"/>
        </w:rPr>
        <w:t>, в которой лизинг стал предметом основной деятельности. За менее чем полувековой срок своего развития лизинг нашел широкое распространение во всем мире и признан как один из наиболее эффективных и надежных методов инвестирования средств в оборуд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 хозяйственной точки зрения лизинг служит средством активизации инвестиционной деятельности, развития и технического перевооружения производства, реализации продукции, внедрения научно-технического прогресса,  создания новых рабочих мест.</w:t>
      </w:r>
    </w:p>
    <w:p>
      <w:pPr>
        <w:pStyle w:val="Normal"/>
        <w:shd w:fill="FFFFFF" w:val="clear"/>
        <w:spacing w:lineRule="auto" w:line="360"/>
        <w:ind w:right="14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лизинг пока находится на начальной стадии становления, однако в ближайшее время следует ожидать его бурного развития, причем не только в силу присущих ему возможностей, но и государственной поддержки. Лизинг позволяет финансовым институтам, банкам более плавно реструктуризировать свою деятельность, смещая акценты в сторону кредитования инвестиционных проектов с более высокими гарантиями, поскольку сдаваемое в лизинг имущество, как правило, высоколиквидное, а главное, оно остается в собственности лизингодателя до истечения срока финансового лизинга.</w:t>
      </w:r>
    </w:p>
    <w:p>
      <w:pPr>
        <w:pStyle w:val="Normal"/>
        <w:shd w:fill="FFFFFF" w:val="clear"/>
        <w:spacing w:lineRule="auto" w:line="360"/>
        <w:ind w:left="14" w:right="10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рынка инвестиций, эксперты российского правительства прогнозируют в ближайшее время «лизинговый бум» в России, несмотря на то, что этот вид предпринимательской деятельности считается у нас относительно новым. Дело в том, что при активном внедрении лизинг в силу присущих ему возможностей может стать мощным импульсом не только технического перевооружения производства, но и структурной перестройки российской экономики. Лизинг в России постепенно принимает все более четкие организационные и правовые формы. Формируются необходимые законодательные и нормативные предпосылки для правового регулирования деятельности участников лизинговых операций.</w:t>
      </w:r>
    </w:p>
    <w:p>
      <w:pPr>
        <w:pStyle w:val="Normal"/>
        <w:shd w:fill="FFFFFF" w:val="clear"/>
        <w:spacing w:lineRule="auto" w:line="360"/>
        <w:ind w:left="29" w:righ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к лизинговых операций в России оценивается как чрезвычайно емкий, способный принести значительные доходы всем участникам.</w:t>
      </w:r>
    </w:p>
    <w:p>
      <w:pPr>
        <w:pStyle w:val="Normal"/>
        <w:shd w:fill="FFFFFF" w:val="clear"/>
        <w:spacing w:lineRule="auto" w:line="360"/>
        <w:ind w:left="29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ссийских и зарубежных партнеров, несомненно, важным являются вопросы бухгалтерского учета лизинговых операций, рационально обоснованной амортизационной политики предприятий и возможности ее гибкого использования при поставках оборудования по лизингу внутри России и из-за руб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0:05:00Z</dcterms:created>
  <dc:creator>Олег</dc:creator>
  <dc:description/>
  <dc:language>en-US</dc:language>
  <cp:lastModifiedBy>Олег</cp:lastModifiedBy>
  <dcterms:modified xsi:type="dcterms:W3CDTF">2003-05-11T11:20:00Z</dcterms:modified>
  <cp:revision>4</cp:revision>
  <dc:subject/>
  <dc:title>Введение</dc:title>
</cp:coreProperties>
</file>